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HTML1"/>
        <w:suppressAutoHyphens w:val="true"/>
        <w:spacing w:lineRule="auto" w:line="360"/>
        <w:ind w:firstLine="709"/>
        <w:jc w:val="both"/>
        <w:rPr/>
      </w:pPr>
      <w:r>
        <w:rPr>
          <w:rFonts w:cs="Times New Roman" w:ascii="Times New Roman" w:hAnsi="Times New Roman"/>
          <w:sz w:val="28"/>
          <w:szCs w:val="28"/>
        </w:rPr>
        <w:t>Гражданским кодексом Российской Федерации (далее - ГК РФ) предусмотрен ряд специальных мер, которые выступают в качестве достаточного гаранта исполнения должником основного обязательства и стимулируют должника к надлежащему поведению. Эти меры именуются способами обеспечения исполнения обязательства и возлагают на должника дополнительные обременения на случай неисполнения или ненадлежащего исполнения им обязательства. Одной из таких специальных мер является залог, сущность которого заключается в том, что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предусмотренными законом.</w:t>
      </w:r>
    </w:p>
    <w:p>
      <w:pPr>
        <w:pStyle w:val="HTML1"/>
        <w:suppressAutoHyphens w:val="true"/>
        <w:spacing w:lineRule="auto" w:line="360"/>
        <w:ind w:firstLine="709"/>
        <w:jc w:val="both"/>
        <w:rPr/>
      </w:pPr>
      <w:r>
        <w:rPr>
          <w:rFonts w:cs="Times New Roman" w:ascii="Times New Roman" w:hAnsi="Times New Roman"/>
          <w:sz w:val="28"/>
          <w:szCs w:val="28"/>
        </w:rPr>
        <w:t>Актуальность этой темы заключается в том, что залог в настоящий период занимает особое место среди способов обеспечения исполнения гражданско-правовых обязательств. Это обусловлено тем, что современному периоду нашей экономики присущ ряд негативных явлений – падение производства, повсеместные неплатежи за поставленные товары, выполненные работы или оказанные услуги. Поэтому именно залог становится основой прочности отношений между кредитором и должником, так как гарантирует удовлетворение имущественных требований кредитора в случае неисполнения должником обязательства. Это обстоятельство дает залогу значительное преимущество перед другими гражданско-правовыми способами обеспечения обязательств, поскольку ранее широко использовавшиеся другие способы обеспечения обязательств, например, такие как неустойка (штраф, пеня), теряют практический смысл, поскольку контрагент по договору, не имеющий достаточных средств для уплаты долга, естественно не в состоянии оплатить еще и неустойк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рассмотрение залога, как обеспечительного обязательства.</w:t>
      </w:r>
    </w:p>
    <w:p>
      <w:pPr>
        <w:pStyle w:val="Normal"/>
        <w:suppressAutoHyphens w:val="true"/>
        <w:spacing w:lineRule="auto" w:line="360"/>
        <w:ind w:firstLine="709"/>
        <w:jc w:val="both"/>
        <w:rPr>
          <w:sz w:val="28"/>
          <w:szCs w:val="28"/>
        </w:rPr>
      </w:pPr>
      <w:r>
        <w:rPr>
          <w:sz w:val="28"/>
          <w:szCs w:val="28"/>
        </w:rPr>
        <w:t>Чтобы раскрыть тему поставлены следующие задачи:</w:t>
      </w:r>
    </w:p>
    <w:p>
      <w:pPr>
        <w:pStyle w:val="Normal"/>
        <w:suppressAutoHyphens w:val="true"/>
        <w:spacing w:lineRule="auto" w:line="360"/>
        <w:ind w:firstLine="709"/>
        <w:jc w:val="both"/>
        <w:rPr/>
      </w:pPr>
      <w:r>
        <w:rPr>
          <w:sz w:val="28"/>
          <w:szCs w:val="28"/>
        </w:rPr>
        <w:t>1. Раскрыть сущность залога</w:t>
      </w:r>
    </w:p>
    <w:p>
      <w:pPr>
        <w:pStyle w:val="Normal"/>
        <w:suppressAutoHyphens w:val="true"/>
        <w:spacing w:lineRule="auto" w:line="360"/>
        <w:ind w:firstLine="709"/>
        <w:jc w:val="both"/>
        <w:rPr>
          <w:sz w:val="28"/>
          <w:szCs w:val="28"/>
        </w:rPr>
      </w:pPr>
      <w:r>
        <w:rPr>
          <w:sz w:val="28"/>
          <w:szCs w:val="28"/>
        </w:rPr>
        <w:t>2. Изучить виды залога</w:t>
      </w:r>
    </w:p>
    <w:p>
      <w:pPr>
        <w:pStyle w:val="Normal"/>
        <w:tabs>
          <w:tab w:val="clear" w:pos="708"/>
          <w:tab w:val="left" w:pos="6525" w:leader="none"/>
        </w:tabs>
        <w:suppressAutoHyphens w:val="true"/>
        <w:spacing w:lineRule="auto" w:line="360"/>
        <w:ind w:firstLine="709"/>
        <w:jc w:val="both"/>
        <w:rPr/>
      </w:pPr>
      <w:r>
        <w:rPr>
          <w:sz w:val="28"/>
          <w:szCs w:val="28"/>
        </w:rPr>
        <w:t>Предмет изучения – залог как способ обеспечения исполнения обязательства.</w:t>
      </w:r>
    </w:p>
    <w:p>
      <w:pPr>
        <w:pStyle w:val="Normal"/>
        <w:tabs>
          <w:tab w:val="clear" w:pos="708"/>
          <w:tab w:val="left" w:pos="6525" w:leader="none"/>
        </w:tabs>
        <w:suppressAutoHyphens w:val="true"/>
        <w:spacing w:lineRule="auto" w:line="360"/>
        <w:ind w:firstLine="709"/>
        <w:jc w:val="both"/>
        <w:rPr/>
      </w:pPr>
      <w:r>
        <w:rPr>
          <w:sz w:val="28"/>
          <w:szCs w:val="28"/>
        </w:rPr>
        <w:t>Курсовая работа состоит из введения, двух глав, заключения и списка литературы.</w:t>
      </w:r>
    </w:p>
    <w:p>
      <w:pPr>
        <w:pStyle w:val="Normal"/>
        <w:suppressAutoHyphens w:val="true"/>
        <w:spacing w:lineRule="auto" w:line="360"/>
        <w:ind w:firstLine="709"/>
        <w:jc w:val="both"/>
        <w:rPr>
          <w:sz w:val="28"/>
          <w:szCs w:val="28"/>
        </w:rPr>
      </w:pPr>
      <w:r>
        <w:rPr>
          <w:sz w:val="28"/>
          <w:szCs w:val="28"/>
        </w:rPr>
        <w:t>В первой главе выявлена сущность залога, правовая природа, основания возникновения, осуществление, изменение и прекращение залогового правоотношения.</w:t>
      </w:r>
    </w:p>
    <w:p>
      <w:pPr>
        <w:pStyle w:val="Normal"/>
        <w:suppressAutoHyphens w:val="true"/>
        <w:spacing w:lineRule="auto" w:line="360"/>
        <w:ind w:firstLine="709"/>
        <w:jc w:val="both"/>
        <w:rPr>
          <w:sz w:val="28"/>
          <w:szCs w:val="28"/>
        </w:rPr>
      </w:pPr>
      <w:r>
        <w:rPr>
          <w:sz w:val="28"/>
          <w:szCs w:val="28"/>
        </w:rPr>
        <w:t>Во второй главе раскрыты виды залога.</w:t>
      </w:r>
    </w:p>
    <w:p>
      <w:pPr>
        <w:pStyle w:val="Normal"/>
        <w:suppressAutoHyphens w:val="true"/>
        <w:spacing w:lineRule="auto" w:line="360"/>
        <w:ind w:firstLine="709"/>
        <w:jc w:val="both"/>
        <w:rPr>
          <w:sz w:val="28"/>
          <w:szCs w:val="28"/>
        </w:rPr>
      </w:pPr>
      <w:r>
        <w:rPr>
          <w:sz w:val="28"/>
          <w:szCs w:val="28"/>
        </w:rPr>
        <w:t xml:space="preserve">В основу курсовой работы были использованы труды отечественных и зарубежных авторов: Е.Н. Абрамова, Н.Н. Аверченко, Ю.В. Байгушева и другие, которые помогли наиболее полно раскрыть тему курсовой работы.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sz w:val="28"/>
          <w:szCs w:val="28"/>
        </w:rPr>
      </w:pPr>
      <w:r>
        <w:rPr>
          <w:sz w:val="28"/>
          <w:szCs w:val="28"/>
        </w:rPr>
        <w:t>1. Общие положения о залог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1 Понятие, предмет, правовая природа и основания возникновения права залога</w:t>
      </w:r>
    </w:p>
    <w:p>
      <w:pPr>
        <w:pStyle w:val="Normal"/>
        <w:suppressAutoHyphens w:val="true"/>
        <w:spacing w:lineRule="auto" w:line="360"/>
        <w:ind w:firstLine="709"/>
        <w:jc w:val="both"/>
        <w:rPr>
          <w:sz w:val="28"/>
          <w:szCs w:val="28"/>
        </w:rPr>
      </w:pPr>
      <w:r>
        <w:rPr>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 есть гражданское правоотношение, в силу которого кредитор (залогодержатель) в случае неисполнения или ненадлежащего исполнения должником обеспеченного залогом обязательства вправе получить удовлетворение из стоимости заложенного имущества преимущественно перед другими кредиторами. Залог является одним из способов обеспечения исполнения обязательств, предусмотренных действующим законодательством.</w:t>
      </w:r>
    </w:p>
    <w:p>
      <w:pPr>
        <w:pStyle w:val="HTML1"/>
        <w:suppressAutoHyphens w:val="true"/>
        <w:spacing w:lineRule="auto" w:line="360"/>
        <w:ind w:firstLine="709"/>
        <w:jc w:val="both"/>
        <w:rPr/>
      </w:pPr>
      <w:r>
        <w:rPr>
          <w:rFonts w:cs="Times New Roman" w:ascii="Times New Roman" w:hAnsi="Times New Roman"/>
          <w:sz w:val="28"/>
          <w:szCs w:val="28"/>
        </w:rPr>
        <w:t>Залоговое правоотношение устанавливается между залогодержателем и залогодателем. В качестве залогодержателя выступает кредитор по обеспечиваемому залогом обязательству. Залогодателем может быть как сам должник, так и третье лицо (п.1 ст.335 ГК РФ).</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залога состоит в возможности залогодержателя продать заложенное имущество и удовлетвориться из вырученной суммы. Поэтому предметом залога могут служить только способные быть проданными вещи и имущественные права. Ст. 336 ГК РФ запрещает установление залога в отношении вещей, изъятых из оборота, а также прав, неразрывно связанных с их обладателями (в частности, требований об уплате алиментов и о возмещении вреда, причиненного жизни и здоровью). Кроме того, нельзя заложить имущество, на которое не допускается обращение взыскания кредитор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правомерности залога наличных денег и безналичных денежных средств является дискуссионным. Следует согласиться с судебной практикой, которая признает договоры о залоге денег недействительными. В самом деле, закрепленная в ГК РФ конструкция залога предполагает продажу заложенного предмета, в то время как продажа денег, за исключением иностранной валюты, невозможна. Поэтому деньги не способны выступать предметом залога, урегулированного ГК РФ. Необходимо, однако, иметь в виду, что исполнение обязательства может обеспечиваться не только способами, перечисленными в Кодексе, но и другими способами, предусмотренными законом или договором (п.1 ст.329 ГК РФ). Например, законодательству и договорной практике известен так называемый денежный (депозитный) залог, при котором денежные средства обособляются от имущества залогодателя и передаются залогодержателю или третьему лицу (депозитарию) в целях обеспечения залогодателем своих обязанносте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женное имущество обычно остается у залогодателя. Однако стороны договора о залоге могут оговорить, что подлежащая залогу движимая вещь передается залогодержателю (п.1 ст. 338 ГК РФ).</w:t>
      </w:r>
    </w:p>
    <w:p>
      <w:pPr>
        <w:pStyle w:val="HTML1"/>
        <w:suppressAutoHyphens w:val="true"/>
        <w:spacing w:lineRule="auto" w:line="360"/>
        <w:ind w:firstLine="709"/>
        <w:jc w:val="both"/>
        <w:rPr/>
      </w:pPr>
      <w:r>
        <w:rPr>
          <w:rFonts w:cs="Times New Roman" w:ascii="Times New Roman" w:hAnsi="Times New Roman"/>
          <w:sz w:val="28"/>
          <w:szCs w:val="28"/>
        </w:rPr>
        <w:t>Залоговые отношения урегулированы ГК, а также Законом РФ "О залоге" от 29 мая 1992г., действует в части на противоречащей Кодекс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гражданского права продолжает оставаться спорным вопрос о природе права залога на вещь. Одни цивилисты считают его вещным, другие- обязательственным правом. Взгляд на залоговое право как обязательственное право в настоящее время опирается на структуру ГК РФ, в котором нормы о залоге располагаются в разделе, посвященном обязательственному праву. Это объясняется тем, что залог служит способом обеспечения исполнения обязательств. Топология правовых предписаний не определяет природы того или иного субъективного права. В действительности право залога на вещь обладает всеми признаками вещного права, а именн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логовое право предоставляет залогодержателю возможность распорядиться предметом залога, которая является элементом вещного права. Залогодержатель вправе продать заложенную вещь, а в определенных случаях- присвоить себе. Кроме того, в предусмотренных договором о залоге случаях он имеет право владеть и пользоваться заложенной вещью (п.1 ст.338, п.3ст.346 ГК РФ). Таким образом, залоговое право предоставляет залогодержателю вещно- правовые возможности и, следовательно, представляет собой вещное прав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о залога обладать свойством следования за вещью. При переходе права собственности (права хозяйственного ведения) на предмет залога к другому лицу залоговое право сохраняется за залогодержателем, а приобретатель вещи становится залогодателем (п.1 ст.353 ГК РФ).</w:t>
      </w:r>
    </w:p>
    <w:p>
      <w:pPr>
        <w:pStyle w:val="HTML1"/>
        <w:suppressAutoHyphens w:val="true"/>
        <w:spacing w:lineRule="auto" w:line="360"/>
        <w:ind w:firstLine="709"/>
        <w:jc w:val="both"/>
        <w:rPr/>
      </w:pPr>
      <w:r>
        <w:rPr>
          <w:rFonts w:cs="Times New Roman" w:ascii="Times New Roman" w:hAnsi="Times New Roman"/>
          <w:sz w:val="28"/>
          <w:szCs w:val="28"/>
        </w:rPr>
        <w:t>3. Если предмет залога передан залогодержателю во владение и пользование, то в случае нарушения залогового права ему предоставляется виндикационное или негаторное притязание против любого лица, включая залогодателя (ст.347 ГК РФ).</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овое право обычно устанавливается договором. Но оно может возникнуть также на основании закона и наступления указанных в нем обстоятельств (абз.1. п. 3 ст. 334 ГК РФ). Таким образом оно возникает, в частности, у продавца в случае продажи товара в кредит (п.5 ст. 488 ГК РФ) и у получателя ренты при передаче им недвижимости под выплату ренты (п.1 ст. 587 ГК РФ). К залоговым отношениям, возникшим на основании закона и наступления указанных в нем обстоятельств, применяются предписания о залоге, возникающем в силу договора (абз.2 п.3 ст.334 ГК РФ).</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залога служит обременением права собственности на вещь, ограничивающим возможность собственника распоряжаться заложенной вещью. По общему правилу законодатель может распорядиться заложенной вещью лишь с согласия залогодержателя (п.2 ст.346 ГК РФ). Обременение права собственности возможно только со стороны его обладателя (п.2 ст.209 ГК РФ). Согласно абз.1 п.2 ст.335 ГК РФ законодателем вещи может быть ее собственник либо лицо, имеющее на нее право хозяйственного ведения. Залоговое право производно от права собственности. При установлении залога имеет место конститутивное правоприемство, т.е. создание на основе материнского права (права собственности) дочернего права (права залога). Если залогодатель не является собственником заложенного им вещи, то залогодержатель не приобретает на нее залоговое права.</w:t>
      </w:r>
    </w:p>
    <w:p>
      <w:pPr>
        <w:pStyle w:val="HTML1"/>
        <w:suppressAutoHyphens w:val="true"/>
        <w:spacing w:lineRule="auto" w:line="360"/>
        <w:ind w:firstLine="709"/>
        <w:jc w:val="both"/>
        <w:rPr/>
      </w:pPr>
      <w:r>
        <w:rPr>
          <w:rFonts w:cs="Times New Roman" w:ascii="Times New Roman" w:hAnsi="Times New Roman"/>
          <w:sz w:val="28"/>
          <w:szCs w:val="28"/>
        </w:rPr>
        <w:t>Направленный на залоговое права договор о залоге представляет собой распорядительную сделку, заключаемую залогодателем и залогодержателем. Правовым основанием заключения этого договора выступает соглашение об обеспечении, в силу которого будущий залогодатель обязуется перед кредитором к установлению права залога на вещь в обеспечение точно обозначенного требования кредитора. Договор о залоге является действительным и тогда, когда он заключается во исполнение несуществующего или недействительного. Следовательно, договор о залоге является абстрактной сделкой.</w:t>
      </w:r>
    </w:p>
    <w:p>
      <w:pPr>
        <w:pStyle w:val="HTML1"/>
        <w:suppressAutoHyphens w:val="true"/>
        <w:spacing w:lineRule="auto" w:line="360"/>
        <w:ind w:firstLine="709"/>
        <w:jc w:val="both"/>
        <w:rPr/>
      </w:pPr>
      <w:r>
        <w:rPr>
          <w:rFonts w:cs="Times New Roman" w:ascii="Times New Roman" w:hAnsi="Times New Roman"/>
          <w:sz w:val="28"/>
          <w:szCs w:val="28"/>
        </w:rPr>
        <w:t>В соответствии с п.1 ст.339 ГК РФ в договоре о залоге должны быть указан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мет залога в качестве такого предмета может выступать индивидуально- определенная вещь, которая индивидуализирована путем указания на нее отличительные признаки. При оставлении заложенной вещи у залогодателя на нее могут быть заложены знаки (маркировка, пломбы, таблички и т.д.),свидетельствующие о залоге (твердый залог). Не исключается залог вещи, которую залогодатель приобретает в будущем (п.6 ст. 340 ГК РФ);</w:t>
      </w:r>
    </w:p>
    <w:p>
      <w:pPr>
        <w:pStyle w:val="HTML1"/>
        <w:suppressAutoHyphens w:val="true"/>
        <w:spacing w:lineRule="auto" w:line="360"/>
        <w:ind w:firstLine="709"/>
        <w:jc w:val="both"/>
        <w:rPr/>
      </w:pPr>
      <w:r>
        <w:rPr>
          <w:rFonts w:cs="Times New Roman" w:ascii="Times New Roman" w:hAnsi="Times New Roman"/>
          <w:sz w:val="28"/>
          <w:szCs w:val="28"/>
        </w:rPr>
        <w:t>2. оценка предмета залога. Она производиться по соглашению сторон и может быть установлена на основе отчета профессионального оценщика. Указание оценочной стоимости предмета залога носит формальный характер, так как при продаже, страховании, утрате или восстановлении этого предмета она не имеет обязательного значения и служит только ориентиром для установлении продажной, страховой или действительной стоимости заложенного имущества (абз. 2 п. 2ст. 344, абз. 1 п. 3 ст.350,п. 1ст.945 ГК РФ);</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обеспечиваемое залогом обязательство. Оно должно быть конкретизировано путем указания его вида, основания возникновения, сторон, предмета и срока исполнения. Если иное не предусмотрено договором, то залог обеспечивает требования в полном объеме с начисленными на момент удовлетворения процентами, а также исполнение обязанностей по уплате неустойки, возмещению убытков и расходов по взысканию долга (ст. 337 ГК РФ).</w:t>
      </w:r>
    </w:p>
    <w:p>
      <w:pPr>
        <w:pStyle w:val="HTML1"/>
        <w:suppressAutoHyphens w:val="true"/>
        <w:spacing w:lineRule="auto" w:line="360"/>
        <w:ind w:firstLine="709"/>
        <w:jc w:val="both"/>
        <w:rPr/>
      </w:pPr>
      <w:r>
        <w:rPr>
          <w:rFonts w:cs="Times New Roman" w:ascii="Times New Roman" w:hAnsi="Times New Roman"/>
          <w:sz w:val="28"/>
          <w:szCs w:val="28"/>
        </w:rPr>
        <w:t>Нет препятствий к обеспечению залогом условного, а также будущего требования (например, требования о возврате кредита, который будет выдан банком после предоставления заемщиком обеспечения его возврата). В этих случаях само право залога является соответственно условным или будущим и становится полным правом залога лишь с момента превращения условного требования в полное требование или выполнение фактического состава возникновения у залогодержателя полного требов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торона договора о залоге, у которого будет находиться предмет залога. Сторона, владеющая предметом залога, обязана страховать и обеспечивать сохранность этого предмета, а также уведомлять другую сторону о возникновении угрозы его утраты или повреждения (ст.343 ГК РФ). Залогодатель вправе пользоваться предметом залога, если иное не предусмотрено договором о залоге или не вытекает из существа залога (п.1 ст.346 ГК РФ) предмет залога может быть установлен у залогодателя под замком и печатью залогодержателя (абз.1 п.2 ст.338 ГК РФ).</w:t>
      </w:r>
    </w:p>
    <w:p>
      <w:pPr>
        <w:pStyle w:val="HTML1"/>
        <w:suppressAutoHyphens w:val="true"/>
        <w:spacing w:lineRule="auto" w:line="360"/>
        <w:ind w:firstLine="709"/>
        <w:jc w:val="both"/>
        <w:rPr/>
      </w:pPr>
      <w:r>
        <w:rPr>
          <w:rFonts w:cs="Times New Roman" w:ascii="Times New Roman" w:hAnsi="Times New Roman"/>
          <w:sz w:val="28"/>
          <w:szCs w:val="28"/>
        </w:rPr>
        <w:t>Залог с передачей предмета залога во владение залогодержателя именуется закладом. В случае заклада залогодержатель отвечает за сохранность переданного ему предмета в порядке, установленном п.2 ст. 344 ГК РФ. Он вправе пользоваться предметом заклада, если такая возможность предусмотрена договором о залоге.</w:t>
      </w:r>
    </w:p>
    <w:p>
      <w:pPr>
        <w:pStyle w:val="HTML1"/>
        <w:suppressAutoHyphens w:val="true"/>
        <w:spacing w:lineRule="auto" w:line="360"/>
        <w:ind w:firstLine="709"/>
        <w:jc w:val="both"/>
        <w:rPr/>
      </w:pPr>
      <w:r>
        <w:rPr>
          <w:rFonts w:cs="Times New Roman" w:ascii="Times New Roman" w:hAnsi="Times New Roman"/>
          <w:sz w:val="28"/>
          <w:szCs w:val="28"/>
        </w:rPr>
        <w:t>Договор о залоге под страхом его недействительности должен быть заключен в письменной форме. Если обеспечиваемое залогом обязательство возникло из договора, который подлежит нотариальному удостоверению, то договор о залоге также нуждается в удостоверении у нотариуса (п.2 ст.339 ГК РФ).</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овое право возникает с момента заключения договора о залоге, а в случае заклада- с момента передачи вещи во владение залогодержателя (п.1 ст. 341 ГК РФ).</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Pr>
        <w:t xml:space="preserve"> Осуществление права залога</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both"/>
        <w:rPr/>
      </w:pPr>
      <w:r>
        <w:rPr>
          <w:rFonts w:cs="Times New Roman" w:ascii="Times New Roman" w:hAnsi="Times New Roman"/>
          <w:sz w:val="28"/>
          <w:szCs w:val="28"/>
        </w:rPr>
        <w:t>Для обращения взыскания на заложенное имущество требуется материальные и формальные предпосылки.</w:t>
      </w:r>
    </w:p>
    <w:p>
      <w:pPr>
        <w:pStyle w:val="HTML1"/>
        <w:suppressAutoHyphens w:val="true"/>
        <w:spacing w:lineRule="auto" w:line="360"/>
        <w:ind w:firstLine="709"/>
        <w:jc w:val="both"/>
        <w:rPr/>
      </w:pPr>
      <w:r>
        <w:rPr>
          <w:rFonts w:cs="Times New Roman" w:ascii="Times New Roman" w:hAnsi="Times New Roman"/>
          <w:sz w:val="28"/>
          <w:szCs w:val="28"/>
        </w:rPr>
        <w:t>К материальным предпосылкам относится неисполнение или ненадлежащее исполнение обеспеченного залогом обязательства по обязательствам, за которые отвечает должник (п. 1 ст. 348 ГК РФ). К формальным предпосылкам относятся акты, подтверждающие наличие материальных предпосылок: судебное решение или соглашение залогодержателя и залогодателя об обращении взыскания на заложенное имущество.</w:t>
      </w:r>
    </w:p>
    <w:p>
      <w:pPr>
        <w:pStyle w:val="HTML1"/>
        <w:suppressAutoHyphens w:val="true"/>
        <w:spacing w:lineRule="auto" w:line="360"/>
        <w:ind w:firstLine="709"/>
        <w:jc w:val="both"/>
        <w:rPr/>
      </w:pPr>
      <w:r>
        <w:rPr>
          <w:rFonts w:cs="Times New Roman" w:ascii="Times New Roman" w:hAnsi="Times New Roman"/>
          <w:sz w:val="28"/>
          <w:szCs w:val="28"/>
        </w:rPr>
        <w:t>По общему правилу взыскание производится на основании судебного решения, вынесенного по иску залогодержателя против залогодателя. Суд может отказать в обращении взыскания на заложенное имущество, если допущенное должником нарушение незначительно и размер требований залогодержателя вследствие этого несоразмерен стоимости заложенной вещи (п.2 ст.348 ГК РФ).</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ение взыскания на заложенную вещь во внесудебном порядке производится по соглашению залогодателя и залогодержателя, а в случае заклада – в порядке, установленном договором о залоге (п.2 ст.349 ГК РФ). Так, стороны могут оговорить, что залогодержатель продает предмет заклада с торгов после предупреждения об этом залогодателя. В предусмотренных п.3 ст. 349 ГК случаях взыскание на заложенную вещь может быть обращено только по решению суда.</w:t>
      </w:r>
    </w:p>
    <w:p>
      <w:pPr>
        <w:pStyle w:val="HTML1"/>
        <w:suppressAutoHyphens w:val="true"/>
        <w:spacing w:lineRule="auto" w:line="360"/>
        <w:ind w:firstLine="709"/>
        <w:jc w:val="both"/>
        <w:rPr/>
      </w:pPr>
      <w:r>
        <w:rPr>
          <w:rFonts w:cs="Times New Roman" w:ascii="Times New Roman" w:hAnsi="Times New Roman"/>
          <w:sz w:val="28"/>
          <w:szCs w:val="28"/>
        </w:rPr>
        <w:t>Обращение взыскания состоит в продаже заложенной вещи с публичных торгов, проводимых в форме аукциона (п.1 и п.3 ст.350 ГК РФ). Договор о залоге, позволяющий залогодержателю присвоить себе заложенную вещь, является недействительным. Однако стороны могут заключить договор купли-продажи заложенной вещи с зачетом требования об уплате покупной цены против обеспеченного залогом требов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ая цена продажи на аукционе определяется в судебном решении или соглашении об обращении взыскания во внесудебном порядке, и лишь при продаже предмета заклада может применяться оценка, установленная договором о залоге.</w:t>
      </w:r>
    </w:p>
    <w:p>
      <w:pPr>
        <w:pStyle w:val="HTML1"/>
        <w:suppressAutoHyphens w:val="true"/>
        <w:spacing w:lineRule="auto" w:line="360"/>
        <w:ind w:firstLine="709"/>
        <w:jc w:val="both"/>
        <w:rPr/>
      </w:pPr>
      <w:r>
        <w:rPr>
          <w:rFonts w:cs="Times New Roman" w:ascii="Times New Roman" w:hAnsi="Times New Roman"/>
          <w:sz w:val="28"/>
          <w:szCs w:val="28"/>
        </w:rPr>
        <w:t>Залогодержатель продает вещь от своего имени. Продажа по судебному решению производится на основании исполнительного листа с участием судебного пристава-исполнителя. При этом суд вправе отсрочить продажу на срок до одного года (п.2 ст. 350ГК РФ). В случае обращения взыскания во внесудебном порядке продажа осуществляется без участия судебного пристава- исполнителя.</w:t>
      </w:r>
    </w:p>
    <w:p>
      <w:pPr>
        <w:pStyle w:val="HTML1"/>
        <w:suppressAutoHyphens w:val="true"/>
        <w:spacing w:lineRule="auto" w:line="360"/>
        <w:ind w:firstLine="709"/>
        <w:jc w:val="both"/>
        <w:rPr/>
      </w:pPr>
      <w:r>
        <w:rPr>
          <w:rFonts w:cs="Times New Roman" w:ascii="Times New Roman" w:hAnsi="Times New Roman"/>
          <w:sz w:val="28"/>
          <w:szCs w:val="28"/>
        </w:rPr>
        <w:t>При объявлении торгов несостоявшимися залогодержатель может по соглашению с залогодателем приобрести заложенное имущество и зачесть в счет покупной цены свои требования, обеспеченные залогом. В случае объявления несостоявшимися повторных торгов залогодержатель вправе оставить предмет залога за собой с оценкой его в сумме не более чем на 10 % ниже начальной продажной цены на повторных торгах. Залогодержатель, не изъявивший намерения приобрести вещь в собственность в течение месяца со дня объявления несостоявшимися повторных торгов, утрачивает право залога на вещь (п.4 ст. 350 ГК РФ).</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редитор не получил удовлетворения из стоимости заложенного имущества, то он может удовлетвориться из стоимости иного имущества должника в общем порядке (п.5 ст.350 ГК РФ).</w:t>
      </w:r>
    </w:p>
    <w:p>
      <w:pPr>
        <w:pStyle w:val="HTML1"/>
        <w:suppressAutoHyphens w:val="true"/>
        <w:spacing w:lineRule="auto" w:line="360"/>
        <w:ind w:firstLine="709"/>
        <w:jc w:val="both"/>
        <w:rPr/>
      </w:pPr>
      <w:r>
        <w:rPr>
          <w:rFonts w:cs="Times New Roman" w:ascii="Times New Roman" w:hAnsi="Times New Roman"/>
          <w:sz w:val="28"/>
          <w:szCs w:val="28"/>
        </w:rPr>
        <w:t>Согласно п.1 ст. 334 ГК РФ удовлетворение залогодержателя из стоимости предмета залога происходит имущественно перед другими кредиторами залогодателя. Поэтому в случае ликвидации залогодателя или проведения в отношении него конкурсного производства вырученные от продажи заложенного имущества средства направляются на удовлетворение требований залогодержателя преимущественно перед другими кредиторами, за исключением кредиторов первой и второй очереди, чьи требования возникли до заключения договора о залоге (абз.2 п.2 ст. 64 ГК РФ, абз.1 п. 2ст.138 ФЗ от 26 октября 2002г. "О несостоятельности (банкротстве)"-с послед.изм. и доп.).</w:t>
      </w:r>
    </w:p>
    <w:p>
      <w:pPr>
        <w:pStyle w:val="HTML1"/>
        <w:suppressAutoHyphens w:val="true"/>
        <w:spacing w:lineRule="auto" w:line="360"/>
        <w:ind w:firstLine="709"/>
        <w:jc w:val="both"/>
        <w:rPr/>
      </w:pPr>
      <w:r>
        <w:rPr>
          <w:rFonts w:cs="Times New Roman" w:ascii="Times New Roman" w:hAnsi="Times New Roman"/>
          <w:sz w:val="28"/>
          <w:szCs w:val="28"/>
        </w:rPr>
        <w:t>Если вещь выступает предметом нескольких залогов, обеспечивающих разные требования (последующий залог), то в силу принципа старшинства залогов последующие залогодержатели удовлетворяются из стоимости заложенной вещи лишь после полного удовлетворения предшествующих залогодержателей (п.1 и 2 ст.342 ГК РФ).</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both"/>
        <w:rPr/>
      </w:pPr>
      <w:r>
        <w:rPr>
          <w:rFonts w:cs="Times New Roman" w:ascii="Times New Roman" w:hAnsi="Times New Roman"/>
          <w:sz w:val="28"/>
          <w:szCs w:val="28"/>
        </w:rPr>
        <w:t>1.3 Изменение и прекращение залогового правоотнош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залогового правоотношения может произойти вследствие изменения сторон, предмета или объема удовлетворения залогодержателя.</w:t>
      </w:r>
    </w:p>
    <w:p>
      <w:pPr>
        <w:pStyle w:val="HTML1"/>
        <w:suppressAutoHyphens w:val="true"/>
        <w:spacing w:lineRule="auto" w:line="360"/>
        <w:ind w:firstLine="709"/>
        <w:jc w:val="both"/>
        <w:rPr/>
      </w:pPr>
      <w:r>
        <w:rPr>
          <w:rFonts w:cs="Times New Roman" w:ascii="Times New Roman" w:hAnsi="Times New Roman"/>
          <w:sz w:val="28"/>
          <w:szCs w:val="28"/>
        </w:rPr>
        <w:t>Замене залогодержателя происходит автоматически в случае перехода обеспечиваемого требования к новому кредитору (ст. 384,1112 ГК РФ). Акцессорный характер залогового права исключает его принадлежность лицу, не являющемуся кредитором по обеспеченному требованию. Поэтому изолированная уступка этого требования влечет за собой прекращение права залога.</w:t>
      </w:r>
    </w:p>
    <w:p>
      <w:pPr>
        <w:pStyle w:val="HTML1"/>
        <w:suppressAutoHyphens w:val="true"/>
        <w:spacing w:lineRule="auto" w:line="360"/>
        <w:ind w:firstLine="709"/>
        <w:jc w:val="both"/>
        <w:rPr/>
      </w:pPr>
      <w:r>
        <w:rPr>
          <w:rFonts w:cs="Times New Roman" w:ascii="Times New Roman" w:hAnsi="Times New Roman"/>
          <w:sz w:val="28"/>
          <w:szCs w:val="28"/>
        </w:rPr>
        <w:t>Замена залогодателя наступает при переходе предмета залога в собственность другого лица, который становится залогодателем (п. 1 ст. 353 ГК РФ). Если законодатель утрачивает право собственности на заложенную вещь вследствие ее реквизиции, национализации или выкупа для государственных (муниципальных) нужд, то право залога распространяется на предметы, полученные залогодателем взамен изъятой вещи, или на сумму причитающегося ему денежного возмещения (п.1 ст.354 ГК РФ).</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а предмета залога осуществляется по соглашению сторон. В случае гибели или повреждения заложенной вещи либо прекращения права собственности на нее по иным основаниям (например, в результате выкупа государством безхозяйственно содержимых культурных ценностей) залогодатель получает право на замену предмета залога равноценным имуществом (ст. 345 ГК РФ). При отказе залогодателя заменить утраченный или поврежденный предмет залога залогодатель вправе потребовать досрочного исполнения обеспеченного залогом обязательства (подп. 2 и 3 п. 1ст.351 ГК РФ).</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объема удовлетворения залогодержателя происходит вследствие изменения объема обеспечиваемого требования. Если объем этого требования был увеличен по соглашению кредитора и должника, не являющегося залогодателем, то для изменения залогового правоотношения необходимо согласие залогодателя.</w:t>
      </w:r>
    </w:p>
    <w:p>
      <w:pPr>
        <w:pStyle w:val="HTML1"/>
        <w:suppressAutoHyphens w:val="true"/>
        <w:spacing w:lineRule="auto" w:line="360"/>
        <w:ind w:firstLine="709"/>
        <w:jc w:val="both"/>
        <w:rPr/>
      </w:pPr>
      <w:r>
        <w:rPr>
          <w:rFonts w:cs="Times New Roman" w:ascii="Times New Roman" w:hAnsi="Times New Roman"/>
          <w:sz w:val="28"/>
          <w:szCs w:val="28"/>
        </w:rPr>
        <w:t>Типичными основаниями прекращения залогового правоотношения выступают:</w:t>
      </w:r>
    </w:p>
    <w:p>
      <w:pPr>
        <w:pStyle w:val="HTML1"/>
        <w:suppressAutoHyphens w:val="true"/>
        <w:spacing w:lineRule="auto" w:line="360"/>
        <w:ind w:firstLine="709"/>
        <w:jc w:val="both"/>
        <w:rPr/>
      </w:pPr>
      <w:r>
        <w:rPr>
          <w:rFonts w:cs="Times New Roman" w:ascii="Times New Roman" w:hAnsi="Times New Roman"/>
          <w:sz w:val="28"/>
          <w:szCs w:val="28"/>
        </w:rPr>
        <w:t>1. прекращение обеспеченного залогом обязательства (подп. 1 п.1 ст. 352 ГК РФ);</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продажа заложенной вещи с торгов или ее обращение залогодержателем в свою собственность в процессе взыскания долга (подп. 4 п. 1 ст. 352 ГК РФ). Помимо этого, залоговое правоотношение прекращается, в частности, при консолидации, т. е. совпадении залогодержателя и залогодателя в одном лице (например, ввиду приобретения залогодержателем заложенной вещи по наследству), конфискации заложенной вещи (п. 2 ст. 354 ГК РФ) и переводе обеспеченного залогом долга на другое лицо, если залогодатель не согласился сохранить залог в обеспечение исполнения обязанности нового должника (ст. 356 ГК РФ).</w:t>
      </w:r>
    </w:p>
    <w:p>
      <w:pPr>
        <w:pStyle w:val="HTML1"/>
        <w:suppressAutoHyphens w:val="true"/>
        <w:spacing w:lineRule="auto" w:line="360"/>
        <w:ind w:firstLine="709"/>
        <w:jc w:val="both"/>
        <w:rPr/>
      </w:pPr>
      <w:r>
        <w:rPr>
          <w:rFonts w:cs="Times New Roman" w:ascii="Times New Roman" w:hAnsi="Times New Roman"/>
          <w:sz w:val="28"/>
          <w:szCs w:val="28"/>
        </w:rPr>
        <w:t>Итак, значение залога состоит в том, что он, во-первых, обеспечивает наличие и сохранность этого имущества на то момент, когда должнику придется рассчитываться с кредитором. Во-вторых, залог имущества должника обеспечивает кредитору-залогодержателю возможность удовлетворения своих требований за счет предмета залога преимущественно перед другими кредиторами. В-третьих, реальная опасность потерять имущество в натуре является хорошим стимулом для должника исполнить свои обязанности надлежащим образом. Предметом залога в соответствии может быть всякое имущество. Залоговое право возникает с момента заключения договора о залоге, а в случае заклада- с момента передачи вещи во владение залогодержателя.</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 Особые виды залога</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sz w:val="28"/>
          <w:szCs w:val="28"/>
        </w:rPr>
      </w:pPr>
      <w:r>
        <w:rPr>
          <w:sz w:val="28"/>
          <w:szCs w:val="28"/>
        </w:rPr>
        <w:t>2.1 Залог с оставлением заложенного имущества у залогодател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гда залоговое право только начинало широко применяться в экономическом обороте, основным видом залога был заклад. Но сейчас, с развитием этого института, предмет залога все чаще остается у залогодателя. Частично это следствие того, что залоговое правоотношение сейчас постепенно удаляется от своей вещной сущности, приближаясь к обязательственному праву. А частично - потому, что существует имущество, которое просто не может быть передано залогодержателю, прежде всего имущество, на которое может быть установлена ипотека, а также товары в обороте.</w:t>
      </w:r>
    </w:p>
    <w:p>
      <w:pPr>
        <w:pStyle w:val="Normal"/>
        <w:suppressAutoHyphens w:val="true"/>
        <w:spacing w:lineRule="auto" w:line="360"/>
        <w:ind w:firstLine="709"/>
        <w:jc w:val="both"/>
        <w:rPr>
          <w:sz w:val="28"/>
          <w:szCs w:val="28"/>
        </w:rPr>
      </w:pPr>
      <w:r>
        <w:rPr>
          <w:sz w:val="28"/>
          <w:szCs w:val="28"/>
        </w:rPr>
        <w:t>1. Ипотека.</w:t>
      </w:r>
    </w:p>
    <w:p>
      <w:pPr>
        <w:pStyle w:val="Normal"/>
        <w:suppressAutoHyphens w:val="true"/>
        <w:spacing w:lineRule="auto" w:line="360"/>
        <w:ind w:firstLine="709"/>
        <w:jc w:val="both"/>
        <w:rPr/>
      </w:pPr>
      <w:r>
        <w:rPr>
          <w:sz w:val="28"/>
          <w:szCs w:val="28"/>
        </w:rPr>
        <w:t>Федеральный закон РФ от 16 июля 1998 г. "Об ипотеке" указывает, что к залогу недвижимого имущества применяются общие правила о залоге, если ГК РФ или данным законом не установлено иное. Поэтому мы остановимся только на отдельных особенностях договора ипотеки. Следует упомянуть о том, что ранее Закон о залоге называл ипотекой не всякий залог недвижимого имущества, что, естественно, было неправильным с точки зрения и теории, и истории, и практики. Но теперь ГК и ст. 5 Закона об ипотеке определяют, что по договору об ипотеке может быть заложено недвижимое имущество, указанное в п. 1 ст. 130 ГК РФ, права на которое зарегистрированы в порядке, установленном для государственной регистрации прав на недвижимое имущество, в том числе:</w:t>
      </w:r>
    </w:p>
    <w:p>
      <w:pPr>
        <w:pStyle w:val="Normal"/>
        <w:suppressAutoHyphens w:val="true"/>
        <w:spacing w:lineRule="auto" w:line="360"/>
        <w:ind w:firstLine="709"/>
        <w:jc w:val="both"/>
        <w:rPr/>
      </w:pPr>
      <w:r>
        <w:rPr>
          <w:sz w:val="28"/>
          <w:szCs w:val="28"/>
        </w:rPr>
        <w:t>1) земельные участки, за исключением земель, находящихся в государственной или муниципальной собственности, а также сельскохозяйственных угодий из состава земель сельскохозяйственных организаций, крестьянских (фермерских) хозяйств и полевых земельных участков личных подсобных хозяйств;</w:t>
      </w:r>
    </w:p>
    <w:p>
      <w:pPr>
        <w:pStyle w:val="Normal"/>
        <w:suppressAutoHyphens w:val="true"/>
        <w:spacing w:lineRule="auto" w:line="360"/>
        <w:ind w:firstLine="709"/>
        <w:jc w:val="both"/>
        <w:rPr/>
      </w:pPr>
      <w:r>
        <w:rPr>
          <w:sz w:val="28"/>
          <w:szCs w:val="28"/>
        </w:rPr>
        <w:t>2) предприятия, а также здания, сооружения и иное недвижимое имущество, используемое в предпринимательской деятельности;</w:t>
      </w:r>
    </w:p>
    <w:p>
      <w:pPr>
        <w:pStyle w:val="Normal"/>
        <w:suppressAutoHyphens w:val="true"/>
        <w:spacing w:lineRule="auto" w:line="360"/>
        <w:ind w:firstLine="709"/>
        <w:jc w:val="both"/>
        <w:rPr/>
      </w:pPr>
      <w:r>
        <w:rPr>
          <w:sz w:val="28"/>
          <w:szCs w:val="28"/>
        </w:rPr>
        <w:t>3) жилые дома, квартиры и части жилых домов и квартир, состоящие из одной или нескольких изолированных комнат;</w:t>
      </w:r>
    </w:p>
    <w:p>
      <w:pPr>
        <w:pStyle w:val="Normal"/>
        <w:suppressAutoHyphens w:val="true"/>
        <w:spacing w:lineRule="auto" w:line="360"/>
        <w:ind w:firstLine="709"/>
        <w:jc w:val="both"/>
        <w:rPr/>
      </w:pPr>
      <w:r>
        <w:rPr>
          <w:sz w:val="28"/>
          <w:szCs w:val="28"/>
        </w:rPr>
        <w:t>4) дачи, садовые дома, гаражи и другие строения потребительского назначения;</w:t>
      </w:r>
    </w:p>
    <w:p>
      <w:pPr>
        <w:pStyle w:val="Normal"/>
        <w:suppressAutoHyphens w:val="true"/>
        <w:spacing w:lineRule="auto" w:line="360"/>
        <w:ind w:firstLine="709"/>
        <w:jc w:val="both"/>
        <w:rPr/>
      </w:pPr>
      <w:r>
        <w:rPr>
          <w:sz w:val="28"/>
          <w:szCs w:val="28"/>
        </w:rPr>
        <w:t>5) воздушные и морские суда, суда внутреннего плавания и космические объекты.</w:t>
      </w:r>
    </w:p>
    <w:p>
      <w:pPr>
        <w:pStyle w:val="Normal"/>
        <w:suppressAutoHyphens w:val="true"/>
        <w:spacing w:lineRule="auto" w:line="360"/>
        <w:ind w:firstLine="709"/>
        <w:jc w:val="both"/>
        <w:rPr/>
      </w:pPr>
      <w:r>
        <w:rPr>
          <w:sz w:val="28"/>
          <w:szCs w:val="28"/>
        </w:rPr>
        <w:t>Ипотека здания или сооружения возможна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го передаваемый в залог объект, либо принадлежащего залогодателю права аренды этого участка или соответствующей его части. Но при этом возможен залог земельного участка без одновременного залога расположенных на нем объектов (ст.64 Закона об ипотеке). При этом при обращении взыскания на земельный участок залогодатель сохраняет право на это здание или сооружение и приобретает право ограниченного пользования (сервитут) той частью участка, которая необходима для использования здания или сооружения в соответствии с его назначением. Условия пользования этой частью участка определяются соглашением между залогодателем и залогодержателем, а в случае спора - судом. Правда, это положение представляется не совсем понятным. "Ведь собственность на заложенный земельный участок при обращении взыскания на него переходит не к залогодержателю, а к приобретателю участка в результате его реализации (продажи). Поэтому логичнее было бы предусмотреть заключение соглашения об определении объема указанного сервитута с приобретателем заложенного земельного участка".</w:t>
      </w:r>
    </w:p>
    <w:p>
      <w:pPr>
        <w:pStyle w:val="Normal"/>
        <w:suppressAutoHyphens w:val="true"/>
        <w:spacing w:lineRule="auto" w:line="360"/>
        <w:ind w:firstLine="709"/>
        <w:jc w:val="both"/>
        <w:rPr/>
      </w:pPr>
      <w:r>
        <w:rPr>
          <w:sz w:val="28"/>
          <w:szCs w:val="28"/>
        </w:rPr>
        <w:t>Законодательство устанавливает дополнительные условия для возникновения ипотеки, в частности, в отношении формы данного договора. Договор об ипотеке должен быть обязательно нотариально удостоверен и подлежит государственной регистрации учреждениями юстиции в едином государственном реестре прав на недвижимое имущество в порядке, установленном федеральным законом о государственной регистрации прав на недвижимое имущество и сделок с ним. Впервые в законодательстве предусмотрены нормы, касающиеся государственной регистрации договора ипотеки (Глава IV Закона об ипотеке).</w:t>
      </w:r>
    </w:p>
    <w:p>
      <w:pPr>
        <w:pStyle w:val="Normal"/>
        <w:suppressAutoHyphens w:val="true"/>
        <w:spacing w:lineRule="auto" w:line="360"/>
        <w:ind w:firstLine="709"/>
        <w:jc w:val="both"/>
        <w:rPr>
          <w:sz w:val="28"/>
          <w:szCs w:val="28"/>
        </w:rPr>
      </w:pPr>
      <w:r>
        <w:rPr>
          <w:sz w:val="28"/>
          <w:szCs w:val="28"/>
        </w:rPr>
        <w:t>Согласно положениям этой главы для государственной регистрации ипотеки в государственный орган, занимающийся регистрацией прав на недвижимое имущество, необходимо предоставить следующие документы:</w:t>
      </w:r>
    </w:p>
    <w:p>
      <w:pPr>
        <w:pStyle w:val="Normal"/>
        <w:suppressAutoHyphens w:val="true"/>
        <w:spacing w:lineRule="auto" w:line="360"/>
        <w:ind w:firstLine="709"/>
        <w:jc w:val="both"/>
        <w:rPr/>
      </w:pPr>
      <w:r>
        <w:rPr>
          <w:sz w:val="28"/>
          <w:szCs w:val="28"/>
        </w:rPr>
        <w:t>1) заявление залогодателя;</w:t>
      </w:r>
    </w:p>
    <w:p>
      <w:pPr>
        <w:pStyle w:val="Normal"/>
        <w:suppressAutoHyphens w:val="true"/>
        <w:spacing w:lineRule="auto" w:line="360"/>
        <w:ind w:firstLine="709"/>
        <w:jc w:val="both"/>
        <w:rPr/>
      </w:pPr>
      <w:r>
        <w:rPr>
          <w:sz w:val="28"/>
          <w:szCs w:val="28"/>
        </w:rPr>
        <w:t>2) нотариально удостоверенный договор об ипотеке и его копия;</w:t>
      </w:r>
    </w:p>
    <w:p>
      <w:pPr>
        <w:pStyle w:val="Normal"/>
        <w:suppressAutoHyphens w:val="true"/>
        <w:spacing w:lineRule="auto" w:line="360"/>
        <w:ind w:firstLine="709"/>
        <w:jc w:val="both"/>
        <w:rPr/>
      </w:pPr>
      <w:r>
        <w:rPr>
          <w:sz w:val="28"/>
          <w:szCs w:val="28"/>
        </w:rPr>
        <w:t>3) документы, названные в договоре об ипотеке в качестве приложений;</w:t>
      </w:r>
    </w:p>
    <w:p>
      <w:pPr>
        <w:pStyle w:val="Normal"/>
        <w:suppressAutoHyphens w:val="true"/>
        <w:spacing w:lineRule="auto" w:line="360"/>
        <w:ind w:firstLine="709"/>
        <w:jc w:val="both"/>
        <w:rPr/>
      </w:pPr>
      <w:r>
        <w:rPr>
          <w:sz w:val="28"/>
          <w:szCs w:val="28"/>
        </w:rPr>
        <w:t>4) квитанция об уплате государственной пошлины;</w:t>
      </w:r>
    </w:p>
    <w:p>
      <w:pPr>
        <w:pStyle w:val="Normal"/>
        <w:suppressAutoHyphens w:val="true"/>
        <w:spacing w:lineRule="auto" w:line="360"/>
        <w:ind w:firstLine="709"/>
        <w:jc w:val="both"/>
        <w:rPr/>
      </w:pPr>
      <w:r>
        <w:rPr>
          <w:sz w:val="28"/>
          <w:szCs w:val="28"/>
        </w:rPr>
        <w:t>5) основной договор, подписанный и заверенный сторонами.</w:t>
      </w:r>
    </w:p>
    <w:p>
      <w:pPr>
        <w:pStyle w:val="Normal"/>
        <w:suppressAutoHyphens w:val="true"/>
        <w:spacing w:lineRule="auto" w:line="360"/>
        <w:ind w:firstLine="709"/>
        <w:jc w:val="both"/>
        <w:rPr/>
      </w:pPr>
      <w:r>
        <w:rPr>
          <w:sz w:val="28"/>
          <w:szCs w:val="28"/>
        </w:rPr>
        <w:t>Кроме того, если в договоре об ипотеке указано, что права залогодержателя удостоверяются закладной, предоставляются также закладная с приложениями. Государственный орган обязан зарегистрировать договор в течение месяца со дня поступления необходимых документов. Регистрация осуществляется путем совершения регистрационной записи об ипотеке в едином государственном реестре прав на недвижимое имущество. Регистрационная надпись должна содержать ведения о первоначальном залогодержателе, предмете ипотеки и сумме обеспеченного ею обязательства. Ипотека считается возникшей с момента ее государственной регистрации. Регистрационная запись погашается на основании законного владельца закладной, совместного заявления залогодержателя либо на основании решения суда, арбитражного суда или третейского суда о прекращении ипотеки. Государственная регистрация ипотеки носит публичный характер. Закон не устанавливает оснований для отказа в государственной регистрации договора об ипотеке, дав общую формулировку, что это возможно "в случаях, предусмотренных федеральным законом о государственной регистрации прав на недвижимое имущество и сделок с ним". Кроме этого, он говорит, что регистрация может быть отложена не более чем на месяц, в случае непредставления какого-либо документа, необходимого для ее совершения, либо несоответствия договора, закладной или приложенных к ним документов требованиям законодательства, либо необходимости проверки подлинности предоставленных документов. При этом государственный орган, осуществляющий регистрацию, запрашивает необходимые документы или требует устранения несоответствии, а при невыполнении этих условий отказывает в регистрации договора об ипотеке. Отказ в регистрации должен быть мотивированным.</w:t>
      </w:r>
    </w:p>
    <w:p>
      <w:pPr>
        <w:pStyle w:val="Normal"/>
        <w:suppressAutoHyphens w:val="true"/>
        <w:spacing w:lineRule="auto" w:line="360"/>
        <w:ind w:firstLine="709"/>
        <w:jc w:val="both"/>
        <w:rPr>
          <w:sz w:val="28"/>
          <w:szCs w:val="28"/>
        </w:rPr>
      </w:pPr>
      <w:r>
        <w:rPr>
          <w:sz w:val="28"/>
          <w:szCs w:val="28"/>
        </w:rPr>
        <w:t>Государственная регистрация ипотеки удостоверяется путем надписи на договоре об ипотеке, содержащей полное наименование органа, зарегистрировавшего ипотеку, дату, место государственной регистрации ипотеки и номер, под которым она зарегистрирована, заверенной подписью должностного лица и скрепленной печатью органа, осуществившего государственную регистрацию ипотеки.</w:t>
      </w:r>
    </w:p>
    <w:p>
      <w:pPr>
        <w:pStyle w:val="Normal"/>
        <w:suppressAutoHyphens w:val="true"/>
        <w:spacing w:lineRule="auto" w:line="360"/>
        <w:ind w:firstLine="709"/>
        <w:jc w:val="both"/>
        <w:rPr>
          <w:sz w:val="28"/>
          <w:szCs w:val="28"/>
        </w:rPr>
      </w:pPr>
      <w:r>
        <w:rPr>
          <w:sz w:val="28"/>
          <w:szCs w:val="28"/>
        </w:rPr>
        <w:t>Закон устанавливает также гражданскую ответственность органа, регистрирующего ипотеку, в случае его незаконных действий (бездействия) (ст. 28 Закона об ипотеке).</w:t>
      </w:r>
    </w:p>
    <w:p>
      <w:pPr>
        <w:pStyle w:val="Normal"/>
        <w:suppressAutoHyphens w:val="true"/>
        <w:spacing w:lineRule="auto" w:line="360"/>
        <w:ind w:firstLine="709"/>
        <w:jc w:val="both"/>
        <w:rPr/>
      </w:pPr>
      <w:r>
        <w:rPr>
          <w:sz w:val="28"/>
          <w:szCs w:val="28"/>
        </w:rPr>
        <w:t>Следует заметить, что законодатель очень подробно регламентирует институт закладной. Закладная, в соответствии со ст. 13 Закона об ипотеке, закладная - это именная ценная бумага, удостоверяющая право законного владельца на получение исполнения по денежному обязательству, обеспеченному ипотекой имущества, указанного в договоре об ипотеке, без представления других доказательств существования этого обязательства, а также его право залога на указанное в договоре об ипотеке имущество. Составление и выдача закладной не допускаются, если предметом закладной являются предприятие как имущественный комплекс, земельные участки из состава земель сельскохозяйственного назначения, на которые распространяется действие Закона об ипотеке, леса, а также права аренды вышеперечисленного имущества, а также, если ипотекой обеспечивается денежное обязательство, сумма долга по которому на момент заключения договора не определена и которое не содержит условий, позволяющих определить эту сумму в надлежащий момент.</w:t>
      </w:r>
    </w:p>
    <w:p>
      <w:pPr>
        <w:pStyle w:val="Normal"/>
        <w:suppressAutoHyphens w:val="true"/>
        <w:spacing w:lineRule="auto" w:line="360"/>
        <w:ind w:firstLine="709"/>
        <w:jc w:val="both"/>
        <w:rPr>
          <w:sz w:val="28"/>
          <w:szCs w:val="28"/>
        </w:rPr>
      </w:pPr>
      <w:r>
        <w:rPr>
          <w:sz w:val="28"/>
          <w:szCs w:val="28"/>
        </w:rPr>
        <w:t>В Законе об ипотеке также указаны все обязательные условия, которые должны содержаться в закладной, без указания каких-либо из которых документ не является закладной и не подлежит выдаче первоначальному залогодержателю. Однако эти условия могут быть дополнены какими-либо другими по соглашению сторон. Закладная выдается первоначальному залогодержателю органом, осуществляющим государственную регистрацию ипотеки, после этой регистрации. Передача прав и залог закладной осуществляется в порядке, регламентированном ст. 48 и 49 Закона об ипотеке.</w:t>
      </w:r>
    </w:p>
    <w:p>
      <w:pPr>
        <w:pStyle w:val="Normal"/>
        <w:suppressAutoHyphens w:val="true"/>
        <w:spacing w:lineRule="auto" w:line="360"/>
        <w:ind w:firstLine="709"/>
        <w:jc w:val="both"/>
        <w:rPr/>
      </w:pPr>
      <w:r>
        <w:rPr>
          <w:sz w:val="28"/>
          <w:szCs w:val="28"/>
        </w:rPr>
        <w:t>При ипотеке предприятия как имущественного комплекса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При этом ипотекой предприятия может быть обеспечено обязательство, сумма которого составляет не менее половины стоимости имущества, относящегося к предприятию, и подлежащее исполнению не ранее чем через год после заключения договора об ипотеке (если же договором предусмотрено иное, то право на обращение взыскания на предмет ипотеки по неисполненному или ненадлежащим образом исполненному обязательству возникает у залогодержателя все равно по истечении года с момент заключения договора об ипотеке). Поскольку залогодатель наделен широким спектром прав касательно пользования и распоряжения данным видом заложенного имущества, залогодержателю предоставлено право осуществлять ипотечный контроль.</w:t>
      </w:r>
    </w:p>
    <w:p>
      <w:pPr>
        <w:pStyle w:val="Normal"/>
        <w:suppressAutoHyphens w:val="true"/>
        <w:spacing w:lineRule="auto" w:line="360"/>
        <w:ind w:firstLine="709"/>
        <w:jc w:val="both"/>
        <w:rPr/>
      </w:pPr>
      <w:r>
        <w:rPr>
          <w:sz w:val="28"/>
          <w:szCs w:val="28"/>
        </w:rPr>
        <w:t>Что касается ипотеки жилых домов и квартир, то здесь можно отметить ряд основных положений.</w:t>
      </w:r>
    </w:p>
    <w:p>
      <w:pPr>
        <w:pStyle w:val="Normal"/>
        <w:suppressAutoHyphens w:val="true"/>
        <w:spacing w:lineRule="auto" w:line="360"/>
        <w:ind w:firstLine="709"/>
        <w:jc w:val="both"/>
        <w:rPr>
          <w:sz w:val="28"/>
          <w:szCs w:val="28"/>
        </w:rPr>
      </w:pPr>
      <w:r>
        <w:rPr>
          <w:sz w:val="28"/>
          <w:szCs w:val="28"/>
        </w:rPr>
        <w:t>Во-первых, правила об ипотеке данного вида недвижимого имущества применяются только для предназначенных для постоянного проживания индивидуальных и многоквартирных жилых домов и квартир, принадлежащих на праве собственности гражданам и юридическим лицам.</w:t>
      </w:r>
    </w:p>
    <w:p>
      <w:pPr>
        <w:pStyle w:val="Normal"/>
        <w:suppressAutoHyphens w:val="true"/>
        <w:spacing w:lineRule="auto" w:line="360"/>
        <w:ind w:firstLine="709"/>
        <w:jc w:val="both"/>
        <w:rPr>
          <w:sz w:val="28"/>
          <w:szCs w:val="28"/>
        </w:rPr>
      </w:pPr>
      <w:r>
        <w:rPr>
          <w:sz w:val="28"/>
          <w:szCs w:val="28"/>
        </w:rPr>
        <w:t>Во-вторых, договор об ипотеке жилого дома или квартиры, не может быть заключен через представителя, за исключением случаев опеки и попечительства.</w:t>
      </w:r>
    </w:p>
    <w:p>
      <w:pPr>
        <w:pStyle w:val="Normal"/>
        <w:suppressAutoHyphens w:val="true"/>
        <w:spacing w:lineRule="auto" w:line="360"/>
        <w:ind w:firstLine="709"/>
        <w:jc w:val="both"/>
        <w:rPr>
          <w:sz w:val="28"/>
          <w:szCs w:val="28"/>
        </w:rPr>
      </w:pPr>
      <w:r>
        <w:rPr>
          <w:sz w:val="28"/>
          <w:szCs w:val="28"/>
        </w:rPr>
        <w:t>И наконец, в-третьих, необходимо отметить, что законодатель специально предусмотрел в законе норму, обеспечивающую защиту конституционных прав граждан на жилье (ст. 78 Закона об ипотеке).</w:t>
      </w:r>
    </w:p>
    <w:p>
      <w:pPr>
        <w:pStyle w:val="Normal"/>
        <w:suppressAutoHyphens w:val="true"/>
        <w:spacing w:lineRule="auto" w:line="360"/>
        <w:ind w:firstLine="709"/>
        <w:jc w:val="both"/>
        <w:rPr/>
      </w:pPr>
      <w:r>
        <w:rPr>
          <w:sz w:val="28"/>
          <w:szCs w:val="28"/>
        </w:rPr>
        <w:t>В заключение описания особенностей договора об ипотеке следует, наверно, упомянуть, что "по своему экономическому содержанию ипотека выполняет следующие функции: механизма создания и привлечения дополнительных финансовых средств для поддержания и развития материального производства; дополнительного инструмента для обеспечения оборота и перераспределения имущества в случае, когда применение других механизмов оборота юридически невозможно или экономически нецелесообразно; создания многопорядкового мультиплицируемого фиктивного капитала на основе закладной и производных ипотечных ценных бумаг, а также инструментов вторичного рынка ипотечных кредитов".</w:t>
      </w:r>
    </w:p>
    <w:p>
      <w:pPr>
        <w:pStyle w:val="Normal"/>
        <w:suppressAutoHyphens w:val="true"/>
        <w:spacing w:lineRule="auto" w:line="360"/>
        <w:ind w:firstLine="709"/>
        <w:jc w:val="both"/>
        <w:rPr>
          <w:sz w:val="28"/>
          <w:szCs w:val="28"/>
        </w:rPr>
      </w:pPr>
      <w:r>
        <w:rPr>
          <w:sz w:val="28"/>
          <w:szCs w:val="28"/>
        </w:rPr>
        <w:t>2. Залог товаров в обороте.</w:t>
      </w:r>
    </w:p>
    <w:p>
      <w:pPr>
        <w:pStyle w:val="Normal"/>
        <w:suppressAutoHyphens w:val="true"/>
        <w:spacing w:lineRule="auto" w:line="360"/>
        <w:ind w:firstLine="709"/>
        <w:jc w:val="both"/>
        <w:rPr/>
      </w:pPr>
      <w:r>
        <w:rPr>
          <w:sz w:val="28"/>
          <w:szCs w:val="28"/>
        </w:rPr>
        <w:t>Согласно ст. 357 ГК РФ, "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 Следует отметить тот факт, что, если Закон о залоге еще разделял понятия "залога товаров в обороте" и "залога товаров в переработке", то ГК РФ уже этого не делает. Традиционно же в отраслевой цивилистике это имело принципиальное значение. В ГК РФ 1922 г. залог товаров в переработке носил более вещный характер, чем залог товаров в обороте, т.к. выработанные из заложенного товара изделия считались заложенным имуществом, если иное не предусматривалось вещным правом. Залог же товаров в обороте считался обязательственным правом.</w:t>
      </w:r>
    </w:p>
    <w:p>
      <w:pPr>
        <w:pStyle w:val="Normal"/>
        <w:suppressAutoHyphens w:val="true"/>
        <w:spacing w:lineRule="auto" w:line="360"/>
        <w:ind w:firstLine="709"/>
        <w:jc w:val="both"/>
        <w:rPr/>
      </w:pPr>
      <w:r>
        <w:rPr>
          <w:sz w:val="28"/>
          <w:szCs w:val="28"/>
        </w:rPr>
        <w:t>Вследствие того, что залог товаров в обороте в большой степени носит обязательственный характер, законодательством возложена на залогодателя обязанность регистрировать не только факт залога в своей книге записи залогов, но и все хозяйственные операции, совершаемые по поводу заложенного имущества и влекущие его количественные и качественные изменения. При этом очевидно, предусматривается и право залогодержателя проводить так называемый "залоговый контроль", то есть знакомиться с этими записями.</w:t>
      </w:r>
    </w:p>
    <w:p>
      <w:pPr>
        <w:pStyle w:val="Normal"/>
        <w:suppressAutoHyphens w:val="true"/>
        <w:spacing w:lineRule="auto" w:line="360"/>
        <w:ind w:firstLine="709"/>
        <w:jc w:val="both"/>
        <w:rPr>
          <w:sz w:val="28"/>
          <w:szCs w:val="28"/>
        </w:rPr>
      </w:pPr>
      <w:r>
        <w:rPr>
          <w:sz w:val="28"/>
          <w:szCs w:val="28"/>
        </w:rPr>
        <w:t>Специфика залога товаров в обороте заключается в следующем:</w:t>
      </w:r>
    </w:p>
    <w:p>
      <w:pPr>
        <w:pStyle w:val="Normal"/>
        <w:suppressAutoHyphens w:val="true"/>
        <w:spacing w:lineRule="auto" w:line="360"/>
        <w:ind w:firstLine="709"/>
        <w:jc w:val="both"/>
        <w:rPr/>
      </w:pPr>
      <w:r>
        <w:rPr>
          <w:sz w:val="28"/>
          <w:szCs w:val="28"/>
        </w:rPr>
        <w:t>Во-первых, залогодатель имеет право изменять, в рамках договора, состав и натуральную форму заложенного имущества, т.е., строго говоря, предметом залога в данном случае является не столько само имущество, сколько его стоимость, которая к тому же может изменяться пропорционально изменению стоимости исполненного основного обязательства.</w:t>
      </w:r>
    </w:p>
    <w:p>
      <w:pPr>
        <w:pStyle w:val="Normal"/>
        <w:suppressAutoHyphens w:val="true"/>
        <w:spacing w:lineRule="auto" w:line="360"/>
        <w:ind w:firstLine="709"/>
        <w:jc w:val="both"/>
        <w:rPr/>
      </w:pPr>
      <w:r>
        <w:rPr>
          <w:sz w:val="28"/>
          <w:szCs w:val="28"/>
        </w:rPr>
        <w:t>Во-вторых, заложенное таким образом имущество не обладает очень важным для залога вообще правом - "правом следования". Товары в обороте, отчужденные залогодателем, перестают быть предметом залога с момента приобретения права собственности, хозяйственного ведения или оперативного управления на них приобретателем.</w:t>
      </w:r>
    </w:p>
    <w:p>
      <w:pPr>
        <w:pStyle w:val="Normal"/>
        <w:suppressAutoHyphens w:val="true"/>
        <w:spacing w:lineRule="auto" w:line="360"/>
        <w:ind w:firstLine="709"/>
        <w:jc w:val="both"/>
        <w:rPr>
          <w:sz w:val="28"/>
          <w:szCs w:val="28"/>
        </w:rPr>
      </w:pPr>
      <w:r>
        <w:rPr>
          <w:sz w:val="28"/>
          <w:szCs w:val="28"/>
        </w:rPr>
        <w:t>В-третьих, приобретенные залогодателем товары, отвечающие условиям, перечисленным в договоре о залоге, становятся предметом залога в момент приобретения их залогодателем в собственность или хозяйственное ведение без заключения какого-либо дополнительного специального договора.</w:t>
      </w:r>
    </w:p>
    <w:p>
      <w:pPr>
        <w:pStyle w:val="Normal"/>
        <w:suppressAutoHyphens w:val="true"/>
        <w:spacing w:lineRule="auto" w:line="360"/>
        <w:ind w:firstLine="709"/>
        <w:jc w:val="both"/>
        <w:rPr/>
      </w:pPr>
      <w:r>
        <w:rPr>
          <w:sz w:val="28"/>
          <w:szCs w:val="28"/>
        </w:rPr>
        <w:t>Следует упомянуть об одной небольшой проблеме в связи с такими особенностями договора о залоге товаров в обороте. Дело в том, что в ГК РФ указано право залогодержателя в случае нарушения залогодателем условий залога товаров в обороте приостановить операции с ними путем наложения на заложенные товары своих знаков и печатей (т.е. фактически сделать залог "твердым") (п.4 ст.357 ГК РФ). Но что делать залогодержателю, если залогодатель реализовал партию товаров, которая по договору является предметом залога и не торопится приобрести новую? В этом случае залогодержателю предоставляется только возможность, согласно общим нормам о залоге, требовать досрочного исполнения обязательства. Возникает следующий "порочный круг": залог, служащий способом обеспечения исполнения обязательства, в свою очередь, обеспечивается только исполнением основного обязательства. Т.е. можно говорить о том, что законодатель не может достаточным образом защитить права залогодержателя при использовании данного вида залога.</w:t>
      </w:r>
    </w:p>
    <w:p>
      <w:pPr>
        <w:pStyle w:val="Normal"/>
        <w:suppressAutoHyphens w:val="true"/>
        <w:spacing w:lineRule="auto" w:line="360"/>
        <w:ind w:firstLine="709"/>
        <w:jc w:val="both"/>
        <w:rPr>
          <w:sz w:val="28"/>
          <w:szCs w:val="28"/>
        </w:rPr>
      </w:pPr>
      <w:r>
        <w:rPr>
          <w:sz w:val="28"/>
          <w:szCs w:val="28"/>
        </w:rPr>
        <w:t>Законодатель предусматривает некоторые специфические черты договора о залоге товаров в обороте. Согласно ст. 47 Закона о залоге указываются следующие существенные условия договора о залоге данного вида:</w:t>
      </w:r>
    </w:p>
    <w:p>
      <w:pPr>
        <w:pStyle w:val="Normal"/>
        <w:suppressAutoHyphens w:val="true"/>
        <w:spacing w:lineRule="auto" w:line="360"/>
        <w:ind w:firstLine="709"/>
        <w:jc w:val="both"/>
        <w:rPr/>
      </w:pPr>
      <w:r>
        <w:rPr>
          <w:sz w:val="28"/>
          <w:szCs w:val="28"/>
        </w:rPr>
        <w:t>1) вид заложенного имущества, иные его родовые признаки;</w:t>
      </w:r>
    </w:p>
    <w:p>
      <w:pPr>
        <w:pStyle w:val="Normal"/>
        <w:suppressAutoHyphens w:val="true"/>
        <w:spacing w:lineRule="auto" w:line="360"/>
        <w:ind w:firstLine="709"/>
        <w:jc w:val="both"/>
        <w:rPr/>
      </w:pPr>
      <w:r>
        <w:rPr>
          <w:sz w:val="28"/>
          <w:szCs w:val="28"/>
        </w:rPr>
        <w:t>2) общая стоимость предмета залога;</w:t>
      </w:r>
    </w:p>
    <w:p>
      <w:pPr>
        <w:pStyle w:val="Normal"/>
        <w:suppressAutoHyphens w:val="true"/>
        <w:spacing w:lineRule="auto" w:line="360"/>
        <w:ind w:firstLine="709"/>
        <w:jc w:val="both"/>
        <w:rPr/>
      </w:pPr>
      <w:r>
        <w:rPr>
          <w:sz w:val="28"/>
          <w:szCs w:val="28"/>
        </w:rPr>
        <w:t>3) место, в котором находится предмет залога;</w:t>
      </w:r>
    </w:p>
    <w:p>
      <w:pPr>
        <w:pStyle w:val="Normal"/>
        <w:suppressAutoHyphens w:val="true"/>
        <w:spacing w:lineRule="auto" w:line="360"/>
        <w:ind w:firstLine="709"/>
        <w:jc w:val="both"/>
        <w:rPr/>
      </w:pPr>
      <w:r>
        <w:rPr>
          <w:sz w:val="28"/>
          <w:szCs w:val="28"/>
        </w:rPr>
        <w:t>4) виды товаров, на которые предмет залога может быть заменен.</w:t>
      </w:r>
    </w:p>
    <w:p>
      <w:pPr>
        <w:pStyle w:val="Normal"/>
        <w:suppressAutoHyphens w:val="true"/>
        <w:spacing w:lineRule="auto" w:line="360"/>
        <w:ind w:firstLine="709"/>
        <w:jc w:val="both"/>
        <w:rPr>
          <w:sz w:val="28"/>
          <w:szCs w:val="28"/>
        </w:rPr>
      </w:pPr>
      <w:r>
        <w:rPr>
          <w:sz w:val="28"/>
          <w:szCs w:val="28"/>
        </w:rPr>
        <w:t>В связи с последним пунктом возникает следующий вопрос: может ли предмет залога товаров в обороте быть заменен на какую-либо индивидуально- определенную вещь? Наверное, следует ответить на него утвердительно, конечно, при условии того, что такая возможность предусмотрена в договоре.</w:t>
      </w:r>
    </w:p>
    <w:p>
      <w:pPr>
        <w:pStyle w:val="Normal"/>
        <w:suppressAutoHyphens w:val="true"/>
        <w:spacing w:lineRule="auto" w:line="360"/>
        <w:ind w:firstLine="709"/>
        <w:jc w:val="both"/>
        <w:rPr/>
      </w:pPr>
      <w:r>
        <w:rPr>
          <w:sz w:val="28"/>
          <w:szCs w:val="28"/>
        </w:rPr>
        <w:t>Таким образом, можно сказать, что залог товаров в обороте обладает рядом плюсов, но, естественно, и рядом минусов. Основное его достоинство в том, что данный вид залога позволяет залогодателю без каких-либо существенных изменений продолжать осуществлять предпринимательскую деятельность, и, следовательно, повышают возможность исполнения основного обязательства. Но с другой стороны, данный вид залога носит скорее обязательственный, чем вещный характер, что приближает его к способам обеспечения исполнения обязательства, существенным условием использования которых должно быть личное доверие кредитора к должнику, таким как поручительств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2 Залог с передачей заложенного имущества залогодержател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Законе о залоге залог с передачей заложенного имущества залогодержателю именовался закладом.</w:t>
      </w:r>
    </w:p>
    <w:p>
      <w:pPr>
        <w:pStyle w:val="Normal"/>
        <w:suppressAutoHyphens w:val="true"/>
        <w:spacing w:lineRule="auto" w:line="360"/>
        <w:ind w:firstLine="709"/>
        <w:jc w:val="both"/>
        <w:rPr/>
      </w:pPr>
      <w:r>
        <w:rPr>
          <w:sz w:val="28"/>
          <w:szCs w:val="28"/>
        </w:rPr>
        <w:t>Закон о залоге предполагает две разновидности заклада - собственно заклад и твердый залог. Последний предусматривает не фактическую передачу заложенного имущества залогодержателю, но оставление его у залогодателя под замком и печатью залогодержателя. В случае же передачи в залог индивидуально- определенной вещи на нее могут накладывается знаки, свидетельствующие о закладе. В случае твердого залога предмет залога остается у залогодателя, но при этом он не вправе пользоваться им, хотя и сохраняет фактический контроль над ней. При этом надо заметить, что заклад и твердый залог обладают следующими сходными качествами, позволяющими определить их в один вид: в случае использования любой из этих разновидностей залога, во-первых, имущество, составляющее предмет залога, реально может быть передано залогодержателю, а во-вторых, после заключения договора залога залогодатель лишается возможности использования этого имущества. Поэтому, наверное, можно считать термин "залог с передачей заложенного имущества залогодержателю" не совсем верным (по крайней мере, для твердого залога) и использовать термин "залог с лишением залогодателя права пользования заложенным имуществом".</w:t>
      </w:r>
    </w:p>
    <w:p>
      <w:pPr>
        <w:pStyle w:val="Normal"/>
        <w:suppressAutoHyphens w:val="true"/>
        <w:spacing w:lineRule="auto" w:line="360"/>
        <w:ind w:firstLine="709"/>
        <w:jc w:val="both"/>
        <w:rPr/>
      </w:pPr>
      <w:r>
        <w:rPr>
          <w:sz w:val="28"/>
          <w:szCs w:val="28"/>
        </w:rPr>
        <w:t>При твердом залоге имущество остается у залогодателя, потому все заботы о его сохранности возлагаются на него. Но при закладе происходит физическая передача вещи залогодержателю, а потому законодатель устанавливает дополнительные обязанности для залогодержателя, а именно: страховать заложенное имущество за свой счет от рисков утраты и повреждения (если договором не предусмотрено иное) в полной его стоимости, а если полная стоимость значительно превышает размер обеспеченного залогом требования, то на сумму не ниже размера требования; принимать меры, необходимые для обеспечения сохранности заложенного имущества (какие именно меры, законом не устанавливается, следовательно, это необходимо уточнить в договоре). При невыполнении закладодержателем данных требований залогодатель вправе потребовать досрочного прекращения залога, соблюдая при этом требования ГК. Может показаться, что данное право залогодателя может ухудшить положение залогодержателя. Но нельзя отрицать справедливость обязанности залогодержателя заботиться о сохранности имущества, если оно оказалось в его владении, а следовательно, возможности применения санкций в случае ее неисполнения. Кроме того, акцессорность договора залога выражается в том, что существование залога зависит от судьбы обеспечиваемого им обязательства, а не наоборот, иначе существовало бы только одно основание прекращения договора залога – исполнение основного обязательства. Но "в то же время очень полезным представляется предложение о закреплении права залогодателя в случае, если залогодержатель не выполняет своих обязанностей по хранению предмета заклада, требовать передачи вещи на хранение третьему лицу".</w:t>
      </w:r>
    </w:p>
    <w:p>
      <w:pPr>
        <w:pStyle w:val="Normal"/>
        <w:suppressAutoHyphens w:val="true"/>
        <w:spacing w:lineRule="auto" w:line="360"/>
        <w:ind w:firstLine="709"/>
        <w:jc w:val="both"/>
        <w:rPr/>
      </w:pPr>
      <w:r>
        <w:rPr>
          <w:sz w:val="28"/>
          <w:szCs w:val="28"/>
        </w:rPr>
        <w:t>После исполнения обеспеченного закладом обязательства (или прекращения залога по требованию залогодателя вследствие неисполнения закладодержателем возложенных на него п. 1 ст. 343 ГК РФ обязанностей) залогодержатель обязан немедленно возвратить предмет заклада залогодателю.</w:t>
      </w:r>
    </w:p>
    <w:p>
      <w:pPr>
        <w:pStyle w:val="Normal"/>
        <w:suppressAutoHyphens w:val="true"/>
        <w:spacing w:lineRule="auto" w:line="360"/>
        <w:ind w:firstLine="709"/>
        <w:jc w:val="both"/>
        <w:rPr>
          <w:sz w:val="28"/>
          <w:szCs w:val="28"/>
        </w:rPr>
      </w:pPr>
      <w:r>
        <w:rPr>
          <w:sz w:val="28"/>
          <w:szCs w:val="28"/>
        </w:rPr>
        <w:t>При наличии специального указания в договоре закладодержатель имеет право пользоваться предметом заклада, регулярно представляя залогодателю отчет о пользовании. При этом в договоре может быть также указана обязанность закладодержателя направлять полученные доходы и плоды на погашение основного обязательства или в интересах залогодателя.</w:t>
      </w:r>
    </w:p>
    <w:p>
      <w:pPr>
        <w:pStyle w:val="Normal"/>
        <w:suppressAutoHyphens w:val="true"/>
        <w:spacing w:lineRule="auto" w:line="360"/>
        <w:ind w:firstLine="709"/>
        <w:jc w:val="both"/>
        <w:rPr>
          <w:sz w:val="28"/>
          <w:szCs w:val="28"/>
        </w:rPr>
      </w:pPr>
      <w:r>
        <w:rPr>
          <w:sz w:val="28"/>
          <w:szCs w:val="28"/>
        </w:rPr>
        <w:t>Естественно, что предметом заклада может быть не всякое имущество. Существуют как физические препятствия: отсутствие у залогодержателя возможностей для должного хранения вещи, например, - так и юридические: так, рядом документов Госкомимущества РФ установлено, что государственное имущество не может быть передано в заклад.</w:t>
      </w:r>
    </w:p>
    <w:p>
      <w:pPr>
        <w:pStyle w:val="Normal"/>
        <w:suppressAutoHyphens w:val="true"/>
        <w:spacing w:lineRule="auto" w:line="360"/>
        <w:ind w:firstLine="709"/>
        <w:jc w:val="both"/>
        <w:rPr>
          <w:sz w:val="28"/>
          <w:szCs w:val="28"/>
        </w:rPr>
      </w:pPr>
      <w:r>
        <w:rPr>
          <w:sz w:val="28"/>
          <w:szCs w:val="28"/>
        </w:rPr>
        <w:t>Некоторые разновидностей заклада:</w:t>
      </w:r>
    </w:p>
    <w:p>
      <w:pPr>
        <w:pStyle w:val="Normal"/>
        <w:suppressAutoHyphens w:val="true"/>
        <w:spacing w:lineRule="auto" w:line="360"/>
        <w:ind w:firstLine="709"/>
        <w:jc w:val="both"/>
        <w:rPr>
          <w:sz w:val="28"/>
          <w:szCs w:val="28"/>
        </w:rPr>
      </w:pPr>
      <w:r>
        <w:rPr>
          <w:sz w:val="28"/>
          <w:szCs w:val="28"/>
        </w:rPr>
        <w:t>1. Залог ценных бумаг.</w:t>
      </w:r>
    </w:p>
    <w:p>
      <w:pPr>
        <w:pStyle w:val="Normal"/>
        <w:suppressAutoHyphens w:val="true"/>
        <w:spacing w:lineRule="auto" w:line="360"/>
        <w:ind w:firstLine="709"/>
        <w:jc w:val="both"/>
        <w:rPr/>
      </w:pPr>
      <w:r>
        <w:rPr>
          <w:sz w:val="28"/>
          <w:szCs w:val="28"/>
        </w:rPr>
        <w:t>"Ценные бумаги часто характеризуются как один из оптимальных" предметов заклада. Они достаточно ликвидны, не требуют больших складских помещений для хранения, могут находиться в сейфах банка-залогодержателя либо на хранении третьего лица - в депозите нотариальной конторы".</w:t>
      </w:r>
    </w:p>
    <w:p>
      <w:pPr>
        <w:pStyle w:val="Normal"/>
        <w:suppressAutoHyphens w:val="true"/>
        <w:spacing w:lineRule="auto" w:line="360"/>
        <w:ind w:firstLine="709"/>
        <w:jc w:val="both"/>
        <w:rPr/>
      </w:pPr>
      <w:r>
        <w:rPr>
          <w:sz w:val="28"/>
          <w:szCs w:val="28"/>
        </w:rPr>
        <w:t>ГК РФ определяет ценную бумагу как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 142 ГК РФ).</w:t>
      </w:r>
    </w:p>
    <w:p>
      <w:pPr>
        <w:pStyle w:val="Normal"/>
        <w:suppressAutoHyphens w:val="true"/>
        <w:spacing w:lineRule="auto" w:line="360"/>
        <w:ind w:firstLine="709"/>
        <w:jc w:val="both"/>
        <w:rPr/>
      </w:pPr>
      <w:r>
        <w:rPr>
          <w:sz w:val="28"/>
          <w:szCs w:val="28"/>
        </w:rPr>
        <w:t>ГК РФ содержит формулировку: "залог имущественного права, удостоверенного ценной бумагой". Действительно, залоговую ценность имеет право, удостоверенное ценной бумагой. Но обычно передача в залог удостоверенного ценной бумагой права невозможна без передачи самой ценной бумаги, да и ст. 128 ГК РФ определяет, что ценная бумага является разновидностью вещи, следовательно, обычно залог ценных бумаг является все- таки залогом вещей, а не имущественных прав.</w:t>
      </w:r>
    </w:p>
    <w:p>
      <w:pPr>
        <w:pStyle w:val="Normal"/>
        <w:suppressAutoHyphens w:val="true"/>
        <w:spacing w:lineRule="auto" w:line="360"/>
        <w:ind w:firstLine="709"/>
        <w:jc w:val="both"/>
        <w:rPr/>
      </w:pPr>
      <w:r>
        <w:rPr>
          <w:sz w:val="28"/>
          <w:szCs w:val="28"/>
        </w:rPr>
        <w:t>Но следует заметить, что существует и такое понятие, как "бездокументарная ценная бумага". В частности, такой разновидности ценных бумаг относятся акции, выпущенные в бездокументарной форме. Федеральный закон от 22 апреля 1996 года "О рынке ценных бумаг" под бездокументарной формой эмиссионной ценной бумагой подразумевает форму, при которой владелец устанавливается на основании записи в системе ведения реестра владельцев именных ценных бумаг либо на основании записи по счету ДЕПО при депонировании. Как уже понятно из названия, при этой разновидности ценных бумаг не существует документа, удостоверяющего права. Поэтому в данном случае уместнее говорить о залоге права, удостоверенного ценной бумагой, т.к. единственный документ, удостоверяющий данное право, в соответствии с Законом "О рынке ценных бумаг", - решение о выпуске ценных бумаг - с точки зрения ГК РФ сам ценной бумагой не является.</w:t>
      </w:r>
    </w:p>
    <w:p>
      <w:pPr>
        <w:pStyle w:val="Normal"/>
        <w:suppressAutoHyphens w:val="true"/>
        <w:spacing w:lineRule="auto" w:line="360"/>
        <w:ind w:firstLine="709"/>
        <w:jc w:val="both"/>
        <w:rPr/>
      </w:pPr>
      <w:r>
        <w:rPr>
          <w:sz w:val="28"/>
          <w:szCs w:val="28"/>
        </w:rPr>
        <w:t>Следует также упомянуть об особенностях залога такой ценной бумаги, как вексель. Положением о переводном и простом векселе предусмотрен залоговый индоссамент. Об этом говорится в ст. 19 Положения: "если индоссамент содержит оговорку "валюта в обеспечение", "валюта в залог" или всякую иную оговорку, имеющую в виду залог, векселедержатель может осуществлять все права, вытекающие из переводного векселя, но поставленный им индоссамент имеет силу лишь в качестве препоручительного залога".</w:t>
      </w:r>
    </w:p>
    <w:p>
      <w:pPr>
        <w:pStyle w:val="Normal"/>
        <w:suppressAutoHyphens w:val="true"/>
        <w:spacing w:lineRule="auto" w:line="360"/>
        <w:ind w:firstLine="709"/>
        <w:jc w:val="both"/>
        <w:rPr/>
      </w:pPr>
      <w:r>
        <w:rPr>
          <w:sz w:val="28"/>
          <w:szCs w:val="28"/>
        </w:rPr>
        <w:t>Следует особо отметить, что залог векселя должен оформляться именно индоссаментом. "В практике иногда встречается оформление залога векселя таким документом, как "договор залога векселя". С точки зрения вексельного права это полный нонсенс, поскольку все правоотношения по векселю существуют лишь тогда и постольку, поскольку они отмечены в письменной форме на самом векселе".</w:t>
      </w:r>
    </w:p>
    <w:p>
      <w:pPr>
        <w:pStyle w:val="Normal"/>
        <w:suppressAutoHyphens w:val="true"/>
        <w:spacing w:lineRule="auto" w:line="360"/>
        <w:ind w:firstLine="709"/>
        <w:jc w:val="both"/>
        <w:rPr/>
      </w:pPr>
      <w:r>
        <w:rPr>
          <w:sz w:val="28"/>
          <w:szCs w:val="28"/>
        </w:rPr>
        <w:t>Но, поскольку залоговый индоссамент носит лишь препоручительный характер, возникает трудность в возврате вексельных прав предыдущему векселедержателю (залогодателю). Если по исполнении обеспеченного залогом векселя обязательства "залоговый" векселедержатель просто выполнит индоссамент в пользу предшествующего векселедержателя, тот не сможет восстановить весь объем своих прав, поскольку такой индоссамент будет носить также препоручительный характер. Скорее всего, в данном случае следует искать выход в ст. 16 Положения, которая устанавливает, что зачеркнутые индоссаменты считаются ненаписанными, т.е. предшествующий векселедержатель, получая обратно переданный в залог вексель, получает право зачеркнуть залоговый индоссамент.</w:t>
      </w:r>
    </w:p>
    <w:p>
      <w:pPr>
        <w:pStyle w:val="Normal"/>
        <w:suppressAutoHyphens w:val="true"/>
        <w:spacing w:lineRule="auto" w:line="360"/>
        <w:ind w:firstLine="709"/>
        <w:jc w:val="both"/>
        <w:rPr>
          <w:sz w:val="28"/>
          <w:szCs w:val="28"/>
        </w:rPr>
      </w:pPr>
      <w:r>
        <w:rPr>
          <w:sz w:val="28"/>
          <w:szCs w:val="28"/>
        </w:rPr>
        <w:t>Следует заметить, что мировая практика идет все-таки по пути использования не залогового индоссамента, а обычного, т.к. передача векселя в залог позволяет усомниться в кредитоспособности залогодателя, а потому снижает оборотоспособность такого векселя.</w:t>
      </w:r>
    </w:p>
    <w:p>
      <w:pPr>
        <w:pStyle w:val="Normal"/>
        <w:suppressAutoHyphens w:val="true"/>
        <w:spacing w:lineRule="auto" w:line="360"/>
        <w:ind w:firstLine="709"/>
        <w:jc w:val="both"/>
        <w:rPr>
          <w:sz w:val="28"/>
          <w:szCs w:val="28"/>
        </w:rPr>
      </w:pPr>
      <w:r>
        <w:rPr>
          <w:sz w:val="28"/>
          <w:szCs w:val="28"/>
        </w:rPr>
        <w:t>2. Залог вещей в ломбарде.</w:t>
      </w:r>
    </w:p>
    <w:p>
      <w:pPr>
        <w:pStyle w:val="Normal"/>
        <w:suppressAutoHyphens w:val="true"/>
        <w:spacing w:lineRule="auto" w:line="360"/>
        <w:ind w:firstLine="709"/>
        <w:jc w:val="both"/>
        <w:rPr/>
      </w:pPr>
      <w:r>
        <w:rPr>
          <w:sz w:val="28"/>
          <w:szCs w:val="28"/>
        </w:rPr>
        <w:t>Согласно со ст. 358 ГК РФ специально предусмотрен залог вещей в ломбарде. Данная разновидность залога характеризуется специфическим набором признаков, относящихся к сторонам залоговой сделки, ее срокам, предмету залога, форме договора.</w:t>
      </w:r>
    </w:p>
    <w:p>
      <w:pPr>
        <w:pStyle w:val="Normal"/>
        <w:suppressAutoHyphens w:val="true"/>
        <w:spacing w:lineRule="auto" w:line="360"/>
        <w:ind w:firstLine="709"/>
        <w:jc w:val="both"/>
        <w:rPr>
          <w:sz w:val="28"/>
          <w:szCs w:val="28"/>
        </w:rPr>
      </w:pPr>
      <w:r>
        <w:rPr>
          <w:sz w:val="28"/>
          <w:szCs w:val="28"/>
        </w:rPr>
        <w:t>Залогодержателем при ломбардном залоге может быть только специализированная организация - ломбард - на основании специальной лицензии. Причем деятельность по предоставлению ломбардных кредитов должна быть предпринимательской. В качестве же залогодателя могут выступать только граждане.</w:t>
      </w:r>
    </w:p>
    <w:p>
      <w:pPr>
        <w:pStyle w:val="Normal"/>
        <w:suppressAutoHyphens w:val="true"/>
        <w:spacing w:lineRule="auto" w:line="360"/>
        <w:ind w:firstLine="709"/>
        <w:jc w:val="both"/>
        <w:rPr/>
      </w:pPr>
      <w:r>
        <w:rPr>
          <w:sz w:val="28"/>
          <w:szCs w:val="28"/>
        </w:rPr>
        <w:t>Предметом залога также может использоваться не любое имущество. ГК РФ указывает, что имущество должно быть, во-первых, движимым, а во- вторых, предназначенным для личного потребления. Кроме того, стороны не вправе оценить передаваемое в залог имущество по своему усмотрению, т.к. их оценка должна проводиться в соответствии с ценами на вещи такого рода и качества, обычно устанавливаемыми в торговле в момент принятия их в залог.</w:t>
      </w:r>
    </w:p>
    <w:p>
      <w:pPr>
        <w:pStyle w:val="Normal"/>
        <w:suppressAutoHyphens w:val="true"/>
        <w:spacing w:lineRule="auto" w:line="360"/>
        <w:ind w:firstLine="709"/>
        <w:jc w:val="both"/>
        <w:rPr/>
      </w:pPr>
      <w:r>
        <w:rPr>
          <w:sz w:val="28"/>
          <w:szCs w:val="28"/>
        </w:rPr>
        <w:t>Таким образом, здесь не действует общепринятая практика оценки имущества при залоге ниже его реальной стоимости для того, чтобы уменьшить риск недостаточности средств от реализации предмета залога для покрытия требований залогодержателя. Кроме того, законом на залогодержателя возлагается специфический круг обязанностей. Во-первых, ст. 358 ГК РФ, в дополнение к общим положениям ст. 343, указывается, что ломбард обязан страховать в пользу залогодателя за свой счет принятые в залог вещи в полной сумме их оценки, устанавливаемой в соответствии с ценами на вещи такого рода и качества, обычно устанавливаемыми в торговле в момент их принятия в залог. Во-вторых, устанавливается императивное правило, в соответствии с которым ломбард не вправе пользоваться и распоряжаться заложенными вещами. В-третьих, на ломбард возлагается ответственность в случае утраты или повреждения переданных в ломбард в качестве предмета залога вещей, единственным основанием освобождения от которой является утрата или повреждение имущества вследствие непреодолимой силы.</w:t>
      </w:r>
    </w:p>
    <w:p>
      <w:pPr>
        <w:pStyle w:val="Normal"/>
        <w:suppressAutoHyphens w:val="true"/>
        <w:spacing w:lineRule="auto" w:line="360"/>
        <w:ind w:firstLine="709"/>
        <w:jc w:val="both"/>
        <w:rPr/>
      </w:pPr>
      <w:r>
        <w:rPr>
          <w:sz w:val="28"/>
          <w:szCs w:val="28"/>
        </w:rPr>
        <w:t>Необычна также форма договора ломбардного залога. Согласно ГК РФ данный договор оформляется выдачей ломбардом залогового билета.</w:t>
      </w:r>
    </w:p>
    <w:p>
      <w:pPr>
        <w:pStyle w:val="Normal"/>
        <w:suppressAutoHyphens w:val="true"/>
        <w:spacing w:lineRule="auto" w:line="360"/>
        <w:ind w:firstLine="709"/>
        <w:jc w:val="both"/>
        <w:rPr>
          <w:sz w:val="28"/>
          <w:szCs w:val="28"/>
        </w:rPr>
      </w:pPr>
      <w:r>
        <w:rPr>
          <w:sz w:val="28"/>
          <w:szCs w:val="28"/>
        </w:rPr>
        <w:t>Существует также особый порядок обращения взыскания на заложенное имущество, заложенного через ломбард. Обращение взыскания производится в бесспорном порядке на основании исполнительной надписи нотариуса. После этого начинается течение льготного месячного срока, в течение которого должник вправе исполнить обязательство и тем самым прекратить обращение взыскания на предмет залога. Если этого не произошло, то предмет залога реализуется путем продажи с публичных торгов в соответствии со ст. 350 ГК РФ. При этом все требования ломбарда к залогодателю прекращаются, даже в случае недостаточности средств, вырученных от продажи заложенного имущества.</w:t>
      </w:r>
    </w:p>
    <w:p>
      <w:pPr>
        <w:pStyle w:val="Normal"/>
        <w:suppressAutoHyphens w:val="true"/>
        <w:spacing w:lineRule="auto" w:line="360"/>
        <w:ind w:firstLine="709"/>
        <w:jc w:val="both"/>
        <w:rPr>
          <w:sz w:val="28"/>
          <w:szCs w:val="28"/>
        </w:rPr>
      </w:pPr>
      <w:r>
        <w:rPr>
          <w:sz w:val="28"/>
          <w:szCs w:val="28"/>
        </w:rPr>
        <w:t>В заключение следует отметить, что условия договора о залоге вещей в ломбарде, ограничивающие права залогодателя по сравнению с правами, предоставляемыми ему законом, ничтожн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1.3</w:t>
      </w:r>
      <w:r>
        <w:rPr>
          <w:sz w:val="28"/>
          <w:szCs w:val="28"/>
        </w:rPr>
        <w:t xml:space="preserve"> Залог пра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Законе о залоге предусмотрена возможность залога не только вещей, но и имущественных прав. То же говорит и ст. 336 ГК РФ, которая устанавливает, что предметом залога могут быть и имущественные права (требования), за исключением прав, уступка которых запрещена законом. Но в ГК РФ залог прав не получил подробного урегулирования, поэтому основу правовой регламентации залога прав составляет раздел IV Закона о залоге.</w:t>
      </w:r>
    </w:p>
    <w:p>
      <w:pPr>
        <w:pStyle w:val="Normal"/>
        <w:suppressAutoHyphens w:val="true"/>
        <w:spacing w:lineRule="auto" w:line="360"/>
        <w:ind w:firstLine="709"/>
        <w:jc w:val="both"/>
        <w:rPr/>
      </w:pPr>
      <w:r>
        <w:rPr>
          <w:sz w:val="28"/>
          <w:szCs w:val="28"/>
        </w:rPr>
        <w:t>Одна из особенностей залога прав касается срока действия передаваемого в залог права. В соответствии с п. 2 ст. 54 Закона о залоге право с определенным сроком действия может быть предметом залога только до истечения срока его действия (так называемый "пресекательный" срок). И в ст. 34 Закона о залоге, и в ст. 352 ГК РФ истечение срока действия заложенного права указывается как основание прекращения залога.</w:t>
      </w:r>
    </w:p>
    <w:p>
      <w:pPr>
        <w:pStyle w:val="Normal"/>
        <w:suppressAutoHyphens w:val="true"/>
        <w:spacing w:lineRule="auto" w:line="360"/>
        <w:ind w:firstLine="709"/>
        <w:jc w:val="both"/>
        <w:rPr/>
      </w:pPr>
      <w:r>
        <w:rPr>
          <w:sz w:val="28"/>
          <w:szCs w:val="28"/>
        </w:rPr>
        <w:t>Залогодателем при залоге права может быть лицо, которому принадлежит закладываемое право. При этом может идти речь о залоге прав на свои либо на чужие вещи. При залоге права на чужую вещь требуется согласие собственника этой вещи или лица, которому она принадлежит на праве хозяйственного ведения. Кроме того, требуется уведомление должника залогодателя о состоявшемся залоге прав. Закон не придает значения мнению по этому поводу должника залогодателя прав (конечно, в том случае, если должник не является собственником вещи).</w:t>
      </w:r>
    </w:p>
    <w:p>
      <w:pPr>
        <w:pStyle w:val="Normal"/>
        <w:suppressAutoHyphens w:val="true"/>
        <w:spacing w:lineRule="auto" w:line="360"/>
        <w:ind w:firstLine="709"/>
        <w:jc w:val="both"/>
        <w:rPr>
          <w:sz w:val="28"/>
          <w:szCs w:val="28"/>
        </w:rPr>
      </w:pPr>
      <w:r>
        <w:rPr>
          <w:sz w:val="28"/>
          <w:szCs w:val="28"/>
        </w:rPr>
        <w:t>При залоге прав Закон о залоге определяет следующие обязанности залогодателя (ст. 56):</w:t>
      </w:r>
    </w:p>
    <w:p>
      <w:pPr>
        <w:pStyle w:val="Normal"/>
        <w:suppressAutoHyphens w:val="true"/>
        <w:spacing w:lineRule="auto" w:line="360"/>
        <w:ind w:firstLine="709"/>
        <w:jc w:val="both"/>
        <w:rPr/>
      </w:pPr>
      <w:r>
        <w:rPr>
          <w:sz w:val="28"/>
          <w:szCs w:val="28"/>
        </w:rPr>
        <w:t>1) совершать действия, которые необходимы для обеспечения действительности заложенного права;</w:t>
      </w:r>
    </w:p>
    <w:p>
      <w:pPr>
        <w:pStyle w:val="Normal"/>
        <w:suppressAutoHyphens w:val="true"/>
        <w:spacing w:lineRule="auto" w:line="360"/>
        <w:ind w:firstLine="709"/>
        <w:jc w:val="both"/>
        <w:rPr/>
      </w:pPr>
      <w:r>
        <w:rPr>
          <w:sz w:val="28"/>
          <w:szCs w:val="28"/>
        </w:rPr>
        <w:t>2) не совершать уступки заложенного права;</w:t>
      </w:r>
    </w:p>
    <w:p>
      <w:pPr>
        <w:pStyle w:val="Normal"/>
        <w:suppressAutoHyphens w:val="true"/>
        <w:spacing w:lineRule="auto" w:line="360"/>
        <w:ind w:firstLine="709"/>
        <w:jc w:val="both"/>
        <w:rPr/>
      </w:pPr>
      <w:r>
        <w:rPr>
          <w:sz w:val="28"/>
          <w:szCs w:val="28"/>
        </w:rPr>
        <w:t>3) не совершать действий, влекущих прекращения заложенного права или уменьшение его стоимости;</w:t>
      </w:r>
    </w:p>
    <w:p>
      <w:pPr>
        <w:pStyle w:val="Normal"/>
        <w:suppressAutoHyphens w:val="true"/>
        <w:spacing w:lineRule="auto" w:line="360"/>
        <w:ind w:firstLine="709"/>
        <w:jc w:val="both"/>
        <w:rPr/>
      </w:pPr>
      <w:r>
        <w:rPr>
          <w:sz w:val="28"/>
          <w:szCs w:val="28"/>
        </w:rPr>
        <w:t>4) принимать меры, необходимые для защиты заложенного права от посягательств со стороны третьих лиц;</w:t>
      </w:r>
    </w:p>
    <w:p>
      <w:pPr>
        <w:pStyle w:val="Normal"/>
        <w:suppressAutoHyphens w:val="true"/>
        <w:spacing w:lineRule="auto" w:line="360"/>
        <w:ind w:firstLine="709"/>
        <w:jc w:val="both"/>
        <w:rPr/>
      </w:pPr>
      <w:r>
        <w:rPr>
          <w:sz w:val="28"/>
          <w:szCs w:val="28"/>
        </w:rPr>
        <w:t>5) сообщать залогодержателю сведения об изменениях, произошедших в заложенном праве, о его нарушениях третьими лицами и о притязаниях третьих лиц на это право.</w:t>
      </w:r>
    </w:p>
    <w:p>
      <w:pPr>
        <w:pStyle w:val="Normal"/>
        <w:suppressAutoHyphens w:val="true"/>
        <w:spacing w:lineRule="auto" w:line="360"/>
        <w:ind w:firstLine="709"/>
        <w:jc w:val="both"/>
        <w:rPr/>
      </w:pPr>
      <w:r>
        <w:rPr>
          <w:sz w:val="28"/>
          <w:szCs w:val="28"/>
        </w:rPr>
        <w:t>В случае нарушения этих обязанностей залогодержатель вправе требовать перевода на себя заложенного права.</w:t>
      </w:r>
    </w:p>
    <w:p>
      <w:pPr>
        <w:pStyle w:val="Normal"/>
        <w:suppressAutoHyphens w:val="true"/>
        <w:spacing w:lineRule="auto" w:line="360"/>
        <w:ind w:firstLine="709"/>
        <w:jc w:val="both"/>
        <w:rPr/>
      </w:pPr>
      <w:r>
        <w:rPr>
          <w:sz w:val="28"/>
          <w:szCs w:val="28"/>
        </w:rPr>
        <w:t>В данной работе уже упоминались такие разновидности залога прав как залог прав, удостоверенных бездокументарной ценной бумагой и т.д. Хотелось бы также рассмотреть отдельные вопросы, возникающие при использовании некоторых других разновидностей залога прав.</w:t>
      </w:r>
    </w:p>
    <w:p>
      <w:pPr>
        <w:pStyle w:val="Normal"/>
        <w:suppressAutoHyphens w:val="true"/>
        <w:spacing w:lineRule="auto" w:line="360"/>
        <w:ind w:firstLine="709"/>
        <w:jc w:val="both"/>
        <w:rPr>
          <w:sz w:val="28"/>
          <w:szCs w:val="28"/>
        </w:rPr>
      </w:pPr>
      <w:r>
        <w:rPr>
          <w:sz w:val="28"/>
          <w:szCs w:val="28"/>
        </w:rPr>
        <w:t>1. Залог арендных прав.</w:t>
      </w:r>
    </w:p>
    <w:p>
      <w:pPr>
        <w:pStyle w:val="Normal"/>
        <w:suppressAutoHyphens w:val="true"/>
        <w:spacing w:lineRule="auto" w:line="360"/>
        <w:ind w:firstLine="709"/>
        <w:jc w:val="both"/>
        <w:rPr/>
      </w:pPr>
      <w:r>
        <w:rPr>
          <w:sz w:val="28"/>
          <w:szCs w:val="28"/>
        </w:rPr>
        <w:t>Во-первых, право арендатора является правом на чужую вещь, а следовательно, требует не только уведомления и получения согласия лица, которому эта вещь принадлежит на праве собственности или хозяйственного ведения.</w:t>
      </w:r>
    </w:p>
    <w:p>
      <w:pPr>
        <w:pStyle w:val="Normal"/>
        <w:suppressAutoHyphens w:val="true"/>
        <w:spacing w:lineRule="auto" w:line="360"/>
        <w:ind w:firstLine="709"/>
        <w:jc w:val="both"/>
        <w:rPr>
          <w:sz w:val="28"/>
          <w:szCs w:val="28"/>
        </w:rPr>
      </w:pPr>
      <w:r>
        <w:rPr>
          <w:sz w:val="28"/>
          <w:szCs w:val="28"/>
        </w:rPr>
        <w:t>Во-вторых, возникает вопрос о том, какие именно последствия влечет за собой неисполнение основного обязательства в случае залога арендных прав. На первый взгляд, все просто: при неисполнении основного обязательства залогодатель выбывает из договора аренды, а его место арендатора занимает залогодержатель.</w:t>
      </w:r>
    </w:p>
    <w:p>
      <w:pPr>
        <w:pStyle w:val="Normal"/>
        <w:suppressAutoHyphens w:val="true"/>
        <w:spacing w:lineRule="auto" w:line="360"/>
        <w:ind w:firstLine="709"/>
        <w:jc w:val="both"/>
        <w:rPr/>
      </w:pPr>
      <w:r>
        <w:rPr>
          <w:sz w:val="28"/>
          <w:szCs w:val="28"/>
        </w:rPr>
        <w:t>Но ведь в этом случае залогодержатель приобретает не только права, но и обязанности арендатора, в которые может входит, помимо арендной платы, текущий и капитальный ремонт и т.п. С другой стороны очевидно, что "с точки зрения залоговых отношений залог арендных прав имеет смысл прежде всего постольку, поскольку речь идет об использовании именно блага, вытекающего из арендных прав, но не их бремени. В силу этого перевод на залогодержателя заложенного арендного права не следует рассматривать как замещение залогодержателем места арендатора в договоре аренды. Ведь речь идет о залоге арендных прав, а не "места в договоре аренды", т.е. объектом залога служит здесь не субъект, а содержание арендного правоотношения". Но это тоже не совсем верно. Ведь по общему правилу, когда не исполнено обеспеченное залогом обязательство, залогодержатель удовлетворяет свои требования из стоимости заложенного имущества, а в данном случае, заложенного права, т.е. залогодержатель вправе требовать лишь реализации этого права с целью возмещения своих требований из полученной в результате денежной суммы.</w:t>
      </w:r>
    </w:p>
    <w:p>
      <w:pPr>
        <w:pStyle w:val="Normal"/>
        <w:suppressAutoHyphens w:val="true"/>
        <w:spacing w:lineRule="auto" w:line="360"/>
        <w:ind w:firstLine="709"/>
        <w:jc w:val="both"/>
        <w:rPr>
          <w:sz w:val="28"/>
          <w:szCs w:val="28"/>
        </w:rPr>
      </w:pPr>
      <w:r>
        <w:rPr>
          <w:sz w:val="28"/>
          <w:szCs w:val="28"/>
        </w:rPr>
        <w:t>2. Залог права собственности на квартиру в строящемся доме.</w:t>
      </w:r>
    </w:p>
    <w:p>
      <w:pPr>
        <w:pStyle w:val="Normal"/>
        <w:suppressAutoHyphens w:val="true"/>
        <w:spacing w:lineRule="auto" w:line="360"/>
        <w:ind w:firstLine="709"/>
        <w:jc w:val="both"/>
        <w:rPr>
          <w:sz w:val="28"/>
          <w:szCs w:val="28"/>
        </w:rPr>
      </w:pPr>
      <w:r>
        <w:rPr>
          <w:sz w:val="28"/>
          <w:szCs w:val="28"/>
        </w:rPr>
        <w:t>У данной разновидности залога прав существует целый ряд положительных моментов.</w:t>
      </w:r>
    </w:p>
    <w:p>
      <w:pPr>
        <w:pStyle w:val="Normal"/>
        <w:suppressAutoHyphens w:val="true"/>
        <w:spacing w:lineRule="auto" w:line="360"/>
        <w:ind w:firstLine="709"/>
        <w:jc w:val="both"/>
        <w:rPr/>
      </w:pPr>
      <w:r>
        <w:rPr>
          <w:sz w:val="28"/>
          <w:szCs w:val="28"/>
        </w:rPr>
        <w:t>Во-первых, при использовании данного залога не возникает проблем, связанных с выселением жильцов, обычно возникающих в случаях, когда передается в залог собственно квартира.</w:t>
      </w:r>
    </w:p>
    <w:p>
      <w:pPr>
        <w:pStyle w:val="Normal"/>
        <w:suppressAutoHyphens w:val="true"/>
        <w:spacing w:lineRule="auto" w:line="360"/>
        <w:ind w:firstLine="709"/>
        <w:jc w:val="both"/>
        <w:rPr>
          <w:sz w:val="28"/>
          <w:szCs w:val="28"/>
        </w:rPr>
      </w:pPr>
      <w:r>
        <w:rPr>
          <w:sz w:val="28"/>
          <w:szCs w:val="28"/>
        </w:rPr>
        <w:t>Во-вторых, все полученное залогодателем в счет исполнения его должником своего обязательства перед залогодателем как обладателем передаваемого в залог права становится предметом залога. Но с другой стороны данный залог создает дополнительный риск для залогодержателя, связанный с тем, что дом может быть и не построен.</w:t>
      </w:r>
    </w:p>
    <w:p>
      <w:pPr>
        <w:pStyle w:val="Normal"/>
        <w:suppressAutoHyphens w:val="true"/>
        <w:spacing w:lineRule="auto" w:line="360"/>
        <w:ind w:firstLine="709"/>
        <w:jc w:val="both"/>
        <w:rPr>
          <w:sz w:val="28"/>
          <w:szCs w:val="28"/>
        </w:rPr>
      </w:pPr>
      <w:r>
        <w:rPr>
          <w:sz w:val="28"/>
          <w:szCs w:val="28"/>
        </w:rPr>
        <w:t>Следует отметить, что договор залога права собственности на квартиру в строящемся доме требует государственной регистрации.</w:t>
      </w:r>
    </w:p>
    <w:p>
      <w:pPr>
        <w:pStyle w:val="Normal"/>
        <w:suppressAutoHyphens w:val="true"/>
        <w:spacing w:lineRule="auto" w:line="360"/>
        <w:ind w:firstLine="709"/>
        <w:jc w:val="both"/>
        <w:rPr>
          <w:sz w:val="28"/>
          <w:szCs w:val="28"/>
        </w:rPr>
      </w:pPr>
      <w:r>
        <w:rPr>
          <w:sz w:val="28"/>
          <w:szCs w:val="28"/>
        </w:rPr>
        <w:t>Итак, особыми видами залога являются: ипотека, залог товаров в обороте, залог ценных бумаг, залог вещей в ломбарде и залог прав.</w:t>
      </w:r>
    </w:p>
    <w:p>
      <w:pPr>
        <w:pStyle w:val="Normal"/>
        <w:suppressAutoHyphens w:val="true"/>
        <w:spacing w:lineRule="auto" w:line="360"/>
        <w:ind w:firstLine="709"/>
        <w:jc w:val="both"/>
        <w:rPr>
          <w:sz w:val="28"/>
          <w:szCs w:val="28"/>
        </w:rPr>
      </w:pPr>
      <w:r>
        <w:rPr>
          <w:sz w:val="28"/>
          <w:szCs w:val="28"/>
        </w:rPr>
        <w:t>Ипотека представляет собой залог недвижимых вещей. Залог может быть на земельные участки; предприятия, а также здания, сооружения и иное недвижимое имущество, используемое в предпринимательской деятельности; жилые дома, квартиры; дачи, садовые дома, гаражи; воздушные и морские суда, космические объекты.</w:t>
      </w:r>
    </w:p>
    <w:p>
      <w:pPr>
        <w:pStyle w:val="Normal"/>
        <w:suppressAutoHyphens w:val="true"/>
        <w:spacing w:lineRule="auto" w:line="360"/>
        <w:ind w:firstLine="709"/>
        <w:jc w:val="both"/>
        <w:rPr>
          <w:sz w:val="28"/>
          <w:szCs w:val="28"/>
        </w:rPr>
      </w:pPr>
      <w:r>
        <w:rPr>
          <w:sz w:val="28"/>
          <w:szCs w:val="28"/>
        </w:rPr>
        <w:t>Предметом залога товаров в обороте выступает товарная масса в виде сырья материалов, полуфабрикатов, готовой продукции и т. д. Это имущество остается у залогодателя, который вправе изменять состав товарной массы, перерабатывать и отчуждать входящие в нее товары без согласия залогодержателя, с тем чтобы общая стоимость всей товарной массы не становилась ниже стоимости, фиксированной в договоре о залоге.</w:t>
      </w:r>
    </w:p>
    <w:p>
      <w:pPr>
        <w:pStyle w:val="Normal"/>
        <w:suppressAutoHyphens w:val="true"/>
        <w:spacing w:lineRule="auto" w:line="360"/>
        <w:ind w:firstLine="709"/>
        <w:jc w:val="both"/>
        <w:rPr>
          <w:sz w:val="28"/>
          <w:szCs w:val="28"/>
        </w:rPr>
      </w:pPr>
      <w:r>
        <w:rPr>
          <w:sz w:val="28"/>
          <w:szCs w:val="28"/>
        </w:rPr>
        <w:t>Предметом залога ценных бумаг могут выступать предъявительские, ордерные, именные и обыкновенные именные ценные бумаги.</w:t>
      </w:r>
    </w:p>
    <w:p>
      <w:pPr>
        <w:pStyle w:val="Normal"/>
        <w:suppressAutoHyphens w:val="true"/>
        <w:spacing w:lineRule="auto" w:line="360"/>
        <w:ind w:firstLine="709"/>
        <w:jc w:val="both"/>
        <w:rPr/>
      </w:pPr>
      <w:r>
        <w:rPr>
          <w:sz w:val="28"/>
          <w:szCs w:val="28"/>
        </w:rPr>
        <w:t>Залогодержателем при ломбардном залоге может быть только специализированная организация - ломбард - на основании специальной лицензии. Причем деятельность по предоставлению ломбардных кредитов должна быть предпринимательской. В качестве же залогодателя могут выступать только граждане. Предметом залога вещей в ломбарде может использоваться не любое имущество. Имущество должно быть, во-первых, движимым, а во- вторых, предназначенным для личного потребления. Кроме того, стороны не вправе оценить передаваемое в залог имущество по своему усмотрению, т.к. их оценка должна проводиться в соответствии с ценами на вещи такого рода и качества, обычно устанавливаемыми в торговле в момент принятия их в залог.</w:t>
      </w:r>
    </w:p>
    <w:p>
      <w:pPr>
        <w:pStyle w:val="Normal"/>
        <w:suppressAutoHyphens w:val="true"/>
        <w:spacing w:lineRule="auto" w:line="360"/>
        <w:ind w:firstLine="709"/>
        <w:jc w:val="both"/>
        <w:rPr/>
      </w:pPr>
      <w:r>
        <w:rPr>
          <w:sz w:val="28"/>
          <w:szCs w:val="28"/>
        </w:rPr>
        <w:t>Залог прав может быть установлен на имущественные права, в частности на долю в праве собственности, право требования, право аренды, исключительное право на результаты интеллектуальной деятель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09"/>
        <w:jc w:val="both"/>
        <w:rPr/>
      </w:pPr>
      <w:r>
        <w:rPr>
          <w:sz w:val="28"/>
          <w:szCs w:val="28"/>
        </w:rPr>
        <w:t>Изучив материалы по теме "залог как способ обеспечения исполнения обязательства" можно сделать следующие вывод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лог - такой способ обеспечения обязательства, при котором кредитор - залогодержатель приобретает право в случае неисполнения должником обязательства получить удовлетворение за счет стоимости заложенного имущества преимущественно перед другими кредиторами за изъятиями, предусмотренными законом.</w:t>
      </w:r>
    </w:p>
    <w:p>
      <w:pPr>
        <w:pStyle w:val="HTML1"/>
        <w:suppressAutoHyphens w:val="true"/>
        <w:spacing w:lineRule="auto" w:line="360"/>
        <w:ind w:firstLine="709"/>
        <w:jc w:val="both"/>
        <w:rPr/>
      </w:pPr>
      <w:r>
        <w:rPr>
          <w:rFonts w:cs="Times New Roman" w:ascii="Times New Roman" w:hAnsi="Times New Roman"/>
          <w:sz w:val="28"/>
          <w:szCs w:val="28"/>
        </w:rPr>
        <w:t>Субъектами по договору залога выступают залогодержатель (кредитор по обеспеченному обязательству) и залогодатель (должник по обеспеченному обязательству или третье лицо). Залогодержателем может выступать любое лицо, как физическое, так и юридическое. В качестве залогодателя имущества выступает должник по основному обязательств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ный на залоговое права договор о залоге представляет собой распорядительную сделку, заключаемую залогодателем и залогодержателем. Правовым основанием заключения этого договора выступает соглашение об обеспечении, в силу которого будущий залогодатель обязуется перед кредитором к установлению права залога на вещь в обеспечение точно обозначенного требования кредитор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 с передачей предмета залога во владение залогодержателя именуется закладом. В случае заклада залогодержатель отвечает за сохранность переданного ему предмета. Он вправе пользоваться предметом заклада, если такая возможность предусмотрена договором о залог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овое право возникает с момента заключения договора о залоге, а в случае заклада- с момента передачи вещи во владение залогодержател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ращения взыскания на заложенное имущество требуется материальные и формальные предпосыл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ение взыскания состоит в продаже заложенной вещи с публичных торгов, проводимых в форме аукциона. Начальная цена продажи на аукционе определяется в судебном решении или соглашении об обращении взыскания во внесудебном порядке, и лишь при продаже предмета заклада может применяться оценка, установленная договором о залог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залогового правоотношения может произойти вследствие изменения сторон, предмета или объема удовлетворения залогодержател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е залогодержателя происходит автоматически в случае перехода обеспечиваемого требования к новому кредитору. Замена залогодателя наступает при переходе предмета залога в собственность другого лица, который становится залогодателем. Замена предмета залога осуществляется по соглашению сторон. В случае гибели или повреждения заложенной вещи либо прекращения права собственности на нее по иным основаниям залогодатель получает право на замену предмета залога равноценным имуществом. При отказе залогодателя заменить утраченный или поврежденный предмет залога залогодатель вправе потребовать досрочного исполнения обеспеченного залогом обязательства. Изменение объема удовлетворения залогодержателя происходит вследствие изменения объема обеспечиваемого требов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ичными основаниями прекращения залогового правоотношения выступают: прекращение обеспеченного залогом обязательства; продажа заложенной вещи с торгов или ее обращение залогодержателем в свою собственность в процессе взыскания долга.</w:t>
      </w:r>
    </w:p>
    <w:p>
      <w:pPr>
        <w:pStyle w:val="Normal"/>
        <w:suppressAutoHyphens w:val="true"/>
        <w:spacing w:lineRule="auto" w:line="360"/>
        <w:ind w:firstLine="709"/>
        <w:jc w:val="both"/>
        <w:rPr>
          <w:sz w:val="28"/>
          <w:szCs w:val="28"/>
        </w:rPr>
      </w:pPr>
      <w:r>
        <w:rPr>
          <w:sz w:val="28"/>
          <w:szCs w:val="28"/>
        </w:rPr>
        <w:t>2. К особым видам залога относятся: ипотека, залог товаров в обороте, залог ценных бумаг, залог вещей в ломбарде, залог прав.</w:t>
      </w:r>
    </w:p>
    <w:p>
      <w:pPr>
        <w:pStyle w:val="Normal"/>
        <w:suppressAutoHyphens w:val="true"/>
        <w:spacing w:lineRule="auto" w:line="360"/>
        <w:ind w:firstLine="709"/>
        <w:jc w:val="both"/>
        <w:rPr>
          <w:sz w:val="28"/>
          <w:szCs w:val="28"/>
        </w:rPr>
      </w:pPr>
      <w:r>
        <w:rPr>
          <w:sz w:val="28"/>
          <w:szCs w:val="28"/>
        </w:rPr>
        <w:t>Ипотека представляет собой залог недвижимых вещей. Предмет ипотеки не передается во владение залогодержателя. Здание или сооружение не может быть заложено без одновременного залога земельного участка, на котором оно расположено. Договор ипотеки подлежит государственной регистрации в порядке, установленном для регистрации сделок с недвижимостью. Установление ипотечного права может сопровождаться выдачей закладной, которая является обыкновенной ценной бумагой. Обращение взыскания на заложенное недвижимое имущество допускается в судебном порядке или на основании нотариально удостоверенного соглашения залогодателя и залогодержателя, заключенного после возникновения оснований для обращения взыскания на это имущество. Продажа имущества осуществляется путем проведения публичных торгов, которые организуются судебным приставом-исполнителем, или проведения аукциона, организуемого специализированной организацией без участия судебного пристава-исполнителя.</w:t>
      </w:r>
    </w:p>
    <w:p>
      <w:pPr>
        <w:pStyle w:val="Normal"/>
        <w:suppressAutoHyphens w:val="true"/>
        <w:spacing w:lineRule="auto" w:line="360"/>
        <w:ind w:firstLine="709"/>
        <w:jc w:val="both"/>
        <w:rPr/>
      </w:pPr>
      <w:r>
        <w:rPr>
          <w:sz w:val="28"/>
          <w:szCs w:val="28"/>
        </w:rPr>
        <w:t>Предметом залога прав в обороте выступает товарная масса в виде сырья, материалов, готовой продукции и т.д. Это имущество остается у залогодателя, который вправе изменять состав товарной массы, перерабатывать и отчуждать входящие в нее товары без согласия залогодержателя, с тем чтобы общая стоимость всей товарной массы не становилась ниже стоимости, фиксированной в договоре о залоге. В отношении отчужденных залогодателем товаров право залога прекращается, а в отношении приобретенных им или поступивших в его товарную массу новых товаров –возникает. При нарушении залогодате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 Предметом залога ценных бумаг могут выступать предъявительские, ордерные, именные и обыкновенные именные ценные бумаги. Установление права залога на предъявительскую ценную бумагу производится по предписаниям о залоге движимых вещей. При этом бумага передается во владение залогодержателя или в депозит нотариуса, если договором не установлено иное. В случае наступления предпосылок для обращения взыскания на заложенную бумагу она подлежит продаже. Однако залогодержатель, владеющий бумагой, может осуществить удостоверенное ею право и приобрести право залога на имущество, полученное от обязанного по бумаге лица. Залог вещей в ломбарде. Ломбард является специализированной организацией, которая выдает взаймы под залог движимого имущества и оказывает гражданам услуги по хранению их вещей. В залог принимаются движимые вещи, предназначенные для личного потребления. Залогодателем выступает гражданин. Залогом обеспечивается исполнение обязанности заемщика вернуть ломбарду сумму краткосрочного займа. Закладываемые вещи передаются во владение ломбарда, который не имеет права ими пользоваться. Договор о залоге вещей в ломбарде оформляется выдачей залогового билета, который представляет собой легитимационную бумагу. В случае нарушения своей обязанности ломбард вправе на основании исполнительной надписи нотариуса по истечении льготного месячного срока продать заложенные вещи с торгов. После проведения торгов обеспеченные залогом требования ломбарда считаются погашенными, даже если суммы, вырученной при реализации имущества, для их полного удовлетворения недостаточно. Залог прав может быть установлен на имущественные права, в частности на долю в праве общей собственности, право требования, право аренды и т.д. Заложенное право, в частности требование, остается у залогодателя, который обязан уведомить должника о залоге права и воздерживаться от уступки заложенного права другому лицу. Залогодатель должен принимать меры по защите права от посягательств третьих лиц, не допускать прекращения права или уменьшения его стоимости. В противном случае залогодержатель может потребовать перевода заложенного права на себя. При исполнении должником залогодателя своей обязанности, корреспондирующей заложенному праву, залогодержатель приобретает право залога на полученные предметы. Если залогодатель получает от своего должника в счет исполнения денежные средства, то они должны быть переданы залогодержателю для его удовлетворения. В случае нарушения обеспеченного залогом обязательства заложенное право подлежит продаж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используемой литературы</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I Нормативно-правовые акты:</w:t>
      </w:r>
    </w:p>
    <w:p>
      <w:pPr>
        <w:pStyle w:val="Style18"/>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Гражданский кодекс Российской Федерации. Часть первая /Федеральный закон от 30 ноября 1994г. (с изм. и доп. от 9 февраля 2009г.)//Собрание законодательства Российской Федерации.-1994.-№32.-Ст.3301;2009.-№7.-Ст.775.</w:t>
      </w:r>
    </w:p>
    <w:p>
      <w:pPr>
        <w:pStyle w:val="Style18"/>
        <w:suppressAutoHyphens w:val="true"/>
        <w:spacing w:lineRule="auto" w:line="360"/>
        <w:rPr/>
      </w:pPr>
      <w:r>
        <w:rPr>
          <w:rFonts w:cs="Times New Roman" w:ascii="Times New Roman" w:hAnsi="Times New Roman"/>
          <w:sz w:val="28"/>
          <w:szCs w:val="28"/>
        </w:rPr>
        <w:t>2.Закон Российской Федерации от 29 мая 1992 г. (в ред. от 30 декабря 2008 г.) "О залоге"// Ведомости Съезда народных депутатов и Верховного Совета РСФСР. - 1992. - № 23. - Ст. 1239; Собрание законодательства Российской Федерации. – 2009. - № 1. – Ст. 14.</w:t>
      </w:r>
    </w:p>
    <w:p>
      <w:pPr>
        <w:pStyle w:val="Style18"/>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Федеральный закон от 16 июля 1998 г.( ред. от 30 декабря 2008 г.) "Об ипотеке (залоге недвижимости)" // Собрание законодательства Российской Федерации. – 1998. № 29. – Ст. 3400; 2009. - № 1. – Ст. 14.</w:t>
      </w:r>
    </w:p>
    <w:p>
      <w:pPr>
        <w:pStyle w:val="Style18"/>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Федеральный Закон от 21 июля 2005 г. (в ред. от 30 декабря 2008 г.) "О размещении заказов на поставки товаров, выполнение работ, оказание услуг для государственных и муниципальных нужд" // Собрание законодательства Российской Федерации. – 2005. - № 30; часть I. - Ст. 3105; 2009. - № 1. – Ст. 31.</w:t>
      </w:r>
    </w:p>
    <w:p>
      <w:pPr>
        <w:pStyle w:val="Style18"/>
        <w:suppressAutoHyphens w:val="true"/>
        <w:spacing w:lineRule="auto" w:line="360"/>
        <w:rPr/>
      </w:pPr>
      <w:r>
        <w:rPr>
          <w:rFonts w:cs="Times New Roman" w:ascii="Times New Roman" w:hAnsi="Times New Roman"/>
          <w:sz w:val="28"/>
          <w:szCs w:val="28"/>
        </w:rPr>
        <w:t>5.Федеральный закон от 22 апреля 1996г. (в ред. от 30 декабря 2008г.) "О рынке ценных бумаг" // Собрание законодательства Российской Федерации. - 1996 г. - №17. - Ст. 1918; 2009. № 7. Ст. 777.</w:t>
      </w:r>
    </w:p>
    <w:p>
      <w:pPr>
        <w:pStyle w:val="Style18"/>
        <w:suppressAutoHyphens w:val="true"/>
        <w:spacing w:lineRule="auto" w:line="360"/>
        <w:rPr/>
      </w:pPr>
      <w:r>
        <w:rPr>
          <w:rFonts w:cs="Times New Roman" w:ascii="Times New Roman" w:hAnsi="Times New Roman"/>
          <w:sz w:val="28"/>
          <w:szCs w:val="28"/>
        </w:rPr>
        <w:t>6.Федеральный закон от 26 октября 2002г. (в ред. от 30 декабря 2008г.) "О несостоятельности (банкротстве)"// Собрание законодательства Российской Федерации. – 2002г.-№43. - Ст. 4190; 2009. № 1. Ст. 4.</w:t>
      </w:r>
    </w:p>
    <w:p>
      <w:pPr>
        <w:pStyle w:val="Style18"/>
        <w:suppressAutoHyphens w:val="true"/>
        <w:spacing w:lineRule="auto" w:line="360"/>
        <w:rPr/>
      </w:pPr>
      <w:r>
        <w:rPr>
          <w:rFonts w:cs="Times New Roman" w:ascii="Times New Roman" w:hAnsi="Times New Roman"/>
          <w:sz w:val="28"/>
          <w:szCs w:val="28"/>
        </w:rPr>
        <w:t>7.Федеральный Закон от 29 июля 1998г. (в ред. от 30 июня 2008г.) "Об оценочной деятельности в Российской Федерации" // Собрании законодательства Российской Федерации. -1998г. № 31. Ст. 3813; 2008. № 27. Ст. 3126.</w:t>
      </w:r>
    </w:p>
    <w:p>
      <w:pPr>
        <w:pStyle w:val="Normal"/>
        <w:suppressAutoHyphens w:val="true"/>
        <w:spacing w:lineRule="auto" w:line="360"/>
        <w:rPr>
          <w:sz w:val="28"/>
          <w:szCs w:val="28"/>
        </w:rPr>
      </w:pPr>
      <w:r>
        <w:rPr>
          <w:sz w:val="28"/>
          <w:szCs w:val="28"/>
        </w:rPr>
        <w:t>II Материалы судебной практики:</w:t>
      </w:r>
    </w:p>
    <w:p>
      <w:pPr>
        <w:pStyle w:val="Style18"/>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Информационное письмо Президиума Высшего Арбитражного Суда РФ от 15 января 1998 г. № 26 "Обзор практики рассмотрения споров, связанных с применением арбитражными судами норм Гражданского кодекса Российской Федерации о залоге" // Вестник Высшего Арбитражного Суда Российской Федерации. – 1998. - № 3.</w:t>
      </w:r>
    </w:p>
    <w:p>
      <w:pPr>
        <w:pStyle w:val="Style18"/>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Постановление Президиума Высшего Арбитражного Суда Российской Федерации от 7 апреля 1998 г. № 2201/97 // Вестник Высшего Арбитражного Суда Российской Федерации. – 1998. - № 6.</w:t>
      </w:r>
    </w:p>
    <w:p>
      <w:pPr>
        <w:pStyle w:val="Style18"/>
        <w:suppressAutoHyphens w:val="true"/>
        <w:spacing w:lineRule="auto" w:line="360"/>
        <w:rPr/>
      </w:pPr>
      <w:r>
        <w:rPr>
          <w:rFonts w:cs="Times New Roman" w:ascii="Times New Roman" w:hAnsi="Times New Roman"/>
          <w:sz w:val="28"/>
          <w:szCs w:val="28"/>
        </w:rPr>
        <w:t>IIΙ Специальная литература:</w:t>
      </w:r>
    </w:p>
    <w:p>
      <w:pPr>
        <w:pStyle w:val="Footnote"/>
        <w:suppressAutoHyphens w:val="true"/>
        <w:spacing w:lineRule="auto" w:line="360"/>
        <w:rPr/>
      </w:pPr>
      <w:r>
        <w:rPr>
          <w:sz w:val="28"/>
          <w:szCs w:val="28"/>
        </w:rPr>
        <w:t>1. Гомола А.И.Гражданское право: Учеб. для студ. сред. проф. учеб. заведений. М.: Издательский центр "Академия",2003.-416с.</w:t>
      </w:r>
    </w:p>
    <w:p>
      <w:pPr>
        <w:pStyle w:val="Footnote"/>
        <w:suppressAutoHyphens w:val="true"/>
        <w:spacing w:lineRule="auto" w:line="360"/>
        <w:rPr>
          <w:sz w:val="28"/>
          <w:szCs w:val="28"/>
        </w:rPr>
      </w:pPr>
      <w:r>
        <w:rPr>
          <w:sz w:val="28"/>
          <w:szCs w:val="28"/>
        </w:rPr>
        <w:t>2. Гражданское право. Часть первая: Учебник/Под ред. А.Г.Калпина, А.И.Масляева.-2-е изд., перераб. и доп.-М.:Юристъ,2002.-536с.</w:t>
      </w:r>
    </w:p>
    <w:p>
      <w:pPr>
        <w:pStyle w:val="Footnote"/>
        <w:suppressAutoHyphens w:val="true"/>
        <w:spacing w:lineRule="auto" w:line="360"/>
        <w:rPr>
          <w:sz w:val="28"/>
          <w:szCs w:val="28"/>
        </w:rPr>
      </w:pPr>
      <w:r>
        <w:rPr>
          <w:sz w:val="28"/>
          <w:szCs w:val="28"/>
        </w:rPr>
        <w:t>3. Гражданское право/Под общ. ред.чл.-корр. РАН С.С. Алексеева.-М.:Норма,2004.-432с.</w:t>
      </w:r>
    </w:p>
    <w:p>
      <w:pPr>
        <w:pStyle w:val="Footnote"/>
        <w:suppressAutoHyphens w:val="true"/>
        <w:spacing w:lineRule="auto" w:line="360"/>
        <w:rPr/>
      </w:pPr>
      <w:r>
        <w:rPr>
          <w:sz w:val="28"/>
          <w:szCs w:val="28"/>
        </w:rPr>
        <w:t>4. Гражданское право: учеб./С.С.Алексеев, Б.М.Гонгало, Д.В.Мурзин [и др.]; под общ. ред. С.С.Алексеев.- М.:ТК Велби; Екатеринбург: Институт частного права,2007.-480с.</w:t>
      </w:r>
    </w:p>
    <w:p>
      <w:pPr>
        <w:pStyle w:val="Footnote"/>
        <w:suppressAutoHyphens w:val="true"/>
        <w:spacing w:lineRule="auto" w:line="360"/>
        <w:rPr/>
      </w:pPr>
      <w:r>
        <w:rPr>
          <w:sz w:val="28"/>
          <w:szCs w:val="28"/>
        </w:rPr>
        <w:t xml:space="preserve">5. Гражданское право: Учебник.Т </w:t>
      </w:r>
      <w:r>
        <w:rPr>
          <w:sz w:val="28"/>
          <w:szCs w:val="28"/>
          <w:lang w:val="en-US"/>
        </w:rPr>
        <w:t>I</w:t>
      </w:r>
      <w:r>
        <w:rPr>
          <w:sz w:val="28"/>
          <w:szCs w:val="28"/>
        </w:rPr>
        <w:t xml:space="preserve"> /Под ред. д-ра юрид. наук, проф. О.Н.Садикова. -М.: Юридическая фирма "КОНТРАКТ":ИНФРА-М,2006.-493с.</w:t>
      </w:r>
    </w:p>
    <w:p>
      <w:pPr>
        <w:pStyle w:val="Footnote"/>
        <w:suppressAutoHyphens w:val="true"/>
        <w:spacing w:lineRule="auto" w:line="360"/>
        <w:rPr/>
      </w:pPr>
      <w:r>
        <w:rPr>
          <w:sz w:val="28"/>
          <w:szCs w:val="28"/>
        </w:rPr>
        <w:t>6. Гражданское право: учеб.: в 3т.Т.1./Е.Н.Абрамова, Н.Н. Аверченко, Ю.В. Байгушева [и др.]; под ред. А.П.Сергеева.- М.: ТК Велби,2008.-912с.</w:t>
      </w:r>
    </w:p>
    <w:p>
      <w:pPr>
        <w:pStyle w:val="Footnote"/>
        <w:suppressAutoHyphens w:val="true"/>
        <w:spacing w:lineRule="auto" w:line="360"/>
        <w:rPr/>
      </w:pPr>
      <w:r>
        <w:rPr>
          <w:sz w:val="28"/>
          <w:szCs w:val="28"/>
        </w:rPr>
        <w:t>7. Козлова М.Н.Гражданское право России: Краткий курс.- М.: Изд-во Эксмо.2007.-336с.</w:t>
      </w:r>
    </w:p>
    <w:p>
      <w:pPr>
        <w:pStyle w:val="Footnote"/>
        <w:suppressAutoHyphens w:val="true"/>
        <w:spacing w:lineRule="auto" w:line="360"/>
        <w:rPr/>
      </w:pPr>
      <w:r>
        <w:rPr>
          <w:sz w:val="28"/>
          <w:szCs w:val="28"/>
        </w:rPr>
        <w:t>8. Пиляева В.В. Гражданское право: Учебник: Части общая и особенная.-М.:ТК Велби,2004-800с.</w:t>
      </w:r>
    </w:p>
    <w:p>
      <w:pPr>
        <w:pStyle w:val="Footnote"/>
        <w:suppressAutoHyphens w:val="true"/>
        <w:spacing w:lineRule="auto" w:line="360"/>
        <w:rPr/>
      </w:pPr>
      <w:r>
        <w:rPr>
          <w:sz w:val="28"/>
          <w:szCs w:val="28"/>
        </w:rPr>
        <w:t>9. Пиляева В.В.Гражданское право: Юридические конструкции, понятие, схемы и таблицы: Учеб. пособие.-2-е изд.,доп.-М.:ИНФРА-М,2005.-315с.</w:t>
      </w:r>
    </w:p>
    <w:p>
      <w:pPr>
        <w:pStyle w:val="Footnote"/>
        <w:suppressAutoHyphens w:val="true"/>
        <w:spacing w:lineRule="auto" w:line="360"/>
        <w:rPr/>
      </w:pPr>
      <w:r>
        <w:rPr>
          <w:sz w:val="28"/>
          <w:szCs w:val="28"/>
        </w:rPr>
        <w:t>10.Черепахин Б.Б. Труды по гражданскому праву. М.,2001.С.349-351.</w:t>
      </w:r>
    </w:p>
    <w:p>
      <w:pPr>
        <w:pStyle w:val="Footnote"/>
        <w:suppressAutoHyphens w:val="true"/>
        <w:spacing w:lineRule="auto" w:line="360"/>
        <w:rPr/>
      </w:pPr>
      <w:r>
        <w:rPr>
          <w:sz w:val="28"/>
          <w:szCs w:val="28"/>
        </w:rPr>
        <w:t>11.Черепахин Б.Б. Указ. соч. С.332; Крашенинников Е.А.Общая характеристика предоставлений//Очерки по торговому праву. Ярославль,2006.Вып.13С.22.</w:t>
      </w:r>
    </w:p>
    <w:sectPr>
      <w:headerReference w:type="default" r:id="rId2"/>
      <w:footerReference w:type="default" r:id="rId3"/>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Style19">
    <w:name w:val="Информация о версии"/>
    <w:basedOn w:val="Normal"/>
    <w:next w:val="Normal"/>
    <w:qFormat/>
    <w:pPr>
      <w:autoSpaceDE w:val="false"/>
      <w:ind w:left="170" w:hanging="0"/>
      <w:jc w:val="both"/>
    </w:pPr>
    <w:rPr>
      <w:rFonts w:ascii="Arial" w:hAnsi="Arial" w:cs="Arial"/>
      <w:i/>
      <w:iCs/>
      <w:color w:val="000080"/>
      <w:sz w:val="20"/>
      <w:szCs w:val="20"/>
    </w:rPr>
  </w:style>
  <w:style w:type="paragraph" w:styleId="Style20">
    <w:name w:val="Интерактивный заголовок"/>
    <w:basedOn w:val="Normal"/>
    <w:next w:val="Normal"/>
    <w:qFormat/>
    <w:pPr>
      <w:autoSpaceDE w:val="false"/>
      <w:ind w:firstLine="720"/>
      <w:jc w:val="both"/>
    </w:pPr>
    <w:rPr>
      <w:rFonts w:ascii="Verdana" w:hAnsi="Verdana" w:cs="Verdana"/>
      <w:b/>
      <w:bCs/>
      <w:color w:val="C0C0C0"/>
      <w:sz w:val="22"/>
      <w:szCs w:val="22"/>
      <w:u w:val="single"/>
    </w:rPr>
  </w:style>
  <w:style w:type="paragraph" w:styleId="Style21">
    <w:name w:val="Текст (справка)"/>
    <w:basedOn w:val="Normal"/>
    <w:next w:val="Normal"/>
    <w:qFormat/>
    <w:pPr>
      <w:autoSpaceDE w:val="false"/>
      <w:ind w:left="170" w:right="170" w:hanging="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4:00Z</dcterms:created>
  <dc:creator>007</dc:creator>
  <dc:description/>
  <cp:keywords/>
  <dc:language>en-US</dc:language>
  <cp:lastModifiedBy>SYSTEM</cp:lastModifiedBy>
  <dcterms:modified xsi:type="dcterms:W3CDTF">2011-09-07T20:24:00Z</dcterms:modified>
  <cp:revision>2</cp:revision>
  <dc:subject/>
  <dc:title>1</dc:title>
</cp:coreProperties>
</file>