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Ф ГОУ ВПО "ПЕНЗЕНСКИЙ ГОСУДАРСТВЕННЫЙ УНИВЕРСИТЕТ"</w:t>
      </w:r>
    </w:p>
    <w:p>
      <w:pPr>
        <w:pStyle w:val="Style20"/>
        <w:rPr/>
      </w:pPr>
      <w:r>
        <w:rPr/>
        <w:t>Кафедра Уголовного права</w:t>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rPr>
      </w:pPr>
      <w:r>
        <w:rPr>
          <w:szCs w:val="48"/>
        </w:rPr>
        <w:t>КУРСОВАЯ РАБОТА</w:t>
      </w:r>
    </w:p>
    <w:p>
      <w:pPr>
        <w:pStyle w:val="Style20"/>
        <w:rPr/>
      </w:pPr>
      <w:r>
        <w:rPr/>
        <w:t>по дисциплине "Оперативно-розыскная деятельность"</w:t>
      </w:r>
    </w:p>
    <w:p>
      <w:pPr>
        <w:pStyle w:val="Style20"/>
        <w:rPr/>
      </w:pPr>
      <w:r>
        <w:rPr/>
        <w:t>на тему: "Органы</w:t>
      </w:r>
      <w:r>
        <w:rPr>
          <w:lang w:val="uk-UA" w:eastAsia="en-US"/>
        </w:rPr>
        <w:t>,</w:t>
      </w:r>
      <w:r>
        <w:rPr/>
        <w:t xml:space="preserve"> осуществляющие оперативно-розыскную деятельность</w:t>
      </w:r>
      <w:r>
        <w:rPr>
          <w:lang w:val="uk-UA" w:eastAsia="en-US"/>
        </w:rPr>
        <w:t>,</w:t>
      </w:r>
      <w:r>
        <w:rPr/>
        <w:t xml:space="preserve"> их</w:t>
      </w:r>
      <w:r>
        <w:rPr>
          <w:lang w:val="uk-UA" w:eastAsia="en-US"/>
        </w:rPr>
        <w:t xml:space="preserve"> </w:t>
      </w:r>
      <w:r>
        <w:rPr/>
        <w:t>права и обязанности".</w:t>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jc w:val="left"/>
        <w:rPr>
          <w:smallCaps/>
          <w:szCs w:val="32"/>
        </w:rPr>
      </w:pPr>
      <w:r>
        <w:rPr>
          <w:szCs w:val="32"/>
        </w:rPr>
        <w:t>Выполнила:</w:t>
      </w:r>
    </w:p>
    <w:p>
      <w:pPr>
        <w:pStyle w:val="Style20"/>
        <w:jc w:val="left"/>
        <w:rPr/>
      </w:pPr>
      <w:r>
        <w:rPr>
          <w:szCs w:val="32"/>
        </w:rPr>
        <w:t>Проверил:</w:t>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rPr>
      </w:pPr>
      <w:r>
        <w:rPr>
          <w:szCs w:val="32"/>
        </w:rPr>
        <w:t>ПЕНЗА 2010</w:t>
      </w:r>
      <w:r>
        <w:br w:type="page"/>
      </w:r>
    </w:p>
    <w:p>
      <w:pPr>
        <w:pStyle w:val="Style17"/>
        <w:rPr>
          <w:lang w:val="uk-UA" w:eastAsia="en-US"/>
        </w:rPr>
      </w:pPr>
      <w:r>
        <w:rPr/>
        <w:t>Содержание</w:t>
      </w:r>
    </w:p>
    <w:p>
      <w:pPr>
        <w:pStyle w:val="Normal"/>
        <w:tabs>
          <w:tab w:val="clear" w:pos="709"/>
          <w:tab w:val="left" w:pos="726" w:leader="none"/>
        </w:tabs>
        <w:rPr>
          <w:lang w:val="uk-UA" w:eastAsia="zxx"/>
        </w:rPr>
      </w:pPr>
      <w:r>
        <w:rPr>
          <w:lang w:val="uk-UA" w:eastAsia="zxx"/>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рганы, осуществляющие оперативно-розыскную деятель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бязанности органов, осуществляющих оперативно-розыскную деятель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рава органов, осуществляющих оперативно-розыскную деятель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 xml:space="preserve">6. </w:t>
      </w:r>
      <w:r>
        <w:rPr>
          <w:rStyle w:val="InternetLink"/>
          <w:lang w:val="en-US" w:eastAsia="en-US"/>
        </w:rPr>
        <w:t>Список литературы</w:t>
      </w:r>
    </w:p>
    <w:p>
      <w:pPr>
        <w:pStyle w:val="Normal"/>
        <w:tabs>
          <w:tab w:val="clear" w:pos="709"/>
          <w:tab w:val="left" w:pos="726" w:leader="none"/>
        </w:tabs>
        <w:rPr>
          <w:bCs/>
          <w:iCs/>
          <w:smallCaps/>
          <w:color w:val="000000"/>
          <w:sz w:val="24"/>
          <w:szCs w:val="24"/>
          <w:lang w:val="en-US" w:eastAsia="zxx"/>
        </w:rPr>
      </w:pPr>
      <w:r>
        <w:rPr>
          <w:bCs/>
          <w:iCs/>
          <w:smallCaps/>
          <w:color w:val="000000"/>
          <w:sz w:val="24"/>
          <w:szCs w:val="24"/>
          <w:lang w:val="en-US" w:eastAsia="zxx"/>
        </w:rPr>
      </w:r>
      <w:r>
        <w:br w:type="page"/>
      </w:r>
    </w:p>
    <w:p>
      <w:pPr>
        <w:pStyle w:val="Heading1"/>
        <w:ind w:hanging="0"/>
        <w:rPr>
          <w:lang w:val="uk-UA" w:eastAsia="en-US"/>
        </w:rPr>
      </w:pPr>
      <w:r>
        <w:rPr/>
        <w:t>1. Введение</w:t>
      </w:r>
    </w:p>
    <w:p>
      <w:pPr>
        <w:pStyle w:val="Normal"/>
        <w:rPr>
          <w:lang w:val="uk-UA" w:eastAsia="en-US"/>
        </w:rPr>
      </w:pPr>
      <w:r>
        <w:rPr>
          <w:lang w:val="uk-UA" w:eastAsia="en-US"/>
        </w:rPr>
      </w:r>
    </w:p>
    <w:p>
      <w:pPr>
        <w:pStyle w:val="Normal"/>
        <w:tabs>
          <w:tab w:val="clear" w:pos="709"/>
          <w:tab w:val="left" w:pos="726" w:leader="none"/>
        </w:tabs>
        <w:rPr/>
      </w:pPr>
      <w:r>
        <w:rPr/>
        <w:t>Оперативно-розыскная деятельность в силу специфики ее средств и методов добывания информации, преимущественно негласным характером, сопряженности оперативно-розыскных мероприятий с ограничениями конституционных прав и свобод, использования содействия частных лиц, в том числе на конфиденциальной основе, была и остается предметом критики, дискуссий и пристального интереса юристов, философов, политиков, правозащитников и рядовых граждан. Это объясняется тем, что все тайное всегда вызывало и вызывает любопытство, порождает сомнения, содержит предпосылки для злоупотреблений, становится объектом не только правовой, но и нравственной оценки. Вместе с тем оперативно-розыскная деятельность исторически была и остается эффективным и необходимым средством борьбы с преступностью, обеспечения безопасности личности, общества и государства.</w:t>
      </w:r>
    </w:p>
    <w:p>
      <w:pPr>
        <w:pStyle w:val="Normal"/>
        <w:tabs>
          <w:tab w:val="clear" w:pos="709"/>
          <w:tab w:val="left" w:pos="726" w:leader="none"/>
        </w:tabs>
        <w:rPr/>
      </w:pPr>
      <w:r>
        <w:rPr/>
        <w:t>Упорядочение общественных отношений в сфере оперативно-розыскной деятельности федеральным законом, динамика изменений в системе и структуре органов, осуществляющих ОРД, поправки, вносимые в Федеральный закон "Об оперативно-розыскной деятельности" и другие законодательные акты, формирование международного оперативно-розыскного права, судебная оценка действий и решений должностных лиц и органов, осуществляющих ОРД предполагают осмысление этой деятельности и толкование норм Закона об ОРД во взаимосвязи с положениями Конституции Российской Федерации, норм международного права, Уголовного и Уголовно-процессуального кодексов, иных законов, регулирующих правоотношения в сфере борьбы с преступностью.</w:t>
      </w:r>
      <w:r>
        <w:br w:type="page"/>
      </w:r>
    </w:p>
    <w:p>
      <w:pPr>
        <w:pStyle w:val="Heading1"/>
        <w:ind w:hanging="0"/>
        <w:rPr>
          <w:lang w:val="uk-UA" w:eastAsia="en-US"/>
        </w:rPr>
      </w:pPr>
      <w:r>
        <w:rPr/>
        <w:t>2. Органы, осуществляющие оперативно-розыскную деятельность</w:t>
      </w:r>
    </w:p>
    <w:p>
      <w:pPr>
        <w:pStyle w:val="Normal"/>
        <w:rPr>
          <w:lang w:val="uk-UA" w:eastAsia="en-US"/>
        </w:rPr>
      </w:pPr>
      <w:r>
        <w:rPr>
          <w:lang w:val="uk-UA" w:eastAsia="en-US"/>
        </w:rPr>
      </w:r>
    </w:p>
    <w:p>
      <w:pPr>
        <w:pStyle w:val="Normal"/>
        <w:tabs>
          <w:tab w:val="clear" w:pos="709"/>
          <w:tab w:val="left" w:pos="726" w:leader="none"/>
        </w:tabs>
        <w:rPr/>
      </w:pPr>
      <w:r>
        <w:rPr/>
        <w:t>Статья 13 Федерального закона "Об оперативно-розыскной деятельности" определяет перечень субъектов оперативно-розыскной деятельности и в общей форме закрепляет их полномочия в сфере ОРД. Из содержания статьи следует, что перечень таких подразделений определяется только применительно к территории Российской Федерации. Соответственно, перечень подразделений, которым предоставлено право осуществления ОРД за пределами территории России, не соответствует указанному в комментируемом Законе.</w:t>
      </w:r>
    </w:p>
    <w:p>
      <w:pPr>
        <w:pStyle w:val="Normal"/>
        <w:tabs>
          <w:tab w:val="clear" w:pos="709"/>
          <w:tab w:val="left" w:pos="726" w:leader="none"/>
        </w:tabs>
        <w:rPr/>
      </w:pPr>
      <w:r>
        <w:rPr/>
        <w:t>Правом на осуществление оперативно-розыскной деятельности, как видно из статьи, наделены только оперативные подразделения перечисленных в ней органов. Перечень оперативных подразделений, правомочных осуществлять оперативно-розыскную деятельность, их полномочия, структуру и организацию работы определяют руководители органов внутренних дел, федеральной службы безопасности, федеральных органов государственной охраны, таможенных органов, службы внешней разведки, федеральной службы исполнения наказаний, органов по контролю за оборотом наркотических средств и психотропных веществ.</w:t>
      </w:r>
    </w:p>
    <w:p>
      <w:pPr>
        <w:pStyle w:val="Normal"/>
        <w:tabs>
          <w:tab w:val="clear" w:pos="709"/>
          <w:tab w:val="left" w:pos="726" w:leader="none"/>
        </w:tabs>
        <w:rPr/>
      </w:pPr>
      <w:r>
        <w:rPr/>
        <w:t>Должностные лица, входящие в штат оперативных подразделений, реализуют ОРД. Следовательно, должностные лица других подразделений, входящих в структуру перечисленных государственных органов, не вправе самостоятельно проводить оперативно-розыскные мероприятия, а могут лишь привлекаться для их проведения должностными лицами оперативных подразделений указанных органов.</w:t>
      </w:r>
    </w:p>
    <w:p>
      <w:pPr>
        <w:pStyle w:val="Normal"/>
        <w:tabs>
          <w:tab w:val="clear" w:pos="709"/>
          <w:tab w:val="left" w:pos="726" w:leader="none"/>
        </w:tabs>
        <w:rPr/>
      </w:pPr>
      <w:r>
        <w:rPr/>
        <w:t>Под оперативными подразделениями понимаются структурные подразделения государственных органов, указанных в комментируемой статье, которые непосредственно выполняют оперативно-розыскные мероприятия в соответствии с ведомственным распределением функций и в пределах установленных полномочий.</w:t>
      </w:r>
    </w:p>
    <w:p>
      <w:pPr>
        <w:pStyle w:val="Normal"/>
        <w:tabs>
          <w:tab w:val="clear" w:pos="709"/>
          <w:tab w:val="left" w:pos="726" w:leader="none"/>
        </w:tabs>
        <w:rPr/>
      </w:pPr>
      <w:r>
        <w:rPr/>
        <w:t>В частности, в МВД России правом проведения ОРМ наделены оперативные подразделения криминальной милиции, в которую входят подразделения: уголовного розыска; по борьбе с экономическими преступлениями; по налоговым преступлениям; по борьбе с организованной преступностью; оперативно-поисковые; специальных технических мероприятий; собственной безопасности; оперативно-розыскной информации. В криминальную милицию также входят Национальное центральное бюро Интерпола и его территориальные подразделения.</w:t>
      </w:r>
    </w:p>
    <w:p>
      <w:pPr>
        <w:pStyle w:val="Normal"/>
        <w:tabs>
          <w:tab w:val="clear" w:pos="709"/>
          <w:tab w:val="left" w:pos="726" w:leader="none"/>
        </w:tabs>
        <w:rPr/>
      </w:pPr>
      <w:r>
        <w:rPr/>
        <w:t>В структуре Федеральной службы исполнения наказаний правом проведения ОРМ наделены: оперативное управление и подчиненные ему подразделения территориальных органов и учреждений уголовно-исполнительной системы, управление следственных изоляторов и тюрем и оперативные подразделения СИЗО и тюрем, оперативно-техническое и поисковое управление и подчиненные им подразделения территориальных органов.</w:t>
      </w:r>
    </w:p>
    <w:p>
      <w:pPr>
        <w:pStyle w:val="Normal"/>
        <w:tabs>
          <w:tab w:val="clear" w:pos="709"/>
          <w:tab w:val="left" w:pos="726" w:leader="none"/>
        </w:tabs>
        <w:rPr/>
      </w:pPr>
      <w:r>
        <w:rPr/>
        <w:t>В ФСКН России осуществлять ОРД уполномочены подразделения Оперативно-розыскного департамента, собственной безопасности, Оперативно-технического управления, Оперативно-поискового управления Департамента оперативного обеспечения и подчиненные им подразделения территориальных органов.</w:t>
      </w:r>
    </w:p>
    <w:p>
      <w:pPr>
        <w:pStyle w:val="Normal"/>
        <w:tabs>
          <w:tab w:val="clear" w:pos="709"/>
          <w:tab w:val="left" w:pos="726" w:leader="none"/>
        </w:tabs>
        <w:rPr/>
      </w:pPr>
      <w:r>
        <w:rPr/>
        <w:t>Законодатель определил, что только оперативные подразделения перечисленных в ч.1 статьи 13 наделены правом на осуществление ОРД. Перечень таких органов может быть изменен или дополнен только федеральным законом, а именно самим Законом об ОРД либо федеральным законом, который вносит в него изменения и дополнения.</w:t>
      </w:r>
    </w:p>
    <w:p>
      <w:pPr>
        <w:pStyle w:val="Normal"/>
        <w:tabs>
          <w:tab w:val="clear" w:pos="709"/>
          <w:tab w:val="left" w:pos="726" w:leader="none"/>
        </w:tabs>
        <w:rPr/>
      </w:pPr>
      <w:r>
        <w:rPr/>
        <w:t>Руководители, уполномоченные на принятие юридически значимых решений в сфере ОРД, но не входящие в штат оперативных подразделений, не вправе осуществлять ОРД, а лишь наделены полномочиями по контролю за ее осуществлением. Должностные лица органов, контролирующих оперативно-розыскную деятельность и надзирающие за ней (прокуратуры), осуществляющие финансовый контроль, судьи и лица, привлекаемые к проведению ОРД, не относятся к органам, осуществляющим ОРД (оперативным подразделениям). И хотя они могут быть участниками оперативно-розыскных отношений, тем не менее не наделены правом осуществления ОРД даже в ограниченном объеме. В частности, уполномоченные прокуроры осуществляют надзор за ОРД, судьи санкционируют проведение отдельных ОРМ, но сами не вправе проводить оперативно-розыскные мероприятия.</w:t>
      </w:r>
    </w:p>
    <w:p>
      <w:pPr>
        <w:pStyle w:val="Normal"/>
        <w:tabs>
          <w:tab w:val="clear" w:pos="709"/>
          <w:tab w:val="left" w:pos="726" w:leader="none"/>
        </w:tabs>
        <w:rPr/>
      </w:pPr>
      <w:r>
        <w:rPr/>
        <w:t>Физические лица, являющиеся объектами ОРД, наделены субъективными правами, предусмотренными комментируемым Законом, являются участниками оперативно-розыскных отношений, но к субъектам ОРД не относятся. Это же можно сказать и о лицах, оказывающих содействие органам, осуществляющим ОРД, как гласно, так и конфиденциально.</w:t>
      </w:r>
    </w:p>
    <w:p>
      <w:pPr>
        <w:pStyle w:val="Normal"/>
        <w:tabs>
          <w:tab w:val="clear" w:pos="709"/>
          <w:tab w:val="left" w:pos="726" w:leader="none"/>
        </w:tabs>
        <w:rPr/>
      </w:pPr>
      <w:r>
        <w:rPr/>
        <w:t>В Федеральном законе "Об оперативно-розыскной деятельности" упоминаются такие участники оперативно-розыскных отношений, как специалисты, операторы связи, следователи, дознаватели и др. Указанные категории лиц не входят в штат оперативных подразделений и поэтому не наделены правом осуществления ОРД.</w:t>
      </w:r>
    </w:p>
    <w:p>
      <w:pPr>
        <w:pStyle w:val="Normal"/>
        <w:tabs>
          <w:tab w:val="clear" w:pos="709"/>
          <w:tab w:val="left" w:pos="726" w:leader="none"/>
        </w:tabs>
        <w:rPr/>
      </w:pPr>
      <w:r>
        <w:rPr/>
        <w:t>Комментируемая статья содержит бланкетные нормы. В этой связи для уяснения ее содержания и правильного практического применения изложенных в ней предписаний следует руководствоваться нормами ряда законодательных и иных нормативных правовых актов.</w:t>
      </w:r>
    </w:p>
    <w:p>
      <w:pPr>
        <w:pStyle w:val="Normal"/>
        <w:tabs>
          <w:tab w:val="clear" w:pos="709"/>
          <w:tab w:val="left" w:pos="726" w:leader="none"/>
        </w:tabs>
        <w:rPr/>
      </w:pPr>
      <w:r>
        <w:rPr/>
        <w:t>Так, согласно законодательному предписанию органы, осуществляющие оперативно-розыскную деятельность, решают определенные Законом об ОРД задачи исключительно в пределах своих полномочий, установленных соответствующими законодательными актами Российской Федерации.</w:t>
      </w:r>
    </w:p>
    <w:p>
      <w:pPr>
        <w:pStyle w:val="Normal"/>
        <w:tabs>
          <w:tab w:val="clear" w:pos="709"/>
          <w:tab w:val="left" w:pos="726" w:leader="none"/>
        </w:tabs>
        <w:rPr/>
      </w:pPr>
      <w:r>
        <w:rPr/>
        <w:t>Под полномочиями органов, осуществляющих ОРД, понимается совокупность их прав и обязанностей, вытекающих из задач и функций этих органов, которые определены соответствующими отраслевыми законами и подзаконными нормативными правовыми актами. В частности, для определения и разграничения полномочий органов - субъектов ОРД следует руководствоваться: Законом Российской Федерации "О милиции"; Федеральным законом "О Федеральной службе безопасности"; Федеральным законом "О государственной охране"; Федеральным законом "О службе в таможенных органах Российской Федерации"; Федеральным законом "О внешней разведке"; Законом Российской Федерации "Об учреждениях и органах, исполняющих уголовные наказания в виде лишения свободы"; Федеральным законом "О борьбе с терроризмом"; Федеральным законом "О наркотических средствах и психотропных веществах"; Таможенным кодексом Российской Федерации; Уголовно-процессуальным кодексом Российской Федерации; Налоговым кодексом Российской Федерации и другими законодательными актами.</w:t>
      </w:r>
    </w:p>
    <w:p>
      <w:pPr>
        <w:pStyle w:val="Normal"/>
        <w:tabs>
          <w:tab w:val="clear" w:pos="709"/>
          <w:tab w:val="left" w:pos="726" w:leader="none"/>
        </w:tabs>
        <w:rPr/>
      </w:pPr>
      <w:r>
        <w:rPr/>
        <w:t>Компетенция органов - субъектов ОРД определяется исходя из подследственности преступлений, определенной ст.151 УПК РФ.</w:t>
      </w:r>
    </w:p>
    <w:p>
      <w:pPr>
        <w:pStyle w:val="Normal"/>
        <w:tabs>
          <w:tab w:val="clear" w:pos="709"/>
          <w:tab w:val="left" w:pos="726" w:leader="none"/>
        </w:tabs>
        <w:rPr/>
      </w:pPr>
      <w:r>
        <w:rPr/>
        <w:t>Компетенция органов - субъектов ОРД ограничивается и нормами комментируемого Закона. В частности,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форм собственности, физических и юридических лиц, предоставляющих услуги и средства связи, со снятием информации с технических каналов связи, проводятся с использованием оперативно-технических сил и средств органов федеральной службы безопасности, органов внутренних дел и органов по контролю за оборотом наркотических средств и психотропных веществ в порядке, определяемом межведомственными нормативными актами или соглашениями между органами, осуществляющими оперативно-розыскную деятельность (ст.6 Федеральный закон "Об оперативно-розыскной деятельности".)</w:t>
      </w:r>
    </w:p>
    <w:p>
      <w:pPr>
        <w:pStyle w:val="Normal"/>
        <w:tabs>
          <w:tab w:val="clear" w:pos="709"/>
          <w:tab w:val="left" w:pos="726" w:leader="none"/>
        </w:tabs>
        <w:rPr/>
      </w:pPr>
      <w:r>
        <w:rPr/>
        <w:t>К исключительной компетенции оперативных подразделений органов федеральной службы безопасности отнесено проведение оперативно-розыскных мероприятий в сфер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ст.8.1 Федерального закона "Об оперативно-розыскной деятельности").</w:t>
      </w:r>
    </w:p>
    <w:p>
      <w:pPr>
        <w:pStyle w:val="Normal"/>
        <w:tabs>
          <w:tab w:val="clear" w:pos="709"/>
          <w:tab w:val="left" w:pos="726" w:leader="none"/>
        </w:tabs>
        <w:rPr/>
      </w:pPr>
      <w:r>
        <w:rPr/>
        <w:t>Законодатель не проводит жесткого разграничения в компетенции органов, отнесенных к числу субъектов ОРД. Так, органы федеральной службы безопасности в соответствии с законодательством Российской Федерации осуществляют оперативно-розыскные мероприятия по выявлению, предупреждению, пресечению и раскрытию не только шпионажа, террористической деятельности, но и организованной преступности, коррупции, незаконного оборота оружия и наркотических средств, контрабанды, обязанностью борьбы с которыми наделены и другие государственные органы, в частности органы внутренних дел, таможенные органы Российской Федерации, органы по контролю за оборотом наркотических средств и психотропных веществ. Это связано с тем, что законодателем определена общая сфера ответственности субъектов ОРД, но разграничивается лишь область деятельности оперативных подразделений. Например, если деятельность незаконных вооруженных формирований, организованных преступных групп, отдельных лиц и общественных объединений направлена на насильственное изменение конституционного строя Российской Федерации, то выявление и пресечение таких преступлений относится к компетенции ФСБ; если их деятельность преследует не политические, а корыстные цели, то борьба с незаконными вооруженными формированиями, преступными группами или деяниями отдельных лиц относится к компетенции органов внутренних дел, таможенных или других органов - субъектов ОРД.</w:t>
      </w:r>
    </w:p>
    <w:p>
      <w:pPr>
        <w:pStyle w:val="Normal"/>
        <w:tabs>
          <w:tab w:val="clear" w:pos="709"/>
          <w:tab w:val="left" w:pos="726" w:leader="none"/>
        </w:tabs>
        <w:rPr/>
      </w:pPr>
      <w:r>
        <w:rPr/>
        <w:t>В ситуации, когда обязанность выявления, предупреждения, пресечения и раскрытия преступлений, определенных одними и теми же нормами УК РФ, возложена одновременно на различные органы - субъекты ОРД, их компетенция может определяться исходя из положений законодательных актов, регламентирующих борьбу с этими видами преступлений. Так, субъектами, непосредственно осуществляющими борьбу с терроризмом, являются: Федеральная служба безопасности Российской Федерации; Министерство внутренних дел Российской Федерации; Служба внешней разведки Российской Федерации; Федеральная служба охраны Российской Федерации; Министерство обороны Российской Федерации. Вместе с тем в этой сфере к компетенции Федеральной службы безопасности Российской Федерации и ее территориальных органов в субъектах Российской Федерации отнесена борьба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редупреждение, выявление и пресечение международной террористической деятельности. К компетенции Министерства внутренних дел Российской Федерации отнесено предупреждение, выявление и пресечение преступлений террористического характера, преследующих корыстные цели. Федеральная служба охраны Российской Федерации осуществляет борьбу с терроризмом посредством обеспечения безопасности объектов государственной охраны и защиты охраняемых объектов и т.д. (ст.7 Федерального закона "О борьбе с терроризмом").</w:t>
      </w:r>
    </w:p>
    <w:p>
      <w:pPr>
        <w:pStyle w:val="Normal"/>
        <w:tabs>
          <w:tab w:val="clear" w:pos="709"/>
          <w:tab w:val="left" w:pos="726" w:leader="none"/>
        </w:tabs>
        <w:rPr/>
      </w:pPr>
      <w:r>
        <w:rPr/>
        <w:t>Компетенция органов внутренних дел в сфере ОРД ограничена решением задач по обеспечению безопасности личности, охраны общественного порядка и общественной безопасности; выявлению, предупреждению, пресечению и раскрытию преступлений.</w:t>
      </w:r>
    </w:p>
    <w:p>
      <w:pPr>
        <w:pStyle w:val="Normal"/>
        <w:tabs>
          <w:tab w:val="clear" w:pos="709"/>
          <w:tab w:val="left" w:pos="726" w:leader="none"/>
        </w:tabs>
        <w:rPr/>
      </w:pPr>
      <w:r>
        <w:rPr/>
        <w:t>Милиция в соответствии с поставленными перед ней задачами обязана:</w:t>
      </w:r>
    </w:p>
    <w:p>
      <w:pPr>
        <w:pStyle w:val="Normal"/>
        <w:tabs>
          <w:tab w:val="clear" w:pos="709"/>
          <w:tab w:val="left" w:pos="726" w:leader="none"/>
        </w:tabs>
        <w:rPr/>
      </w:pPr>
      <w:r>
        <w:rPr/>
        <w:t>выявлять и раскрывать преступления;</w:t>
      </w:r>
    </w:p>
    <w:p>
      <w:pPr>
        <w:pStyle w:val="Normal"/>
        <w:tabs>
          <w:tab w:val="clear" w:pos="709"/>
          <w:tab w:val="left" w:pos="726" w:leader="none"/>
        </w:tabs>
        <w:rPr/>
      </w:pPr>
      <w:r>
        <w:rPr/>
        <w:t>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ных законодательством, а также разыскивать похищенное имущество;</w:t>
      </w:r>
    </w:p>
    <w:p>
      <w:pPr>
        <w:pStyle w:val="Normal"/>
        <w:tabs>
          <w:tab w:val="clear" w:pos="709"/>
          <w:tab w:val="left" w:pos="726" w:leader="none"/>
        </w:tabs>
        <w:rPr/>
      </w:pPr>
      <w:r>
        <w:rPr/>
        <w:t>выдавать разрешения на хранение или хранение и ношение гражданского и служебного оружия, транспортирование, ввоз на территорию Российской Федерации и вывоз из Российской Федерации указанного оружия и патронов к нему, а также разрешение на хранение и использование отдельных типов и моделей боевого ручного стрелкового оружия, полученного во временное пользование в органах внутренних дел, разрешения на хранение и перевозку автомобильным транспортом взрывчатых материалов промышленного применения; контролировать соблюдение установленных федеральным законом правил оборота служебного и гражданского оружия;</w:t>
      </w:r>
    </w:p>
    <w:p>
      <w:pPr>
        <w:pStyle w:val="Normal"/>
        <w:tabs>
          <w:tab w:val="clear" w:pos="709"/>
          <w:tab w:val="left" w:pos="726" w:leader="none"/>
        </w:tabs>
        <w:rPr/>
      </w:pPr>
      <w:r>
        <w:rPr/>
        <w:t>применять меры безопасности, предусмотренные федеральным законом, в отношении судей, народных заседателей, присяжных заседателей, прокуроров, следователей, судебных исполнителей, должностных лиц контролирующих органов и органов внутренних дел, а также их близких; применять предусмотренные федеральным законом меры по охране потерпевших, свидетелей и других лиц, содействующих уголовному судопроизводству, их близких, жизнь, здоровье или имущество которых находятся в опасности (ст.10 Закона "О милиции").</w:t>
      </w:r>
    </w:p>
    <w:p>
      <w:pPr>
        <w:pStyle w:val="Normal"/>
        <w:tabs>
          <w:tab w:val="clear" w:pos="709"/>
          <w:tab w:val="left" w:pos="726" w:leader="none"/>
        </w:tabs>
        <w:rPr/>
      </w:pPr>
      <w:r>
        <w:rPr/>
        <w:t>Органы федеральной службы безопасности осуществляют ОРД для целей борьбы с преступностью, борьбы с терроризмом, контрразведывательных и разведывательных целей, обеспечения пограничной деятельности, обеспечения информационной безопасности (ст.8 Закона о ФСБ).</w:t>
      </w:r>
    </w:p>
    <w:p>
      <w:pPr>
        <w:pStyle w:val="Normal"/>
        <w:tabs>
          <w:tab w:val="clear" w:pos="709"/>
          <w:tab w:val="left" w:pos="726" w:leader="none"/>
        </w:tabs>
        <w:rPr/>
      </w:pPr>
      <w:r>
        <w:rPr/>
        <w:t>Органы федеральной службы безопасности обязаны:</w:t>
      </w:r>
    </w:p>
    <w:p>
      <w:pPr>
        <w:pStyle w:val="Normal"/>
        <w:tabs>
          <w:tab w:val="clear" w:pos="709"/>
          <w:tab w:val="left" w:pos="726" w:leader="none"/>
        </w:tabs>
        <w:rPr/>
      </w:pPr>
      <w:r>
        <w:rPr/>
        <w:t>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tabs>
          <w:tab w:val="clear" w:pos="709"/>
          <w:tab w:val="left" w:pos="726" w:leader="none"/>
        </w:tabs>
        <w:rPr/>
      </w:pPr>
      <w:r>
        <w:rPr/>
        <w:t>добывать разведывательную информацию в интересах обеспечения безопасности Российской Федерации, повышения ее экономического, научно-технического и оборонного потенциала;</w:t>
      </w:r>
    </w:p>
    <w:p>
      <w:pPr>
        <w:pStyle w:val="Normal"/>
        <w:tabs>
          <w:tab w:val="clear" w:pos="709"/>
          <w:tab w:val="left" w:pos="726" w:leader="none"/>
        </w:tabs>
        <w:rPr/>
      </w:pPr>
      <w:r>
        <w:rPr/>
        <w:t>осуществлять внешнюю разведывательную деятельность в сфере шифрованной, засекреченной и иных видов специальной связи с территории Российской Федерации;</w:t>
      </w:r>
    </w:p>
    <w:p>
      <w:pPr>
        <w:pStyle w:val="Normal"/>
        <w:tabs>
          <w:tab w:val="clear" w:pos="709"/>
          <w:tab w:val="left" w:pos="726" w:leader="none"/>
        </w:tabs>
        <w:rPr/>
      </w:pPr>
      <w:r>
        <w:rPr/>
        <w:t>выявлять, предупреждать и пресек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ть розыск лиц, совершивших указанные преступления или подозреваемых в их совершении;</w:t>
      </w:r>
    </w:p>
    <w:p>
      <w:pPr>
        <w:pStyle w:val="Normal"/>
        <w:tabs>
          <w:tab w:val="clear" w:pos="709"/>
          <w:tab w:val="left" w:pos="726" w:leader="none"/>
        </w:tabs>
        <w:rPr/>
      </w:pPr>
      <w:r>
        <w:rPr/>
        <w:t>выявлять, предупреждать, пресекать, раскрывать и расследовать готовящиеся, совершающиеся и совершенные террористические акты, а также добывать информацию о событиях или действиях, создающих угрозу терроризма;</w:t>
      </w:r>
    </w:p>
    <w:p>
      <w:pPr>
        <w:pStyle w:val="Normal"/>
        <w:tabs>
          <w:tab w:val="clear" w:pos="709"/>
          <w:tab w:val="left" w:pos="726" w:leader="none"/>
        </w:tabs>
        <w:rPr/>
      </w:pPr>
      <w:r>
        <w:rPr/>
        <w:t>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tabs>
          <w:tab w:val="clear" w:pos="709"/>
          <w:tab w:val="left" w:pos="726" w:leader="none"/>
        </w:tabs>
        <w:rPr/>
      </w:pPr>
      <w:r>
        <w:rPr/>
        <w:t>обеспечивать в пределах своих полномочий безопасность в Вооруженных Силах Российской Федерации, других войсках, воинских формированиях, их органах управления и в органах, в которых федеральным законом предусмотрена военная служба, в органах внутренних дел, Государственной противопожарной службе, таможенных органах и органах по контролю за оборотом наркотических средств и психотропных веществ;</w:t>
      </w:r>
    </w:p>
    <w:p>
      <w:pPr>
        <w:pStyle w:val="Normal"/>
        <w:tabs>
          <w:tab w:val="clear" w:pos="709"/>
          <w:tab w:val="left" w:pos="726" w:leader="none"/>
        </w:tabs>
        <w:rPr/>
      </w:pPr>
      <w:r>
        <w:rPr/>
        <w:t>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tabs>
          <w:tab w:val="clear" w:pos="709"/>
          <w:tab w:val="left" w:pos="726" w:leader="none"/>
        </w:tabs>
        <w:rPr/>
      </w:pPr>
      <w:r>
        <w:rPr/>
        <w:t>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Normal"/>
        <w:tabs>
          <w:tab w:val="clear" w:pos="709"/>
          <w:tab w:val="left" w:pos="726" w:leader="none"/>
        </w:tabs>
        <w:rPr/>
      </w:pPr>
      <w:r>
        <w:rPr/>
        <w:t>организовывать и обеспечивать безопасность в сфере шифрованной, засекреченной и иных видов специальной связи в Российской Федерации и в пределах своих полномочий в ее учреждениях, находящихся за пределами Российской Федерации;</w:t>
      </w:r>
    </w:p>
    <w:p>
      <w:pPr>
        <w:pStyle w:val="Normal"/>
        <w:tabs>
          <w:tab w:val="clear" w:pos="709"/>
          <w:tab w:val="left" w:pos="726" w:leader="none"/>
        </w:tabs>
        <w:rPr/>
      </w:pPr>
      <w:r>
        <w:rPr/>
        <w:t>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tabs>
          <w:tab w:val="clear" w:pos="709"/>
          <w:tab w:val="left" w:pos="726" w:leader="none"/>
        </w:tabs>
        <w:rPr/>
      </w:pPr>
      <w:r>
        <w:rPr/>
        <w:t>проводить во взаимодействии со Службой внешней разведки Российской Федерации мероприятия по обеспечению безопасности учреждений и граждан Российской Федерации за ее пределами;</w:t>
      </w:r>
    </w:p>
    <w:p>
      <w:pPr>
        <w:pStyle w:val="Normal"/>
        <w:tabs>
          <w:tab w:val="clear" w:pos="709"/>
          <w:tab w:val="left" w:pos="726" w:leader="none"/>
        </w:tabs>
        <w:rPr/>
      </w:pPr>
      <w:r>
        <w:rPr/>
        <w:t>осуществлять меры по обеспечению охраны Государственной границы Российской Федерации;</w:t>
      </w:r>
    </w:p>
    <w:p>
      <w:pPr>
        <w:pStyle w:val="Normal"/>
        <w:tabs>
          <w:tab w:val="clear" w:pos="709"/>
          <w:tab w:val="left" w:pos="726" w:leader="none"/>
        </w:tabs>
        <w:rPr/>
      </w:pPr>
      <w:r>
        <w:rPr/>
        <w:t>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Normal"/>
        <w:tabs>
          <w:tab w:val="clear" w:pos="709"/>
          <w:tab w:val="left" w:pos="726" w:leader="none"/>
        </w:tabs>
        <w:rPr/>
      </w:pPr>
      <w:r>
        <w:rPr/>
        <w:t>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политических, религиозных и иных массовых мероприятий;</w:t>
      </w:r>
    </w:p>
    <w:p>
      <w:pPr>
        <w:pStyle w:val="Normal"/>
        <w:tabs>
          <w:tab w:val="clear" w:pos="709"/>
          <w:tab w:val="left" w:pos="726" w:leader="none"/>
        </w:tabs>
        <w:rPr/>
      </w:pPr>
      <w:r>
        <w:rPr/>
        <w:t>осуществлять регистрацию и централизованный учет радиоданных и радиоизлучений передающих радиоэлектронных средств;</w:t>
      </w:r>
    </w:p>
    <w:p>
      <w:pPr>
        <w:pStyle w:val="Normal"/>
        <w:tabs>
          <w:tab w:val="clear" w:pos="709"/>
          <w:tab w:val="left" w:pos="726" w:leader="none"/>
        </w:tabs>
        <w:rPr/>
      </w:pPr>
      <w:r>
        <w:rPr/>
        <w:t>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диоизлучения передающих радиоэлектронных средств, используемых в противоправных целях (ст.12 Закона о ФСБ).</w:t>
      </w:r>
    </w:p>
    <w:p>
      <w:pPr>
        <w:pStyle w:val="Normal"/>
        <w:tabs>
          <w:tab w:val="clear" w:pos="709"/>
          <w:tab w:val="left" w:pos="726" w:leader="none"/>
        </w:tabs>
        <w:rPr/>
      </w:pPr>
      <w:r>
        <w:rPr/>
        <w:t>В этих целях они вправе проводить весь комплекс оперативно-розыскных мероприятий; устанавливать на конфиденциальной основе отношения сотрудничества с лицами, давшими на то согласие; использовать специальные методы и средства при осуществлении контрразведывательной и разведывательной деятельности, а также при проведении мероприятий по борьбе с терроризмом; 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 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и федеральной службы безопасности сведениям, составляющим государственную тайну; 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 и др.</w:t>
      </w:r>
    </w:p>
    <w:p>
      <w:pPr>
        <w:pStyle w:val="Normal"/>
        <w:tabs>
          <w:tab w:val="clear" w:pos="709"/>
          <w:tab w:val="left" w:pos="726" w:leader="none"/>
        </w:tabs>
        <w:rPr/>
      </w:pPr>
      <w:r>
        <w:rPr/>
        <w:t>Использование органами федеральной службы безопасности предоставленных им прав для выполнения обязанностей, не предусмотренных федеральными законами, не допускается.</w:t>
      </w:r>
    </w:p>
    <w:p>
      <w:pPr>
        <w:pStyle w:val="Normal"/>
        <w:tabs>
          <w:tab w:val="clear" w:pos="709"/>
          <w:tab w:val="left" w:pos="726" w:leader="none"/>
        </w:tabs>
        <w:rPr/>
      </w:pPr>
      <w:r>
        <w:rPr/>
        <w:t>На федеральные органы государственной охраны возлагается решение задач по: прогнозированию и выявлению угроз жизненно важным интересам объектов государственной охраны, осуществлению комплекса мер по предотвращению этой угрозы; обеспечению безопасности объектов государственной охраны в местах постоянного и временного пребывания и на трассах проезда; обеспечению в пределах своих полномочий организации и функционирования президентской связи; участию в пределах своих полномочий в борьбе с терроризмом; защите охраняемых объектов; выявлению, предупреждению и пресечению преступлений и иных правонарушений на охраняемых объектах (ст.13 Федерального закона "О государственной охране").</w:t>
      </w:r>
    </w:p>
    <w:p>
      <w:pPr>
        <w:pStyle w:val="Normal"/>
        <w:tabs>
          <w:tab w:val="clear" w:pos="709"/>
          <w:tab w:val="left" w:pos="726" w:leader="none"/>
        </w:tabs>
        <w:rPr/>
      </w:pPr>
      <w:r>
        <w:rPr/>
        <w:t>Федеральные органы государственной охраны обязаны: выявлять, предупреждать и пресекать противоправные посягательства на объекты государственной охраны и охраняемые объекты; организовывать и проводить охранные, режимные, технические и иные мероприятия по обеспечению безопасности объектов государственной охраны; поддерживать общественный порядок, необходимый для обеспечения безопасности объектов государственной охраны в местах их постоянного и временного пребывания; устранять обстоятельства, препятствующие осуществлению государственной охраны; организовывать и проводить на охраняемых объектах, а также в местах постоянного и временного пребывания объектов государственной охраны оперативно-технический, санитарно-гигиенический, экологический, радиационный и противоэпидемический контроль; осуществлять информационно-аналитическое обеспечение своей деятельности; обеспечивать собственную безопасность; осуществлять во взаимодействии с органами федеральной службы безопасности меры по противодействию утечке информации по техническим каналам; осуществлять внешние сношения со специальными службами, с правоохранительными органами и организациями иностранных государств и др.</w:t>
      </w:r>
    </w:p>
    <w:p>
      <w:pPr>
        <w:pStyle w:val="Normal"/>
        <w:tabs>
          <w:tab w:val="clear" w:pos="709"/>
          <w:tab w:val="left" w:pos="726" w:leader="none"/>
        </w:tabs>
        <w:rPr/>
      </w:pPr>
      <w:r>
        <w:rPr/>
        <w:t>Компетенция таможенных органов Российской Федерации как органов, осуществляющих оперативно-розыскную деятельность, определена в ст.224 Таможенного кодекса РФ, которая гласит, что "таможенные органы Российской Федерации осуществляют оперативно-розыскную деятельность в целях выявления лиц, подготавливающих, совершающих или совершивших противоправное деяние, признаваемое законодательством Российской Федерации преступлением, производство дознания по которому отнесено к компетенции таможенных органов Российской Федерации, а также при запросах международных таможенных организаций, таможенных и иных компетентных органов иностранных государств в соответствии с международными договорами Российской Федерации по таможенным вопросам".</w:t>
      </w:r>
    </w:p>
    <w:p>
      <w:pPr>
        <w:pStyle w:val="Normal"/>
        <w:tabs>
          <w:tab w:val="clear" w:pos="709"/>
          <w:tab w:val="left" w:pos="726" w:leader="none"/>
        </w:tabs>
        <w:rPr/>
      </w:pPr>
      <w:r>
        <w:rPr/>
        <w:t>Согласно Закону Российской Федерации "Об учреждениях и органах, исполняющих уголовные наказания в виде лишения свободы", а также в соответствии со ст.84 УИК РФ ("Оперативно-розыскная деятельность в исправительных учреждениях") в исправительных учреждениях осуществляется оперативно-розыскная деятельность, задачами которой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 Оперативно-розыскная деятельность осуществляется оперативными аппаратами исправительных учреждений, а также другими уполномоченными на то органами в пределах их компетенции.</w:t>
      </w:r>
    </w:p>
    <w:p>
      <w:pPr>
        <w:pStyle w:val="Normal"/>
        <w:tabs>
          <w:tab w:val="clear" w:pos="709"/>
          <w:tab w:val="left" w:pos="726" w:leader="none"/>
        </w:tabs>
        <w:rPr/>
      </w:pPr>
      <w:r>
        <w:rPr/>
        <w:t>Из содержания ст.84 УИК РФ следует, что ОРМ оперативными подразделениями уголовно-исполнительной системы (УИС) проводятся в колониях-поселениях, воспитательных колониях, лечебных исправительных учреждениях, исправительных колониях общего, строгого или особого режима, тюрьмах, а также в следственных изоляторах в отношении осужденных к лишению свободы, оставленных в СИЗО или тюрьме для выполнения работ по хозяйственному обслуживанию (ст.77 УИК РФ).</w:t>
      </w:r>
    </w:p>
    <w:p>
      <w:pPr>
        <w:pStyle w:val="Normal"/>
        <w:tabs>
          <w:tab w:val="clear" w:pos="709"/>
          <w:tab w:val="left" w:pos="726" w:leader="none"/>
        </w:tabs>
        <w:rPr/>
      </w:pPr>
      <w:r>
        <w:rPr/>
        <w:t>Исходя из того что круг объектов, в отношении которых в следственных изоляторах оперативные подразделения УИС вправе проводить ОРМ, ограничивается только лицами, оставленными в СИЗО для выполнения работ по хозяйственному обслуживанию, законодатель закрепил право на проведение ОРМ в СИЗО УИС оперативных подразделений всех без исключения органов - субъектов ОРД, однако лишь совместно с работниками уголовно-исполнительной системы.</w:t>
      </w:r>
    </w:p>
    <w:p>
      <w:pPr>
        <w:pStyle w:val="Normal"/>
        <w:tabs>
          <w:tab w:val="clear" w:pos="709"/>
          <w:tab w:val="left" w:pos="726" w:leader="none"/>
        </w:tabs>
        <w:rPr/>
      </w:pPr>
      <w:r>
        <w:rPr/>
        <w:t>Вместе с тем проведение ОРМ оперативными подразделениями УИС не ограничивается только территорией учреждений, исполняющих наказание в виде лишения свободы. Это вытекает из других полномочий органов и учреждений УИС, в частности по обеспечению ими собственной безопасности, осуществлению розыскной работы в отношении лиц, совершивших побег из исправительных учреждений, а также осужденных, уклоняющихся от отбывания лишения свободы, проведению ОРМ для сбора данных, необходимых для принятия решения о допуске сотрудников УИС к участию в оперативно-розыскной деятельности или о доступе к материалам, полученным в результате ее осуществления, и др.</w:t>
      </w:r>
    </w:p>
    <w:p>
      <w:pPr>
        <w:pStyle w:val="Normal"/>
        <w:tabs>
          <w:tab w:val="clear" w:pos="709"/>
          <w:tab w:val="left" w:pos="726" w:leader="none"/>
        </w:tabs>
        <w:rPr/>
      </w:pPr>
      <w:r>
        <w:rPr/>
        <w:t>Согласно Положению о Федеральной службе Российской Федерации по контролю за оборотом наркотиков, ФСКН России специально уполномочена на решение задач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tabs>
          <w:tab w:val="clear" w:pos="709"/>
          <w:tab w:val="left" w:pos="726" w:leader="none"/>
        </w:tabs>
        <w:rPr/>
      </w:pPr>
      <w:r>
        <w:rPr/>
        <w:t>Основными задачами ФСКН России являются:</w:t>
      </w:r>
    </w:p>
    <w:p>
      <w:pPr>
        <w:pStyle w:val="Normal"/>
        <w:tabs>
          <w:tab w:val="clear" w:pos="709"/>
          <w:tab w:val="left" w:pos="726" w:leader="none"/>
        </w:tabs>
        <w:rPr/>
      </w:pPr>
      <w:r>
        <w:rPr/>
        <w:t>обеспечение контроля за оборотом наркотических средств, психотропных веществ и их прекурсоров и осуществление мер по противодействию их незаконному обороту;</w:t>
      </w:r>
    </w:p>
    <w:p>
      <w:pPr>
        <w:pStyle w:val="Normal"/>
        <w:tabs>
          <w:tab w:val="clear" w:pos="709"/>
          <w:tab w:val="left" w:pos="726" w:leader="none"/>
        </w:tabs>
        <w:rPr/>
      </w:pPr>
      <w:r>
        <w:rPr/>
        <w:t>выявление, предупреждение, пресечение, раскрытие и предварительное расследование преступлений, которые отнесены законодательством Российской Федерации соответственно к подследственности органов по контролю за оборотом наркотических средств и психотропных веществ;</w:t>
      </w:r>
    </w:p>
    <w:p>
      <w:pPr>
        <w:pStyle w:val="Normal"/>
        <w:tabs>
          <w:tab w:val="clear" w:pos="709"/>
          <w:tab w:val="left" w:pos="726" w:leader="none"/>
        </w:tabs>
        <w:rPr/>
      </w:pPr>
      <w:r>
        <w:rPr/>
        <w:t>создание и ведение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tabs>
          <w:tab w:val="clear" w:pos="709"/>
          <w:tab w:val="left" w:pos="726" w:leader="none"/>
        </w:tabs>
        <w:rPr/>
      </w:pPr>
      <w:r>
        <w:rPr/>
        <w:t>осуществление в соответствии с международными договорами Российской Федерации взаимодействия и информационного обмена с международными организациями и компетентными органами иностранных государств в области противодействия незаконному обороту наркотических средств, психотропных веществ и их прекурсоров, а также представление интересов Российской Федерации по вопросам противодействия незаконному обороту наркотических средств, психотропных веществ и их прекурсоров в международных организациях.</w:t>
      </w:r>
    </w:p>
    <w:p>
      <w:pPr>
        <w:pStyle w:val="Normal"/>
        <w:tabs>
          <w:tab w:val="clear" w:pos="709"/>
          <w:tab w:val="left" w:pos="726" w:leader="none"/>
        </w:tabs>
        <w:rPr/>
      </w:pPr>
      <w:r>
        <w:rPr/>
        <w:t>Для достижения целей разведывательной деятельности на органы внешней разведки Российской Федерации возлагаются: осуществление мер по зашифровке кадрового состава и по организации его деятельности с использованием в этих целях иной ведомственной принадлежности; взаимодействие с федеральными органами исполнительной власти, осуществляющими контрразведывательную деятельность, и федеральными органами государственной охраны Российской Федерации; организация и обеспечение в пределах своей компетенции защиты государственной тайны в учреждениях Российской Федерации, находящихся за пределами территории Российской Федерац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 обеспечение безопасности сотрудников учреждений Российской Федерации, находящихся за пределами территории Российской Федерации, и членов их семей в государстве пребывания; обеспечение безопасности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и находящихся с ними членов их семей; взаимодействие с разведывательными и контрразведывательными службами иностранных государств в порядке, установленном Федеральным законом "О внешней разведке"; обеспечение собственной безопасности, то есть защита своих сил, средств и информации от противоправных действий и угроз и др. (ст.6 Федерального закона "О внешней разведке").</w:t>
      </w:r>
    </w:p>
    <w:p>
      <w:pPr>
        <w:pStyle w:val="Normal"/>
        <w:tabs>
          <w:tab w:val="clear" w:pos="709"/>
          <w:tab w:val="left" w:pos="726" w:leader="none"/>
        </w:tabs>
        <w:rPr/>
      </w:pPr>
      <w:r>
        <w:rPr/>
        <w:t>Компетенция в сфере ОРД оперативных подразделений органа внешней разведки Министерства обороны Российской Федерации законодателем ограничена правом проведения оперативно-розыскных мероприятий только в целях обеспечения безопасности указанного органа внешней разведки и в случае, если их проведение не затрагивает полномочий других органов - субъектов ОРД. В частности, борьба с коррупцией отнесена к компетенции ФСБ и ОВД, поэтому проведение ОРМ, направленных на выявление и раскрытие коррупционных преступлений, совершаемых сотрудниками внешней разведки Минобороны, должно осуществляться оперативными подразделениями этих органов. Выявление и пресечение деятельности иностранных разведок, шпионажа, измены родине находится в компетенции ФСБ, соответственно, проведение ОРМ в этой сфере должно осуществляться оперативными подразделениями этих органов.</w:t>
      </w:r>
    </w:p>
    <w:p>
      <w:pPr>
        <w:pStyle w:val="Normal"/>
        <w:tabs>
          <w:tab w:val="clear" w:pos="709"/>
          <w:tab w:val="left" w:pos="726" w:leader="none"/>
        </w:tabs>
        <w:rPr/>
      </w:pPr>
      <w:r>
        <w:rPr/>
        <w:t>Вместе с тем ограничение компетенции в сфере ОРД оперативных подразделений органа внешней разведки Министерства обороны Российской Федерации означает, что они не вправе осуществлять целенаправленную оперативно-розыскную деятельность по выявлению преступлений, отнесенных к компетенции других органов, либо проводить ОРМ, нацеленные на выявление источников угрозы безопасности Российской Федерации, что отнесено к компетенции другого государственного органа. Они могут выявить такие преступления и источники угроз, однако в случае их выявления должны сообщить об этом в правоохранительный орган или спецслужбу, компетентные осуществлять ОРД в полном объеме; они и должны реализовывать полученную информацию в последующих ОРМ, результат которых с точки зрения действующего законодательства и норм международного права будет признан легитимным. Следует также учитывать, что оперативные подразделения органа внешней разведки Министерства обороны Российской Федерации не относятся к правоохранительным органам и законодательно не наделены правом борьбы с преступностью. Наделение их правом обеспечения безопасности вызвано практической целесообразностью и ограничивается обеспечением защищенности органа от внешних и внутренних угроз, которая позволяет ему решать возложенные на него законодателем задачи, действиями и мерами превентивного характера. В случае выявления реальных лиц или обстоятельств (фактических данных, информации), свидетельствующих о подготовке или совершении преступных посягательств либо действий, противоречащих интересам безопасности Российской Федерации, указанные подразделения Минобороны обязаны сообщить об этом в соответствующие компетентные органы, которые должны проводить в отношении таких лиц или по проверке информации оперативно-розыскные мероприятия.</w:t>
      </w:r>
    </w:p>
    <w:p>
      <w:pPr>
        <w:pStyle w:val="Normal"/>
        <w:tabs>
          <w:tab w:val="clear" w:pos="709"/>
          <w:tab w:val="left" w:pos="726" w:leader="none"/>
        </w:tabs>
        <w:rPr>
          <w:b/>
          <w:b/>
          <w:lang w:val="uk-UA"/>
        </w:rPr>
      </w:pPr>
      <w:r>
        <w:rPr>
          <w:b/>
          <w:lang w:val="uk-UA"/>
        </w:rPr>
      </w:r>
    </w:p>
    <w:p>
      <w:pPr>
        <w:pStyle w:val="Heading1"/>
        <w:ind w:hanging="0"/>
        <w:rPr>
          <w:lang w:val="uk-UA" w:eastAsia="en-US"/>
        </w:rPr>
      </w:pPr>
      <w:r>
        <w:rPr/>
        <w:t>3. Обязанности органов, осуществляющих оперативно-розыскную деятельность</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Правоспособность органов - субъектов ОРД при решении задач в сфере этой деятельности обеспечивается совокупностью их обязанностей, предусмотренных комментируемой статьей, которая концентрирует предписания об обязанностях органов, осуществляющих оперативно-розыскную деятельность, которые вытекают из положений других норм комментируемого Закона.</w:t>
      </w:r>
    </w:p>
    <w:p>
      <w:pPr>
        <w:pStyle w:val="Normal"/>
        <w:tabs>
          <w:tab w:val="clear" w:pos="709"/>
          <w:tab w:val="left" w:pos="726" w:leader="none"/>
        </w:tabs>
        <w:rPr/>
      </w:pPr>
      <w:r>
        <w:rPr/>
        <w:t>Юридическая обязанность есть должное или необходимое действие органов, осуществляющих ОРД, и их должностных лиц в силу прямого указания закона.</w:t>
      </w:r>
    </w:p>
    <w:p>
      <w:pPr>
        <w:pStyle w:val="Normal"/>
        <w:tabs>
          <w:tab w:val="clear" w:pos="709"/>
          <w:tab w:val="left" w:pos="726" w:leader="none"/>
        </w:tabs>
        <w:rPr/>
      </w:pPr>
      <w:r>
        <w:rPr/>
        <w:t>Обязанностям субъектов ОРД, вытекающим из норм комментируемой статьи, также соответствуют права участников оперативно-розыскных правоотношений. Например, обязанность соблюдать правила конспирации при осуществлении оперативно-розыскной деятельности корреспондируется с правом лиц, внедренных в организованные преступные группы, штатных негласных сотрудников органов, осуществляющих оперативно-розыскную деятельность, а также лиц, оказывающих или оказывавших им содействие на конфиденциальной основе, на сохранение в тайне сведений о них, предание гласности которых допускается только с их согласия в письменной форме и в случаях, предусмотренных федеральными законами.</w:t>
      </w:r>
    </w:p>
    <w:p>
      <w:pPr>
        <w:pStyle w:val="Normal"/>
        <w:tabs>
          <w:tab w:val="clear" w:pos="709"/>
          <w:tab w:val="left" w:pos="726" w:leader="none"/>
        </w:tabs>
        <w:rPr/>
      </w:pPr>
      <w:r>
        <w:rPr/>
        <w:t>Обязанность соблюдать правила конспирации вытекает и из прав оперативных подразделений на проведение ОРМ как гласно, так и негласно, из положений законодательных и подзаконных актов, определяющих отнесение сведений об организации и тактике ОРД к государственной тайне, и др.</w:t>
      </w:r>
    </w:p>
    <w:p>
      <w:pPr>
        <w:pStyle w:val="Normal"/>
        <w:tabs>
          <w:tab w:val="clear" w:pos="709"/>
          <w:tab w:val="left" w:pos="726" w:leader="none"/>
        </w:tabs>
        <w:rPr/>
      </w:pPr>
      <w:r>
        <w:rPr/>
        <w:t>Защита жизни, здоровья, прав и свобод человека и гражданина, собственности, обеспечения безопасности общества и государства от преступных посягательств являются целями ОРД, провозглашенными в ст.1 Федеральный закон "Об оперативно-розыскной деятельности". 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 Не допускается осуществление оперативно-розыскной деятельности для достижения целей и решения задач, не предусмотренных Законом об ОРД (ст.5).</w:t>
      </w:r>
    </w:p>
    <w:p>
      <w:pPr>
        <w:pStyle w:val="Normal"/>
        <w:tabs>
          <w:tab w:val="clear" w:pos="709"/>
          <w:tab w:val="left" w:pos="726" w:leader="none"/>
        </w:tabs>
        <w:rPr/>
      </w:pPr>
      <w:r>
        <w:rPr/>
        <w:t>Данные положения детализируют положения Конституции РФ, провозглашающей в качестве высшей ценности человека, его права и свободы, а также обязанность государства по их признанию, соблюдению и защите. Соответственно, субъекты ОРД, будучи государственными органами, обязаны гарантировать защиту прав и свобод человека и гражданина в Российской Федерации.</w:t>
      </w:r>
    </w:p>
    <w:p>
      <w:pPr>
        <w:pStyle w:val="Normal"/>
        <w:tabs>
          <w:tab w:val="clear" w:pos="709"/>
          <w:tab w:val="left" w:pos="726" w:leader="none"/>
        </w:tabs>
        <w:rPr/>
      </w:pPr>
      <w:r>
        <w:rPr/>
        <w:t>Следует отметить, что в ч.1 статьи 14 Федеральный закон "Об оперативно-розыскной деятельности" речь идет о защите конституционных прав и свобод человека и гражданина, в то время как в ст.1 Закона ставится цель защиты прав и свобод человека и гражданина в целом. Такие различия связаны с тем, что в ст.1 речь идет об общих целях ОРД, на достижение которых ориентирована эта деятельность, а комментируемая статья определяет лишь обязанность принимать меры по защите именно конституционных прав, ограничение которых допускается при проведении ОРМ. Именно поэтому защита конституционных прав законодателем прямо связана с необходимыми мерами, принимаемыми в пределах полномочий органов - субъектов ОРД. Если в ст.1 Закона подразумеваются права, которые могут быть уже нарушены и отдельные из которых уже нельзя восстановить, то в комментируемой статье акцент делается именно на деятельности субъектов, при помощи которой обеспечивается защита прав от незаконных посягательств посредством мер, предусмотренных Законом, которые сами должны соответствовать требованию соблюдения конституционных прав и свобод.</w:t>
      </w:r>
    </w:p>
    <w:p>
      <w:pPr>
        <w:pStyle w:val="Normal"/>
        <w:tabs>
          <w:tab w:val="clear" w:pos="709"/>
          <w:tab w:val="left" w:pos="726" w:leader="none"/>
        </w:tabs>
        <w:rPr/>
      </w:pPr>
      <w:r>
        <w:rPr/>
        <w:t>Это согласуется с ч.3 ст.55 Конституции РФ, согласно которой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9"/>
          <w:tab w:val="left" w:pos="726" w:leader="none"/>
        </w:tabs>
        <w:rPr/>
      </w:pPr>
      <w:r>
        <w:rPr/>
        <w:t>Органы, осуществляющие ОРД, обязаны исполнять в пределах своих полномочий поручения в письменной форме следователя, руководителя следственного органа и решения суда о проведении оперативно-розыскных мероприятий по уголовным делам, принятым ими к производству. Речь идет о так называемом оперативном сопровождении расследования преступлений.</w:t>
      </w:r>
    </w:p>
    <w:p>
      <w:pPr>
        <w:pStyle w:val="Normal"/>
        <w:tabs>
          <w:tab w:val="clear" w:pos="709"/>
          <w:tab w:val="left" w:pos="726" w:leader="none"/>
        </w:tabs>
        <w:rPr/>
      </w:pPr>
      <w:r>
        <w:rPr/>
        <w:t>Данная обязанность прямо связана с положениями норм УПК РФ, определяющими право следователя, руководителя следственного органа и суда давать субъектам ОРД отдельные поручения о проведении оперативно-розыскных мероприятий (см. ст. ст.38, 157 и др.). Требования, поручения и запросы прокурора, следователя, органа дознания и дознавателя, предъявленные в пределах их полномочий, установленных УПК РФ, обязательны для исполнения всеми учреждениями, предприятиями, организациями, должностными лицами (ст.21 УПК РФ). Отдельные следственные действия практически не могут быть проведены без участия оперативных подразделений, например прослушивание и запись переговоров (ст.186 УПК РФ).</w:t>
      </w:r>
    </w:p>
    <w:p>
      <w:pPr>
        <w:pStyle w:val="Normal"/>
        <w:tabs>
          <w:tab w:val="clear" w:pos="709"/>
          <w:tab w:val="left" w:pos="726" w:leader="none"/>
        </w:tabs>
        <w:rPr/>
      </w:pPr>
      <w:r>
        <w:rPr/>
        <w:t>Поручения, указания и решения адресуются компетентному органу - субъекту ОРД, а не его должностным лицам. Исключение может составлять работа в составе одной следственно-оперативной группы. В этом случае поручения следователя, который руководит расследованием, обязательны для оперативного работника. В поручении не может определяться вид и тактика проведения ОРМ. Выбор средств, методов и тактических приемов решения поставленных задач является прерогативой органов, осуществляющих ОРД, а определение исполнителей поручения - руководителей этих органов.</w:t>
      </w:r>
    </w:p>
    <w:p>
      <w:pPr>
        <w:pStyle w:val="Normal"/>
        <w:tabs>
          <w:tab w:val="clear" w:pos="709"/>
          <w:tab w:val="left" w:pos="726" w:leader="none"/>
        </w:tabs>
        <w:rPr/>
      </w:pPr>
      <w:r>
        <w:rPr/>
        <w:t>Российская Федерация является участником многих международных договоров о сотрудничестве в сфере предупреждения и раскрытия преступлений, которые содержат нормы о применении специальных методов расследования и другие меры, имеющие прямое или косвенное отношение к оперативно-розыскной деятельности. Предусмотренные рядом конвенций уголовно-правовые и уголовно-процессуальные меры борьбы с преступностью реализуются при помощи именно оперативно-розыскных средств и методов.</w:t>
      </w:r>
    </w:p>
    <w:p>
      <w:pPr>
        <w:pStyle w:val="Normal"/>
        <w:tabs>
          <w:tab w:val="clear" w:pos="709"/>
          <w:tab w:val="left" w:pos="726" w:leader="none"/>
        </w:tabs>
        <w:rPr/>
      </w:pPr>
      <w:r>
        <w:rPr/>
        <w:t>В целях реализации положений конвенций государства-участники при необходимости вправе заключать соответствующие двусторонние или многосторонние соглашения либо иные договоренности об использовании оперативно-розыскных методов раскрытия и расследования преступлений в контексте сотрудничества на международном уровне. Такие соглашения и договоренности заключаются и осуществляются при полном соблюдении принципа суверенного равенства государств и реализуются в строгом соответствии с определенными в них условиями.</w:t>
      </w:r>
    </w:p>
    <w:p>
      <w:pPr>
        <w:pStyle w:val="Normal"/>
        <w:tabs>
          <w:tab w:val="clear" w:pos="709"/>
          <w:tab w:val="left" w:pos="726" w:leader="none"/>
        </w:tabs>
        <w:rPr/>
      </w:pPr>
      <w:r>
        <w:rPr/>
        <w:t>Ввиду государственного суверенитета возможность осуществления оперативно-розыскных мероприятий принадлежит лишь национальным органам, осуществляющим ОРД.</w:t>
      </w:r>
    </w:p>
    <w:p>
      <w:pPr>
        <w:pStyle w:val="Normal"/>
        <w:tabs>
          <w:tab w:val="clear" w:pos="709"/>
          <w:tab w:val="left" w:pos="726" w:leader="none"/>
        </w:tabs>
        <w:rPr/>
      </w:pPr>
      <w:r>
        <w:rPr/>
        <w:t>Государства-участники международных договоров осуществляют свои обязательства в соответствии с принципами суверенного равенства и территориальной целостности государств и невмешательства во внутренние дела других государств. Государства-участники не наделяются правом осуществлять на территории другого государства юрисдикцию и функции, которые входят исключительно в компетенцию органов этого другого государства в соответствии с его внутренним законодательством (напр., ст.4 Конвенции ООН против коррупции, ст.4 Конвенции против транснациональной организованной преступности).</w:t>
      </w:r>
    </w:p>
    <w:p>
      <w:pPr>
        <w:pStyle w:val="Normal"/>
        <w:tabs>
          <w:tab w:val="clear" w:pos="709"/>
          <w:tab w:val="left" w:pos="726" w:leader="none"/>
        </w:tabs>
        <w:rPr/>
      </w:pPr>
      <w:r>
        <w:rPr/>
        <w:t>В этой связи в международных договорах и российских нормативных правовых актах предусмотрено проведение оперативно-розыскных мероприятий на основании международных запросов правоохранительных органов.</w:t>
      </w:r>
    </w:p>
    <w:p>
      <w:pPr>
        <w:pStyle w:val="Normal"/>
        <w:tabs>
          <w:tab w:val="clear" w:pos="709"/>
          <w:tab w:val="left" w:pos="726" w:leader="none"/>
        </w:tabs>
        <w:rPr/>
      </w:pPr>
      <w:r>
        <w:rPr/>
        <w:t>Запросы международных правоохранительных организаций, правоохранительных органов и специальных служб иностранных государств, согласно ст.7 Федеральный закон "Об оперативно-розыскной деятельности", являются основанием для проведения оперативно-розыскных мероприятий на территории РФ. Поэтому выполнение на основе и в порядке, предусмотренных международными договорами Российской Федерации, запросов указанных организаций, органов и спецслужб является одной из обязанностей органов, осуществляющих оперативно-розыскную деятельность.</w:t>
      </w:r>
    </w:p>
    <w:p>
      <w:pPr>
        <w:pStyle w:val="Normal"/>
        <w:tabs>
          <w:tab w:val="clear" w:pos="709"/>
          <w:tab w:val="left" w:pos="726" w:leader="none"/>
        </w:tabs>
        <w:rPr/>
      </w:pPr>
      <w:r>
        <w:rPr/>
        <w:t>Запросы направляются в письменной форме или с помощью любых средств, предоставляющих возможность составить письменную запись. При чрезвычайных обстоятельствах и в случае согласования этого порядка государствами-участниками запросы могут быть переданы и в устной форме, но с последующим их письменным подтверждением (напр., ст.50 Конвенции ООН против коррупции).</w:t>
      </w:r>
    </w:p>
    <w:p>
      <w:pPr>
        <w:pStyle w:val="Normal"/>
        <w:tabs>
          <w:tab w:val="clear" w:pos="709"/>
          <w:tab w:val="left" w:pos="726" w:leader="none"/>
        </w:tabs>
        <w:rPr/>
      </w:pPr>
      <w:r>
        <w:rPr/>
        <w:t>В запросе указываются: наименование органа, обращающегося с просьбой; существо вопроса и характер расследования, уголовного преследования или судебного разбирательства, к которым относится просьба, а также наименование и функции запрашивающего органа; краткое изложение фабулы дела; описание запрашиваемой помощи и подробная информация о любой конкретной процедуре, соблюдение которой хотело бы обеспечить запрашивающее государство-участник; данные о личности, местонахождении и гражданстве любого соответствующего лица; цель запрашиваемых доказательств, информации или мер.</w:t>
      </w:r>
    </w:p>
    <w:p>
      <w:pPr>
        <w:pStyle w:val="Normal"/>
        <w:tabs>
          <w:tab w:val="clear" w:pos="709"/>
          <w:tab w:val="left" w:pos="726" w:leader="none"/>
        </w:tabs>
        <w:rPr/>
      </w:pPr>
      <w:r>
        <w:rPr/>
        <w:t>Для выполнения и (или) облегчения выполнения запроса правоохранительные органы запрашиваемого государства вправе истребовать необходимую дополнительную информацию.</w:t>
      </w:r>
    </w:p>
    <w:p>
      <w:pPr>
        <w:pStyle w:val="Normal"/>
        <w:tabs>
          <w:tab w:val="clear" w:pos="709"/>
          <w:tab w:val="left" w:pos="726" w:leader="none"/>
        </w:tabs>
        <w:rPr/>
      </w:pPr>
      <w:r>
        <w:rPr/>
        <w:t>Информация, собранная по международному запросу может быть передана в пределах, обеспечивающих конспирацию и государственную тайну.</w:t>
      </w:r>
    </w:p>
    <w:p>
      <w:pPr>
        <w:pStyle w:val="Normal"/>
        <w:tabs>
          <w:tab w:val="clear" w:pos="709"/>
          <w:tab w:val="left" w:pos="726" w:leader="none"/>
        </w:tabs>
        <w:rPr/>
      </w:pPr>
      <w:r>
        <w:rPr/>
        <w:t>В соответствии с Федеральный закон "Об оперативно-розыскной деятельности" (ст. ст.1, 6, 7, 8, 13 и др.) оперативные подразделения органов - субъектов ОРД осуществляют эту деятельность в пределах своих полномочий. Поэтому в случаях, когда им стало известно о фактах противоправной деятельности, относящихся к компетенции других органов - субъектов ОРД, следует проинформировать об этом последних и оказать им необходимую помощь.</w:t>
      </w:r>
    </w:p>
    <w:p>
      <w:pPr>
        <w:pStyle w:val="Normal"/>
        <w:tabs>
          <w:tab w:val="clear" w:pos="709"/>
          <w:tab w:val="left" w:pos="726" w:leader="none"/>
        </w:tabs>
        <w:rPr/>
      </w:pPr>
      <w:r>
        <w:rPr/>
        <w:t>Пункт 4 статьи 14 стимулирует межведомственное взаимодействие органов, осуществляющих ОРД. Обмен информацией осуществляется с соблюдением мер конспирации, сохранения в тайне источников этой информации. Межведомственное взаимодействие обусловлено и характером проводимых ОРМ.</w:t>
      </w:r>
    </w:p>
    <w:p>
      <w:pPr>
        <w:pStyle w:val="Normal"/>
        <w:tabs>
          <w:tab w:val="clear" w:pos="709"/>
          <w:tab w:val="left" w:pos="726" w:leader="none"/>
        </w:tabs>
        <w:rPr/>
      </w:pPr>
      <w:r>
        <w:rPr/>
        <w:t>Оперативно-розыскная деятельность основывается на ряде принципов, одним из которых является конспирация. Соблюдение правил конспирации как обязанность субъектов ОРД вызвано практической необходимостью сохранять в тайне сам факт проведения ОРМ от их объектов либо цель и существо проводимых мероприятий, а также сведений о лицах, внедренных в преступные группы, оказывающих либо оказывавших конфиденциальное содействие органам, осуществляющим ОРД. Эти обстоятельства обусловливают конспирацию в оперативно-розыскной деятельности и предопределяют законодательное закрепление обязанности по соблюдению ее правил.</w:t>
      </w:r>
    </w:p>
    <w:p>
      <w:pPr>
        <w:pStyle w:val="Normal"/>
        <w:tabs>
          <w:tab w:val="clear" w:pos="709"/>
          <w:tab w:val="left" w:pos="726" w:leader="none"/>
        </w:tabs>
        <w:rPr/>
      </w:pPr>
      <w:r>
        <w:rPr/>
        <w:t>Посредством мер конспирации обеспечивается эффективность оперативно-розыскных мероприятий, безопасность их участников, лиц, сотрудничающих с органами, осуществляющими ОРД.</w:t>
      </w:r>
    </w:p>
    <w:p>
      <w:pPr>
        <w:pStyle w:val="Normal"/>
        <w:tabs>
          <w:tab w:val="clear" w:pos="709"/>
          <w:tab w:val="left" w:pos="726" w:leader="none"/>
        </w:tabs>
        <w:rPr/>
      </w:pPr>
      <w:r>
        <w:rPr/>
        <w:t>Правила конспирации в Законе и ведомственных нормативных правовых актах прямо не обозначены. Они выработаны многолетней оперативно-розыскной практикой и включают комплекс приемов, средств и методов, при помощи которых обеспечивается сохранение в тайне случаев проведения ОРМ, зашифровка их целей и участников.</w:t>
      </w:r>
    </w:p>
    <w:p>
      <w:pPr>
        <w:pStyle w:val="Normal"/>
        <w:tabs>
          <w:tab w:val="clear" w:pos="709"/>
          <w:tab w:val="left" w:pos="726" w:leader="none"/>
        </w:tabs>
        <w:rPr/>
      </w:pPr>
      <w:r>
        <w:rPr/>
        <w:t>Содействие обеспечению безопасности и сохранности имущества своих сотрудников, лиц, оказывающих содействие органам - субъектам оперативно-розыскной деятельности, участников уголовного судопроизводства, а также членов семей и близких указанных лиц от преступных посягательств как обязанность органов, осуществляющих ОРД, заключается в применении всего арсенала оперативно-розыскных средств, направленных на решение этих задач.</w:t>
      </w:r>
    </w:p>
    <w:p>
      <w:pPr>
        <w:pStyle w:val="Normal"/>
        <w:tabs>
          <w:tab w:val="clear" w:pos="709"/>
          <w:tab w:val="left" w:pos="726" w:leader="none"/>
        </w:tabs>
        <w:rPr/>
      </w:pPr>
      <w:r>
        <w:rPr/>
        <w:t>Положения комментируемой статьи соотносятся с положениями Федерального закона "О государственной защите свидетелей, потерпевших и иных участников уголовного судопроизводства", который устанавливает порядок защиты указанных категорий лиц. Пункт 6 статьи 14 содержит отсылочную норму, предписывающую содействовать обеспечению мер защиты в порядке, установленном законодательством Российской Федерации.</w:t>
      </w:r>
    </w:p>
    <w:p>
      <w:pPr>
        <w:pStyle w:val="Normal"/>
        <w:tabs>
          <w:tab w:val="clear" w:pos="709"/>
          <w:tab w:val="left" w:pos="726" w:leader="none"/>
        </w:tabs>
        <w:rPr/>
      </w:pPr>
      <w:r>
        <w:rPr/>
        <w:t>Под мерами безопасности понимаются предусмотренные законом меры, направленные на обеспечение защиты жизни и здоровья защищаемых лиц и сохранности их имущества органами, обеспечивающими безопасность. К таким мерам, в частности, относятся: личная охрана, охрана жилища и имущества; выдача оружия, специальных средств индивидуальной защиты и оповещение об опасности; временное помещение в безопасное место; обеспечение конфиденциальности сведений о защищаемых лицах; перевод на другую работу (службу), изменение внешности, изменение места работы (службы) или учебы; переселение на другое место жительства; замена документов,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в другое место содержания под стражей или отбывания наказания.</w:t>
      </w:r>
    </w:p>
    <w:p>
      <w:pPr>
        <w:pStyle w:val="Normal"/>
        <w:tabs>
          <w:tab w:val="clear" w:pos="709"/>
          <w:tab w:val="left" w:pos="726" w:leader="none"/>
        </w:tabs>
        <w:rPr/>
      </w:pPr>
      <w:r>
        <w:rPr/>
        <w:t>При наличии данных о реальной угрозе убийства защищаемого лица, насилия над ним, уничтожения или повреждения его имущества в связи с участием в уголовном судопроизводстве в отношении этого лица могут применяться и другие меры безопасности, предусмотренные законодательством Российской Федерации.</w:t>
      </w:r>
    </w:p>
    <w:p>
      <w:pPr>
        <w:pStyle w:val="Normal"/>
        <w:tabs>
          <w:tab w:val="clear" w:pos="709"/>
          <w:tab w:val="left" w:pos="726" w:leader="none"/>
        </w:tabs>
        <w:rPr/>
      </w:pPr>
      <w:r>
        <w:rPr/>
        <w:t>Меры безопасности применяются на основании письменного заявления защищаемого лица или с его согласия, выраженного в письменной форме, а в отношении несовершеннолетних - на основании письменного заявления его родителей или лиц, их заменяющих, а в случае их отсутствия - также уполномоченных представителей органов опеки и попечительства или с их согласия, выраженного в письменной форме.</w:t>
      </w:r>
    </w:p>
    <w:p>
      <w:pPr>
        <w:pStyle w:val="Normal"/>
        <w:tabs>
          <w:tab w:val="clear" w:pos="709"/>
          <w:tab w:val="left" w:pos="726" w:leader="none"/>
        </w:tabs>
        <w:rPr/>
      </w:pPr>
      <w:r>
        <w:rPr/>
        <w:t>Оперативно-розыскная деятельность по отношению к указанным выше мерам носит обеспечивающий характер. Именно посредством проведения ОРМ можно установить данные об угрозе убийства или насилия в отношении защищаемого лица, об уничтожении или о повреждении его имущества. Использование оперативно-розыскных средств и методов дает возможность обеспечить реальную безопасность. Ведь если посягательство на личность защищаемого лица или на его имущество уже состоялось, то и средства обеспечения безопасности теряют практическое значение, а при наличии соответствующих последствий такого посягательства необходимо применять меры социальной поддержки, которые являются компенсацией за причиненный вред или ущерб.</w:t>
      </w:r>
    </w:p>
    <w:p>
      <w:pPr>
        <w:pStyle w:val="Normal"/>
        <w:tabs>
          <w:tab w:val="clear" w:pos="709"/>
          <w:tab w:val="left" w:pos="726" w:leader="none"/>
        </w:tabs>
        <w:rPr/>
      </w:pPr>
      <w:r>
        <w:rPr/>
        <w:t>В процессе обеспечения мер безопасности возможно выявление преступлений, связанных с разглашением сведений о мерах безопасности, применяемых в отношении указанных в законе лиц (ст.311 УК РФ).</w:t>
      </w:r>
    </w:p>
    <w:p>
      <w:pPr>
        <w:pStyle w:val="Normal"/>
        <w:tabs>
          <w:tab w:val="clear" w:pos="709"/>
          <w:tab w:val="left" w:pos="726" w:leader="none"/>
        </w:tabs>
        <w:rPr>
          <w:b/>
          <w:b/>
          <w:lang w:val="uk-UA"/>
        </w:rPr>
      </w:pPr>
      <w:r>
        <w:rPr>
          <w:b/>
          <w:lang w:val="uk-UA"/>
        </w:rPr>
      </w:r>
    </w:p>
    <w:p>
      <w:pPr>
        <w:pStyle w:val="Heading1"/>
        <w:ind w:hanging="0"/>
        <w:rPr>
          <w:lang w:val="uk-UA" w:eastAsia="en-US"/>
        </w:rPr>
      </w:pPr>
      <w:r>
        <w:rPr/>
        <w:t>4. Права органов, осуществляющих оперативно-розыскную деятельность</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Субъективное право, как и юридическая обязанность, является важнейшим элементом оперативно-розыскных правоотношений и статуса субъектов ОРД.</w:t>
      </w:r>
    </w:p>
    <w:p>
      <w:pPr>
        <w:pStyle w:val="Normal"/>
        <w:tabs>
          <w:tab w:val="clear" w:pos="709"/>
          <w:tab w:val="left" w:pos="726" w:leader="none"/>
        </w:tabs>
        <w:rPr/>
      </w:pPr>
      <w:r>
        <w:rPr/>
        <w:t>Под правами органов, осуществляющих ОРД, понимается предоставленная нормами права возможность (полномочие) выполнения ими действий в целях решения задач оперативно-розыскной деятельности.</w:t>
      </w:r>
    </w:p>
    <w:p>
      <w:pPr>
        <w:pStyle w:val="Normal"/>
        <w:tabs>
          <w:tab w:val="clear" w:pos="709"/>
          <w:tab w:val="left" w:pos="726" w:leader="none"/>
        </w:tabs>
        <w:rPr/>
      </w:pPr>
      <w:r>
        <w:rPr/>
        <w:t>Содержание прав субъектов может быть раскрыто только через их действия. Вместе с тем право субъектов ОРД не следует отождествлять с их действиями. Оно является лишь юридической возможностью и необходимостью выполнять определенные действия.</w:t>
      </w:r>
    </w:p>
    <w:p>
      <w:pPr>
        <w:pStyle w:val="Normal"/>
        <w:tabs>
          <w:tab w:val="clear" w:pos="709"/>
          <w:tab w:val="left" w:pos="726" w:leader="none"/>
        </w:tabs>
        <w:rPr/>
      </w:pPr>
      <w:r>
        <w:rPr/>
        <w:t>Права органов, осуществляющих оперативно-розыскную деятельность, наряду с возможностью определенного в законе действия или совокупности действий самого управомоченного субъекта включают в себя и требование соответствующего поведения (действий или бездействия) от других субъектов - физических или юридических лиц. Эти две разновидности возможных и необходимых правомерных действий составляют основу содержания прав органов - субъектов ОРД.</w:t>
      </w:r>
    </w:p>
    <w:p>
      <w:pPr>
        <w:pStyle w:val="Normal"/>
        <w:tabs>
          <w:tab w:val="clear" w:pos="709"/>
          <w:tab w:val="left" w:pos="726" w:leader="none"/>
        </w:tabs>
        <w:rPr/>
      </w:pPr>
      <w:r>
        <w:rPr/>
        <w:t>Статья 15 Федеральный закон "Об оперативно-розыскной деятельности" включает совокупность прав, предоставляющих возможность активно действовать и требовать выполнения соответствующих действий от других участников правоотношений. Так, органы, осуществляющие ОРД, вправе проводить оперативно-розыскные мероприятия, осуществлять зашифровку своих действий, используя для этого документы прикрытия, легендированные объекты, устанавливать для решения задач ОРД отношения сотрудничества и др. Наряду с этим должностные лица органов, осуществляющих ОРД, вправе предъявлять законные требования, обязательные для исполнения физическими и юридическими лицами, к которым такие требования адресованы, что прямо предусмотрено в комментируемой статье, а также закреплено в законодательных актах, определяющих административно-правовое положение этих органов.</w:t>
      </w:r>
    </w:p>
    <w:p>
      <w:pPr>
        <w:pStyle w:val="Normal"/>
        <w:tabs>
          <w:tab w:val="clear" w:pos="709"/>
          <w:tab w:val="left" w:pos="726" w:leader="none"/>
        </w:tabs>
        <w:rPr/>
      </w:pPr>
      <w:r>
        <w:rPr/>
        <w:t>Так же статья 15 Федерального закона "Об оперативно-розыскной деятельности" определяет лишь наиболее общие группы прав органов, осуществляющих ОРД, соответственно, права этих органов не ограничиваются ее предписаниями, а изложены и в иных нормах комментируемого и других законов. В частности, в ст.13 Закона закреплено право оперативных подразделений органов, осуществляющих ОРД, на проведение совместно с работниками уголовно-исполнительной системы оперативно-розыскных мероприятий в следственных изоляторах УИС.</w:t>
      </w:r>
    </w:p>
    <w:p>
      <w:pPr>
        <w:pStyle w:val="Normal"/>
        <w:tabs>
          <w:tab w:val="clear" w:pos="709"/>
          <w:tab w:val="left" w:pos="726" w:leader="none"/>
        </w:tabs>
        <w:rPr/>
      </w:pPr>
      <w:r>
        <w:rPr/>
        <w:t>При решении задач оперативно-розыскной деятельности органы, уполномоченные ее осуществлять, имеют право на проведение оперативно-розыскных мероприятий как гласно, так и негласно.</w:t>
      </w:r>
    </w:p>
    <w:p>
      <w:pPr>
        <w:pStyle w:val="Normal"/>
        <w:tabs>
          <w:tab w:val="clear" w:pos="709"/>
          <w:tab w:val="left" w:pos="726" w:leader="none"/>
        </w:tabs>
        <w:rPr/>
      </w:pPr>
      <w:r>
        <w:rPr/>
        <w:t>Гласное проведение ОРМ предполагает выполнение действий, образующих содержание мероприятия, при которых не скрываются ни факт проведения оперативно-розыскного мероприятия, ни его субъекты, ни истинные цели мероприятия.</w:t>
      </w:r>
    </w:p>
    <w:p>
      <w:pPr>
        <w:pStyle w:val="Normal"/>
        <w:tabs>
          <w:tab w:val="clear" w:pos="709"/>
          <w:tab w:val="left" w:pos="726" w:leader="none"/>
        </w:tabs>
        <w:rPr/>
      </w:pPr>
      <w:r>
        <w:rPr/>
        <w:t>При негласном проведении ОРМ от его объектов и иных лиц скрывается сам факт осуществления действий, образующих оперативно-розыскное мероприятие, а также личность его субъектов.</w:t>
      </w:r>
    </w:p>
    <w:p>
      <w:pPr>
        <w:pStyle w:val="Normal"/>
        <w:tabs>
          <w:tab w:val="clear" w:pos="709"/>
          <w:tab w:val="left" w:pos="726" w:leader="none"/>
        </w:tabs>
        <w:rPr/>
      </w:pPr>
      <w:r>
        <w:rPr/>
        <w:t>В оперативно-розыскной деятельности выделяется и такая разновидность ОРМ, как зашифрованные мероприятия, при проведении которых скрывается их истинная цель и (или) ведомственная принадлежность субъектов.</w:t>
      </w:r>
    </w:p>
    <w:p>
      <w:pPr>
        <w:pStyle w:val="Normal"/>
        <w:tabs>
          <w:tab w:val="clear" w:pos="709"/>
          <w:tab w:val="left" w:pos="726" w:leader="none"/>
        </w:tabs>
        <w:rPr/>
      </w:pPr>
      <w:r>
        <w:rPr/>
        <w:t>Ряд оперативно-розыскных мероприятий непосредственно связан с выявлением предметов и документов, которые могут быть использованы в качестве вещественных доказательств (прослушивание телефонных переговоров, снятие информации с технических каналов связи, сбор образцов и др.), а также с их использованием в процессе проведения ОРМ (оперативный эксперимент, контролируемая поставка), могут быть обнаружены и предметы, запрещенные либо ограниченные в свободном обороте. В этой связи при проведении ОРМ их субъекты вправе производить изъятие предметов, материалов и сообщений.</w:t>
      </w:r>
    </w:p>
    <w:p>
      <w:pPr>
        <w:pStyle w:val="Normal"/>
        <w:tabs>
          <w:tab w:val="clear" w:pos="709"/>
          <w:tab w:val="left" w:pos="726" w:leader="none"/>
        </w:tabs>
        <w:rPr/>
      </w:pPr>
      <w:r>
        <w:rPr/>
        <w:t>Изъятие предметов и материалов осуществляется для обеспечения их сохранности, исследования, предупреждения преступлений, документирования преступных действий. В зависимости от целей изъятия оно может быть как гласным, так и негласным.</w:t>
      </w:r>
    </w:p>
    <w:p>
      <w:pPr>
        <w:pStyle w:val="Normal"/>
        <w:tabs>
          <w:tab w:val="clear" w:pos="709"/>
          <w:tab w:val="left" w:pos="726" w:leader="none"/>
        </w:tabs>
        <w:rPr/>
      </w:pPr>
      <w:r>
        <w:rPr/>
        <w:t>Изъятие предметов и материалов может являться составной частью мероприятия либо представлять собой самостоятельное ОРМ (например сбор образцов для сравнительного исследования). Такие действия, будучи направленными на обеспечение раскрытия преступлений, не являются мерой ответственности за преступление и не связаны с лишением права собственности. Изъятие имущества органами, осуществляющими оперативно-розыскную деятельность, носит временный характер, не приводит к его отчуждению и не порождает перехода права собственности. Такое решение может быть принято только судом по основаниям, предусмотренным УПК РФ.</w:t>
      </w:r>
    </w:p>
    <w:p>
      <w:pPr>
        <w:pStyle w:val="Normal"/>
        <w:tabs>
          <w:tab w:val="clear" w:pos="709"/>
          <w:tab w:val="left" w:pos="726" w:leader="none"/>
        </w:tabs>
        <w:rPr/>
      </w:pPr>
      <w:r>
        <w:rPr/>
        <w:t>Органы - субъекты ОРД вправе прерывать предоставление услуг связи в случае возникновения непосредственной угрозы жизни и здоровью лица, а также угрозы государственной, военной, экономической или экологической безопасности Российской Федерации.</w:t>
      </w:r>
    </w:p>
    <w:p>
      <w:pPr>
        <w:pStyle w:val="Normal"/>
        <w:tabs>
          <w:tab w:val="clear" w:pos="709"/>
          <w:tab w:val="left" w:pos="726" w:leader="none"/>
        </w:tabs>
        <w:rPr/>
      </w:pPr>
      <w:r>
        <w:rPr/>
        <w:t>Прерывание услуг связи осуществляется для достижения целей и решения задач ОРД, например предотвращения преступлений, воспрепятствования их совершению. Так, прерывание связи может осуществляться при проведении контртеррористических операций для воспрепятствования координации и согласованности действий террористов.</w:t>
      </w:r>
    </w:p>
    <w:p>
      <w:pPr>
        <w:pStyle w:val="Normal"/>
        <w:tabs>
          <w:tab w:val="clear" w:pos="709"/>
          <w:tab w:val="left" w:pos="726" w:leader="none"/>
        </w:tabs>
        <w:rPr/>
      </w:pPr>
      <w:r>
        <w:rPr/>
        <w:t>Право устанавливать на безвозмездной либо возмездной основе отношения сотрудничества с лицами, изъявившими согласие оказывать содействие на конфиденциальной основе органам, осуществляющим оперативно-розыскную деятельность, корреспондируется с положениями ст.16 Федеральный закон "Об оперативно-розыскной деятельности", определяющей порядок и условия содействия граждан органам, осуществляющим ОРД. Эта статья устанавливает круг прав субъектов ОРД применительно к таким лицам и к их содействию. В частности, органы, осуществляющие оперативно-розыскную деятельность, вправе заключать контракты с совершеннолетними дееспособными лицами, за исключением их отдельных категорий.</w:t>
      </w:r>
    </w:p>
    <w:p>
      <w:pPr>
        <w:pStyle w:val="Normal"/>
        <w:tabs>
          <w:tab w:val="clear" w:pos="709"/>
          <w:tab w:val="left" w:pos="726" w:leader="none"/>
        </w:tabs>
        <w:rPr/>
      </w:pPr>
      <w:r>
        <w:rPr/>
        <w:t>Законодательное закрепление рассматриваемого права органов, осуществляющих ОРД, подчеркивает, что установление отношений конфиденциального сотрудничества является прерогативой этих органов, а не лиц, изъявивших желание сотрудничать или оказывать содействие органам - субъектам ОРД.</w:t>
      </w:r>
    </w:p>
    <w:p>
      <w:pPr>
        <w:pStyle w:val="Normal"/>
        <w:tabs>
          <w:tab w:val="clear" w:pos="709"/>
          <w:tab w:val="left" w:pos="726" w:leader="none"/>
        </w:tabs>
        <w:rPr/>
      </w:pPr>
      <w:r>
        <w:rPr/>
        <w:t>Отношения сотрудничества могут устанавливаться как на безвозмездной, так и на возмездной основе, т.е. предполагают получение вознаграждения в соответствии с контрактом о сотрудничестве либо единовременные выплаты по результатам содействия в решении задач ОРД.</w:t>
      </w:r>
    </w:p>
    <w:p>
      <w:pPr>
        <w:pStyle w:val="Normal"/>
        <w:tabs>
          <w:tab w:val="clear" w:pos="709"/>
          <w:tab w:val="left" w:pos="726" w:leader="none"/>
        </w:tabs>
        <w:rPr/>
      </w:pPr>
      <w:r>
        <w:rPr/>
        <w:t>Конфиденциальное сотрудничество используется исключительно в целях решения задач ОРД и исполнения обязанностей, возложенных на органы, осуществляющие оперативно-розыскную деятельность.</w:t>
      </w:r>
    </w:p>
    <w:p>
      <w:pPr>
        <w:pStyle w:val="Normal"/>
        <w:tabs>
          <w:tab w:val="clear" w:pos="709"/>
          <w:tab w:val="left" w:pos="726" w:leader="none"/>
        </w:tabs>
        <w:rPr/>
      </w:pPr>
      <w:r>
        <w:rPr/>
        <w:t>В ходе проведения оперативно-розыскных мероприятий по договору или устному соглашению органы, осуществляющие ОРД, могут использовать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 Это право связано с решением вопросов конспирации ОРД, зашифровки проведения ОРМ, сохранения в тайне конфиденциального содействия граждан органам, осуществляющим ОРД, и др.</w:t>
      </w:r>
    </w:p>
    <w:p>
      <w:pPr>
        <w:pStyle w:val="Normal"/>
        <w:tabs>
          <w:tab w:val="clear" w:pos="709"/>
          <w:tab w:val="left" w:pos="726" w:leader="none"/>
        </w:tabs>
        <w:rPr/>
      </w:pPr>
      <w:r>
        <w:rPr/>
        <w:t>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 согласно Закону могут использоваться на основании заключенного договора или устного соглашения. Это зависит от вида объекта, длительности его использования, согласия собственника или владельца. Данное положение соответствует и нормам гражданского законодательства, в соответствии с которым форма соглашения может быть как устной, так и письменной. Договор может быть как возмездный, так и безвозмездный, т.е. граждане и юридические лица свободны в заключении договора. Стороны могут заключить договор как предусмотренный, так и не предусмотренный законом или иным нормативно-правовым актом. Условия договора определяются по усмотрению сторон, кроме случаев, когда содержание соответствующего условия предписано нормативными правовыми актами (ст.421 ГК РФ).</w:t>
      </w:r>
    </w:p>
    <w:p>
      <w:pPr>
        <w:pStyle w:val="Normal"/>
        <w:tabs>
          <w:tab w:val="clear" w:pos="709"/>
          <w:tab w:val="left" w:pos="726" w:leader="none"/>
        </w:tabs>
        <w:rPr/>
      </w:pPr>
      <w:r>
        <w:rPr/>
        <w:t>Смысл оперативно-розыскной деятельности в целом и конкретные цели отдельных оперативно-розыскных мероприятий, основанных на разведывательных методах, требуют сокрытия принадлежности их участников к субъектам ОРД. Отчасти это и достигается путем использования в целях конспирации документов, зашифровывающих личность должностных лиц, ведомственную принадлежность предприятий, учреждений, организаций, подразделений, помещений и транспортных средств, принадлежащих оперативным подразделениям, а также личность граждан, оказывающих им содействие на конфиденциальной основе.</w:t>
      </w:r>
    </w:p>
    <w:p>
      <w:pPr>
        <w:pStyle w:val="Normal"/>
        <w:tabs>
          <w:tab w:val="clear" w:pos="709"/>
          <w:tab w:val="left" w:pos="726" w:leader="none"/>
        </w:tabs>
        <w:rPr/>
      </w:pPr>
      <w:r>
        <w:rPr/>
        <w:t>Под зашифровкой понимается комплекс мероприятий (организационных, тактических, психологических, поведенческих и др.), которые обеспечивают сохранение в тайне проводимых оперативно-розыскных мероприятий, принадлежность к органам, осуществляющим ОРД, их участников, а также предприятий, учреждений, организаций и их функционального назначения. Зашифровка таких объектов обеспечивается совокупностью специальных средств и методов. Наличие документов прикрытия является составной частью зашифровки, обеспечивающей дополнительные гарантии безопасности участников ОРМ, и условием эффективности проводимых оперативно-розыскных мероприятий.</w:t>
      </w:r>
    </w:p>
    <w:p>
      <w:pPr>
        <w:pStyle w:val="Normal"/>
        <w:tabs>
          <w:tab w:val="clear" w:pos="709"/>
          <w:tab w:val="left" w:pos="726" w:leader="none"/>
        </w:tabs>
        <w:rPr/>
      </w:pPr>
      <w:r>
        <w:rPr/>
        <w:t>Зашифровка сил и средств ОРД обеспечивается путем реализации выбранной легенды прикрытия, соответствующего ей поведения, внешними атрибутами участника мероприятия, необходимыми документами, путем проведения обеспечивающих мероприятий по закреплению легенды, приданию ей убедительности, правдоподобности. Документы, зашифровывающие личность должностного лица и граждан, сотрудничающих с органами на конфиденциальной основе, ведомственную принадлежность предприятий, учреждений, организаций, подразделений, помещений и транспортных средств по смыслу комментируемого Закона могут быть использованы лишь непосредственно в оперативно-розыскной деятельности для реализации ее целей и задач. Использование документов в иных целях не образует рассматриваемого права органов - субъектов ОРД.</w:t>
      </w:r>
    </w:p>
    <w:p>
      <w:pPr>
        <w:pStyle w:val="Normal"/>
        <w:tabs>
          <w:tab w:val="clear" w:pos="709"/>
          <w:tab w:val="left" w:pos="726" w:leader="none"/>
        </w:tabs>
        <w:rPr/>
      </w:pPr>
      <w:r>
        <w:rPr/>
        <w:t>Оперативно-розыскная деятельность предполагает в отдельных случаях полную зашифровку должностных лиц и лиц, оказывающих содействие на конфиденциальной основе, проведение оперативными подразделениями ОРМ, их местонахождение, характер деятельности и др. Это означает, что могут скрываться не только ведомственная принадлежность к органам, осуществляющим ОРД, субъектов ОРМ или факт их сотрудничества, но и их установочные данные (место рождения и жительства, место работы, профессия, должностное положение и т.п.). Помимо использования документов прикрытия это достигается с помощью легендированных объектов, под оперативным прикрытием которых действуют участники ОРД.</w:t>
      </w:r>
    </w:p>
    <w:p>
      <w:pPr>
        <w:pStyle w:val="Normal"/>
        <w:tabs>
          <w:tab w:val="clear" w:pos="709"/>
          <w:tab w:val="left" w:pos="726" w:leader="none"/>
        </w:tabs>
        <w:rPr/>
      </w:pPr>
      <w:r>
        <w:rPr/>
        <w:t>Данная норма является бланкетной при создании и функционировании отдельных легендированных объектов применяются на общих основаниях нормы гражданского законодательства. Созданию легендированного, как и любого, предприятия должна предшествовать разработка пакета учредительных документов, регистрация в Едином государственном регистре юридических лиц, постановка на учет в налоговом органе, открытие расчетного счета в банке, регистрация в юридическом отделе районной (городской) администрации и др. Для обеспечения функционирования предприятия в соответствии с законодательством должны осуществляться подбор персонала, хозяйственная деятельность, финансовые расчеты и т.д. независимо от цели и реального назначения этого объекта.</w:t>
      </w:r>
    </w:p>
    <w:p>
      <w:pPr>
        <w:pStyle w:val="Normal"/>
        <w:tabs>
          <w:tab w:val="clear" w:pos="709"/>
          <w:tab w:val="left" w:pos="726" w:leader="none"/>
        </w:tabs>
        <w:rPr/>
      </w:pPr>
      <w:r>
        <w:rPr/>
        <w:t>Функционирование легендированных юридических лиц предполагает осуществление ими какой-либо хозяйственной (коммерческой) или иной деятельности, сотрудничество с организациями, гражданами, финансовыми органами и др., что влечет необходимость выполнения принятых на себя обязательств, а в отдельных случаях и гражданско-правовой ответственности по ним.</w:t>
      </w:r>
    </w:p>
    <w:p>
      <w:pPr>
        <w:pStyle w:val="Normal"/>
        <w:tabs>
          <w:tab w:val="clear" w:pos="709"/>
          <w:tab w:val="left" w:pos="726" w:leader="none"/>
        </w:tabs>
        <w:rPr/>
      </w:pPr>
      <w:r>
        <w:rPr/>
        <w:t>Из анализа задач ОРД в их преломлении к деятельности оперативных подразделений органов - субъектов ОРД следует, что такие легендированные объекты должны создаваться прежде всего в интересах предупреждения, пресечения и раскрытия преступлений, а также выявления и установления лиц, их подготавливающих, совершающих или совершивших. Однако цели создания объектов в качестве легендированных довольно разнообразны и не ограничиваются только решением задач, прямо предусмотренных Законом, а могут использоваться для решения вспомогательных задач ОРД.</w:t>
      </w:r>
    </w:p>
    <w:p>
      <w:pPr>
        <w:pStyle w:val="Normal"/>
        <w:tabs>
          <w:tab w:val="clear" w:pos="709"/>
          <w:tab w:val="left" w:pos="726" w:leader="none"/>
        </w:tabs>
        <w:rPr/>
      </w:pPr>
      <w:r>
        <w:rPr/>
        <w:t>Должностные лица оперативных подразделений органов, осуществляющих ОРД, входят в их штаты, а значит обладают всеми правами сотрудников этих органов. Они обладают властными полномочиями, которыми согласно законодательству наделены должностные лица этих ведомств. Их законные требования обязательны для исполнения физическими и юридическими лицами, к которым такие требования предъявлены.</w:t>
      </w:r>
    </w:p>
    <w:p>
      <w:pPr>
        <w:pStyle w:val="Normal"/>
        <w:tabs>
          <w:tab w:val="clear" w:pos="709"/>
          <w:tab w:val="left" w:pos="726" w:leader="none"/>
        </w:tabs>
        <w:rPr/>
      </w:pPr>
      <w:r>
        <w:rPr/>
        <w:t>Требования, выходящие за пределы компетенции, установленной законом, не могут рассматриваться в качестве обязательных для исполнения. Соответственно, неисполнение только законных требований должностных лиц органов, осуществляющих оперативно-розыскную деятельность, либо воспрепятствование ее законному осуществлению влекут ответственность, предусмотренную законодательством Российской Федерации.</w:t>
      </w:r>
      <w:r>
        <w:br w:type="page"/>
      </w:r>
    </w:p>
    <w:p>
      <w:pPr>
        <w:pStyle w:val="Heading1"/>
        <w:ind w:hanging="0"/>
        <w:rPr>
          <w:lang w:val="uk-UA" w:eastAsia="en-US"/>
        </w:rPr>
      </w:pPr>
      <w:r>
        <w:rPr/>
        <w:t>5. Заключение</w:t>
      </w:r>
    </w:p>
    <w:p>
      <w:pPr>
        <w:pStyle w:val="Normal"/>
        <w:rPr>
          <w:lang w:val="uk-UA" w:eastAsia="en-US"/>
        </w:rPr>
      </w:pPr>
      <w:r>
        <w:rPr>
          <w:lang w:val="uk-UA" w:eastAsia="en-US"/>
        </w:rPr>
      </w:r>
    </w:p>
    <w:p>
      <w:pPr>
        <w:pStyle w:val="Normal"/>
        <w:tabs>
          <w:tab w:val="clear" w:pos="709"/>
          <w:tab w:val="left" w:pos="726" w:leader="none"/>
        </w:tabs>
        <w:rPr/>
      </w:pPr>
      <w:r>
        <w:rPr/>
        <w:t>Под содержанием ОРД понимается единство всех ее составных элементов, а именно целей, средств, результатов и самого процесса.</w:t>
      </w:r>
    </w:p>
    <w:p>
      <w:pPr>
        <w:pStyle w:val="Normal"/>
        <w:tabs>
          <w:tab w:val="clear" w:pos="709"/>
          <w:tab w:val="left" w:pos="726" w:leader="none"/>
        </w:tabs>
        <w:rPr/>
      </w:pPr>
      <w:r>
        <w:rPr/>
        <w:t>Содержание ОРД раскрывается законодателем через определение понятия этой деятельности с обозначением ее цели (ст.1 Закона), посредством постановки задач (ст.2), определения принципов (ст.3), правовой основы (ст.4), исчерпывающего перечня оперативно-розыскных мероприятий (ст.6), оснований и условий их проведения (ст.7 и ст.8), регламентации прав и обязанностей субъектов этой деятельности (ст.14 и ст.15), использования результатов ОРД (ст.11) и др.</w:t>
      </w:r>
    </w:p>
    <w:p>
      <w:pPr>
        <w:pStyle w:val="Normal"/>
        <w:tabs>
          <w:tab w:val="clear" w:pos="709"/>
          <w:tab w:val="left" w:pos="726" w:leader="none"/>
        </w:tabs>
        <w:rPr/>
      </w:pPr>
      <w:r>
        <w:rPr/>
        <w:t>Содержание оперативно-розыскной деятельности рассматривается во взаимосвязи субъекта и осуществляемых им действий с определенным противопоставлением его объектам ОРД. Оперативно-розыскная деятельность в известной мере носит характер "конфликта", несоответствия целей и интересов субъектов и объектов этой деятельности. Цель первых - решение ее задач, прежде всего выявление, предупреждение, пресечение и раскрытие преступлений, выявление и установление лиц, их совершивших, цель вторых - избежать ответственности, уйти от правосудия. Поскольку изначально неясен процессуальный статус объектов ОРМ, не определена их виновность, содержательная сторона ОРД включает ряд положений, которые непосредственно направлены на обеспечение прав и свобод человека и гражданина при осуществлении этой деятельности.</w:t>
      </w:r>
    </w:p>
    <w:p>
      <w:pPr>
        <w:pStyle w:val="Normal"/>
        <w:tabs>
          <w:tab w:val="clear" w:pos="709"/>
          <w:tab w:val="left" w:pos="726" w:leader="none"/>
        </w:tabs>
        <w:rPr/>
      </w:pPr>
      <w:r>
        <w:rPr/>
        <w:t>Законодатель четко определил субъектов этой деятельности путем их перечисления (см. ст.13), а также предусмотрел их действия (деятельность), направленные на подготовку и проведение оперативно-розыскных мероприятий. Действия (деятельность) субъектов регламентирована как самим комментируемым Законом, так и другими законодательными, а также ведомственными и межведомственными нормативными правовыми актами, определяющими компетенцию субъектов, порядок их взаимодействия, детализирующими оперативно-розыскную деятельность, в том числе ее организацию и тактику.</w:t>
      </w:r>
    </w:p>
    <w:p>
      <w:pPr>
        <w:pStyle w:val="Normal"/>
        <w:tabs>
          <w:tab w:val="clear" w:pos="709"/>
          <w:tab w:val="left" w:pos="726" w:leader="none"/>
        </w:tabs>
        <w:rPr/>
      </w:pPr>
      <w:r>
        <w:rPr/>
        <w:t>Совокупность перечисленных и других положений определяет гарантии законности деятельности субъектов и гарантии прав объектов оперативно-розыскных мероприятий. Эти гарантии в равной мере важны как первым, так и вторым. Первым предписывает действовать в строго установленном законом и ведомственными нормативными актами порядке, что обеспечивает им неприкосновенность перед законом за мнимые нарушения (например, злоупотребление полномочиями, нарушение конституционных прав личности), а вторым либо обеспечивает в установленных пределах их неприкосновенность, соблюдение прав, либо их ограничивает, но в строго установленных рамках, т.е. не допускает произвола со стороны субъектов ОРД.</w:t>
      </w:r>
      <w:r>
        <w:br w:type="page"/>
      </w:r>
    </w:p>
    <w:p>
      <w:pPr>
        <w:pStyle w:val="Heading1"/>
        <w:ind w:hanging="0"/>
        <w:rPr>
          <w:lang w:val="uk-UA" w:eastAsia="en-US"/>
        </w:rPr>
      </w:pPr>
      <w:r>
        <w:rPr>
          <w:lang w:val="uk-UA" w:eastAsia="en-US"/>
        </w:rPr>
        <w:t xml:space="preserve">6. </w:t>
      </w:r>
      <w:r>
        <w:rPr/>
        <w:t>Список литературы</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t>Конституция РФ</w:t>
      </w:r>
    </w:p>
    <w:p>
      <w:pPr>
        <w:pStyle w:val="Style13"/>
        <w:numPr>
          <w:ilvl w:val="0"/>
          <w:numId w:val="2"/>
        </w:numPr>
        <w:tabs>
          <w:tab w:val="clear" w:pos="709"/>
          <w:tab w:val="left" w:pos="402" w:leader="none"/>
        </w:tabs>
        <w:rPr/>
      </w:pPr>
      <w:r>
        <w:rPr>
          <w:lang w:eastAsia="zxx"/>
        </w:rPr>
        <w:t>Комментарий к Федеральному закону от 12 августа 1995 г. № 144-ФЗ "Об оперативно-розыскной деятельности".</w:t>
      </w:r>
    </w:p>
    <w:p>
      <w:pPr>
        <w:pStyle w:val="Style13"/>
        <w:numPr>
          <w:ilvl w:val="0"/>
          <w:numId w:val="2"/>
        </w:numPr>
        <w:tabs>
          <w:tab w:val="clear" w:pos="709"/>
          <w:tab w:val="left" w:pos="402" w:leader="none"/>
        </w:tabs>
        <w:rPr/>
      </w:pPr>
      <w:r>
        <w:rPr>
          <w:lang w:eastAsia="zxx"/>
        </w:rPr>
        <w:t>Комментарий к Федеральному закону "Об оперативно-розыскной деятельности" постатейный Вагин О.А., Исиченко А.П., Чечетин А.Е. "Деловой двор", 2009 с.84-93</w:t>
      </w:r>
    </w:p>
    <w:p>
      <w:pPr>
        <w:pStyle w:val="Style13"/>
        <w:numPr>
          <w:ilvl w:val="0"/>
          <w:numId w:val="2"/>
        </w:numPr>
        <w:tabs>
          <w:tab w:val="clear" w:pos="709"/>
          <w:tab w:val="left" w:pos="402" w:leader="none"/>
        </w:tabs>
        <w:rPr/>
      </w:pPr>
      <w:r>
        <w:rPr/>
        <w:t>Гармаев Ю.П. Внешнеэкономические преступления, связанные с вывозом капиталов за рубеж: комментарий законодательства и методика расследования // Справочная правовая система "КонсультантПлюс"</w:t>
      </w:r>
    </w:p>
    <w:p>
      <w:pPr>
        <w:pStyle w:val="Style13"/>
        <w:numPr>
          <w:ilvl w:val="0"/>
          <w:numId w:val="2"/>
        </w:numPr>
        <w:tabs>
          <w:tab w:val="clear" w:pos="709"/>
          <w:tab w:val="left" w:pos="402" w:leader="none"/>
        </w:tabs>
        <w:rPr/>
      </w:pPr>
      <w:r>
        <w:rPr/>
        <w:t>Босхолов С.С. Законодательное обеспечение борьбы с организованной преступностью // Журнал российского права. 1998. N 9.</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0:00Z</dcterms:created>
  <dc:creator>*</dc:creator>
  <dc:description/>
  <cp:keywords/>
  <dc:language>en-US</dc:language>
  <cp:lastModifiedBy>SYSTEM</cp:lastModifiedBy>
  <dcterms:modified xsi:type="dcterms:W3CDTF">2011-09-07T20:20:00Z</dcterms:modified>
  <cp:revision>2</cp:revision>
  <dc:subject/>
  <dc:title>Статья 13</dc:title>
</cp:coreProperties>
</file>