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Федеральное государственное общеобразовательное учреждение </w:t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/>
      </w:pPr>
      <w:r>
        <w:rPr/>
        <w:t>Белгородская государственная сельскохозяйственная академия</w:t>
      </w:r>
    </w:p>
    <w:p>
      <w:pPr>
        <w:pStyle w:val="Style20"/>
        <w:rPr>
          <w:i/>
          <w:i/>
        </w:rPr>
      </w:pPr>
      <w:r>
        <w:rPr>
          <w:i/>
        </w:rPr>
        <w:t>Кафедра паразитологии, эпизоотологии, микробиологии и вирусологии</w:t>
      </w:r>
    </w:p>
    <w:p>
      <w:pPr>
        <w:pStyle w:val="Style20"/>
        <w:rPr>
          <w:b/>
          <w:b/>
          <w:i/>
          <w:i/>
          <w:szCs w:val="72"/>
        </w:rPr>
      </w:pPr>
      <w:r>
        <w:rPr>
          <w:b/>
          <w:i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  <w:t>Курсовая работа</w:t>
      </w:r>
    </w:p>
    <w:p>
      <w:pPr>
        <w:pStyle w:val="Style20"/>
        <w:rPr/>
      </w:pPr>
      <w:r>
        <w:rPr>
          <w:b/>
          <w:i/>
        </w:rPr>
        <w:t xml:space="preserve">по дисциплине </w:t>
      </w:r>
      <w:r>
        <w:rPr>
          <w:i/>
        </w:rPr>
        <w:t>паразитология и инвазионные болезни животных</w:t>
      </w:r>
    </w:p>
    <w:p>
      <w:pPr>
        <w:pStyle w:val="Style20"/>
        <w:rPr/>
      </w:pPr>
      <w:r>
        <w:rPr>
          <w:b/>
          <w:i/>
        </w:rPr>
        <w:t>на тему:</w:t>
      </w:r>
    </w:p>
    <w:p>
      <w:pPr>
        <w:pStyle w:val="Style20"/>
        <w:rPr>
          <w:szCs w:val="36"/>
        </w:rPr>
      </w:pPr>
      <w:r>
        <w:rPr>
          <w:szCs w:val="36"/>
        </w:rPr>
        <w:t>"Трематодозы жвачных и меры борьбы с ними".</w:t>
      </w:r>
    </w:p>
    <w:p>
      <w:pPr>
        <w:pStyle w:val="Style20"/>
        <w:rPr>
          <w:szCs w:val="36"/>
        </w:rPr>
      </w:pPr>
      <w:r>
        <w:rPr>
          <w:szCs w:val="36"/>
        </w:rPr>
      </w:r>
    </w:p>
    <w:p>
      <w:pPr>
        <w:pStyle w:val="Style20"/>
        <w:rPr>
          <w:szCs w:val="36"/>
        </w:rPr>
      </w:pPr>
      <w:r>
        <w:rPr>
          <w:szCs w:val="36"/>
        </w:rPr>
      </w:r>
    </w:p>
    <w:p>
      <w:pPr>
        <w:pStyle w:val="Style20"/>
        <w:rPr>
          <w:szCs w:val="36"/>
        </w:rPr>
      </w:pPr>
      <w:r>
        <w:rPr>
          <w:szCs w:val="36"/>
        </w:rPr>
      </w:r>
    </w:p>
    <w:p>
      <w:pPr>
        <w:pStyle w:val="Style20"/>
        <w:jc w:val="left"/>
        <w:rPr>
          <w:b/>
          <w:b/>
          <w:i/>
          <w:i/>
        </w:rPr>
      </w:pPr>
      <w:r>
        <w:rPr>
          <w:b/>
          <w:i/>
        </w:rPr>
        <w:t>Выполнил:</w:t>
        <w:tab/>
      </w:r>
    </w:p>
    <w:p>
      <w:pPr>
        <w:pStyle w:val="Style20"/>
        <w:jc w:val="left"/>
        <w:rPr/>
      </w:pPr>
      <w:r>
        <w:rPr/>
        <w:t>студент 43-</w:t>
      </w:r>
      <w:r>
        <w:rPr>
          <w:lang w:val="en-US" w:eastAsia="en-US"/>
        </w:rPr>
        <w:t>B</w:t>
      </w:r>
      <w:r>
        <w:rPr/>
        <w:t xml:space="preserve"> группы</w:t>
      </w:r>
    </w:p>
    <w:p>
      <w:pPr>
        <w:pStyle w:val="Style20"/>
        <w:jc w:val="left"/>
        <w:rPr/>
      </w:pPr>
      <w:r>
        <w:rPr/>
        <w:t>факультета</w:t>
      </w:r>
    </w:p>
    <w:p>
      <w:pPr>
        <w:pStyle w:val="Style20"/>
        <w:jc w:val="left"/>
        <w:rPr/>
      </w:pPr>
      <w:r>
        <w:rPr/>
        <w:t>ветеринарной медицины</w:t>
      </w:r>
    </w:p>
    <w:p>
      <w:pPr>
        <w:pStyle w:val="Style20"/>
        <w:jc w:val="left"/>
        <w:rPr/>
      </w:pPr>
      <w:r>
        <w:rPr/>
        <w:t>Киданов С. Н.</w:t>
      </w:r>
    </w:p>
    <w:p>
      <w:pPr>
        <w:pStyle w:val="Style20"/>
        <w:jc w:val="left"/>
        <w:rPr/>
      </w:pPr>
      <w:r>
        <w:rPr>
          <w:b/>
          <w:i/>
        </w:rPr>
        <w:t xml:space="preserve">Проверила: </w:t>
      </w:r>
      <w:r>
        <w:rPr>
          <w:i/>
        </w:rPr>
        <w:t>Водяницкая С. Н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/>
      </w:pPr>
      <w:r>
        <w:rPr>
          <w:b/>
          <w:i/>
        </w:rPr>
        <w:t>Белгород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зор литерату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ая характеристика трематод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Парамфистоматозы жвачных животных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.1Дикроцелиоз жвачных животных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.1.1 Хасстилезиоз мелкого рогатого скот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бственные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хозяйства ООО "Заря" с. Каменка, Чернянского района, Белгородского обла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Эпизоотология заболе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Клиническая карти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Диагност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Ле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Выводы и предлож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Перспективный план оздоровления хозяйства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аразитология</w:t>
      </w:r>
      <w:r>
        <w:rPr/>
        <w:t xml:space="preserve"> (от греч. parasitos - нахлебник, тунеядец, logos - наука) - комплексная биологическая наука, изучающая систематику, морфологию, биологию, экологию различных паразитических организмов; взаимоотношения между паразитом и хозяином; болезни, вызываемые паразитом у человека, животных и растений; методы борьбы с паразитическими организмами. Различают общую, медицинскую, агрономическую и ветеринарную паразитолог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паразитология изучает теоретические основы паразитологии, взаимоотношение живых существ, систематику паразитических организмов, патогенез при паразитарных заболеваниях, принципы лечебно-профилактических мероприятий и др. Предметом изучения медицинской паразитологии являются в основном те организмы, которые вызывают заболевания у людей. Агрономическая паразитология исследует паразитических гельминтов, простейших и членистоногих культурных растений и разрабатывает меры борьбы с ними. Ветеринарная паразитология изучает паразитические организмы и вызываемые ими заболевания у домашних и промысловых животных, разрабатывает методы борьбы с этими организмами и профилактики заболеваний. Она относится к зоопаразитологии и включает протозоологию - науку о паразитических простейших и вызываемых ими заболеваниях, гельминтологию - науку о низших паразитических гельминтах из надтипа Scolecida и вызываемых ими болезнях, арахнологию - науку о паразитических паукообразных и энтомологию - науку о насекомых как возбудителях заболеваний и переносчиках возбудителей инфекционных и инвазионных болез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 1,5 млн видов живых организмов, из которых около 6 % ведут паразитический образ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истеме паразитологических дисциплин академик К.И. Скрябин, учитывая происхождение паразитических организмов (растений и животных), выделил фито - и зоопаразитологию. Паразитов растительного происхождения (из числа растений выделена самостоятельная группа вирусов - vira) изучают микробиологи, эпизоотологи, микологи, фитопатологи. Болезни, вызываемые фито паразитами, называют инфекционными, а болезни, вызываемые паразитами животного происхождения, - инвазио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ные повсюду контактируют с различными паразитическими организмами (гельминтами, простейшими, паукообразными и насекомыми), но инвазия (заражение) наступает не всегда. Это зависит от многих факторов: специфичности паразито-хозяйственных отношений, возраста животных, состояния естественной резистентности, способа инвазии, возбудителя, его инвазионности, вирулентности, численности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и стоящие перед работниками ветеринарных служб заключаются в предупреждении возможности заражения особо опасными гельминтозными заболеваниями, обеспечением в животноводческих хозяйствах благополучия, в строгом соблюдением санитарных правил, в ликвидации очагов опасных гельминтозов и недопущение их распространения на более обширные территории, в разработке более эффективных методов лечения и профилактики гельминтозов.</w:t>
      </w:r>
      <w:r>
        <w:br w:type="page"/>
      </w:r>
    </w:p>
    <w:p>
      <w:pPr>
        <w:pStyle w:val="Heading1"/>
        <w:ind w:hanging="0"/>
        <w:rPr/>
      </w:pPr>
      <w:r>
        <w:rPr/>
        <w:t>1. Обзор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1.1 Общая характеристика тремато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матоды относят к плоским гельминтам Plathelmi</w:t>
      </w:r>
      <w:r>
        <w:rPr>
          <w:lang w:val="en-US"/>
        </w:rPr>
        <w:t>n</w:t>
      </w:r>
      <w:r>
        <w:rPr/>
        <w:t>thes, классу сосальщиков Trematoda. Сюда входят два подкласса: M</w:t>
      </w:r>
      <w:r>
        <w:rPr>
          <w:lang w:val="en-US"/>
        </w:rPr>
        <w:t>on</w:t>
      </w:r>
      <w:r>
        <w:rPr/>
        <w:t>ogenea (моногенетические) и Dige</w:t>
      </w:r>
      <w:r>
        <w:rPr>
          <w:lang w:val="en-US"/>
        </w:rPr>
        <w:t>n</w:t>
      </w:r>
      <w:r>
        <w:rPr/>
        <w:t xml:space="preserve">ea (дигенетические). Ветеринарно-медицинское значение в основном имеют представители дигенетических трематод. У них есть только одно экскреторное отверстие на заднем конце тела. В матке концентрируется огромное количество яиц. Развитие завершается в промежуточных хозяевах - беспозвоночных животных. Как правило, все трематоды </w:t>
      </w:r>
      <w:r>
        <w:rPr>
          <w:rFonts w:eastAsia="Symbol" w:cs="Symbol" w:ascii="Symbol" w:hAnsi="Symbol"/>
        </w:rPr>
        <w:t></w:t>
      </w:r>
      <w:r>
        <w:rPr/>
        <w:t xml:space="preserve"> эндопаразиты. Моногенетические трематоды </w:t>
      </w:r>
      <w:r>
        <w:rPr>
          <w:rFonts w:eastAsia="Symbol" w:cs="Symbol" w:ascii="Symbol" w:hAnsi="Symbol"/>
        </w:rPr>
        <w:t></w:t>
      </w:r>
      <w:r>
        <w:rPr/>
        <w:t xml:space="preserve"> в основном эктопаразиты холоднокровных животных и характеризуются наличием двух экскреторных отверстий, открывающихся дорсально. Матка укорочена, содержит одно яйцо. Развитие происходит без участия промежуточных хозяев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данным В.И. Петроченко (1967), у млекопитающих паразитируют трематоды около 390 видов, у птиц </w:t>
      </w:r>
      <w:r>
        <w:rPr>
          <w:rFonts w:eastAsia="Symbol" w:cs="Symbol" w:ascii="Symbol" w:hAnsi="Symbol"/>
        </w:rPr>
        <w:t></w:t>
      </w:r>
      <w:r>
        <w:rPr/>
        <w:t xml:space="preserve"> 780, у человека </w:t>
      </w:r>
      <w:r>
        <w:rPr>
          <w:rFonts w:eastAsia="Symbol" w:cs="Symbol" w:ascii="Symbol" w:hAnsi="Symbol"/>
        </w:rPr>
        <w:t></w:t>
      </w:r>
      <w:r>
        <w:rPr/>
        <w:t xml:space="preserve"> более 30 ви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большинства трематод тело сплющено в дорсовентральнам направлении. Форма паразитов разнообразна </w:t>
      </w:r>
      <w:r>
        <w:rPr>
          <w:rFonts w:eastAsia="Symbol" w:cs="Symbol" w:ascii="Symbol" w:hAnsi="Symbol"/>
        </w:rPr>
        <w:t></w:t>
      </w:r>
      <w:r>
        <w:rPr/>
        <w:t xml:space="preserve"> листовидная (фасциолы), грушевидная (парамфистомы), нитевидная (ориентобильхарции) и др. На внешнем покрове (тегументе) многих особей хорошо развиты шипы (фасциолы), а у представителей R</w:t>
      </w:r>
      <w:r>
        <w:rPr>
          <w:lang w:val="en-US"/>
        </w:rPr>
        <w:t>ho</w:t>
      </w:r>
      <w:r>
        <w:rPr/>
        <w:t>раliаs из кишечника сумчатых на переднем конце имеются еще и мощные крючки. Трематоды прикрепляются к месту локализации при помощи ротовой и брюшной присосок. Длина гельминтов варьирует от десятых долей миллиметра до 10-15 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нешние покровы (ранее называемые кожно-мышечным мешком) трематод и цестод представляют собой цитоплазматический тегумент, состоящий из наружной и внутренней частей. В отличие от кутикулы нематод тегумент цестод и в некоторой степени трематод </w:t>
      </w:r>
      <w:r>
        <w:rPr>
          <w:rFonts w:eastAsia="Symbol" w:cs="Symbol" w:ascii="Symbol" w:hAnsi="Symbol"/>
        </w:rPr>
        <w:t></w:t>
      </w:r>
      <w:r>
        <w:rPr/>
        <w:t xml:space="preserve"> активный орган, выполняющий функции секреции, пищеварения и всасывания. У личинок трематод (спороцист и частично редий) на плазматической мембране (наружная поверхность тегумента) расположены микроворсинки, приспособленные к перевариванию пищи и ее всасыванию. Трематоды имеют нервную, выделительную, пищеварительную и половую системы.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ервная система</w:t>
      </w:r>
      <w:r>
        <w:rPr/>
        <w:t xml:space="preserve"> трематод состоит из двух нервных ганглиев, лежащих по бокам глотки, и отходящих от них нервных стволов, соединяющихся поперечными комиссурами. Нервные ответвления особенно развиты в области брюшной и ротовой присосок. Нервные стволы, достигающие заднего конца тела, соединяются между собой рядом кольцевидных поперечных комиссур. Мирацидий (эмбриональная личинка) и церкарий имеют развитую нервную систему, тогда как у спороцистов ее до сих пор не обнаружили.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рганы чувств у трематод развиты слабо и есть только у личинок </w:t>
      </w:r>
      <w:r>
        <w:rPr>
          <w:rFonts w:eastAsia="Symbol" w:cs="Symbol" w:ascii="Symbol" w:hAnsi="Symbol"/>
        </w:rPr>
        <w:t></w:t>
      </w:r>
      <w:r>
        <w:rPr/>
        <w:t xml:space="preserve"> мирацидиев и церкариев (рудиментарные пигментные пятна). На теле этих личинок находятся чувствительные образования </w:t>
      </w:r>
      <w:r>
        <w:rPr>
          <w:rFonts w:eastAsia="Symbol" w:cs="Symbol" w:ascii="Symbol" w:hAnsi="Symbol"/>
        </w:rPr>
        <w:t></w:t>
      </w:r>
      <w:r>
        <w:rPr/>
        <w:t xml:space="preserve"> сенсил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ыделительная система</w:t>
      </w:r>
      <w:r>
        <w:rPr/>
        <w:t xml:space="preserve"> трематод протонефридиального типа. В целом она представлена мелкими канальцами, начинающимися с боков тела и вливающимися в общий экскреторный канал, расположенный по оси тела и заканчивающийся отверстием в задней его части (бывают и исключ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ищеварительная система </w:t>
      </w:r>
      <w:r>
        <w:rPr/>
        <w:t>включает ротовое отверстие, которое находится на дне ротовой присоски (у парамфистоматид ротовой присоски нет), глотку, пищевод и кишечные стволы, заканчивающиеся слепо в заднем конце тела паразита. Многие трематоды имеют кишечные стволы с боковыми ветвящимися отростками (фасциолы). Непереваренные остатки пищи из кишечника удаляются через ротовое отверстие.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менных процессах трематод принимает участие и тегумент, об активной функции которого свидетельствует тот факт, что на поверхности цитоплазматической мембраны обнаруживают мукополисахарид, щелочную фосфатазу, пептидазу и другие ферменты. Кроме того, в паренхиматозном слое тегумента (внутренняя часть) расположено множество звездчатых клеток с филаментами, соединяющимися с кишечником, наружной частью тегумента и выделительной системой гельминта. В звездчатых клетках накапливается гликоген, который используется по мере необходимости. Таким образом, паренхима играет большую роль в обмене веще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нное выше дает возможность понять механизм питания гельминтов и влияния антигельминтиков, действующих не только через пищеварительный канал, но и через внешний покров тремат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олова система</w:t>
      </w:r>
      <w:r>
        <w:rPr/>
        <w:t xml:space="preserve"> трематод хорошо развита. Все трематоды (сосальщики), за исключением представителей надсемейства Schistosomatidae, </w:t>
      </w:r>
      <w:r>
        <w:rPr>
          <w:rFonts w:eastAsia="Symbol" w:cs="Symbol" w:ascii="Symbol" w:hAnsi="Symbol"/>
        </w:rPr>
        <w:t></w:t>
      </w:r>
      <w:r>
        <w:rPr/>
        <w:t xml:space="preserve"> гермафродиты (двуполые). Мужской половой аппарат включает в себя семенники (компактные или разветвленные), от которых отходят семяпроводы, вливающиеся в общий семявыносящий проток, заключенный в конечном участке в мышечный мешок </w:t>
      </w:r>
      <w:r>
        <w:rPr>
          <w:rFonts w:eastAsia="Symbol" w:cs="Symbol" w:ascii="Symbol" w:hAnsi="Symbol"/>
        </w:rPr>
        <w:t></w:t>
      </w:r>
      <w:r>
        <w:rPr/>
        <w:t xml:space="preserve"> половую бурсу. Конец семявыносящего протока </w:t>
      </w:r>
      <w:r>
        <w:rPr>
          <w:rFonts w:eastAsia="Symbol" w:cs="Symbol" w:ascii="Symbol" w:hAnsi="Symbol"/>
        </w:rPr>
        <w:t></w:t>
      </w:r>
      <w:r>
        <w:rPr/>
        <w:t xml:space="preserve"> половой орган (циррус) </w:t>
      </w:r>
      <w:r>
        <w:rPr>
          <w:rFonts w:eastAsia="Symbol" w:cs="Symbol" w:ascii="Symbol" w:hAnsi="Symbol"/>
        </w:rPr>
        <w:t></w:t>
      </w:r>
      <w:r>
        <w:rPr/>
        <w:t xml:space="preserve"> открывается рядом с женским половым органом </w:t>
      </w:r>
      <w:r>
        <w:rPr>
          <w:rFonts w:eastAsia="Symbol" w:cs="Symbol" w:ascii="Symbol" w:hAnsi="Symbol"/>
        </w:rPr>
        <w:t></w:t>
      </w:r>
      <w:r>
        <w:rPr/>
        <w:t xml:space="preserve"> влагалищем. Хотя есть мнение о том, что у трематод происходит и перекрестное оплодотворение, но, вероятно, процесс чаще всего заканчивается самооплодотворением.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женским половым органам относится оотип, где оплодотворяются и формируются яйца. С ним посредством яйцевода соединяются яичник, продуцирующий яйцевые клетки, и семяприемник, содержащий спермии. С оотипом сообщаются и желточники, которые у трематод расположены по бокам тела и вырабатывают желточные клетки, богатые питательным субстратом и гранулами для образования склеротиновой скорлупы яиц. К оотипу примыкает небольшой Лауреров канал, открывающийся наружу на дорсальной стороне. Роль этого канала двоякая. Он служит вагиной, но чаще выделяет во внешнюю среду излишки желточных клеток. У особей семейства Schistosomatidae он отсутствует.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трематоды </w:t>
      </w:r>
      <w:r>
        <w:rPr>
          <w:rFonts w:eastAsia="Symbol" w:cs="Symbol" w:ascii="Symbol" w:hAnsi="Symbol"/>
        </w:rPr>
        <w:t></w:t>
      </w:r>
      <w:r>
        <w:rPr/>
        <w:t xml:space="preserve"> биогельминты, развиваются с чередованием поколений и смены хозяев. Половозрелые гельминты (мариты) паразитируют у позвоночных животных - дефинитивных хозяев, личиночная фаза </w:t>
      </w:r>
      <w:r>
        <w:rPr>
          <w:rFonts w:eastAsia="Symbol" w:cs="Symbol" w:ascii="Symbol" w:hAnsi="Symbol"/>
        </w:rPr>
        <w:t></w:t>
      </w:r>
      <w:r>
        <w:rPr/>
        <w:t xml:space="preserve"> у промежуточных и дополнительных хозяев (водные и сухопутные моллюски, кольчатые черви, ракообразные, членистоногие и рыб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1.1 Парамфистоматозы жвачных живот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тро или хронически протекающие заболевания крупного и мелкого рогатого скота, а также диких жвачных. Возбудители </w:t>
      </w:r>
      <w:r>
        <w:rPr>
          <w:rFonts w:eastAsia="Symbol" w:cs="Symbol" w:ascii="Symbol" w:hAnsi="Symbol"/>
        </w:rPr>
        <w:t></w:t>
      </w:r>
      <w:r>
        <w:rPr/>
        <w:t xml:space="preserve"> трематоды семейств Paramphistomatidae, Gastrotllylacidae, подотряда Paramphistomata. У домашних и диких жвачных паразитируют более 60 видов этих гельминтов. Локализация </w:t>
      </w:r>
      <w:r>
        <w:rPr>
          <w:rFonts w:eastAsia="Symbol" w:cs="Symbol" w:ascii="Symbol" w:hAnsi="Symbol"/>
        </w:rPr>
        <w:t></w:t>
      </w:r>
      <w:r>
        <w:rPr/>
        <w:t xml:space="preserve"> преджелудки (половозрелые особи) и подслизистая двенадцатиперстной кишки (юные парази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1.1.1 Дикроцелиоз жвачных живот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ронически протекающее заболевание мелкого и крупного рогатого скота, а также многих диких жвачных. Возбудитель </w:t>
      </w:r>
      <w:r>
        <w:rPr>
          <w:rFonts w:eastAsia="Symbol" w:cs="Symbol" w:ascii="Symbol" w:hAnsi="Symbol"/>
        </w:rPr>
        <w:t></w:t>
      </w:r>
      <w:r>
        <w:rPr/>
        <w:t xml:space="preserve"> мелкие трематоды семейства Dicrocoelidae. Локализация </w:t>
      </w:r>
      <w:r>
        <w:rPr>
          <w:rFonts w:eastAsia="Symbol" w:cs="Symbol" w:ascii="Symbol" w:hAnsi="Symbol"/>
        </w:rPr>
        <w:t></w:t>
      </w:r>
      <w:r>
        <w:rPr/>
        <w:t xml:space="preserve"> желчные ходы печени. Может заражаться и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1.1.1.1 Хасстилезиоз мелкого рогатого ск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болевание овец, коз, архаров, вызываемое трематодой подотряда Fasciolata. Гельминты локализуются как в глубоких, так и в верхних слоях слизистой тонкой киш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.1.1.1.1.1 Эуритрематоз крупного и мелкого рогатого ск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болевание крупного и мелкого рогатого скота, верблюдов и многих диких жвачных, вызываемое трематодой семейства Dicrocoelidae, подотряда Fasciolata. Заражаются возбудителем свиньи, восприимчив к нему и человек. Локализация </w:t>
      </w:r>
      <w:r>
        <w:rPr>
          <w:rFonts w:eastAsia="Symbol" w:cs="Symbol" w:ascii="Symbol" w:hAnsi="Symbol"/>
        </w:rPr>
        <w:t></w:t>
      </w:r>
      <w:r>
        <w:rPr/>
        <w:t xml:space="preserve"> протоки поджелудочной железы, в печени встречается ред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2Фасциолезы крупного и мелкого рогатого ск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тро или хронически протекающие заболевания домашних и диких парнокопытных. Возбудители </w:t>
      </w:r>
      <w:r>
        <w:rPr>
          <w:rFonts w:eastAsia="Symbol" w:cs="Symbol" w:ascii="Symbol" w:hAnsi="Symbol"/>
        </w:rPr>
        <w:t></w:t>
      </w:r>
      <w:r>
        <w:rPr/>
        <w:t xml:space="preserve"> трематоды семейства Fasciolidae, отряда Fasciolata. Фасциолами могут заразиться и непарнокопытные, хищники, грызуны и человек. У косуль и лосей паразитирует специфический вид трематоды Parafasciolopsis fasciolaemorpha. Локализация </w:t>
      </w:r>
      <w:r>
        <w:rPr>
          <w:rFonts w:eastAsia="Symbol" w:cs="Symbol" w:ascii="Symbol" w:hAnsi="Symbol"/>
        </w:rPr>
        <w:t></w:t>
      </w:r>
      <w:r>
        <w:rPr/>
        <w:t xml:space="preserve"> желчные ходы печ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озбудители. </w:t>
      </w:r>
      <w:r>
        <w:rPr/>
        <w:t xml:space="preserve">Во всех зонах наиболее часто встречается Fasciola hepatica </w:t>
      </w:r>
      <w:r>
        <w:rPr>
          <w:rFonts w:eastAsia="Symbol" w:cs="Symbol" w:ascii="Symbol" w:hAnsi="Symbol"/>
        </w:rPr>
        <w:t></w:t>
      </w:r>
      <w:r>
        <w:rPr/>
        <w:t xml:space="preserve"> обыкновенная фасциола. Трематода листовидной формы, длиной 2-3 см, шириной 0,8-1,2 см. Марита (половозрелая фасциола) темно-серого цвета, непoловозрелые особи </w:t>
      </w:r>
      <w:r>
        <w:rPr>
          <w:rFonts w:eastAsia="Symbol" w:cs="Symbol" w:ascii="Symbol" w:hAnsi="Symbol"/>
        </w:rPr>
        <w:t></w:t>
      </w:r>
      <w:r>
        <w:rPr/>
        <w:t xml:space="preserve"> серого. Хорошо выражены плечики. Характерный признак фасциолы </w:t>
      </w:r>
      <w:r>
        <w:rPr>
          <w:rFonts w:eastAsia="Symbol" w:cs="Symbol" w:ascii="Symbol" w:hAnsi="Symbol"/>
        </w:rPr>
        <w:t></w:t>
      </w:r>
      <w:r>
        <w:rPr/>
        <w:t xml:space="preserve"> все внутренние органы разветвлены. Среднюю и заднюю части тела занимают ветвистые семенники. Розетковидная матка и яичник в форме оленьих рогов расположены несколько сбоку и позади брюшной присоски. Боковые поля заняты желточниками, а половая бурса и женское половое отверстие открываются между разветвлениями кишечника и брюшной присоской.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F. gigantica </w:t>
      </w:r>
      <w:r>
        <w:rPr>
          <w:rFonts w:eastAsia="Symbol" w:cs="Symbol" w:ascii="Symbol" w:hAnsi="Symbol"/>
        </w:rPr>
        <w:t></w:t>
      </w:r>
      <w:r>
        <w:rPr/>
        <w:t xml:space="preserve"> гигантская фасциола отличается от первой большими размерами и формой тела. Длина достигает 4-7,5 см, ширина </w:t>
      </w:r>
      <w:r>
        <w:rPr>
          <w:rFonts w:eastAsia="Symbol" w:cs="Symbol" w:ascii="Symbol" w:hAnsi="Symbol"/>
        </w:rPr>
        <w:t></w:t>
      </w:r>
      <w:r>
        <w:rPr/>
        <w:t xml:space="preserve"> 0,5-1,2 см, форма тела лентовидная, плечики почти не выражены. У обеих фасциол поверхность тела покрыта шипами лопатковидной формы, расположенными рядами поперек тела. Шип состоит из основания, погруженного в тегумент, и лезвия. Края лезвия зазубрены. Длина шипа 0,0385 мм, лезвия 0,0194 мм. Яйца фасциол золотисто-желтого цвета, овальной формы, длиной 0,12-0,14 мм, шириной 0,07-0,09 мм. На узком полюсе яйца заметна крышечка, вся полость скорлупы плотно заполнена желточными клетками, в толще которых находится зародыш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Биология </w:t>
      </w:r>
      <w:r>
        <w:rPr>
          <w:b/>
        </w:rPr>
        <w:t>развития</w:t>
      </w:r>
      <w:r>
        <w:rPr/>
        <w:t xml:space="preserve">. Фасциолы, как и большинство трематод, биогельминты, поэтому их развитие происходит с участием промежуточных хозяев. Для фасциолы обыкновенной это малый прудовик (Lymnaea truncatul), для гигантской </w:t>
      </w:r>
      <w:r>
        <w:rPr>
          <w:rFonts w:eastAsia="Symbol" w:cs="Symbol" w:ascii="Symbol" w:hAnsi="Symbol"/>
        </w:rPr>
        <w:t></w:t>
      </w:r>
      <w:r>
        <w:rPr/>
        <w:t xml:space="preserve"> ушко видный прудовик (L. auricularia). Дефинитивными хозяевами являются жвачные животные многих видов. Половозрелые гельминты ежесуточно в желчных ходах печени продуцируют огромное число яиц, которые вместе с желчью попадают в кишечник, затем с фекалиями </w:t>
      </w:r>
      <w:r>
        <w:rPr>
          <w:rFonts w:eastAsia="Symbol" w:cs="Symbol" w:ascii="Symbol" w:hAnsi="Symbol"/>
        </w:rPr>
        <w:t></w:t>
      </w:r>
      <w:r>
        <w:rPr/>
        <w:t xml:space="preserve"> во внешнюю среду. В пресной воде при температуре воздуха 20-30°C яйцо через 12-18 суток становится инвазионным </w:t>
      </w:r>
      <w:r>
        <w:rPr>
          <w:rFonts w:eastAsia="Symbol" w:cs="Symbol" w:ascii="Symbol" w:hAnsi="Symbol"/>
        </w:rPr>
        <w:t></w:t>
      </w:r>
      <w:r>
        <w:rPr/>
        <w:t xml:space="preserve"> в нем формируется эмбриональная личинка </w:t>
      </w:r>
      <w:r>
        <w:rPr>
          <w:rFonts w:eastAsia="Symbol" w:cs="Symbol" w:ascii="Symbol" w:hAnsi="Symbol"/>
        </w:rPr>
        <w:t></w:t>
      </w:r>
      <w:r>
        <w:rPr/>
        <w:t xml:space="preserve"> мирацидий, который вылупляется в воде только при дневном свете. Мирацидии в воде активно плавают и при встрече с моллюсками - промежуточными хозяевами внедряются в их ножки, далее в печень, где последовательно проходят стадии спороцисты, редии, церкария (бесполое, или партеногенетическое, размножение)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благоприятных условиях развитие паразита от мирацидия до церкария продолжается 2-3 мес. Из одного мирацидия может образоваться 1000 церкариев. Церкарии </w:t>
      </w:r>
      <w:r>
        <w:rPr>
          <w:rFonts w:eastAsia="Symbol" w:cs="Symbol" w:ascii="Symbol" w:hAnsi="Symbol"/>
        </w:rPr>
        <w:t></w:t>
      </w:r>
      <w:r>
        <w:rPr/>
        <w:t xml:space="preserve"> последняя стадия развития личинок в моллюске. Они постепенно выходят в воду через мантийную полость хозяина и в течение нескольких минут превращаются в инвазионных личинок </w:t>
      </w:r>
      <w:r>
        <w:rPr>
          <w:rFonts w:eastAsia="Symbol" w:cs="Symbol" w:ascii="Symbol" w:hAnsi="Symbol"/>
        </w:rPr>
        <w:t></w:t>
      </w:r>
      <w:r>
        <w:rPr/>
        <w:t xml:space="preserve"> адолескариев, способных заразить дефинитивных хозяев. Адолескарии имеют шарообразную форму, вначале серого, а затем коричневого или темно-коричневого цвета. Они пассивно держатся в воде или прикрепляются к растительности, камням и даже к поверхности моллю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ные заражаются алиментарным путем во время пастьбы на низинных болотистых пастбищах. В кишечнике дефинитивных хозяев (в двенадцатиперстной кишке) адолескарии освобождаются от толстой защитной оболочки и превращаются в молодые формы фасциол, которые активно проникают в печень гематогенным путем через брюшную полость, повреждая глиссановую оболочку органа. Из кровеносных сосудов печени те и другие переходят в строму и далее в желчные протоки, где и достигают половой зрелости за 3-4 месяца.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пизоотологические данные. Фасциолезы распространены чрезвычайно широко во всех зонах, за исключением безводных пространств, где не обитают промежуточные хозяева </w:t>
      </w:r>
      <w:r>
        <w:rPr>
          <w:rFonts w:eastAsia="Symbol" w:cs="Symbol" w:ascii="Symbol" w:hAnsi="Symbol"/>
        </w:rPr>
        <w:t></w:t>
      </w:r>
      <w:r>
        <w:rPr/>
        <w:t xml:space="preserve"> гигантская фасциола встречается в регионах с теплым климатом (Астраханская и Гурьевская обл., Закавказье, частично Северный Кавказ, Средняя Азия, Казахстан). В средних и северных районах страны встречается лишь фасциола обыкновенная. Большинство областей Нечерноземья представляют собой идеальные условия для развития паразитов и распространения данной инва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точники распространения инвазии. Ими являются зараженные животные, выгнанные на пастбище без предварительной дегельминтизации. Определенную роль в распространении возбудителей болезни играют олени, косули, верблюды, зайцы, нутрии, кабаны и др. Известно более 40 видов животных </w:t>
      </w:r>
      <w:r>
        <w:rPr>
          <w:rFonts w:eastAsia="Symbol" w:cs="Symbol" w:ascii="Symbol" w:hAnsi="Symbol"/>
        </w:rPr>
        <w:t></w:t>
      </w:r>
      <w:r>
        <w:rPr/>
        <w:t xml:space="preserve"> дефинитивных хозяев фасциол. Значительную роль в распространении фасциолеза: играют видовой состав и численность моллюсков </w:t>
      </w:r>
      <w:r>
        <w:rPr>
          <w:rFonts w:eastAsia="Symbol" w:cs="Symbol" w:ascii="Symbol" w:hAnsi="Symbol"/>
        </w:rPr>
        <w:t></w:t>
      </w:r>
      <w:r>
        <w:rPr/>
        <w:t xml:space="preserve"> промежуточных хозяев, жизнь которых связана с наличием мелких речушек,</w:t>
      </w:r>
      <w:r>
        <w:rPr>
          <w:szCs w:val="20"/>
        </w:rPr>
        <w:t xml:space="preserve"> </w:t>
      </w:r>
      <w:r>
        <w:rPr/>
        <w:t xml:space="preserve">водоемов и прудов. Источником заражения служат низинные пастбища и водоемы, где сохраняется инвазионное начало </w:t>
      </w:r>
      <w:r>
        <w:rPr>
          <w:rFonts w:eastAsia="Symbol" w:cs="Symbol" w:ascii="Symbol" w:hAnsi="Symbol"/>
        </w:rPr>
        <w:t></w:t>
      </w:r>
      <w:r>
        <w:rPr/>
        <w:t xml:space="preserve"> адолескарии. Животные нередко заражаются при скармливании им травы или сена с неблагополучных пастбищ или сенокосов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, влага, растительность и другие факторы внешней среды способствуют распространению промежуточных хозяев, развитию личиночных стадий фасциол, длительности сохранения в моллюске и во внешней среде. Например, в Нечерноземной зоне России за 6 осенне-зимних месяцев яйца и зараженные моллюски фактически все погибают. Следовательно, животные начинают заражаться с середины лета от инвазированных весной моллюсков, в теплых же районах (Средняя Азия, Астраханская обл. и др.) адолескарии в значительном количестве могут сохраняться зимой и весной становиться источником заражения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Яйца фасциол в высыхающих фекалиях перестают развиваться и погибают на 8-9-е сутки, а сформировавшиеся мирацидии сохраняются не более 1-1,5 суток. Гниение и низкая температура (от - 5 до - 15°С) убивают мирацидиев в яйце или зародыша за 2-3 сут, при температуре 40-50°C они погибают через несколько минут, 0,5% -ный раствор соляной кислоты убивает зародыш через 1 мин, 2% -ный раствор едкого натра </w:t>
      </w:r>
      <w:r>
        <w:rPr>
          <w:rFonts w:eastAsia="Symbol" w:cs="Symbol" w:ascii="Symbol" w:hAnsi="Symbol"/>
        </w:rPr>
        <w:t></w:t>
      </w:r>
      <w:r>
        <w:rPr/>
        <w:t xml:space="preserve"> через 2 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олескарии устойчивы при - 4. - 6°С и долго не погибают. В Московской и других областях Нечерноземья часть адолескариев может дожить до весны и служить источником заражения животных (хотя это особого значения в эпизоотологии не имеет). Дождливые и теплые весна и лето способствуют резкому увеличению численности моллюсков, их заражению яйцами фасциол и появлению на пастбищах в большом количестве адолескариев. Использование новых земель с применением открытой системы орошения также способствует распространению инвазии, так как моллюски быстро осваивают новые биотопы.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тогенез и иммунитет. Патогенез фасциолеза связан с биологией развития возбудителя в дефинитивных хозяевах. Молодые фасциолы в период миграции травмируют стенку кишечника, сосуды и печень, вызывая значительные кровоизлияния. В результате травм возникает воспалительный процесс в кровеносных сосудах, стенке кишечника, лимфоузлах, брюшине, строме печени и желчных ходах. Фасциолы при передвижении переносят большое количество микроорганизмов в органы и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рослые фасциолы, передвигаясь в желчных ходах, травмируют шипами желчные ходы и способствуют выделению продуктов воспаления, слизи, отложению минеральных солей. Скапливаясь в больших количествах, вместе со слизью паразиты закупоривают желчные ходы и вызывают застой желчи: Вследствие этого отдельные участки протоков расширяются и заметно выступают на поверхности печени, развивается цирро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миграции фасциолы растут и развиваются, выделяя продукты обмена, а некоторая их часть погибает. Таким образом, как экзогенные, так и соматические антигены оказывают аллергическое воздействие на организм хозя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мунитет при фасциолезе почти не изучен. Но из практики известно, что сколько-либо заметный врожденный иммунитет отсутствует. А если постинвазионный иммунитет и есть, то он выражен слабо. Тем не менее результаты наших исследований позволили установить при хроническом фасциолезе коров эозинофилию (733,3 клетки в 1 мкл крови, в контроле </w:t>
      </w:r>
      <w:r>
        <w:rPr>
          <w:rFonts w:eastAsia="Symbol" w:cs="Symbol" w:ascii="Symbol" w:hAnsi="Symbol"/>
        </w:rPr>
        <w:t></w:t>
      </w:r>
      <w:r>
        <w:rPr/>
        <w:t xml:space="preserve"> 150), лейкоцитоз (12550 клеток в 1 мкл, В контроле </w:t>
      </w:r>
      <w:r>
        <w:rPr>
          <w:rFonts w:eastAsia="Symbol" w:cs="Symbol" w:ascii="Symbol" w:hAnsi="Symbol"/>
        </w:rPr>
        <w:t></w:t>
      </w:r>
      <w:r>
        <w:rPr/>
        <w:t xml:space="preserve"> 7652), уменьшение уровня гемоглобина и общего белка при резком увеличении содержания гамма-глобулинов. В крови и молозиве больных коров наблюдалось снижение лизоцимной активности (на 42,8 %) как показателя естественной резистентности и повышение уровня JgG (на 83,5 %) и JgМ (на 52,3 %)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мптомы болезни. У взрослых овец и коров фасциолез в основном протекает хронически, но у молодняка заболевание нередко проявляется остро. В целом течение инвазии и симптомы болезни зависят от интенсивности заражения, вида фасциол (гигантская более патогенна), физиологического состояния, возраста дефинитивного хозяина, условий содержания и кормления животных. Острое течение у молодняка обусловлено проникновением в печень большого количества молодых фасциол. Оно наблюдается приблизительно через 2-2,5 месяца с момента заражения. У молодняка овец температура повышается до 41,2-41,6°С, больные угнетены, отстают от отары, теряют аппетит. В области печени увеличена площадь притупления, повышена чувствительность. Развивается анемия, уменьшается число эритроцитов до 3-4 млн, снижается уровень гемоглобина.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изистые оболочки бледные. Смертность овец достигает высокой степени. Острое течение инвазии у молодняка крупного рогатого скота проявляется сильным угнетением больных, залеживанием, резким увеличением печени, ее болезненностью, атонией и истощением. Стельные коровы нередко абортир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животных того и другого вида при остром течении развивается асцит, что, безусловно, отражается на показателях крови. Хроническая инвазия продолжается месяцами. Она обусловливается паразитированием взрослых гельминтов на фоне морфофункциональных нарушений печени</w:t>
      </w:r>
      <w:r>
        <w:rPr>
          <w:szCs w:val="20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вец отмечают вялость, исхудание, бледность и постоянную желтушность слизистых. Поносы сменяются запорами, появляются отеки в межчелюстном пространстве и нижней части груди. Шерсть местами выпадает, становится ломкой. У коров симптомы болезни выражены слабее. Часто отмечают гипотонию и атонию преджелудков, снижение прироста живой массы, удоя. Иногда отмечают аборты. Установлено существенное нарушение витаминного обмена, особенно витаминов групп А, В и С. При фасциолезе, вызванном фасциолой гигантской, патологический процесс проявляется глубже, а симптомы болезни выражены ярче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подчеркнуть, что при неудовлетворительных условиях содержания и кормления поголовья даже небольшое количество фасциол может вызвать у животных явную клиническую картину фасциоле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тологоанатомические изменения. В начальной стадии инвазии по ходу миграции молодых фасциол возникает очаговый паренхиматозный гепатит. В печени видны извилистые темно-красные тяжи длиной 0,5-1,0 см с кровоизлияниями и последующим рубцеванием ткани. При наличии в желчных ходах молодых фасциол регистрируют холангит и биллиарный цирроз. Желчные ходы утолщены, их диаметр достигает 2-3 см, толщина стенки </w:t>
      </w:r>
      <w:r>
        <w:rPr>
          <w:rFonts w:eastAsia="Symbol" w:cs="Symbol" w:ascii="Symbol" w:hAnsi="Symbol"/>
        </w:rPr>
        <w:t></w:t>
      </w:r>
      <w:r>
        <w:rPr/>
        <w:t xml:space="preserve"> 0,5 см: При остром течении болезни печень заметно увеличена, переполнена кровью, края закруглены. На серозном покрове заметны мелкие кровоизлияния и нередко фибринозные пленки. При сильной инвазии oтмeчают перитонит, асцит, иногда обильное кровотечение (до 2-3 л) в брюшную полость. Слизистые оболочки матово-бледные. При биллиарном циррозе наблюдают равномерно расположенные серовато-белые очажки соединительной ткани, разросшейся вокруг междольковых желчных ходов, атрофию паренхимы печеночных долей, механическую желтуху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хроническом фасциолезе желчные ходы местами существенно расширены, заметно выступают на поверхности печени, на месте разрушенной ткани появляются рубцовые серовато-белые тяжи. Стенки протоков становятся твердыми, а там, где откладывается кальций, они напоминают наждачную бумагу. В расширенных местах желчных ходов скапливаются слизь, продукты воспаления и фасциолы, а иногда образуется гнойная или гнойно-творожистая масса. В сильно измененных участках фасциолы не обитают. Желчный пузырь содержит густую темно-коричневую слизь и увеличен в объ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крупного рогатого скота фасциолы могут быть обнаружены в легких и других органах и тканях, где возникает местная реакция. Установлено, что у стельных коров происходит внутриутробное заражение плода, хотя это в эпизоотологии значительной роли не игр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стика. При жизни диагноз ставят с учетом эпизоотологических данных (возраст, зональные особенности, время года и др.), симптомов болезни (сроки заболевания, характер течения и др.) и лабораторных исследований. Очень важно своевременное установление острого фасциолеза. Для этого нужно провести диагностический убой больного животного. Печень после предварительного осмотра подвергают полному гельминтологическому вскрытию. Кусочки печени измельчают руками в кювете с теплой водой. Затем их несколько раз промывают и удаляют пинцетом, а осадок изучают под бинокулярной лупой. Гельминты серого цвета, могут быть величиной от нескольких миллиметров до 0,5-1,0 см.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иагностики хронического фасциолеза исследуют 4-5 г фекалий методом последовательных смывов. Для повышения эффективности обнаружения яиц со дна осадка берут три капли и наносят на предметное стекло на некотором расстоянии друг от друга, накрывают другим предметным стеклом толщиной 1 мм, но укороченным на 2 см. При патологоанатомическом вскрытии обращают внимание на рельефно выступающие и местами расширенные желчные ходы печени. На разрезе печени обнаруживают при xpoническом течении болезни отложения содей в желчных ходах, чего не бывает при ее токсическом пора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йца фасциол необходимо дифференцировать от яиц парам фистомат, для которых характерны рыхлое расположение желточных клеток и серый цв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Лечение. </w:t>
      </w:r>
      <w:r>
        <w:rPr/>
        <w:t>Фасциолезных животных следует лечить строго дифференцированно с учетом возраста паразитов. Это связано с тем, что в зависимости от стадии развития трематод антигельминтики на них действуют по-разному. Так, против молодых фасциол при остром фасциолезе применяют ацемидофен, ацетвикол, дертил, урсовермит, фаскоферм, фазине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цемидофен назначают индивидуально в виде 10% -ной водной суспензии, перрорально, без ограничения в режиме кормления. Доза для овец 0,15 г/кг по действующему веществу (ДВ). Крупному рогатому скоту с целью профилактики дают в дозе 0,15 г/кг, с лечебной </w:t>
      </w:r>
      <w:r>
        <w:rPr>
          <w:rFonts w:eastAsia="Symbol" w:cs="Symbol" w:ascii="Symbol" w:hAnsi="Symbol"/>
        </w:rPr>
        <w:t></w:t>
      </w:r>
      <w:r>
        <w:rPr/>
        <w:t xml:space="preserve"> 0,2 г/кг. Суспензию готовят перед дегельминтизацией. Антигельминтик (действует губительно на фасциол во всех стадиях развития, но особенно эффективен против юных и неполовозрелых форм. Животных в течение 15 суток после дегельминтизации убивать не разрешается.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цетвикол </w:t>
      </w:r>
      <w:r>
        <w:rPr>
          <w:rFonts w:eastAsia="Symbol" w:cs="Symbol" w:ascii="Symbol" w:hAnsi="Symbol"/>
        </w:rPr>
        <w:t></w:t>
      </w:r>
      <w:r>
        <w:rPr/>
        <w:t xml:space="preserve"> стабильная суспензия ацемидофена. Перед применением ее необходимо тщательно взбалтывать. Доза для овец индивидуально через рот из расчета 1 мл/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ертил выпускают в виде таблеток желтого цвета для овец (дертил О) и зеленого </w:t>
      </w:r>
      <w:r>
        <w:rPr>
          <w:rFonts w:eastAsia="Symbol" w:cs="Symbol" w:ascii="Symbol" w:hAnsi="Symbol"/>
        </w:rPr>
        <w:t></w:t>
      </w:r>
      <w:r>
        <w:rPr/>
        <w:t xml:space="preserve"> для крупного рогатого скота (дертил Б) для индивидуального применения. Дертил О рекомендуют давать овцам внутрь в дозе 0,004 г/кг (одна таблетка на 50 кг массы тела при хроническом течении инвазии) и 0,008 г/кг (две таблетки на 50 кг массы тела при остром течении фасциолеза). В каждой таблетке содержится по 0,1 г активно действующего вещества (АДВ). Дертил Б дают крупному рогатому скоту при хроническом (0,003-0,004 г/кг) и остром (0,006-0,008 г/кг) фасциолезе. В каждой таблетке содержится 0,3 г АДВ. Лактирующим коровам препарат давать нельзя. Не следует дертил Б заменять дертилом О и наоборот. В последнее время дертил Б разрешено растворять в небольшом количестве теплой воды (каждую дозу отдельно) и смешивать с 1,0-1,5 кг комбикорма. Давать индивидуально в кормушку. Размельчать таблетки без защиты органов дыхания и зрения не рекомендуется.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рсовермит (рафоксанид) </w:t>
      </w:r>
      <w:r>
        <w:rPr>
          <w:rFonts w:eastAsia="Symbol" w:cs="Symbol" w:ascii="Symbol" w:hAnsi="Symbol"/>
        </w:rPr>
        <w:t></w:t>
      </w:r>
      <w:r>
        <w:rPr/>
        <w:t xml:space="preserve"> суспензия белого цвета, в 100 мл содержится 2,5 г ДВ рафоксанида. Срок хранения 2 года. Назначают индивидуально перорально, однократна (перед утренним кормлением). Суспензию взбалтывают и дозируют шприцем или мерным цилиндром. С лечебной и профилактической целью дают овцам и крупному рогатому скоту в дозе 20 мл/50 кг. При остром фасциолезе препарат назначают в дозе 30 мл/50 кг. Лактирующим животным давать препарат не рекомендуется. Убой разрешен не ранее чем через 28 суток после дегельминтизации</w:t>
      </w:r>
      <w:r>
        <w:rPr>
          <w:szCs w:val="20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 мл фасковерма содержится 50 мг клозантела гидроксида. Его выпускают в упаковках по 100 мл. Срок хранения 2 года. Доза для овец и крупного рогатого скота (подкожно или внутримышечно) равна 2-5 мг/кг по ДВ, или 1 мл/20 кг однократно. Мясо и молоко животных не используют в пищу в течение 14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инекс выпускают в виде суспензии, применяют однократно, через рот. Доза для овец 1 мл/5 кг 5% -ной суспензии, для крупного рогатого скота 6 мл/50 кг 10% -ной суспензии. Этот препарат не противопоказан беременным, сильно инвазированным и ослабленным животным. Лактирующим животным давать не рекомендуется. В наших опытах у коров, получавших этот препарат в лечебной дозе, жирность молока снижал ась до 1,5 %.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литрем назначают крупному рогатому скоту в дозе 0,2 г/кг, овцам и козам </w:t>
      </w:r>
      <w:r>
        <w:rPr>
          <w:rFonts w:eastAsia="Symbol" w:cs="Symbol" w:ascii="Symbol" w:hAnsi="Symbol"/>
        </w:rPr>
        <w:t></w:t>
      </w:r>
      <w:r>
        <w:rPr/>
        <w:t xml:space="preserve"> 0,14 г/кг массы тела. Корове его задают с комбикормом (0,5-1,0 кг) после тщательного перемешивания. Молодняку крупного рогатого скота и овцам можно давать групповым методом из расчета на одно животное соответственно 300-500 и 150 г комбикорма. Препарат засыпают в кормушки на 50-100 голов. Животных подпускают одновременно.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тыреххлористый углерод вводят крупному рогатому скоту внутримышечно в виде смеси с медицинским вазелиновым маслом (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в дозе 10 мл/100 кг (в 2-3 места). При осложнениях применяют внутривенно раствор хлористого кальция (по 100 мл 10% -ного раствора) 3-4 раза в сутки и назначают руминаторные средства. Кофеин противопоказан. Молодняку овец до 1 года препарат вводят в рубец в дозе 1 мл, взрослым животным </w:t>
      </w:r>
      <w:r>
        <w:rPr>
          <w:rFonts w:eastAsia="Symbol" w:cs="Symbol" w:ascii="Symbol" w:hAnsi="Symbol"/>
        </w:rPr>
        <w:t></w:t>
      </w:r>
      <w:r>
        <w:rPr/>
        <w:t xml:space="preserve"> в дозе 2-3 мл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фасциолезе также применяют довеникс, дириан, занил, дисалан, ивомек плюс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филактика и меры борьбы. Для профилактики фасциолеза проводят комплекс ветеринарно-санитарных мероприятий, которые базируются на биологии возбудителей и эпизоотологии заболевания. Главные звенья этих мероприятий </w:t>
      </w:r>
      <w:r>
        <w:rPr>
          <w:rFonts w:eastAsia="Symbol" w:cs="Symbol" w:ascii="Symbol" w:hAnsi="Symbol"/>
        </w:rPr>
        <w:t></w:t>
      </w:r>
      <w:r>
        <w:rPr/>
        <w:t xml:space="preserve"> изучение гельминтологической ситуации пастбищ, плановые исследования, дегельминтизация животных и обезвреживание наво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выявления биотопов моллюсков на пастбищах необходимо тщательно осматривать долины рек, овраги, окраины болот и водоемов, оросительные каналы и лужи. В дождливые годы на лугах моллюски заселяют даже углубления от копыт коров, шин тракторов и машин. Для обнаружения моллюсков вначале осматривают растительность, ее прикорневую часть, а затем стенки углублений. В сухую погоду моллюски зарываются во влажную почву, поэтому их можно обнаружить при промывании проб грунта. Ушковидный прудовик нередко локализуется в канавах под опавшей листвой. Определяют плотность заселения моллюсков на 1 м</w:t>
      </w:r>
      <w:r>
        <w:rPr>
          <w:vertAlign w:val="superscript"/>
        </w:rPr>
        <w:t xml:space="preserve">2 </w:t>
      </w:r>
      <w:r>
        <w:rPr/>
        <w:t>и экстенсивность заражения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рофилактики острого фасциолеза необходимо вносить моллюскоциды в биотопы дважды в год </w:t>
      </w:r>
      <w:r>
        <w:rPr>
          <w:rFonts w:eastAsia="Symbol" w:cs="Symbol" w:ascii="Symbol" w:hAnsi="Symbol"/>
        </w:rPr>
        <w:t></w:t>
      </w:r>
      <w:r>
        <w:rPr/>
        <w:t xml:space="preserve"> в апреле-мае и начале июня и в конце лета </w:t>
      </w:r>
      <w:r>
        <w:rPr>
          <w:rFonts w:eastAsia="Symbol" w:cs="Symbol" w:ascii="Symbol" w:hAnsi="Symbol"/>
        </w:rPr>
        <w:t></w:t>
      </w:r>
      <w:r>
        <w:rPr/>
        <w:t xml:space="preserve"> в июле-августе. На юге страны эту работу проводят в более ранние сроки </w:t>
      </w:r>
      <w:r>
        <w:rPr>
          <w:rFonts w:eastAsia="Symbol" w:cs="Symbol" w:ascii="Symbol" w:hAnsi="Symbol"/>
        </w:rPr>
        <w:t></w:t>
      </w:r>
      <w:r>
        <w:rPr/>
        <w:t xml:space="preserve"> в период поливов. В Средней Азии и Закавказье необходима третья обработка </w:t>
      </w:r>
      <w:r>
        <w:rPr>
          <w:rFonts w:eastAsia="Symbol" w:cs="Symbol" w:ascii="Symbol" w:hAnsi="Symbol"/>
        </w:rPr>
        <w:t></w:t>
      </w:r>
      <w:r>
        <w:rPr/>
        <w:t xml:space="preserve"> в конце лета. В качестве моллюскоцидов применяют 5,4-дихлорсалициланилид и сульфат меди (медный купорос). Первый препарат вносят в форме 10% -наго эмульгирующего концентрата в лужи, канавы; мочевину </w:t>
      </w:r>
      <w:r>
        <w:rPr>
          <w:rFonts w:eastAsia="Symbol" w:cs="Symbol" w:ascii="Symbol" w:hAnsi="Symbol"/>
        </w:rPr>
        <w:t></w:t>
      </w:r>
      <w:r>
        <w:rPr/>
        <w:t xml:space="preserve"> в количестве 1 г чистого вещества или 10 г концентрата на 1 м</w:t>
      </w:r>
      <w:r>
        <w:rPr>
          <w:vertAlign w:val="superscript"/>
        </w:rPr>
        <w:t xml:space="preserve">3 </w:t>
      </w:r>
      <w:r>
        <w:rPr/>
        <w:t>воды. Пастбища опрыскивают раствором 0,01 % -ной концентрации из расчета 0,2 г чистого вещества или 2 г концентрата на 1 м</w:t>
      </w:r>
      <w:r>
        <w:rPr>
          <w:vertAlign w:val="superscript"/>
        </w:rPr>
        <w:t xml:space="preserve">2 </w:t>
      </w:r>
      <w:r>
        <w:rPr/>
        <w:t xml:space="preserve">площади биотопа. Сульфат меди вносят в проточные и стоячие водоемы с созданием в них концентрации препарата 1: 5000 (в проточные </w:t>
      </w:r>
      <w:r>
        <w:rPr>
          <w:rFonts w:eastAsia="Symbol" w:cs="Symbol" w:ascii="Symbol" w:hAnsi="Symbol"/>
        </w:rPr>
        <w:t></w:t>
      </w:r>
      <w:r>
        <w:rPr/>
        <w:t xml:space="preserve"> 0,2-0,3 г/л в 1 ч, в стоячие </w:t>
      </w:r>
      <w:r>
        <w:rPr>
          <w:rFonts w:eastAsia="Symbol" w:cs="Symbol" w:ascii="Symbol" w:hAnsi="Symbol"/>
        </w:rPr>
        <w:t></w:t>
      </w:r>
      <w:r>
        <w:rPr/>
        <w:t xml:space="preserve"> 0,2 г/л), на влажные участки </w:t>
      </w:r>
      <w:r>
        <w:rPr>
          <w:rFonts w:eastAsia="Symbol" w:cs="Symbol" w:ascii="Symbol" w:hAnsi="Symbol"/>
        </w:rPr>
        <w:t></w:t>
      </w:r>
      <w:r>
        <w:rPr/>
        <w:t xml:space="preserve"> из расчета 2 г на 1 м</w:t>
      </w:r>
      <w:r>
        <w:rPr>
          <w:vertAlign w:val="superscript"/>
        </w:rPr>
        <w:t xml:space="preserve">2 </w:t>
      </w:r>
      <w:r>
        <w:rPr/>
        <w:t>площади (20 кг/га).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филактические дегельминтизации должны строго соответствовать климато-географическим условиям зон. Так, в Нечерноземье молодняк животных целесообразно дегельминтизировать трижды: первый раз </w:t>
      </w:r>
      <w:r>
        <w:rPr>
          <w:rFonts w:eastAsia="Symbol" w:cs="Symbol" w:ascii="Symbol" w:hAnsi="Symbol"/>
        </w:rPr>
        <w:t></w:t>
      </w:r>
      <w:r>
        <w:rPr/>
        <w:t xml:space="preserve"> в конце сентября - начале октября, второй </w:t>
      </w:r>
      <w:r>
        <w:rPr>
          <w:rFonts w:eastAsia="Symbol" w:cs="Symbol" w:ascii="Symbol" w:hAnsi="Symbol"/>
        </w:rPr>
        <w:t></w:t>
      </w:r>
      <w:r>
        <w:rPr/>
        <w:t xml:space="preserve"> в начале января и третий </w:t>
      </w:r>
      <w:r>
        <w:rPr>
          <w:rFonts w:eastAsia="Symbol" w:cs="Symbol" w:ascii="Symbol" w:hAnsi="Symbol"/>
        </w:rPr>
        <w:t></w:t>
      </w:r>
      <w:r>
        <w:rPr/>
        <w:t xml:space="preserve"> за месяц до выгона животных на пастбище (при необходимости). Взрослых животных обрабатывают в ноябре или январе и при необходимости в начале весны (за месяц до выгона на пастбищ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условиях Нечерноземья в основном первичное заражение животных происходит во второй половине июля. Известно, что часть адолескариев перезимовывает (до 10 %), поэтому некоторые животные могут заразиться в более ранние сроки </w:t>
      </w:r>
      <w:r>
        <w:rPr>
          <w:rFonts w:eastAsia="Symbol" w:cs="Symbol" w:ascii="Symbol" w:hAnsi="Symbol"/>
        </w:rPr>
        <w:t></w:t>
      </w:r>
      <w:r>
        <w:rPr/>
        <w:t xml:space="preserve"> во второй половине мая и в июне. В теплых районах Средней Азии животные заражаются почти круглый год, но преимущественно </w:t>
      </w:r>
      <w:r>
        <w:rPr>
          <w:rFonts w:eastAsia="Symbol" w:cs="Symbol" w:ascii="Symbol" w:hAnsi="Symbol"/>
        </w:rPr>
        <w:t></w:t>
      </w:r>
      <w:r>
        <w:rPr/>
        <w:t xml:space="preserve"> во второй половине лета и осенью. Поэтому рекомендуется трехкратная дегельминтизация: в апреле - мае, августе - сентябре и в декабре - январе. В пустынно-пастбищной зоне достаточна одна обработка в год </w:t>
      </w:r>
      <w:r>
        <w:rPr>
          <w:rFonts w:eastAsia="Symbol" w:cs="Symbol" w:ascii="Symbol" w:hAnsi="Symbol"/>
        </w:rPr>
        <w:t></w:t>
      </w:r>
      <w:r>
        <w:rPr/>
        <w:t xml:space="preserve"> в декабре. В Закавказье наблюдается примерно такая же картина, но овцы в основном заражаются после перегона с летних пастбищ, следовательно, острый фасциолез наблюдается в конце декабря или начале января. Преимагинальную дегельминтизацию целесообразно проводить через 6 недель после прибытия на зимние пастбища. После предварительных лабораторных исследований обработку при необходимости нужно повторить в конце января и в начале февраля. На Украине животные начинают заражаться в июне - июле, поэтому их необходимо дегельминтизировать не мeнee трех раз в год: в августе - сентябре, октябре - ноябре и весной перед выгоном на пастбище (при необходимости).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и дегельминтизации следует уточнять ежегодно на местах с учетом условий года. Предпочтительна преимагинальная дегельминтизация. Обрабатывать надо все поголовье, в том числе животных индивидуального сектора, даже если установлена не 100% -ная зараженность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йлово-выгульное содержание животных в летне-осенний период с подкормкой свежей зеленью и сеном с благополучных пастбищ и сенокосов надежно предохраняет от заражения и заболевания фасциолез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неблагополучных хозяйствах через каждые 2 месяца животных переводят на новые участки выпаса. При отсутствии такой возможности пастбища меняют один раз в зависимости от климато-географических условий (в Нечерноземье </w:t>
      </w:r>
      <w:r>
        <w:rPr>
          <w:rFonts w:eastAsia="Symbol" w:cs="Symbol" w:ascii="Symbol" w:hAnsi="Symbol"/>
        </w:rPr>
        <w:t></w:t>
      </w:r>
      <w:r>
        <w:rPr/>
        <w:t xml:space="preserve"> в конце июля - начале августа).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отермическое обеззараживание навоза с постройкой навозохранилищ на территории ферм крупного и мелкого рогатого скота надежно предотвращает рассеивание яиц фасциол. Необходимо знать, что эффективность дегельминтизации при хроническом фасциолезе определяют по истечении 28-30 суток. Благополучие хозяйства устанавливают комплексными исследованиями - гельминтоовоскопией и гельминтологическими вскрытиями, особенно при остром течении инвазии.</w:t>
      </w:r>
      <w:r>
        <w:br w:type="page"/>
      </w:r>
    </w:p>
    <w:p>
      <w:pPr>
        <w:pStyle w:val="Heading1"/>
        <w:ind w:hanging="0"/>
        <w:rPr/>
      </w:pPr>
      <w:r>
        <w:rPr/>
        <w:t>2. Собственные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Характеристика хозяйства ООО "Заря" с. Каменка, Чернянского района, Белгородского обла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отрасли: животноводство и растениеводство. Специализация в животноводстве - молочное скотоводство. Специализация в растениеводстве - выращивание зерновых и технических культур (для собственной кормовой баз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оголовье содержится в молочно-товарной ферме, которая расположена в с. Каменка. Поголовье крупного рогатого скота составляет 200 голов, из них 100 коров, 65 телок 12 - 18-месячного возраста, 25 телок 6 - 12-месячного возраста и 10 телят. Бычков хозяйство продает в двухмесячном возрасте ООО "Заря" Чернянского района, Белгородск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лочно-товарная ферма представляет собой огороженную территорию в 3 км от жилых домов с. Каменка. При въезде на молочно-товарную ферму организован дезинфекционный барьер. Вокруг фермы двух метровый забор из железобетонных плит. Ферма представляет собой два коровника, соединенных одним переходом. Также имеется отдельное здание, в котором располагаются служебные помещения, кабинет ветеринарного врача, пункт искусственного осеменения, аптека, раздевалка и кабинет бригад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овники представляют собой типовые двухрядные кирпичные сооружения с беспривязным содержанием крупного рогатого скота. Каждый коровник рассчитан на 150 голов. Доение двухкрат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ферме животных кормят, используя индивидуальные кормушки. Поение из автопоилок с подачей воды по системе водопровода. Навозоудаление осуществляется при помощи скребкового транспор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лят до десятидневного возраста выпаивают молозивом матери. Далее их переводят на сухое молоко с постепенным переходом на сухие корма. В тридцатидневном возрасте все телочки обезроживаются термическим способом при помощи термокаутер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2 Эпизоотология заболе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вые случаи заболевания животных фасциолёзом на территории Чернянского района относятся к 70-м годам прошлого столетия. Однако в последние годы наметилась тенденция на увеличение количества случаев заболевания животных фасциолёзом. Так, если в 2001 году зарегистрировано заболеванием фасциолёзом у 4-х голов крупного рогатого скота, то в 2005 году </w:t>
      </w:r>
      <w:r>
        <w:rPr>
          <w:rFonts w:eastAsia="Symbol" w:cs="Symbol" w:ascii="Symbol" w:hAnsi="Symbol"/>
        </w:rPr>
        <w:t></w:t>
      </w:r>
      <w:r>
        <w:rPr/>
        <w:t xml:space="preserve"> у 15 голов крупного рогатого скота. Динамика распространения фасциолёза свидетельствует о более широком распространении этого заболевания. Угрожаемая зона по заболеванию бабезиозом из лесистых районов распространилась на весь район. Это заставляет проводить профилактические мероприятия против фасциолёз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3 Клиническая карт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болевание начало проявляться угнетением, снижением удоя, потеря аппетит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обследовании животных температура тела </w:t>
      </w:r>
      <w:r>
        <w:rPr>
          <w:rFonts w:eastAsia="Symbol" w:cs="Symbol" w:ascii="Symbol" w:hAnsi="Symbol"/>
        </w:rPr>
        <w:t></w:t>
      </w:r>
      <w:r>
        <w:rPr/>
        <w:t xml:space="preserve"> 41,5°C. Слизистые оболочки бледные, при перкуссии площадь притупления в области печени увеличена, повышена чувствительность. Атония преджелудков. Установлено существенное нарушение витаминного обмена, особенно витаминов групп А, В и С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hanging="0"/>
        <w:rPr/>
      </w:pPr>
      <w:r>
        <w:rPr/>
        <w:t>2.4 Диагност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з был поставлен на основании комплекса эпизоотологических и клинических данных, симптомов болезни и лабораторных исследований. Решающим методом было обнаружение яиц фасциол в фикалия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5 Ле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лечения фасциолёза применялся политрем. Препарат задавался с комбикормом 0,5-1,0 кг после тщательного перемешивания. Через десять дней применения препарата состояние животных значительно улучшилос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6 Выводы и предлож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спышка заболевания фасциолёзом появилась из-за отсутствия профилактических мероприятий, направленных на уничтожение трематод. Молочно-товарную ферму размещают вдали от водоемов и заболоченных мест, на сухих возвышенных участ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воевременно и правильно диагностировать заболевание и проводить эффективное ле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и обнаружении трематод не дожидаясь клинического проявления заболевания, провести дегельминтизацию четыреххлористым углеродом в виде смеси с медицинским вазелиновым маслом (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в дозе 10мл/100кг или политремом в дозе 0,2г/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В случае проявления клинических признаков заболевания у коров их в обязательном порядке изолируют от здоровых и с ними проводится комплекс лечебных мероприятий, (обработка четыреххлористым углеродо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Необходимо больных сельскохозяйственных животных выбраковывать на мясо с обязательной утилизацией всех отходов.</w:t>
      </w:r>
      <w:r>
        <w:br w:type="page"/>
      </w:r>
    </w:p>
    <w:p>
      <w:pPr>
        <w:pStyle w:val="Heading1"/>
        <w:ind w:hanging="0"/>
        <w:rPr/>
      </w:pPr>
      <w:r>
        <w:rPr/>
        <w:t>2.7 Перспективный план оздоровления хозяйства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1. Комплектование молодняка осуществлять из благополучных по </w:t>
      </w:r>
      <w:r>
        <w:rPr/>
        <w:t>трематодозам хозяйств. В общие помещения допускают только после выдерживания в карантине и при условии отсутствии тремат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рганизовать обработку животных антигельминтными препара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егулярно проводить борьбу с промежуточными хозяевами (моллюс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ериодически проводить обработку животных в профилактических целях четыреххлористым углеродом и политре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В период заболевания животных трематодами на молочно-товарной ферме за всеми животными устанавливается тщательное ветеринарное наблюдение. В целях своевременного выявления больных животных при появлении первых случаев заболевания проводить поголовный осмотр. Больных животных изолир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Для проведения лечения проводят диагностику на основании клинических признаков болезни, эпизоотологических данных, гельминтологического и овоскопического исследований, после чего проводят лечение больного животн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После устранения фасциолёзов, ветеринарный врач хозяйства обязан составить заключительный акт, в котором необходимо указать место заболевания, количество заболевших, вылеченных и павших животных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Алтухов Н.М. Справочник ветеринарного врача / Н.М. Алтухов, В.И. Афанасьев, Б.А. Башкиров. - М.: Колос, 1996. - 390 с.</w:t>
      </w:r>
    </w:p>
    <w:p>
      <w:pPr>
        <w:pStyle w:val="Style14"/>
        <w:rPr/>
      </w:pPr>
      <w:r>
        <w:rPr/>
        <w:t xml:space="preserve">2. Ветеринарные препараты / под ред. А.Д. Третьякова. </w:t>
      </w:r>
      <w:r>
        <w:rPr>
          <w:rFonts w:eastAsia="Symbol" w:cs="Symbol" w:ascii="Symbol" w:hAnsi="Symbol"/>
        </w:rPr>
        <w:t></w:t>
      </w:r>
      <w:r>
        <w:rPr/>
        <w:t xml:space="preserve"> М.: Агропромиздат, 1988г. </w:t>
      </w:r>
      <w:r>
        <w:rPr>
          <w:rFonts w:eastAsia="Symbol" w:cs="Symbol" w:ascii="Symbol" w:hAnsi="Symbol"/>
        </w:rPr>
        <w:t></w:t>
      </w:r>
      <w:r>
        <w:rPr/>
        <w:t xml:space="preserve"> 274 с.</w:t>
      </w:r>
    </w:p>
    <w:p>
      <w:pPr>
        <w:pStyle w:val="Style14"/>
        <w:rPr/>
      </w:pPr>
      <w:r>
        <w:rPr/>
        <w:t>3. Достоевский П.П. Справочник ветеринарного врача / П.П. Достоевский, И.А. Судаков, В.А. Атамась. - К.: Урожай, 1990. - 784 с.</w:t>
      </w:r>
    </w:p>
    <w:p>
      <w:pPr>
        <w:pStyle w:val="Style14"/>
        <w:rPr/>
      </w:pPr>
      <w:r>
        <w:rPr/>
        <w:t xml:space="preserve">4. Микитюк В.В. Паразитология и инвазионные болезни животных / В.В. Микитюк. </w:t>
      </w:r>
      <w:r>
        <w:rPr>
          <w:rFonts w:eastAsia="Symbol" w:cs="Symbol" w:ascii="Symbol" w:hAnsi="Symbol"/>
        </w:rPr>
        <w:t></w:t>
      </w:r>
      <w:r>
        <w:rPr/>
        <w:t xml:space="preserve"> Белгород: Издательство БелГСХА. 2005. - 49с.</w:t>
      </w:r>
    </w:p>
    <w:p>
      <w:pPr>
        <w:pStyle w:val="Style14"/>
        <w:rPr/>
      </w:pPr>
      <w:r>
        <w:rPr/>
        <w:t>5. Микитюк В.В. курс лекций по Ветеринарная паразитология / В.В. Микитюк, 2008-2009г.</w:t>
      </w:r>
    </w:p>
    <w:p>
      <w:pPr>
        <w:pStyle w:val="Style14"/>
        <w:rPr/>
      </w:pPr>
      <w:r>
        <w:rPr/>
        <w:t xml:space="preserve">6. Паразитология и инвазионные заболевания животных / К.И. Абуладзе, Н.В. Демидов. А.А. Непоклонов и др. </w:t>
      </w:r>
      <w:r>
        <w:rPr>
          <w:rFonts w:eastAsia="Symbol" w:cs="Symbol" w:ascii="Symbol" w:hAnsi="Symbol"/>
        </w:rPr>
        <w:t></w:t>
      </w:r>
      <w:r>
        <w:rPr/>
        <w:t xml:space="preserve"> М.: Агропромиздат, 1990.</w:t>
      </w:r>
    </w:p>
    <w:p>
      <w:pPr>
        <w:pStyle w:val="Style14"/>
        <w:rPr/>
      </w:pPr>
      <w:r>
        <w:rPr/>
        <w:t>7. Паразитология и инвазионные заболевания животных / М.Ш. Акбаев, А.А. Водянов. Н.В. Косминков и др. - М.: Колос, 2008. - 776 с.</w:t>
      </w:r>
    </w:p>
    <w:p>
      <w:pPr>
        <w:pStyle w:val="Style14"/>
        <w:rPr/>
      </w:pPr>
      <w:r>
        <w:rPr/>
        <w:t>8. Субботин В.М. Современные лекарственные средства в ветеринарии/ В.М. Субботин, С.Г. Субботина, И.Д. Александров. - Ростов-на-Дону: "Феникс", 2001. - 600 с.</w:t>
      </w:r>
    </w:p>
    <w:p>
      <w:pPr>
        <w:pStyle w:val="Style14"/>
        <w:rPr/>
      </w:pPr>
      <w:r>
        <w:rPr/>
        <w:t>9. Якубовский М.В. Паразитарные болезни животных: Справочное пособие / М.В. Якубовский, Н.Ф. Карасев. - Минск: Ураджай, 1991. - 256 с.; и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2:00Z</dcterms:created>
  <dc:creator>Admin</dc:creator>
  <dc:description/>
  <cp:keywords/>
  <dc:language>en-US</dc:language>
  <cp:lastModifiedBy>SYSTEM</cp:lastModifiedBy>
  <cp:lastPrinted>2010-05-27T19:07:00Z</cp:lastPrinted>
  <dcterms:modified xsi:type="dcterms:W3CDTF">2011-09-07T20:12:00Z</dcterms:modified>
  <cp:revision>2</cp:revision>
  <dc:subject/>
  <dc:title>Федеральное государственное общеобразовательное учреждение высшего профессионального образования</dc:title>
</cp:coreProperties>
</file>