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еспублика Адыгея </w:t>
      </w:r>
    </w:p>
    <w:p>
      <w:pPr>
        <w:pStyle w:val="Normal"/>
        <w:spacing w:before="120" w:after="0"/>
        <w:ind w:firstLine="567"/>
        <w:jc w:val="both"/>
        <w:rPr/>
      </w:pPr>
      <w:r>
        <w:rPr/>
        <w:t xml:space="preserve">Республика Адыгея расположена на живописнейших северных склонах Кавказского хребта, спускающихся к плодородной Кубанской равнине. Это овеянные легендами исторические места, где проходил в Средние века знаменитый Шелковый путь из Европы в Азию. Здесь предки адыгейцев создали известную в мировой археологии Майкопскую культуру. Десятки курганов, связанных между собой легендами, загадочные дольмены свидетельствуют о ее ярчайшем расцвете у древнейших кавказцев в далеком прошлом, их тесных связях с Европой и Востоком. Адыги - народ, давший название республике - древнейшие обитатели Северо-западного Кавказа, известные с XIII в. как черкесы. Адыгейский язык относится к абхазо-адыгейской группе кавказских языков. </w:t>
      </w:r>
    </w:p>
    <w:p>
      <w:pPr>
        <w:pStyle w:val="Normal"/>
        <w:spacing w:before="120" w:after="0"/>
        <w:ind w:firstLine="567"/>
        <w:jc w:val="both"/>
        <w:rPr/>
      </w:pPr>
      <w:r>
        <w:rPr/>
        <w:t xml:space="preserve">Республика Адыгея была образована 27 июля 1922 г. в составе Краснодарского края как Адыгейская автономная область. В июле 1991 г. получила статус республики. </w:t>
      </w:r>
    </w:p>
    <w:p>
      <w:pPr>
        <w:pStyle w:val="Normal"/>
        <w:spacing w:before="120" w:after="0"/>
        <w:ind w:firstLine="567"/>
        <w:jc w:val="both"/>
        <w:rPr/>
      </w:pPr>
      <w:r>
        <w:rPr/>
        <w:t xml:space="preserve">Благоприятные климатические условия, выгодное ТГП, наличие промышленных запасов ряда полезных ископаемых в значительной мере предопределили направление развития производительных сил республики, ее место в межрегиональном территориальном разделении труда. </w:t>
      </w:r>
    </w:p>
    <w:p>
      <w:pPr>
        <w:pStyle w:val="Normal"/>
        <w:spacing w:before="120" w:after="0"/>
        <w:ind w:firstLine="567"/>
        <w:jc w:val="both"/>
        <w:rPr/>
      </w:pPr>
      <w:r>
        <w:rPr/>
        <w:t xml:space="preserve">Развитие транспортной сети и инфраструктуры предоставляется исключительно важным для Адыгеи, т.к. экономико-географическое положение (ЭГП) республики нельзя назвать выгодным. Это периферийный район со слабыми выходами к общероссийской системе коммуникаций (как, впрочем, и все автономные образования Северного Кавказа), поэтому в целом ЭГП, скорее, усложняет предпринимательскую деятельность в регионе. </w:t>
      </w:r>
    </w:p>
    <w:p>
      <w:pPr>
        <w:pStyle w:val="Normal"/>
        <w:spacing w:before="120" w:after="0"/>
        <w:ind w:firstLine="567"/>
        <w:jc w:val="both"/>
        <w:rPr/>
      </w:pPr>
      <w:r>
        <w:rPr/>
        <w:t xml:space="preserve">Столицу Адыгеи - город Майкоп - отделяет от Москвы 1669 км. Ближайший морской порт Туапсе находится в 150 км от Майкопа. Разветвленная сеть асфальтированных дорог, воздушное и железнодорожное сообщение значительно укорачивают столь долгий путь. Пригородные электропоезда доставляют пассажиров на побережье Черного моря - в Туапсе, Сочи, Адлер. В Москву и другие крупные города страны осуществляются авиарейсы; проложен воздушный мост в турецкие города Стамбул и Трабзон. Планируется открытие аэропорта "Майкоп" (Ханская) для международных сообщений, что даст возможность выйти на прямые связи с деловым миром, создать свободные таможенные склады в республике. </w:t>
      </w:r>
    </w:p>
    <w:p>
      <w:pPr>
        <w:pStyle w:val="Normal"/>
        <w:spacing w:before="120" w:after="0"/>
        <w:ind w:firstLine="567"/>
        <w:jc w:val="both"/>
        <w:rPr/>
      </w:pPr>
      <w:r>
        <w:rPr/>
        <w:t xml:space="preserve">Русско-адыгские связи насчитывают столетия. Исполнилось 440 лет военно-политическому союзу, заключенному между Россией и адыгами. Приходится констатировать, что он нередко омрачался раздорами и войнами, в том числе Кавказской войной в XIX в. В то же время нельзя отрицать большую судьбоносность этого союза в истории образования Российского государства. </w:t>
      </w:r>
    </w:p>
    <w:p>
      <w:pPr>
        <w:pStyle w:val="Normal"/>
        <w:spacing w:before="120" w:after="0"/>
        <w:ind w:firstLine="567"/>
        <w:jc w:val="both"/>
        <w:rPr/>
      </w:pPr>
      <w:r>
        <w:rPr/>
        <w:t xml:space="preserve">На пороге нового тысячелетия с уверенностью можно сказать, что многовековая мечта адыгейского народа обрести свою государственность, оказалась реальность. Республика Адыгея состоялась как самостоятельный и равноправный субъект Российской Федерации. Произошло ее политическое становление. Тем не менее самостоятельность, которой ныне обладает Адыгея в результате повышения статуса, не означает ослабления ее связей с Россией и отдельными регионами. Республика является членом Ассоциации регионов Северного Кавказа. На основе договоров она поддерживает экономические, социальные и культурные связи с Москвой, другими регионами Северного Кавказа и всей России, и особенно тесные связи - с Краснодарским краем. </w:t>
      </w:r>
    </w:p>
    <w:p>
      <w:pPr>
        <w:pStyle w:val="Normal"/>
        <w:spacing w:before="120" w:after="0"/>
        <w:ind w:firstLine="567"/>
        <w:jc w:val="both"/>
        <w:rPr/>
      </w:pPr>
      <w:r>
        <w:rPr/>
        <w:t xml:space="preserve">Вместе с тем по целому ряду показателей социально-экономического развития, демографической ситуации и электоральным предпочтениям населения Адыгея оторвалась от своих "сестер" - других республик Северного Кавказа, что будет проиллюстрировано в последующих разделах данной работы. </w:t>
      </w:r>
    </w:p>
    <w:p>
      <w:pPr>
        <w:pStyle w:val="Normal"/>
        <w:spacing w:before="120" w:after="0"/>
        <w:ind w:firstLine="567"/>
        <w:jc w:val="both"/>
        <w:rPr/>
      </w:pPr>
      <w:r>
        <w:rPr/>
        <w:t xml:space="preserve">В настоящее время главными задачами региональных властей является перенесение центра тяжести реформ в экономическую сферу, сокращение до минимума потребностей республики в дотациях, создание условий и базы для перехода в перспективе на самообеспечение и самофинансирование. </w:t>
      </w:r>
    </w:p>
    <w:p>
      <w:pPr>
        <w:pStyle w:val="Normal"/>
        <w:spacing w:before="120" w:after="0"/>
        <w:jc w:val="center"/>
        <w:rPr>
          <w:b/>
          <w:b/>
          <w:bCs/>
          <w:sz w:val="28"/>
          <w:szCs w:val="28"/>
        </w:rPr>
      </w:pPr>
      <w:r>
        <w:rPr>
          <w:b/>
          <w:bCs/>
          <w:sz w:val="28"/>
          <w:szCs w:val="28"/>
        </w:rPr>
        <w:t xml:space="preserve">Раздел 1. Краткий историко-географический очерк </w:t>
      </w:r>
    </w:p>
    <w:p>
      <w:pPr>
        <w:pStyle w:val="Normal"/>
        <w:spacing w:before="120" w:after="0"/>
        <w:ind w:firstLine="567"/>
        <w:jc w:val="both"/>
        <w:rPr/>
      </w:pPr>
      <w:r>
        <w:rPr/>
        <w:t xml:space="preserve">Древнейшие следы человека на территории республики относятся к эпохе нижнего палеолита. Именно тогда сюда пришли предки коренного населения Адыгеи - адыги. Предки адыгов (современных адыгейцев, кабардинцев и черкесов) известны в истории под именами меотов, синдов, керкетов - в середине 1-го тысячелетия до н.э. они обитали вдоль восточного побережья Азовского и северо-восточного побережья Черного морей, а также в низовьях Кубани. В I-III веках н.э. многие адыгские племена смешались с сарматскими, вместе с которыми в IV в. были оттеснены готами на современную территорию. В IV-X веках н.э. адыги занимались земледелием и скотоводством и скотоводством, рыболовством, бортничеством, обработкой металла и гончарным делом, торговали с Крымом, Византией, славянами Поднепровья, хазарами и Ираном. </w:t>
      </w:r>
    </w:p>
    <w:p>
      <w:pPr>
        <w:pStyle w:val="Normal"/>
        <w:spacing w:before="120" w:after="0"/>
        <w:ind w:firstLine="567"/>
        <w:jc w:val="both"/>
        <w:rPr/>
      </w:pPr>
      <w:r>
        <w:rPr/>
        <w:t xml:space="preserve">Примерно в XIII в., в период покорения адыгов Золотой Ордой, стала складываться адыгейская народность. Основным занятием адыгейцев являлось животноводство, в равнинных частях - земледелие, в некоторых районах они занимались рыболовством и пчеловодством. Развивались и ремесла - ювелирное, гончарное, медеплавильное, кузнечное и др. В XIII-XV веках хозяйство адыгейцев имело в основном натуральный характер. Купцы генуэзских городов-колоний, расположенных в приморской части Адыгеи и просуществовавших до конца XV в., вели с адыгейцами торговлю, представляющую собой натуральный обмен со слабыми зачатками денежных отношений. Основную долю в торговле занимали мед, воск, фрукты, икра, меха, которые обменивались на соль, ткани, оружие и предметы роскоши. </w:t>
      </w:r>
    </w:p>
    <w:p>
      <w:pPr>
        <w:pStyle w:val="Normal"/>
        <w:spacing w:before="120" w:after="0"/>
        <w:ind w:firstLine="567"/>
        <w:jc w:val="both"/>
        <w:rPr/>
      </w:pPr>
      <w:r>
        <w:rPr/>
        <w:t xml:space="preserve">В XIII и. после упорного сопротивления адыги были подчинены Золотой Ордой, а с XVI в. на протяжении двух веков подвергались насилию со стороны турецких султанов и крымских ханов. Турки и их вассалы опустошали землю, уводили в плен, насаждали ислам. Угроза разорения, ассимиляции и полного физического уничтожения заставила адыгов искать покровительства со стороны России, и с 1557 г. стали считаться добровольно присоединившимися к России. Окончательное присоединение произошло в 1791 г., но вплоть до конца XIX в. Адыгея являлась окраиной России с полуфеодально-патриархальным укладом жизни, промышленности практически не было - до революции существовало лишь два десятка кустарных мастерских. </w:t>
      </w:r>
    </w:p>
    <w:p>
      <w:pPr>
        <w:pStyle w:val="Normal"/>
        <w:spacing w:before="120" w:after="0"/>
        <w:ind w:firstLine="567"/>
        <w:jc w:val="both"/>
        <w:rPr/>
      </w:pPr>
      <w:r>
        <w:rPr/>
        <w:t xml:space="preserve">С мая 1918 г. территория, населенная адыгейцами вошла в состав Кубано-Черноморской советской республики . После гражданской войны, 22 июля 1922 г. была образована Черкесская (Адыгейская) автономная область в составе Краснодарского края, 24 августа того же года была переименована в Адыгейскую (Черкесскую), а в июле 1928 г. - в Адыгейскую автономную область, центром которой сначала стал Краснодар, а в 1936 г. - город Майкоп (тогда территория автономной области была расширена за счет присоединения города Майкопа и Гиагинского района). Годы первых советских пятилеток - время хозяйственного и культурного становления автономной области. В период Великой Отечественной войны, с августа 1942 г., Адыгея была оккупирована фашистами. Освобождена в феврале 1943 г. в результате Северо-Кавказской наступательной операции. После войны жители области в короткий срок разрушенное хозяйство и продолжили хозяйственное и культурное развитие своей земли. В 1962 г. в состав Адыгеи были включены территории современного Майкопского района. </w:t>
      </w:r>
    </w:p>
    <w:p>
      <w:pPr>
        <w:pStyle w:val="Normal"/>
        <w:spacing w:before="120" w:after="0"/>
        <w:ind w:firstLine="567"/>
        <w:jc w:val="both"/>
        <w:rPr/>
      </w:pPr>
      <w:r>
        <w:rPr/>
        <w:t xml:space="preserve">За время советской власти Адыгея превратилась из почти полностью аграрной в аграрно-индустриальную. В республике (в основном в Майкопе) появились многочисленные производства машиностроения, пищевой, деревообрабатывающей, газодобывающей и других отраслей промышленности. </w:t>
      </w:r>
    </w:p>
    <w:p>
      <w:pPr>
        <w:pStyle w:val="Normal"/>
        <w:spacing w:before="120" w:after="0"/>
        <w:ind w:firstLine="567"/>
        <w:jc w:val="both"/>
        <w:rPr/>
      </w:pPr>
      <w:r>
        <w:rPr/>
        <w:t xml:space="preserve">В марте 1992 г. Адыгея вышла из состава Краснодарского края и получила статус суверенной республики в составе Российской Федерации, сохранив основные экономические и иные связи с Краснодарским краем. </w:t>
      </w:r>
    </w:p>
    <w:p>
      <w:pPr>
        <w:pStyle w:val="Normal"/>
        <w:spacing w:before="120" w:after="0"/>
        <w:ind w:firstLine="567"/>
        <w:jc w:val="both"/>
        <w:rPr/>
      </w:pPr>
      <w:r>
        <w:rPr/>
        <w:t xml:space="preserve">Столица республики - город Майкоп - была основана 17 мая 1857 г., как русское военное укрепление. В 1870 г. был официально утвержден уездным городом. После установления советской власти 7 сентября 1918 г. был занят белогвардейцами, которых 22 марта 1920 г. вытеснили из города части 1-й Конной армии. За годы, предшествующие Великой Отечественной войне, столица Адыгеи превратилась из незначительного провинциального городка с кустарными и полукустарными предприятиями в промышленный центр. С 10 августа 1942 г. по 29 января 1943 г. Майкоп был оккупирован фашистами, причинившими городу огромный ущерб. За первые пять послевоенных лет был полностью восстановлен. </w:t>
      </w:r>
    </w:p>
    <w:p>
      <w:pPr>
        <w:pStyle w:val="Normal"/>
        <w:spacing w:before="120" w:after="0"/>
        <w:jc w:val="center"/>
        <w:rPr>
          <w:b/>
          <w:b/>
          <w:bCs/>
          <w:sz w:val="28"/>
          <w:szCs w:val="28"/>
        </w:rPr>
      </w:pPr>
      <w:r>
        <w:rPr>
          <w:b/>
          <w:bCs/>
          <w:sz w:val="28"/>
          <w:szCs w:val="28"/>
        </w:rPr>
        <w:t xml:space="preserve">Раздел 2. Природные условия и ресурсы </w:t>
      </w:r>
    </w:p>
    <w:p>
      <w:pPr>
        <w:pStyle w:val="Normal"/>
        <w:spacing w:before="120" w:after="0"/>
        <w:ind w:firstLine="567"/>
        <w:jc w:val="both"/>
        <w:rPr/>
      </w:pPr>
      <w:r>
        <w:rPr/>
        <w:t xml:space="preserve">Республика Адыгея расположена в северо-западной части Кавказа. Северная часть республики располагается на Прикубанской низменности, а южная часть - на склонах Большого Кавказа. Абсолютные высоты достигают 3238 м - гора Чугуш - самая высокая точка Республики Адыгея. </w:t>
      </w:r>
    </w:p>
    <w:p>
      <w:pPr>
        <w:pStyle w:val="Normal"/>
        <w:spacing w:before="120" w:after="0"/>
        <w:jc w:val="center"/>
        <w:rPr>
          <w:b/>
          <w:b/>
          <w:bCs/>
          <w:sz w:val="28"/>
          <w:szCs w:val="28"/>
        </w:rPr>
      </w:pPr>
      <w:r>
        <w:rPr>
          <w:b/>
          <w:bCs/>
          <w:sz w:val="28"/>
          <w:szCs w:val="28"/>
        </w:rPr>
        <w:t xml:space="preserve">Климатические условия </w:t>
      </w:r>
    </w:p>
    <w:p>
      <w:pPr>
        <w:pStyle w:val="Normal"/>
        <w:spacing w:before="120" w:after="0"/>
        <w:ind w:firstLine="567"/>
        <w:jc w:val="both"/>
        <w:rPr/>
      </w:pPr>
      <w:r>
        <w:rPr/>
        <w:t xml:space="preserve">Климат Республики Адыгея умеренно-теплый с осадками 540-860 мм. Среднегодовая температура колеблется от 3,8 до 10,9 оС. При этом в году наблюдается 200-250 ясных дней, а суммарная радиация за год составляет 115-120 ккал/см2. Таким образом, в общем климатические условия Адыгеи благоприятны как для роста теплолюбивых культур, так и для развития рекреации. </w:t>
      </w:r>
    </w:p>
    <w:p>
      <w:pPr>
        <w:pStyle w:val="Normal"/>
        <w:spacing w:before="120" w:after="0"/>
        <w:ind w:firstLine="567"/>
        <w:jc w:val="both"/>
        <w:rPr/>
      </w:pPr>
      <w:r>
        <w:rPr/>
        <w:t xml:space="preserve">Однако в зимнее время, а также в начале весны и осенью сильные ветры иссушают верхние слои почвы и иногда вызывают пыльные бури, которые приносят значительный ущерб всему народному хозяйству республики. Повторяемость пыльных бурь - 3-4 раза за 10 лет в районе Майкопа и 2-3 на севере республики. В теплую половину года на территории республики наблюдается выпадение града (1,2-3,2 дней в году), сопровождающееся ливнями и шквальным ветром. </w:t>
      </w:r>
    </w:p>
    <w:p>
      <w:pPr>
        <w:pStyle w:val="Normal"/>
        <w:spacing w:before="120" w:after="0"/>
        <w:ind w:firstLine="567"/>
        <w:jc w:val="both"/>
        <w:rPr/>
      </w:pPr>
      <w:r>
        <w:rPr/>
        <w:t xml:space="preserve">В Адыгее имеет место ярко выраженная вертикальная зональность климата, почв и растительности. В направлении с севера на юг сначала выделяется лесостепная зона (до 200-300 м над уровнем моря), затем она сменяется зоной предгорных дубрав (300-700 м), выше следует зона среднегорных буковых лесов (700-1000 м), а затем - высокогорных буково-пихтовых лесов (1000-1500 м). Еще выше располагается субальпийский пояс. </w:t>
      </w:r>
    </w:p>
    <w:p>
      <w:pPr>
        <w:pStyle w:val="Normal"/>
        <w:spacing w:before="120" w:after="0"/>
        <w:ind w:firstLine="567"/>
        <w:jc w:val="both"/>
        <w:rPr/>
      </w:pPr>
      <w:r>
        <w:rPr/>
        <w:t xml:space="preserve">Лесостепная зона включает равнинную часть республики. Среднегодовая температура воздуха здесь +10,9 оС, а продолжительность зимнего периода - 53 дня. Годовое количество осадков - 570-700/800 мм. Наиболее частый - северо-восточный ветер, который приносит резкое похолодание весной и осенью, а зимой и ранней весной может вызвать пыльные бури. </w:t>
      </w:r>
    </w:p>
    <w:p>
      <w:pPr>
        <w:pStyle w:val="Normal"/>
        <w:spacing w:before="120" w:after="0"/>
        <w:ind w:firstLine="567"/>
        <w:jc w:val="both"/>
        <w:rPr/>
      </w:pPr>
      <w:r>
        <w:rPr/>
        <w:t xml:space="preserve">Предгорная зона тянется полосой от широты Майкопа до Каменномостского. Для этой зоны характерно увеличение осадков в холодное время года при среднегодовом количестве осадков 800-900 мм, повышенная влажность (74-81 %), мягкие зимы со среднемесячной температурой -2 оС. Продолжительность зимнего периода - 69 дней. </w:t>
      </w:r>
    </w:p>
    <w:p>
      <w:pPr>
        <w:pStyle w:val="Normal"/>
        <w:spacing w:before="120" w:after="0"/>
        <w:ind w:firstLine="567"/>
        <w:jc w:val="both"/>
        <w:rPr/>
      </w:pPr>
      <w:r>
        <w:rPr/>
        <w:t xml:space="preserve">Горная зона охватывает территорию республики с высотами более 1000 м. Годовая температура воздуха здесь составляет 3,8 оС, средняя температура января -5 оС, а июля +13 оС. Снежный покров довольно мощный и продолжительный. </w:t>
      </w:r>
    </w:p>
    <w:p>
      <w:pPr>
        <w:pStyle w:val="Normal"/>
        <w:spacing w:before="120" w:after="0"/>
        <w:jc w:val="center"/>
        <w:rPr>
          <w:b/>
          <w:b/>
          <w:bCs/>
          <w:sz w:val="28"/>
          <w:szCs w:val="28"/>
        </w:rPr>
      </w:pPr>
      <w:r>
        <w:rPr>
          <w:b/>
          <w:bCs/>
          <w:sz w:val="28"/>
          <w:szCs w:val="28"/>
        </w:rPr>
        <w:t xml:space="preserve">Минерально-сырьевые и топливно-энергетические ресурсы </w:t>
      </w:r>
    </w:p>
    <w:p>
      <w:pPr>
        <w:pStyle w:val="Normal"/>
        <w:spacing w:before="120" w:after="0"/>
        <w:ind w:firstLine="567"/>
        <w:jc w:val="both"/>
        <w:rPr/>
      </w:pPr>
      <w:r>
        <w:rPr/>
        <w:t xml:space="preserve">Республика Адыгея отличается большим разнообразием минерально-сырьевых ресурсов. Наибольший удельный вес составляют сырье для производства строительных материалов (это кирпичные и керамзитовые глины), песчано-гравийные смеси и поделочные камни. В настоящее время на территории республики известны: 7 разведанных месторождений кирпичных глин и суглинков (из них 5 эксплуатируются, 2 - в резерве), 5 месторождений песчано-гравийных материалов (эксплуатируется только одно), 2 месторождения строительного гипса (одно из них - Шунтукское - эксплуатируется заводом "Русские самоцветы"). Республика обладает запасами щебня из пород Даховского гранитного массива. Имеется ряд месторождений строительных песков в Теучежском районе, которые могут использоваться в стекольной промышленности. Разведаны 2 месторождения высококачественных известняков. </w:t>
      </w:r>
    </w:p>
    <w:p>
      <w:pPr>
        <w:pStyle w:val="Normal"/>
        <w:spacing w:before="120" w:after="0"/>
        <w:ind w:firstLine="567"/>
        <w:jc w:val="both"/>
        <w:rPr/>
      </w:pPr>
      <w:r>
        <w:rPr/>
        <w:t xml:space="preserve">Перспективны месторождения природных облицовочных материалов, конкурентоспособных на мировом рынке, однако они еще не разведаны. Хотя Верхнекурджипское месторождение декоративно-облицовочных камней относится к уникальным, не имеющим аналога на Северном Кавказе. </w:t>
      </w:r>
    </w:p>
    <w:p>
      <w:pPr>
        <w:pStyle w:val="Normal"/>
        <w:spacing w:before="120" w:after="0"/>
        <w:ind w:firstLine="567"/>
        <w:jc w:val="both"/>
        <w:rPr/>
      </w:pPr>
      <w:r>
        <w:rPr/>
        <w:t xml:space="preserve">Имеются перспективные площади в отношении сырья для производства минеральных удобрений (фосфориты для производства фосфорной муки и глауконитовые песчаники, готовые для прямого внесения в почву). Прогнозные ресурсы фосфоритов определены в 180 тыс. т. </w:t>
      </w:r>
    </w:p>
    <w:p>
      <w:pPr>
        <w:pStyle w:val="Normal"/>
        <w:spacing w:before="120" w:after="0"/>
        <w:ind w:firstLine="567"/>
        <w:jc w:val="both"/>
        <w:rPr/>
      </w:pPr>
      <w:r>
        <w:rPr/>
        <w:t xml:space="preserve">В горной части Адыгеи широко распространены рудопроявления молибдена, вольфрама, барита, полиметаллов (свинец, цинк, медь), редкоземельных металлов, серебра и золота. Однако детальной оценкой значимости этих месторождений геологическая служба не занималась. </w:t>
      </w:r>
    </w:p>
    <w:p>
      <w:pPr>
        <w:pStyle w:val="Normal"/>
        <w:spacing w:before="120" w:after="0"/>
        <w:ind w:firstLine="567"/>
        <w:jc w:val="both"/>
        <w:rPr/>
      </w:pPr>
      <w:r>
        <w:rPr/>
        <w:t xml:space="preserve">Нефтегазоносными можно считать как предгорную, так и равнинную часть Адыгеи. Геологические запасы нефти на 01.01.1992 г. составляли 171 тыс. т (в год извлекается только 3 тыс. т). Республика Адыгея располагает месторождениями природного газа. В стадии разработки находятся Майкопское (практически исчерпано), Кошехабльское (первоначально 10,2 млрд. м3, выработано 8 %) и часть Некрасовского газоконденсатных месторождений. В стадии проведения разведочных работ находится Северо-Кужорское месторождение (1,6 млрд. м3), выявлены перспективы Восточно-Кужорского (2 млрд. м3) и Восточно-Гиагинского (4,4 млрд. м3) месторождений. Ориентировочные запасы газа по названным объектам и площадям составляют около 20 млрд. м3. Некрасовское месторождение находится на заключительной стадии разработки. </w:t>
      </w:r>
    </w:p>
    <w:p>
      <w:pPr>
        <w:pStyle w:val="Normal"/>
        <w:spacing w:before="120" w:after="0"/>
        <w:jc w:val="center"/>
        <w:rPr>
          <w:b/>
          <w:b/>
          <w:bCs/>
          <w:sz w:val="28"/>
          <w:szCs w:val="28"/>
        </w:rPr>
      </w:pPr>
      <w:r>
        <w:rPr>
          <w:b/>
          <w:bCs/>
          <w:sz w:val="28"/>
          <w:szCs w:val="28"/>
        </w:rPr>
        <w:t xml:space="preserve">Земельные ресурсы </w:t>
      </w:r>
    </w:p>
    <w:p>
      <w:pPr>
        <w:pStyle w:val="Normal"/>
        <w:spacing w:before="120" w:after="0"/>
        <w:ind w:firstLine="567"/>
        <w:jc w:val="both"/>
        <w:rPr/>
      </w:pPr>
      <w:r>
        <w:rPr/>
        <w:t xml:space="preserve">Адыгея располагает значительными площадями плодородных почв, на которых получают высокие урожаи зерновых, технических, овощных культур. Кроме того почвы республики благоприятны для выращивания высококачественных лесонасаждений. </w:t>
      </w:r>
    </w:p>
    <w:p>
      <w:pPr>
        <w:pStyle w:val="Normal"/>
        <w:spacing w:before="120" w:after="0"/>
        <w:ind w:firstLine="567"/>
        <w:jc w:val="both"/>
        <w:rPr/>
      </w:pPr>
      <w:r>
        <w:rPr/>
        <w:t xml:space="preserve">В почвенном покрове республики преобладают черноземы выщелоченные и слабовыщелоченные. В почвенно-географическом отношении территорию республики можно разделить на 5 районов: пойменно-долинный, равнинно-степной, предгорный, горный и высокогорный. В пойменно-долинном районе на аллювиальных отложениях сформированы лугово-черноземные, лугово-черноземновидные, луговые, аллювиально-луговые, луго-болотные почвы и солонцы. В равнинно-степном районе основное распространение получили черноземы выщелоченные, выщелоченные уплотненные и слитые черноземы. В предгорьях Адыгеи преобладают серые лесостепные почвы. В южной части предгорий на значительной территории распространены серые лесные и перегнойно-карбонатные почвы, успешно используемые для выращивания зерновых, технических культур и фруктов. Данные почвы часто подвержены смыву и размыву. Кроме того некоторые почвы на территории предгорий и низких гор обладают рядом неблагоприятных водно-физических свойств, имеют невысокие агрохимические показатели. В горных районах наряду с серыми и перегнойно-карбонатными почвами широко распространены бурые лесные почвы. Ввиду значительной расчлененности рельефа площадь, занятая сельскохозяйственными культурами, невелика. В высокогорном районе преобладают горно-луговые субальпийские и горно-луговые почвы, используемые преимущественно для выпаса скота. </w:t>
      </w:r>
    </w:p>
    <w:p>
      <w:pPr>
        <w:pStyle w:val="Normal"/>
        <w:spacing w:before="120" w:after="0"/>
        <w:ind w:firstLine="567"/>
        <w:jc w:val="both"/>
        <w:rPr/>
      </w:pPr>
      <w:r>
        <w:rPr/>
        <w:t xml:space="preserve">В 1993 г. на земли сельскохозяйственных предприятий приходилось 45,2 % земель республики, из них собственно сельскохозяйственных угодий - 80 %. Структура земельного фонда республики приведена в табл.1. </w:t>
      </w:r>
    </w:p>
    <w:p>
      <w:pPr>
        <w:pStyle w:val="Normal"/>
        <w:spacing w:before="120" w:after="0"/>
        <w:ind w:firstLine="567"/>
        <w:jc w:val="both"/>
        <w:rPr/>
      </w:pPr>
      <w:r>
        <w:rPr/>
        <w:t xml:space="preserve">Табл.1 Структура земельного фонда республики Адыгея (тыс. га, на 1993 г.) </w:t>
      </w:r>
    </w:p>
    <w:tbl>
      <w:tblPr>
        <w:tblW w:w="9788" w:type="dxa"/>
        <w:jc w:val="left"/>
        <w:tblInd w:w="-105" w:type="dxa"/>
        <w:tblLayout w:type="fixed"/>
        <w:tblCellMar>
          <w:top w:w="30" w:type="dxa"/>
          <w:left w:w="30" w:type="dxa"/>
          <w:bottom w:w="30" w:type="dxa"/>
          <w:right w:w="30" w:type="dxa"/>
        </w:tblCellMar>
      </w:tblPr>
      <w:tblGrid>
        <w:gridCol w:w="5461"/>
        <w:gridCol w:w="665"/>
        <w:gridCol w:w="2228"/>
        <w:gridCol w:w="1434"/>
      </w:tblGrid>
      <w:tr>
        <w:trPr/>
        <w:tc>
          <w:tcPr>
            <w:tcW w:w="5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сего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 том числе с/х угодья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з них пашня </w:t>
            </w:r>
          </w:p>
        </w:tc>
      </w:tr>
      <w:tr>
        <w:trPr/>
        <w:tc>
          <w:tcPr>
            <w:tcW w:w="5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его земель</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81,2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66,2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66 </w:t>
            </w:r>
          </w:p>
        </w:tc>
      </w:tr>
      <w:tr>
        <w:trPr/>
        <w:tc>
          <w:tcPr>
            <w:tcW w:w="6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 том числе</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r>
        <w:trPr/>
        <w:tc>
          <w:tcPr>
            <w:tcW w:w="5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мли сельскохозяйственных предприятий</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52,8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82,5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38,8 </w:t>
            </w:r>
          </w:p>
        </w:tc>
      </w:tr>
      <w:tr>
        <w:trPr/>
        <w:tc>
          <w:tcPr>
            <w:tcW w:w="5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мли лесного фонда</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8,3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7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5 </w:t>
            </w:r>
          </w:p>
        </w:tc>
      </w:tr>
      <w:tr>
        <w:trPr/>
        <w:tc>
          <w:tcPr>
            <w:tcW w:w="5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мли населенных пунктов</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2,2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0,1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2,8 </w:t>
            </w:r>
          </w:p>
        </w:tc>
      </w:tr>
      <w:tr>
        <w:trPr/>
        <w:tc>
          <w:tcPr>
            <w:tcW w:w="5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мли промышленности, транспорта и связи</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5,4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1 </w:t>
            </w:r>
          </w:p>
        </w:tc>
      </w:tr>
      <w:tr>
        <w:trPr/>
        <w:tc>
          <w:tcPr>
            <w:tcW w:w="5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мли природоохранного и рекреационного назначения</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8,2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3,9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3 </w:t>
            </w:r>
          </w:p>
        </w:tc>
      </w:tr>
      <w:tr>
        <w:trPr/>
        <w:tc>
          <w:tcPr>
            <w:tcW w:w="5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чие землепользователи</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4,3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9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5 </w:t>
            </w:r>
          </w:p>
        </w:tc>
      </w:tr>
    </w:tbl>
    <w:p>
      <w:pPr>
        <w:pStyle w:val="Normal"/>
        <w:spacing w:before="120" w:after="0"/>
        <w:ind w:firstLine="567"/>
        <w:jc w:val="both"/>
        <w:rPr/>
      </w:pPr>
      <w:r>
        <w:rPr/>
        <w:t xml:space="preserve">Площадь мелиорированных земель республики составляет около 32,4 тыс. га. Природно-климатические условия определяют преобладание в мелиоративном фонде орошаемых земель при незначительной площади осушения. </w:t>
      </w:r>
    </w:p>
    <w:p>
      <w:pPr>
        <w:pStyle w:val="Normal"/>
        <w:spacing w:before="120" w:after="0"/>
        <w:ind w:firstLine="567"/>
        <w:jc w:val="both"/>
        <w:rPr/>
      </w:pPr>
      <w:r>
        <w:rPr/>
        <w:t xml:space="preserve">Сельскохозяйственные угодья, равно как и другие земли, подвержены экзогенным процессам, среди которых наибольшее распространение имеют эрозия и заболачивание, приводящие к снижению плодородия почв и общему ухудшению качества окружающей среды. В предгорной и горной частях распространены осыпи и оползни. </w:t>
      </w:r>
    </w:p>
    <w:p>
      <w:pPr>
        <w:pStyle w:val="Normal"/>
        <w:spacing w:before="120" w:after="0"/>
        <w:jc w:val="center"/>
        <w:rPr>
          <w:b/>
          <w:b/>
          <w:bCs/>
          <w:sz w:val="28"/>
          <w:szCs w:val="28"/>
        </w:rPr>
      </w:pPr>
      <w:r>
        <w:rPr>
          <w:b/>
          <w:bCs/>
          <w:sz w:val="28"/>
          <w:szCs w:val="28"/>
        </w:rPr>
        <w:t xml:space="preserve">Лесные ресурсы </w:t>
      </w:r>
    </w:p>
    <w:p>
      <w:pPr>
        <w:pStyle w:val="Normal"/>
        <w:spacing w:before="120" w:after="0"/>
        <w:ind w:firstLine="567"/>
        <w:jc w:val="both"/>
        <w:rPr/>
      </w:pPr>
      <w:r>
        <w:rPr/>
        <w:t xml:space="preserve">Лесные площади занимают 285,7 тыс. га, в том числе лесопокрытые площади - 278,4 тыс. га, что составляет соответственно 36,6 и 35,6 % общей площади республики. Лесные площади распределены крайне неравномерно, большая часть лесов сосредоточена в предгорной и горной зонах. Основные лесообразующие породы - бук и дуб. </w:t>
      </w:r>
    </w:p>
    <w:p>
      <w:pPr>
        <w:pStyle w:val="Normal"/>
        <w:spacing w:before="120" w:after="0"/>
        <w:ind w:firstLine="567"/>
        <w:jc w:val="both"/>
        <w:rPr/>
      </w:pPr>
      <w:r>
        <w:rPr/>
        <w:t xml:space="preserve">Горные и предгорные дубовые леса Адыгеи широко распространены на высотах 300-700 м. В пересеченных горных районах эти леса выполняют важную водоохранно-почвозащитную роль. В дубовых древостоях проводятся рубки главного пользования. </w:t>
      </w:r>
    </w:p>
    <w:p>
      <w:pPr>
        <w:pStyle w:val="Normal"/>
        <w:spacing w:before="120" w:after="0"/>
        <w:ind w:firstLine="567"/>
        <w:jc w:val="both"/>
        <w:rPr/>
      </w:pPr>
      <w:r>
        <w:rPr/>
        <w:t xml:space="preserve">Бук восточный принадлежит к числу наиболее распространенных древесных пород в Адыгее на высотах 700-1000 м, а на высотах 1000-1500 м - в сочетании с пихтой. </w:t>
      </w:r>
    </w:p>
    <w:p>
      <w:pPr>
        <w:pStyle w:val="Normal"/>
        <w:spacing w:before="120" w:after="0"/>
        <w:ind w:firstLine="567"/>
        <w:jc w:val="both"/>
        <w:rPr/>
      </w:pPr>
      <w:r>
        <w:rPr/>
        <w:t xml:space="preserve">Большую ценность имеют занимающие небольшие площади дикоплодные леса, каштановые и ореховые насаждения. Дикоплодные леса Адыгеи представляют собой уникальное явление природы. Площадь их - свыше 15 тыс. га. В лесах Первомайского леспромхоза в верховье р. Фарс произрастает старовозрастное насаждение ореха медвежьего на площади 6,2 га. </w:t>
      </w:r>
    </w:p>
    <w:p>
      <w:pPr>
        <w:pStyle w:val="Normal"/>
        <w:spacing w:before="120" w:after="0"/>
        <w:ind w:firstLine="567"/>
        <w:jc w:val="both"/>
        <w:rPr/>
      </w:pPr>
      <w:r>
        <w:rPr/>
        <w:t xml:space="preserve">В северной равнинной зоне лесопокрытые площади суммарно занимают около 20 тыс. га. Площади лесных массивов здесь незначительные, более распространены лесозащитные полосы и колки, которые разбросаны среди полей, часто приурочены к долинам рек, водоемам и пониженным местам. В насаждениях произрастают дуб, ясень, граб, клен, тополь, ивы и ольха. Лесостепные насаждения Адыгеи имеют большое водоохранное, водозащитное, санитарно-гигиеническое и эстетическое назначение. </w:t>
      </w:r>
    </w:p>
    <w:p>
      <w:pPr>
        <w:pStyle w:val="Normal"/>
        <w:spacing w:before="120" w:after="0"/>
        <w:ind w:firstLine="567"/>
        <w:jc w:val="both"/>
        <w:rPr/>
      </w:pPr>
      <w:r>
        <w:rPr/>
        <w:t xml:space="preserve">Из общей площади лесов республики 171,1 тыс. га (61,4 % лесопокрытых площадей) сосредоточены на землях лесного фонда, 59,7 тыс. га - на землях природоохранного и рекреационного назначения, 41,8 тыс. га - на землях сельскохозяйственных предприятий. Суммарные запасы лесонасаждений Адыгеи оцениваются в 50 млн. м3. </w:t>
      </w:r>
    </w:p>
    <w:p>
      <w:pPr>
        <w:pStyle w:val="Normal"/>
        <w:spacing w:before="120" w:after="0"/>
        <w:jc w:val="center"/>
        <w:rPr>
          <w:b/>
          <w:b/>
          <w:bCs/>
          <w:sz w:val="28"/>
          <w:szCs w:val="28"/>
        </w:rPr>
      </w:pPr>
      <w:r>
        <w:rPr>
          <w:b/>
          <w:bCs/>
          <w:sz w:val="28"/>
          <w:szCs w:val="28"/>
        </w:rPr>
        <w:t xml:space="preserve">Водные ресурсы </w:t>
      </w:r>
    </w:p>
    <w:p>
      <w:pPr>
        <w:pStyle w:val="Normal"/>
        <w:spacing w:before="120" w:after="0"/>
        <w:ind w:firstLine="567"/>
        <w:jc w:val="both"/>
        <w:rPr/>
      </w:pPr>
      <w:r>
        <w:rPr/>
        <w:t xml:space="preserve">Водные ресурсы Республики Адыгея представлены реками бассейна среднего течения р. Кубани. Среднегодовой сток рек Адыгеи составляет около 10 км3. </w:t>
      </w:r>
    </w:p>
    <w:p>
      <w:pPr>
        <w:pStyle w:val="Normal"/>
        <w:spacing w:before="120" w:after="0"/>
        <w:ind w:firstLine="567"/>
        <w:jc w:val="both"/>
        <w:rPr/>
      </w:pPr>
      <w:r>
        <w:rPr/>
        <w:t xml:space="preserve">В республике имеются зоны избыточного и неустойчивого увлажнения. Горная лесистая зона имеет высокую водообеспеченность. Горные реки характеризуются высокими скоростями воды, отсутствием ледостава зимой и низкими температурами воды летом. В центральной и северной частях республики реки характеризуются высокой мутностью вод, что затрудняет их хозяйственно-питьевое использование. </w:t>
      </w:r>
    </w:p>
    <w:p>
      <w:pPr>
        <w:pStyle w:val="Normal"/>
        <w:spacing w:before="120" w:after="0"/>
        <w:ind w:firstLine="567"/>
        <w:jc w:val="both"/>
        <w:rPr/>
      </w:pPr>
      <w:r>
        <w:rPr/>
        <w:t xml:space="preserve">В 80-90-е гг. осуществлены значительные работы по регулированию стока рек, использованию их вод на орошение. Созданы Шапсугское, Шенджийское и крупнейшее на Северном Кавказе Краснодарское водохранилища. Краснодарское водохранилище имеет длину 46 км, ширина его - 8-12 км, площадь зеркала - 400 км2, емкость - 3,1 млрд. м3, средняя глубина - 7 м. Оно почти ликвидировало угрозу наводнений для многих населенных пунктов, но на его дне оказались затопленными тысячи га плодородных земель, в водохранилище замедлился водообмен и началось его заиливание. </w:t>
      </w:r>
    </w:p>
    <w:p>
      <w:pPr>
        <w:pStyle w:val="Normal"/>
        <w:spacing w:before="120" w:after="0"/>
        <w:ind w:firstLine="567"/>
        <w:jc w:val="both"/>
        <w:rPr/>
      </w:pPr>
      <w:r>
        <w:rPr/>
        <w:t xml:space="preserve">Горные реки Адыгеи характеризуются значительными гидроэнергетическим ресурсами. В настоящее время гидроэнергетические ресурсы р. Белой используются Майкопской ГЭС проектной мощностью 9,4 тыс. квт и выработкой электроэнергии 52 млн. квт/ч. </w:t>
      </w:r>
    </w:p>
    <w:p>
      <w:pPr>
        <w:pStyle w:val="Normal"/>
        <w:spacing w:before="120" w:after="0"/>
        <w:ind w:firstLine="567"/>
        <w:jc w:val="both"/>
        <w:rPr/>
      </w:pPr>
      <w:r>
        <w:rPr/>
        <w:t xml:space="preserve">Реки и водохранилища Адыгеи имеют рыбохозяйственное значение. Вместе с тем наметилась тенденция к уменьшению численности рыб. </w:t>
      </w:r>
    </w:p>
    <w:p>
      <w:pPr>
        <w:pStyle w:val="Normal"/>
        <w:spacing w:before="120" w:after="0"/>
        <w:ind w:firstLine="567"/>
        <w:jc w:val="both"/>
        <w:rPr/>
      </w:pPr>
      <w:r>
        <w:rPr/>
        <w:t xml:space="preserve">Существенную роль в водохозяйственном балансе играют подземные воды. Территория Республики Адыгея относится к двум артезианским бассейнам: бассейну подземных вод Большого Кавказа и Азово-Кубанскому артезианскому бассейну (в северной части республики). Общий забор воды из подземных источников в республике превышает 50 млн. м3 в год. </w:t>
      </w:r>
    </w:p>
    <w:p>
      <w:pPr>
        <w:pStyle w:val="Normal"/>
        <w:spacing w:before="120" w:after="0"/>
        <w:jc w:val="center"/>
        <w:rPr>
          <w:b/>
          <w:b/>
          <w:bCs/>
          <w:sz w:val="28"/>
          <w:szCs w:val="28"/>
        </w:rPr>
      </w:pPr>
      <w:r>
        <w:rPr>
          <w:b/>
          <w:bCs/>
          <w:sz w:val="28"/>
          <w:szCs w:val="28"/>
        </w:rPr>
        <w:t xml:space="preserve">Рекреационные ресурсы </w:t>
      </w:r>
    </w:p>
    <w:p>
      <w:pPr>
        <w:pStyle w:val="Normal"/>
        <w:spacing w:before="120" w:after="0"/>
        <w:ind w:firstLine="567"/>
        <w:jc w:val="both"/>
        <w:rPr/>
      </w:pPr>
      <w:r>
        <w:rPr/>
        <w:t xml:space="preserve">Территория республики обладает благоприятными природными условиями для организации стационарных комплексов отдыха. </w:t>
      </w:r>
    </w:p>
    <w:p>
      <w:pPr>
        <w:pStyle w:val="Normal"/>
        <w:spacing w:before="120" w:after="0"/>
        <w:ind w:firstLine="567"/>
        <w:jc w:val="both"/>
        <w:rPr/>
      </w:pPr>
      <w:r>
        <w:rPr/>
        <w:t xml:space="preserve">Расчлененность рельефа, заселенность и обводненность обуславливают исключительную живописность пейзажей. Республика выделяется теплым сухим климатом. </w:t>
      </w:r>
    </w:p>
    <w:p>
      <w:pPr>
        <w:pStyle w:val="Normal"/>
        <w:spacing w:before="120" w:after="0"/>
        <w:ind w:firstLine="567"/>
        <w:jc w:val="both"/>
        <w:rPr/>
      </w:pPr>
      <w:r>
        <w:rPr/>
        <w:t xml:space="preserve">Располагаясь в западной части Северного Кавказа, Адыгея относится к району, имеющему наиболее благоприятные условия для специализации на санаторно-курортном лечении и туризме. То обстоятельство, что на территории республики техногенное воздействие на природную среду несопоставимо ниже, чем в соседних районах и других регионах РФ, благоприятствует развитию рекреации в Республике Адыгея. </w:t>
      </w:r>
    </w:p>
    <w:p>
      <w:pPr>
        <w:pStyle w:val="Normal"/>
        <w:spacing w:before="120" w:after="0"/>
        <w:ind w:firstLine="567"/>
        <w:jc w:val="both"/>
        <w:rPr/>
      </w:pPr>
      <w:r>
        <w:rPr/>
        <w:t xml:space="preserve">Бальнеологические ресурсы республики представлены минеральными водами. Наибольшее практическое значение имеют термальные воды в районе Майкопа. </w:t>
      </w:r>
    </w:p>
    <w:p>
      <w:pPr>
        <w:pStyle w:val="Normal"/>
        <w:spacing w:before="120" w:after="0"/>
        <w:ind w:firstLine="567"/>
        <w:jc w:val="both"/>
        <w:rPr/>
      </w:pPr>
      <w:r>
        <w:rPr/>
        <w:t xml:space="preserve">Территория Адыгеи относится к зоне смешанного туризма. Здесь имеются благоприятные условия для организации как спортивно-оздоровительных, так и познавательных маршрутов. Насыщенность территории природными объектами экскурсионного показа высока, несколько пещер имеют высокую экскурсионную ценность. Из них особой известностью пользуются Большая Азишская и Даховская. К числу наиболее интересных природных объектов относятся также Хаджохский каньон, ущелье ручья Большой Руфабго около п. Каменномостский, Гранитное ущелье около п. Хамышки, водопад Манькин Шум, роща Медвежьего орешника Абадзехского леспромхоза. </w:t>
      </w:r>
    </w:p>
    <w:p>
      <w:pPr>
        <w:pStyle w:val="Normal"/>
        <w:spacing w:before="120" w:after="0"/>
        <w:ind w:firstLine="567"/>
        <w:jc w:val="both"/>
        <w:rPr/>
      </w:pPr>
      <w:r>
        <w:rPr/>
        <w:t xml:space="preserve">Адыгея расположена на западе Северного Кавказа - одного из древнейших очагов цивилизации на территории России. Это предопределило множество археологических памятников, однако их изученность недостаточна. </w:t>
      </w:r>
    </w:p>
    <w:p>
      <w:pPr>
        <w:pStyle w:val="Normal"/>
        <w:spacing w:before="120" w:after="0"/>
        <w:ind w:firstLine="567"/>
        <w:jc w:val="both"/>
        <w:rPr/>
      </w:pPr>
      <w:r>
        <w:rPr/>
        <w:t xml:space="preserve">Республика располагает собственной туристской материальной базой, представленной пятью туристическими базами, кемпингом "Турист", автобазой "Турист", Майкопским бюро путешествий и экскурсий и Адыгейским республиканским спортивно-туристским клубом. </w:t>
      </w:r>
    </w:p>
    <w:p>
      <w:pPr>
        <w:pStyle w:val="Normal"/>
        <w:spacing w:before="120" w:after="0"/>
        <w:ind w:firstLine="567"/>
        <w:jc w:val="both"/>
        <w:rPr/>
      </w:pPr>
      <w:r>
        <w:rPr/>
        <w:t xml:space="preserve">Кроме того Республика Адыгея обладает значительными возможностями проведения охоты. Охотничьи угодья распространены почти по всей республике. Основные виды охотничьих животных Адыгейского республиканского общества охотников и рыболовов - олень, косуля, кабан, заяц-русак, лиса, енотовидная собака, куница, белка, дикий кот, шакал, выдра, барсук, фазан. </w:t>
      </w:r>
    </w:p>
    <w:p>
      <w:pPr>
        <w:pStyle w:val="Normal"/>
        <w:spacing w:before="120" w:after="0"/>
        <w:jc w:val="center"/>
        <w:rPr>
          <w:b/>
          <w:b/>
          <w:bCs/>
          <w:sz w:val="28"/>
          <w:szCs w:val="28"/>
        </w:rPr>
      </w:pPr>
      <w:r>
        <w:rPr>
          <w:b/>
          <w:bCs/>
          <w:sz w:val="28"/>
          <w:szCs w:val="28"/>
        </w:rPr>
        <w:t xml:space="preserve">Раздел 3. Характеристика населения и расселения </w:t>
      </w:r>
    </w:p>
    <w:p>
      <w:pPr>
        <w:pStyle w:val="Normal"/>
        <w:spacing w:before="120" w:after="0"/>
        <w:jc w:val="center"/>
        <w:rPr>
          <w:b/>
          <w:b/>
          <w:bCs/>
          <w:sz w:val="28"/>
          <w:szCs w:val="28"/>
        </w:rPr>
      </w:pPr>
      <w:r>
        <w:rPr>
          <w:b/>
          <w:bCs/>
          <w:sz w:val="28"/>
          <w:szCs w:val="28"/>
        </w:rPr>
        <w:t xml:space="preserve">Динамика численности населения, естественное движение </w:t>
      </w:r>
    </w:p>
    <w:p>
      <w:pPr>
        <w:pStyle w:val="Normal"/>
        <w:spacing w:before="120" w:after="0"/>
        <w:ind w:firstLine="567"/>
        <w:jc w:val="both"/>
        <w:rPr/>
      </w:pPr>
      <w:r>
        <w:rPr/>
        <w:t xml:space="preserve">В настоящее время численность населения республики Адыгея составляет 449 тыс. чел., в том числе городское - 241 тыс. чел. (53,8 %) и сельское - 208 тыс. чел. (46,2 %). Плотность населения - 59,3 чел./км2. </w:t>
      </w:r>
    </w:p>
    <w:p>
      <w:pPr>
        <w:pStyle w:val="Normal"/>
        <w:spacing w:before="120" w:after="0"/>
        <w:ind w:firstLine="567"/>
        <w:jc w:val="both"/>
        <w:rPr/>
      </w:pPr>
      <w:r>
        <w:rPr/>
        <w:t xml:space="preserve">Перед Второй Мировой войной в республике проживало всего 278 тыс. чел. Но за 50 лет с 1939 по 1989 гг. население республики увеличилось на 55,7 % до 433 тыс. чел. Такой рост численности населения был вызван, во-первых, большим естественным приростом в послевоенные годы, а также большим притоком населения из других регионов бывшего СССР. Динамика численности населения Республики Адыгея за 1939-1996 гг. представлена на рис. 2. </w:t>
      </w:r>
    </w:p>
    <w:p>
      <w:pPr>
        <w:pStyle w:val="Normal"/>
        <w:spacing w:before="120" w:after="0"/>
        <w:ind w:firstLine="567"/>
        <w:jc w:val="both"/>
        <w:rPr/>
      </w:pPr>
      <w:r>
        <w:rPr/>
        <w:t xml:space="preserve">В последнее время в республике складывается неблагоприятная демографическая ситуация. Республике присущ не характерный для республик Северного Кавказа тип воспроизводства. Здесь самый низкий уровень рождаемости и относительно высокая смертность. Особенно снизилась рождаемость в 1992 г. и последующих годах, что было в большой степени связано с ухудшением материального положения большой части населения республики. В то же время показатель смертности немного увеличился. В результате этого наблюдавшийся до 1991 г. естественный прирост численности сменился на естественную убыль. </w:t>
      </w:r>
    </w:p>
    <w:p>
      <w:pPr>
        <w:pStyle w:val="Normal"/>
        <w:spacing w:before="120" w:after="0"/>
        <w:ind w:firstLine="567"/>
        <w:jc w:val="both"/>
        <w:rPr/>
      </w:pPr>
      <w:r>
        <w:rPr/>
        <w:t xml:space="preserve">Некоторый рост численности населения республики наблюдался в 1992-1994 гг. - за счет миграции из районов межнациональных конфликтов. Но к 1995 г. приток беженцев значительно уменьшился и в республике было зафиксировано уменьшение численности населения, хотя и очень небольшое (всего на 0,02 %) (см. рис.3). </w:t>
      </w:r>
    </w:p>
    <w:p>
      <w:pPr>
        <w:pStyle w:val="Normal"/>
        <w:spacing w:before="120" w:after="0"/>
        <w:ind w:firstLine="567"/>
        <w:jc w:val="both"/>
        <w:rPr/>
      </w:pPr>
      <w:r>
        <w:rPr/>
        <w:t xml:space="preserve">Тем не менее, если сравнивать коэффициенты рождаемости, смертности и естественного прироста Адыгеи с общероссийскими, то относительно благополучная демографическая ситуация в республике не вызывает сомнения. </w:t>
      </w:r>
    </w:p>
    <w:p>
      <w:pPr>
        <w:pStyle w:val="Normal"/>
        <w:spacing w:before="120" w:after="0"/>
        <w:ind w:firstLine="567"/>
        <w:jc w:val="both"/>
        <w:rPr/>
      </w:pPr>
      <w:r>
        <w:rPr/>
        <w:t xml:space="preserve">В 1995 г. уменьшились по сравнению с 1994 г. и коэффициент суммарной рождаемости (с 1,570 до 1,531), и чистый коэффициент воспроизводства (с 0,754 до 0,712). </w:t>
      </w:r>
    </w:p>
    <w:p>
      <w:pPr>
        <w:pStyle w:val="Normal"/>
        <w:spacing w:before="120" w:after="0"/>
        <w:ind w:firstLine="567"/>
        <w:jc w:val="both"/>
        <w:rPr/>
      </w:pPr>
      <w:r>
        <w:rPr/>
        <w:t xml:space="preserve">Т.о. уже на протяжении более 20 лет для Республики Адыгея характерен суженый тип воспроизводства (т.е. поколение детей малочисленнее поколения родителей). </w:t>
      </w:r>
    </w:p>
    <w:p>
      <w:pPr>
        <w:pStyle w:val="Normal"/>
        <w:spacing w:before="120" w:after="0"/>
        <w:ind w:firstLine="567"/>
        <w:jc w:val="both"/>
        <w:rPr/>
      </w:pPr>
      <w:r>
        <w:rPr/>
        <w:t xml:space="preserve">Вышеприведенные показатели для России несколько хуже, т.к. в республике (как и во многих других нацобразованиях России) снижение рождаемости шло медленнее. </w:t>
      </w:r>
    </w:p>
    <w:p>
      <w:pPr>
        <w:pStyle w:val="Normal"/>
        <w:spacing w:before="120" w:after="0"/>
        <w:ind w:firstLine="567"/>
        <w:jc w:val="both"/>
        <w:rPr/>
      </w:pPr>
      <w:r>
        <w:rPr/>
        <w:t xml:space="preserve">Коэффициент младенческой смертности для Республики Адыгея на протяжении значительного времени также был ниже, чем в целом по стране, но в последние годы ситуация сменилась на противоположную (вследствие большого притока беженцев и вынужденных переселенцев) (на 1995 г. в Республике Адыгея коэффициент младенческой смертности составил 18%). </w:t>
      </w:r>
    </w:p>
    <w:p>
      <w:pPr>
        <w:pStyle w:val="Normal"/>
        <w:spacing w:before="120" w:after="0"/>
        <w:ind w:firstLine="567"/>
        <w:jc w:val="both"/>
        <w:rPr/>
      </w:pPr>
      <w:r>
        <w:rPr/>
        <w:t xml:space="preserve">Тем не менее ожидаемая продолжительность жизни населения региона (60,58 лет у мужчин и 73,83 лет у женщин) несколько выше общероссийской, что, по-видимому, связано с более благоприятной экологической ситуацией и невысокой долей занятых на вредных, тяжелых и травмоопасных производствах. </w:t>
      </w:r>
    </w:p>
    <w:p>
      <w:pPr>
        <w:pStyle w:val="Normal"/>
        <w:spacing w:before="120" w:after="0"/>
        <w:ind w:firstLine="567"/>
        <w:jc w:val="both"/>
        <w:rPr/>
      </w:pPr>
      <w:r>
        <w:rPr/>
        <w:t xml:space="preserve">В ближайшей перспективе, по-видимому, будет происходить уменьшение численности населения республики при продолжающихся, хотя и более низкими темпами, снижении рождаемости и росте смертности, разницу между которыми миграционный приток в республику сможет лишь уменьшить, но не ликвидировать. По прогнозам Госкомстата к 2005 г. население республики может уменьшиться до 442 тыс. чел. </w:t>
      </w:r>
    </w:p>
    <w:p>
      <w:pPr>
        <w:pStyle w:val="Normal"/>
        <w:spacing w:before="120" w:after="0"/>
        <w:jc w:val="center"/>
        <w:rPr>
          <w:b/>
          <w:b/>
          <w:bCs/>
          <w:sz w:val="28"/>
          <w:szCs w:val="28"/>
        </w:rPr>
      </w:pPr>
      <w:r>
        <w:rPr>
          <w:b/>
          <w:bCs/>
          <w:sz w:val="28"/>
          <w:szCs w:val="28"/>
        </w:rPr>
        <w:t xml:space="preserve">Миграция </w:t>
      </w:r>
    </w:p>
    <w:p>
      <w:pPr>
        <w:pStyle w:val="Normal"/>
        <w:spacing w:before="120" w:after="0"/>
        <w:ind w:firstLine="567"/>
        <w:jc w:val="both"/>
        <w:rPr/>
      </w:pPr>
      <w:r>
        <w:rPr/>
        <w:t xml:space="preserve">Как уже отмечалось выше, в 1992-1994 гг. некоторый рост численности населения республики отмечался за счет миграционного притока (в основном беженцев и вынужденных переселенцев). </w:t>
      </w:r>
    </w:p>
    <w:p>
      <w:pPr>
        <w:pStyle w:val="Normal"/>
        <w:spacing w:before="120" w:after="0"/>
        <w:ind w:firstLine="567"/>
        <w:jc w:val="both"/>
        <w:rPr/>
      </w:pPr>
      <w:r>
        <w:rPr/>
        <w:t xml:space="preserve">Вообще по величине миграционного прироста в год на 1000 чел. по сравнению с РФ в целом Адыгея стоит далеко впереди. Правда, следует отметить, что уже в 1995 г. миграционный приток в республику не смог компенсировать естественную убыль населения Адыгеи (в какой-то степени это объясняется неустойчивостью этого притока). Так в 1995 г. в республику прибыло 8900 чел., а выбыло 7194 чел. при сальдо миграции 1706 чел. </w:t>
      </w:r>
    </w:p>
    <w:p>
      <w:pPr>
        <w:pStyle w:val="Normal"/>
        <w:spacing w:before="120" w:after="0"/>
        <w:ind w:firstLine="567"/>
        <w:jc w:val="both"/>
        <w:rPr/>
      </w:pPr>
      <w:r>
        <w:rPr/>
        <w:t xml:space="preserve">Среди прибывающих в республику (как и на Северный Кавказ в целом) много стрессовых мигрантов: беженцев, вынужденных переселенцев и вышедших в отставку военнослужащих. В этих условиях особую актуальность приобретает проблема занятости, усугубляемая экономическим кризисом. В результате регион превращается в трудоизбыточный: при этом усиливается напряженность на рынке труда, появляется потребность создания новых рабочих мест. </w:t>
      </w:r>
    </w:p>
    <w:p>
      <w:pPr>
        <w:pStyle w:val="Normal"/>
        <w:spacing w:before="120" w:after="0"/>
        <w:ind w:firstLine="567"/>
        <w:jc w:val="both"/>
        <w:rPr/>
      </w:pPr>
      <w:r>
        <w:rPr/>
        <w:t xml:space="preserve">Приток мигрантов в республику осуществляется в основном из других регионов России. Из других стран выделяются Украина, Казахстан и Грузия. В 1995 г. в республику прибыло 1972 чел. из других стран (с Украины - 26 %, Казахстана - 19 %, Грузии - 16 %). Среди же уезжающих из республики в другие страны 33 % пришлось на Украину. </w:t>
      </w:r>
    </w:p>
    <w:p>
      <w:pPr>
        <w:pStyle w:val="Normal"/>
        <w:spacing w:before="120" w:after="0"/>
        <w:ind w:firstLine="567"/>
        <w:jc w:val="both"/>
        <w:rPr/>
      </w:pPr>
      <w:r>
        <w:rPr/>
        <w:t xml:space="preserve">За последние 10 лет произошло изменение сальдо миграции между городом и селом в пользу последнего. Миграционный отток из села в город, характерный для республики до конца 1980-х гг. резко сократился. В последнее отмечается даже очень небольшое уменьшение доли городского населения при положительном сальдо миграции из города в село. </w:t>
      </w:r>
    </w:p>
    <w:p>
      <w:pPr>
        <w:pStyle w:val="Normal"/>
        <w:spacing w:before="120" w:after="0"/>
        <w:jc w:val="center"/>
        <w:rPr>
          <w:b/>
          <w:b/>
          <w:bCs/>
          <w:sz w:val="28"/>
          <w:szCs w:val="28"/>
        </w:rPr>
      </w:pPr>
      <w:r>
        <w:rPr>
          <w:b/>
          <w:bCs/>
          <w:sz w:val="28"/>
          <w:szCs w:val="28"/>
        </w:rPr>
        <w:t xml:space="preserve">Национальный состав и половозрастная структура </w:t>
      </w:r>
    </w:p>
    <w:p>
      <w:pPr>
        <w:pStyle w:val="Normal"/>
        <w:spacing w:before="120" w:after="0"/>
        <w:ind w:firstLine="567"/>
        <w:jc w:val="both"/>
        <w:rPr/>
      </w:pPr>
      <w:r>
        <w:rPr/>
        <w:t xml:space="preserve">По данным переписи 1989 г. на территории республики проживают представители более 60 национальностей. </w:t>
      </w:r>
    </w:p>
    <w:p>
      <w:pPr>
        <w:pStyle w:val="Normal"/>
        <w:spacing w:before="120" w:after="0"/>
        <w:ind w:firstLine="567"/>
        <w:jc w:val="both"/>
        <w:rPr/>
      </w:pPr>
      <w:r>
        <w:rPr/>
        <w:t xml:space="preserve">Большинство населения составляют русские - 68 %, а коренное население республики - адыгейцы - составляет всего 22,1 %. Доли остальных национальностей гораздо меньше. Здесь также живут украинцы (3,2 %), армяне (2,4 %), белорусы (0,6 %), татары (0,6 %), немцы (0,4 %), греки (0,4 %), цыгане (0,2 %) и др. (см. рис.4). </w:t>
      </w:r>
    </w:p>
    <w:p>
      <w:pPr>
        <w:pStyle w:val="Normal"/>
        <w:spacing w:before="120" w:after="0"/>
        <w:ind w:firstLine="567"/>
        <w:jc w:val="both"/>
        <w:rPr/>
      </w:pPr>
      <w:r>
        <w:rPr/>
        <w:t xml:space="preserve">Адыгея - самая русскоязычная республика Северного Кавказа. Это объясняется тем, что республика ранее входила в состав Краснодарского края, а в данный момент представляет собой как бы анклав внутри его. </w:t>
      </w:r>
    </w:p>
    <w:p>
      <w:pPr>
        <w:pStyle w:val="Normal"/>
        <w:spacing w:before="120" w:after="0"/>
        <w:ind w:firstLine="567"/>
        <w:jc w:val="both"/>
        <w:rPr/>
      </w:pPr>
      <w:r>
        <w:rPr/>
        <w:t xml:space="preserve">Из всех адыгейцев, проживающих в России, на Адыгею приходится 78,1 %, а остальные проживают в основном на территории Краснодарского края. Адыгейцы (самоназвание адыге) говорят на адыгейском языке кавказской языковой семьи. Письменность основана на кириллице. Верующие адыгейцы - мусульмане-сунниты ханафитского толка. </w:t>
      </w:r>
    </w:p>
    <w:p>
      <w:pPr>
        <w:pStyle w:val="Normal"/>
        <w:spacing w:before="120" w:after="0"/>
        <w:ind w:firstLine="567"/>
        <w:jc w:val="both"/>
        <w:rPr/>
      </w:pPr>
      <w:r>
        <w:rPr/>
        <w:t xml:space="preserve">Большинство районов Адыгеи многонационально. За годы советской власти на территории республики возникло множество полиэтнических поселений. Адыгейцы в республике преобладают на западе, востоке и северо-востоке республики. </w:t>
      </w:r>
    </w:p>
    <w:p>
      <w:pPr>
        <w:pStyle w:val="Normal"/>
        <w:spacing w:before="120" w:after="0"/>
        <w:ind w:firstLine="567"/>
        <w:jc w:val="both"/>
        <w:rPr/>
      </w:pPr>
      <w:r>
        <w:rPr/>
        <w:t xml:space="preserve">Межнациональные противоречия в республике до сих пор не были очень острыми, как в других республиках Северного Кавказа, и решались мирными методами. </w:t>
      </w:r>
    </w:p>
    <w:p>
      <w:pPr>
        <w:pStyle w:val="Normal"/>
        <w:spacing w:before="120" w:after="0"/>
        <w:ind w:firstLine="567"/>
        <w:jc w:val="both"/>
        <w:rPr/>
      </w:pPr>
      <w:r>
        <w:rPr/>
        <w:t xml:space="preserve">В 1995 г. возрастная структура населения была следующей: моложе трудоспособного возраста - 23 %, трудоспособного возраста - 54,5 %, старше трудоспособного возраста - 22,5 %. Доля женщин в населении республики в 1997 г. составляла 53,53 %, а мужчин соответственно 46,47 %. </w:t>
      </w:r>
    </w:p>
    <w:p>
      <w:pPr>
        <w:pStyle w:val="Normal"/>
        <w:spacing w:before="120" w:after="0"/>
        <w:ind w:firstLine="567"/>
        <w:jc w:val="both"/>
        <w:rPr/>
      </w:pPr>
      <w:r>
        <w:rPr/>
        <w:t xml:space="preserve">Средний возраст населения - 36,8 лет, что несколько выше общероссийского уровня. </w:t>
      </w:r>
    </w:p>
    <w:p>
      <w:pPr>
        <w:pStyle w:val="Normal"/>
        <w:spacing w:before="120" w:after="0"/>
        <w:ind w:firstLine="567"/>
        <w:jc w:val="both"/>
        <w:rPr/>
      </w:pPr>
      <w:r>
        <w:rPr/>
        <w:t xml:space="preserve">В половозрастной структуре мужчины преобладают до 20 лет, а после 35 лет начинается преобладание женщин. Половозрастная структура населения Республики Адыгея представлено на рис.5, из которого видно, что в целом она повторяет общероссийскую, но при большей доле лиц моложе и особенно старше трудоспособного возраста. </w:t>
      </w:r>
    </w:p>
    <w:p>
      <w:pPr>
        <w:pStyle w:val="Normal"/>
        <w:spacing w:before="120" w:after="0"/>
        <w:jc w:val="center"/>
        <w:rPr>
          <w:b/>
          <w:b/>
          <w:bCs/>
          <w:sz w:val="28"/>
          <w:szCs w:val="28"/>
        </w:rPr>
      </w:pPr>
      <w:r>
        <w:rPr>
          <w:b/>
          <w:bCs/>
          <w:sz w:val="28"/>
          <w:szCs w:val="28"/>
        </w:rPr>
        <w:t xml:space="preserve">Занятость и безработица </w:t>
      </w:r>
    </w:p>
    <w:p>
      <w:pPr>
        <w:pStyle w:val="Normal"/>
        <w:spacing w:before="120" w:after="0"/>
        <w:ind w:firstLine="567"/>
        <w:jc w:val="both"/>
        <w:rPr/>
      </w:pPr>
      <w:r>
        <w:rPr/>
        <w:t xml:space="preserve">В 1995 г. в Республике Адыгея доля трудоспособного населения составила 54,5 %, что несколько меньше общероссийского уровня. </w:t>
      </w:r>
    </w:p>
    <w:p>
      <w:pPr>
        <w:pStyle w:val="Normal"/>
        <w:spacing w:before="120" w:after="0"/>
        <w:ind w:firstLine="567"/>
        <w:jc w:val="both"/>
        <w:rPr/>
      </w:pPr>
      <w:r>
        <w:rPr/>
        <w:t xml:space="preserve">В целом структура занятости населения республики (см. рис.6) слабо отличается от общероссийской. Значительно меньше в Адыгее лишь доля занятых в строительстве, которое нельзя отнести к приоритетной отрасли народного хозяйства республики. А вот доля занятых в здравоохранении больше в 1,5 раза. </w:t>
      </w:r>
    </w:p>
    <w:p>
      <w:pPr>
        <w:pStyle w:val="Normal"/>
        <w:spacing w:before="120" w:after="0"/>
        <w:ind w:firstLine="567"/>
        <w:jc w:val="both"/>
        <w:rPr/>
      </w:pPr>
      <w:r>
        <w:rPr/>
        <w:t xml:space="preserve">Уровень общей безработицы в Адыгее в 1995 г. составлял 9,9 % (против 8,7 % по РФ). Правда, уровень зарегистрированной безработицы в 1993-1995 гг. в республике рос медленнее, чем в целом по стране, хотя это не отражает реальную ситуацию на рынке труда Адыгеи. </w:t>
      </w:r>
    </w:p>
    <w:p>
      <w:pPr>
        <w:pStyle w:val="Normal"/>
        <w:spacing w:before="120" w:after="0"/>
        <w:jc w:val="center"/>
        <w:rPr>
          <w:b/>
          <w:b/>
          <w:bCs/>
          <w:sz w:val="28"/>
          <w:szCs w:val="28"/>
        </w:rPr>
      </w:pPr>
      <w:r>
        <w:rPr>
          <w:b/>
          <w:bCs/>
          <w:sz w:val="28"/>
          <w:szCs w:val="28"/>
        </w:rPr>
        <w:t xml:space="preserve">Расселение и урбанизация </w:t>
      </w:r>
    </w:p>
    <w:p>
      <w:pPr>
        <w:pStyle w:val="Normal"/>
        <w:spacing w:before="120" w:after="0"/>
        <w:ind w:firstLine="567"/>
        <w:jc w:val="both"/>
        <w:rPr/>
      </w:pPr>
      <w:r>
        <w:rPr/>
        <w:t xml:space="preserve">Больше половины населения республики проживает в городах - 53,8 %, а в сельской местности - 46,2 %. На территории республики находятся 2 города и 5 поселков городского типа. Города - Майкоп и Адыгейск. </w:t>
      </w:r>
    </w:p>
    <w:p>
      <w:pPr>
        <w:pStyle w:val="Normal"/>
        <w:spacing w:before="120" w:after="0"/>
        <w:ind w:firstLine="567"/>
        <w:jc w:val="both"/>
        <w:rPr/>
      </w:pPr>
      <w:r>
        <w:rPr/>
        <w:t xml:space="preserve">Майкоп - столица республики и самый большой населенный пункт Адыгеи (в нем проживает 165,5 тыс. чел. - т.е. 36,9 % населения республики). Расположен на правом берегу р. Белая (приток Кубани), на автодороге Туапсе-Усть-Лабинск в 1669 км от Москвы. Через него проходит железная дорога Хаджох-Белореченская на линии Армавир-Туапсе. </w:t>
      </w:r>
    </w:p>
    <w:p>
      <w:pPr>
        <w:pStyle w:val="Normal"/>
        <w:spacing w:before="120" w:after="0"/>
        <w:ind w:firstLine="567"/>
        <w:jc w:val="both"/>
        <w:rPr/>
      </w:pPr>
      <w:r>
        <w:rPr/>
        <w:t xml:space="preserve">Основан в 1857 г. на правом обрывистом берегу р. Белой на земле адыгов как русская крепость, окруженная рвом и валом. В 1858-1863 гг. на завершающем этапе Кавказской войны эта крепость служила важным военно-стратегическим пунктом в завоевании Черкесии: сюда сходились дороги всех воинских частей России, шедших из центральных губерний в Закубанье. В 1870 г. Майкоп получил статус уездного города, а в 1871 г. было упразднено военное управление и в 1878 г. введено городовое положение - с этих пор началось торгово-промышленное развитие города. </w:t>
      </w:r>
    </w:p>
    <w:p>
      <w:pPr>
        <w:pStyle w:val="Normal"/>
        <w:spacing w:before="120" w:after="0"/>
        <w:ind w:firstLine="567"/>
        <w:jc w:val="both"/>
        <w:rPr/>
      </w:pPr>
      <w:r>
        <w:rPr/>
        <w:t xml:space="preserve">В конце XIX в. в городе (в 1897 г. население города составляло 34,2 тыс. чел.) действовали 5 православных церквей, синагога, городская школа, трехклассное городское училище, два начальных мужских и женских училища, две частные школы и две аптеки. Тогда насчитывалось: 121 каменное здание при 5340 деревянных; фабрик, заводов и др. промышленных заведений - 112, в т.ч. винокуренный, два мыльных, три кожевенных, 13 кирпичных, табачный; также три пивомедоваренных, чугунолитейный заводы, 24 маслобойни, 8 гончарных, 50 бондарных мастерских, 6 водяных мельниц. В районе города были развиты скотоводство и табаководство. </w:t>
      </w:r>
    </w:p>
    <w:p>
      <w:pPr>
        <w:pStyle w:val="Normal"/>
        <w:spacing w:before="120" w:after="0"/>
        <w:ind w:firstLine="567"/>
        <w:jc w:val="both"/>
        <w:rPr/>
      </w:pPr>
      <w:r>
        <w:rPr/>
        <w:t xml:space="preserve">В 1897 г. археологом Н.И. Веселовским был исследован курган Вошада, в котором было обнаружено богатейшее погребение родового вождя, относящееся к III тыс. до н.э. </w:t>
      </w:r>
    </w:p>
    <w:p>
      <w:pPr>
        <w:pStyle w:val="Normal"/>
        <w:spacing w:before="120" w:after="0"/>
        <w:ind w:firstLine="567"/>
        <w:jc w:val="both"/>
        <w:rPr/>
      </w:pPr>
      <w:r>
        <w:rPr/>
        <w:t xml:space="preserve">В 1911 г. академиком И.М. Губкиным в районе Майкопа были выявлены месторождения нефти, что сыграло большую роль в экономике города. С 1936 г. Майкоп - столица Адыгеи. Во время В.О.В. был оккупирован немецко-фашистскими войсками (с 10.08.1942 по 29.01.1943), причинившими большой ущерб городу. </w:t>
      </w:r>
    </w:p>
    <w:p>
      <w:pPr>
        <w:pStyle w:val="Normal"/>
        <w:spacing w:before="120" w:after="0"/>
        <w:ind w:firstLine="567"/>
        <w:jc w:val="both"/>
        <w:rPr/>
      </w:pPr>
      <w:r>
        <w:rPr/>
        <w:t xml:space="preserve">В современном Майкопе сконцентрирована почти вся промышленность Республики Адыгея. Здесь представлены машиностроение и металлообработка (заводы - станкостроительный, машиностроительный, редукторный, "Станконормаль", "Точрадиомаш", "Промсвязь"), мебельно-деревообрабатыва-ющая (ПО "Дружба"), пищевая (мясокомбинаты, молочный, табачно-ферментный и др. заводы), легкая (швейная, обувная, шпагатно-веревочная и др. фабрики) промышленность, производство стройматериалов, Майкопская ГРЭС. </w:t>
      </w:r>
    </w:p>
    <w:p>
      <w:pPr>
        <w:pStyle w:val="Normal"/>
        <w:spacing w:before="120" w:after="0"/>
        <w:ind w:firstLine="567"/>
        <w:jc w:val="both"/>
        <w:rPr/>
      </w:pPr>
      <w:r>
        <w:rPr/>
        <w:t xml:space="preserve">В городе есть Педагогический институт, Адыгейский НИИ экономики, языка, литературы и истории; два драматических театра (русский и адыгейский), филармония, историко-краеведческий музей и Северо-Кавказский филиал Государственного музея искусств народов Востока. </w:t>
      </w:r>
    </w:p>
    <w:p>
      <w:pPr>
        <w:pStyle w:val="Normal"/>
        <w:spacing w:before="120" w:after="0"/>
        <w:ind w:firstLine="567"/>
        <w:jc w:val="both"/>
        <w:rPr/>
      </w:pPr>
      <w:r>
        <w:rPr/>
        <w:t xml:space="preserve">Центр города формируют площадь Ленина с памятником В.И. Ленину (поставлен в 1959 г.) и площадь Дружбы с монументом "Дружба" (1968 г.). Среди крупнейших общественных зданий можно отметить: гостиницу "Адыгея" (1956 г.), Дом связи (1956 г.), кинотеатр "Октябрь" (1961 г.), Дом Правосудия (1966 г.), городская школа искусств (1972 г.), Дом Правительства Адыгеи (1988 г.), Краеведческий музей (1992 г.). В городе есть еще и другие памятники: Центральный мемориал (1927 г.), монумент в честь раскопок кургана Вошада (1971 г.), монумент "Скорбящая мать" - в память 33 минометчиков, погибших в В.О.В. (1978 г.). Есть в городе и зона рекреации - вдоль р. Белая тянется парк культуры и отдыха. </w:t>
      </w:r>
    </w:p>
    <w:p>
      <w:pPr>
        <w:pStyle w:val="Normal"/>
        <w:spacing w:before="120" w:after="0"/>
        <w:ind w:firstLine="567"/>
        <w:jc w:val="both"/>
        <w:rPr/>
      </w:pPr>
      <w:r>
        <w:rPr/>
        <w:t xml:space="preserve">Майкоп - крупный узел автодорог (на Туапсе, Армавир, Лабинск, Усть-Лабинск и др.). До середины 1930-х гг. население Майкопа почти не увеличивалось (тогда в городе проживало 55 тыс. чел.), но к 1970 г. его население удвоилось до 110 тыс. чел, а за последние 25 лет еще увеличилось на 55 тыс. чел. </w:t>
      </w:r>
    </w:p>
    <w:p>
      <w:pPr>
        <w:pStyle w:val="Normal"/>
        <w:spacing w:before="120" w:after="0"/>
        <w:ind w:firstLine="567"/>
        <w:jc w:val="both"/>
        <w:rPr/>
      </w:pPr>
      <w:r>
        <w:rPr/>
        <w:t xml:space="preserve">Второй город Адыгеи - Адыгейск - районный центр, расположен в 100 км к северо-западу от Майкопа в Предкавказье, на берегу Краснодарского водохранилища. Находится в 8 км от ближайшей железнодорожной станции Псекупс на линии Энем-Кривенковская. Население города - 12,6 тыс. чел. (9,7 тыс. чел. в 1979 г.). Адыгейск возник в связи со строительством Краснодарского водохранилища. До 1976 г. это был поселок Адыгейский, а в 1976-1990 гг. - город Теучежск. В современном Адыгейске есть завод ЖБИ, птицефабрика и др. предприятия. Значительная часть населения города работает в Краснодаре. </w:t>
      </w:r>
    </w:p>
    <w:p>
      <w:pPr>
        <w:pStyle w:val="Normal"/>
        <w:spacing w:before="120" w:after="0"/>
        <w:ind w:firstLine="567"/>
        <w:jc w:val="both"/>
        <w:rPr/>
      </w:pPr>
      <w:r>
        <w:rPr/>
        <w:t xml:space="preserve">По доле городского населения Адыгея значительно уступает среднероссийскому значению этого показателя, но на фоне других республик Северного Кавказа ее можно назвать более, чем среднеурбанизированной. Хотя в последние годы отмечено некоторое уменьшение доли городского населения, но очень незначительное. </w:t>
      </w:r>
    </w:p>
    <w:p>
      <w:pPr>
        <w:pStyle w:val="Normal"/>
        <w:spacing w:before="120" w:after="0"/>
        <w:jc w:val="center"/>
        <w:rPr>
          <w:b/>
          <w:b/>
          <w:bCs/>
          <w:sz w:val="28"/>
          <w:szCs w:val="28"/>
        </w:rPr>
      </w:pPr>
      <w:r>
        <w:rPr>
          <w:b/>
          <w:bCs/>
          <w:sz w:val="28"/>
          <w:szCs w:val="28"/>
        </w:rPr>
        <w:t xml:space="preserve">Условия и уровень жизни </w:t>
      </w:r>
    </w:p>
    <w:p>
      <w:pPr>
        <w:pStyle w:val="Normal"/>
        <w:spacing w:before="120" w:after="0"/>
        <w:ind w:firstLine="567"/>
        <w:jc w:val="both"/>
        <w:rPr/>
      </w:pPr>
      <w:r>
        <w:rPr/>
        <w:t xml:space="preserve">На конец 1993 г. средняя обеспеченность населения республики жильем составила 19,1 м2 на 1 жителя (что значительно выше общероссийских 17,4 м2). Тем не менее обеспеченность жилищного фонда теплом, водопроводом и канализацией в Адыгее намного хуже, чем в целом по стране. По обеспеченности газом республика находится на среднероссийском уровне (см. табл.2). Кроме того 5 % семей нуждаются в улучшении жилищных условий </w:t>
      </w:r>
    </w:p>
    <w:p>
      <w:pPr>
        <w:pStyle w:val="Normal"/>
        <w:spacing w:before="120" w:after="0"/>
        <w:ind w:firstLine="567"/>
        <w:jc w:val="both"/>
        <w:rPr/>
      </w:pPr>
      <w:r>
        <w:rPr/>
        <w:t xml:space="preserve">Табл.2 Обеспеченность населения Адыгеи теплом, водопроводом и т.д., 1994 г., % </w:t>
      </w:r>
    </w:p>
    <w:tbl>
      <w:tblPr>
        <w:tblW w:w="3825" w:type="dxa"/>
        <w:jc w:val="center"/>
        <w:tblInd w:w="0" w:type="dxa"/>
        <w:tblLayout w:type="fixed"/>
        <w:tblCellMar>
          <w:top w:w="30" w:type="dxa"/>
          <w:left w:w="30" w:type="dxa"/>
          <w:bottom w:w="30" w:type="dxa"/>
          <w:right w:w="30" w:type="dxa"/>
        </w:tblCellMar>
      </w:tblPr>
      <w:tblGrid>
        <w:gridCol w:w="2006"/>
        <w:gridCol w:w="994"/>
        <w:gridCol w:w="825"/>
      </w:tblGrid>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город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ело </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епло</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3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3 </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допровод</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0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9 </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аз</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7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0 </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нализация</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3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1 </w:t>
            </w:r>
          </w:p>
        </w:tc>
      </w:tr>
    </w:tbl>
    <w:p>
      <w:pPr>
        <w:pStyle w:val="Normal"/>
        <w:spacing w:before="120" w:after="0"/>
        <w:ind w:firstLine="567"/>
        <w:jc w:val="both"/>
        <w:rPr/>
      </w:pPr>
      <w:r>
        <w:rPr/>
        <w:t xml:space="preserve">По числу телефонов на 100 семей Адыгея не уступает среднероссийскому уровню (в республике в городе этот показатель в 1995 г. составлял 43 телефона, а в сельской местности - 20). Уровень же обеспечения населения автотранспортными средствами выше среднероссийского (в 1995 г. на 1000 чел. в Адыгее приходилось 118 автомобилей, в то время, как по РФ этот показатель составил 93 ед.) </w:t>
      </w:r>
    </w:p>
    <w:p>
      <w:pPr>
        <w:pStyle w:val="Normal"/>
        <w:spacing w:before="120" w:after="0"/>
        <w:ind w:firstLine="567"/>
        <w:jc w:val="both"/>
        <w:rPr/>
      </w:pPr>
      <w:r>
        <w:rPr/>
        <w:t xml:space="preserve">Медицинское обслуживание населения в республике находится на относительно высоком уровне. Численность врачей на 10000 населения в последние годы колеблется на уровне 31-37. Постепенно растет число больничных и амбулаторно-стационарных учреждений, хотя и сопровождается уменьшением их средней мощности (т.е. происходит деконцентрация медобслуживания, что следует оценить положительно). Из негативных тенденций можно отметить уменьшение числа больничных коек (за последние 10 лет с 6 тыс. до 5 тыс.). </w:t>
      </w:r>
    </w:p>
    <w:p>
      <w:pPr>
        <w:pStyle w:val="Normal"/>
        <w:spacing w:before="120" w:after="0"/>
        <w:ind w:firstLine="567"/>
        <w:jc w:val="both"/>
        <w:rPr/>
      </w:pPr>
      <w:r>
        <w:rPr/>
        <w:t xml:space="preserve">В целом же уровень жизни населения Республики Адыгея гораздо ниже общероссийского уровня. В 1996 г. по величине доходов на душу населения разрыв был двукратным (384 тыс. руб. в Адыгее против 778 тыс. руб. в среднем по РФ); средняя заработная плата в феврале 1997 г. отличалась в 2,2 раза (481 против 1061 тыс. руб.). И хотя показатель прожиточного минимума в Адыгее ниже среднероссийского (соответственно 332 и 369 тыс. руб./мес. в 1996 г.), отношение к нему доходов почти в 2 раза меньше, чем в целом по РФ. </w:t>
      </w:r>
    </w:p>
    <w:p>
      <w:pPr>
        <w:pStyle w:val="Normal"/>
        <w:spacing w:before="120" w:after="0"/>
        <w:ind w:firstLine="567"/>
        <w:jc w:val="both"/>
        <w:rPr/>
      </w:pPr>
      <w:r>
        <w:rPr/>
        <w:t xml:space="preserve">Удельный вес "бедного" населения в 1995 г. составил 46 % (при среднероссийском уровне 25 %). Задолженность по заработной плате в регионе близка к среднероссийской. </w:t>
      </w:r>
    </w:p>
    <w:p>
      <w:pPr>
        <w:pStyle w:val="Normal"/>
        <w:spacing w:before="120" w:after="0"/>
        <w:jc w:val="center"/>
        <w:rPr>
          <w:b/>
          <w:b/>
          <w:bCs/>
          <w:sz w:val="28"/>
          <w:szCs w:val="28"/>
        </w:rPr>
      </w:pPr>
      <w:r>
        <w:rPr>
          <w:b/>
          <w:bCs/>
          <w:sz w:val="28"/>
          <w:szCs w:val="28"/>
        </w:rPr>
        <w:t xml:space="preserve">Раздел 4. Народное хозяйство </w:t>
      </w:r>
    </w:p>
    <w:p>
      <w:pPr>
        <w:pStyle w:val="Normal"/>
        <w:spacing w:before="120" w:after="0"/>
        <w:ind w:firstLine="567"/>
        <w:jc w:val="both"/>
        <w:rPr/>
      </w:pPr>
      <w:r>
        <w:rPr/>
        <w:t xml:space="preserve">В 1995 г. Валовой региональный продукт Республики Адыгея составил 1841 млрд. руб. (т.е. 0,13 % от ВВП РФ, это 72 место в России). Из него на производство промышленной продукции пришлось 43,07 %, а на производство сельскохозяйственной продукции - 15,26 %. При этом капитальные вложения в 1996 г. составили 336 млрд. руб. (0,1 % от РФ, 78 место по России), а иностранные инвестиции на 01.01.1997 г. - 0,2 млн. долл. (74 место по России). По оценке журнала "Эксперт" Республика Адыгея относится к числу регионов с малоблагоприятным инвестиционным климатом: низкий потенциал сочетается с умеренным риском. Кроме того особого инвестиционного законодательства республика не имеет. Все это не благоприятствует привлечению инвестиций в экономику региона. </w:t>
      </w:r>
    </w:p>
    <w:p>
      <w:pPr>
        <w:pStyle w:val="Normal"/>
        <w:spacing w:before="120" w:after="0"/>
        <w:ind w:firstLine="567"/>
        <w:jc w:val="both"/>
        <w:rPr/>
      </w:pPr>
      <w:r>
        <w:rPr/>
        <w:t xml:space="preserve">Отрасль специализации республики - зерновое направление в сельском хозяйстве с высоким удельным весом пшеницы и кукурузы. Основные отрасли промышленности - пищевая, деревообрабатывающая, целлюлозно-бумажная; развита газодобывающая промышленность на местных месторождениях. Энергетика республики базируется главным образом на гидроресурсах реки Белой, на которой построены две ГЭС. </w:t>
      </w:r>
    </w:p>
    <w:p>
      <w:pPr>
        <w:pStyle w:val="Normal"/>
        <w:spacing w:before="120" w:after="0"/>
        <w:ind w:firstLine="567"/>
        <w:jc w:val="both"/>
        <w:rPr/>
      </w:pPr>
      <w:r>
        <w:rPr/>
        <w:t xml:space="preserve">Банковская система в республике в 1996 г. была представлена 20 банками и филиалами (самих банков - 12 (38 место по РФ)), основные банки - "Коммерсант", МГБ, "Юг-Инвестбанк", из московских банков в республике работал только "Менатеп". Число банков на 100 тыс. чел. - 4,4 (РФ - 4,8). </w:t>
      </w:r>
    </w:p>
    <w:p>
      <w:pPr>
        <w:pStyle w:val="Normal"/>
        <w:spacing w:before="120" w:after="0"/>
        <w:ind w:firstLine="567"/>
        <w:jc w:val="both"/>
        <w:rPr/>
      </w:pPr>
      <w:r>
        <w:rPr/>
        <w:t xml:space="preserve">В экономике республики до сих пор продолжаются кризисные процессы. После некоторой специализации в 1994-1995 гг. наступила новая волна спада. За 1996 г. общий розничного товарооборота в торговле по сравнению с 1995 г. в сравнимых ценах уменьшился на 21 %. В то же время потребительские цены на товары и платные услуги выросли на 20,8 %, в т.ч. на продукты питания - на 9,7 %, непродовольственные товары - на 22,9 %, платные услуги - на 58 %. </w:t>
      </w:r>
    </w:p>
    <w:p>
      <w:pPr>
        <w:pStyle w:val="Normal"/>
        <w:spacing w:before="120" w:after="0"/>
        <w:ind w:firstLine="567"/>
        <w:jc w:val="both"/>
        <w:rPr/>
      </w:pPr>
      <w:r>
        <w:rPr/>
        <w:t xml:space="preserve">Собственными силами республика не в состоянии справиться со своими проблемами. Поэтому для поддержания функционирования экономики разработана федеральная целевая программа социально-экономического развития Республики Адыгея. В республике существует также движение за возвращение в состав Краснодарского края, экономически более благополучного, тем более, что основные экономические связи республики приходятся как раз на Краснодарский край. </w:t>
      </w:r>
    </w:p>
    <w:p>
      <w:pPr>
        <w:pStyle w:val="Normal"/>
        <w:spacing w:before="120" w:after="0"/>
        <w:jc w:val="center"/>
        <w:rPr>
          <w:b/>
          <w:b/>
          <w:bCs/>
          <w:sz w:val="28"/>
          <w:szCs w:val="28"/>
        </w:rPr>
      </w:pPr>
      <w:r>
        <w:rPr>
          <w:b/>
          <w:bCs/>
          <w:sz w:val="28"/>
          <w:szCs w:val="28"/>
        </w:rPr>
        <w:t xml:space="preserve">4.1 Агропромышленный комплекс </w:t>
      </w:r>
    </w:p>
    <w:p>
      <w:pPr>
        <w:pStyle w:val="Normal"/>
        <w:spacing w:before="120" w:after="0"/>
        <w:ind w:firstLine="567"/>
        <w:jc w:val="both"/>
        <w:rPr/>
      </w:pPr>
      <w:r>
        <w:rPr/>
        <w:t xml:space="preserve">Сельскохозяйственное производство республики - важнейшая отрасль народного хозяйства, на долю которой приходится значительная часть национального дохода Адыгеи. </w:t>
      </w:r>
    </w:p>
    <w:p>
      <w:pPr>
        <w:pStyle w:val="Normal"/>
        <w:spacing w:before="120" w:after="0"/>
        <w:ind w:firstLine="567"/>
        <w:jc w:val="both"/>
        <w:rPr/>
      </w:pPr>
      <w:r>
        <w:rPr/>
        <w:t xml:space="preserve">В 1992 г. в сельском хозяйстве республики было занято около 38 тыс. чел. Сельскохозяйственные угодья республики в 1992 г. составляли 280,3 тыс. га (т.е. 0,16 % от всех сельхозугодий РФ), в том числе: пашня - 238 тыс. га, сенокосы - 3,9 тыс. га, пастбища - 34,1 тыс. га. В 1993 г. в республике насчитывалось 29 колхозов, 34 совхоза, 24 акционерных общества и ассоциаций крестьянских хозяйств, более тысячи самостоятельных крестьянских (фермерских) хозяйства. </w:t>
      </w:r>
    </w:p>
    <w:p>
      <w:pPr>
        <w:pStyle w:val="Normal"/>
        <w:spacing w:before="120" w:after="0"/>
        <w:ind w:firstLine="567"/>
        <w:jc w:val="both"/>
        <w:rPr/>
      </w:pPr>
      <w:r>
        <w:rPr/>
        <w:t xml:space="preserve">При этом колхозы занимают площадь 77,6 тыс. га, совхозы - 42,4 тыс. га, акционерные общества и ассоциации крестьянских хозяйств - 136,3 тыс. га и крестьянские (фермерские) хозяйства - 13,4 тыс. га. Сельскохозяйственных угодий в среднем на одно хозяйство приходится: на колхоз - 2,2 тыс. га пашни, на совхоз - 1,1 тыс. га, акционерное общество - 4,9 тыс. га, крестьянское (фермерское) хозяйство - около 14 га пашни. </w:t>
      </w:r>
    </w:p>
    <w:p>
      <w:pPr>
        <w:pStyle w:val="Normal"/>
        <w:spacing w:before="120" w:after="0"/>
        <w:ind w:firstLine="567"/>
        <w:jc w:val="both"/>
        <w:rPr/>
      </w:pPr>
      <w:r>
        <w:rPr/>
        <w:t xml:space="preserve">В республике еще не закончена земельная реформа, реорганизация колхозов и совхозов, перераспределение земель, их приватизация. При этом уже реорганизовано 42 колхоза и совхоза, образовано 5 акционерных обществ с ограниченной ответственностью и 12 ассоциаций крестьянских хозяйств. </w:t>
      </w:r>
    </w:p>
    <w:p>
      <w:pPr>
        <w:pStyle w:val="Normal"/>
        <w:spacing w:before="120" w:after="0"/>
        <w:ind w:firstLine="567"/>
        <w:jc w:val="both"/>
        <w:rPr/>
      </w:pPr>
      <w:r>
        <w:rPr/>
        <w:t xml:space="preserve">Наибольшее число фермерских хозяйств действует в настоящее время в Шовгеновском (263) и Кошехабльском (280) районах. Относительно крупные фермерские хозяйства образованы в Теужежском районе, г. Майкопе. </w:t>
      </w:r>
    </w:p>
    <w:p>
      <w:pPr>
        <w:pStyle w:val="Normal"/>
        <w:spacing w:before="120" w:after="0"/>
        <w:ind w:firstLine="567"/>
        <w:jc w:val="both"/>
        <w:rPr/>
      </w:pPr>
      <w:r>
        <w:rPr/>
        <w:t xml:space="preserve">В 1995 г. валовая продукция сельскохозяйственного производства составила 280,9 млрд. руб. (0,33 % от РФ, 65 место по России). </w:t>
      </w:r>
    </w:p>
    <w:p>
      <w:pPr>
        <w:pStyle w:val="Normal"/>
        <w:spacing w:before="120" w:after="0"/>
        <w:ind w:firstLine="567"/>
        <w:jc w:val="both"/>
        <w:rPr/>
      </w:pPr>
      <w:r>
        <w:rPr/>
        <w:t xml:space="preserve">В валовой продукции сельского хозяйства 40 % (42% в 1995 г.) приходится на продукцию растениеводства и 60 % (58 % в 1995 г.) - на продукцию животноводства. Растениеводство преобладает в Гиагинском (59 %) и Шовгеновском (60 %) районах, животноводство - в г. Майкопе (58 %), Майкопском (55 %) и Теучежском (55 %) районах. Производство основных видов сельскохозяйственной продукции приведено в табл.3. </w:t>
      </w:r>
    </w:p>
    <w:p>
      <w:pPr>
        <w:pStyle w:val="Normal"/>
        <w:spacing w:before="120" w:after="0"/>
        <w:ind w:firstLine="567"/>
        <w:jc w:val="both"/>
        <w:rPr/>
      </w:pPr>
      <w:r>
        <w:rPr/>
        <w:t xml:space="preserve">Табл.3 Производство основных видов сельскохозяйственной продукции в 1995 г. </w:t>
      </w:r>
    </w:p>
    <w:tbl>
      <w:tblPr>
        <w:tblW w:w="5190" w:type="dxa"/>
        <w:jc w:val="center"/>
        <w:tblInd w:w="0" w:type="dxa"/>
        <w:tblLayout w:type="fixed"/>
        <w:tblCellMar>
          <w:top w:w="30" w:type="dxa"/>
          <w:left w:w="30" w:type="dxa"/>
          <w:bottom w:w="30" w:type="dxa"/>
          <w:right w:w="30" w:type="dxa"/>
        </w:tblCellMar>
      </w:tblPr>
      <w:tblGrid>
        <w:gridCol w:w="2719"/>
        <w:gridCol w:w="1054"/>
        <w:gridCol w:w="1417"/>
      </w:tblGrid>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дукция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бъем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от РФ </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рно, тыс. т</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76,1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4 </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вощи, тыс. т</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5,9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5 </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ртофель, тыс. т</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2,4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1 </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ясо, тыс. т</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1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35 </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олоко, тыс. т</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7,5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27 </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йца, млн. шт.</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3,3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28 </w:t>
            </w:r>
          </w:p>
        </w:tc>
      </w:tr>
    </w:tbl>
    <w:p>
      <w:pPr>
        <w:pStyle w:val="Normal"/>
        <w:spacing w:before="120" w:after="0"/>
        <w:ind w:firstLine="567"/>
        <w:jc w:val="both"/>
        <w:rPr/>
      </w:pPr>
      <w:r>
        <w:rPr/>
        <w:t xml:space="preserve">Посевные площади в республике составляют около 204 тыс. га, или 85 % пашни, из них на зерновые культуры приходится 49 % посевной площади, на технические культуры - 16 %, овощебахчевые и картофель - 1 %, кормовые культуры - 32 % площадей. </w:t>
      </w:r>
    </w:p>
    <w:p>
      <w:pPr>
        <w:pStyle w:val="Normal"/>
        <w:spacing w:before="120" w:after="0"/>
        <w:ind w:firstLine="567"/>
        <w:jc w:val="both"/>
        <w:rPr/>
      </w:pPr>
      <w:r>
        <w:rPr/>
        <w:t xml:space="preserve">Зерновые культуры в основном размещены в Гиагинском районе (26,4 тыс. га, или 26 % зерновых в республике), технические культуры - в Гиагинском и Шовгеновском районах. Площади кормовых культур занимают 43 % посевной площади в Майкопском районе и 45 % в г. Майкопе. </w:t>
      </w:r>
    </w:p>
    <w:p>
      <w:pPr>
        <w:pStyle w:val="Normal"/>
        <w:spacing w:before="120" w:after="0"/>
        <w:ind w:firstLine="567"/>
        <w:jc w:val="both"/>
        <w:rPr/>
      </w:pPr>
      <w:r>
        <w:rPr/>
        <w:t xml:space="preserve">В животноводстве ведущая роль - разведение крупного рогатого скота и свиней. Большое значение имеет птицеводство и пчеловодство. Производится также известная кабардинская порода лошадей. </w:t>
      </w:r>
    </w:p>
    <w:p>
      <w:pPr>
        <w:pStyle w:val="Normal"/>
        <w:spacing w:before="120" w:after="0"/>
        <w:ind w:firstLine="567"/>
        <w:jc w:val="both"/>
        <w:rPr/>
      </w:pPr>
      <w:r>
        <w:rPr/>
        <w:t xml:space="preserve">Но слабое развитие инфраструктуры АПК республики и низкий технический уровень ее перерабатывающих отраслей приводят к большим потерям продукции. По зерну они достигают 30 %, а овощам - 40-45 %. Продукция пищевой и перерабатывающей промышленности характеризуется довольно узким ассортиментом, дефицитом белка, витаминов и других полезных добавок. Вместе с тем Адыгее не хватает мощностей для переработки продукции, особенно животноводческой, из-за чего теряется значительная ее часть. </w:t>
      </w:r>
    </w:p>
    <w:p>
      <w:pPr>
        <w:pStyle w:val="Normal"/>
        <w:spacing w:before="120" w:after="0"/>
        <w:ind w:firstLine="567"/>
        <w:jc w:val="both"/>
        <w:rPr/>
      </w:pPr>
      <w:r>
        <w:rPr/>
        <w:t xml:space="preserve">В настоящее время в республику ввозятся некоторые виды продовольствия и сырья, хотя природно-климатические условия Адыгеи и сырьевые ресурсы могут привести в будущем к самообеспечению республики. </w:t>
      </w:r>
    </w:p>
    <w:p>
      <w:pPr>
        <w:pStyle w:val="Normal"/>
        <w:spacing w:before="120" w:after="0"/>
        <w:ind w:firstLine="567"/>
        <w:jc w:val="both"/>
        <w:rPr/>
      </w:pPr>
      <w:r>
        <w:rPr/>
        <w:t xml:space="preserve">В последние годы в АПК республики наблюдался спад производства всех видов продукции. Сокращение объемов валовой продукции сельского хозяйства стало результатом сокращения посевных площадей основных сельскохозяйственных культур, снижения урожайности и продуктивности скота. </w:t>
      </w:r>
    </w:p>
    <w:p>
      <w:pPr>
        <w:pStyle w:val="Normal"/>
        <w:spacing w:before="120" w:after="0"/>
        <w:ind w:firstLine="567"/>
        <w:jc w:val="both"/>
        <w:rPr/>
      </w:pPr>
      <w:r>
        <w:rPr/>
        <w:t xml:space="preserve">В 1996 г. в хозяйствах всех категорий было собрано 216 тыс. т зерна (75 % от уровня 1995 г.), картофеля - 95 тыс. т (131 %), овощей - 170 тыс. т (105 %), семян подсолнечника - 26 тыс. т (73 %), сахарной свеклы - 97 тыс. т (142 % к 1995 г.). В то же время к 01.01.1997 г. поголовье крупного рогатого скота в республике сократилось по сравнению с 01.01.1996 на 5 %, свиней, коз и овец - на 10 %. Производство мяса за 1996 г. сократилось на 16 %, яиц - на 12 %, молока - увеличилось на 5 %. </w:t>
      </w:r>
    </w:p>
    <w:p>
      <w:pPr>
        <w:pStyle w:val="Normal"/>
        <w:spacing w:before="120" w:after="0"/>
        <w:ind w:firstLine="567"/>
        <w:jc w:val="both"/>
        <w:rPr/>
      </w:pPr>
      <w:r>
        <w:rPr/>
        <w:t xml:space="preserve">В структуре хозяйства на долю хозяйств населения приходится 43 % производства мяса и яиц и 52 % молока. </w:t>
      </w:r>
    </w:p>
    <w:p>
      <w:pPr>
        <w:pStyle w:val="Normal"/>
        <w:spacing w:before="120" w:after="0"/>
        <w:ind w:firstLine="567"/>
        <w:jc w:val="both"/>
        <w:rPr/>
      </w:pPr>
      <w:r>
        <w:rPr/>
        <w:t xml:space="preserve">В 1993 г. в республике насчитывалось 1177 фермерских хозяйства. Но недостаточные размеры земельных участков (в среднем - 14 га) не всегда позволяют эффективно использовать технику и трудовые ресурсы. Еще плохо отлажено финансовое обслуживание фермерских хозяйств, не решается проблема их материально-технического обеспечения. Поэтому фермерские хозяйства реализуют лишь небольшую долю товарной продукции сельского хозяйства республики (около 1 % в 1992 г.). </w:t>
      </w:r>
    </w:p>
    <w:p>
      <w:pPr>
        <w:pStyle w:val="Normal"/>
        <w:spacing w:before="120" w:after="0"/>
        <w:ind w:firstLine="567"/>
        <w:jc w:val="both"/>
        <w:rPr/>
      </w:pPr>
      <w:r>
        <w:rPr/>
        <w:t xml:space="preserve">В республике до сих пор сохраняются негативные факторы, приводящие к нестабильности сельскохозяйственного производства, одна на селе обозначились и позитивные процессы: зародились и развиваются элементы рыночной инфраструктуры, наметились сдвиги в сторону хозяйств населения </w:t>
      </w:r>
    </w:p>
    <w:p>
      <w:pPr>
        <w:pStyle w:val="Normal"/>
        <w:spacing w:before="120" w:after="0"/>
        <w:ind w:firstLine="567"/>
        <w:jc w:val="both"/>
        <w:rPr/>
      </w:pPr>
      <w:r>
        <w:rPr/>
        <w:t xml:space="preserve">Для обеспечения республики хлебом была разработана программа "Хлеб Адыгеи", а учитывая особую важность использования в полной мере природных возможностей Адыгеи , в республике разработаны также комплексные программы "Сады Адыгеи" и "Чай Адыгеи". В настоящее время в республике из 22 тыс. га пригодных для садоводства земель используется лишь 2,2 тыс. га, а из 9 тыс. га, где можно разместить чайные плантации, - только 28 га. Развитие чаеводств предусмотрено в Майкопском районе. </w:t>
      </w:r>
    </w:p>
    <w:p>
      <w:pPr>
        <w:pStyle w:val="Normal"/>
        <w:spacing w:before="120" w:after="0"/>
        <w:ind w:firstLine="567"/>
        <w:jc w:val="both"/>
        <w:rPr/>
      </w:pPr>
      <w:r>
        <w:rPr/>
        <w:t xml:space="preserve">В силу географического расположения республики значительная часть сельскохозяйственных угодий имеет уклон 10-15о. Две трети пашни - это слитые черноземы, которые являются очень тяжелыми. Из-за сложного рельефа местности, отсутствия должного берегоукрепления и противопаводковой защиты, вредного воздействия Краснодарского водохранилища ежегодно затапливаются и погибают значительные площади посевов сельскохозяйственных культур, 138 тыс. га, или 49 %, сельхозугодий подвержены переувлажнению, заболачиванию и водной эрозии, что ведет к сокращению площади пашни, запаздыванию со сроками сева и недобору урожая. </w:t>
      </w:r>
    </w:p>
    <w:p>
      <w:pPr>
        <w:pStyle w:val="Normal"/>
        <w:spacing w:before="120" w:after="0"/>
        <w:ind w:firstLine="567"/>
        <w:jc w:val="both"/>
        <w:rPr/>
      </w:pPr>
      <w:r>
        <w:rPr/>
        <w:t xml:space="preserve">С целью ликвидации негативных последствий, тормозящих развитие АПК, республике необходимы инвестиции для проведения мероприятий по мелиоративному улучшению сельхозугодий и отводу избыточных вод, на реконструкцию действующих и окончание строительства начатых объектов переработки сельскохозяйственного сырья. </w:t>
      </w:r>
    </w:p>
    <w:p>
      <w:pPr>
        <w:pStyle w:val="Normal"/>
        <w:spacing w:before="120" w:after="0"/>
        <w:jc w:val="center"/>
        <w:rPr>
          <w:b/>
          <w:b/>
          <w:bCs/>
          <w:sz w:val="28"/>
          <w:szCs w:val="28"/>
        </w:rPr>
      </w:pPr>
      <w:r>
        <w:rPr>
          <w:b/>
          <w:bCs/>
          <w:sz w:val="28"/>
          <w:szCs w:val="28"/>
        </w:rPr>
        <w:t xml:space="preserve">4.2 Промышленность и строительство </w:t>
      </w:r>
    </w:p>
    <w:p>
      <w:pPr>
        <w:pStyle w:val="Normal"/>
        <w:spacing w:before="120" w:after="0"/>
        <w:ind w:firstLine="567"/>
        <w:jc w:val="both"/>
        <w:rPr/>
      </w:pPr>
      <w:r>
        <w:rPr/>
        <w:t xml:space="preserve">В народном хозяйстве Адыгеи ведущая роль принадлежит наряду с сельским хозяйством промышленности с развитым комплексом перерабатывающих отраслей. Ведущими отраслями промышленности Республики Адыгея являются лесная, деревообрабатывающая, лесохимическая, легкая, пищевая (из ее отраслей выделяется консервная, винодельческая, эфирно-масличная, табачно-ферментационная, маслобойная), производство стройматериалов. </w:t>
      </w:r>
    </w:p>
    <w:p>
      <w:pPr>
        <w:pStyle w:val="Normal"/>
        <w:spacing w:before="120" w:after="0"/>
        <w:ind w:firstLine="567"/>
        <w:jc w:val="both"/>
        <w:rPr/>
      </w:pPr>
      <w:r>
        <w:rPr/>
        <w:t xml:space="preserve">В 1996 г. в республике промышленностью было произведено продукции на 793 млрд. руб. (что составило 0,07 % от производства промышленной продукции в РФ, это 76 место в России). При этом производство промышленной продукции на душу населения составило 0,24 (РФ=1,00). В табл.4 приведены сведения о производстве основных видов промышленной продукции на 1996 г. </w:t>
      </w:r>
    </w:p>
    <w:p>
      <w:pPr>
        <w:pStyle w:val="Normal"/>
        <w:spacing w:before="120" w:after="0"/>
        <w:ind w:firstLine="567"/>
        <w:jc w:val="both"/>
        <w:rPr/>
      </w:pPr>
      <w:r>
        <w:rPr/>
        <w:t xml:space="preserve">Табл.4 Производство основных видов промышленной продукции </w:t>
      </w:r>
    </w:p>
    <w:tbl>
      <w:tblPr>
        <w:tblW w:w="5999" w:type="dxa"/>
        <w:jc w:val="left"/>
        <w:tblInd w:w="-105" w:type="dxa"/>
        <w:tblLayout w:type="fixed"/>
        <w:tblCellMar>
          <w:top w:w="30" w:type="dxa"/>
          <w:left w:w="30" w:type="dxa"/>
          <w:bottom w:w="30" w:type="dxa"/>
          <w:right w:w="30" w:type="dxa"/>
        </w:tblCellMar>
      </w:tblPr>
      <w:tblGrid>
        <w:gridCol w:w="4077"/>
        <w:gridCol w:w="745"/>
        <w:gridCol w:w="1177"/>
      </w:tblGrid>
      <w:tr>
        <w:trPr/>
        <w:tc>
          <w:tcPr>
            <w:tcW w:w="4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именование</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бъем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 % от РФ </w:t>
            </w:r>
          </w:p>
        </w:tc>
      </w:tr>
      <w:tr>
        <w:trPr/>
        <w:tc>
          <w:tcPr>
            <w:tcW w:w="4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но ягодное, тыс. дал</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40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6,8 </w:t>
            </w:r>
          </w:p>
        </w:tc>
      </w:tr>
      <w:tr>
        <w:trPr/>
        <w:tc>
          <w:tcPr>
            <w:tcW w:w="4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ки овощные, тыс. усл. банок</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50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5 </w:t>
            </w:r>
          </w:p>
        </w:tc>
      </w:tr>
      <w:tr>
        <w:trPr/>
        <w:tc>
          <w:tcPr>
            <w:tcW w:w="4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нсервы плодоовощ., млн. усл. банок</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6,6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7 </w:t>
            </w:r>
          </w:p>
        </w:tc>
      </w:tr>
      <w:tr>
        <w:trPr/>
        <w:tc>
          <w:tcPr>
            <w:tcW w:w="4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локно пеньковое, т</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61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4 </w:t>
            </w:r>
          </w:p>
        </w:tc>
      </w:tr>
      <w:tr>
        <w:trPr/>
        <w:tc>
          <w:tcPr>
            <w:tcW w:w="4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полнители пористые, тыс. м3</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70,4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5 </w:t>
            </w:r>
          </w:p>
        </w:tc>
      </w:tr>
      <w:tr>
        <w:trPr/>
        <w:tc>
          <w:tcPr>
            <w:tcW w:w="4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ртон, тыс. т</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0,6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3 </w:t>
            </w:r>
          </w:p>
        </w:tc>
      </w:tr>
      <w:tr>
        <w:trPr/>
        <w:tc>
          <w:tcPr>
            <w:tcW w:w="4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хар-песок, тыс. т</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8,4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1 </w:t>
            </w:r>
          </w:p>
        </w:tc>
      </w:tr>
      <w:tr>
        <w:trPr/>
        <w:tc>
          <w:tcPr>
            <w:tcW w:w="4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аркет, тыс. т</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4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 </w:t>
            </w:r>
          </w:p>
        </w:tc>
      </w:tr>
      <w:tr>
        <w:trPr/>
        <w:tc>
          <w:tcPr>
            <w:tcW w:w="4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ин. воды, млн. полулитр.</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6,8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4 </w:t>
            </w:r>
          </w:p>
        </w:tc>
      </w:tr>
      <w:tr>
        <w:trPr/>
        <w:tc>
          <w:tcPr>
            <w:tcW w:w="4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сло растительное, тыс. т</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5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5 </w:t>
            </w:r>
          </w:p>
        </w:tc>
      </w:tr>
    </w:tbl>
    <w:p>
      <w:pPr>
        <w:pStyle w:val="Normal"/>
        <w:spacing w:before="120" w:after="0"/>
        <w:ind w:firstLine="567"/>
        <w:jc w:val="both"/>
        <w:rPr/>
      </w:pPr>
      <w:r>
        <w:rPr/>
        <w:t xml:space="preserve">Крупнейшие промышленные предприятия республики следующие: АООТ "Консервный комбинат "Адыгейский", АО "ЮР-АН", кондитерская фабрика "Майкопская", АО "Майкоплеспроммебель", АО "Дружба", АО "Картонтара", АООТ "Майкопский редукторный завод", АООТ "Сахарный завод". </w:t>
      </w:r>
    </w:p>
    <w:p>
      <w:pPr>
        <w:pStyle w:val="Normal"/>
        <w:spacing w:before="120" w:after="0"/>
        <w:ind w:firstLine="567"/>
        <w:jc w:val="both"/>
        <w:rPr/>
      </w:pPr>
      <w:r>
        <w:rPr/>
        <w:t xml:space="preserve">Процесс формирования рыночных отношений изменил экономическую обстановку в республике. Однако переход к рынку происходит болезненно, что отразилось в первую очередь на промышленности Адыгеи, приведя к тяжелому экономическому кризису. Развитие негосударственного сектора протекает на фоне спада в экономике. Спад в промышленном производстве приведен на рис.7. В 1996 спад промышленного производства составил 24 % по сравнению с 1995 г. </w:t>
      </w:r>
    </w:p>
    <w:p>
      <w:pPr>
        <w:pStyle w:val="Normal"/>
        <w:spacing w:before="120" w:after="0"/>
        <w:ind w:firstLine="567"/>
        <w:jc w:val="both"/>
        <w:rPr/>
      </w:pPr>
      <w:r>
        <w:rPr/>
        <w:t xml:space="preserve">Основными причинами сокращения промышленного производства стали разрыв хозяйственных связей между предприятиями, сокращение поставок сырья. Финансовую и хозяйственную деятельность осложняет неурегулированность платежно-расчетных отношений между предприятиями. В топливной промышленности на 3.7 % сократилась добыча природного газа, в машиностроении снизился выпуск металлорежущих станков на 31.3 %. В лесной, деревообрабатывающей и целлюлозно-бумажной промышленности спад производства был отмечен для всех видов основных видов лесопродукции. В промышленности строительных материалов из-за отсутствия спроса сократилось производство большинства видов стройматериалов. </w:t>
      </w:r>
    </w:p>
    <w:p>
      <w:pPr>
        <w:pStyle w:val="Normal"/>
        <w:spacing w:before="120" w:after="0"/>
        <w:ind w:firstLine="567"/>
        <w:jc w:val="both"/>
        <w:rPr/>
      </w:pPr>
      <w:r>
        <w:rPr/>
        <w:t xml:space="preserve">По сравнению с 1995 г. в 1996 г. была увеличена выработка электроэнергии (на 3 %), производство растительного масла (в 2 раза), сахарного песка (на 39 %), но снижены добыча нефти (на 6 %), газа (на 2 %), производство деловой древесины (на 45 %), строительного кирпича (на 27 %), сборных железобетонных конструкций и изделий (на 21 %), мяса (на 24 %), цельномолочной продукции (на 31 %), хлеба и хлебобулочных изделий (на 14 %). </w:t>
      </w:r>
    </w:p>
    <w:p>
      <w:pPr>
        <w:pStyle w:val="Normal"/>
        <w:spacing w:before="120" w:after="0"/>
        <w:ind w:firstLine="567"/>
        <w:jc w:val="both"/>
        <w:rPr/>
      </w:pPr>
      <w:r>
        <w:rPr/>
        <w:t xml:space="preserve">В начале и середине 1990-х гг. ведущей отраслью в Адыгее была пищевая промышленность, удельный вес которой в общем объеме производства составлял в 1992 г. 44.9 %. На долю лесной, деревообрабатывающей и целлюлозно-бумажной промышленности приходилось 17 %, на машиностроение и металлообработку - 15 %. К 2000 г. как ожидается существенных изменений в структуре промышленности не произойдет: доля машиностроения и металлообработки составит 14,9 %, лесной, деревообрабатывающей и целлюлозно-бумажной промышленности - 19 %, пищевой - 53 %, промышленности строительных материалов - 3,5 %. Развитие промышленности в республике ориентировано на более полное удовлетворение потребностей населения республики, в первую очередь продукцией АПК и товарами народного потребления. Структура промышленного производства на 1995 г. представлена на рис.8. </w:t>
      </w:r>
    </w:p>
    <w:p>
      <w:pPr>
        <w:pStyle w:val="Normal"/>
        <w:spacing w:before="120" w:after="0"/>
        <w:ind w:firstLine="567"/>
        <w:jc w:val="both"/>
        <w:rPr/>
      </w:pPr>
      <w:r>
        <w:rPr/>
        <w:t xml:space="preserve">Практически вся промышленность республики сконцентрирована в столице Адыгеи - городе Майкопе.Машиностроение и металлообработка представлены в республике двумя крупными производствами - Майкопским машиностроительным заводом (выпускает гидроманипуляторы ЛВ-185) и Майкопским редукторным заводом (кроме редукторов для нефтехимического производства здесь производится большая номенклатура товаров народного потребления - эмалированная посуда, изделия из алюминиевых сплавов и пластмасс, металлогалантерея). Кроме того в Майкопе есть станкостроительный завод и АО "Станконормаль". </w:t>
      </w:r>
    </w:p>
    <w:p>
      <w:pPr>
        <w:pStyle w:val="Normal"/>
        <w:spacing w:before="120" w:after="0"/>
        <w:ind w:firstLine="567"/>
        <w:jc w:val="both"/>
        <w:rPr/>
      </w:pPr>
      <w:r>
        <w:rPr/>
        <w:t xml:space="preserve">В Адыгее есть три оборонных производства (основная задача конверсии в республике - сохранение ценных элементов производственного и кадрового потенциала оборонных предприятий): АО "Точрадиомаш", АО "Майкоппроисвязь", СКБ "Точрадиомаш". Производится переориентация производства конверсируемых предприятий на выпуск продукции производственно-технического назначения (это медицинская техника и оборудование, автоматизированные системы управления и т.д.) и товаров народного потребления. </w:t>
      </w:r>
    </w:p>
    <w:p>
      <w:pPr>
        <w:pStyle w:val="Normal"/>
        <w:spacing w:before="120" w:after="0"/>
        <w:ind w:firstLine="567"/>
        <w:jc w:val="both"/>
        <w:rPr/>
      </w:pPr>
      <w:r>
        <w:rPr/>
        <w:t xml:space="preserve">Большую роль в Адыгее играет лесопромышленный комплекс. Деревообрабатывающие предприятия республики выпускают пиломатериалы, делову древесину, существует производство мебели (ПО "Дружба"). Целлюлозно-бумажная промышленность представлена Майкопским АО "Картонтара", производящим гофрированные бумажные материалы (прежде всего картон, объем выпуска гофропродукции составляет 40 млн. м2), тару для упаковки сельскохозяйственной продукции. </w:t>
      </w:r>
    </w:p>
    <w:p>
      <w:pPr>
        <w:pStyle w:val="Normal"/>
        <w:spacing w:before="120" w:after="0"/>
        <w:ind w:firstLine="567"/>
        <w:jc w:val="both"/>
        <w:rPr/>
      </w:pPr>
      <w:r>
        <w:rPr/>
        <w:t xml:space="preserve">Предприятия пищевой промышленности расположены по всей Адыгее, в Майкопе располагаются наиболее крупные из них - мясокомбинат, молочный, табачно-ферментный и др. заводы. </w:t>
      </w:r>
    </w:p>
    <w:p>
      <w:pPr>
        <w:pStyle w:val="Normal"/>
        <w:spacing w:before="120" w:after="0"/>
        <w:ind w:firstLine="567"/>
        <w:jc w:val="both"/>
        <w:rPr/>
      </w:pPr>
      <w:r>
        <w:rPr/>
        <w:t xml:space="preserve">Легкая промышленность в республике представлена слабо. Все предприятия расположены в Майкопе. Это швейная, обувная, шпагатно-веревочная и др. фабрики. </w:t>
      </w:r>
    </w:p>
    <w:p>
      <w:pPr>
        <w:pStyle w:val="Normal"/>
        <w:spacing w:before="120" w:after="0"/>
        <w:ind w:firstLine="567"/>
        <w:jc w:val="both"/>
        <w:rPr/>
      </w:pPr>
      <w:r>
        <w:rPr/>
        <w:t xml:space="preserve">Важную роль в развитии капитального строительства (основной объем капитальных вложений в республике в последние годы - до 64 % - направляется на строительство объектов производственного назначения) в республике и повышении его эффективности играет промышленность строительных материалов. В республике имеется 53 предприятия, осуществляющих производство строительных материалов, в том числе 20 предприятий по производству сборного железобетона, 20 - по производству стеновых материалов и 13 - по добыче нерудных строительных материалов. </w:t>
      </w:r>
    </w:p>
    <w:p>
      <w:pPr>
        <w:pStyle w:val="Normal"/>
        <w:spacing w:before="120" w:after="0"/>
        <w:ind w:firstLine="567"/>
        <w:jc w:val="both"/>
        <w:rPr/>
      </w:pPr>
      <w:r>
        <w:rPr/>
        <w:t xml:space="preserve">В строительстве также сложилась кризисная ситуация. За 1996 г. предприятиями и организациями всех форм собственности введено всего 62,6 тыс. м2 жилья, что на 37 % ниже уровня 1995 г. </w:t>
      </w:r>
    </w:p>
    <w:p>
      <w:pPr>
        <w:pStyle w:val="Normal"/>
        <w:spacing w:before="120" w:after="0"/>
        <w:ind w:firstLine="567"/>
        <w:jc w:val="both"/>
        <w:rPr/>
      </w:pPr>
      <w:r>
        <w:rPr/>
        <w:t xml:space="preserve">Комплексная оценка результатов деятельности предприятий и строительных организаций республики свидетельствует о том, что существующий уровень развития строительного комплекса не в полной мере соответствует требованиям народного хозяйства республики. Несмотря на некоторый рост производства сборного железобетона и стеновых материалов, наряду со снижениями объемов капитального строительства, республика испытывает дефицит в строительных материалах. Потребности во многих из них (цемент, керамическая плитка и т.д.) удовлетворяются исключительно за счет их ввоза из других регионов. </w:t>
      </w:r>
    </w:p>
    <w:p>
      <w:pPr>
        <w:pStyle w:val="Normal"/>
        <w:spacing w:before="120" w:after="0"/>
        <w:ind w:firstLine="567"/>
        <w:jc w:val="both"/>
        <w:rPr/>
      </w:pPr>
      <w:r>
        <w:rPr/>
        <w:t xml:space="preserve">Крупные капитальные вложения запланированы или осуществляются на реконструкцию консервного комбината "Адыгейский", техническое перевооружение спиртзавода "Майкопский", реконструкцию Ханского консервного завода, завода по переработке маслосемян в с. Красногвардейском, завершение строительства Майкопского редукторного завода, строительство завода по производству пектина и т.д. </w:t>
      </w:r>
    </w:p>
    <w:p>
      <w:pPr>
        <w:pStyle w:val="Normal"/>
        <w:spacing w:before="120" w:after="0"/>
        <w:jc w:val="center"/>
        <w:rPr>
          <w:b/>
          <w:b/>
          <w:bCs/>
          <w:sz w:val="28"/>
          <w:szCs w:val="28"/>
        </w:rPr>
      </w:pPr>
      <w:r>
        <w:rPr>
          <w:b/>
          <w:bCs/>
          <w:sz w:val="28"/>
          <w:szCs w:val="28"/>
        </w:rPr>
        <w:t xml:space="preserve">Топливно-энергетический комплекс </w:t>
      </w:r>
    </w:p>
    <w:p>
      <w:pPr>
        <w:pStyle w:val="Normal"/>
        <w:spacing w:before="120" w:after="0"/>
        <w:ind w:firstLine="567"/>
        <w:jc w:val="both"/>
        <w:rPr/>
      </w:pPr>
      <w:r>
        <w:rPr/>
        <w:t xml:space="preserve">Республика Адыгея находится в чрезвычайно сложном положении в смысле обеспечения народного хозяйства топливными и энергетическими ресурсами. В республике имеются небольшие запасы нефти (171 тыс. т), месторождения природного газа и газового концентрата. В стадии разработки пока Майкопское, Кошехабльское и часть Некрасовского газоконденсатных месторождений. В стадии проведения разведочных работ - Северо-Кужорское, Восточно-Кужорское и Гиагинское месторождения. </w:t>
      </w:r>
    </w:p>
    <w:p>
      <w:pPr>
        <w:pStyle w:val="Normal"/>
        <w:spacing w:before="120" w:after="0"/>
        <w:ind w:firstLine="567"/>
        <w:jc w:val="both"/>
        <w:rPr/>
      </w:pPr>
      <w:r>
        <w:rPr/>
        <w:t xml:space="preserve">На данный момент Майкопское месторождение выработано на 99 % и сейчас закрывается, в Кошехабльском (10,2 млрд. м3) работают 4 скважины. В целом запасы газа в республике составляют около 20 млрд. м3. В настоящее время местные газодобывающие предприятия обеспечивают рку собственными топливно-энергетическими ресурсами менее, чем на 50 %, а добыча газа в перспективе будет снижаться в связи с исчерпанием запасов. </w:t>
      </w:r>
    </w:p>
    <w:p>
      <w:pPr>
        <w:pStyle w:val="Normal"/>
        <w:spacing w:before="120" w:after="0"/>
        <w:ind w:firstLine="567"/>
        <w:jc w:val="both"/>
        <w:rPr/>
      </w:pPr>
      <w:r>
        <w:rPr/>
        <w:t xml:space="preserve">Направления обеспечения республики топливно-энергетическими ресурсами следующие: </w:t>
      </w:r>
    </w:p>
    <w:p>
      <w:pPr>
        <w:pStyle w:val="Normal"/>
        <w:spacing w:before="120" w:after="0"/>
        <w:ind w:firstLine="567"/>
        <w:jc w:val="both"/>
        <w:rPr/>
      </w:pPr>
      <w:r>
        <w:rPr/>
        <w:t xml:space="preserve">уголь: В настоящее время единственный поставщик угля - Северо-Кавказский регион (раньше Украина). Около 50 % ввозимого угля использует население, потребности в угле удовлетворяются только на 70 %. </w:t>
      </w:r>
    </w:p>
    <w:p>
      <w:pPr>
        <w:pStyle w:val="Normal"/>
        <w:spacing w:before="120" w:after="0"/>
        <w:ind w:firstLine="567"/>
        <w:jc w:val="both"/>
        <w:rPr/>
      </w:pPr>
      <w:r>
        <w:rPr/>
        <w:t xml:space="preserve">нефтепродукты: Поставки всех видов нефтепродуктов в республику осуществляются из других регионов России. На территории республики действует республиканское предприятие "Адыгеянефтепродукт" в составе трех нефтебаз и 11 заправочных станций, причем техническую базу для приема нефтепродуктов имеют только г. Майкоп, Гиагинский и Майкопский районы. Техническая оснащенность баз недостаточна. Поэтому в настоящее время ведется строительство нескольких новых нефтебаз. </w:t>
      </w:r>
    </w:p>
    <w:p>
      <w:pPr>
        <w:pStyle w:val="Normal"/>
        <w:spacing w:before="120" w:after="0"/>
        <w:ind w:firstLine="567"/>
        <w:jc w:val="both"/>
        <w:rPr/>
      </w:pPr>
      <w:r>
        <w:rPr/>
        <w:t xml:space="preserve">газ природный: С 1992 г. Республика Адыгея потребляет газа значительно больше, чем производит. Основной поставщик газа в республику - Тюменская область. </w:t>
      </w:r>
    </w:p>
    <w:p>
      <w:pPr>
        <w:pStyle w:val="Normal"/>
        <w:spacing w:before="120" w:after="0"/>
        <w:ind w:firstLine="567"/>
        <w:jc w:val="both"/>
        <w:rPr/>
      </w:pPr>
      <w:r>
        <w:rPr/>
        <w:t xml:space="preserve">электроэнергия: Собственные электрические генерирующие мощности обеспечивают потребности народного хозяйства всего лишь на 11 %. Дефицит электроэнергии в республике покрывается за счет Краснодарской энергосистемы и объединенной энергетической системы Северного Кавказа. Генерирующие электрические мощности Адыгеи складываются из мощностей Майкопской ГЭС, ТСОО "Кристалл", АО "Картонтара". </w:t>
      </w:r>
    </w:p>
    <w:p>
      <w:pPr>
        <w:pStyle w:val="Normal"/>
        <w:spacing w:before="120" w:after="0"/>
        <w:jc w:val="center"/>
        <w:rPr>
          <w:b/>
          <w:b/>
          <w:bCs/>
          <w:sz w:val="28"/>
          <w:szCs w:val="28"/>
        </w:rPr>
      </w:pPr>
      <w:r>
        <w:rPr>
          <w:b/>
          <w:bCs/>
          <w:sz w:val="28"/>
          <w:szCs w:val="28"/>
        </w:rPr>
        <w:t xml:space="preserve">4.3 Транспорт </w:t>
      </w:r>
    </w:p>
    <w:p>
      <w:pPr>
        <w:pStyle w:val="Normal"/>
        <w:spacing w:before="120" w:after="0"/>
        <w:jc w:val="center"/>
        <w:rPr/>
      </w:pPr>
      <w:r>
        <w:rPr>
          <w:b/>
          <w:bCs/>
          <w:sz w:val="28"/>
          <w:szCs w:val="28"/>
        </w:rPr>
        <w:t xml:space="preserve">Железнодорожный транспорт </w:t>
      </w:r>
    </w:p>
    <w:p>
      <w:pPr>
        <w:pStyle w:val="Normal"/>
        <w:spacing w:before="120" w:after="0"/>
        <w:ind w:firstLine="567"/>
        <w:jc w:val="both"/>
        <w:rPr/>
      </w:pPr>
      <w:r>
        <w:rPr/>
        <w:t xml:space="preserve">Территорию республики пересекают крупные железнодорожные магистрали: Новосибирск-Краснодар, Армавир-Туапсе, ветка Белореченская-Майкоп-Каменномостский. Перевозки железнодорожным транспортом в основном осуществляются по связям с Ростовской областью, Краснодарским и Ставропольским краями, другими районами Северного Кавказа. Около 70 % перевозок приходится на сырье и топливо. Значительное место также занимают минерально-строительные грузы, продукция сельского хозяйства, металлы и древесина. Подобный характер грузопотоков, по-видимому, в ближайшие годы сохранится при повышении доли сухогрузных перевозок. </w:t>
      </w:r>
    </w:p>
    <w:p>
      <w:pPr>
        <w:pStyle w:val="Normal"/>
        <w:spacing w:before="120" w:after="0"/>
        <w:ind w:firstLine="567"/>
        <w:jc w:val="both"/>
        <w:rPr/>
      </w:pPr>
      <w:r>
        <w:rPr/>
        <w:t xml:space="preserve">Плотность железных дорог в республике в 1996 г. составляла 204 км на 10000 км2. </w:t>
      </w:r>
    </w:p>
    <w:p>
      <w:pPr>
        <w:pStyle w:val="Normal"/>
        <w:spacing w:before="120" w:after="0"/>
        <w:ind w:firstLine="567"/>
        <w:jc w:val="both"/>
        <w:rPr/>
      </w:pPr>
      <w:r>
        <w:rPr/>
        <w:t xml:space="preserve">Основные направления развития железнодорожного транспорта Адыгеи к 2000 г. представляются следующими: 1) развитие материально-технической базы при повсеместном внедрении средств автоматики; 2) удлинение путей на промежуточных станциях для обеспечения возможности вождения тяжеловесных составов; 3) пополнение парка транспортных средств современными локомотивами и новейшими образцами путевых машин. </w:t>
      </w:r>
    </w:p>
    <w:p>
      <w:pPr>
        <w:pStyle w:val="Normal"/>
        <w:spacing w:before="120" w:after="0"/>
        <w:jc w:val="center"/>
        <w:rPr>
          <w:b/>
          <w:b/>
          <w:bCs/>
          <w:sz w:val="28"/>
          <w:szCs w:val="28"/>
        </w:rPr>
      </w:pPr>
      <w:r>
        <w:rPr>
          <w:b/>
          <w:bCs/>
          <w:sz w:val="28"/>
          <w:szCs w:val="28"/>
        </w:rPr>
        <w:t xml:space="preserve">Автомобильный транспорт </w:t>
      </w:r>
    </w:p>
    <w:p>
      <w:pPr>
        <w:pStyle w:val="Normal"/>
        <w:spacing w:before="120" w:after="0"/>
        <w:ind w:firstLine="567"/>
        <w:jc w:val="both"/>
        <w:rPr/>
      </w:pPr>
      <w:r>
        <w:rPr/>
        <w:t xml:space="preserve">Это наиболее используемый транспорт в народном хозяйстве и населением республики. </w:t>
      </w:r>
    </w:p>
    <w:p>
      <w:pPr>
        <w:pStyle w:val="Normal"/>
        <w:spacing w:before="120" w:after="0"/>
        <w:ind w:firstLine="567"/>
        <w:jc w:val="both"/>
        <w:rPr/>
      </w:pPr>
      <w:r>
        <w:rPr/>
        <w:t xml:space="preserve">Сеть автомобильных дорог общего пользования с твердым покрытием (их плотность составляет в республике 193 км на 1000 км2) в настоящее время в несколько раз превышает по протяженности сеть железных дорог, а объем отправления грузов автомобильным транспортом значительно больше, чем на железных дорогах. </w:t>
      </w:r>
    </w:p>
    <w:p>
      <w:pPr>
        <w:pStyle w:val="Normal"/>
        <w:spacing w:before="120" w:after="0"/>
        <w:ind w:firstLine="567"/>
        <w:jc w:val="both"/>
        <w:rPr/>
      </w:pPr>
      <w:r>
        <w:rPr/>
        <w:t xml:space="preserve">Сейчас на территории Адыгеи сеть автомобильных дорог общего пользования уже в основном сформировалась. Эта сеть в основном соответствует сложившимся и существующим в настоящее время транспортно-экономическим связям республики и пассажиропотокам и поэтому принципиальных изменений (в виде отдельных новостроек по новым направлениям и трассам) в ближайшей перспективе не требуется. </w:t>
      </w:r>
    </w:p>
    <w:p>
      <w:pPr>
        <w:pStyle w:val="Normal"/>
        <w:spacing w:before="120" w:after="0"/>
        <w:ind w:firstLine="567"/>
        <w:jc w:val="both"/>
        <w:rPr/>
      </w:pPr>
      <w:r>
        <w:rPr/>
        <w:t xml:space="preserve">Однако говорить о полном соответствии состояния дорожной сети современным требованиям пока не приходится. Некоторая часть дорог вообще не имеет твердых покрытий. Кроме того по основным параметрам (типу покрытия, ширине проезжей части) сеть дорог не соответствует имеющейся интенсивности движения. Технические параметры более чем на половине протяженности сети автомобильных дорог общего пользования не соответствуют перспективным требованиям размеров движения и нагрузкам на ось автомобилей. Не достигнуто необходимое повсеместное увеличение инженерных сооружений. На ряде участков дорог назрела необходимость сооружения обходов населенных пунктов. </w:t>
      </w:r>
    </w:p>
    <w:p>
      <w:pPr>
        <w:pStyle w:val="Normal"/>
        <w:spacing w:before="120" w:after="0"/>
        <w:ind w:firstLine="567"/>
        <w:jc w:val="both"/>
        <w:rPr/>
      </w:pPr>
      <w:r>
        <w:rPr/>
        <w:t xml:space="preserve">Т.о. основные направления развития автомобильно-дорожного хозяйства на территории республики следующие: 1) улучшение качества автомобильно-дорожной сети; 2) усиление имеющейся автомобильно-дорожной сети в местах с наибольшей грузонапряженностью. </w:t>
      </w:r>
    </w:p>
    <w:p>
      <w:pPr>
        <w:pStyle w:val="Normal"/>
        <w:spacing w:before="120" w:after="0"/>
        <w:ind w:firstLine="567"/>
        <w:jc w:val="both"/>
        <w:rPr/>
      </w:pPr>
      <w:r>
        <w:rPr/>
        <w:t xml:space="preserve">Все города и районные центры республики связаны регулярными автобусными маршрутами со столицей - г. Майкопом, а также между собой. Регулярно действуют более 50 автобусных маршрутов, из которых наиболее напряженные в районах Майкопского, Теучежского и Гиагинского гранспортных узлов. В Адыгее есть два автотранспортных предприятия - ПО "Адыгеяавтотранс" и АО "Адыгеяавтодор". </w:t>
      </w:r>
    </w:p>
    <w:p>
      <w:pPr>
        <w:pStyle w:val="Normal"/>
        <w:spacing w:before="120" w:after="0"/>
        <w:jc w:val="center"/>
        <w:rPr>
          <w:b/>
          <w:b/>
          <w:bCs/>
          <w:sz w:val="28"/>
          <w:szCs w:val="28"/>
        </w:rPr>
      </w:pPr>
      <w:r>
        <w:rPr>
          <w:b/>
          <w:bCs/>
          <w:sz w:val="28"/>
          <w:szCs w:val="28"/>
        </w:rPr>
        <w:t xml:space="preserve">Воздушный транспорт </w:t>
      </w:r>
    </w:p>
    <w:p>
      <w:pPr>
        <w:pStyle w:val="Normal"/>
        <w:spacing w:before="120" w:after="0"/>
        <w:ind w:firstLine="567"/>
        <w:jc w:val="both"/>
        <w:rPr/>
      </w:pPr>
      <w:r>
        <w:rPr/>
        <w:t xml:space="preserve">Этот вид транспорта имеет важное значение для Адыгеи, прежде всего для пассажирских перевозок в дальних междугородних сообщениях. </w:t>
      </w:r>
    </w:p>
    <w:p>
      <w:pPr>
        <w:pStyle w:val="Normal"/>
        <w:spacing w:before="120" w:after="0"/>
        <w:ind w:firstLine="567"/>
        <w:jc w:val="both"/>
        <w:rPr/>
      </w:pPr>
      <w:r>
        <w:rPr/>
        <w:t xml:space="preserve">В настоящее время не состояние Майкопского аэропорта не соответствует многим требованиям (прочности аэродромных покрытий, "геометрические размеры" и т.д.), поэтому требуется серьезное совершенствование наземной базы, реконструкция аэродромных сооружений. </w:t>
      </w:r>
    </w:p>
    <w:p>
      <w:pPr>
        <w:pStyle w:val="Normal"/>
        <w:spacing w:before="120" w:after="0"/>
        <w:jc w:val="center"/>
        <w:rPr>
          <w:b/>
          <w:b/>
          <w:bCs/>
          <w:sz w:val="28"/>
          <w:szCs w:val="28"/>
        </w:rPr>
      </w:pPr>
      <w:r>
        <w:rPr>
          <w:b/>
          <w:bCs/>
          <w:sz w:val="28"/>
          <w:szCs w:val="28"/>
        </w:rPr>
        <w:t xml:space="preserve">4.4 Внешнеэкономические связи </w:t>
      </w:r>
    </w:p>
    <w:p>
      <w:pPr>
        <w:pStyle w:val="Normal"/>
        <w:spacing w:before="120" w:after="0"/>
        <w:ind w:firstLine="567"/>
        <w:jc w:val="both"/>
        <w:rPr/>
      </w:pPr>
      <w:r>
        <w:rPr/>
        <w:t xml:space="preserve">В 1996 г. внешнеторговый баланс Республики Адыгея на 1 чел. составил 136 тыс. руб. (при том, что в среднем по РФ - 1350 руб.). Доля экспорта в промышленной продукции составила 4,1 % (в среднем по РФ - 34 %). </w:t>
      </w:r>
    </w:p>
    <w:p>
      <w:pPr>
        <w:pStyle w:val="Normal"/>
        <w:spacing w:before="120" w:after="0"/>
        <w:ind w:firstLine="567"/>
        <w:jc w:val="both"/>
        <w:rPr/>
      </w:pPr>
      <w:r>
        <w:rPr/>
        <w:t xml:space="preserve">Внешнеэкономические связи республики с другими странами мира в 1993 г. осуществляли несколько промышленных предприятий, экспортировавших свою продукцию в 10 стран мира на сумму 2,3 млн. долл. Объем экспортных поставок по группам товаров характеризовался следующими данными: на товары массового потребления приходилось 46,5 %, сырье и продукты его переработки - 1,4 %, продовольственные товары - 0,5 %. По сравнению с 1991 г. экспорт увеличился только на 6 %. В структуре импорта наибольшую долю занимают сырье для кондитерского производства, макаронные изделия, табачные изделия, удобрения и ядохимикаты - т.е. продовольственные товары или товары, предназначенные для АПК. В 1993 г. объем внешнеторгового оборота составлял 2,5 млн. долл. В результате преобладания экспорта над импортом сложилось положительное сальдо внешней торговли. В 1993 г. на долю промышленно развитых стран приходился 31 % экспорта, развивающихся - 51%, стран Балтии - 12 %, бывших стран СЭВ - 6 %. </w:t>
      </w:r>
    </w:p>
    <w:p>
      <w:pPr>
        <w:pStyle w:val="Normal"/>
        <w:spacing w:before="120" w:after="0"/>
        <w:ind w:firstLine="567"/>
        <w:jc w:val="both"/>
        <w:rPr/>
      </w:pPr>
      <w:r>
        <w:rPr/>
        <w:t xml:space="preserve">Большая часть внешних экономических связей Республики Адыгея с другими регионами России приходится на Северный Кавказ, в первую очередь на Краснодарский и Ставропольский края, Ростовскую область. </w:t>
      </w:r>
    </w:p>
    <w:p>
      <w:pPr>
        <w:pStyle w:val="Normal"/>
        <w:spacing w:before="120" w:after="0"/>
        <w:ind w:firstLine="567"/>
        <w:jc w:val="both"/>
        <w:rPr/>
      </w:pPr>
      <w:r>
        <w:rPr/>
        <w:t xml:space="preserve">Территориальные материальные связи по важнейшим видам продукции производственно-технического и продовольственного назначения приведены ниже. </w:t>
      </w:r>
    </w:p>
    <w:p>
      <w:pPr>
        <w:pStyle w:val="Normal"/>
        <w:spacing w:before="120" w:after="0"/>
        <w:ind w:firstLine="567"/>
        <w:jc w:val="both"/>
        <w:rPr/>
      </w:pPr>
      <w:r>
        <w:rPr/>
        <w:t xml:space="preserve">прокат черных металлов и трубы стальные: size="3" т.к. собственного производства проката черных металлов и стальных труб Адыгея не имеет, то вся потребность в этой продукции обеспечивается исключительно за счет ввоза из других регионов РФ (прокат черных металлов: преимущественно, Урала - около 75 % и Украины - около 22 %; трубы: 70 % с Северного Кавказа и 30 % с Украины, доля которой с каждым годом уменьшается). </w:t>
      </w:r>
    </w:p>
    <w:p>
      <w:pPr>
        <w:pStyle w:val="Normal"/>
        <w:spacing w:before="120" w:after="0"/>
        <w:ind w:firstLine="567"/>
        <w:jc w:val="both"/>
        <w:rPr/>
      </w:pPr>
      <w:r>
        <w:rPr/>
        <w:t xml:space="preserve">Станки металлорежущие: основную потребность в металлорежущих станках Республика Адыгея удовлетворяет преимущественно за счет собственного производства, за исключением некоторых видов специальных станков, ввоз которых осуществляется из Центрального района. Металлорежущие станки - это экспортная статья республики: поставка станков осуществляется в основном с учетом сложившихся экономических связей с республиками бывшего СССР. </w:t>
      </w:r>
    </w:p>
    <w:p>
      <w:pPr>
        <w:pStyle w:val="Normal"/>
        <w:spacing w:before="120" w:after="0"/>
        <w:ind w:firstLine="567"/>
        <w:jc w:val="both"/>
        <w:rPr/>
      </w:pPr>
      <w:r>
        <w:rPr/>
        <w:t xml:space="preserve">Деловая древесина: ввозится в основном из Краснодарского края, Свердловской, Кировской и Самарской областей. </w:t>
      </w:r>
    </w:p>
    <w:p>
      <w:pPr>
        <w:pStyle w:val="Normal"/>
        <w:spacing w:before="120" w:after="0"/>
        <w:ind w:firstLine="567"/>
        <w:jc w:val="both"/>
        <w:rPr/>
      </w:pPr>
      <w:r>
        <w:rPr/>
        <w:t xml:space="preserve">Пиломатериалы: ввоз в республику пиломатериалов осуществляется на 83-89 % из Краснодарского и Хабаровского краев, Вологодской и Челябинской областей. Вывоз незначителен. </w:t>
      </w:r>
    </w:p>
    <w:p>
      <w:pPr>
        <w:pStyle w:val="Normal"/>
        <w:spacing w:before="120" w:after="0"/>
        <w:ind w:firstLine="567"/>
        <w:jc w:val="both"/>
        <w:rPr/>
      </w:pPr>
      <w:r>
        <w:rPr/>
        <w:t xml:space="preserve">Древесностружечные плиты: выпускает АО "Майкоплеспроммебель "Дружба". Около 65-70 % производимой продукции вывозится за пределы республики, в частности в Краснодарский край, на который приходится до 80 % вывоза. Небольшой ввоз осуществляется из Центрального района России в основном строительными организациями. </w:t>
      </w:r>
    </w:p>
    <w:p>
      <w:pPr>
        <w:pStyle w:val="Normal"/>
        <w:spacing w:before="120" w:after="0"/>
        <w:ind w:firstLine="567"/>
        <w:jc w:val="both"/>
        <w:rPr/>
      </w:pPr>
      <w:r>
        <w:rPr/>
        <w:t xml:space="preserve">Фанера: производство осуществляется АО "Майкоплеспроммебель "Дружба" и деревообрабатывающим комбинатом. Фанера последнего вывозится в центральные районы России; ввоза нет. </w:t>
      </w:r>
    </w:p>
    <w:p>
      <w:pPr>
        <w:pStyle w:val="Normal"/>
        <w:spacing w:before="120" w:after="0"/>
        <w:ind w:firstLine="567"/>
        <w:jc w:val="both"/>
        <w:rPr/>
      </w:pPr>
      <w:r>
        <w:rPr/>
        <w:t xml:space="preserve">Картон: производит АО "Картонтара", значительная часть производимого картона (30-50 %) вывозится за пределы Адыгеи в другие регионы РФ, в первую очередь в Северо-Кавказский район (40-70 % от объема вывоза). </w:t>
      </w:r>
    </w:p>
    <w:p>
      <w:pPr>
        <w:pStyle w:val="Normal"/>
        <w:spacing w:before="120" w:after="0"/>
        <w:ind w:firstLine="567"/>
        <w:jc w:val="both"/>
        <w:rPr/>
      </w:pPr>
      <w:r>
        <w:rPr/>
        <w:t xml:space="preserve">Электроэнергия: более 80 % потребляемой электроэнергии рка получает через энергосистему "Кубаньэнерго", кроме того в самой республике вырабатывают электроэнергию Майкопская ГЭС, ассоциация "Картонтара" и ТСОО "Кристалл". Более 60 % электроэнергии потребляется на технические нужды, около 25 % потребляет население. </w:t>
      </w:r>
    </w:p>
    <w:p>
      <w:pPr>
        <w:pStyle w:val="Normal"/>
        <w:spacing w:before="120" w:after="0"/>
        <w:ind w:firstLine="567"/>
        <w:jc w:val="both"/>
        <w:rPr/>
      </w:pPr>
      <w:r>
        <w:rPr/>
        <w:t xml:space="preserve">Газ природный, газовый конденсат: в Республике Адыгея добычей природного газа и газового конденсата занимаются Майкопское и Краснодарское управления магистральных газопроводов. В связи с тем, что с 1992 г. республика потребляет газа больше, чем добывает, то через Кубаньгазпром из Тюменской области осуществляются его дополнительные поставки. </w:t>
      </w:r>
    </w:p>
    <w:p>
      <w:pPr>
        <w:pStyle w:val="Normal"/>
        <w:spacing w:before="120" w:after="0"/>
        <w:ind w:firstLine="567"/>
        <w:jc w:val="both"/>
        <w:rPr/>
      </w:pPr>
      <w:r>
        <w:rPr/>
        <w:t xml:space="preserve">газ сжиженный, углеводородный: Республика Адыгея - ввозящий регион данного вида продукции. Поставки осуществляются через российское СГ "Трансгаз" из Оренбургской области государственным производственным предприятием "Адыггаз". Основным его потребителем стало население, на долю которого приходится до 85 % всего объема, завозимого в республику. </w:t>
      </w:r>
    </w:p>
    <w:p>
      <w:pPr>
        <w:pStyle w:val="Normal"/>
        <w:spacing w:before="120" w:after="0"/>
        <w:ind w:firstLine="567"/>
        <w:jc w:val="both"/>
        <w:rPr/>
      </w:pPr>
      <w:r>
        <w:rPr/>
        <w:t xml:space="preserve">уголь: ввоз угля осуществляет Адыгейское республиканское предприятие по обеспечению топливом населения, учреждений и организаций. До 1992 г. 45 % угля ввозилось с Украины через Донецкуглесбыт, но сейчас единственный поставщик угля - Северо-Кавказский регион - Ростовуглесбыт. Около 50 % ввозимого угля потребляется населением, 30 % приходится на производственно-инвестиционную деятельность. В настоящее время потребности в угле удовлетворяются на 70 %. </w:t>
      </w:r>
    </w:p>
    <w:p>
      <w:pPr>
        <w:pStyle w:val="Normal"/>
        <w:spacing w:before="120" w:after="0"/>
        <w:ind w:firstLine="567"/>
        <w:jc w:val="both"/>
        <w:rPr/>
      </w:pPr>
      <w:r>
        <w:rPr/>
        <w:t xml:space="preserve">бензины автомобильные: бензин ввозится из Северо-Кавказского и Поволжского регионов. В целях улучшения обеспечения республики нефтепродуктами созданы предприятия "Адыгеянефтепродукт" и "Абадзехнефтепродукт". </w:t>
      </w:r>
    </w:p>
    <w:p>
      <w:pPr>
        <w:pStyle w:val="Normal"/>
        <w:spacing w:before="120" w:after="0"/>
        <w:ind w:firstLine="567"/>
        <w:jc w:val="both"/>
        <w:rPr/>
      </w:pPr>
      <w:r>
        <w:rPr/>
        <w:t xml:space="preserve">бензины авиационные, топливо для реактивных двигателей: единственный потребитель этого продукта - Майкопский объединенный авиаотряд. Он в основном занимается обработкой сельхозугодий на самолетах АН-12 и АН-2. Республика Адыгея получает авиационный бензин из Самары, Омска, Рязани и Уфы. </w:t>
      </w:r>
    </w:p>
    <w:p>
      <w:pPr>
        <w:pStyle w:val="Normal"/>
        <w:spacing w:before="120" w:after="0"/>
        <w:ind w:firstLine="567"/>
        <w:jc w:val="both"/>
        <w:rPr/>
      </w:pPr>
      <w:r>
        <w:rPr/>
        <w:t xml:space="preserve">топливо дизельное: основные поставки осуществляются из Северо-Кавказского и Поволжского районов через предприятие "Адыгеянефтепродукт", однако потребности республики удовлетворяются не полностью. </w:t>
      </w:r>
    </w:p>
    <w:p>
      <w:pPr>
        <w:pStyle w:val="Normal"/>
        <w:spacing w:before="120" w:after="0"/>
        <w:ind w:firstLine="567"/>
        <w:jc w:val="both"/>
        <w:rPr/>
      </w:pPr>
      <w:r>
        <w:rPr/>
        <w:t xml:space="preserve">цемент: вся потребность в цементе обеспечивается за счет ввоза с Северного Кавказа. Это в основном цемент марки 400. </w:t>
      </w:r>
    </w:p>
    <w:p>
      <w:pPr>
        <w:pStyle w:val="Normal"/>
        <w:spacing w:before="120" w:after="0"/>
        <w:ind w:firstLine="567"/>
        <w:jc w:val="both"/>
        <w:rPr/>
      </w:pPr>
      <w:r>
        <w:rPr/>
        <w:t xml:space="preserve">грузовые автомобили: из Центрального экономического района ввозится около 23,5 %, Северного Кавказа - около 47 %, Центрально-Черноземного района - около 30 % и из Белоруссии - около 30 %. </w:t>
      </w:r>
    </w:p>
    <w:p>
      <w:pPr>
        <w:pStyle w:val="Normal"/>
        <w:spacing w:before="120" w:after="0"/>
        <w:ind w:firstLine="567"/>
        <w:jc w:val="both"/>
        <w:rPr/>
      </w:pPr>
      <w:r>
        <w:rPr/>
        <w:t xml:space="preserve">экскаваторы: практически вся потребность республики в экскаваторах обеспечивается за счет ввоза этой техники из Волго-Вятского экономического района. </w:t>
      </w:r>
    </w:p>
    <w:p>
      <w:pPr>
        <w:pStyle w:val="Normal"/>
        <w:spacing w:before="120" w:after="0"/>
        <w:ind w:firstLine="567"/>
        <w:jc w:val="both"/>
        <w:rPr/>
      </w:pPr>
      <w:r>
        <w:rPr/>
        <w:t xml:space="preserve">электродвигатели: основное количество поступает с Украины и Белоруссии, но с каждым годом увеличивается доля поставок из регионов России. </w:t>
      </w:r>
    </w:p>
    <w:p>
      <w:pPr>
        <w:pStyle w:val="Normal"/>
        <w:spacing w:before="120" w:after="0"/>
        <w:ind w:firstLine="567"/>
        <w:jc w:val="both"/>
        <w:rPr/>
      </w:pPr>
      <w:r>
        <w:rPr/>
        <w:t xml:space="preserve">минеральные удобрения: основные поставщики азотных удобрений - Ставропольский край, фосфорных - Краснодарский и Ставропольский края, калийных - Урал. </w:t>
      </w:r>
    </w:p>
    <w:p>
      <w:pPr>
        <w:pStyle w:val="Normal"/>
        <w:spacing w:before="120" w:after="0"/>
        <w:ind w:firstLine="567"/>
        <w:jc w:val="both"/>
        <w:rPr/>
      </w:pPr>
      <w:r>
        <w:rPr/>
        <w:t xml:space="preserve">аккумуляторы: около 82 % поставляется из Центрального и Центрально-Черноземных районов. </w:t>
      </w:r>
    </w:p>
    <w:p>
      <w:pPr>
        <w:pStyle w:val="Normal"/>
        <w:spacing w:before="120" w:after="0"/>
        <w:ind w:firstLine="567"/>
        <w:jc w:val="both"/>
        <w:rPr/>
      </w:pPr>
      <w:r>
        <w:rPr/>
        <w:t xml:space="preserve">шины автомобильные: основные объемы шин для грузовых и легковых автомобилей поступают с Северного Кавказа, Центрального района и Татарстана. Большая часть поступления шин для легковых автомобилей приходится на предприятия, оказывающие сервисные услуги, а также автотранспортные предприятия и компанию "Адыгеяснаб". </w:t>
      </w:r>
    </w:p>
    <w:p>
      <w:pPr>
        <w:pStyle w:val="Normal"/>
        <w:spacing w:before="120" w:after="0"/>
        <w:ind w:firstLine="567"/>
        <w:jc w:val="both"/>
        <w:rPr/>
      </w:pPr>
      <w:r>
        <w:rPr/>
        <w:t xml:space="preserve">лекарственные средства: ввозятся в основном из других регионов России, отдельные виды ввозятся из других стран, в том числе стран СНГ и Прибалтики. В самой республике осуществляется небольшой сбор и заготовка этих средств. </w:t>
      </w:r>
    </w:p>
    <w:p>
      <w:pPr>
        <w:pStyle w:val="Normal"/>
        <w:spacing w:before="120" w:after="0"/>
        <w:ind w:firstLine="567"/>
        <w:jc w:val="both"/>
        <w:rPr/>
      </w:pPr>
      <w:r>
        <w:rPr/>
        <w:t xml:space="preserve">хлебопродукты (в зерне), мясо и мясопродукты: республика полностью обеспечивает себя хлебопродуктами, мясом и мясопрдуктами собственного производства. </w:t>
      </w:r>
    </w:p>
    <w:p>
      <w:pPr>
        <w:pStyle w:val="Normal"/>
        <w:spacing w:before="120" w:after="0"/>
        <w:ind w:firstLine="567"/>
        <w:jc w:val="both"/>
        <w:rPr/>
      </w:pPr>
      <w:r>
        <w:rPr/>
        <w:t xml:space="preserve">сахар: удельный вес обеспечения республики сахаром собственного производства не превышает 45 %, т.о. более половины потребляемого в Адыгее сахара будет завозиться из других регионов России. </w:t>
      </w:r>
    </w:p>
    <w:p>
      <w:pPr>
        <w:pStyle w:val="Normal"/>
        <w:spacing w:before="120" w:after="0"/>
        <w:jc w:val="center"/>
        <w:rPr>
          <w:b/>
          <w:b/>
          <w:bCs/>
          <w:sz w:val="28"/>
          <w:szCs w:val="28"/>
        </w:rPr>
      </w:pPr>
      <w:r>
        <w:rPr>
          <w:b/>
          <w:bCs/>
          <w:sz w:val="28"/>
          <w:szCs w:val="28"/>
        </w:rPr>
        <w:t xml:space="preserve">Раздел 5. Экологическая ситуация </w:t>
      </w:r>
    </w:p>
    <w:p>
      <w:pPr>
        <w:pStyle w:val="Normal"/>
        <w:spacing w:before="120" w:after="0"/>
        <w:ind w:firstLine="567"/>
        <w:jc w:val="both"/>
        <w:rPr/>
      </w:pPr>
      <w:r>
        <w:rPr/>
        <w:t xml:space="preserve">Экологические проблемы республики обусловлены как внутренними причинами, связанными с нерациональным использованием природных ресурсов, так и внешними факторами, поскольку республика испытывает техногенное воздействие со стороны производственных объектов, расположенных на территории Краснодарского края. </w:t>
      </w:r>
    </w:p>
    <w:p>
      <w:pPr>
        <w:pStyle w:val="Normal"/>
        <w:spacing w:before="120" w:after="0"/>
        <w:ind w:firstLine="567"/>
        <w:jc w:val="both"/>
        <w:rPr/>
      </w:pPr>
      <w:r>
        <w:rPr/>
        <w:t xml:space="preserve">В целом промышленность республики выделяется умеренными показателями загрязнения окружающей среды. Это обусловлено, в первую очередь, благоприятной с экологической точки зрения структурой топливно-энергетического баланса Адыгеи с преобладанием в ней природного газа, а также отраслевой структурой промышленности с высокой долей пищевых отраслей. </w:t>
      </w:r>
    </w:p>
    <w:p>
      <w:pPr>
        <w:pStyle w:val="Normal"/>
        <w:spacing w:before="120" w:after="0"/>
        <w:ind w:firstLine="567"/>
        <w:jc w:val="both"/>
        <w:rPr/>
      </w:pPr>
      <w:r>
        <w:rPr/>
        <w:t xml:space="preserve">На территории республики насчитывается более 3000 стационарных источников выбросов веществ (в 1992 г. - 3205), которые дают суммарный выброс загрязняющих веществ порядка 14-15 тыс. т (14,6 тыс. т в 1992 г.). Если из твердых веществ на очистку поступает их большая часть и обезвреживается с достаточно высокой эффективностью (85 %), то в отношении жидких и газообразных веществ улавливание почти не производится. </w:t>
      </w:r>
    </w:p>
    <w:p>
      <w:pPr>
        <w:pStyle w:val="Normal"/>
        <w:spacing w:before="120" w:after="0"/>
        <w:ind w:firstLine="567"/>
        <w:jc w:val="both"/>
        <w:rPr/>
      </w:pPr>
      <w:r>
        <w:rPr/>
        <w:t xml:space="preserve">Масса загрязняющих веществ в 1992 г. составля 94,3 тыс. усл. т. В структуре массы выбросов преобладали окислы азота (26 %), сернистый ангидрит (24 %), а также пыль, сажа и зола (35 %), из специфических выбросов - формальдегид, аммиак, стирол и этилацетат. </w:t>
      </w:r>
    </w:p>
    <w:p>
      <w:pPr>
        <w:pStyle w:val="Normal"/>
        <w:spacing w:before="120" w:after="0"/>
        <w:ind w:firstLine="567"/>
        <w:jc w:val="both"/>
        <w:rPr/>
      </w:pPr>
      <w:r>
        <w:rPr/>
        <w:t xml:space="preserve">Территориальная структура загрязнения воздушного бассейна Республики Адыгея отличается неоднородностью. Большая часть выбросов (60 % и более) сосредоточена в г. Майкопе. Основные загрязняющие вещества, поступающие в воздушный бассейн с выбросами предприятий г. Майкопа - это пыль (23 %) и окись углерода (30 %). Ощутимо загрязняет атмосферный воздух в городе автотранспорт, выбросы которого в массе превышают выбросы вредных веществ от стационарных источников. </w:t>
      </w:r>
    </w:p>
    <w:p>
      <w:pPr>
        <w:pStyle w:val="Normal"/>
        <w:spacing w:before="120" w:after="0"/>
        <w:ind w:firstLine="567"/>
        <w:jc w:val="both"/>
        <w:rPr/>
      </w:pPr>
      <w:r>
        <w:rPr/>
        <w:t xml:space="preserve">Основные источники загрязнения воздуха в сельском хозяйстве: распашка земель, эрозия почвы, лесные и степные пожары, химизация и т.д. </w:t>
      </w:r>
    </w:p>
    <w:p>
      <w:pPr>
        <w:pStyle w:val="Normal"/>
        <w:spacing w:before="120" w:after="0"/>
        <w:ind w:firstLine="567"/>
        <w:jc w:val="both"/>
        <w:rPr/>
      </w:pPr>
      <w:r>
        <w:rPr/>
        <w:t xml:space="preserve">Экологическая ситуация в сфере водопользования в республике определяется химическими нагрузками со стороны промышленности, сельского и жилищно-коммунального хозяйства. Химические нагрузки на водные ресурсы республики распределены по территории крайне неравномерно. Наибольшему химическому воздействию в пределах республики подвержены воды р. Белой и Краснодарского водохранилища. Усугубляет нагрузки на водные источники неорганизованный сброс неочищенных стоков животноводческих ферм, а также практически сплошной эрозийный сток сельскохозяйственных угодий и площадей лесозаготовок. Основное загрязнение р. Белой происходит от п. Гузерипля до ст. Даховской, т.е. в районе лесозаготовок. </w:t>
      </w:r>
    </w:p>
    <w:p>
      <w:pPr>
        <w:pStyle w:val="Normal"/>
        <w:spacing w:before="120" w:after="0"/>
        <w:ind w:firstLine="567"/>
        <w:jc w:val="both"/>
        <w:rPr/>
      </w:pPr>
      <w:r>
        <w:rPr/>
        <w:t xml:space="preserve">Сбросные воды в процессе возделывания сельскохозяйственных культур, а с ними и гербициды и минеральные удобрения попадают в реки и водохранилища, где накапливаются. Наиболее загрязненным водоемом в настоящее время признано Краснодарское водохранилище. Помимо наиболее характерных загрязняющих веществ (нефтепродукты, соединения меди, железа, фенолы) в нем обнаружены хлорорганические и фосфорорганические пестициды. </w:t>
      </w:r>
    </w:p>
    <w:p>
      <w:pPr>
        <w:pStyle w:val="Normal"/>
        <w:spacing w:before="120" w:after="0"/>
        <w:ind w:firstLine="567"/>
        <w:jc w:val="both"/>
        <w:rPr/>
      </w:pPr>
      <w:r>
        <w:rPr/>
        <w:t xml:space="preserve">В целом экологическое состояние водных ресурсов Адыгеи можно оценить как неудовлетворительное. Наряду с загрязнением поверхностного стока опасности загрязнения подвергаются и подземные водоносные горизонты. </w:t>
      </w:r>
    </w:p>
    <w:p>
      <w:pPr>
        <w:pStyle w:val="Normal"/>
        <w:spacing w:before="120" w:after="0"/>
        <w:ind w:firstLine="567"/>
        <w:jc w:val="both"/>
        <w:rPr/>
      </w:pPr>
      <w:r>
        <w:rPr/>
        <w:t xml:space="preserve">Сильные нарушения ландшафта в северной части республики связаны со строительством плотины и заполнением Краснодарского водохранилища, которое залило пойменные земли. Кроме того было перенесено более 20 населенных пунктов. Эксплуатация вновь построенных показала, что их проектирование и строительство велось с грубыми нарушениями. Заполнение водохранилища сопровождалось заболачиванием прибрежной зоны, что наиболее сильно сказывается на сельскохозяйственной базе республики. Общая площадь подтопляемых земель составляет около 42 тыс. га. В зоне подтопления находятся 20 населенных пунктов, для которых характерна острая санитарно-эпидемиологическая обстановка. </w:t>
      </w:r>
    </w:p>
    <w:p>
      <w:pPr>
        <w:pStyle w:val="Normal"/>
        <w:spacing w:before="120" w:after="0"/>
        <w:ind w:firstLine="567"/>
        <w:jc w:val="both"/>
        <w:rPr/>
      </w:pPr>
      <w:r>
        <w:rPr/>
        <w:t xml:space="preserve">Ведущее место в системе охраняемых территорий Адыгеи занимает Кавказский государственный заповедник, созданный в 1924 г. Площадь заповедника - 91,4 тыс. га. С севера к заповеднику примыкает Даховский комплексный зоологический заказник, организованный в 1963 г. Площадь заказника - 23 тыс. га. На северо-востоке республики в 1976 г. был организован Шовгеновский заказник (площадь - 27,5 га). </w:t>
      </w:r>
    </w:p>
    <w:p>
      <w:pPr>
        <w:pStyle w:val="Normal"/>
        <w:spacing w:before="120" w:after="0"/>
        <w:jc w:val="center"/>
        <w:rPr>
          <w:b/>
          <w:b/>
          <w:bCs/>
          <w:sz w:val="28"/>
          <w:szCs w:val="28"/>
        </w:rPr>
      </w:pPr>
      <w:r>
        <w:rPr>
          <w:b/>
          <w:bCs/>
          <w:sz w:val="28"/>
          <w:szCs w:val="28"/>
        </w:rPr>
        <w:t xml:space="preserve">Раздел 6. Органы государственной власти и электоральная ситуация </w:t>
      </w:r>
    </w:p>
    <w:p>
      <w:pPr>
        <w:pStyle w:val="Normal"/>
        <w:spacing w:before="120" w:after="0"/>
        <w:ind w:firstLine="567"/>
        <w:jc w:val="both"/>
        <w:rPr/>
      </w:pPr>
      <w:r>
        <w:rPr/>
        <w:t xml:space="preserve">Глава исполнительной власти в Республике Адыгея - Президент. В 1992 и 1997 гг. на эту должность был избран Джаримов Аслан Алиевич (срок полномочий - до 2001 г.). Законодательная власть в республике представлена Государственным Советом - Хасэ (избран в 1995 г., срок полномочий - до 2000 г.). Полномочный представитель Президента РФ - Марченко Петр Петрович (назначен в 1996 г.). </w:t>
      </w:r>
    </w:p>
    <w:p>
      <w:pPr>
        <w:pStyle w:val="Normal"/>
        <w:spacing w:before="120" w:after="0"/>
        <w:ind w:firstLine="567"/>
        <w:jc w:val="both"/>
        <w:rPr/>
      </w:pPr>
      <w:r>
        <w:rPr/>
        <w:t xml:space="preserve">Республика Адыгея - субъект Российской Федерации, но договор о разграничении полномочий с РФ пока не подписан. В административном отношении Республика Адыгея состоит из двух городов республиканского подчинения (это столица республики - город Майкоп и второй город республики - Адыгейск (Теучеж), семи районов (Гиагинский, Кошехабльский, Красногвардейский, Майкопский, Тахтамукайский, Теучежский и Шовгеновский), пяти поселков городского типа (Гиагинский, Кошехабль, Красногвардейский, Тахтамукай и Шовгеновский), а также 50 сельских районов. Это органы местного самоуправления. </w:t>
      </w:r>
    </w:p>
    <w:p>
      <w:pPr>
        <w:pStyle w:val="Normal"/>
        <w:spacing w:before="120" w:after="0"/>
        <w:ind w:firstLine="567"/>
        <w:jc w:val="both"/>
        <w:rPr/>
      </w:pPr>
      <w:r>
        <w:rPr/>
        <w:t xml:space="preserve">Число избирателей в 1996 г. составляло 340,5 тыс. чел. (это 0,32 % от РФ), среди них преобладали горожане - 53,8 % и пенсионеры - 35,2 %. На референдумах в 1991 г. за сохранение СССР высказалось 83,2 % (РФ - 71,3 %), за введение поста Президента РФ - 63,7 % (РФ - 69,9 %), в 1993 г. за доверие Президенту РФ - 43,9 % (РФ - 58,8 %), за Конституцию РФ - 38,9 % (РФ - 58,4 %), т.е. Конституция РФ здесь не была "принята". На выборах Президента РФ в 1991 г. за Ельцина Б. проголосовало 51,2 % (2-е место - Рыжков Н. с 23 %), в 1996 г. в первом туре за Ельцина Б. - 20 % (во втором - 34,5 %), а за Зюганова Г. - 51,5 % (60,5 %). На выборах в Государственную Думу больше всего голосов набирали КПРФ (в 1993 г. - 28,9 %, а в 1995 г. - 41,1 %) и ЛДПР (18,1 % и 9,6 % соответственно). По отдельным районам особых различий практически не наблюдалось. </w:t>
      </w:r>
    </w:p>
    <w:p>
      <w:pPr>
        <w:pStyle w:val="Normal"/>
        <w:spacing w:before="120" w:after="0"/>
        <w:ind w:firstLine="567"/>
        <w:jc w:val="both"/>
        <w:rPr/>
      </w:pPr>
      <w:r>
        <w:rPr/>
        <w:t xml:space="preserve">Т.о., Республика Адыгея относится к "Красному поясу", т.е. политическая ориентация избирателей - оппозиционно-прокоммунистическая.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Республика Адыгея ранее входила в состав Краснодарского края и была его сельскохозяйственной провинцией. Поэтому экономика республики в целом характеризуется относительно невысоким уровнем развития производственной и социальной инфраструктур, пока еще слабо ориентирована на использование местных условий и на самостоятельное обеспечение внутренних потребностей. Основную ее часть составляют предприятия с чрезвычайно разветвленными кооперационными связями, технологически зависящие от поставок сырья и комплектующих изделий из других регионов России. В свою очередь значительная часть продукции республики вывозится за ее пределы. </w:t>
      </w:r>
    </w:p>
    <w:p>
      <w:pPr>
        <w:pStyle w:val="Normal"/>
        <w:spacing w:before="120" w:after="0"/>
        <w:ind w:firstLine="567"/>
        <w:jc w:val="both"/>
        <w:rPr/>
      </w:pPr>
      <w:r>
        <w:rPr/>
        <w:t xml:space="preserve">Экономические преобразования осложнили работу большинства предприятий республики, привели к разрыву их хозяйственных связей, поставили промышленность Адыгеи в очень сложное положение. </w:t>
      </w:r>
    </w:p>
    <w:p>
      <w:pPr>
        <w:pStyle w:val="Normal"/>
        <w:spacing w:before="120" w:after="0"/>
        <w:ind w:firstLine="567"/>
        <w:jc w:val="both"/>
        <w:rPr/>
      </w:pPr>
      <w:r>
        <w:rPr/>
        <w:t xml:space="preserve">Серьезные проблемы дальнейшего роста экономики республики связаны с недостаточным уровнем развития отраслей, обслуживающих потребительский рынок. Многие продукты Адыгея ввозит и только таким образом обеспечивает себя некоторыми видами продовольствия и большинством видов промышленных товаров и товаров народного потребления. </w:t>
      </w:r>
    </w:p>
    <w:p>
      <w:pPr>
        <w:pStyle w:val="Normal"/>
        <w:spacing w:before="120" w:after="0"/>
        <w:ind w:firstLine="567"/>
        <w:jc w:val="both"/>
        <w:rPr/>
      </w:pPr>
      <w:r>
        <w:rPr/>
        <w:t xml:space="preserve">Кризисная ситуация сложилась в АПК, где значительно сократился сбор зерновых культур, подсолнечника, другой продукции животноводства, произошел резкий спад производства мяса и молока. </w:t>
      </w:r>
    </w:p>
    <w:p>
      <w:pPr>
        <w:pStyle w:val="Normal"/>
        <w:spacing w:before="120" w:after="0"/>
        <w:ind w:firstLine="567"/>
        <w:jc w:val="both"/>
        <w:rPr/>
      </w:pPr>
      <w:r>
        <w:rPr/>
        <w:t xml:space="preserve">Строительный комплекс республики еще не достиг необходимого уровня развития, для него характерно наличие маломощных строительных организаций со слабой материально-технической базой. </w:t>
      </w:r>
    </w:p>
    <w:p>
      <w:pPr>
        <w:pStyle w:val="Normal"/>
        <w:spacing w:before="120" w:after="0"/>
        <w:ind w:firstLine="567"/>
        <w:jc w:val="both"/>
        <w:rPr/>
      </w:pPr>
      <w:r>
        <w:rPr/>
        <w:t xml:space="preserve">Сложное положение возникло в социальной сфере, в которой Адыгея значительно отстает от многих регионов РФ и Северо-Кавказского региона по целому ряду важнейших социальных показателей. </w:t>
      </w:r>
    </w:p>
    <w:p>
      <w:pPr>
        <w:pStyle w:val="Normal"/>
        <w:spacing w:before="120" w:after="0"/>
        <w:ind w:firstLine="567"/>
        <w:jc w:val="both"/>
        <w:rPr/>
      </w:pPr>
      <w:r>
        <w:rPr/>
        <w:t xml:space="preserve">Основные пути социально-экономического развития народнохозяйственного комплекса Адыгеи , на которые должно быть сосредоточено первоочередное внимание, следующие: </w:t>
      </w:r>
    </w:p>
    <w:p>
      <w:pPr>
        <w:pStyle w:val="Normal"/>
        <w:spacing w:before="120" w:after="0"/>
        <w:ind w:firstLine="567"/>
        <w:jc w:val="both"/>
        <w:rPr/>
      </w:pPr>
      <w:r>
        <w:rPr/>
        <w:t xml:space="preserve">развитие сельскохозяйственного производства, пищевой и перерабатывающей промышленности, обеспечение населения продовольствием; </w:t>
      </w:r>
    </w:p>
    <w:p>
      <w:pPr>
        <w:pStyle w:val="Normal"/>
        <w:spacing w:before="120" w:after="0"/>
        <w:ind w:firstLine="567"/>
        <w:jc w:val="both"/>
        <w:rPr/>
      </w:pPr>
      <w:r>
        <w:rPr/>
        <w:t xml:space="preserve">решение вопросов, связанных с обеспечением республики топливно-энергетическими ресурсами; </w:t>
      </w:r>
    </w:p>
    <w:p>
      <w:pPr>
        <w:pStyle w:val="Normal"/>
        <w:spacing w:before="120" w:after="0"/>
        <w:ind w:firstLine="567"/>
        <w:jc w:val="both"/>
        <w:rPr/>
      </w:pPr>
      <w:r>
        <w:rPr/>
        <w:t xml:space="preserve">решение проблем, связанных с Краснодарским водохранилищем; </w:t>
      </w:r>
    </w:p>
    <w:p>
      <w:pPr>
        <w:pStyle w:val="Normal"/>
        <w:spacing w:before="120" w:after="0"/>
        <w:ind w:firstLine="567"/>
        <w:jc w:val="both"/>
        <w:rPr/>
      </w:pPr>
      <w:r>
        <w:rPr/>
        <w:t xml:space="preserve">развитие социальной сферы, социальная поддержка малозащищенных слоев населения; </w:t>
      </w:r>
    </w:p>
    <w:p>
      <w:pPr>
        <w:pStyle w:val="Normal"/>
        <w:spacing w:before="120" w:after="0"/>
        <w:ind w:firstLine="567"/>
        <w:jc w:val="both"/>
        <w:rPr/>
      </w:pPr>
      <w:r>
        <w:rPr/>
        <w:t xml:space="preserve">стабилизация работы наиболее эффективных предприятий промышленности, транспорта, связи и телекоммуникаций; </w:t>
      </w:r>
    </w:p>
    <w:p>
      <w:pPr>
        <w:pStyle w:val="Normal"/>
        <w:spacing w:before="120" w:after="0"/>
        <w:ind w:firstLine="567"/>
        <w:jc w:val="both"/>
        <w:rPr/>
      </w:pPr>
      <w:r>
        <w:rPr/>
        <w:t xml:space="preserve">развитие туризма и горнолыжного спорта; </w:t>
      </w:r>
    </w:p>
    <w:p>
      <w:pPr>
        <w:pStyle w:val="Normal"/>
        <w:spacing w:before="120" w:after="0"/>
        <w:ind w:firstLine="567"/>
        <w:jc w:val="both"/>
        <w:rPr/>
      </w:pPr>
      <w:r>
        <w:rPr/>
        <w:t xml:space="preserve">углубленная разведка природных сырьевых ресурсов, имеющихся на территории республики; </w:t>
      </w:r>
    </w:p>
    <w:p>
      <w:pPr>
        <w:pStyle w:val="Normal"/>
        <w:spacing w:before="120" w:after="0"/>
        <w:ind w:firstLine="567"/>
        <w:jc w:val="both"/>
        <w:rPr/>
      </w:pPr>
      <w:r>
        <w:rPr/>
        <w:t xml:space="preserve">поддержка науки и научно-технического потенциала, способного к участию в активном преобразовании сферы материального производства. </w:t>
      </w:r>
    </w:p>
    <w:p>
      <w:pPr>
        <w:pStyle w:val="Normal"/>
        <w:spacing w:before="120" w:after="0"/>
        <w:jc w:val="center"/>
        <w:rPr>
          <w:b/>
          <w:b/>
          <w:bCs/>
          <w:sz w:val="28"/>
          <w:szCs w:val="28"/>
        </w:rPr>
      </w:pPr>
      <w:r>
        <w:rPr>
          <w:b/>
          <w:bCs/>
          <w:sz w:val="28"/>
          <w:szCs w:val="28"/>
        </w:rPr>
        <w:t>Приложение</w:t>
      </w:r>
    </w:p>
    <w:p>
      <w:pPr>
        <w:pStyle w:val="Normal"/>
        <w:spacing w:before="120" w:after="0"/>
        <w:jc w:val="center"/>
        <w:rPr>
          <w:b/>
          <w:b/>
          <w:bCs/>
          <w:sz w:val="28"/>
          <w:szCs w:val="28"/>
        </w:rPr>
      </w:pPr>
      <w:r>
        <w:rPr>
          <w:b/>
          <w:bCs/>
          <w:sz w:val="28"/>
          <w:szCs w:val="28"/>
        </w:rPr>
        <w:t xml:space="preserve">Крупнейшие компании и предприятия </w:t>
      </w:r>
    </w:p>
    <w:p>
      <w:pPr>
        <w:pStyle w:val="Normal"/>
        <w:spacing w:before="120" w:after="0"/>
        <w:ind w:firstLine="567"/>
        <w:jc w:val="both"/>
        <w:rPr/>
      </w:pPr>
      <w:r>
        <w:rPr/>
        <w:t xml:space="preserve">Комитет по пищевой и перерабатывающей промышленности Республика Адыгея </w:t>
      </w:r>
    </w:p>
    <w:p>
      <w:pPr>
        <w:pStyle w:val="Normal"/>
        <w:spacing w:before="120" w:after="0"/>
        <w:ind w:firstLine="567"/>
        <w:jc w:val="both"/>
        <w:rPr/>
      </w:pPr>
      <w:r>
        <w:rPr/>
        <w:t xml:space="preserve">Адрес: г. Майкоп, ул. Привокзальная, 108; тел. (87722) 2-16-75, 2-26-13, 2-19-75 </w:t>
      </w:r>
    </w:p>
    <w:p>
      <w:pPr>
        <w:pStyle w:val="Normal"/>
        <w:spacing w:before="120" w:after="0"/>
        <w:ind w:firstLine="567"/>
        <w:jc w:val="both"/>
        <w:rPr/>
      </w:pPr>
      <w:r>
        <w:rPr/>
        <w:t xml:space="preserve">Численность: 8000 чел. </w:t>
      </w:r>
    </w:p>
    <w:p>
      <w:pPr>
        <w:pStyle w:val="Normal"/>
        <w:spacing w:before="120" w:after="0"/>
        <w:ind w:firstLine="567"/>
        <w:jc w:val="both"/>
        <w:rPr/>
      </w:pPr>
      <w:r>
        <w:rPr/>
        <w:t xml:space="preserve">Основная продукция: казеин, консервы мясные, консервы мясорастительные, молоко сгущеное, плодоовощные консервы, халва. </w:t>
      </w:r>
    </w:p>
    <w:p>
      <w:pPr>
        <w:pStyle w:val="Normal"/>
        <w:spacing w:before="120" w:after="0"/>
        <w:ind w:firstLine="567"/>
        <w:jc w:val="both"/>
        <w:rPr/>
      </w:pPr>
      <w:r>
        <w:rPr/>
        <w:t xml:space="preserve">фирма "Адыгпромстрой" </w:t>
      </w:r>
    </w:p>
    <w:p>
      <w:pPr>
        <w:pStyle w:val="Normal"/>
        <w:spacing w:before="120" w:after="0"/>
        <w:ind w:firstLine="567"/>
        <w:jc w:val="both"/>
        <w:rPr/>
      </w:pPr>
      <w:r>
        <w:rPr/>
        <w:t xml:space="preserve">Адрес: г. Майкоп, ул. Крестьянская, 238; тел. (87722) 3-21-67, 2-26-88, 3-22-37, факс: 3-23-28 </w:t>
      </w:r>
    </w:p>
    <w:p>
      <w:pPr>
        <w:pStyle w:val="Normal"/>
        <w:spacing w:before="120" w:after="0"/>
        <w:ind w:firstLine="567"/>
        <w:jc w:val="both"/>
        <w:rPr/>
      </w:pPr>
      <w:r>
        <w:rPr/>
        <w:t xml:space="preserve">Численность: 2000 чел. </w:t>
      </w:r>
    </w:p>
    <w:p>
      <w:pPr>
        <w:pStyle w:val="Normal"/>
        <w:spacing w:before="120" w:after="0"/>
        <w:ind w:firstLine="567"/>
        <w:jc w:val="both"/>
        <w:rPr/>
      </w:pPr>
      <w:r>
        <w:rPr/>
        <w:t xml:space="preserve">Основная продукция: механизация строительных работ, работы строительно-монтажные, перевозка строительных материалов и конструкций, строительная индустрия. </w:t>
      </w:r>
    </w:p>
    <w:p>
      <w:pPr>
        <w:pStyle w:val="Normal"/>
        <w:spacing w:before="120" w:after="0"/>
        <w:ind w:firstLine="567"/>
        <w:jc w:val="both"/>
        <w:rPr/>
      </w:pPr>
      <w:r>
        <w:rPr/>
        <w:t xml:space="preserve">Адыгейский консервный комбинат </w:t>
      </w:r>
    </w:p>
    <w:p>
      <w:pPr>
        <w:pStyle w:val="Normal"/>
        <w:spacing w:before="120" w:after="0"/>
        <w:ind w:firstLine="567"/>
        <w:jc w:val="both"/>
        <w:rPr/>
      </w:pPr>
      <w:r>
        <w:rPr/>
        <w:t xml:space="preserve">Адрес: Тахтамукайский район, пос. Яблоновский; </w:t>
      </w:r>
    </w:p>
    <w:p>
      <w:pPr>
        <w:pStyle w:val="Normal"/>
        <w:spacing w:before="120" w:after="0"/>
        <w:ind w:firstLine="567"/>
        <w:jc w:val="both"/>
        <w:rPr/>
      </w:pPr>
      <w:r>
        <w:rPr/>
        <w:t xml:space="preserve">Тел. (8612) 59-99-41, 50-06-99, (86122) 9-76-37; факс: (8612) 52-07-92 </w:t>
      </w:r>
    </w:p>
    <w:p>
      <w:pPr>
        <w:pStyle w:val="Normal"/>
        <w:spacing w:before="120" w:after="0"/>
        <w:ind w:firstLine="567"/>
        <w:jc w:val="both"/>
        <w:rPr/>
      </w:pPr>
      <w:r>
        <w:rPr/>
        <w:t xml:space="preserve">Численность: 1400 чел. </w:t>
      </w:r>
    </w:p>
    <w:p>
      <w:pPr>
        <w:pStyle w:val="Normal"/>
        <w:spacing w:before="120" w:after="0"/>
        <w:ind w:firstLine="567"/>
        <w:jc w:val="both"/>
        <w:rPr/>
      </w:pPr>
      <w:r>
        <w:rPr/>
        <w:t xml:space="preserve">Основная продукция: плодоовощные консервы, консервы мясные и мясорастительные. </w:t>
      </w:r>
    </w:p>
    <w:p>
      <w:pPr>
        <w:pStyle w:val="Normal"/>
        <w:spacing w:before="120" w:after="0"/>
        <w:ind w:firstLine="567"/>
        <w:jc w:val="both"/>
        <w:rPr/>
      </w:pPr>
      <w:r>
        <w:rPr/>
        <w:t xml:space="preserve">"АКК-Холдинг" </w:t>
      </w:r>
    </w:p>
    <w:p>
      <w:pPr>
        <w:pStyle w:val="Normal"/>
        <w:spacing w:before="120" w:after="0"/>
        <w:ind w:firstLine="567"/>
        <w:jc w:val="both"/>
        <w:rPr/>
      </w:pPr>
      <w:r>
        <w:rPr/>
        <w:t xml:space="preserve">Адрес: г. Майкоп, ул. Шоссейная, 96 Тел. (87722) 3-12-64, факс: (87722) 3-30-97 </w:t>
      </w:r>
    </w:p>
    <w:p>
      <w:pPr>
        <w:pStyle w:val="Normal"/>
        <w:spacing w:before="120" w:after="0"/>
        <w:ind w:firstLine="567"/>
        <w:jc w:val="both"/>
        <w:rPr/>
      </w:pPr>
      <w:r>
        <w:rPr/>
        <w:t xml:space="preserve">Численность: 1280 чел. </w:t>
      </w:r>
    </w:p>
    <w:p>
      <w:pPr>
        <w:pStyle w:val="Normal"/>
        <w:spacing w:before="120" w:after="0"/>
        <w:ind w:firstLine="567"/>
        <w:jc w:val="both"/>
        <w:rPr/>
      </w:pPr>
      <w:r>
        <w:rPr/>
        <w:t xml:space="preserve">Основная продукция: вода минеральная; мебель для кухни, офисов, спальни; напитки алкогольные, паркет, профилированные изделия, масло растительное, мебельные стенки, вода питьевая негазированная, мебель из ценных пород дерева. </w:t>
      </w:r>
    </w:p>
    <w:p>
      <w:pPr>
        <w:pStyle w:val="Normal"/>
        <w:spacing w:before="120" w:after="0"/>
        <w:ind w:firstLine="567"/>
        <w:jc w:val="both"/>
        <w:rPr/>
      </w:pPr>
      <w:r>
        <w:rPr/>
        <w:t xml:space="preserve">Гузерипльский опытный леспромхоз АО "Дружба" </w:t>
      </w:r>
    </w:p>
    <w:p>
      <w:pPr>
        <w:pStyle w:val="Normal"/>
        <w:spacing w:before="120" w:after="0"/>
        <w:ind w:firstLine="567"/>
        <w:jc w:val="both"/>
        <w:rPr/>
      </w:pPr>
      <w:r>
        <w:rPr/>
        <w:t xml:space="preserve">Адрес: Майкопский район, пос. Каменномостский Тел. (87722) 5-31-88 </w:t>
      </w:r>
    </w:p>
    <w:p>
      <w:pPr>
        <w:pStyle w:val="Normal"/>
        <w:spacing w:before="120" w:after="0"/>
        <w:ind w:firstLine="567"/>
        <w:jc w:val="both"/>
        <w:rPr/>
      </w:pPr>
      <w:r>
        <w:rPr/>
        <w:t xml:space="preserve">Численность: 1200 чел. </w:t>
      </w:r>
    </w:p>
    <w:p>
      <w:pPr>
        <w:pStyle w:val="Normal"/>
        <w:spacing w:before="120" w:after="0"/>
        <w:ind w:firstLine="567"/>
        <w:jc w:val="both"/>
        <w:rPr/>
      </w:pPr>
      <w:r>
        <w:rPr/>
        <w:t xml:space="preserve">Основная продукция: вывоз древесины, древесина деловая. </w:t>
      </w:r>
    </w:p>
    <w:p>
      <w:pPr>
        <w:pStyle w:val="Normal"/>
        <w:spacing w:before="120" w:after="0"/>
        <w:ind w:firstLine="567"/>
        <w:jc w:val="both"/>
        <w:rPr/>
      </w:pPr>
      <w:r>
        <w:rPr/>
        <w:t xml:space="preserve">"Картонтара" </w:t>
      </w:r>
    </w:p>
    <w:p>
      <w:pPr>
        <w:pStyle w:val="Normal"/>
        <w:spacing w:before="120" w:after="0"/>
        <w:ind w:firstLine="567"/>
        <w:jc w:val="both"/>
        <w:rPr/>
      </w:pPr>
      <w:r>
        <w:rPr/>
        <w:t xml:space="preserve">Адрес: г. Майкоп, Профсоюзный пер., 2 Тел. (87722) 4-92-58, 4-67-67 факс: 4-88-20 </w:t>
      </w:r>
    </w:p>
    <w:p>
      <w:pPr>
        <w:pStyle w:val="Normal"/>
        <w:spacing w:before="120" w:after="0"/>
        <w:ind w:firstLine="567"/>
        <w:jc w:val="both"/>
        <w:rPr/>
      </w:pPr>
      <w:r>
        <w:rPr/>
        <w:t xml:space="preserve">Численность: 1050 чел. </w:t>
      </w:r>
    </w:p>
    <w:p>
      <w:pPr>
        <w:pStyle w:val="Normal"/>
        <w:spacing w:before="120" w:after="0"/>
        <w:ind w:firstLine="567"/>
        <w:jc w:val="both"/>
        <w:rPr/>
      </w:pPr>
      <w:r>
        <w:rPr/>
        <w:t xml:space="preserve">Основная продукция: картон гофрированный, известь строительная, картон для гладких слоев гофрированного картона, картон коробочный, ящики из картона, картон рулонный упаковочный, картон плоский склеенный. </w:t>
      </w:r>
    </w:p>
    <w:p>
      <w:pPr>
        <w:pStyle w:val="Normal"/>
        <w:spacing w:before="120" w:after="0"/>
        <w:ind w:firstLine="567"/>
        <w:jc w:val="both"/>
        <w:rPr/>
      </w:pPr>
      <w:r>
        <w:rPr/>
        <w:t xml:space="preserve">Майкопский государственный племенной конный завод </w:t>
      </w:r>
    </w:p>
    <w:p>
      <w:pPr>
        <w:pStyle w:val="Normal"/>
        <w:spacing w:before="120" w:after="0"/>
        <w:ind w:firstLine="567"/>
        <w:jc w:val="both"/>
        <w:rPr/>
      </w:pPr>
      <w:r>
        <w:rPr/>
        <w:t xml:space="preserve">Адрес: Майкопский район, хут. Гаверловский Тел. (87722) 3-59-78 </w:t>
      </w:r>
    </w:p>
    <w:p>
      <w:pPr>
        <w:pStyle w:val="Normal"/>
        <w:spacing w:before="120" w:after="0"/>
        <w:ind w:firstLine="567"/>
        <w:jc w:val="both"/>
        <w:rPr/>
      </w:pPr>
      <w:r>
        <w:rPr/>
        <w:t xml:space="preserve">Основная продукция: племенные лошади американской рысистой пород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oci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9:00Z</dcterms:created>
  <dc:creator>User</dc:creator>
  <dc:description/>
  <cp:keywords/>
  <dc:language>en-US</dc:language>
  <cp:lastModifiedBy>Mage</cp:lastModifiedBy>
  <dcterms:modified xsi:type="dcterms:W3CDTF">2011-10-12T04:29:00Z</dcterms:modified>
  <cp:revision>2</cp:revision>
  <dc:subject/>
  <dc:title>Республика Адыгея </dc:title>
</cp:coreProperties>
</file>