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ГОСУДАРСТВЕННОЕ ОБРАЗОВАТЕЛЬНОЕ УЧРЕЖДЕНИЕ</w:t>
      </w:r>
    </w:p>
    <w:p>
      <w:pPr>
        <w:pStyle w:val="Normal"/>
        <w:tabs>
          <w:tab w:val="clear" w:pos="708"/>
          <w:tab w:val="left" w:pos="1659" w:leader="none"/>
        </w:tabs>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tabs>
          <w:tab w:val="clear" w:pos="708"/>
          <w:tab w:val="left" w:pos="1967" w:leader="none"/>
        </w:tabs>
        <w:spacing w:lineRule="auto" w:line="360"/>
        <w:jc w:val="center"/>
        <w:rPr>
          <w:color w:val="000000"/>
          <w:sz w:val="28"/>
          <w:szCs w:val="28"/>
          <w:lang w:val="en-US" w:eastAsia="en-US"/>
        </w:rPr>
      </w:pPr>
      <w:r>
        <w:rPr>
          <w:color w:val="000000"/>
          <w:sz w:val="28"/>
          <w:szCs w:val="28"/>
          <w:lang w:val="en-US" w:eastAsia="en-US"/>
        </w:rPr>
        <w:t>БЕЛГОРОДСКАЯ ГОСУДАРСТВЕННАЯ</w:t>
      </w:r>
    </w:p>
    <w:p>
      <w:pPr>
        <w:pStyle w:val="Normal"/>
        <w:tabs>
          <w:tab w:val="clear" w:pos="708"/>
          <w:tab w:val="left" w:pos="1967" w:leader="none"/>
        </w:tabs>
        <w:spacing w:lineRule="auto" w:line="360"/>
        <w:jc w:val="center"/>
        <w:rPr>
          <w:color w:val="000000"/>
          <w:sz w:val="28"/>
          <w:szCs w:val="28"/>
          <w:lang w:val="en-US" w:eastAsia="en-US"/>
        </w:rPr>
      </w:pPr>
      <w:r>
        <w:rPr>
          <w:color w:val="000000"/>
          <w:sz w:val="28"/>
          <w:szCs w:val="28"/>
          <w:lang w:val="en-US" w:eastAsia="en-US"/>
        </w:rPr>
        <w:t>СЕЛЬСКОХОЗЯЙСТВЕННАЯ АКАДЕМИЯ</w:t>
      </w:r>
    </w:p>
    <w:p>
      <w:pPr>
        <w:pStyle w:val="Normal"/>
        <w:tabs>
          <w:tab w:val="clear" w:pos="708"/>
          <w:tab w:val="left" w:pos="4484" w:leader="none"/>
          <w:tab w:val="left" w:pos="4939" w:leader="none"/>
          <w:tab w:val="left" w:pos="5734" w:leader="none"/>
        </w:tabs>
        <w:spacing w:lineRule="auto" w:line="360"/>
        <w:jc w:val="center"/>
        <w:rPr>
          <w:color w:val="000000"/>
          <w:sz w:val="28"/>
          <w:szCs w:val="28"/>
          <w:u w:val="single"/>
          <w:lang w:val="en-US" w:eastAsia="en-US"/>
        </w:rPr>
      </w:pPr>
      <w:r>
        <w:rPr>
          <w:color w:val="000000"/>
          <w:sz w:val="28"/>
          <w:szCs w:val="28"/>
          <w:lang w:val="en-US" w:eastAsia="en-US"/>
        </w:rPr>
        <w:t>КАФЕДРА разведения и частной зоотехнии</w:t>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3639" w:leader="none"/>
        </w:tabs>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tabs>
          <w:tab w:val="clear" w:pos="708"/>
          <w:tab w:val="left" w:pos="913" w:leader="none"/>
        </w:tabs>
        <w:spacing w:lineRule="auto" w:line="360"/>
        <w:jc w:val="center"/>
        <w:rPr>
          <w:color w:val="000000"/>
          <w:sz w:val="28"/>
          <w:szCs w:val="28"/>
          <w:lang w:val="en-US" w:eastAsia="en-US"/>
        </w:rPr>
      </w:pPr>
      <w:r>
        <w:rPr>
          <w:color w:val="000000"/>
          <w:sz w:val="28"/>
          <w:szCs w:val="28"/>
          <w:lang w:val="en-US" w:eastAsia="en-US"/>
        </w:rPr>
        <w:t>по дисциплине: «Технология производства продукции животноводства»</w:t>
      </w:r>
    </w:p>
    <w:p>
      <w:pPr>
        <w:pStyle w:val="Normal"/>
        <w:tabs>
          <w:tab w:val="clear" w:pos="708"/>
          <w:tab w:val="left" w:pos="3227" w:leader="none"/>
        </w:tabs>
        <w:spacing w:lineRule="auto" w:line="360"/>
        <w:jc w:val="center"/>
        <w:rPr>
          <w:color w:val="000000"/>
          <w:sz w:val="28"/>
          <w:lang w:val="en-US" w:eastAsia="en-US"/>
        </w:rPr>
      </w:pPr>
      <w:r>
        <w:rPr>
          <w:color w:val="000000"/>
          <w:sz w:val="28"/>
          <w:szCs w:val="28"/>
          <w:lang w:val="en-US" w:eastAsia="en-US"/>
        </w:rPr>
        <w:t>на тему:</w:t>
      </w:r>
    </w:p>
    <w:p>
      <w:pPr>
        <w:pStyle w:val="Normal"/>
        <w:tabs>
          <w:tab w:val="clear" w:pos="708"/>
          <w:tab w:val="left" w:pos="4487" w:leader="none"/>
        </w:tabs>
        <w:spacing w:lineRule="auto" w:line="360"/>
        <w:jc w:val="center"/>
        <w:rPr>
          <w:b/>
          <w:b/>
          <w:color w:val="000000"/>
          <w:sz w:val="28"/>
          <w:szCs w:val="36"/>
          <w:lang w:val="en-US" w:eastAsia="en-US"/>
        </w:rPr>
      </w:pPr>
      <w:r>
        <w:rPr>
          <w:b/>
          <w:color w:val="000000"/>
          <w:sz w:val="28"/>
          <w:szCs w:val="36"/>
          <w:lang w:val="en-US" w:eastAsia="en-US"/>
        </w:rPr>
        <w:t>Характеристика пород свиней, разводимых в России</w:t>
      </w:r>
    </w:p>
    <w:p>
      <w:pPr>
        <w:pStyle w:val="Normal"/>
        <w:tabs>
          <w:tab w:val="clear" w:pos="708"/>
          <w:tab w:val="left" w:pos="4487" w:leader="none"/>
        </w:tabs>
        <w:spacing w:lineRule="auto" w:line="360"/>
        <w:jc w:val="center"/>
        <w:rPr>
          <w:b/>
          <w:b/>
          <w:color w:val="000000"/>
          <w:sz w:val="28"/>
          <w:szCs w:val="36"/>
          <w:lang w:val="en-US" w:eastAsia="en-US"/>
        </w:rPr>
      </w:pPr>
      <w:r>
        <w:rPr>
          <w:b/>
          <w:color w:val="000000"/>
          <w:sz w:val="28"/>
          <w:szCs w:val="36"/>
          <w:lang w:val="en-US" w:eastAsia="en-US"/>
        </w:rPr>
      </w:r>
    </w:p>
    <w:p>
      <w:pPr>
        <w:pStyle w:val="Normal"/>
        <w:tabs>
          <w:tab w:val="clear" w:pos="708"/>
          <w:tab w:val="left" w:pos="4487" w:leader="none"/>
        </w:tabs>
        <w:spacing w:lineRule="auto" w:line="360"/>
        <w:rPr>
          <w:color w:val="000000"/>
          <w:sz w:val="28"/>
          <w:szCs w:val="28"/>
          <w:lang w:val="en-US" w:eastAsia="en-US"/>
        </w:rPr>
      </w:pPr>
      <w:r>
        <w:rPr>
          <w:color w:val="000000"/>
          <w:sz w:val="28"/>
          <w:szCs w:val="28"/>
          <w:lang w:val="en-US" w:eastAsia="en-US"/>
        </w:rPr>
        <w:t>Выполнила:</w:t>
      </w:r>
      <w:r>
        <w:rPr>
          <w:color w:val="000000"/>
          <w:sz w:val="28"/>
          <w:lang w:val="en-US" w:eastAsia="en-US"/>
        </w:rPr>
        <w:t xml:space="preserve"> </w:t>
      </w:r>
      <w:r>
        <w:rPr>
          <w:color w:val="000000"/>
          <w:sz w:val="28"/>
          <w:szCs w:val="28"/>
          <w:lang w:val="en-US" w:eastAsia="en-US"/>
        </w:rPr>
        <w:t>студентка 34-био группы</w:t>
      </w:r>
    </w:p>
    <w:p>
      <w:pPr>
        <w:pStyle w:val="Normal"/>
        <w:tabs>
          <w:tab w:val="clear" w:pos="708"/>
          <w:tab w:val="left" w:pos="5696" w:leader="none"/>
        </w:tabs>
        <w:spacing w:lineRule="auto" w:line="360"/>
        <w:rPr>
          <w:color w:val="000000"/>
          <w:sz w:val="28"/>
          <w:szCs w:val="28"/>
          <w:lang w:val="en-US" w:eastAsia="en-US"/>
        </w:rPr>
      </w:pPr>
      <w:r>
        <w:rPr>
          <w:color w:val="000000"/>
          <w:sz w:val="28"/>
          <w:szCs w:val="28"/>
          <w:lang w:val="en-US" w:eastAsia="en-US"/>
        </w:rPr>
        <w:t>факультета ветеринарной медицины</w:t>
      </w:r>
    </w:p>
    <w:p>
      <w:pPr>
        <w:pStyle w:val="Normal"/>
        <w:tabs>
          <w:tab w:val="clear" w:pos="708"/>
          <w:tab w:val="left" w:pos="6621" w:leader="none"/>
        </w:tabs>
        <w:spacing w:lineRule="auto" w:line="360"/>
        <w:rPr>
          <w:color w:val="000000"/>
          <w:sz w:val="28"/>
          <w:szCs w:val="28"/>
          <w:lang w:val="en-US" w:eastAsia="en-US"/>
        </w:rPr>
      </w:pPr>
      <w:r>
        <w:rPr>
          <w:color w:val="000000"/>
          <w:sz w:val="28"/>
          <w:szCs w:val="28"/>
          <w:lang w:val="en-US" w:eastAsia="en-US"/>
        </w:rPr>
        <w:t>специальности 020803 Биоэкология</w:t>
      </w:r>
    </w:p>
    <w:p>
      <w:pPr>
        <w:pStyle w:val="Normal"/>
        <w:tabs>
          <w:tab w:val="clear" w:pos="708"/>
          <w:tab w:val="left" w:pos="6004" w:leader="none"/>
        </w:tabs>
        <w:spacing w:lineRule="auto" w:line="360"/>
        <w:rPr>
          <w:color w:val="000000"/>
          <w:sz w:val="28"/>
          <w:szCs w:val="28"/>
          <w:lang w:val="en-US" w:eastAsia="en-US"/>
        </w:rPr>
      </w:pPr>
      <w:r>
        <w:rPr>
          <w:color w:val="000000"/>
          <w:sz w:val="28"/>
          <w:szCs w:val="28"/>
          <w:lang w:val="en-US" w:eastAsia="en-US"/>
        </w:rPr>
        <w:t>Бугакова Лилия Викторовна</w:t>
      </w:r>
    </w:p>
    <w:p>
      <w:pPr>
        <w:pStyle w:val="Normal"/>
        <w:tabs>
          <w:tab w:val="clear" w:pos="708"/>
          <w:tab w:val="left" w:pos="2760" w:leader="none"/>
          <w:tab w:val="left" w:pos="5683" w:leader="none"/>
          <w:tab w:val="right" w:pos="10204" w:leader="none"/>
        </w:tabs>
        <w:spacing w:lineRule="auto" w:line="360"/>
        <w:rPr>
          <w:color w:val="000000"/>
          <w:sz w:val="28"/>
          <w:szCs w:val="28"/>
          <w:lang w:val="en-US" w:eastAsia="en-US"/>
        </w:rPr>
      </w:pPr>
      <w:r>
        <w:rPr>
          <w:color w:val="000000"/>
          <w:sz w:val="28"/>
          <w:szCs w:val="28"/>
          <w:lang w:val="en-US" w:eastAsia="en-US"/>
        </w:rPr>
        <w:t>Проверил: к.с.- х.н. А.В. Ковригин</w:t>
      </w:r>
    </w:p>
    <w:p>
      <w:pPr>
        <w:pStyle w:val="Normal"/>
        <w:tabs>
          <w:tab w:val="clear" w:pos="708"/>
          <w:tab w:val="left" w:pos="2760" w:leader="none"/>
          <w:tab w:val="left" w:pos="569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760" w:leader="none"/>
          <w:tab w:val="left" w:pos="569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487"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4487"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4487"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4487"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4487"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690" w:leader="none"/>
        </w:tabs>
        <w:spacing w:lineRule="auto" w:line="360"/>
        <w:jc w:val="center"/>
        <w:rPr>
          <w:color w:val="000000"/>
          <w:sz w:val="28"/>
          <w:lang w:val="en-US" w:eastAsia="en-US"/>
        </w:rPr>
      </w:pPr>
      <w:r>
        <w:rPr>
          <w:color w:val="000000"/>
          <w:sz w:val="28"/>
          <w:lang w:val="en-US" w:eastAsia="en-US"/>
        </w:rPr>
        <w:t>п. Майский, 2010 г.</w:t>
      </w:r>
      <w:r>
        <w:br w:type="page"/>
      </w:r>
    </w:p>
    <w:p>
      <w:pPr>
        <w:pStyle w:val="Normal"/>
        <w:tabs>
          <w:tab w:val="clear" w:pos="708"/>
          <w:tab w:val="left" w:pos="4487" w:leader="none"/>
        </w:tabs>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t>Порода - это сложный, но более или менее удачный симбиоз качеств, развитых под влиянием природных и искусственных факторов развития. Все без исключения заводские породы – сложного многопородного происхождения, их качественные параметры во многом зависят от степени сочетаемости исходных пород и сохраняются долго, независимо от того, в каком направлении изменялась порода при ее совершенствовании. Если же порода теряет свои исходные качества, то возникает уже другая, требующая новой апробации и производственного признания.</w:t>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t xml:space="preserve">Порода – это группа свиней (не менее 5 тыс. основных свиноматок) общего происхождения, характеризующихся сходными особенностями экстерьера, конституции и направления продуктивности, которые передаются по наследству. Исходя из этой классической формулировки, до последнего времени все породы делились по продуктивности на четыре типа: мясные и близкие к ним беконные, универсальные и сальные. </w:t>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t>Однако в настоящее время в связи с бурным процессом преобразования пород ставятся задачи, направленные в сторону увеличения высокой мясности, достигаемой как методом прямой селекции, на улучшение мясных качеств, так и путем различных скрещиваний. Все породы стали универсальными, имеющими в своей структуре особей самых разнообразных типов продуктивности, и соотношение мясных, сальных или мясо – сальных свиней зависит от интенсивности отбора этих типов.</w:t>
      </w:r>
    </w:p>
    <w:p>
      <w:pPr>
        <w:pStyle w:val="Normal"/>
        <w:tabs>
          <w:tab w:val="clear" w:pos="708"/>
          <w:tab w:val="left" w:pos="990" w:leader="none"/>
        </w:tabs>
        <w:spacing w:lineRule="auto" w:line="360"/>
        <w:ind w:firstLine="709"/>
        <w:jc w:val="both"/>
        <w:rPr/>
      </w:pPr>
      <w:r>
        <w:rPr>
          <w:color w:val="000000"/>
          <w:sz w:val="28"/>
          <w:szCs w:val="28"/>
          <w:lang w:val="en-US" w:eastAsia="en-US"/>
        </w:rPr>
        <w:t xml:space="preserve">Но на пути селекции возникают и некоторые проблемы, несколько особняком стоят беконные породы, так как они созданы и разводятся в специфических условиях, необходимых для получения свинины определенного качества. </w:t>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t xml:space="preserve">Любая порода создается для удовлетворения потребительских нужд. При их выведении первоочередная задача селекционеров состоит в создании для животных соответствующих условии обитания. Без них еще никому и нигде не удавалось вывести новую высокопродуктивную породу. Создание желательного типа свиней в процессе выведения породы – единственно необходимая база осуществления дальнейшей селекции. Это достигается определенным воспитанием молодняка, ибо в этом возрасте организм можно изменить в разных направлениях. Существенное изменение условий способствует выявлению этих скрытых резервов, являясь одной из причин адаптационной способности животных выводимой породы. В задачу курсовой работы входит анализ и обобщение литературного материала: «Породы свиней, разводимых в России». </w:t>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4513" w:leader="none"/>
        </w:tabs>
        <w:spacing w:lineRule="auto" w:line="360"/>
        <w:ind w:firstLine="709"/>
        <w:jc w:val="both"/>
        <w:rPr/>
      </w:pPr>
      <w:r>
        <w:rPr>
          <w:color w:val="000000"/>
          <w:sz w:val="28"/>
          <w:szCs w:val="28"/>
          <w:lang w:val="en-US" w:eastAsia="en-US"/>
        </w:rPr>
        <w:t>1. Понятие о породе</w:t>
      </w:r>
    </w:p>
    <w:p>
      <w:pPr>
        <w:pStyle w:val="Normal"/>
        <w:tabs>
          <w:tab w:val="clear" w:pos="708"/>
          <w:tab w:val="left" w:pos="451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513" w:leader="none"/>
        </w:tabs>
        <w:spacing w:lineRule="auto" w:line="360"/>
        <w:ind w:firstLine="709"/>
        <w:jc w:val="both"/>
        <w:rPr>
          <w:color w:val="000000"/>
          <w:sz w:val="28"/>
          <w:szCs w:val="28"/>
          <w:lang w:val="en-US" w:eastAsia="en-US"/>
        </w:rPr>
      </w:pPr>
      <w:r>
        <w:rPr>
          <w:color w:val="000000"/>
          <w:sz w:val="28"/>
          <w:szCs w:val="28"/>
          <w:lang w:val="en-US" w:eastAsia="en-US"/>
        </w:rPr>
        <w:t xml:space="preserve">При классификации сельскохозяйственных животных в зоотехнии главной единицей является порода. Понятие "порода" начало складываться с давних времен (с XII века), когда человек для улучшения одних групп животных стал сознательно пользоваться скрещиванием, в результате чего выработался метод чистопородного разведения. Часто понятие "порода" определяется как "группа животных, обладающая определенными признаками, передающимися по наслед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t>Порода – большая группа животных, в которой вырабатывались определенная общность типа, требование к условиям существования и способность не только сохранять свою специфику, но и относительно быстро при этом прогрессировать и при скрещивании оказывать улучшающее влияние (Шейко И.П.,2005)</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породой понимают целостную группу животных одного вида, созданную трудом человека в определенных социально - экономических условиях, отличающуюся от других пород характерными признаками продуктивности, типом телосложения и стойко передающую свои качества потомству (Кабанов В.Д.,1998)</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особенностями породы является: общность происхождения, сходство между животными, численность поголовья, ареал, константность и изменчивость, полезность для</w:t>
      </w:r>
      <w:r>
        <w:rPr>
          <w:color w:val="000000"/>
          <w:sz w:val="28"/>
          <w:lang w:val="en-US" w:eastAsia="en-US"/>
        </w:rPr>
        <w:t xml:space="preserve"> </w:t>
      </w:r>
      <w:r>
        <w:rPr>
          <w:color w:val="000000"/>
          <w:sz w:val="28"/>
          <w:szCs w:val="28"/>
          <w:lang w:val="en-US" w:eastAsia="en-US"/>
        </w:rPr>
        <w:t xml:space="preserve">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ая порода, созданная трудом человека, имеет сложную динамическую целостную структуру. К основным элементам структуры породы относятся: породные группы, внутрипородные, заводские типы, линии, семе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Породная группа или подпорода - это большая группа животных, участвующая в процессе породообразования, но еще не имеющая устойчивых признаков, свойственных уже созданным новым пор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породный тип - группа животных, которая имеет кроме общих для данной породы свойств и некоторые свои особенности в направлении продуктивности, характере телосложения и конституции, отличающаяся лучшей приспособленностью к условиям зоны разведения, устойчивостью к заболеваниям и неблагоприятным факторам среды. Например, в породе различают два типа: мясной, беконный и мясо – с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Генеалогическая линия - группа животных, состоящая из нескольких поколений потомков, происходящая от одного выдающегося производителя-родоначальника. Число линий в породе зависит от поголовья породы, ее географического распространения, методов племенной работы. В заводской породе насчитывается 15-20 линий. Смена одного поколения происходит в течение 4 – 5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мейство - это группа, состоящая из нескольких поколений женского потомства лучших по племенным и продуктивным качествам маток-родоначальниц. </w:t>
      </w:r>
    </w:p>
    <w:p>
      <w:pPr>
        <w:pStyle w:val="Normal"/>
        <w:spacing w:lineRule="auto" w:line="360"/>
        <w:ind w:firstLine="709"/>
        <w:jc w:val="both"/>
        <w:rPr>
          <w:color w:val="000000"/>
          <w:sz w:val="28"/>
          <w:szCs w:val="28"/>
          <w:lang w:val="en-US" w:eastAsia="en-US"/>
        </w:rPr>
      </w:pPr>
      <w:r>
        <w:rPr>
          <w:color w:val="000000"/>
          <w:sz w:val="28"/>
          <w:szCs w:val="28"/>
          <w:lang w:val="en-US" w:eastAsia="en-US"/>
        </w:rPr>
        <w:t>Заводская линия объединяет животных, обладающих особенностями телосложения и продуктивности, характерными только для данного племенного завода и его дочерних хозяйств, объединенных родством в пределах 3 – 4 поколений на выдающегося родоначаль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родье (или зональный тип) - это часть породы, хорошо приспособленная к тем или иным зональным условиям разведения. Отродье возникает в результате экономического расчленения пор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структурные элементы породы, являясь частями целого, сами обладают целостностью в феногенотипической структуре и формируются целенаправленной племенной работой в определенных природных и хозяйственных условиях. Эволюция их, как и целых пород, протекает под контролем человека в направлении его потребительской необход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4333" w:leader="none"/>
        </w:tabs>
        <w:spacing w:lineRule="auto" w:line="360"/>
        <w:ind w:firstLine="709"/>
        <w:jc w:val="both"/>
        <w:rPr/>
      </w:pPr>
      <w:r>
        <w:rPr>
          <w:color w:val="000000"/>
          <w:sz w:val="28"/>
          <w:szCs w:val="28"/>
          <w:lang w:val="en-US" w:eastAsia="en-US"/>
        </w:rPr>
        <w:t>2. Характеристика пород свиней, разводимых в России</w:t>
      </w:r>
    </w:p>
    <w:p>
      <w:pPr>
        <w:pStyle w:val="Normal"/>
        <w:tabs>
          <w:tab w:val="clear" w:pos="708"/>
          <w:tab w:val="left" w:pos="433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333" w:leader="none"/>
        </w:tabs>
        <w:spacing w:lineRule="auto" w:line="360"/>
        <w:ind w:firstLine="709"/>
        <w:jc w:val="both"/>
        <w:rPr>
          <w:color w:val="000000"/>
          <w:sz w:val="28"/>
          <w:szCs w:val="28"/>
          <w:lang w:val="en-US" w:eastAsia="en-US"/>
        </w:rPr>
      </w:pPr>
      <w:r>
        <w:rPr>
          <w:color w:val="000000"/>
          <w:sz w:val="28"/>
          <w:szCs w:val="28"/>
          <w:lang w:val="en-US" w:eastAsia="en-US"/>
        </w:rPr>
        <w:t>Начало выведению культурных пород в России было положено профессором Московского института животноводства, академиком ВАСХНИЛ М.Ф. Ивановым, разработавшим методику выведения новых пород и создавшим в Аскания – Нова Херсонской области первую отечественную – украинскую степную белую – породу свиней. Исходным материалом для создания культурных пород служили местные породы свиней, с незапамятных времен разводившиеся на территории России. Известны также факты завоза свиней из России в другие страны, в том числе в США.</w:t>
      </w:r>
    </w:p>
    <w:p>
      <w:pPr>
        <w:pStyle w:val="Normal"/>
        <w:tabs>
          <w:tab w:val="clear" w:pos="708"/>
          <w:tab w:val="left" w:pos="3221" w:leader="none"/>
        </w:tabs>
        <w:spacing w:lineRule="auto" w:line="360"/>
        <w:ind w:firstLine="709"/>
        <w:jc w:val="both"/>
        <w:rPr>
          <w:color w:val="000000"/>
          <w:sz w:val="28"/>
          <w:szCs w:val="28"/>
          <w:lang w:val="en-US" w:eastAsia="en-US"/>
        </w:rPr>
      </w:pPr>
      <w:r>
        <w:rPr>
          <w:color w:val="000000"/>
          <w:sz w:val="28"/>
          <w:szCs w:val="28"/>
          <w:lang w:val="en-US" w:eastAsia="en-US"/>
        </w:rPr>
        <w:t>ПОРОДЫ УНИВЕРСАЛЬНОГО ТИПА (1 ГРУППА)</w:t>
      </w:r>
    </w:p>
    <w:p>
      <w:pPr>
        <w:pStyle w:val="Normal"/>
        <w:tabs>
          <w:tab w:val="clear" w:pos="708"/>
          <w:tab w:val="left" w:pos="2571" w:leader="none"/>
        </w:tabs>
        <w:spacing w:lineRule="auto" w:line="360"/>
        <w:ind w:firstLine="709"/>
        <w:jc w:val="both"/>
        <w:rPr>
          <w:color w:val="000000"/>
          <w:sz w:val="28"/>
          <w:szCs w:val="28"/>
          <w:lang w:val="en-US" w:eastAsia="en-US"/>
        </w:rPr>
      </w:pPr>
      <w:r>
        <w:rPr>
          <w:color w:val="000000"/>
          <w:sz w:val="28"/>
          <w:szCs w:val="28"/>
          <w:lang w:val="en-US" w:eastAsia="en-US"/>
        </w:rPr>
        <w:t>КРУПНАЯ БЕЛАЯ. Крупная белая порода свиней выведена в Англии в XIX столетии. Сначала в этой стране разводили местных длинноухих позднеспелых животных — потомков диких европейских свиней. Первоначально их совершенствовали путем отбора и подбора лучших животных для дальнейшего разведения при создании хороших условий кормления и содержания. В результате длительной работы известному скотозаводчику Беквеллу удалось создать группу улучшенных лейстерских свине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темпы совершенствования свиней были очень медленными. В конце XVIII столетия началось интенсивное улучшение местных свиней, в том числе лейстерских, путем скрещивания с хряками португальской, неаполитанской и некоторых китайских пород. Использование для скрещивания животных с противоположными качествами и отсутствие целенаправленной работы привели к появлению большого количества крайне разнообразных по экстерьеру и продуктивности групп свиней с нестойкой наследственностью.</w:t>
      </w:r>
      <w:r>
        <w:rPr>
          <w:color w:val="000000"/>
          <w:sz w:val="28"/>
          <w:lang w:val="en-US" w:eastAsia="en-US"/>
        </w:rPr>
        <w:t xml:space="preserve"> </w:t>
      </w:r>
      <w:r>
        <w:rPr>
          <w:color w:val="000000"/>
          <w:sz w:val="28"/>
          <w:szCs w:val="28"/>
          <w:lang w:val="en-US" w:eastAsia="en-US"/>
        </w:rPr>
        <w:t>Основной тип телосложения животных этой породы в соответствии с требованиями рынка несколько раз изменялся. Первоначально предпочтение отдавали крупным животным, весившим в возрасте старше 36 мес. 350-400 кг и более, с очень крепкой конституцией, пропорциональным телосложением и типом, характерным для сальных свиней. В дальнейшем в связи с повышением в Англии спроса на молодую, менее жирную свинину (бекон) предпочтение стали отдавать свиньям облегченного мясного типа, имеющим растянутое туловище и средние широтные промеры. Меньшее внимание, чем прежде, обращалось на размеры взрослых животных. Начиная с 1910—1912 гг. в Англии наблюдается переход от разведения свиней ярко выраженного беконного типа к животным универсального мясосальн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ыстрого создания отечественного племенного свиноводства в 1923—1931 гг. из Англии завезли 257 хряков и 355 маток крупной белой породы. В настоящее время на долю животных крупной белой породы в нашей стране приходится около 80 % всего поголовья племенных свиней. Большинство новых высокопродуктивных отечественных пород и породных групп свиней создано при участии крупной белой породы.</w:t>
      </w:r>
    </w:p>
    <w:p>
      <w:pPr>
        <w:pStyle w:val="Normal"/>
        <w:spacing w:lineRule="auto" w:line="360"/>
        <w:ind w:firstLine="709"/>
        <w:jc w:val="both"/>
        <w:rPr/>
      </w:pPr>
      <w:r>
        <w:rPr>
          <w:color w:val="000000"/>
          <w:sz w:val="28"/>
          <w:szCs w:val="28"/>
          <w:lang w:val="en-US" w:eastAsia="en-US"/>
        </w:rPr>
        <w:t>За время разведения в России тип крупных белых свиней коренным образом изменился. По существу создана новая отечественная порода крупных белых свиней. От современных крупных белых свиней Англии наши крупные белые свиньи отличаются более крепкой конституцией, повышенной плодовитостью и лучшей приспособленностью к условиям различных регионов страны.</w:t>
      </w:r>
      <w:r>
        <w:rPr>
          <w:color w:val="000000"/>
          <w:sz w:val="28"/>
          <w:lang w:val="en-US" w:eastAsia="en-US"/>
        </w:rPr>
        <w:t xml:space="preserve"> </w:t>
      </w:r>
      <w:r>
        <w:rPr>
          <w:color w:val="000000"/>
          <w:sz w:val="28"/>
          <w:szCs w:val="28"/>
          <w:lang w:val="en-US" w:eastAsia="en-US"/>
        </w:rPr>
        <w:t>Это животные универсального типа, крепкой конституции, негрубого телосложения, белой масти. Голова у них довольно легкая, профиль слегка вогнутый, лоб широкий, ганаши хорошо развиты, уши нетолстые, большие, слегка наклонены вперед, но не свисают. Туловище длинное, широкое, глубокое. Шея длинная, толстая. Грудь глубокая и широкая. Спина длинная, широкая, без перехвата за лопатками. Поясница широкая, зад не свислый, широкий, окорока хорошо выполнены. Ребра округлые. Бока глубокие, хорошо выполненные, живот не отвислый, с прямой нижней линией, сосков не менее 12. Ноги невысокие, правильно поставленные, сильные, сухие, без складок кожи. Бабки короткие, упругие. Копыта крепкие, ровные, широкие. Кожа плотная, эластичная, без складок; щетина тонкая, гладкая, густо покрывающая все туловище. Движения свободные, сильные. Темперамент спокойный, животные добронравны. Свиньи крупные, племенные хряки в возрасте трех лет и старше весят 275-350 кг, матки - 225-260 кг. Многоплодие - 10-11 поросят, молочность (масса гнезда в возрасте 21 дня) - 48-50 кг и более. Откормочные и мясные качества хорошие. Животные этой породы хорошо используют пастбища и акклиматизируются во многих регионах. Они несколько угнетены в условиях резко континентального климата в сильную жару и в сильные морозы. Порода рекомендована для хозяйств всех республик и областей страны, как для чистопородного разведения, так и для скрещивания. В качестве основной заводской породы ее представителей использовали в скрещиваниях с местными свиньями при создании отечественных пород; широко используют их, особенно в качестве материнской породы и для промышленного скрещивания.</w:t>
      </w:r>
      <w:r>
        <w:rPr>
          <w:color w:val="000000"/>
          <w:sz w:val="28"/>
          <w:lang w:val="en-US" w:eastAsia="en-US"/>
        </w:rPr>
        <w:t xml:space="preserve"> На протяжении </w:t>
      </w:r>
      <w:r>
        <w:rPr>
          <w:color w:val="000000"/>
          <w:sz w:val="28"/>
          <w:szCs w:val="28"/>
          <w:lang w:val="en-US" w:eastAsia="en-US"/>
        </w:rPr>
        <w:t>ряда поколений крупных белых свиней совершенствовали в направлении повышения сальных качеств, в результате чего удельный вес животных мясного типа в породе уменьшился. В настоящий период в связи с изменением спроса населения во всех стадах крупной белой породы ведется совершенствование мясных качеств этих свиней. В этих целях прибегают к прилитию крови ландрасов, сохраняя крепость конституции полученного потомства.</w:t>
      </w:r>
    </w:p>
    <w:p>
      <w:pPr>
        <w:pStyle w:val="Normal"/>
        <w:tabs>
          <w:tab w:val="clear" w:pos="708"/>
          <w:tab w:val="left" w:pos="3986" w:leader="none"/>
        </w:tabs>
        <w:spacing w:lineRule="auto" w:line="360"/>
        <w:ind w:firstLine="709"/>
        <w:jc w:val="both"/>
        <w:rPr>
          <w:color w:val="000000"/>
          <w:sz w:val="28"/>
          <w:szCs w:val="28"/>
          <w:lang w:val="en-US" w:eastAsia="en-US"/>
        </w:rPr>
      </w:pPr>
      <w:r>
        <w:rPr>
          <w:color w:val="000000"/>
          <w:sz w:val="28"/>
          <w:szCs w:val="28"/>
          <w:lang w:val="en-US" w:eastAsia="en-US"/>
        </w:rPr>
        <w:t>ЛИВЕНСКАЯ. Ливенская порода распространена в Центральной Черноземной зоне России, но в последние годы поголовье свиней резко сокращается. Животные этой породы хорошо используют пастбища и рационы с большим удельным весом сочных кормов. Это крупные особи, с длинным широким и глубоким мясистым туловищем, небольшой головой с изогнутым профилем рыла и длинными свисающими ушами. Костяк крепкий. Спина прямая и широкая. Крестец свисающий. Кожа складчатая. Масть преимущественно белая, но встречаются темно – пестрые животные с серыми пятнами, рыже – пестрые и редко – черные.</w:t>
      </w:r>
    </w:p>
    <w:p>
      <w:pPr>
        <w:pStyle w:val="Normal"/>
        <w:tabs>
          <w:tab w:val="clear" w:pos="708"/>
          <w:tab w:val="left" w:pos="926" w:leader="none"/>
        </w:tabs>
        <w:spacing w:lineRule="auto" w:line="360"/>
        <w:ind w:firstLine="709"/>
        <w:jc w:val="both"/>
        <w:rPr>
          <w:color w:val="000000"/>
          <w:sz w:val="28"/>
          <w:szCs w:val="28"/>
          <w:lang w:val="en-US" w:eastAsia="en-US"/>
        </w:rPr>
      </w:pPr>
      <w:r>
        <w:rPr>
          <w:color w:val="000000"/>
          <w:sz w:val="28"/>
          <w:szCs w:val="28"/>
          <w:lang w:val="en-US" w:eastAsia="en-US"/>
        </w:rPr>
        <w:t>Свиньи характеризуются хорошими мясными качествами. Длина туши составляет 92…94 см, толщина шпика над 6 – 7-м грудными позвонками – 31…39 мм, площадь «мышечного глазка» - 21…30 см</w:t>
      </w:r>
      <w:r>
        <w:rPr>
          <w:color w:val="000000"/>
          <w:sz w:val="28"/>
          <w:szCs w:val="28"/>
          <w:vertAlign w:val="superscript"/>
          <w:lang w:val="en-US" w:eastAsia="en-US"/>
        </w:rPr>
        <w:t>2</w:t>
      </w:r>
      <w:r>
        <w:rPr>
          <w:color w:val="000000"/>
          <w:sz w:val="28"/>
          <w:szCs w:val="28"/>
          <w:vertAlign w:val="subscript"/>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ивая масса взрослых хряков 300—310 кг, свиноматок —230—240 кг. Длина туловища хряков 170—175 см, свиноматок—160—165 см. Многоплодие свиноматок—10—11 поросят, среднесуточный прирост молодняка на откорме составляет 750—780 г при затратах корма 3,8—3,9 корм. единицы. Мясность туш 52—53 %. Породу разводят в Орловской, Липецкой и Воронежской областях. </w:t>
      </w:r>
    </w:p>
    <w:p>
      <w:pPr>
        <w:pStyle w:val="Normal"/>
        <w:spacing w:lineRule="auto" w:line="360"/>
        <w:ind w:firstLine="709"/>
        <w:jc w:val="both"/>
        <w:rPr>
          <w:color w:val="000000"/>
          <w:sz w:val="28"/>
          <w:szCs w:val="28"/>
          <w:lang w:val="en-US" w:eastAsia="en-US"/>
        </w:rPr>
      </w:pPr>
      <w:r>
        <w:rPr>
          <w:color w:val="000000"/>
          <w:sz w:val="28"/>
          <w:szCs w:val="28"/>
          <w:lang w:val="en-US" w:eastAsia="en-US"/>
        </w:rPr>
        <w:t>В 1933 г. был организован Ливенский государственный племенной рассадник, обслуживающий Ливенский, Никольский, Должанский районы. В племенное ядро первоначально отбирали 300 маток и 25 хряков. Порода была утверждена в 1949 г(Шейко И.П., 2005). О высоком генетическом потенциале свинец этой породы свидетельствует откормочная и мясная продуктивность потомков хряков отдельных ли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елекция ведется на устранение рыхлости конституции, повышение многоплодия маток, улучшение мясных и откормочных качеств. Свиньи ливенской породы высокоэффективны при скрещивании с животными других пород в системах гибридизации.</w:t>
      </w:r>
    </w:p>
    <w:p>
      <w:pPr>
        <w:pStyle w:val="Normal"/>
        <w:tabs>
          <w:tab w:val="clear" w:pos="708"/>
          <w:tab w:val="left" w:pos="4474" w:leader="none"/>
        </w:tabs>
        <w:spacing w:lineRule="auto" w:line="360"/>
        <w:ind w:firstLine="709"/>
        <w:jc w:val="both"/>
        <w:rPr>
          <w:color w:val="000000"/>
          <w:sz w:val="28"/>
          <w:szCs w:val="28"/>
          <w:lang w:val="en-US" w:eastAsia="en-US"/>
        </w:rPr>
      </w:pPr>
      <w:r>
        <w:rPr>
          <w:color w:val="000000"/>
          <w:sz w:val="28"/>
          <w:szCs w:val="28"/>
          <w:lang w:val="en-US" w:eastAsia="en-US"/>
        </w:rPr>
        <w:t>СИБИРСКАЯ СЕВЕРНАЯ. Сибирская северная порода выведена в результате скрещивания местных короткоухих свиней (потомков дикого европейского кабана) с крупной белой породой. Свиньи сибирской северной породы отличаются крепкой конституцией, большой выносливостью и приспособленностью к суровым условиям содержания. Животные белой масти, с хорошо развитой грудью, широкой и прямой спиной и хорошо выполненными окороками. Щетина длинная, густая, часто с подшерстком. Взрослые хряки имеют живую массу 320—360 кг, свиноматки—240—260 кг. Многоплодие свиноматок —11 и более поросят. Среднесуточный прирост молодняка на откорме составляет 720— 740 г при затратах корма на 1 кг прироста 4,0— 4,2 корм, единицы, выход мяса в тушах—53—54 %. Сибирскую северную породу свиней разводят в Новосибирской области, Красноярском крае и Бурятской республике. Важной особенностью создания породы стало использование высокопродуктивных маток для создания не только семейств маток, но и линии хряков. Сибирская северная порода утверждена в 1942г. Свиньи этой породы белой масти, крепкой конституции. По внешнему виду они в значительной степени сходны со свиньями крупной белой породы, но в отличие от последних у них более густая оброслость туловища и высокая приспособленность к суровым условиям Сибири. Матки сибирской северной породы характеризуются высокой продуктивностью и хорошими материнскими качествами, что позволяет выращивать к отъему многочисленное и крепкое потомство. Взрослые хряки имеют живую массу в 260…300, свиноматки – 200…240 кг. Многоплодие составляет 10…12 поросят, молочность – 45…50 кг. Матки хорошо заботятся о потомстве. Средняя живая масса при отъеме в 2 – месячном возрасте достигает 18…20 кг. Дальнейшая работа с породой направлена на усовершенствование экстерьера, повышение продуктивности маток, улучшение мясных и откормочных качеств. Животных этой породы можно использовать для получения крепкого помесного молодняка при скрещивании с особями других п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Кемеровская порода создана методом сложного воспроизводительного скрещивания улучшенных крупной белой породой местных сибирских свиней с хряками беркширской и крупной черной породой. Для создания отдельных генеалогических структур породы использовали свиней сибирской северной породы и сибирской черно – пестрой породной группой. В работе с породой большое внимание уделялось получению конституционально крепких, хорошо развитых и здоровых животных путем отбора особей желательного генотипа, крепкой конституции, типа телосложения в контролируемых условиях кормления и содержания. На племя отбирали молодняк с крепкой конституцией, хорошо развитым костяком, способный быстро расти и давать мясную тушу при убое в раннем возраст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редъявляемыми в то время требованиями к качеству свинины была создана порода мясо – сального типа. Животные хорошо приспособлены к условиям Сибири, с широким туловищем средней длины, хорошо выполненными окороками. Голова средней величины с заметным изгибом профиля носа, уши небольшие, стоячие. Грудь широкая и глубокая. Ноги крепкие, хорошо поставленные с прочными копытами. Туловище покрыто густой щетиной. Масть черная с небольшими пятнами на туловище и белыми отметинами на лбу, ногах и хвос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ивая масса взрослых хряков—290—340 кг, свиноматок—200— 240 кг, многоплодие свиноматок —10—11 поросят. Среднесуточный прирост на откорме составляет 720— 740 г при затратах корма на 1 кг прироста 3,9— 4,0 корм. единиц. Возраст достижения 100 кг —190— 200 дней. Порода имеет распространение в Кемеровской и Омской областях, Красноярском крае и частично в Казахстане. </w:t>
      </w:r>
    </w:p>
    <w:p>
      <w:pPr>
        <w:pStyle w:val="Normal"/>
        <w:spacing w:lineRule="auto" w:line="360"/>
        <w:ind w:firstLine="709"/>
        <w:jc w:val="both"/>
        <w:rPr>
          <w:color w:val="000000"/>
          <w:sz w:val="28"/>
          <w:szCs w:val="28"/>
          <w:lang w:val="en-US" w:eastAsia="en-US"/>
        </w:rPr>
      </w:pPr>
      <w:r>
        <w:rPr>
          <w:color w:val="000000"/>
          <w:sz w:val="28"/>
          <w:szCs w:val="28"/>
          <w:lang w:val="en-US" w:eastAsia="en-US"/>
        </w:rPr>
        <w:t>Породу используют для чистопородного разведения и скрещивания в целях получения помесей для промышленного откорма. Хорошие сочетания получают при скрещивании кемеровской породы с крупной белой и ландрас.</w:t>
      </w:r>
    </w:p>
    <w:p>
      <w:pPr>
        <w:pStyle w:val="Normal"/>
        <w:spacing w:lineRule="auto" w:line="360"/>
        <w:ind w:firstLine="709"/>
        <w:jc w:val="both"/>
        <w:rPr/>
      </w:pPr>
      <w:r>
        <w:rPr>
          <w:color w:val="000000"/>
          <w:sz w:val="28"/>
          <w:szCs w:val="28"/>
          <w:lang w:val="en-US" w:eastAsia="en-US"/>
        </w:rPr>
        <w:t>СЕВЕРОКАВКАЗСКАЯ.</w:t>
      </w:r>
      <w:r>
        <w:rPr>
          <w:color w:val="000000"/>
          <w:sz w:val="28"/>
          <w:lang w:val="en-US" w:eastAsia="en-US"/>
        </w:rPr>
        <w:t xml:space="preserve"> </w:t>
      </w:r>
      <w:r>
        <w:rPr>
          <w:color w:val="000000"/>
          <w:sz w:val="28"/>
          <w:szCs w:val="28"/>
          <w:lang w:val="en-US" w:eastAsia="en-US"/>
        </w:rPr>
        <w:t xml:space="preserve">Северокавказская порода создавалась в Ростовской области и Краснодарском крае путем сложного воспроизводительного скрещивания местных кубанских свиней с животными крупной белой, беркширской, белой короткоухой пород при длительной целенаправленной селекции. К экстерьеру и телосложению свиней северокавказской породы предъявляли следующие требования: широкая голова с рылом средней длины, с небольшим изгибом профиля; глубокая и широкая грудь с округлыми ребрами без перехватов за лопатками; обхват груди за лопатками у хряков должен равняться длине туловища; спина и поясница широкие, умеренной длины, прямые; крестец широкий прямой; окорока хорошо выполненные, округлые; ноги крепкие с прочным копытом. Костяк более тонкий, чем у свиней крупной белой породы. Щетина густая, мягкая, равномерно покрывающая все туловище. Масть черно-пестрая, черная и частично белая. В конце 60-х - начале 70-х годов в работе с породой получает развитие селекция в мясном направл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верокавказская порода создана методом воспроизводительного скрещивания местных кубанских свиней со свиньями крупной белой, беркширской и белой короткоухой пород. Животные черно-пестрой окраски, крупные, крепкого телосложения. Взрослые хряки имеют живую массу 250—300 кг, свиноматки — 200—230 кг. Среднее многоплодие свиноматок составляет 10—11 поросят. На откорме среднесуточный прирост молодняка составляет 670—700 г при затратах корма на 1 кг прироста 3,95—4,1 корм, единицы. Порода имеет распространение в Ростовской, Волгоградской областях, Краснодарском и Ставропольском краях. </w:t>
      </w:r>
    </w:p>
    <w:p>
      <w:pPr>
        <w:pStyle w:val="F000"/>
        <w:spacing w:lineRule="auto" w:line="360"/>
        <w:ind w:firstLine="709"/>
        <w:jc w:val="both"/>
        <w:rPr>
          <w:color w:val="000000"/>
          <w:sz w:val="28"/>
          <w:szCs w:val="28"/>
          <w:lang w:val="en-US" w:eastAsia="en-US"/>
        </w:rPr>
      </w:pPr>
      <w:r>
        <w:rPr>
          <w:color w:val="000000"/>
          <w:sz w:val="28"/>
          <w:szCs w:val="28"/>
          <w:lang w:val="en-US" w:eastAsia="en-US"/>
        </w:rPr>
        <w:t>Перспективы исследования с породой направлены на улучшение мясных качеств свиней, а также повышение скороспелости и оплаты корма продукцией.</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МУРОМСКАЯ</w:t>
      </w:r>
      <w:r>
        <w:rPr>
          <w:color w:val="000000"/>
          <w:sz w:val="28"/>
          <w:lang w:val="en-US" w:eastAsia="en-US"/>
        </w:rPr>
        <w:t xml:space="preserve">. </w:t>
      </w:r>
      <w:r>
        <w:rPr>
          <w:color w:val="000000"/>
          <w:sz w:val="28"/>
          <w:szCs w:val="28"/>
          <w:lang w:val="en-US" w:eastAsia="en-US"/>
        </w:rPr>
        <w:t>Порода получена в результате скрещивания местных свиней, разводившихся в хозяйствах Муромского и прилегавших к нему других районов Владимирской области, сначала с литовскими, а потом крупными белыми свиньями. Утверждена в 1957 г. Важной предпосылкой для развития свиноводства в этой зоне служила хорошая кормовая база, сложившаяся благодаря возделыванию зерновых культур, картофеля, производству молока и молочных продуктов. Свиньи мясо-сального направления продуктивности. У них недлинное, но плотное мясистое туловище округлых форм. Го лова средних размеров с прямым профилем и свисающими вперед ушами. Прямая, слегка аркообразная спина, спадающий крестец. Окорока выполненные, бока округлые. Ноги недлинные, но крепкие с прочными копытами. Кожа эластичная без складок. Масть белая. Туловище оброслое, равномерно покрыто густой мягкой щетин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ромская порода выведена во Владимирской области путем скрещивания местных свиней с животными литовской белой и крупной белой пород. Свиньи этой породы белой окраски, крепкого телосложения, по экстерьеру походят на свиней крупной белой породы, но имеют более короткие ноги. Отличительная черта муромских свиней — приспособленность к использованию большого количества объемистых кормов с ограниченным количеством в рационах концентратов и обрата. Взрослые животные довольно крупные — живая масса хряков 250—280 кг, свиноматок 200—220 кг. Многоплодие свиноматок составляет 10 поросят на опорос. Молодняк на откорме достигает живой массы 90—100 кг к 6—7-месячномувозрасту при затрате корма на 1 кг прироста 3,9— 4,0 корм. единиц. Мясность туш 57 %. Животных этой породы разводят в хозяйствах Владимирской области. </w:t>
      </w:r>
    </w:p>
    <w:p>
      <w:pPr>
        <w:pStyle w:val="F000"/>
        <w:tabs>
          <w:tab w:val="clear" w:pos="708"/>
          <w:tab w:val="left" w:pos="810" w:leader="none"/>
        </w:tabs>
        <w:spacing w:lineRule="auto" w:line="360"/>
        <w:ind w:firstLine="709"/>
        <w:jc w:val="both"/>
        <w:rPr>
          <w:color w:val="000000"/>
          <w:sz w:val="28"/>
          <w:szCs w:val="28"/>
          <w:lang w:val="en-US" w:eastAsia="en-US"/>
        </w:rPr>
      </w:pPr>
      <w:r>
        <w:rPr>
          <w:color w:val="000000"/>
          <w:sz w:val="28"/>
          <w:szCs w:val="28"/>
          <w:lang w:val="en-US" w:eastAsia="en-US"/>
        </w:rPr>
        <w:t>При совершенствовании породы уделяют внимание дальнейшему повышению многоплодности, молочности и устранению икс – образной постановки ног.</w:t>
      </w:r>
    </w:p>
    <w:p>
      <w:pPr>
        <w:pStyle w:val="Normal"/>
        <w:tabs>
          <w:tab w:val="clear" w:pos="708"/>
          <w:tab w:val="left" w:pos="4269" w:leader="none"/>
        </w:tabs>
        <w:spacing w:lineRule="auto" w:line="360"/>
        <w:ind w:firstLine="709"/>
        <w:jc w:val="both"/>
        <w:rPr>
          <w:color w:val="000000"/>
          <w:sz w:val="28"/>
          <w:szCs w:val="28"/>
          <w:lang w:val="en-US" w:eastAsia="en-US"/>
        </w:rPr>
      </w:pPr>
      <w:r>
        <w:rPr>
          <w:color w:val="000000"/>
          <w:sz w:val="28"/>
          <w:szCs w:val="28"/>
          <w:lang w:val="en-US" w:eastAsia="en-US"/>
        </w:rPr>
        <w:t>БЕЛОРУССКАЯ ЧЕРНО – ПЕСТРАЯ. Белорусская черно – пестрая порода создана в процессе длительной селекции полесских местных свиней, улучшенных крупной белой, беркширской, крупной черной и ландрас породами. В результате бессистемного сложного воспроизводительного скрещивания и длительного отбора был создан большой массив черно – пестрых скороспелых свиней, хорошо приспособленных к местным условиям, характеризовавшихся высокой продуктивностью при выращивании и откорме на картофел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ивотные этой породы мясо – сального типа продуктивности характеризуются крепкой конституцией, с длинным, широким и глубоким туловищем, сравнительно небольшой головой. Уши слегка нависающие. Грудь хорошо развита, бока округлые, спина слегка аркообразная. Окорока достаточно развитые, мясистые. Ноги не высокие, крепкие, копыта прочные. Кожа эластичная, без складок. Оброслость щетиной хорошая. </w:t>
      </w:r>
    </w:p>
    <w:p>
      <w:pPr>
        <w:pStyle w:val="Normal"/>
        <w:spacing w:lineRule="auto" w:line="360"/>
        <w:ind w:firstLine="709"/>
        <w:jc w:val="both"/>
        <w:rPr>
          <w:color w:val="000000"/>
          <w:sz w:val="28"/>
          <w:szCs w:val="28"/>
          <w:lang w:val="en-US" w:eastAsia="en-US"/>
        </w:rPr>
      </w:pPr>
      <w:r>
        <w:rPr>
          <w:color w:val="000000"/>
          <w:sz w:val="28"/>
          <w:szCs w:val="28"/>
          <w:lang w:val="en-US" w:eastAsia="en-US"/>
        </w:rPr>
        <w:t>Белорусская черно-пестрая порода создана путем скрещивания местных свиней с крупной белой, беркширской, крупной черной и породой ландрас. Животные характеризуются черно-пестрой мастью, достаточно длинным и глубоким туловищем, прямой и широкой спиной, умеренно развитыми окороками, несколько короткими конечностями. Живая масса хряков 320—340 кг, свиноматок — 220—240 кг. Многоплодие свиноматок—10 поросят. Откормочные и мясные качества: среднесуточный прирост — 730— 750 г, затраты корма на 1 кг прироста—3,9—4,0 корм, единиц. Порода имеет широкое распространение в Белору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роду совершенствуют по улучшению экстерьера, повышению продуктивности маток, мясных и откормочных качеств молодняка. Ведется работа по консолидации признаков продуктивности и расширению возможности использования ее на свиноводческих комплексах для скрещивания с животными крупной белой и ландрас породами.</w:t>
      </w:r>
    </w:p>
    <w:p>
      <w:pPr>
        <w:pStyle w:val="Normal"/>
        <w:tabs>
          <w:tab w:val="clear" w:pos="708"/>
          <w:tab w:val="left" w:pos="4256" w:leader="none"/>
        </w:tabs>
        <w:spacing w:lineRule="auto" w:line="360"/>
        <w:ind w:firstLine="709"/>
        <w:jc w:val="both"/>
        <w:rPr>
          <w:color w:val="000000"/>
          <w:sz w:val="28"/>
          <w:szCs w:val="28"/>
          <w:lang w:val="en-US" w:eastAsia="en-US"/>
        </w:rPr>
      </w:pPr>
      <w:r>
        <w:rPr>
          <w:color w:val="000000"/>
          <w:sz w:val="28"/>
          <w:szCs w:val="28"/>
          <w:lang w:val="en-US" w:eastAsia="en-US"/>
        </w:rPr>
        <w:t>БРЕЙТОВСКАЯ. Брейтовская порода создана на базе местных свиней Ярославской области методом улучшения их культурными породами. Существенное влияние на породообразовательный процесс оказали чистопородные датские свиньи, а также средние белые и крупные белые, латвийские и пятнистые полесские. Животные этой породы крупные, скороспелые. Экстерьер характеризуется такими показателями: голова средней величины, широкая, с изогнутым профилем; уши большие, длинные, выполненные; спина и крестец широкие, прямые; ноги средней длины, крепкие, хорошо поставленные, с крепкими копытами; окорока хорошо развиты и спускаются до скакательного сустава; кожа плотная, иногда складчатая; щетина густая, масть белая, иногда встречаются животные с небольшими темными пятнами. Молодняк отличается высокой скоростью роста, хорошо откармливается, потребляя большое количество сочных кормов, характеризуется высокой мяс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рейтовская порода выведена в Ярославской области путем скрещивания местных свиней с датскими ландрасами, крупными белыми, средними белыми и полесскими. Эта порода выводилась на фоне объемистого типа кормления с большим количеством картофеля в рационах. Животные белой масти пропорционального телосложения. Живая масса взрослых хряков составляет 270—300 кг, длина туловища 162—172 см, свиноматок соответственно 225—240 кг и 135—158 см. Многоплодие—10—11 поросят. Молодняк на откорме имеет среднесуточный прирост 650—700 г при затратах корма на 1 кг прироста 4,0—4,2 корм, единиц. Выход мяса в туше составляет 54—55%. Свиней разводят в Ярославской, Ленинградской, Псковской областях.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 породой направлена на устранение рыхлости конституции, повышение воспроизводительных качеств свиноматок. Свиней этой породы используют для промышленного скрещивания с животными крупной белой породы и ландрас.</w:t>
      </w:r>
    </w:p>
    <w:p>
      <w:pPr>
        <w:pStyle w:val="Normal"/>
        <w:spacing w:lineRule="auto" w:line="360"/>
        <w:ind w:firstLine="709"/>
        <w:jc w:val="both"/>
        <w:rPr>
          <w:color w:val="000000"/>
          <w:sz w:val="28"/>
          <w:szCs w:val="28"/>
          <w:lang w:val="en-US" w:eastAsia="en-US"/>
        </w:rPr>
      </w:pPr>
      <w:r>
        <w:rPr>
          <w:color w:val="000000"/>
          <w:sz w:val="28"/>
          <w:szCs w:val="28"/>
          <w:lang w:val="en-US" w:eastAsia="en-US"/>
        </w:rPr>
        <w:t>ПОРОДЫ МЯСНОГО (БЕКОННОГО) ТИПА (2 ГРУППА)</w:t>
      </w:r>
    </w:p>
    <w:p>
      <w:pPr>
        <w:pStyle w:val="Normal"/>
        <w:tabs>
          <w:tab w:val="clear" w:pos="708"/>
          <w:tab w:val="left" w:pos="2623" w:leader="none"/>
        </w:tabs>
        <w:spacing w:lineRule="auto" w:line="360"/>
        <w:ind w:firstLine="709"/>
        <w:jc w:val="both"/>
        <w:rPr>
          <w:color w:val="000000"/>
          <w:sz w:val="28"/>
          <w:szCs w:val="28"/>
          <w:lang w:val="en-US" w:eastAsia="en-US"/>
        </w:rPr>
      </w:pPr>
      <w:r>
        <w:rPr>
          <w:color w:val="000000"/>
          <w:sz w:val="28"/>
          <w:szCs w:val="28"/>
          <w:lang w:val="en-US" w:eastAsia="en-US"/>
        </w:rPr>
        <w:t>ЛАНДРАС. Порода Ландрас ведет свою историю с 1895 г. Это одна из выдающихся пород мира, получивших признание на всех континентах как порода типичного беконного типа. Выведена в Дании скрещиванием местной датской свиньи с крупной белой в условиях полноценного кормления при насыщении рационов белками животного происхождения (обрат). Требовательна к условиям содержания (Пономарев А.Ф., 2001).</w:t>
      </w:r>
    </w:p>
    <w:p>
      <w:pPr>
        <w:pStyle w:val="Normal"/>
        <w:spacing w:lineRule="auto" w:line="360"/>
        <w:ind w:firstLine="709"/>
        <w:jc w:val="both"/>
        <w:rPr/>
      </w:pPr>
      <w:r>
        <w:rPr>
          <w:color w:val="000000"/>
          <w:sz w:val="28"/>
          <w:szCs w:val="28"/>
          <w:lang w:val="en-US" w:eastAsia="en-US"/>
        </w:rPr>
        <w:t>Масть белая, голова легкая, уши длинные, сильно свисающие на глаза, кожа тонкая, щетина редкая. Хряки в РФ имеют массу до 360 кг, свиноматки – до 280 кг при длине туловища соответственно до 195 и 175 см.</w:t>
      </w:r>
    </w:p>
    <w:p>
      <w:pPr>
        <w:pStyle w:val="Normal"/>
        <w:spacing w:lineRule="auto" w:line="360"/>
        <w:ind w:firstLine="709"/>
        <w:jc w:val="both"/>
        <w:rPr>
          <w:color w:val="000000"/>
          <w:sz w:val="28"/>
          <w:szCs w:val="28"/>
          <w:lang w:val="en-US" w:eastAsia="en-US"/>
        </w:rPr>
      </w:pPr>
      <w:r>
        <w:rPr>
          <w:color w:val="000000"/>
          <w:sz w:val="28"/>
          <w:szCs w:val="28"/>
          <w:lang w:val="en-US" w:eastAsia="en-US"/>
        </w:rPr>
        <w:t>Ландрасы широко используются для создания новых высокопродуктивных пород и типов, специализированных линий и гибридов, а также для двух- и трехпородного промышленного скрещивания с крупной белой и другими породами. Помесное поголовье отличается более высокой продуктивностью, чем чистопородные животные, особенно по откормочным качествам.</w:t>
      </w:r>
    </w:p>
    <w:p>
      <w:pPr>
        <w:pStyle w:val="Normal"/>
        <w:spacing w:lineRule="auto" w:line="360"/>
        <w:ind w:firstLine="709"/>
        <w:jc w:val="both"/>
        <w:rPr/>
      </w:pPr>
      <w:r>
        <w:rPr>
          <w:color w:val="000000"/>
          <w:sz w:val="28"/>
          <w:szCs w:val="28"/>
          <w:lang w:val="en-US" w:eastAsia="en-US"/>
        </w:rPr>
        <w:t xml:space="preserve">Среднесуточный прирост молодняка на откорме составляет 700—750 г при затратах на 1 кг прироста 4,0—4,1 корм, единицы, выход мяса в тушах—58—59 %. Свиноматки достаточно многоплодны — в среднем 10—11 поросят на опорос. Животные этой узкоспециализированной беконной породы довольно требовательны к условиям содержания и кормления. Тем не менее, порода ландрас широко распространена по всей территории России и повсеместно используется для скрещивания в качестве отцовской формы. </w:t>
      </w:r>
    </w:p>
    <w:p>
      <w:pPr>
        <w:pStyle w:val="Normal"/>
        <w:tabs>
          <w:tab w:val="clear" w:pos="708"/>
          <w:tab w:val="left" w:pos="3651" w:leader="none"/>
        </w:tabs>
        <w:spacing w:lineRule="auto" w:line="360"/>
        <w:ind w:firstLine="709"/>
        <w:jc w:val="both"/>
        <w:rPr>
          <w:color w:val="000000"/>
          <w:sz w:val="28"/>
          <w:szCs w:val="28"/>
          <w:lang w:val="en-US" w:eastAsia="en-US"/>
        </w:rPr>
      </w:pPr>
      <w:r>
        <w:rPr>
          <w:color w:val="000000"/>
          <w:sz w:val="28"/>
          <w:szCs w:val="28"/>
          <w:lang w:val="en-US" w:eastAsia="en-US"/>
        </w:rPr>
        <w:t>УРЖУМСКАЯ</w:t>
      </w:r>
      <w:r>
        <w:rPr>
          <w:color w:val="000000"/>
          <w:sz w:val="28"/>
          <w:lang w:val="en-US" w:eastAsia="en-US"/>
        </w:rPr>
        <w:t xml:space="preserve">. </w:t>
      </w:r>
      <w:r>
        <w:rPr>
          <w:color w:val="000000"/>
          <w:sz w:val="28"/>
          <w:szCs w:val="28"/>
          <w:lang w:val="en-US" w:eastAsia="en-US"/>
        </w:rPr>
        <w:t>Уржумская порода выведена в колхозах и совхозах Кировской области путем селекции местных свиней, улучшенных крупной белой породой. Основой для ее создания послужили местные крупные вислоухие свиньи. Целенаправленную плановую работу по преобразованию породы проводил профессор Д.И.Грудев, был разработан первый план племенной работы с группой животных, в котором были выделены первые линии хряков, семейств маток и намечены мероприятия по повышению их проду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виньи крупных размеров, с длинным туловищем, хорошо выраженными мясными формами, на высоких крепких ногах. Голова средних размеров со слегка изогнутым профилем носа, свисающие уши средних размеров. Ганаши легкие. Грудь хорошо развита. Спина длинная прямая, слегка аркообразная. Крестец широкий прямой. Окорока хорошо развиты, выполненные. Бока округлые, брюхо подтянутое. Вымя с равномерно расположенными 12-14 сосками. Ноги крепкие, хорошо поставленные, копыта прочные. Кожа эластичная без складок и признаков переразвитости. Тело равномерно покрыто нежной щетиной. Масть исключительно белая. Направление продуктивности мясное.</w:t>
      </w:r>
      <w:r>
        <w:rPr>
          <w:color w:val="000000"/>
          <w:sz w:val="28"/>
          <w:lang w:val="en-US" w:eastAsia="en-US"/>
        </w:rPr>
        <w:t xml:space="preserve"> </w:t>
      </w:r>
      <w:r>
        <w:rPr>
          <w:color w:val="000000"/>
          <w:sz w:val="28"/>
          <w:szCs w:val="28"/>
          <w:lang w:val="en-US" w:eastAsia="en-US"/>
        </w:rPr>
        <w:t>Животные белой масти, характеризуются крепкой конституцией, высокой продуктивностью и хорошей приспособленностью к использованию местных кормов. Живая масса хряков 310—320 кг, свиноматок—240—250 кг. Свиноматки отличаются высоким многоплодием—11 —12 голов. Толщина шпика над 6 – 7-м грудными позвонком 27 – 30 мм и массой окорока 10,1 – 10,5 кг. Молодняк на откорме достигает живой массы 100 кг в 180—185-дневном возрасте, имеет среднесуточный прирост 680—700 г при затратах корма на 1 кг прироста 3,9—4,0 корм, единиц. Выход мяса в тушах 57—58 %. Животных уржумской породы разводят в Кировской области и Респ., Марий Эл.</w:t>
      </w:r>
    </w:p>
    <w:p>
      <w:pPr>
        <w:pStyle w:val="F000"/>
        <w:spacing w:lineRule="auto" w:line="360"/>
        <w:ind w:firstLine="709"/>
        <w:jc w:val="both"/>
        <w:rPr>
          <w:color w:val="000000"/>
          <w:sz w:val="28"/>
          <w:szCs w:val="28"/>
          <w:lang w:val="en-US" w:eastAsia="en-US"/>
        </w:rPr>
      </w:pPr>
      <w:r>
        <w:rPr>
          <w:color w:val="000000"/>
          <w:sz w:val="28"/>
          <w:szCs w:val="28"/>
          <w:lang w:val="en-US" w:eastAsia="en-US"/>
        </w:rPr>
        <w:t>Совершенствуют породу на повышение энергии роста, оплаты корма и улучшение мясных качеств.</w:t>
      </w:r>
    </w:p>
    <w:p>
      <w:pPr>
        <w:pStyle w:val="F000"/>
        <w:spacing w:lineRule="auto" w:line="360"/>
        <w:ind w:firstLine="709"/>
        <w:jc w:val="both"/>
        <w:rPr>
          <w:color w:val="000000"/>
          <w:sz w:val="28"/>
          <w:szCs w:val="28"/>
          <w:lang w:val="en-US" w:eastAsia="en-US"/>
        </w:rPr>
      </w:pPr>
      <w:r>
        <w:rPr>
          <w:color w:val="000000"/>
          <w:sz w:val="28"/>
          <w:szCs w:val="28"/>
          <w:lang w:val="en-US" w:eastAsia="en-US"/>
        </w:rPr>
        <w:t>СКОРОСПЕЛАЯ МЯСНАЯ (СМ – 1). Скороспелая мясная порода создана методом сложного воспроизводительного скрещивания многих лучших отечественных и зарубежных пород свиней, апробирована в 1993 г. Работа по ее выведению была начата и проводилась по единой методике на большой территории бывшего Советского Союза от его западных границ до Восточной Сибири и от берегов Балтийского моря до засушливых волжских степей, в 73 крупных совхозах и колхозах России, Украины, Белоруссии и Молдавии. В реализации беспрецедентной по объему и методическому принципу программы принимали ученые 19 научно- исследовательских учреждений и высших учебных заведений страны.</w:t>
      </w:r>
    </w:p>
    <w:p>
      <w:pPr>
        <w:pStyle w:val="F000"/>
        <w:spacing w:lineRule="auto" w:line="360"/>
        <w:ind w:firstLine="709"/>
        <w:jc w:val="both"/>
        <w:rPr>
          <w:color w:val="000000"/>
          <w:sz w:val="28"/>
          <w:szCs w:val="28"/>
          <w:lang w:val="en-US" w:eastAsia="en-US"/>
        </w:rPr>
      </w:pPr>
      <w:r>
        <w:rPr>
          <w:color w:val="000000"/>
          <w:sz w:val="28"/>
          <w:szCs w:val="28"/>
          <w:lang w:val="en-US" w:eastAsia="en-US"/>
        </w:rPr>
        <w:t xml:space="preserve">Работа проводилась под научно-методическим руководством члена-корреспондента РАСХН В. </w:t>
      </w:r>
      <w:r>
        <w:rPr>
          <w:rStyle w:val="F2001"/>
          <w:rFonts w:cs="Times New Roman"/>
          <w:color w:val="000000"/>
          <w:sz w:val="28"/>
          <w:szCs w:val="28"/>
          <w:lang w:val="en-US" w:eastAsia="en-US"/>
        </w:rPr>
        <w:t xml:space="preserve">Д. </w:t>
      </w:r>
      <w:r>
        <w:rPr>
          <w:color w:val="000000"/>
          <w:sz w:val="28"/>
          <w:szCs w:val="28"/>
          <w:lang w:val="en-US" w:eastAsia="en-US"/>
        </w:rPr>
        <w:t xml:space="preserve">Кабанова, осуществлявшего совместно с академиком РАСХН В. Т. Гориным контроль за реализацией селекционной программы. Общее руководство было возложено на кандидата сельскохозяйственных наук П. </w:t>
      </w:r>
      <w:r>
        <w:rPr>
          <w:rStyle w:val="F2001"/>
          <w:rFonts w:cs="Times New Roman"/>
          <w:color w:val="000000"/>
          <w:sz w:val="28"/>
          <w:szCs w:val="28"/>
          <w:lang w:val="en-US" w:eastAsia="en-US"/>
        </w:rPr>
        <w:t xml:space="preserve">и. </w:t>
      </w:r>
      <w:r>
        <w:rPr>
          <w:color w:val="000000"/>
          <w:sz w:val="28"/>
          <w:szCs w:val="28"/>
          <w:lang w:val="en-US" w:eastAsia="en-US"/>
        </w:rPr>
        <w:t>Корнеева (материально-техническое обеспечение), (В.Д. Кабанов,2000)</w:t>
      </w:r>
    </w:p>
    <w:p>
      <w:pPr>
        <w:pStyle w:val="F000"/>
        <w:spacing w:lineRule="auto" w:line="360"/>
        <w:ind w:firstLine="709"/>
        <w:jc w:val="both"/>
        <w:rPr>
          <w:color w:val="000000"/>
          <w:sz w:val="28"/>
          <w:szCs w:val="28"/>
          <w:lang w:val="en-US" w:eastAsia="en-US"/>
        </w:rPr>
      </w:pPr>
      <w:r>
        <w:rPr>
          <w:color w:val="000000"/>
          <w:sz w:val="28"/>
          <w:szCs w:val="28"/>
          <w:lang w:val="en-US" w:eastAsia="en-US"/>
        </w:rPr>
        <w:t>После развала СССР на основе многочисленного по составу поголовья (более 220 тыс. голов) было утверждено три новые породы: в России - скороспелая мясная (СМ-l), 1993 г., в Украине - украинская мясная, 1992 г. и в Беларуси - белорусская мясная, 1998 г.</w:t>
      </w:r>
    </w:p>
    <w:p>
      <w:pPr>
        <w:pStyle w:val="F000"/>
        <w:spacing w:lineRule="auto" w:line="360"/>
        <w:ind w:firstLine="709"/>
        <w:jc w:val="both"/>
        <w:rPr/>
      </w:pPr>
      <w:r>
        <w:rPr>
          <w:color w:val="000000"/>
          <w:sz w:val="28"/>
          <w:szCs w:val="28"/>
          <w:lang w:val="en-US" w:eastAsia="en-US"/>
        </w:rPr>
        <w:t>Расчленение породы на три составные части произошло без нарушения ее генеалогической структуры, путем выделения из нее заводских типов, разводившихся в бывших союзных республиках.</w:t>
      </w:r>
    </w:p>
    <w:p>
      <w:pPr>
        <w:pStyle w:val="Normal"/>
        <w:tabs>
          <w:tab w:val="clear" w:pos="708"/>
          <w:tab w:val="left" w:pos="4513" w:leader="none"/>
        </w:tabs>
        <w:spacing w:lineRule="auto" w:line="360"/>
        <w:ind w:firstLine="709"/>
        <w:jc w:val="both"/>
        <w:rPr>
          <w:color w:val="000000"/>
          <w:sz w:val="28"/>
          <w:szCs w:val="28"/>
          <w:lang w:val="en-US" w:eastAsia="en-US"/>
        </w:rPr>
      </w:pPr>
      <w:r>
        <w:rPr>
          <w:color w:val="000000"/>
          <w:sz w:val="28"/>
          <w:szCs w:val="28"/>
          <w:lang w:val="en-US" w:eastAsia="en-US"/>
        </w:rPr>
        <w:t>ГЕМПШИР. Гемпширскую породу создавали в условиях мелких фермерских хозяйств, без определенной селекционной</w:t>
      </w:r>
      <w:r>
        <w:rPr>
          <w:color w:val="000000"/>
          <w:sz w:val="28"/>
          <w:szCs w:val="28"/>
          <w:vertAlign w:val="superscript"/>
          <w:lang w:val="en-US" w:eastAsia="en-US"/>
        </w:rPr>
        <w:t xml:space="preserve"> </w:t>
      </w:r>
      <w:r>
        <w:rPr>
          <w:color w:val="000000"/>
          <w:sz w:val="28"/>
          <w:szCs w:val="28"/>
          <w:lang w:val="en-US" w:eastAsia="en-US"/>
        </w:rPr>
        <w:t>программы. Поэтому на первом этапе динамика ее совершенствования была незначительной. В 1920-е годы начали проводить сравнительное испытание породы, которая стала быстро видоизменяться в сторону улучшения мясных качеств, выполненности окороков, крепости конституции, повышения стрессоустойчивости. Четкая селекционная программа за короткий период значительно повысила коммерческую ценность породы. Характерная особенность гемпширских свиней - хорошие адаптационные качества, приспособляемость к пастбищному содерж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ивотные средних размеров, имеют длинное туловище, крепкую аркообразную спину, хорошо развитую филейную часть. Конечности поставлены правильно, костяк крепкий, немного грубоватый, постановка копыт прямая. Голова легкая с длинным прямым рылом, короткими прямостоячими ушами, крепкими челюстями, подтянутыми ганашами. Масть черная с xаpaктepным белым поясом вокруг туловища на уровне передних конечностей. Конституция в целом нежная. Тип нервной системы легковозбудимый. Для свиноматок характерно невысокое многоплодие с хорошо развитыми материнскими качествами. Поросята к отъему достигают крупных размеров. На откорме среднесуточные приросты составляют 850... 950 г. Важные отличительные особенности гемпширов – развитая филейная часть и большие, выполненные окорока, а также выраженный «мышечный глазок». В основном животных используют дл получения товарных гибридов. </w:t>
      </w:r>
    </w:p>
    <w:p>
      <w:pPr>
        <w:pStyle w:val="Normal"/>
        <w:spacing w:lineRule="auto" w:line="360"/>
        <w:ind w:firstLine="709"/>
        <w:jc w:val="both"/>
        <w:rPr>
          <w:color w:val="000000"/>
          <w:sz w:val="28"/>
          <w:szCs w:val="28"/>
          <w:lang w:val="en-US" w:eastAsia="en-US"/>
        </w:rPr>
      </w:pPr>
      <w:r>
        <w:rPr>
          <w:color w:val="000000"/>
          <w:sz w:val="28"/>
          <w:szCs w:val="28"/>
          <w:lang w:val="en-US" w:eastAsia="en-US"/>
        </w:rPr>
        <w:t>ДЮРОК. Дюрок – одна из самых распространенных в мире пород. Выведена в США в 1860 г. и по численности поголовья занимает здесь 1 место. Животные крепкой конституции, пригодны для разведения в разнообразных хозяйственных условиях и на механизированных фермах.</w:t>
      </w:r>
    </w:p>
    <w:p>
      <w:pPr>
        <w:pStyle w:val="Normal"/>
        <w:spacing w:lineRule="auto" w:line="360"/>
        <w:ind w:firstLine="709"/>
        <w:jc w:val="both"/>
        <w:rPr>
          <w:color w:val="000000"/>
          <w:sz w:val="28"/>
          <w:szCs w:val="28"/>
          <w:lang w:val="en-US" w:eastAsia="en-US"/>
        </w:rPr>
      </w:pPr>
      <w:r>
        <w:rPr>
          <w:rStyle w:val="StrongEmphasis"/>
          <w:b w:val="false"/>
          <w:color w:val="000000"/>
          <w:sz w:val="28"/>
          <w:szCs w:val="28"/>
          <w:lang w:val="en-US" w:eastAsia="en-US"/>
        </w:rPr>
        <w:t>Эти свиньи отличаются высокой выносливостью</w:t>
      </w:r>
      <w:r>
        <w:rPr>
          <w:color w:val="000000"/>
          <w:sz w:val="28"/>
          <w:szCs w:val="28"/>
          <w:lang w:val="en-US" w:eastAsia="en-US"/>
        </w:rPr>
        <w:t>. Хорошо приспособлены к пастбищному содержанию. Туловище у них умеренной длины, глубокое и широкое. Окорок полный. Линия спины аркообразная. Ноги крепкие, а у молодняка - очень высокие, но к двум годам эти свиньи раздаются в глубину и в ширину, приобретают полный окорок. Голова у них имеет слегка изогнутый профиль, уши с опущенными концами.</w:t>
      </w:r>
      <w:r>
        <w:rPr>
          <w:color w:val="000000"/>
          <w:sz w:val="28"/>
          <w:szCs w:val="15"/>
          <w:lang w:val="en-US" w:eastAsia="en-US"/>
        </w:rPr>
        <w:t xml:space="preserve"> </w:t>
      </w:r>
      <w:r>
        <w:rPr>
          <w:color w:val="000000"/>
          <w:sz w:val="28"/>
          <w:szCs w:val="28"/>
          <w:lang w:val="en-US" w:eastAsia="en-US"/>
        </w:rPr>
        <w:t>Одно из главных достоинств дюроков - их исключительно высокая скорость роста.</w:t>
      </w:r>
      <w:r>
        <w:rPr>
          <w:color w:val="000000"/>
          <w:sz w:val="28"/>
          <w:szCs w:val="15"/>
          <w:lang w:val="en-US" w:eastAsia="en-US"/>
        </w:rPr>
        <w:t xml:space="preserve"> </w:t>
      </w:r>
      <w:r>
        <w:rPr>
          <w:rStyle w:val="StrongEmphasis"/>
          <w:b w:val="false"/>
          <w:color w:val="000000"/>
          <w:sz w:val="28"/>
          <w:szCs w:val="28"/>
          <w:lang w:val="en-US" w:eastAsia="en-US"/>
        </w:rPr>
        <w:t>Дюроки в российских условиях плодовиты</w:t>
      </w:r>
      <w:r>
        <w:rPr>
          <w:color w:val="000000"/>
          <w:sz w:val="28"/>
          <w:szCs w:val="28"/>
          <w:lang w:val="en-US" w:eastAsia="en-US"/>
        </w:rPr>
        <w:t>. Свиноматка приносит 7-9 поросят, что соответствует первому классу.</w:t>
      </w:r>
      <w:r>
        <w:rPr>
          <w:color w:val="000000"/>
          <w:sz w:val="28"/>
          <w:szCs w:val="15"/>
          <w:lang w:val="en-US" w:eastAsia="en-US"/>
        </w:rPr>
        <w:t xml:space="preserve"> </w:t>
      </w:r>
      <w:r>
        <w:rPr>
          <w:color w:val="000000"/>
          <w:sz w:val="28"/>
          <w:szCs w:val="28"/>
          <w:lang w:val="en-US" w:eastAsia="en-US"/>
        </w:rPr>
        <w:t>А вот показатели молочности, то есть общий вес поросят в трехнедельном возрасте, и массы гнезда (это вес всех поросят в двухмесячном возрасте) невысоки: составляют соответственно 41 и 141 кг. Поэтому чистопородное разведение дюроков широкого распространения в России не имеет. Их используют в основном для получения породных товарных гибр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начале животные этой породы имели сальное направление продуктивности, но позднее за счет внутрипородной селекции и незначительного «прилития крови» свиней породы темворс была создана современная мясная порода. Среднесуточный прирост составляет 900…1000 г. Животные эффективно используют корм.</w:t>
      </w:r>
    </w:p>
    <w:p>
      <w:pPr>
        <w:pStyle w:val="Normal"/>
        <w:spacing w:lineRule="auto" w:line="360"/>
        <w:ind w:firstLine="709"/>
        <w:jc w:val="both"/>
        <w:rPr>
          <w:color w:val="000000"/>
          <w:sz w:val="28"/>
          <w:szCs w:val="28"/>
          <w:lang w:val="en-US" w:eastAsia="en-US"/>
        </w:rPr>
      </w:pPr>
      <w:r>
        <w:rPr>
          <w:color w:val="000000"/>
          <w:sz w:val="28"/>
          <w:szCs w:val="28"/>
          <w:lang w:val="en-US" w:eastAsia="en-US"/>
        </w:rPr>
        <w:t>Порода представляет значительный интерес для ученых – свиноводов. Этот генотип используют при создании новых типов свиней синтетических линий. Большая работа проводится по изучению комбинационной способности дюроков скрещиваться с другими породами для получения товарного молока.</w:t>
      </w:r>
    </w:p>
    <w:p>
      <w:pPr>
        <w:pStyle w:val="Normal"/>
        <w:tabs>
          <w:tab w:val="clear" w:pos="708"/>
          <w:tab w:val="left" w:pos="4333" w:leader="none"/>
        </w:tabs>
        <w:spacing w:lineRule="auto" w:line="360"/>
        <w:ind w:firstLine="709"/>
        <w:jc w:val="both"/>
        <w:rPr>
          <w:color w:val="000000"/>
          <w:sz w:val="28"/>
          <w:szCs w:val="28"/>
          <w:lang w:val="en-US" w:eastAsia="en-US"/>
        </w:rPr>
      </w:pPr>
      <w:r>
        <w:rPr>
          <w:color w:val="000000"/>
          <w:sz w:val="28"/>
          <w:szCs w:val="28"/>
          <w:lang w:val="en-US" w:eastAsia="en-US"/>
        </w:rPr>
        <w:t>ПОРОДЫ САЛЬНОГО ТИПА (3 ГРУППА)</w:t>
      </w:r>
    </w:p>
    <w:p>
      <w:pPr>
        <w:pStyle w:val="Normal"/>
        <w:tabs>
          <w:tab w:val="clear" w:pos="708"/>
          <w:tab w:val="left" w:pos="2832" w:leader="none"/>
        </w:tabs>
        <w:spacing w:lineRule="auto" w:line="360"/>
        <w:ind w:firstLine="709"/>
        <w:jc w:val="both"/>
        <w:rPr>
          <w:color w:val="000000"/>
          <w:sz w:val="28"/>
          <w:szCs w:val="28"/>
          <w:lang w:val="en-US" w:eastAsia="en-US"/>
        </w:rPr>
      </w:pPr>
      <w:r>
        <w:rPr>
          <w:color w:val="000000"/>
          <w:sz w:val="28"/>
          <w:szCs w:val="28"/>
          <w:lang w:val="en-US" w:eastAsia="en-US"/>
        </w:rPr>
        <w:t>МИРГОРОДСКАЯ. Порода выведена в результате сложного воспроизводительного скрещивания местных украинских черно-пестрых свиней с животными беркширской, средней белой, крупной белой и темворской пород. На первых этапах породу формировали без определенной системы. Улучшение местных свиней проводили с целью получения высококачественной свинины для приготовления бекона на полтавской беконной фабрике.</w:t>
      </w:r>
    </w:p>
    <w:p>
      <w:pPr>
        <w:pStyle w:val="F000"/>
        <w:spacing w:lineRule="auto" w:line="360"/>
        <w:ind w:firstLine="709"/>
        <w:jc w:val="both"/>
        <w:rPr>
          <w:color w:val="000000"/>
          <w:sz w:val="28"/>
          <w:szCs w:val="28"/>
          <w:lang w:val="en-US" w:eastAsia="en-US"/>
        </w:rPr>
      </w:pPr>
      <w:r>
        <w:rPr>
          <w:color w:val="000000"/>
          <w:sz w:val="28"/>
          <w:szCs w:val="28"/>
          <w:lang w:val="en-US" w:eastAsia="en-US"/>
        </w:rPr>
        <w:t>Научно обоснованная программа по совершенствованию свиней, полученных в результате народной селекции, начала внедряться с 1921-24 гг. под руководством профессора А. Ф. Бондаренко. Опытами установлено, что в тушах пестрых свиней содержится на 16…18 % жира больше, чем в тушах крупной белой по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ведущих селекционных стадах живая масса взрослых хряков составляет 310...340, а взрослых свиноматок - 230... 240 кг. Многоплодие – 10…12 поросят, молочность - 55…60 к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контрольном откорме молодняк живой мaccы в </w:t>
      </w:r>
      <w:r>
        <w:rPr>
          <w:bCs/>
          <w:color w:val="000000"/>
          <w:sz w:val="28"/>
          <w:szCs w:val="28"/>
          <w:lang w:val="en-US" w:eastAsia="en-US"/>
        </w:rPr>
        <w:t>100 кг д</w:t>
      </w:r>
      <w:r>
        <w:rPr>
          <w:color w:val="000000"/>
          <w:sz w:val="28"/>
          <w:szCs w:val="28"/>
          <w:lang w:val="en-US" w:eastAsia="en-US"/>
        </w:rPr>
        <w:t>остигает в возрасте 185…190 сут. При среднесуточных приростах 690... 710 г и затратах корма на 1 кг прироста 4,0...4,2 корм. ед.</w:t>
      </w:r>
    </w:p>
    <w:p>
      <w:pPr>
        <w:pStyle w:val="Normal"/>
        <w:spacing w:lineRule="auto" w:line="360"/>
        <w:ind w:firstLine="709"/>
        <w:jc w:val="both"/>
        <w:rPr>
          <w:color w:val="000000"/>
          <w:sz w:val="28"/>
          <w:szCs w:val="28"/>
          <w:lang w:val="en-US" w:eastAsia="en-US"/>
        </w:rPr>
      </w:pPr>
      <w:r>
        <w:rPr>
          <w:color w:val="000000"/>
          <w:sz w:val="28"/>
          <w:szCs w:val="28"/>
          <w:lang w:val="en-US" w:eastAsia="en-US"/>
        </w:rPr>
        <w:t>Туши убитых животных характеризуется высокими качественными показателями. Длина их составляет 96... 98 см, толщина шпика над 6 - 7 -м грудными позвонками -25 …40 мм, площадь «мышечного глазка» - 33... 35 см</w:t>
      </w:r>
      <w:r>
        <w:rPr>
          <w:color w:val="000000"/>
          <w:sz w:val="28"/>
          <w:szCs w:val="28"/>
          <w:vertAlign w:val="superscript"/>
          <w:lang w:val="en-US" w:eastAsia="en-US"/>
        </w:rPr>
        <w:t>2</w:t>
      </w:r>
      <w:r>
        <w:rPr>
          <w:color w:val="000000"/>
          <w:sz w:val="28"/>
          <w:szCs w:val="28"/>
          <w:lang w:val="en-US" w:eastAsia="en-US"/>
        </w:rPr>
        <w:t>, масса окорока - 10,1... 10,7 кг. Мясо миргородских свиней обладает высокими вкусовыми качествами за счет низкого содержания влаги и наличия жировых прослоек.</w:t>
      </w:r>
    </w:p>
    <w:p>
      <w:pPr>
        <w:pStyle w:val="Normal"/>
        <w:spacing w:lineRule="auto" w:line="360"/>
        <w:ind w:firstLine="709"/>
        <w:jc w:val="both"/>
        <w:rPr>
          <w:color w:val="000000"/>
          <w:sz w:val="28"/>
          <w:szCs w:val="28"/>
          <w:lang w:val="en-US" w:eastAsia="en-US"/>
        </w:rPr>
      </w:pPr>
      <w:r>
        <w:rPr>
          <w:color w:val="000000"/>
          <w:sz w:val="28"/>
          <w:szCs w:val="28"/>
          <w:lang w:val="en-US" w:eastAsia="en-US"/>
        </w:rPr>
        <w:t>Генеалогическая структура породы включает 27 линий и 60 семейств. Селекционный процесс по совершенствованию миргородских свиней характеризуется высоким динамизмом и обеспечивает породе перспективу в разведении и распространении.</w:t>
      </w:r>
    </w:p>
    <w:p>
      <w:pPr>
        <w:pStyle w:val="Normal"/>
        <w:tabs>
          <w:tab w:val="clear" w:pos="708"/>
          <w:tab w:val="left" w:pos="4127" w:leader="none"/>
        </w:tabs>
        <w:spacing w:lineRule="auto" w:line="360"/>
        <w:ind w:firstLine="709"/>
        <w:jc w:val="both"/>
        <w:rPr>
          <w:color w:val="000000"/>
          <w:sz w:val="28"/>
          <w:szCs w:val="28"/>
          <w:lang w:val="en-US" w:eastAsia="en-US"/>
        </w:rPr>
      </w:pPr>
      <w:r>
        <w:rPr>
          <w:color w:val="000000"/>
          <w:sz w:val="28"/>
          <w:szCs w:val="28"/>
          <w:lang w:val="en-US" w:eastAsia="en-US"/>
        </w:rPr>
        <w:t xml:space="preserve">БЕРКШИРСКАЯ. </w:t>
      </w:r>
      <w:r>
        <w:rPr>
          <w:rStyle w:val="StrongEmphasis"/>
          <w:b w:val="false"/>
          <w:color w:val="000000"/>
          <w:sz w:val="28"/>
          <w:szCs w:val="28"/>
          <w:lang w:val="en-US" w:eastAsia="en-US"/>
        </w:rPr>
        <w:t>Беркширская порода</w:t>
      </w:r>
      <w:r>
        <w:rPr>
          <w:color w:val="000000"/>
          <w:sz w:val="28"/>
          <w:szCs w:val="28"/>
          <w:lang w:val="en-US" w:eastAsia="en-US"/>
        </w:rPr>
        <w:t xml:space="preserve"> как самостоятельная утверждена с 1975 года. Создавалась порода путем сложного воспроизводительного скрещивания свиней местного поголовья с крупной белой породой, крупной черной, беркширской и породой ландрас. Беркширская порода свиней активно используется в целях получения двухпородного маточного поголовья (крупная белая и белорусская черно-пестрая) с дальнейшим скрещиванием с хряками эстонской породы. Беркширская порода является плановой для хозяйств Белоруссии. Основное направление племенной работы - улучшение мясных качеств молодняка, продуктивность свиноматок, консолидация линий и семейств. Племенная работа с породой в целом направлена на устранение экстерьерных недостатков. </w:t>
      </w:r>
      <w:r>
        <w:rPr>
          <w:rStyle w:val="StrongEmphasis"/>
          <w:b w:val="false"/>
          <w:color w:val="000000"/>
          <w:sz w:val="28"/>
          <w:szCs w:val="28"/>
          <w:lang w:val="en-US" w:eastAsia="en-US"/>
        </w:rPr>
        <w:t>Беркширская порода свиней</w:t>
      </w:r>
      <w:r>
        <w:rPr>
          <w:color w:val="000000"/>
          <w:sz w:val="28"/>
          <w:szCs w:val="28"/>
          <w:lang w:val="en-US" w:eastAsia="en-US"/>
        </w:rPr>
        <w:t xml:space="preserve"> обладает высокими откормочными и мясными качествами. На 1 кг прироста расход корма составляет 3,9 - 4 кормовые единицы, среднесуточный прирост живой массы, при контрольном откорме,700 гр. Масса окорока составляет 10-10,3 кг, толщина шпика 33-36 мм. </w:t>
      </w:r>
      <w:r>
        <w:rPr>
          <w:rStyle w:val="StrongEmphasis"/>
          <w:b w:val="false"/>
          <w:color w:val="000000"/>
          <w:sz w:val="28"/>
          <w:szCs w:val="28"/>
          <w:lang w:val="en-US" w:eastAsia="en-US"/>
        </w:rPr>
        <w:t>Свиньи этой породы</w:t>
      </w:r>
      <w:r>
        <w:rPr>
          <w:color w:val="000000"/>
          <w:sz w:val="28"/>
          <w:szCs w:val="28"/>
          <w:lang w:val="en-US" w:eastAsia="en-US"/>
        </w:rPr>
        <w:t xml:space="preserve"> крепкой конституции: голова легкая, уши слегка свисают, длинное, глубокое туловище, широкая, иногда провислая спина, короткие, крепкие конечности, иногда иксообразные, умеренно развитые окорока. Порода относится к черно-пестрой масти. В ведущих племхозах многоплодие составляет более 10 поросят, в среднем по породе 9,8 поросенка. Молочность составляет 48-50 кг. Вес свиноматки 220-240 кг, взрослый хряк весит 300-340 кг. </w:t>
      </w:r>
    </w:p>
    <w:p>
      <w:pPr>
        <w:pStyle w:val="Normal"/>
        <w:tabs>
          <w:tab w:val="clear" w:pos="708"/>
          <w:tab w:val="left" w:pos="3934" w:leader="none"/>
        </w:tabs>
        <w:spacing w:lineRule="auto" w:line="360"/>
        <w:ind w:firstLine="709"/>
        <w:jc w:val="both"/>
        <w:rPr/>
      </w:pPr>
      <w:r>
        <w:rPr>
          <w:color w:val="000000"/>
          <w:sz w:val="28"/>
          <w:szCs w:val="28"/>
          <w:lang w:val="en-US" w:eastAsia="en-US"/>
        </w:rPr>
        <w:t>УКРАИНСКАЯ СТЕПНАЯ РЯБАЯ</w:t>
      </w:r>
      <w:r>
        <w:rPr>
          <w:color w:val="000000"/>
          <w:sz w:val="28"/>
          <w:lang w:val="en-US" w:eastAsia="en-US"/>
        </w:rPr>
        <w:t xml:space="preserve">. </w:t>
      </w:r>
      <w:r>
        <w:rPr>
          <w:color w:val="000000"/>
          <w:sz w:val="28"/>
          <w:szCs w:val="28"/>
          <w:lang w:val="en-US" w:eastAsia="en-US"/>
        </w:rPr>
        <w:t>Украинская степная рябая порода выведена путем скрещивания свиней украинской степной белой, но пестрой масти (выщепление) с хряками беркширской и мангалицкой пород. В дальнейшем при разведении помесей “в себе” применялся тесный инбридинг и жесткий отбор по крепости конституции и продуктивности животных. Работа проводилась в опытном хозяйстве “Аскания-Нова” Украинского научно-исследовательского института животноводства степных районов под руководством Л. К. Гребня. Порода утверждена в 1961 году. Численность украинских степных рябых свиней в 1960 году составила 28 тыс. голов, в 1964 г. — 18 тыс., в 1969 г. — 8 тыс., в 1974 г. — 7 тыс., в 1980 г. — 7 тыс., в 1985 г. — 14 тыс. голов. На 1 января 1990 г. общая численность этой породы была 4,9 тыс. голов, в том числе 4,8 тыс. чистопородных, из них 297 основных хряков, 329 основных, 542 проверяемых свиноматки. Конституция крепкая. По типу животные приближаются к украинской степной белой породе. Масть пестрая разных оттенков: черно-белая, черная, черно-рыжая. Украинская степная рябая порода характеризуется следующими показателями: масса хряков в возрасте 36 мес. — 322 кг, длина туловища — 183 см; масса свиноматок — 238 кг, длина туловища — 164 см; многоплодие свиноматок — 10,8 голов, молочность — 48 кг, масса гнезда в 2-месячном возрасте — 148 кг. Генеалогическую структуру породы составляют 9 линий хряков и 18 семейств свиноматок. Порода совершенствуется по мясным и откормочным качества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ие "порода" начало складываться с давних времен (с XII века), когда человек для улучшения одних групп животных стал сознательно пользоваться скрещиванием, в результате чего выработался метод чистопородного разведения (Шейко И.П., 200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все специалисты-селекционеры должны руководствоваться определением породы, которое дается в правовых и нормативных актах к Федеральному закону "О селекционных достижениях": "Порода - это группа животных, которая независимо от охраноспособности обладает генетически обусловленными биологическими и морфологическими свойствами и признаками, причем некоторые из них специфичны для данной группы и отличают ее от других групп животных".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направление развития свиноводства, как в нашей стране, так и за рубежом – специализация и концентрация его с поточной технологией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спективе производство свинины в России будет увеличиваться за счет роста поголовья свиней и интенсификации отрасли. Предусматривается наращивание мощностей комбикормовой промышленности, производства различных престартерных и стартерных комбикормов для поросят – сосунов и отъемышей с включением в комбикорма высокоэффективных белковых добавок и премиксов. Намечается увеличение числа племенных хозяйств, разработка зональных систем разведения и гибридизации свиней, использования в производстве только оцененных хряков – улучшателей. В стране совершенствуются существующие породы в направлении повышения их продуктивности (Шейко И.П.,2005).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ие сети племенных хозяйств позволит обеспечить товарные фермы чистопородным ремонтным молодняком. В РФ используется 26 отечественных и зарубежных пород свиней. В среднем по всем разводимым породам возраст достижения массы 100 кг не превышает 200 суток, среднесуточный прирост молодняка на откорме – 700 г и более при затрате на 1 кг прироста 3,8 корм., ед. У вновь созданных пород и типов эти показатели – соответственно не более 180 сут., свыше 740 г и 3,8 корм., е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иноводство как одну из скороспелых отраслей животноводства можно внедрять в хозяйствах всех категорий, независимо от производительности и направления. Все породы делятся на 3 основные группы по направлению продуктивности: породы универсального типа, мясного (беконного) типа, сального типа. В основном происходит закупка племенных животных различных пород. В задачу ферм входят производство свинины для обеспечения внутрихозяйственных нужд и снабжение поросятами местного населения. Как правило, такие свинофермы должны базироваться на использовании для кормления местных кормов и отходов основных отраслей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 Баньковский Б.В. Центральный тип новой породы /Свиноводство/ Б.В. Баньковский. – М.: Агропромиздат, 1990. с.347</w:t>
      </w:r>
    </w:p>
    <w:p>
      <w:pPr>
        <w:pStyle w:val="Normal"/>
        <w:spacing w:lineRule="auto" w:line="360"/>
        <w:jc w:val="both"/>
        <w:rPr>
          <w:color w:val="000000"/>
          <w:sz w:val="28"/>
          <w:szCs w:val="28"/>
          <w:lang w:val="en-US" w:eastAsia="en-US"/>
        </w:rPr>
      </w:pPr>
      <w:r>
        <w:rPr>
          <w:color w:val="000000"/>
          <w:sz w:val="28"/>
          <w:szCs w:val="28"/>
          <w:lang w:val="en-US" w:eastAsia="en-US"/>
        </w:rPr>
        <w:t>2. Боголюбский С.Н. Происхождение и породообразование домашних животных /С.Н. Боголюбский. – М.:Советская наука 1994.с.476</w:t>
      </w:r>
    </w:p>
    <w:p>
      <w:pPr>
        <w:pStyle w:val="Normal"/>
        <w:spacing w:lineRule="auto" w:line="360"/>
        <w:jc w:val="both"/>
        <w:rPr/>
      </w:pPr>
      <w:r>
        <w:rPr>
          <w:color w:val="000000"/>
          <w:sz w:val="28"/>
          <w:szCs w:val="28"/>
          <w:lang w:val="en-US" w:eastAsia="en-US"/>
        </w:rPr>
        <w:t>3. Воронин А.К. Кемеровская порода свиней /А.К. Воронин. – М.: Агропромиздат, 1999.с.573</w:t>
      </w:r>
    </w:p>
    <w:p>
      <w:pPr>
        <w:pStyle w:val="Normal"/>
        <w:spacing w:lineRule="auto" w:line="360"/>
        <w:jc w:val="both"/>
        <w:rPr/>
      </w:pPr>
      <w:r>
        <w:rPr>
          <w:color w:val="000000"/>
          <w:sz w:val="28"/>
          <w:szCs w:val="28"/>
          <w:lang w:val="en-US" w:eastAsia="en-US"/>
        </w:rPr>
        <w:t>4.Теория и методы выведения скороспелой мясной пород свиней /В.Д. Кабанов, Н.В. Гупалов, В.А. Епинин. – М.: Изд – во ВНИИ, 1998. – 380с.</w:t>
      </w:r>
    </w:p>
    <w:p>
      <w:pPr>
        <w:pStyle w:val="Normal"/>
        <w:spacing w:lineRule="auto" w:line="360"/>
        <w:jc w:val="both"/>
        <w:rPr>
          <w:color w:val="000000"/>
          <w:sz w:val="28"/>
          <w:szCs w:val="28"/>
          <w:lang w:val="en-US" w:eastAsia="en-US"/>
        </w:rPr>
      </w:pPr>
      <w:r>
        <w:rPr>
          <w:color w:val="000000"/>
          <w:sz w:val="28"/>
          <w:szCs w:val="28"/>
          <w:lang w:val="en-US" w:eastAsia="en-US"/>
        </w:rPr>
        <w:t>5. Мыскин А.Т. Свиноводство /А.Т. Мысик, А.И. Нетеса. – М.: Колос, 1994. – 448с.</w:t>
      </w:r>
    </w:p>
    <w:p>
      <w:pPr>
        <w:pStyle w:val="Normal"/>
        <w:spacing w:lineRule="auto" w:line="360"/>
        <w:jc w:val="both"/>
        <w:rPr>
          <w:color w:val="000000"/>
          <w:sz w:val="28"/>
          <w:szCs w:val="28"/>
          <w:lang w:val="en-US" w:eastAsia="en-US"/>
        </w:rPr>
      </w:pPr>
      <w:r>
        <w:rPr>
          <w:color w:val="000000"/>
          <w:sz w:val="28"/>
          <w:szCs w:val="28"/>
          <w:lang w:val="en-US" w:eastAsia="en-US"/>
        </w:rPr>
        <w:t>6. Свиноводство и технология производства свинины: Учебник /А.Ф. Пономарев, Г.С. Походня, Г.В. Ескин. – Белгород: Крестьянское дело, 2001. – 492с.</w:t>
      </w:r>
    </w:p>
    <w:p>
      <w:pPr>
        <w:pStyle w:val="Normal"/>
        <w:spacing w:lineRule="auto" w:line="360"/>
        <w:jc w:val="both"/>
        <w:rPr/>
      </w:pPr>
      <w:r>
        <w:rPr>
          <w:color w:val="000000"/>
          <w:sz w:val="28"/>
          <w:szCs w:val="28"/>
          <w:lang w:val="en-US" w:eastAsia="en-US"/>
        </w:rPr>
        <w:t>7. Походня Г.С. Свиноводство и технология производства свинины /Г.С. Походня. – Белгород: Издательство БелГСХА, 2004. – 516с.</w:t>
      </w:r>
    </w:p>
    <w:p>
      <w:pPr>
        <w:pStyle w:val="Normal"/>
        <w:spacing w:lineRule="auto" w:line="360"/>
        <w:jc w:val="both"/>
        <w:rPr>
          <w:color w:val="000000"/>
          <w:sz w:val="28"/>
          <w:szCs w:val="28"/>
          <w:lang w:val="en-US" w:eastAsia="en-US"/>
        </w:rPr>
      </w:pPr>
      <w:r>
        <w:rPr>
          <w:color w:val="000000"/>
          <w:sz w:val="28"/>
          <w:szCs w:val="28"/>
          <w:lang w:val="en-US" w:eastAsia="en-US"/>
        </w:rPr>
        <w:t>8.Свиноводство и технология производства свинины: Монография / Г.С. Походня. – Белгород: «Везелица», 2009. – 776с.</w:t>
      </w:r>
    </w:p>
    <w:p>
      <w:pPr>
        <w:pStyle w:val="Normal"/>
        <w:spacing w:lineRule="auto" w:line="360"/>
        <w:jc w:val="both"/>
        <w:rPr>
          <w:color w:val="000000"/>
          <w:sz w:val="28"/>
          <w:szCs w:val="28"/>
          <w:lang w:val="en-US" w:eastAsia="en-US"/>
        </w:rPr>
      </w:pPr>
      <w:r>
        <w:rPr>
          <w:color w:val="000000"/>
          <w:sz w:val="28"/>
          <w:szCs w:val="28"/>
          <w:lang w:val="en-US" w:eastAsia="en-US"/>
        </w:rPr>
        <w:t>9. Свиноводство. Учебное пособие / Г.С. Походня, А.Г. Нарижный, П.Н. Бреславец, Г.В. Ескин, Е.Г. Федорчук, А.П. Бреславец. – М.: Колос, 2009. – 500с.</w:t>
      </w:r>
    </w:p>
    <w:p>
      <w:pPr>
        <w:pStyle w:val="Normal"/>
        <w:spacing w:lineRule="auto" w:line="360"/>
        <w:jc w:val="both"/>
        <w:rPr>
          <w:color w:val="000000"/>
          <w:sz w:val="28"/>
          <w:szCs w:val="28"/>
          <w:lang w:val="en-US" w:eastAsia="en-US"/>
        </w:rPr>
      </w:pPr>
      <w:r>
        <w:rPr>
          <w:color w:val="000000"/>
          <w:sz w:val="28"/>
          <w:szCs w:val="28"/>
          <w:lang w:val="en-US" w:eastAsia="en-US"/>
        </w:rPr>
        <w:t>10.Походня Г.С. Практикум по свиноводству / Учебное пособие – Г.С. Походня, А.В. Ковригин. Федорчук, Л.А. Манохина, Н.А. Маслова – Белгород: Издательство Белгородской ГСХА, 2007. – 266с.</w:t>
      </w:r>
    </w:p>
    <w:p>
      <w:pPr>
        <w:pStyle w:val="Normal"/>
        <w:spacing w:lineRule="auto" w:line="360"/>
        <w:jc w:val="both"/>
        <w:rPr>
          <w:color w:val="000000"/>
          <w:sz w:val="28"/>
          <w:szCs w:val="28"/>
          <w:lang w:val="en-US" w:eastAsia="en-US"/>
        </w:rPr>
      </w:pPr>
      <w:r>
        <w:rPr>
          <w:color w:val="000000"/>
          <w:sz w:val="28"/>
          <w:szCs w:val="28"/>
          <w:lang w:val="en-US" w:eastAsia="en-US"/>
        </w:rPr>
        <w:t>11. Свиноводство: учеб. / И.П. Шейко, В.С. Смирнов. – 2 – е изд., испр. –М.: Новое знание, 2005. – 384с.: ил.</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2001">
    <w:name w:val="f2001"/>
    <w:qFormat/>
    <w:rPr>
      <w:rFonts w:ascii="Arial" w:hAnsi="Arial" w:cs="Arial"/>
    </w:rPr>
  </w:style>
  <w:style w:type="character" w:styleId="StrongEmphasis">
    <w:name w:val="Strong"/>
    <w:qFormat/>
    <w:rPr>
      <w:rFonts w:cs="Times New Roman"/>
      <w:b/>
      <w:bCs/>
    </w:rPr>
  </w:style>
  <w:style w:type="character" w:styleId="F1001">
    <w:name w:val="f1001"/>
    <w:qFormat/>
    <w:rPr>
      <w:rFonts w:ascii="Times New Roman" w:hAnsi="Times New Roman" w:cs="Times New Roman"/>
    </w:rPr>
  </w:style>
  <w:style w:type="character" w:styleId="F4011">
    <w:name w:val="f4011"/>
    <w:qFormat/>
    <w:rPr>
      <w:rFonts w:ascii="Arial" w:hAnsi="Arial" w:cs="Arial"/>
      <w:b/>
      <w:bCs/>
    </w:rPr>
  </w:style>
  <w:style w:type="character" w:styleId="F0001">
    <w:name w:val="f0001"/>
    <w:qFormat/>
    <w:rPr>
      <w:rFonts w:ascii="Times New Roman" w:hAnsi="Times New Roman"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000">
    <w:name w:val="f000"/>
    <w:basedOn w:val="Normal"/>
    <w:qFormat/>
    <w:pPr/>
    <w:rPr/>
  </w:style>
  <w:style w:type="paragraph" w:styleId="F100">
    <w:name w:val="f100"/>
    <w:basedOn w:val="Normal"/>
    <w:qFormat/>
    <w:pPr/>
    <w:rPr/>
  </w:style>
  <w:style w:type="paragraph" w:styleId="Style17">
    <w:name w:val="Обычный (веб)"/>
    <w:basedOn w:val="Normal"/>
    <w:qFormat/>
    <w:pPr>
      <w:spacing w:before="0"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7:00Z</dcterms:created>
  <dc:creator>Денис</dc:creator>
  <dc:description/>
  <cp:keywords/>
  <dc:language>en-US</dc:language>
  <cp:lastModifiedBy>SYSTEM</cp:lastModifiedBy>
  <cp:lastPrinted>2010-05-20T23:03:00Z</cp:lastPrinted>
  <dcterms:modified xsi:type="dcterms:W3CDTF">2011-09-07T20:07:00Z</dcterms:modified>
  <cp:revision>2</cp:revision>
  <dc:subject/>
  <dc:title/>
</cp:coreProperties>
</file>