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лава 1. Основные элементы организационного статуса Министерства обороны РФ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лава 2. Элементы правового статуса Министерства обороны РФ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лава 3. Классификация Министерства Обороны как исполнительного органа государственной власти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лава 4. Признаки Министерства обороны РФ как военного ведомства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точников и литературы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енная организация государства является составной частью органов исполнительной власти и именно это во многом определяет ее правовую природу. В частности, в Вооруженных Силах Российской Федерации однозначно к государственным органам можно отнести Минобороны России как федеральный орган исполнительной власт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и военные комиссариаты (прямо обозначенные в качестве его территориальных органов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министерство обороны </w:t>
      </w:r>
      <w:r>
        <w:rPr>
          <w:bCs/>
          <w:sz w:val="28"/>
          <w:szCs w:val="28"/>
        </w:rPr>
        <w:t>Российской Федерации</w:t>
      </w:r>
      <w:r>
        <w:rPr>
          <w:sz w:val="28"/>
          <w:szCs w:val="28"/>
        </w:rPr>
        <w:t xml:space="preserve"> (Минобороны России) — федеральный орган исполнительной власти (федеральное министерство), проводящий государственную политику и осуществляющий государственное управление в области обороны, а также координирующий деятельность федеральных министерств, иных федеральных органов исполнительной власти и органов исполнительной власти субъектов Российской Федерации по вопросам обороны. Минобороны России является органом управления вооружёнными силами России; возглавляется Министром обороны Российской Федерации; руководится Верховным Главнокомандующим Вооружёнными силами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особенностей Российского законодательства следует отличать (в качестве омонима, дефиниции) два значения понятия Минобороны России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труктурно</w:t>
      </w:r>
      <w:r>
        <w:rPr>
          <w:sz w:val="28"/>
          <w:szCs w:val="28"/>
        </w:rPr>
        <w:t xml:space="preserve"> (де-юре) Минобороны Росси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- федеральный орган исполнительной власти, орган управления Вооружёнными Силами Российской Федерации, юридическое лицо, учреждение в составе министра, подразделений, имущества и личного состава министерства; имеет почтовый адрес, флаг и эмблему; возглавляется Министром обороны, руководится Президентом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бственно</w:t>
      </w:r>
      <w:r>
        <w:rPr>
          <w:sz w:val="28"/>
          <w:szCs w:val="28"/>
        </w:rPr>
        <w:t xml:space="preserve"> (де-факто) Минобороны России - совокупность объектов, органов военного управления и личного состава Вооружённых Сил, находящихся в ведении Министра обороны и решающих задачи в интересах министерства 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курсовой работы является комплексное теоретическое изучение организационного и правового статуса Министерства обороны РФ. Указанная цель предопределила постановку следующих задач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крыть элементы организационного и правового статуса Миноборон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Министерство обороны как исполнительный орган власт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ь, что Министерство обороны является военным ведом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сновные элементы организационного статуса Министерства обороны Р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обороны России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, в том числе издаваемыми им как Верховным Главнокомандующим Вооруженными Силами Российской Федерации, Правительства Российской Федерации, международными договорами Российской Федерации и Положением о Министерстве обороны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ские ученые, занимающиеся правовыми проблемами государственного управления, значительное внимание уделяют структуре органов управления. «Под структурой понимается распределение функций данного органа между его отдельными организационно-оформленными частями (отделами, секторами, группами и т. п.) и самое установление состава (перечня) внутренних подразделений данного аппарата». Ц. А. Ямпольская включает в структуру: «1) разделение государственного органа на звенья, в той или иной форме обособленные внутри органа; 2) назначение отдельных звеньев и особенности их компетенции; 3) характер взаимоотношений этих звеньев; 4) объем обязанностей и прав личного состава государственного органа, вытекающий из правового положения данного органа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«Основными организационно-техническими принципами управления являются линейный, функциональный и линейно-функциональный. Они связаны с различными способами разделения труда между органами и внутри органов. Соответственно существуют три типа их структуры: линейный, функциональный, линейно-функциональный. Каждый имеет свою качественную определенность, специфические черт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хотя В. Г. Вишняков говорит здесь о структурах органов управления, его выводы могут быть использованы и при изучении структуры аппарата. Плодотворен вывод о том, что различные принципы построения структур связаны с разнообразием способов разделения управленческого труда. В. Г. Вишняков отметил, что для классификации организационных структур нужно выделить их основные типы. К такому же мнению пришел и В. М. Манохин, который при этом указал на «необходимость разделения существующих организационных структур на типы и виды». О двух основных теоретически мыслимых типах структуры аппарата управления — линейном и функциональном, — пишет Г. С. Яковлев. При этом он подчеркивает, что системообразующим признаком является именно тип дифференциации аппа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инобороны Росси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работка и проведение государственной политики в области оборо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ормативно-правовое регулирование в области оборо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ормативно-правовое регулирование деятельности Вооруженных Сил и подведомственных Минобороны России федеральных органов исполнительной в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ординация деятельности федеральных органов исполнительной власти и органов исполнительной власти субъектов Российской Федерации по вопросам обороны, координация деятельности войск, воинских формирований и органов по выполнению задач в области обороны, а также координация строительства войск и воинских формир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ординация и контроль деятельности подведомственных Минобороны России федеральных органов исполнительной в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рганизация применения Вооруженных Сил в соответствии с федеральными конституционными законами, федеральными законами и международными договорами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ддержание в необходимой готовности Вооруженных Си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мероприятий по строительству Вооруженных Си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беспечение социальной защиты военнослужащих, лиц гражданского персонала Вооруженных Сил, граждан, уволенных с военной службы, и членов их сем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ыработка и реализация государственной политики в области международного военного сотрудничества Российской Федерации с иностранными государствами и международными организациями (далее - международное военное сотрудничество) и военно-технического сотрудничества Российской Федерации с иностранными государствами и международными организациями (далее - военно-техническое сотрудничеств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обороны России осуществляет свою деятельность непосредственно и через органы управления военных округов, иные органы военного управления, территориальные органы (военные комиссариаты). Минобороны России осуществляет свою деятельность во взаимодействии с иными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организ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Указом Президента РФ от 21.07.2003 N 821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описание военного геральдического знака – эмблемы Министерства обороны выглядит следующим образом: Серебряный, увенчанный короной двуглавый орел с распростертыми крыльями. В правой лапе орла - меч, в левой - дубовый венок. На груди орла - красный, треугольный, вытянутый книзу щит со штоком, восходящим к короне. В поле щита - всадник, поражающий копьем дракона. Военный геральдический знак - эмблема Министерства обороны Российской Федерации может выполняться в одноцветном изображении. В Приложение 1 находится Рисунок военного геральдического знака – эмблемы Министерства обороны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нобороны России образуется коллегия в составе Министра (председатель коллегии), его первых заместителей и заместителей, начальников служб Минобороны России, главнокомандующих видами Вооруженных Сил, входящих в нее по должности, а также друг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ленов коллегии Минобороны России и ее состав (кроме лиц, входящих в нее по должности) утверждаются Президентом Российской Федерации по представлению Минис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гия на своих заседаниях рассматривает наиболее важные вопросы деятельности Минобороны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коллегии принимаются большинством голосов ее членов и оформляются протоколами. При необходимости на основании решений коллегии могут издаваться приказы и директивы Минис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зногласий между Министром и другими членами коллегии Министр проводит в жизнь свое решение и докладывает о возникших разногласиях Президенту Российской Федерации. Члены коллегии вправе доложить о своем мнении Президенту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оводятся совместные заседания коллегий Минобороны России и иных федеральных органов исполнитель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инятые на совместных заседаниях коллегий Минобороны России и иных федеральных органов исполнительной власти, оформляются протоколами и при необходимости реализуются совместными приказами Министра и руководителей соответствующих федеральных органов исполнитель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обороны России является государственным заказчиком в области об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обороны России является юридическим лицом, имеет смету, печати, штампы и бланки с изображением Государственного герба Российской Федерации и со своим наименованием, иные печати, штампы и бланки установленного образца, текущие, расчетные, валютные и иные счета в банках и других кредитных организациях, лицевые счета в органах федерального казначейства, открываемые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обороны России имеет военный геральдический знак - эмблему, а также флаг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В соответствии с Указом Президента РФ от 21.07.2003 N 821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описание флага Министерства обороны выглядит следующим образом: Флаг Министерства обороны Российской Федерации представляет собой прямоугольное двустороннее полотнище. Рисунок лицевой и оборотной сторон полотнища одинаков и представляет собой четырехконечный крест белого цвета с расширяющимися концами и с равноразделенными красно-синими углами (между концами креста). Красные половины углов примыкают к вертикальным концам креста. В центре полотнища изображен военный геральдический знак - эмблема Министерства обороны Российской Федерации. Отношение ширины флага к его длине - два к трем. Отношение ширины эмблемы к длине флага - один к двум. В приложении 2 находится р</w:t>
      </w:r>
      <w:r>
        <w:rPr>
          <w:kern w:val="2"/>
          <w:sz w:val="28"/>
          <w:szCs w:val="28"/>
        </w:rPr>
        <w:t>исунок флага Министерства обороны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Существуют два основных принципа специализации управленческого труда: линейный (объектный) и функциональный. Отсюда и два типа построения структур: линейный и функциональный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ервого все управляемые объекты дифференцируются по определенным признакам на автономные группы, и руководство каждой из них в полном объеме или в основном осуществляет специальный субъект. В результате возникают системы, основанные на прямом (организационном, административном) подчинении объектов субъекту, системы типа «начальник — подчиненный». Для линейной структуры характерны дифференциация аппарата по признаку объекта управления и наделение создаваемых таким образом структурных единиц широкими распорядительными полномочиями. Не следует отождествлять линейное и ведомственное подчинение, поскольку последнее разновидность первого. В законодательстве линейная подчиненность обозначается разными терми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нейных связях одна структурная единица аппарата нормативным актом передана в ведение, подчинена другой, они относятся друг к другу как ниже- и вышестоящие подразделения аппарата, и нижестоящая по широкому кругу вопросов обязана выполнять нормативные и индивидуальные акты вышестоящей, отчитываться перед 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видов линейной подчиненности. Один из них — отношения между Советом Министров СССР и Советами Министров союзных республик, между последними и правительствами АССР. Так, Совет Министров СССР направляет и координирует деятельность Советов Министров союзных республик по проведению в жизнь решений высших органов государственной власти и управления СССР; Совет Министров РСФСР направляет и проверяет работу Советов Министров автономных республик. Вторая разновидность линейных связей: между правительством союзной, автономной республики и исполкомами местных Советов, между выше- и нижестоящими исполкомами. В названных случаях речь идет об отношениях органов управления общей компетенции разного уровня. Следующий вид линейных взаимоотношений — между органами управления общей и специальной компетенции. Указанный вид характеризуется особой специфичностью. Так, в отношениях Совета Министров СССР с Академией наук, Комитетом народного контроля, Министерством финансов, ВАКом обнаруживается много различий. То же можно сказать об отношениях исполкома с управлениями культуры и внутренних 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а, причем самая распространенная разновидность линейной подчиненности — отношения выше и нижестоящих структурных единиц в рамках единого ведомства. Они могут быть построены на началах строгой централизации, двойного подчинения, широкой самостоятельности нижестоящих и т. д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принцип разделения труда по управлению, а следовательно, и построения систем — функциональный. Он основан на поли-, функциональности социальных организаций. Каждая управленческая единица занимается разными видами деятельности, выпускает неоднородную продукцию, выполняет ряд управленческих функций. Значит, можно выделить те или иные виды деятельности объектов и по этому признаку дифференцировать труд по управлению ими. В этом случае субъект управления руководит только определенным видом деятельности объекта, определенной функцией, частью, а не всей деятельностью объекта. В таком случае иными функциями объекта руководят другие субъекты и он попадает в ведение различных су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подчиненность чаще всего означает, что субъект управления в рамках определенной функции вправе осуществлять нормативное, методическое руководство, контроль, административное принуждение или наделен хотя бы одним из названных полномочий. Здесь, как правило, выделяется какая-то часть деятельности в рамках определенной функции. Спектр властных полномочий субъектов управления в этих случаях довольно узок. Их власть может быть «положительной», связанной с созидательной деятельностью (право распределять продукцию, осуществлять методическое руководство и т. д.), и юрисдикционной, связанной с правонарушениями (право приостанавливать работу, отстранять от должности, взыскивать незаконно полученное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е линейных форм и функциональных начал в управлении состоит в объеме властных полномочий субъектов управления. Но только по такому признаку построить организационные структуры невозможно. Как правило, структурные единицы аппарата руководят не всеми, а только какой-то частью объектов управления, в их ведение передается какая-то группа органов, предприятий, должностей. Группировка управляемых единиц производится главным образом на основе двух признаков: территориального и производствен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ых структурах организационно объединены элементы, компактно расположенные на определенной части территории государства. В этом случае главным системообразующим фактором является местонахождение объектов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четании территориального начала с линейным возникают линейно-территориальные структуры, а если оно сочетается с функциональным — соответственно функционально-территориальные структуры. По линейно-территориальному принципу построены, например, структуры многих промышленных объединений, занимающихся лесозаготовками, строительных главков, а по функционально-территориальному принципу—системы воинского учета, стандартизации в кажд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линейное и функциональное начала отличаются по объему власти управляющего субъекта, а значит по характеру, интенсивности связей субъектов и объектов управления. Что же касается производственного (отраслевого) и территориального принципов, то это — основы деления всей массы управляемых объектов на группы с целью организации управления ими. Соответственно подсистемы госаппарата по их структурному признаку делятся на линейные (линейно-территориальные, линейно-производственные) и функциональные (функционально-территориальные, функционально-производствен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Элементы правового статуса Министерства обороны Р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 xml:space="preserve">Указом Президента РФ от </w:t>
      </w:r>
      <w:r>
        <w:rPr>
          <w:sz w:val="28"/>
          <w:szCs w:val="28"/>
        </w:rPr>
        <w:t>09.03.2004 N 314 "О системе и структуре федеральных органов исполнительной власти"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установлено, что федеральное министер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явля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установленной актами Президента Российской Федерации и Правительства Российской Федерации сфере деятельности. Федеральное министерство возглавляет входящий в состав Правительства Российской Федерации министр Российской Федерации (федеральный министр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 и Правительства Российской Федерации самостоятельно осуществляет правовое регулирование в установленной сфере деятельности, за исключением вопросов, правовое регулирование которых в соответствии с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 осуществляется исключительно федеральными конституционными законами, федеральными законами, актами Президента Российской Федерации и Правительства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установленной сфере деятельности не вправе осуществлять функции по контролю и надзору, правоприменительные функции, а также функции по управлению государственным имуществом, кроме случаев, устанавливаемых указами Президента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координацию и контроль деятельности находящихся в его ведении федеральных служб и федеральных агентств. В этих целях федеральный министр осуществляет следующие функции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ежегодный план и показатели деятельности федеральных служб и федеральных агентств, а также отчет об их исполнени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в Правительство Российской Федерации по представлению руководителя федеральной службы, федерального агентства проект положения о федеральной службе, федеральном агентстве, предложения о предельной штатной численности федеральной службы, федерального агентства и фонде оплаты труда их работников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в Министерство финансов Российской Федерации предложения по формированию федерального бюджета и финансированию федеральных служб и федеральных агентств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в Правительство Российской Федерации проекты нормативных правовых актов, относящихся к определенной ему сфере деятельности и к сферам деятельности федеральных служб и федеральных агентств, находящихся в его ведении, если принятие таких актов относится в соответствии с Конституцией Российской Федерации, федеральными конституционными законами, федеральными законами к компетенции Правительства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ручений Президента Российской Федерации, Председателя Правительства Российской Федерации дает поручения федеральным службам и федеральным агентствам и контролирует их исполнение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право отменить противоречащее федеральному законодательству решение федерального агентства, федеральной службы, если иной порядок отмены решения не установлен федеральным зако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яет координацию деятельности государственных внебюджетных фондов. В этих целях федеральный министр осуществляет следующие функци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в Правительство Российской Федерации предложение о назначении на должность (освобождении от должности) руководителя государственного внебюджетного фонд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нормативные правовые акты по сферам деятельности государственных внебюджетных фондов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в Правительство Российской Федерации проекты нормативных правовых актов, регулирующих деятельность государственных внебюджетных фондов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в Правительство Российской Федерации по представлению руководителя государственного внебюджетного фонда проекты федеральных законов о бюджете государственного внебюджетного фонда и об исполнении бюджета государственного внебюджетного фонд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ет проверки деятельности внебюджетных фондов в случаях, устанавливаемых федеральным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iCs/>
          <w:sz w:val="28"/>
          <w:szCs w:val="28"/>
        </w:rPr>
        <w:t>Указом Президента РФ от 16.08.2004 N 1082</w:t>
      </w:r>
      <w:r>
        <w:rPr>
          <w:rStyle w:val="FootnoteCharacters"/>
          <w:rStyle w:val="FootnoteAnchor"/>
          <w:iCs/>
          <w:sz w:val="28"/>
          <w:szCs w:val="28"/>
        </w:rPr>
        <w:footnoteReference w:id="10"/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инобороны России является органом управления Вооруженными Силами Российской Федерации. Минобороны России осуществляет координацию и контроль деятельности подведомственных ему Федеральной службы по военно-техническому сотрудничеству, Федеральной службы по оборонному заказу, Федеральной службы по техническому и экспортному контролю и Федерального агентства специального строительства (далее - подведомственные Минобороны России федеральные органы исполнительной вла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истерство обороны РФ решило разделить административные и оперативные функции. Как объяснил логику происходящих в министерстве кадровых перемен назначенный первым заместителем министра обороны РФ Владимир Поповкин, «создается гражданский ствол, который будет обеспечивать войска». «А второй ствол — это проведение боевой подготовки, всех войсковых мероприятий, связанных с эксплуатацией, применением вооружения и военной техники», — пояснил 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шено закупки вооружения, всего другого вывести из обязанностей начальника тыла и начальника вооружения и назначить ответственного человека, который все это будет заказывать и закупать», — отметил Поповк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ми Министерства обороны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частие в разработке предложений по вопросам формирования военной политики государства и организации ее реализации, по военной доктрине Российской Федерации, а также подготовка предложений Президенту Российской Федерации по вопросам обороны для его ежегодных посланий Федеральному Собранию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уководство разработкой концепции строительства Вооруженных Сил, координация в целях обороны разработки концепций строительства и развития других войск, воинских формирований и орга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сестороннее обеспечение боевой и мобилизационной готовности Вооруженных Сил для решения совместно с другими войсками, воинскими формированиями и органами задач по предотвращению и отражению агрессии, направленной против Российской Федерации, для вооруженной защиты целостности и неприкосновенности территории Российской Федерации, а также для выполнения задач в соответствии с международными договорами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хранение и совершенствование мобилизационной базы Вооруженных Сил, обеспечивающей совместно с другими войсками, воинскими формированиями и органами перевод Вооруженных Сил на организацию и состав военного времени, их стратегическое развертывание и решение задач по отражению агре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нтроль состояния Вооруженных Сил, его изменения, включая ресурсообеспеченность, удельные расходы на боевую подготовку, текущее и перспективное оснащение вооружением и военной техникой, продовольственное и вещевое обеспечение в расчете на одного военнослужащего, а также размер денежного довольствия военнослужащ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частие в разработке проектов долгосрочных государственных программ и годовых планов работ в интересах обороны, разработка федеральной государственной программы вооружения и развития оборонного промышленного комплекса, а также предложений по формированию государственного оборонного зака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зработка предложений по расходам на оборону, предусматриваемым в проектах федерального бюджета на соответствующие годы, и представление их в Правительство Российской Федерации, а также координация и финансирование работ, выполняемых в целях обороны, и осуществление контроля за выполнением эти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зработка предложений по порядку расходования выделенных Министерству обороны средств и представление этих предложений в Правительство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рганизация научных исследований в целях обороны, заказ и финансирование на договорной основе научно-исследовательских и опытно-конструкторских работ в области оборо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рганизация технического, тылового, медицинского и финансового обеспечения Вооруженных Си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обороны России осуществляет следующие полномоч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рабатывает предложения по формированию государственной политики в области обороны и по ее проведению, предложения по военной доктрине и иным документам, определяющим военную политику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самостоятельно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 и Правительства Российской Федерации правовое регулирование в установленной сфере деятельности, за исключением вопросов, правовое регулирование которых в соответствии с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 осуществляется федеральными конституционными законами, федеральными законами, актами Президента Российской Федерации и Правительства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обобщает практику применения федеральных конституционных законов, федеральных законов, иных нормативных правовых актов в области обороны, организует работу по созданию и ведению баз данных правовой информации в области оборо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вершенствует правовую основу деятельности Вооруженных Сил, организует правовую работу в Вооруженных Сил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рабатывает предложения по проектам государственных программ в области обороны, в том числе касающиеся развития оборонного промышленного комплекса, а также предложения по формированию государственного оборонного зака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рабатывает предложения, касающиеся расходов на оборону, и представляет их в Правительство Российской Федерации, а также координирует работы, выполняемые в целях оборо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яет в качестве органа в области обороны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морской деятельностью Российской Федерации в интересах решения оборонных задач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созданием и организацией функционирования единой государственной системы освещения подводной и надводной обстановк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проведения мероприятий по развитию и использованию прибрежно-береговой инфраструктуры военного и двойного (военного и гражданского) назначения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проведения системных исследований морской деятельности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деятельности в области государственной ави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пределяет порядок использования радиочастотного спектра в целях обороны и координирует деятельность иных федеральных органов исполнительной власти в эт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беспечивает защиту государственной границы Российской Федерации в воздушном пространстве и подводной сре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рганизует взаимодействие с иными федеральными органами исполнительной власти, в составе которых имеются войска, воинские формирования и органы, по вопросам обороны, а также в пределах своей компетенции организует мероприятия в целях обеспечения безопасности государ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обороны России в целях реализации своих полномочий имеет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давать нормативные правовые акты и иные документы по вопросам, отнесенным к его компетен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ключать в установленном порядке международные договоры межведомственного характ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правлять в федеральные органы исполнительной власти, органы исполнительной власти субъектов Российской Федерации и организации запросы и получать от них в установленном порядке информацию и материалы, необходимые для решения вопросов, отнесенных к его компетен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разовывать координационные и совещательные органы (комиссии), в том числе межведомственные, на представительной основе, а также иные коллегиальные органы (в том числе научные, научно-технические, методологические) для обсуждения актуальных вопросов деятельности Минобороны России, привлекать специалис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ть издательскую и иную деятельность, в том числе учреждать средства массовой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ссматривать дела об административных правонарушениях в соответствии с Кодексом Российской Федерации об административных правонаруш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обороны России осуществляет также иные полномочия, предусмотренные федеральными конституционными законами, федеральными законами, актами Президента Российской Федерации и Правительств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ешения инцидентов, связанных с нарушением режима Государственной границы, отнесение их к компетенции пограничных представителей Российской Федерации, Министерства обороны Российской Федерации или Министерства иностранных дел Российской Федерации определяются договорами Российской Федерации с сопредельными государствами о Государственной границе и ее режиме, иными международными договорами Российской Федерации, настоящим Законом, решениями Правительства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воздушные суда, российские и иностранные морские, речные суда и военные корабли, другие транспортные средства, пересекшие Государственную границу в нарушение правил, установленных настоящим Законом, признаются нарушителями Государственной гра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ние пограничных инцидентов, связанных с действиями российских или иностранных военных воздушных судов и военных кораблей, других военных объектов или военнослужащих (за исключением объектов или военнослужащих пограничных органов, когда не затрагиваются интересы предотвращения опасной военной деятельности), осуществляется представителями Министерства обороны Российской Федерации, при необходимости - с участием пограничных представителей Российской Федераци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Классификация Министерства Обороны как исполнительного органа государственной вла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определения правовой природы органов исполнительной власти обусловлена и тем, что «Положения Конституции Российской Федерации относительно органов исполнительной власти весьма лаконичны. Они не дают полного представления об их сущности, основах правового статуса и системе. Эти вопросы решаются с помощью правовых норм, рассредоточенных по значительному числу нормативно-правовых актов и, пока еще, с ненадлежащей полнотой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есьма точно подчеркивает С. Д. Хазанов, «отсутствие стабильного конституционного регулирования исполнительной власти не позволяет и административному праву раскрыть весь свой потенциал, выработать устойчивые административно-правовые категории, принципы, положения, произвести специализацию и дифференциацию административно-правовых конструкций, создать полноценные классификации и типологии субъектов…»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итоге это приводит к тому, что даже у Конституционного Суда Российской Федерации возникают трудности при определении правовой природы органов внутренних дел. Понятие органов исполнительной власти производно от принципа разделения властей, а содержание этого понятия определяется свойствами исполнительной власти, связано с самой ее сутью настолько, что часто такие органы сами по себе не без основания признаются исполнительной властью (например, утверждается, что исполнительная власть – «система органов государственного управления (правительство, министерства и т.д.). При всей дискуссионности возможности отождествления исполнительной власти с системой ее органов, следует, видимо, согласиться с тем, что раскрытие природы органа исполнительной власти невозможно без рассмотрения природы самой исполнитель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астеотношения, построенные на началах «власть – подчинение», наиболее ярко проявляющиеся в деятельности исполнительных органов государственной власти, характеризу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блично-правовой направлен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ординацией, подчинением одной стороны друг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юридической зависимостью одной стороны от другой, предопределенной наличием юридически-властных полномочий, необходимых для решения того или иного вопроса, только у одной стороны - властвующего субъекта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обым порядком рассмотрения споров, вытекающих из административно-правов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рган исполнительной власти, являясь государственным органом, имеет все присущие такому органу особые организационные свойства, в том числе – организационное единство, определенную организационную автономность, иерархическую структуру, штатное расписание, бюджетное финансирование (иными словами, свойства бюджетной организации, осуществляющей управленческие функции в установленной сфер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ный анализ правовой природы органа исполнительной власти дает возможность вывести его наиболее существенные признаки (внутренние, присущие ему свойства)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4. Признаки Министерства обороны РФ как военного ведомств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организациям, обеспечивающим оборону и безопасность военными методами, достаточно часто применяется термин «федеральный орган исполнительной власти, в котором федеральным законом предусмотрена военная служба». В то же время не существует ни легального определения такого органа, ни четко сформулированных в законодательстве признаков, особенностей правового положения таких органов. Кроме того, сам термин представляется неудачным, так как военная служба предусмотрена, конечно же, не в федеральных органах исполнительной власти, а в Вооруженных Силах Российской Федерации, иных войсках, воинских формированиях и орг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ледует отметить и сохраняющуюся неопределенность соотношения понятий «федеральный орган исполнительной власти», «территориальные органы федерального органа исполнительной власти», «центральный аппарат федерального органа исполнительной власти» и их отграничения друг от друга, что затрудняет выработку единых подходов к формированию структуры ведомственных систем органов исполнительной власти. В частности, нигде не определено, входят территориальные органы в состав федерального органа исполнительной власти или нет (иными словами, состоит ли федеральный орган исполнительной власти из центрального аппарата и территориальных органов или территориальные органы обособлены от федерального органа исполнительной власти и подчиняются ему, не входя в его соста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негативное влияние на сохраняющуюся терминологическую путаницу оказало решение о повышении размера денежного вознаграждения сотрудникам «центральных аппаратов», а также необходимость соблюдения численности «центральных аппаратов» в рамках, утвержденных Президентом Российской Федерации. Так, если ранее понятия «федеральный орган исполнительной власти» и «центральный аппарат» часто воспринимались как синонимичные, то теперь на практике встречаются случаи, когда часть должностей подразделений, входящих в состав федерального органа исполнительной власти, и некоторые должности территориальных органов стали «должностями центрального аппарата» с правом на специальную надбавку к должностному окладу, в то время как иные должности в тех же подразделениях к «центральному аппарату» не относя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отсутствием единых четко установленных критериев отнесения подразделений к «центральному аппарату», «федеральному органу исполнительной власти», «территориальным органам», неясно, могут ли входить в состав таких органов административно-хозяйственные органы, осуществляющие функции охраны, транспортного, коммунального обеспечения, содержания и обслуживания административных зданий и т. п. Отсутствие легального определения понятия «государственный орган», «орган государственной власти», «орган государственного управления» приводит к их различному толкованию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, что (как справедливо указывает заместитель директора ФСБ России В.Н. Ушаков) затрудняет их применение в правотворческой и правоприменительной деятельности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, не всегда позволяет точно определить, относятся ли к таковым такие организации, как органы управления военными округами и территориальными командованиями, воинские части, иные военные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 и то, что хотя законодатель в Федеральном законе «Об обороне» от 31 мая 1996 г. № 61-ФЗ почему-то избегает называть Министерство обороны федеральным органом исполнительной власти, вряд ли кто-то может усомниться в том, что Министерство обороны Российской Федерации — только часть Вооруженных Сил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 можно обозначить Вооруженные Силы Российской Федерации как ведомство, а Министерство обороны Российской Федерации как составную часть такого ведомства (орган управления ведомством) — федеральный орган исполнительной власти. Не определен в этом отношении и статус Генерального штаба Вооруженных Сил Российской Федерации, который не является федеральным органом исполнительной власти. В отличие от военных комиссариатов не определено, являются ли управления военных округов территориальными органами Министерства обороны Российской Федерации (что, как представляется, вполне могло бы следовать из их полномоч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целесообразно внести соответствующие изменения в утвержденные вышеназванным Указом положения, и в частности в Структуру и состав Спецстроя России, отделив подведомственные Спецстрою России организации от структуры самого федерального органа и при необходимости выделив территориальные органы федерального орг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едомства как совокупности организаций, возглавляемых федеральным органом исполнительной власти, чья интегрированная деятельность направлена на обеспечение исполнения определенных функций государства, позволяет сделать вывод о том, что правовая сущность ведомства заключается в ярко выраженном публичном предназначении как самого ведомства, так и организаций, входящих в его состав. Правовая сущность ведомств, выполняющих задачи в сфере военной безопасности, производна из сущности и функций государства, но обусловлена и особенностями их собственных функций (т. е. характером участия в вооруженном противоборстве и выполняемых задач). Сопоставляя, таким образом, сущность ведомств и правовую сущность военной службы, являющейся профессиональной служебной деятельностью граждан «по обеспечению исполнения полномочий Российской Федерации, а также полномочий федеральных государственных органов» и «функций по обеспечению обороны и безопасности государства», можно сделать вывод о том, что все военные организации (т. е. те, которые комплектуются военнослужащими) по своей сущности являются органами исполнительной власти. Вместе с тем в законодательстве до сих пор не определены ни понятия «орган государственной власти», «орган исполнительной власти», ни виды таких органов, ни какие-либо их признаки. Представляется целесообразным выделить такие виды органов государственной власти (различного уровня и с различными уровнями компетенции), как центральный аппарат (центральный орган управления ведомства), территориальные органы, специальные органы (органы, выполняющие специальные функции), включая органы обеспечения. При этом весьма важно определить критерии отнесения организаций к различного уровня органам и соответствующие уровни компетенции. Такой подход совпадает и с уровнями бюджетной иерархии ведомств (главный распорядитель — распорядитель — получатель бюджетных средст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ороны Российской Федерации является федеральным органом исполнительной власти, проводящим государственную политику и осуществляющим государственное управление в области обороны, а также координирующим деятельность федеральных министерств, иных федеральных органов исполнительной власти и органов исполнительной власти субъектов Российской Федерации по вопросам об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ороны является центральным органом военного управления и состоит из главных и центральных управлений, управлений и иных подразделений, входящих в его струк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идент Российской Федерации руководит деятельностью Министерства об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оссийской Федерации в соответствии с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 координирует деятельность Министерства об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ороны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риказами и директивами Верховного Главнокомандующего Вооруженными Силами Российской Федерации, постановлениями и распоряжениями Правительства Российской Федерации, а также настоящим Полож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ороны является юридическим лицом, имеет смету, печати, штампы и бланки с изображением Государственного герба Российской Федерации и со своим наименованием, другие необходимые для осуществления своей деятельности печати, штампы и бланки, текущие, расчетные, валютные и иные счета в банках и других кредитных организациях, открываемые в соответствии с законодательными и другими нормативными правовыми актами Российской Федераци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Ф от 01.04.1993 N 4730-1 (ред. от 30.12.2008) "О Государственной границе Российской Федерации" // "Ведомости СНД и ВС РФ", 29.04.1993, N 17, ст. 594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едеральный закон от 31.05.1996 N 61-ФЗ (ред. от 09.04.2009) "Об обороне" (принят ГД ФС РФ 24.04.1996) // "Российская газета" - 15.04.2009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Ф от 09.03.2004 N 314 (ред. от 25.12.2008, с изм. от 22.06.2009) "О системе и структуре федеральных органов исполнительной власти" // "Собрание законодательства РФ", N 11, 15.03.2004, ст. 945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Ф от 21.07.2003 N 821 (ред. от 16.08.2004) "О военном геральдическом знаке - эмблеме и флаге Министерства обороны Российской Федерации" // "Собрание законодательства РФ", 11.08.2003, N 32, ст. 3169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каз Президента РФ от 16.08.2004 N 1082 (ред. от 19.05.2009) "Вопросы Министерства обороны Российской Федерации" // "Собрание законодательства РФ", 23.08.2004, N 34, ст. 3538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3 августа 1997 г. № 1009 «Об утверждении Правил подготовки нормативных правовых актов федеральных органов исполнительной власти и их государственной регистрации» (с изм. и доп.) // Собрание законодательства Российской Федерации. – 1997. - № 33. – Ст. 389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аненков В.В. Состав и структура федеральной службы безопасности (проблемы правовой терминологии) // ФСБ России. Правовое регулирование деятельности федеральной службы безопасности по обеспечению национальной безопасности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храх, Д.Н. Административное право: учеб. для вузов по специальности 021100 «Юриспруденция» / Д.Н. Бахрах, Б.В. Россинский, Ю.Н. Старилов. – М.: Норма, 2007. – 815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храх Д.Н. Исполнительный орган государственной власти (понятие, правовой статус) // История становления и современное состояние исполнительной власти в России. – М. : Новая правовая культура, 2003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храх, Д. Н. Организационные структуры государственного управления /Д. Н. Бахрах. //Правоведение. -1981. - № 6. - С. 27 – 36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нохин, В. М. Отраслевой принцип в организации государственного управления /В. М. Манохин. //Административное право и процесс. -2008. - № 1. - С. 2 – 11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http://www.mil.ru/ - официальный сайт Министерства обороны РФ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JournalSans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 xml:space="preserve">См. : пункт 1 Положения о Министерстве обороны Российской Федерации : утв. Указом Президента Российской Федерации от 16 августа 2004 г. № 1082 (с послед. изм. и доп.) // Собрание законодательства Российской Федерации. </w:t>
      </w:r>
      <w:r>
        <w:rPr/>
        <w:t>–</w:t>
      </w:r>
      <w:r>
        <w:rPr>
          <w:b w:val="false"/>
        </w:rPr>
        <w:t xml:space="preserve"> 2004. </w:t>
      </w:r>
      <w:r>
        <w:rPr/>
        <w:t xml:space="preserve">– </w:t>
      </w:r>
      <w:r>
        <w:rPr>
          <w:b w:val="false"/>
        </w:rPr>
        <w:t xml:space="preserve">№ 34. </w:t>
      </w:r>
      <w:r>
        <w:rPr/>
        <w:t xml:space="preserve">– </w:t>
      </w:r>
      <w:r>
        <w:rPr>
          <w:b w:val="false"/>
        </w:rPr>
        <w:t>Ст. 353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В соответствии с пунктом 5 Положения о Министерстве обороны Российской Федерации, «Минобороны России осуществляет свою деятельность непосредственно и через органы управления военных округов, иные органы военного управления, территориальные органы (военные комиссариаты)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>Ямпольская Ц. А. Органы советского государственного управления современный период. М., 1954, с. 24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Указ Президента РФ от 21.07.2003 N 821 (ред. от 16.08.2004) "О военном геральдическом знаке - эмблеме и флаге Министерства обороны Российской Федерации" // "Собрание законодательства РФ", 11.08.2003, N 32, ст. 3169.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Указ Президента РФ от 21.07.2003 N 821 (ред. от 16.08.2004) "О военном геральдическом знаке - эмблеме и флаге Министерства обороны Российской Федерации" // "Собрание законодательства РФ", 11.08.2003, N 32, ст. 316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Яковлев Г. С. Аппарат управления: принципы организации. М., 1974, с. 131, 13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</w:rPr>
        <w:t>Яковлев Г. С. Аппарат управления: принципы организации. М., 1974, с. 132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iCs/>
        </w:rPr>
        <w:t xml:space="preserve">Указ Президента РФ от </w:t>
      </w:r>
      <w:r>
        <w:rPr>
          <w:b w:val="false"/>
        </w:rPr>
        <w:t>09.03.2004 N 314 (ред. от 25.12.2008, с изм. от 22.06.2009) "О системе и структуре федеральных органов исполнительной власти" // "Собрание законодательства РФ", N 11, 15.03.2004, ст. 945.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20"/>
          <w:szCs w:val="20"/>
        </w:rPr>
        <w:t>Указ Президента РФ от 16.08.2004 N 1082 (ред. от 19.05.2009) "Вопросы Министерства обороны Российской Федерации" // "Собрание законодательства РФ", 23.08.2004, N 34, ст. 3538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Закон РФ от 01.04.1993 N 4730-1 (ред. от 30.12.2008) "О Государственной границе Российской Федерации" Ст. 14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Алехин А.П., Кармолицкий А.А., Козлов Ю.М. Административное право Российской Федерации : Учебник. – М. : ЗЕРЦАЛО, 2008. – С. 130.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занов С.Д. Регулирование деятельности органов исполнительной власти // История становления и современное состояние исполнительной власти в России. – М. : Новая правовая культура, 2003. Доступ из справ.-правовой системы «ГАРАНТ»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. С. 88.</w:t>
      </w:r>
      <w:r>
        <w:rPr/>
        <w:t xml:space="preserve"> </w:t>
      </w:r>
    </w:p>
  </w:footnote>
  <w:footnote w:id="15">
    <w:p>
      <w:pPr>
        <w:pStyle w:val="Footnote"/>
        <w:ind w:firstLine="17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Харичкин И.К. Национальная безопасность: природа, содержание // ФСБ России. Правовое регулирование деятельности федеральной службы безопасности по обеспечению национальной безопасности Российской Федерации: Научно-практический комментарий / Под ред. В.Н. Ушакова, И.Л. Трунова. М., 2006. С. 200.</w:t>
      </w:r>
    </w:p>
  </w:footnote>
  <w:footnote w:id="16">
    <w:p>
      <w:pPr>
        <w:pStyle w:val="Footnote"/>
        <w:ind w:firstLine="17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Ушаков В.Н. Особенности правового положения Федеральной службы безопасности Российской Федерации в системе обеспечения национальной безопасности России // ФСБ России. Правовое регулирование деятельности федеральной службы безопасности по обеспечению национальной безопасности Российской Федерации. С. 18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b/>
      <w:lang w:val="ru-RU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Знак Знак"/>
    <w:qFormat/>
    <w:rPr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ind w:firstLine="170"/>
      <w:jc w:val="both"/>
      <w:textAlignment w:val="baseline"/>
    </w:pPr>
    <w:rPr>
      <w:rFonts w:ascii="Antiqua" w:hAnsi="Antiqua" w:cs="Antiqua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b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втор"/>
    <w:basedOn w:val="TextBody"/>
    <w:next w:val="TextBody"/>
    <w:qFormat/>
    <w:pPr>
      <w:keepNext w:val="true"/>
      <w:keepLines/>
      <w:spacing w:before="0" w:after="113"/>
      <w:ind w:hanging="0"/>
      <w:jc w:val="center"/>
    </w:pPr>
    <w:rPr>
      <w:rFonts w:ascii="JournalSans" w:hAnsi="JournalSans" w:cs="JournalSans"/>
      <w:b/>
      <w:i/>
      <w:color w:val="000000"/>
      <w:sz w:val="16"/>
    </w:rPr>
  </w:style>
  <w:style w:type="paragraph" w:styleId="02">
    <w:name w:val="Заголовок 02"/>
    <w:next w:val="TextBody"/>
    <w:qFormat/>
    <w:pPr>
      <w:keepNext w:val="true"/>
      <w:keepLines/>
      <w:widowControl w:val="false"/>
      <w:overflowPunct w:val="false"/>
      <w:autoSpaceDE w:val="false"/>
      <w:bidi w:val="0"/>
      <w:spacing w:before="113" w:after="57"/>
      <w:jc w:val="center"/>
      <w:textAlignment w:val="baseline"/>
    </w:pPr>
    <w:rPr>
      <w:rFonts w:ascii="JournalSans" w:hAnsi="JournalSans" w:eastAsia="Times New Roman" w:cs="JournalSans"/>
      <w:b/>
      <w:color w:val="auto"/>
      <w:sz w:val="28"/>
      <w:szCs w:val="20"/>
      <w:lang w:val="ru-RU" w:bidi="ar-SA" w:eastAsia="zh-CN"/>
    </w:rPr>
  </w:style>
  <w:style w:type="paragraph" w:styleId="Rvps140">
    <w:name w:val="rvps14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06:00Z</dcterms:created>
  <dc:creator>Ksusha</dc:creator>
  <dc:description/>
  <cp:keywords/>
  <dc:language>en-US</dc:language>
  <cp:lastModifiedBy>SYSTEM</cp:lastModifiedBy>
  <cp:lastPrinted>2010-11-10T15:36:00Z</cp:lastPrinted>
  <dcterms:modified xsi:type="dcterms:W3CDTF">2011-09-07T20:06:00Z</dcterms:modified>
  <cp:revision>2</cp:revision>
  <dc:subject/>
  <dc:title>СОДЕРЖАНИЕ:</dc:title>
</cp:coreProperties>
</file>