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ПОНЯТИЕ И СУЩНОСТЬ ИСКА</w:t>
      </w:r>
    </w:p>
    <w:p>
      <w:pPr>
        <w:pStyle w:val="HTML1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онятие и особенности права на иск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Реализация права на иск</w:t>
      </w:r>
    </w:p>
    <w:p>
      <w:pPr>
        <w:pStyle w:val="HTML1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Исковое заявл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ВИДЫ ИС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ска появилось еще в Древне Римском праве. Требования по поводу защиты своего права в римской юстиции должно было носить определенную и завершенную форму конкретного иска. Особенность состояла в том, что иск сочетал в себе и процессуальное сходство, при помощи которого реализовывалась защита права частного лица, и материальное содержание права: одно было невозможно без другого. Восставить свое право в отношении той или другой вещи, участия в том или другом правоотношении, согласно римской традиции, значило заявить точную претензию, вполне самостоятельную по содержанию, об ограждении тех или иных действий со стороны ответчика, либо, напротив, о совершении в пользу истца конкретного дей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судебную защиту субъективных прав и законных интересов граждан и организаций в настоящее время осуществляется через обращения в суд. Такая защита прав достигается определенным требованием, называемым иском. Так как в настоящее время одним из законных способов восстановления нарушенных прав и законных интересов является обращение в суд с иском с просьбой о рассмотрении и разрешении гражданско-правового спора, актуальность выбранной темы не вызывает сомнени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к служит процессуальным средством разрешения спора о праве между сторонами материально-правового отношен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раскрыть сущность иска и определить его виды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ой цели, автор ставит перед собой следующие задачи: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исковую форму защиты права;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ь понятие иска и его обеспечение;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ссмотреть виды иско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ъектом исследования в курсовой работе являются теоретические проблемы понятия иска. Предметом исследования является Российское гражданское и гражданско-процессуальное законодательство, монографии и иная научная литератур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И СУЩНОСТЬ ИС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 Понятие и особенности права на ис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онное право на судебную защиту реализуется в праве на иск. Право на иск - это не само нарушенное субъективное право истца, а возможность получения защиты этого права в определенном процессуальном порядке, в исковой форм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на иск – это обеспеченная государством и закрепленная законом возможность юридически заинтересованного лица обратиться в суд с просьбой о рассмотрении и разрешении материально-правового спора с ответчиком и о защите нарушенного или оспоренного субъективного права либо охраняемого законом интереса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м на иск обладают все граждане и юридические лица Российской Федерации. Иностранным гражданам, лицам без гражданства, иностранным предприятиям и организациям законом также предоставлена возможность обращаться с иском в суды Российской Федерации, за исключением физических и юридических лиц тех государств, в которых допускаются ограничения гражданских процессуальных прав граждан и юридических лиц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ли отсутствие права на предъявление иска проверяется при принятии искового заявления. Если у истца отсутствует право на предъявление иска, то судья отказывает в принятии искового заявления. Материально-правовая сторона права на иск, т.е. право на удовлетворение иска, проверяется и выясняется в ходе судебного разбирательства. Если право истца обоснованно как с правовой, так и с фактической стороны, то у истца есть право на удовлетворение иска. Вместе с тем у заинтересованного лица может быть право на предъявление иска и одновременно отсутствовать право на удовлетворение иска . Так, истечение срока исковой давности является основанием для отказа в иске, поскольку у истца нет права на удовлетворение иска (п. 6 Постановления Пленума ВС РФ и Пленума ВАС РФ N 15/18 "О некоторых вопросах, связанных с применением норм Гражданского кодекса Российской Федерации об исковой давности").</w:t>
      </w:r>
    </w:p>
    <w:p>
      <w:pPr>
        <w:pStyle w:val="21"/>
        <w:widowControl w:val="false"/>
        <w:jc w:val="both"/>
        <w:rPr>
          <w:szCs w:val="28"/>
        </w:rPr>
      </w:pPr>
      <w:r>
        <w:rPr>
          <w:bCs/>
          <w:szCs w:val="28"/>
        </w:rPr>
        <w:t xml:space="preserve">Actio – иск – имеет не только процессуальный, но и реальный смысл, он означает не просто желание начать процесс, но и возможность совершить реальное </w:t>
      </w:r>
      <w:r>
        <w:rPr>
          <w:bCs/>
          <w:i/>
          <w:iCs/>
          <w:szCs w:val="28"/>
        </w:rPr>
        <w:t>действие</w:t>
      </w:r>
      <w:r>
        <w:rPr>
          <w:bCs/>
          <w:szCs w:val="28"/>
        </w:rPr>
        <w:t>. Лицо, вчиняющее иск, должно обладать признанным правом требования</w:t>
      </w:r>
      <w:r>
        <w:rPr>
          <w:rStyle w:val="FootnoteCharacters"/>
          <w:rStyle w:val="FootnoteAnchor"/>
          <w:bCs/>
          <w:szCs w:val="28"/>
        </w:rPr>
        <w:footnoteReference w:id="4"/>
      </w:r>
      <w:r>
        <w:rPr>
          <w:bCs/>
          <w:szCs w:val="28"/>
        </w:rPr>
        <w:t xml:space="preserve">. 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Это же отмечали исследователи Российского гражданского процесса 19 века: «Иск не составляет внешнего придатка к праву, ни чего-либо отдельного от права; это - самое право, но в судебном или боевом его направлении против определенного лица. Возникновение иска не следует смешивать с поводом к предъявлению его: иск возникает или родится (actio nata) не тогда только, когда нарушено право, а в тот момент, когда возникло самое право, свободное от условий и сроков, препятствующих его зрелости, или когда вещное право приняло относительную форму, направление относительно определенного лица»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В настоящее время данное утверждение нашло отражение в ст. 3 ГПК: всякое заинтересованное лицо вправе в порядке, установленном законом, обратиться в суд за защитой нарушенного или оспариваемого права или охраняемого законом интереса. Реализация права на обращение в суд за судебной защитой в форме подачи искового заявления возможна в порядке, установленном законом. Право на предъявление иска является в этом плане формой реализации права на обращение в суд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Следует различать право на иск в процессуальном праве на иск в материально-правовом смысле, ибо это различные правовые явления, имеющие различные предпосылки. Право на иск в материальном смысле – есть право на принудительное осуществление своего материального права-требования (притязания) к ответчику. Процесс в суде ведется для того, чтобы выяснить, имеет ли истец право на иск в материальном смысле или нет. Если у истца право на иск в этом смысле отсутствует, то суд в своем решении должен отказать в иске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В процессуальном смысле под правом на иск понимается право на обращение в суд за судебной защитой, то есть право посредством предъявления иска поставить суд в необходимость разрешить дело согласно закона. Это право на правосудие по конкретному правовому спору, то есть право на объективно-правильное судебное решение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Понимание права на обращение в суд различалось в зависимости от эпохи развития гражданского процессуального права. Традиционно право на обращение в суд за судебной защитой связывалось с наличием целого ряда предпосылок. Такой традиционной позиции в частности придерживается Гурвич М.А.</w:t>
      </w:r>
    </w:p>
    <w:p>
      <w:pPr>
        <w:pStyle w:val="21"/>
        <w:widowControl w:val="false"/>
        <w:jc w:val="both"/>
        <w:rPr/>
      </w:pPr>
      <w:r>
        <w:rPr>
          <w:szCs w:val="28"/>
        </w:rPr>
        <w:t>Как отмечает Ференц-Соронский, право на предъявление иска связывается законом с наличием определенных минимальных условий, так называемых предпосылок права на предъявление иска. Предпосылками права на предъявление иска являются юридические факты, с наличием или отсутствием которых закон связывает возникновение судебного права на предъявление иска по конкретному гражданскому делу. Различаются предпосылки общие и специальные в зависимости от круга дел, по которым они применяются, и положительные или отрицательные в зависимости от того, с наличием их или отсутствием связывает закон возникновение права на иск в процессуальном смысле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Ярков В.В. подвергает критике такую позицию, отмечая, что в период становления судебной власти и последовательной реализации в Конституции России и процессуальном законодательстве доступа к правосудию следует иначе смотреть на теорию предпосылок. Он отмечает, что такая концепция носила по-своему прогрессивный характер, т.к. ограничивала четкими критериями – определенными, пусть и большим количеством предпосылок – свободное усмотрение судей при принятии заявления о возбуждении дела. Теперь же при расширении сферы судебной защиты и признании права на обращение в суд за практически каждым лицом возникает необходимость иной теоретической и практической трактовки права на обращение в суд и самой динамики возбуждения дела в суде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ории гражданского процесса наиболее часто правомочие на предъявление иска, т.е. правомочие на возбуждение процесса, связывают с наличием предпосылок права на предъявление ис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ец должен обладать гражданской процессуальной правоспособностью, т.е. способностью быть стороной в процессе. Гражданская процессуальная правоспособность - это способность иметь гражданские процессуальные права и нести обязанности (ст. 36 ГПК). Она тесно связана с гражданской правоспособностью (ч. 1 ст. 17 ГК РФ). Поскольку все граждане правоспособны с момента рождения, то именно с этого момента они могут быть сторонами по делу. Практически эта предпосылка имеет значение для организаций, пользующихся правами юридического лица. Однако в предусмотренных законом случаях процессуальную правоспособность могут иметь организации, не имеющие статуса юридического ли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ами спора в суде общей юрисдикции могут быть юридические лица, которые являются некоммерческими организациями, если спор с их участием не носит экономического характер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о защите репутации в сфере предпринимательской деятельности неподведомственны судам общей юрисди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сторонами спора о защите репутации будут юридические лица или индивидуальные предприниматели в иной сфере, не относящейся к предпринимательской или иной экономической деятельности, то такой спор подведомственен суду общей юрисдик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овое заявление должно подлежать рассмотрению и разрешению в порядке гражданского судопроизводства. Иногда эту предпосылку права на предъявление иска трактуют как подведомственность дела су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определение подведомственности имеет важное значение для решения вопроса о принятии искового заявления к производству суда. Подведомственность дела суду общей юрисдикции является необходимой предпосылкой для рассмотрения гражданских дел. Суды достаточно часто сталкиваются с проблемой подведомственности как одной из предпосылок права на предъявление иска, наличие или отсутствие которой ведет к принятию или к отказу в принятии искового зая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ды допускают ошибки при решении вопроса об отказе в принятии заявления ввиду неподведомственности спора суду общей юрисдикции. Так, по конкретному делу Верховный Суд РФ указал: "...отказ суда в принятии заявления Нотариальной палаты в защиту интересов нотариусов, занимающихся частной практикой, за неподведомственностью спора не основан на законе"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ующей предпосылкой является отсутствие вступившего в законную силу решения суда по спору между теми же сторонами, о том же предмете и по тем же основаниям или отсутствие определения суда о прекращении производства по делу в связи с принятием отказа истца от иска или утверждением мирового соглашения сторон (п. 2 ст. 134 ГПК РФ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ой предпосылкой права на предъявление иска является ставшее обязательным для сторон и принятое по спору между теми же сторонами, о том же предмете и по тем же основаниям решение третейского суда, за исключением случаев, если суд отказал в выдаче исполнительного листа на принудительное исполнение решения третейского суда (ч. 3 ст. 134 ГПК РФ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инятия отказа истца от иска или утверждения мирового соглашения сторон суд разъясняет им правовые последствия, связанные с отказом истца от иска, в том числе невозможность вторичного обращения в суд по спору между теми же сторонами, о том же предмете и по тому же основанию. Как следует из этой нормы закона, последствия отказа от иска разъясняются только истцу, а не сторонам. Предусмотренные законом последствия прекращения производства по делу ввиду отказа истца от иска касаются лишь истца, а не ответч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отказа истца от иска не лишают права ответчика на предъявление аналогичного иска в су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две предпосылки носят название положительных предпосылок права на предъявление иска, остальные относятся к числу отрицательных предпосылок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общих предпосылок права на предъявление иска существуют также специальные предпосылки для отдельных категорий споров. Сущность их заключается в том, что для некоторых категорий гражданских дел установлен внесудебный предварительный порядок разрешения спора, прежде чем заинтересованное лицо может обратиться в суд за защитой нарушенного или оспоренного права. В соответствии со ст. 17 Семейного кодекса РФ согласие жены во время беременности и в течение года после рождения ребенка на расторжение брака по требованию ее супруга является специальной предпосылкой для данной категории дел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аво на иск представляет собой обеспеченную и закрепленную законом возможность юридически заинтересованного лица обратиться в суд с просьбой о рассмотрении и разрешении материально правового спора с ответчиком и о защите нарушенного или оспоренного субъективного права либо охраняемого законом интереса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Реализация права на иск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ическая реализация права на иск всегда зависит от усмотрения заинтересованного лица. В этом проявляется диспозитивное начало гражданского процесса. Однако законом определены случаи, составляющие основания к отказу в принятии искового заявления (ст. 134 ГПК РФ). В процессуальной теории их рассматривают как предпосылки права на иск. По мнению А.А. Добровольского, право на иск имеется не у всех лиц, а лишь у конкретных, по конкретным делам при наличии определенных условий (предпосылок). К.И. Комиссаров считает, что право на иск имеет чисто процессуальную природу и каких-либо условий, с которыми закон связывает наличие права на иск, законодатель не устанавливает, поскольку это противоречило бы ст. 3 ГПК РФ. Закон лишь четко останавливает случаи, исключающие право на иск. В зависимости от содержания обстоятельства, исключающие право на иск, в литературе иногда классифицируют на общие, имеющие отношение к любому гражданскому делу, и специальные, относящиеся лишь к конкретному делу или определенному кругу дел. Например, суд не примет заявление, если дело ему неподведомственно, – это общее правило. Но для отдельных требований установлен в качестве специального правила еще и досудебный порядок их разрешения. В зависимости от направленности к субъекту либо к объекту указанные обстоятельства подразделяют на субъективные и объективные. Так, правоспособность – требование, предъявляемое к субъекту. А подведомственность – признак самого гражданского дела. И наконец, выделяют положительные и отрицательные обстоятельства, учитывая, что закон связывает право на иск с их наличием или отсутствием. Например, лицо, обращающееся в суд, должно быть правоспособно. Но должно отсутствовать вступившее в законную силу решение суда, вынесенное по тождественному иску. Такая классификация является чисто теоретической и в судебной практике не использ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аво на обращение в суд и право на предъявление иска носят конституционно-правовой характер, в судебной практике постоянно подчеркивалась недопустимость отказа в принятии заявления по мотивам и основаниям, не предусмотренным ГПК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К примеру, Венидиктова О.Н. обратилась с иском к городскому производственному объединению «Формация» о восстановлении на работе и оплате вынужденного прогул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В обосновании иска она указала, что работала заместителем заведующего аптекой и незаконно уволена с этой должности по п.6 ст. 81 ТК РФ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Определением судьи Железнодорожного районного суда г. Рязани в принятии искового заявления отказано на том основании, что Венидиктова уже обращалась с данным иском, но определением судьи ей в приеме заявления было отказано. Свое определение суд обосновал ссылкой на п. 2 ч. 1 ст. 134 ГПК РФ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По протесту прокурора дело было рассмотрено Судебной коллегией по гражданским делам Рязанского областного суда РФ. Определение Железнодорожного районного суда г. Рязани суда отменено и дело направленно в тот же суд для рассмотрения по существу.</w:t>
      </w:r>
    </w:p>
    <w:p>
      <w:pPr>
        <w:pStyle w:val="21"/>
        <w:widowControl w:val="false"/>
        <w:jc w:val="both"/>
        <w:rPr/>
      </w:pPr>
      <w:r>
        <w:rPr>
          <w:szCs w:val="28"/>
        </w:rPr>
        <w:t xml:space="preserve">В определении Рязанского областного суда РФ, в частности, указано, что суд необоснованно расширительно применил п.2 ч. 1 ст. 134 ГПК РФ при отказе в принятии заявления Венидиктовой к производству суда. В соответствии с законом, основанием для отказа в принятии заявления к производству суда являются: вступившее в законную силу решение суда, вынесенное по спору между теми же сторонами, о том же предмете спора и по тем же основаниям или определение суда о принятии отказа истца или об утверждении мирового соглашения сторон. Определение об отказе в принятии заявления к рассмотрению суда само по себе не является основанием для отказа в принятии повторного заявления по спору между теми же сторонами, о том же предмете и по тем же основаниям. 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Верховный суд РФ ранее обращал внимание судов на то, что вопрос о подведомственности спора должен решаться в соответствии с процессуальным законодательством, действующим на день обращения заинтересованного лица за судебной защитой, а не на день возникновения спор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Верховный Суд РФ также не однократно разъяснял, что перечень оснований к отказу в принятии заявления в суд, изложенный в ст. 134 ГПК РФ является исчерпывающим и расширительному толкованию не подлеж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суд допустил расширительное толкование приведенного закона. В этом случае необходимо проверить, подведомствен ли возникший спор суду, и в зависимости от установленного принять это заявление к рассмотрению суда или отказать в его принят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казанного следует сделать вывод, при принятии исковых материалов к производству судами РФ, необходимо максимально внимательно изучать материально-правовую сторону возникшего спора, а также принимать во внимание процессуальные аспекты. Поскольку именно внимательное рассмотрение материалов при приеме, способствуют своевременному рассмотрению дела и утверждении авторитета судебной власти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на иск связано и с возможностью соединения и разъединения исковых требований (ст. 151 ГПК РФ). В силу принципа диспозитивности подобным правом обладает прежде всего истец, соединяющий в исковом заявлении несколько взаимосвязанных требований (об установлении отцовства и взыскании алиментов, о признании права собственности на имущество и об исключении его из описи, о признании права на жилое помещение и о вселении). Однако в соответствии с ч. 3 ст. 151 ГПК РФ судья, принимающий такое «свободное» заявление, вправе выделить одно или несколько из соединенных требований в отдельное производство, если сочтет это более целесообразным. Соединение требований в одно производство не всегда ведет к более быстрому их рассмотрению, главное – обеспечить доступность и полноту судебной защиты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овно можно выделить три критерия, по которым фактически идет соединение и разъединение требований: субъективный, объективный, смешанный. Например, иск может быть предъявлен несколькими истцами к одному ответчику или одним истцом к нескольким ответчикам. Здесь несколько требований связаны общностью субъекта. Несколько рабочих завода предъявляют иск о взыскании заработной платы за сверхурочную работу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ендодатель требует взыскания арендной платы и освобождения арендуемого помещения от нескольких арендаторов, Все эти требования могут быть предъявлены и рассмотрены отдельно, но целесообразнее объединять их в одно производство. При этом учитывается и однородность заявленных Требований, их связь по объекту (общность фактов, входящих в предмет доказывания, общность доказательств). Так, если рабочие завода предъявляют разнородные требования (один требует восстановления на работе, а другой – взыскания заработной платы за сверхурочную работу), их нельзя соединять в одно производство. Не случайно в ст. 151 ГПК РФ речь идет о требованиях, связанных между собой. Например, иск наймодателя жилого помещения о выселении нанимателя с одним членом семьи и о признании остальных членов семьи утратившими право на жилую площадь соединяет в себе однородные требования, заявленные одним субъектом, касающиеся одного объекта (жилого помещения) и лиц, связанных общим правом пользования спорным жилым помещением. Иск третьего лица, заявляющего самостоятельные требования на предмет спора, встречный иск рассматриваются в одном процессе с первоначальным требованием только при наличии между ними необходимой связи (общность предмета спора и спорного правоотношения, взаимоисключаемость)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тивном случае оснований для соединения исков нет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возможность рассмотрения в одном деле нескольких исковых требований специально оговаривается в законе. Так, в соответствии со ст. 24 СК РФ в бракоразводном процессе могут быть рассмотрены заявления супругов о взыскании алиментов, о передаче детей на воспитание, о разделе совместно нажитого имущества и др. Рассматривая иск о лишении родительских прав, суд одновременно разрешает и требование о взыскании алиментов (ст. 70 СК РФ). На практике судьи очень осторожно подходят к использованию права на соединение в одно производство нескольких требований, поскольку это усложняет процесс рассмотрения дела и вынесения по нему законного обоснованного решения. Чаще более целесообразным оказывается раздельное рассмотрение соединенных истцом требований из-за значительной сложность фактической основы дела, большого числа участников процесса, отсутствия какой-либо существенной связи между заявленными требован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 Исковое заявление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21"/>
        <w:widowControl w:val="false"/>
        <w:jc w:val="both"/>
        <w:rPr>
          <w:bCs/>
          <w:szCs w:val="28"/>
        </w:rPr>
      </w:pPr>
      <w:r>
        <w:rPr>
          <w:bCs/>
          <w:szCs w:val="28"/>
        </w:rPr>
        <w:t>Исковым заявлением в гражданском процессе называется обращение в суд заинтересованного лица с требованием о защите нарушенного или оспариваемого субъективного права или охраняемого законом интереса, путем разрешения спора о праве.</w:t>
      </w:r>
      <w:r>
        <w:rPr>
          <w:rStyle w:val="FootnoteCharacters"/>
          <w:rStyle w:val="FootnoteAnchor"/>
          <w:bCs/>
          <w:szCs w:val="28"/>
        </w:rPr>
        <w:footnoteReference w:id="9"/>
      </w:r>
    </w:p>
    <w:p>
      <w:pPr>
        <w:pStyle w:val="21"/>
        <w:widowControl w:val="false"/>
        <w:jc w:val="both"/>
        <w:rPr/>
      </w:pPr>
      <w:r>
        <w:rPr>
          <w:bCs/>
          <w:szCs w:val="28"/>
        </w:rPr>
        <w:t>Исковое заявление служит процессуальным средством разрешения спора о праве между сторонами материального отно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ая форма защиты права существует не только в гражданском судопроизводстве, основные ее черты присущи и арбитражному процессу. Увеличилось число норм, содержащих правовые гарантии исковой формы защиты права. Об исковой форме защиты права можно говорить применительно к третейскому разбирательству. Рассмотрение и разрешение спора в третейском суде происходит с необходимыми правовыми гарантиями соблюдения законности, и стороны обладают равными процессуальными правами. Так, в Законе РФ «О международном коммерческом арбитраже» от 7 июля 1993 г. говорится о предъявлении иска, исковом заявлении, исковых требованиях, возражениях ответчика по иску, равном отношении к сторон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увеличение числа видов судопроизводства, основным и неоспоримым остается существование трех видов судопроизводства: искового, производства по делам, возникающим из публично-правовых отношений, и особого производств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10"/>
        <w:t>2</w:t>
      </w:r>
      <w:r>
        <w:rPr>
          <w:sz w:val="28"/>
          <w:szCs w:val="28"/>
        </w:rPr>
        <w:t>.</w:t>
      </w:r>
    </w:p>
    <w:p>
      <w:pPr>
        <w:pStyle w:val="21"/>
        <w:widowControl w:val="false"/>
        <w:jc w:val="both"/>
        <w:rPr>
          <w:bCs/>
          <w:szCs w:val="28"/>
        </w:rPr>
      </w:pPr>
      <w:r>
        <w:rPr>
          <w:szCs w:val="28"/>
        </w:rPr>
        <w:t>При некоторых различиях в исковой форме защиты права в гражданском, арбитражном процессах, при третейском разбирательстве принципиальные черты всех исковых форм в этих юрисдикционных органах одни и те же, и поэтому иные особенности отдельных видов исковой формы защиты права, применяемой различными юрисдикционными органами, не меняют единой сущности исковой формы защиты права.</w:t>
      </w:r>
    </w:p>
    <w:p>
      <w:pPr>
        <w:pStyle w:val="21"/>
        <w:widowControl w:val="false"/>
        <w:jc w:val="both"/>
        <w:rPr/>
      </w:pPr>
      <w:r>
        <w:rPr>
          <w:bCs/>
          <w:szCs w:val="28"/>
        </w:rPr>
        <w:t xml:space="preserve">Исковые требования, с которыми заинтересованные лица обращаются в суды, весьма разнообразны; они отличаются друг от друга по ряду элементов. Обычно различают два индивидуализирующих иск элемента – </w:t>
      </w:r>
      <w:r>
        <w:rPr>
          <w:bCs/>
          <w:iCs/>
          <w:szCs w:val="28"/>
        </w:rPr>
        <w:t>предмет и основание,</w:t>
      </w:r>
      <w:r>
        <w:rPr>
          <w:bCs/>
          <w:szCs w:val="28"/>
        </w:rPr>
        <w:t xml:space="preserve"> ссылаясь на то, что процессуальное законодательство указывает лишь на эти элементы иска.</w:t>
      </w:r>
    </w:p>
    <w:p>
      <w:pPr>
        <w:pStyle w:val="21"/>
        <w:widowControl w:val="false"/>
        <w:jc w:val="both"/>
        <w:rPr/>
      </w:pPr>
      <w:r>
        <w:rPr>
          <w:bCs/>
          <w:iCs/>
          <w:szCs w:val="28"/>
        </w:rPr>
        <w:t xml:space="preserve">Основание иска </w:t>
      </w:r>
      <w:r>
        <w:rPr>
          <w:bCs/>
          <w:szCs w:val="28"/>
        </w:rPr>
        <w:t xml:space="preserve">– включает в себя те юридические факты, на которых основаны предъявляемые исковые требования, к ним могут быть отнесены, например, сделки и, в частности договоры, факты наступления срока неисполнения или ненадлежащего исполнения обязательства, причинения вреда основание иска состоит обычно не из одного факта, а из их совокупности, именуемой </w:t>
      </w:r>
      <w:r>
        <w:rPr>
          <w:bCs/>
          <w:iCs/>
          <w:szCs w:val="28"/>
        </w:rPr>
        <w:t>фактическим составом</w:t>
      </w:r>
      <w:r>
        <w:rPr>
          <w:bCs/>
          <w:szCs w:val="28"/>
        </w:rPr>
        <w:t>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Некоторые авторы указывают, что помимо фактического состава, обосновывающего исковые требования, «закон требует от истца, чтобы он … сделал ссылку на законы и иные нормативные акты, на ту норму права, которая, по его мнению, нарушена ответчиком». Это будет являться правовым основанием иска.</w:t>
      </w:r>
      <w:r>
        <w:rPr>
          <w:rStyle w:val="FootnoteCharacters"/>
          <w:rStyle w:val="FootnoteAnchor"/>
          <w:szCs w:val="28"/>
        </w:rPr>
        <w:footnoteReference w:id="11"/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И арбитражный суд, и суд общей юрисдикции не обладают полномочиями по изменению основания иска по собственной инициативе – это принадлежит только истцу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Определение предмета иска является, одним из наиболее спорных в юридической литературе. В качестве предмета иска рассматриваются: материально-правовые требования истца к ответчику; спорное правоотношение; субъектное право, подлежащее защите; защиту; способ защиты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Иск состоит из двух составляющих: материального требования и процессуального требования, причем второе предъявляется с целью принудительной реализации первого, то есть судебной власти для принудительного осуществления конкретного материального требования, которое добровольно не исполняется ответчиком. Материальное требование носит вполне конкретный характер – это требование о взыскании, признании, возмещении и прочие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Объект иска входит в предмет иска в качестве одной из составляющих и позволяет конкретизировать иск. Когда возникает вопрос об увеличении или уменьшении исковых требований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Предмет иска составляет материальное требование в совокупности с объектом иска так, предметом иска может выступать требование о взыскании основного долга в конкретной денежной сумме или о взыскании пеней в процентах за каждый день в просрочки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Некоторые авторы считают несправедливым выделение такого элемента иска как содержание, ссылаясь на то, что в указанном понимании содержание иска совпадает с процессуальной целью иска. По их мнению, все содержание иска исчерпывается его предметом и основанием.</w:t>
      </w:r>
      <w:r>
        <w:rPr>
          <w:rStyle w:val="FootnoteCharacters"/>
          <w:rStyle w:val="FootnoteAnchor"/>
          <w:szCs w:val="28"/>
        </w:rPr>
        <w:footnoteReference w:id="12"/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Считаем, что выделение такого элемента, как содержание иска обусловлено двойственным характером иска, такие элементы, как субъекты иска, отражают материальную сторону иска (субъекты права, обычно связанные между собой материальным правоотношением; материальное требование, вытекающее из этого правоотношения, юридические факты). В то же время, обращенное к суду требование заинтересованного лица о властном признании, преобразовании и – вид испрашиваемой защиты характеризует процессуальную сторону иск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 xml:space="preserve">Итак, такой элемент иска, как содержание искового требования, имеет весьма важное значение, поскольку позволит определить рамки судебного исследования и судебного разбирательства, а в конечном итоге способствует вынесению обоснованного законного решения. 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Обращаясь с исковым требованием, лицо должно четко сформулировать свою правовую позицию и обозначить в исковом заявлении элементы иск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Истец в процессе разбирательства спора может воспользоваться возможностями, предоставленными ему институтом изменения иска и скорректировать свою материально-правовую позицию, чтобы получить наиболее приемлемый, по его мнению, вариант защита.</w:t>
      </w:r>
    </w:p>
    <w:p>
      <w:pPr>
        <w:pStyle w:val="21"/>
        <w:widowControl w:val="false"/>
        <w:jc w:val="both"/>
        <w:rPr/>
      </w:pPr>
      <w:r>
        <w:rPr>
          <w:iCs/>
          <w:szCs w:val="28"/>
        </w:rPr>
        <w:t>Истец вправе изменить</w:t>
      </w:r>
      <w:r>
        <w:rPr>
          <w:szCs w:val="28"/>
        </w:rPr>
        <w:t xml:space="preserve"> основание или предмет иска, увеличить или уменьшить размер исковых требований либо отказаться от иск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Указанное право может быть использовано истцом до принятия решения судом первой инстанции, а также при новом рассмотрении дела в первой инстанции после отмены решения. Не допускается одновременное изменение предмета и основания иска.</w:t>
      </w:r>
    </w:p>
    <w:p>
      <w:pPr>
        <w:pStyle w:val="21"/>
        <w:widowControl w:val="false"/>
        <w:jc w:val="both"/>
        <w:rPr/>
      </w:pPr>
      <w:r>
        <w:rPr>
          <w:szCs w:val="28"/>
        </w:rPr>
        <w:t>Истец вправе (при условии сохранения прежнего предмета иска):</w:t>
      </w:r>
    </w:p>
    <w:p>
      <w:pPr>
        <w:pStyle w:val="21"/>
        <w:widowControl w:val="false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в качестве санкций;</w:t>
      </w:r>
    </w:p>
    <w:p>
      <w:pPr>
        <w:pStyle w:val="21"/>
        <w:widowControl w:val="false"/>
        <w:numPr>
          <w:ilvl w:val="0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Заменить первоначально указанный объект на иной объект. Замена первоначально указанного объекта возможна при сохранении того же основания иска.</w:t>
      </w:r>
    </w:p>
    <w:p>
      <w:pPr>
        <w:pStyle w:val="21"/>
        <w:widowControl w:val="false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Изменить другую часть предмета иска – непосредственное материальное полностью заменить первоначально указанные обстоятельства. Такая замена может произойти, когда при предъявлении виндикационного иска истец ссылается на заключенный им договор купли-продажи спорного имущества, однако впоследствии заявил ходатайство об изменении, основания иска, указав на приобретение права собственности на спорное имущество в силу приобретательской давности.</w:t>
      </w:r>
    </w:p>
    <w:p>
      <w:pPr>
        <w:pStyle w:val="21"/>
        <w:widowControl w:val="false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Изменить их в части, то есть внести дополнение и /или исключить какие-либо факты, приведенные им в обоснование своих требований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Изменение предмета иска допускается только при условии сохранения оснований искового требования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Исковое требование может быть изменено в части: объекта иска; собственно материального требования истца к ответчику; предмет иска в целом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Соблюдая условия о неизменяемости основания иска, истец вправе изменить объект иска следующим способом: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Изменить количественную сторону объекта. Это может быть увеличение или уменьшение размера денежной суммы, размера процентов, взыскиваемых требование – истец может следующим образом:</w:t>
      </w:r>
    </w:p>
    <w:p>
      <w:pPr>
        <w:pStyle w:val="21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тказаться от части материальных требований, что влечет за собой, во-первых, прекращения производства по делу, а во-вторых, лишает его права обратиться впоследствии с тождественным иском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ключить дополнительное материальное требование относительно прежде заявленного объекта иск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Изменение предмета иска может быть произведено путем: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1. Отказа от части предмета иска, то есть от одного из заявленных предметов в составленном иске, соединенном несколько исковых требований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2. Замены предмета иска в целом, если такая замена предусматривается несколько альтернативных способов удостоверения интересов лица, права которого наруш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ом такой замены предмета иска в целом является гражданское дело № 2-981/07, рассмотренное в Камышинском городском суде. Сущность дела состоит в следующем: истец Казак Ф.В. обратился в суд с иском к Муниципальному учреждению «Управление капитального строительства г. Камышина», Комитету по управлению имуществом администрации городского округа – город Камышин о расторжении договора долевого финансирования строительства жилья, заключенного им с УКС администрации г. Камышина 27 августа 2002 года. Предметом данного договора являлось строительство для него квартиры №28 общей площадью 92,43 кв.м., в жилом доме №109-а микрорайона 5 в г. Камышине до 01 сентября 2004 го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ую, обусловленную при заключении договора сумму денежных средств – 60% стоимости квартиры, истец до ввода объекта в эксплуатацию, то есть, до 1 сентября 2004 года внес. Эта сумма - 450000 рублей составляет 67,3% стоимости кварти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ремени подачи искового заявления в суд объект строительства не введен в эксплуатацию, уплаченная денежная сумма истцу не возвращена. Истец просил суд расторгнуть указанный договор с УКС г. Камышина ввиду неисполнения обязательств по договору со стороны исполнителя, взыскать внесенную сумму денежных средств 450000 рублей, пени 701361 рубль, произвести индексацию денежных средств в сумме 155884,94 руб., а также взыскать в компенсацию морального вреда 100000 рублей, возместить судебные расходы в сумме 10636,20 рублей, а всего взыскать 1417882,14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октября 2007 года в процессе производства по делу от истца в суд поступило исковое заявление с измененными исковыми требованиями – о понуждении к исполнению договора долевого финансирования строительства жилья. 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Необходимо отметить, когда изменение отдельных элементов иска повлечет за собой и полную замену преследующего истцом интереса, то есть по существу, будет предъявлен новый иск в размерах уже заявленного искового требования без соблюдения установленного законом порядка предъявления иска.</w:t>
      </w:r>
    </w:p>
    <w:p>
      <w:pPr>
        <w:pStyle w:val="21"/>
        <w:widowControl w:val="false"/>
        <w:jc w:val="both"/>
        <w:rPr/>
      </w:pPr>
      <w:r>
        <w:rPr>
          <w:szCs w:val="28"/>
        </w:rPr>
        <w:t>Во-первых, замена одного материального требования другим, при одновременной замене объекта иска (то есть изменение предмета иска в целом), когда законом такая возможность прямо не предусмотрена, во всех случаях требует изменение основания иск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Во-вторых, при включении в иск, по которому судом возбуждено производство, дополнительного предмета в целом или нового объекта иска влечет необходимость заявления дополнительного основания.</w:t>
      </w:r>
      <w:r>
        <w:rPr>
          <w:rStyle w:val="FootnoteCharacters"/>
          <w:rStyle w:val="FootnoteAnchor"/>
          <w:szCs w:val="28"/>
        </w:rPr>
        <w:footnoteReference w:id="13"/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Основными средствами защиты ответчика против предъявления иска служат возражения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Возражения могут носить как материально-правовой, так и процессуальный характер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В качестве средства защиты ответчик может избрать простое отрицание иска или просить о зачете встречных требований.</w:t>
      </w:r>
    </w:p>
    <w:p>
      <w:pPr>
        <w:pStyle w:val="21"/>
        <w:widowControl w:val="false"/>
        <w:jc w:val="both"/>
        <w:rPr/>
      </w:pPr>
      <w:r>
        <w:rPr>
          <w:iCs/>
          <w:szCs w:val="28"/>
        </w:rPr>
        <w:t>Встречный иск</w:t>
      </w:r>
      <w:r>
        <w:rPr>
          <w:szCs w:val="28"/>
        </w:rPr>
        <w:t xml:space="preserve"> – это материальное правовое требование ответчика к истцу, заявленное для своевременного рассмотрения с первоначальным иском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Встречный иск предъявляется ответчиком для защиты против первоначального иск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Стороны при предъявлении встречного иска меняются процессуальным положением, истцом становится ответчик, а место ответчика по встречному иску занимает истец по первоначальному требованию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Предъявление встречного иска происходит по общим правилам предъявления иск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Ответ на заявленные встречные требования должен быть дан в судебном решении одновременно с ответом по первоначально заявленному иску. Стороны могут заключить мировое соглашение, как по первоначальному, так и по встречному иску в процессуальном рассмотрении спор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Принятие встречного иска допускается лишь при наличии взаимной связи с первоначальным исковым требованием.</w:t>
      </w:r>
    </w:p>
    <w:p>
      <w:pPr>
        <w:pStyle w:val="21"/>
        <w:widowControl w:val="false"/>
        <w:jc w:val="both"/>
        <w:rPr/>
      </w:pPr>
      <w:r>
        <w:rPr>
          <w:iCs/>
          <w:szCs w:val="28"/>
        </w:rPr>
        <w:t>Обеспечение иска</w:t>
      </w:r>
      <w:r>
        <w:rPr>
          <w:szCs w:val="28"/>
        </w:rPr>
        <w:t xml:space="preserve"> представляет собой совокупность мер, установленных законом, которые могут назначаться судом по инициативе или по ходатайству лиц участвующих в деле, если существует предположение, что исполнение вынесенного по делу решения станет впоследствии затруднительным или невозможным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Суд или судья по заявлению или ходатайству лиц участвующих в деле, или по своей инициативе может принять меры к обеспечению иск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Обеспечение иска представляет собой институт, предусматривающий принятие судом мер, которые гарантируют возможность реализации исковых требований в случае удовлетворения иск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Обеспечение иска направленно на реальное и полное восстановление имущественных прав граждан и юридических лиц, нарушенных в результате совершения гражданского правонарушения или преступления.</w:t>
      </w:r>
    </w:p>
    <w:p>
      <w:pPr>
        <w:pStyle w:val="21"/>
        <w:widowControl w:val="false"/>
        <w:jc w:val="both"/>
        <w:rPr>
          <w:szCs w:val="28"/>
        </w:rPr>
      </w:pPr>
      <w:r>
        <w:rPr>
          <w:bCs/>
          <w:szCs w:val="28"/>
        </w:rPr>
        <w:t>Меры по обеспечению иска:</w:t>
      </w:r>
    </w:p>
    <w:p>
      <w:pPr>
        <w:pStyle w:val="21"/>
        <w:widowControl w:val="false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Наложение ареста на имущество или денежные суммы, принадлежащие ответчику и находящиеся у него или у других лиц;</w:t>
      </w:r>
    </w:p>
    <w:p>
      <w:pPr>
        <w:pStyle w:val="21"/>
        <w:widowControl w:val="false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Запрещение ответчику совершить определенные действия;</w:t>
      </w:r>
    </w:p>
    <w:p>
      <w:pPr>
        <w:pStyle w:val="21"/>
        <w:widowControl w:val="false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Запрещение другим лицам передавать имущество ответчику или выполнить по отношению к нему иные обязательства;</w:t>
      </w:r>
    </w:p>
    <w:p>
      <w:pPr>
        <w:pStyle w:val="21"/>
        <w:widowControl w:val="false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Приостановить реализации имущества в случае предъявления иска об освобождении его от ареста;</w:t>
      </w:r>
    </w:p>
    <w:p>
      <w:pPr>
        <w:pStyle w:val="21"/>
        <w:widowControl w:val="false"/>
        <w:numPr>
          <w:ilvl w:val="0"/>
          <w:numId w:val="8"/>
        </w:numPr>
        <w:ind w:left="0" w:firstLine="709"/>
        <w:jc w:val="both"/>
        <w:rPr>
          <w:szCs w:val="28"/>
        </w:rPr>
      </w:pPr>
      <w:r>
        <w:rPr>
          <w:szCs w:val="28"/>
        </w:rPr>
        <w:t>Приостановления взыскания по исполнительному документу, оспариваемому должником в судебном порядке, если такое оспаривание допускается законом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В необходимых случаях может быть допущено несколько мер по обеспечению иска.</w:t>
      </w:r>
      <w:r>
        <w:rPr>
          <w:rStyle w:val="FootnoteCharacters"/>
          <w:rStyle w:val="FootnoteAnchor"/>
          <w:szCs w:val="28"/>
        </w:rPr>
        <w:footnoteReference w:id="1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ска - это один из самых спорных вопросов в литературе. Наиболее общее определение заключается в том, что под иском понимается требование истца к ответчику о защите его права или охраняемого законом интереса, обращенное через суд первой инстанции. Иск - процессуальное средство защиты интересов истца, иск возбуждает исковое производство, спор тем самым передается на рассмотрение с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ное в данной главе позволяет прийти к следующему вывод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ое производство возбуждается судьей в случае, если поданное исковое заявление соответствует правилам, предусмотренным Гражданским процессуальным кодексом РФ, а судьей установлены обстоятельства для такого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невыполнение требований, установленных гражданским процессуальным законом, при предъявлении иска или заявления приводит к таким правовым последствиям, как отказ в принятии заявления, возвращение заявления или оставление заявления без движения, в случае, когда гражданское дело не было возбуждено судом. В случае же, когда дело возбуждено, суд прекращает дело производством либо оставляет заявление без рассмотрения. Невыполнение этих требований влечет правовые последствия, которые заключаются в прекращении процессуальных действий.</w:t>
      </w:r>
      <w:r>
        <w:br w:type="page"/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Глава 2. ВИДЫ ИСКОВ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 является сложной юридической категорией как в научном, так и в прикладном аспекте. Поэтому с целью получения более полной информации об иске имеется ряд классификаций, позволяющих определить особенности отдельных видов ис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ки возможно классифицировать по трем основа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едмету иска - процессуально-правовая классификация ис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ъекту защиты - материально-правовая классификация ис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характеру защищаемого интерес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Первые две классификации исков являются бесспорными и широко используются в юридической литературе и судебной практике. Последняя классификация исков - по характеру защищаемых интересов - появилась сравнительно недавно, но встретила поддержку со стороны ряда специалистов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цессуально-правовая классификация исков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Как отмечал М.А. Гурвич, иски представляют собой средства, направленные на получение на решения того или иного вида. Именно поэтому признаку иски различаются между собой по так называемому содержанию – виду испрашиваемой защиты.</w:t>
      </w:r>
      <w:r>
        <w:rPr>
          <w:rStyle w:val="FootnoteCharacters"/>
          <w:rStyle w:val="FootnoteAnchor"/>
          <w:szCs w:val="28"/>
        </w:rPr>
        <w:footnoteReference w:id="15"/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Выделяют следующие виды исков:</w:t>
      </w:r>
    </w:p>
    <w:p>
      <w:pPr>
        <w:pStyle w:val="21"/>
        <w:widowControl w:val="false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о присуждении;</w:t>
      </w:r>
    </w:p>
    <w:p>
      <w:pPr>
        <w:pStyle w:val="21"/>
        <w:widowControl w:val="false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о признании;</w:t>
      </w:r>
    </w:p>
    <w:p>
      <w:pPr>
        <w:pStyle w:val="21"/>
        <w:widowControl w:val="false"/>
        <w:numPr>
          <w:ilvl w:val="0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преобразовательные иски.</w:t>
      </w:r>
    </w:p>
    <w:p>
      <w:pPr>
        <w:pStyle w:val="21"/>
        <w:widowControl w:val="false"/>
        <w:jc w:val="both"/>
        <w:rPr/>
      </w:pPr>
      <w:r>
        <w:rPr>
          <w:szCs w:val="28"/>
        </w:rPr>
        <w:t xml:space="preserve">Иски </w:t>
      </w:r>
      <w:r>
        <w:rPr>
          <w:bCs/>
          <w:szCs w:val="28"/>
        </w:rPr>
        <w:t>о присуждении</w:t>
      </w:r>
      <w:r>
        <w:rPr>
          <w:b/>
          <w:bCs/>
          <w:szCs w:val="28"/>
        </w:rPr>
        <w:t xml:space="preserve"> </w:t>
      </w:r>
      <w:r>
        <w:rPr>
          <w:szCs w:val="28"/>
        </w:rPr>
        <w:t>– определяются как иски «где имеются в виду решения о принудительном исполнении чего-либо со стороны ответчика». Способы защиты прав и законных интересов в исках о присуждении всегда направлены на побуждение ответчика к совершению определенных действий, либо к воздержанию от таковых в пользу истца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К искам о присуждении традиционно относят, в частности, виндикационный и деликтный иски, иск о взыскании долга.</w:t>
      </w:r>
    </w:p>
    <w:p>
      <w:pPr>
        <w:pStyle w:val="21"/>
        <w:widowControl w:val="false"/>
        <w:jc w:val="both"/>
        <w:rPr/>
      </w:pPr>
      <w:r>
        <w:rPr>
          <w:bCs/>
          <w:szCs w:val="28"/>
        </w:rPr>
        <w:t>Иски о признании</w:t>
      </w:r>
      <w:r>
        <w:rPr>
          <w:b/>
          <w:bCs/>
          <w:szCs w:val="28"/>
        </w:rPr>
        <w:t xml:space="preserve"> </w:t>
      </w:r>
      <w:r>
        <w:rPr>
          <w:szCs w:val="28"/>
        </w:rPr>
        <w:t>– это иски, которые направлены на официальное признание, или, иначе, установление, удостоверение судом наличие или отсутствие юридического отношения. К искам о признании можно отнести, например, иски о признании права собственности пользования жилым помещением, о признании акта недействительным.</w:t>
      </w:r>
    </w:p>
    <w:p>
      <w:pPr>
        <w:pStyle w:val="21"/>
        <w:widowControl w:val="false"/>
        <w:jc w:val="both"/>
        <w:rPr/>
      </w:pPr>
      <w:r>
        <w:rPr>
          <w:szCs w:val="28"/>
        </w:rPr>
        <w:t>Иски о присуждении и иски, о признании объединены в теории гражданского права единым термином «декларативные иски»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>Судебные решения по данным искам не вносят никаких преобразований в существующее правоотношение: после судебного решения, оно остается таким же, каким и было до судебного процесса, однако существующие отношения приобретают определенность.</w:t>
      </w:r>
    </w:p>
    <w:p>
      <w:pPr>
        <w:pStyle w:val="21"/>
        <w:widowControl w:val="false"/>
        <w:jc w:val="both"/>
        <w:rPr/>
      </w:pPr>
      <w:r>
        <w:rPr>
          <w:szCs w:val="28"/>
        </w:rPr>
        <w:t xml:space="preserve">Под </w:t>
      </w:r>
      <w:r>
        <w:rPr>
          <w:bCs/>
          <w:szCs w:val="28"/>
        </w:rPr>
        <w:t>преобразовательным иском</w:t>
      </w:r>
      <w:r>
        <w:rPr>
          <w:szCs w:val="28"/>
        </w:rPr>
        <w:t xml:space="preserve"> понимается иск, направленный на принятие судебного решения, которым должно быть внесено нечто новое в существующее между сторонами правоотношение: спорное правоотношение в результате такого решения в прежнем виде не сохраняется. Преобразовательный иск направлен на изменение правоотношения, или его прекращения, уничтожения путем признания недействительной оспоримой сделки либо акта государственного органа, основывающим правоотношение. К таким искам можно отнести иск о расторжении (или изменении) договора, о признании оспоримой сделки недействительно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териально-правовая классификация ис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спорного материального правоотношения, по отраслям и институтам гражданского, трудового и других отраслей права выделяются иски, возникающие из гражданских, трудовых, брачно-семейных, земельных и иных право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каждый вид иска, например из гражданских правоотношений, подразделяется на иски из обязательственных правоотношений, из причинения внедоговорного вреда, из авторского, изобретательского, наследственного права и т.д. Иски из обязательственных правоотношений, в свою очередь, подразделяются на иски из договоров купли-продажи, дарения, мены, ренты, хранения и т.д. Как видно, классификация исков по материально-правовому признаку может быть достаточно детальной и углублен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начение материально-правовой классификации исков заключается в следующ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а лежит в основе судебной статистики, и по количеству тех либо иных дел в судах, увеличению их числа или уменьшению можно проследить состояние конкретных социальных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а ее основании осуществляется обобщение судебной практики по отдельным категориям гражданских дел, принимаются постановления Пленума Верховного Суда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материально-правовая классификация исков положена в основание многих научных и прикладных исследований по особенностям судебного разбирательства отдельных категорий гражданских дел, например о защите права собственности. Достаточно много издается на основе материально-правовой классификации исков научной и справочной литературы по методике ведения дел в суде и доказыванию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1434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я исков по характеру защищаемых интере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bookmarkStart w:id="1" w:name="sub_101434"/>
      <w:bookmarkEnd w:id="1"/>
      <w:r>
        <w:rPr>
          <w:sz w:val="28"/>
          <w:szCs w:val="28"/>
        </w:rPr>
        <w:t>Появление новых частноправовых способов защиты позволяет поставить вопрос о необходимости проведения классификации исков по новому критерию - по характеру защищаемых интересов, а им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ки лич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ки в защиту публичных и государственных интере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ки в защиту прав других ли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рупповые ис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изводные (косвенные) и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классификации является вопрос о выгодоприобретателе по соответствующему иску, т.е. лице, чьи права и интересы защищаются в суде. В зависимости от вида иска по критерию характера защищаемого интереса можно выделить особенности процессуального регламента, связанные с возбуждением дела, понятием надлежащих сторон, содержанием судебного решения, его исполнением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иски направлены на защиту истцом собственных интересов, когда истец является участником спорного материального правоотношения и непосредственным выгодоприобретателем по судебному решению. Личные иски являются основой для рассмотрения значительного числа отнесенных к судебной подведомственности гражданских д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и в защиту публичных и государственных интересов направлены на защиту в основном имущественных прав государства либо интересов общества, когда невозможно выделить конкретного выгодоприобретателя, например иски прокурора либо уполномоченных органов исполнительной власти о признании сделки приватизации недействительной в интересах государства. Здесь выгодоприобретателем выступает государство либо общество в це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ки в защиту прав других лиц направлены на защиту не самого истца, а других лиц, когда истец в силу закона уполномочен на возбуждение дела в их интересах, например заявления, подаваемые органами опеки и попечительства на основании ст. 46 ГПК или прокурором на основании ст. 45 ГПК в защиту прав несовершеннолетних детей. В подобном случае выгодоприобретателем выступает лицо, чьи интересы защищаются в суде как участника спорного материального правоотношения, которому и принадлежит право требования (ч. 2 ст. 38 ГП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интерес в предлагаемой классификации представляют два новых вида исков - о защите неопределенного круга лиц и косвенные и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иски (в том числе их разновидность, распространенная в России, - иски в защиту неопределенного круга лиц) направлены на защиту интересов большой группы лиц, персональный состав которой неизвестен в момент возбуждения дела, например иски от имени обществ потребителей, антимонопольных органов в защиту неопределенного круга потребителей, иск прокурора о признании недействительным нормативного акта, который нарушает права неопределенного круга граждан и организаций. Круг конкретных выгодоприобретателей по данному иску неизвестен в момент возбуждения дела в суде. В отличие от классической модели процесса - один истец и один ответчик - модель группового иска учитывает возможную большую множественность пострадавших лиц на стороне истца, облегчая рассмотрение такого рода д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данного вида исков связано с изменением и усложнением отношений, прежде всего, в сфере гражданского оборота, связанных с развитием конвейерного производства, развитием сферы услуг и другими обстоятельствами. В связи с этим появилась необходимость защиты интересов больших групп граждан, оказавшихся в одинаковой юридико-фактической ситуации вследствие нарушения их интересов одним и тем же лицом. Данный институт возник в Великобритании (representative action), а затем был воспринят в США (class action). Правовой основой его является правило 23 Федеральных правил гражданского судопроизводства в федеральных районных судах США и большая судебная практика американских судов. Групповой иск позволяет защищать интересы большой группы лиц, персональный состав которой неизвестен на момент возбуждения дела, одного или нескольких участников данной группы без специального уполномочия с их сторон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дводя итог </w:t>
      </w:r>
      <w:r>
        <w:rPr>
          <w:sz w:val="28"/>
          <w:szCs w:val="28"/>
        </w:rPr>
        <w:t>вопросам, которые были рассмотрены в данной работе, следует отметить, что изучение проблем, связанных с иском, имеет как историческое и теоретическое, так и практическое значение, поскольку целевое использование этого средства позволяет эффективно в рамках закона осуществлять защиту прав и законных интересов. И первым в защите прав выступает исковое производство.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 xml:space="preserve">Исковое производство не случайно названо первым. Это основная процедура рассмотрения гражданских дел, поскольку большинство требований заинтересованных лиц вытекает из споров о праве. Процессуальные нормы, регламентирующие исковое производство, носят характер общих правил для всего гражданского судопроизводства. Если нет предусмотренных законом специальных изъятий и дополнений, любое гражданское дело рассматривается по таким правилам. 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 xml:space="preserve">Средством возбуждения искового производства является иск. Иск справедливо считается самым совершенным средством защиты субъективного права, которое нарушено или оспорено. Лицо, считающее себя обладателем нарушенного или оспоренного права, ищет у суда защиты в установленном законом процессуальном порядке. Подобное обращение в суд и получило название «иск». Иск является средством и способом защиты субъективных прав в случае их нарушения или угрозы нарушения, т. е. в случае возникновения материально-правового спора. Одновременно это и способ возбуждения правосудия по гражданским делам. Иск занимает центральное место среди институтов гражданского процессуального права. </w:t>
      </w:r>
    </w:p>
    <w:p>
      <w:pPr>
        <w:pStyle w:val="21"/>
        <w:widowControl w:val="false"/>
        <w:jc w:val="both"/>
        <w:rPr>
          <w:szCs w:val="28"/>
        </w:rPr>
      </w:pPr>
      <w:r>
        <w:rPr>
          <w:szCs w:val="28"/>
        </w:rPr>
        <w:t xml:space="preserve">Исковое производство по своему значению и объему является важнейшей частью всего гражданского судопроизводства и процессуальной формой правосудия по гражданским делам. Иск находится в тесной взаимосвязи со всеми институтами гражданского процессуального права, определяет настрой всего регламента рассмотрения гражданских дел, служит ориентиром правового регулирования судебной деятельности. </w:t>
      </w:r>
    </w:p>
    <w:p>
      <w:pPr>
        <w:pStyle w:val="21"/>
        <w:widowControl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Таким образом, исковое производство возникает в связи с возбуждением гражданского дела в суде, т.е. подачей искового заявления, жалобы, заявления лицом, обращающимся в суд за защитой нарушенных прав или охраняемых законом интересом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человек и гражданин в праве обратиться в суд за защитой нарушенных прав и охраняемых законом интересов с исковым заявлением, заявлением или жалобой по делам неисковых производств. В соответствии со ст.3 ГПК РФ, правом на обращение в суд за защитой нарушенного права или оспариваемого права, или охраняемого законом интереса обладает всякое заинтересованное лицо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хотелось бы отметить, что становление судебной власти в России отражает постепенный переход нашего общества и государства к новому состоянию, которое должно завершиться формированием в стране правового государства. Решение этой задачи предполагает утверждение в России власти закона, право толкования и применения которого принадлежало бы только суду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зучение правил судопроизводства является важным и необходимым не только для любого профессионального юриста, но и для всех граждан, поскольку позволяет им овладеть навыками участия в судебном процессе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ормативные акты</w:t>
      </w:r>
    </w:p>
    <w:p>
      <w:pPr>
        <w:pStyle w:val="Cons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 от 12.12.1993 г. (с изм., внесенными Указами Президента РФ от 09.01.1996 № 20 от 10.02.1996 № 173, от 09.06.2001 № 679, от 25.07.2003 № 841)</w:t>
      </w:r>
    </w:p>
    <w:p>
      <w:pPr>
        <w:pStyle w:val="21"/>
        <w:widowControl w:val="false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Гражданский процессуальный кодекс Российской Федерации. – М: Юрайт – Издат, 2003.- 166 с. – (Российское федеральное законодательсво).</w:t>
      </w:r>
    </w:p>
    <w:p>
      <w:pPr>
        <w:pStyle w:val="21"/>
        <w:widowControl w:val="false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Гражданский кодекс Российской Федерации (части первая, вторая и третья) </w:t>
      </w:r>
    </w:p>
    <w:p>
      <w:pPr>
        <w:pStyle w:val="21"/>
        <w:widowControl w:val="false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Закон Российской Федерации от 17.01.92 «О прокуратуре РФ» в редакции закона от 18.10.95 г.</w:t>
      </w:r>
    </w:p>
    <w:p>
      <w:pPr>
        <w:pStyle w:val="21"/>
        <w:widowControl w:val="false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Постановление Пленума Верховного Суда РФ от 19 декабря 2003 г. № 23 «О судебном решении»</w:t>
      </w:r>
    </w:p>
    <w:p>
      <w:pPr>
        <w:pStyle w:val="21"/>
        <w:widowControl w:val="false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Постановление Пленума Верховного Суда РФ от 20 января 2003 г. № 2 «О некоторых вопросах, возникших в связи с принятием и введением в действие Гражданского процессуального кодекса Российской Федерации»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Комментарии, учебники и монографии.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/>
      </w:pPr>
      <w:r>
        <w:rPr>
          <w:szCs w:val="28"/>
        </w:rPr>
        <w:t xml:space="preserve">Постатейный комментарий к Гражданскому процессуальному кодексу Российской Федерации/Под ред. П.В. Крашенинникова. М., 2003 г. 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>Комментарий к Гражданскому процессуальному кодексу Российской Федерации (постатейный)//под ред. Г.А. Жилина, «ТК Велби», 2004 г.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>Комментарий к Гражданскому кодексу РФ. Часть первая//под ред. проф. Т.Е.Абовой и А.Ю.Кабалкина, - М.: Юрайт-Издат, 2004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>Комментарий к Гражданскому процессуальному кодексу Российской Федерации (Отв. ред. Г.П.Ивлиев), Юрайт-Издат, 2002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/>
      </w:pPr>
      <w:r>
        <w:rPr>
          <w:szCs w:val="28"/>
        </w:rPr>
        <w:t>Гражданский процесс России: Учебник. Викут М.А., Зайцев И.М. – М.: ЮРИСТЪ, 2001 г.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Гражданское процессуальное право России: Учебник для вузов / Г75 Под ред. М.С. Шакарян – 1998 г. 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>Гражданский процесс (конспект лекций) – М.: Издательство «ПРИОР», 1999 г.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/>
      </w:pPr>
      <w:r>
        <w:rPr>
          <w:szCs w:val="28"/>
        </w:rPr>
        <w:t>Гражданский процесс: Учебник. 3-е изд., испр. и доп. /Под ред. М.К. Треушникова. – М.: ООО «Городец – Издат», 2000 г.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>Гражданский процесс: Учебник./ Отв. Ред. проф. В.В. Ярков. – 3-е изд., перераб. и доп. – М.: Издательство БЕК, 2000 г.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>Гражданский процесс./ Отв. ред. Ярков. – М.: БЕК, 1999 г.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>Учебник гражданского процесса. – М.: СПАРК, 1996 г.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>Гурвич М.А. Судебное решение. Теоретические проблемы. – М.: Юридическая литература, 1976 г.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>Новицкий И.Б. Римское право. – Изд. 6-е, стереотипное. – М., 1998.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>Омельченко О.А. Римское право: Учебник. Издание второе, испр. и доп. – М.: ТОН - Остожье, 2000 г.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>Пискарев И.К. Особенности рассмотрения и разрешения отдельных категорий гражданских дел (исковое производство), Издательский дом «Городец», 2005г.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/>
      </w:pPr>
      <w:r>
        <w:rPr>
          <w:szCs w:val="28"/>
        </w:rPr>
        <w:t>Решетняк В.И., Черных И.И. Заочное производство и судебный приказ в гражданском процессе. М., 1997 г.</w:t>
      </w:r>
    </w:p>
    <w:p>
      <w:pPr>
        <w:pStyle w:val="21"/>
        <w:widowControl w:val="false"/>
        <w:numPr>
          <w:ilvl w:val="0"/>
          <w:numId w:val="9"/>
        </w:numPr>
        <w:ind w:left="0" w:hanging="0"/>
        <w:jc w:val="both"/>
        <w:rPr/>
      </w:pPr>
      <w:r>
        <w:rPr>
          <w:szCs w:val="28"/>
        </w:rPr>
        <w:t>Черемин М.А. Приказное производство в российском гражданском процессе. М., 2001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тьи.</w:t>
      </w:r>
    </w:p>
    <w:p>
      <w:pPr>
        <w:pStyle w:val="21"/>
        <w:widowControl w:val="false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Аргунов В.Н., Заочное производство и судебное решение, «Законодательство», 1998 г., № 5.</w:t>
      </w:r>
    </w:p>
    <w:p>
      <w:pPr>
        <w:pStyle w:val="21"/>
        <w:widowControl w:val="false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ртамонова Е. Новый ГПК: статус прокурора, «Законность» 2003 г. № 3.</w:t>
      </w:r>
    </w:p>
    <w:p>
      <w:pPr>
        <w:pStyle w:val="21"/>
        <w:widowControl w:val="false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Гусев В.Г., Защита права на правосудие в стадии обращения с иском или заявлением, «Журнал российского права», № 2, февраль 2004 г.</w:t>
      </w:r>
    </w:p>
    <w:p>
      <w:pPr>
        <w:pStyle w:val="21"/>
        <w:widowControl w:val="false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Жуйков В., Гражданский процессуальный кодекс РФ: разрешение коллизий, «Российская юстиция», № 5, май 2003 г.</w:t>
      </w:r>
    </w:p>
    <w:p>
      <w:pPr>
        <w:pStyle w:val="21"/>
        <w:widowControl w:val="false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Лонская С. Заочное решение в гражданском процессе: требуются уточнения, «Российская юстиция», 1997, № 5.</w:t>
      </w:r>
    </w:p>
    <w:p>
      <w:pPr>
        <w:pStyle w:val="21"/>
        <w:widowControl w:val="false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>Носырева Е.И. Виды современного гражданского судопроизводства и их классификация // Заметки о современном гражданском и арбитражном процессуальном праве / Под ред. М.К. Треушникова. М., 2004.</w:t>
      </w:r>
    </w:p>
    <w:p>
      <w:pPr>
        <w:pStyle w:val="21"/>
        <w:widowControl w:val="false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пов В.В. Встречный иск как форма реализации принципов гражданского процессуального права, «Безопасность бизнеса», 2007, № 2.</w:t>
      </w:r>
    </w:p>
    <w:p>
      <w:pPr>
        <w:pStyle w:val="21"/>
        <w:widowControl w:val="false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Эрделевский А., О сроке принятия искового заявления, «Законность», № 4, 1999 </w:t>
      </w:r>
    </w:p>
    <w:p>
      <w:pPr>
        <w:pStyle w:val="21"/>
        <w:widowControl w:val="false"/>
        <w:numPr>
          <w:ilvl w:val="0"/>
          <w:numId w:val="6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Ярков В.В. Новые формы исковой защиты в гражданском процессе (групповые и косвенные иски) «Государство и право» 1999 г., №9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дебная практика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о № 2-794/07 по иску Акционерного коммерческого Сберегательного банка РФ в лице Камышинского отделения №7125 Сбербанка России к Эйхману Андрею Георгиевичу, Эйхман Надежде Валерьевне, Илюхину Анатолию Петровичу о взыскании задолженности по кредиту и неустойки за пользование кредитом, Камышинский городской суд.</w:t>
      </w:r>
    </w:p>
    <w:p>
      <w:pPr>
        <w:pStyle w:val="21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szCs w:val="28"/>
        </w:rPr>
        <w:t>Дело № 2-281/07 по иску Зара Е.В - Качурина А.В. к Межрайонной ИФНС России №3 по Волгоградской области о признании наследника отказавшимся от наследства, Камышинский городской суд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ое процессуальное право России: Учебник для вузов /Г 75  Под ред. М.С. Шакарян – 1998.С.14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бровольский А.А. Исковая форма защиты права. С. 7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фонасин Е.В. Римское право. Практикум. – М.: Гардарика. - 1999. – С.8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процесс. Учебник / Под ред. В.А. Мусина, Н.А. Чечиной, Д.М. Чечота. – М.: «ПРОСПЕКТ», 1998. –  С. 165.</w:t>
      </w:r>
    </w:p>
  </w:footnote>
  <w:footnote w:id="6"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&lt;*&gt; БВС РФ. 1999. N 3. С. 23.</w:t>
      </w:r>
    </w:p>
  </w:footnote>
  <w:footnote w:id="7"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ВС РФ. 2001. N 8. С. 2 - 3; N 9. С. 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учно-практический комментарий к ГПК РСФСР / Под ред. В.М. Жуйкова, В.К. Пучинского, М.К. Треушникова. С. 206 - 20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ое процессуальное право: Учебник для вузов / Г 75. Под ред. М.С. Шакарян – 1998. С.142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: Носырева Е.И. Виды современного гражданского судопроизводства и их классификация // Заметки о современном гражданском и арбитражном процессуальном праве / Под ред. М.К. Треушникова. М., 2004. С. 8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битражный процесс /Под ред. М.К. Треушникова. – М.: Зерцало, 1995, С.12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ик гражданского процесса. – М.: Спарк, 1996, С.14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жкова М. К вопросу об иске, изменение предмета и основания // Хозяйство и право. – 2002. - №11. – С. 78-9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процесс: Учебник. 3-е изд., испр. и доп. / Под ред. М.К. Треушникова – М.: ООО «Городец – Издат», 2000. С.200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рвич М.Л. Судебное решение. – М.: Юридическая литература, 1976, С.3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3378"/>
        </w:tabs>
        <w:ind w:left="3378" w:hanging="105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408"/>
        </w:tabs>
        <w:ind w:left="34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128"/>
        </w:tabs>
        <w:ind w:left="41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848"/>
        </w:tabs>
        <w:ind w:left="48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568"/>
        </w:tabs>
        <w:ind w:left="55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288"/>
        </w:tabs>
        <w:ind w:left="62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008"/>
        </w:tabs>
        <w:ind w:left="70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728"/>
        </w:tabs>
        <w:ind w:left="7728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008000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17"/>
      <w:szCs w:val="17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57:00Z</dcterms:created>
  <dc:creator>Виталий</dc:creator>
  <dc:description/>
  <cp:keywords/>
  <dc:language>en-US</dc:language>
  <cp:lastModifiedBy>SYSTEM</cp:lastModifiedBy>
  <dcterms:modified xsi:type="dcterms:W3CDTF">2011-09-07T19:57:00Z</dcterms:modified>
  <cp:revision>2</cp:revision>
  <dc:subject/>
  <dc:title/>
</cp:coreProperties>
</file>