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оганн фон Тюнен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олированное государство в его отношении к сельскому хозяйству и национальной экономии. - Исследования о влиянии хлебных цен, богатства почвы и накладных расходов на земледел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 отдел. Строение Изолированного госулар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отдел. Сравнение Изолированного государства с действительнос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 отдел. Влияние налогов на земледел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е издание - 1826 г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ое издание - 1842 г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ье издание - 1875 г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оган Генрих фон-Тюнен родился 24 июня 1783 года в имении своего отца Канариенгаузена в Иеверланде и был потомком фризского землевладельческого рода. В раннем детстве у Тюнена обнаружилась склонность к математике. Кроме этого большой интерес у него вызывало сельское хозяйство - его изучение он начал с 13 лет, устроившись учеником к одному иеверскому хозяину. В дальнейшем Иоган поступил в Геттингенский университет, где он планировал полностью посвятить себя изучению сельского хозяйства. Однако проучился он там всего год, так как после первой летней практики Тюнен женился и бросил университет. В дальнейшем Иоган Генрих фон-Тюнен приобрел имение Теллов в Мекленбурге около г. Росток, где он всю оставшуюся жизнь занимался ведением собственного хозяйства. Здесь же родилось его уникальное произведение под названием "Изолированное государство в его отношении к сельскому хозяйству и национальной экономии. Исследование о влиянии хлебных цен, богатства почвы и накладных ресурсов на земледелие". Данная работа впервые была издана в 1826 году (почти 170 лет назад), второе издание с небольшими дополнениями к первому появилось в 1842 году. Третье - было опубликовано уже после смерти автора - в 1875 год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ой целью в данной работе Тюнен ставил определение роли основных факторов размещения сельскохозяйственного производства и взаимосвязи между ними. При этом к основными факторам размещения сельскохозяйственного производства он относил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/ расстояние от хозяйства до города (рынка сбыта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/ цену на различные виды сельскохозяйственной продук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/ земельную ренту (отдача на капиталовложения в земельные ресурсы) или если точнее, то дифференциальную ренту I по местоположе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достижения поставленной цели Тюнен составил абстрактную модель, представляющую собой изолированную страну, состоящую из одного очень большого города, расположенного по середине плодородной равнины, не прорезанной никакими судоходными реками и каналами. Единственным видом транспорта в данном государстве был - гужевой транспор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внина, окружающая большой город по Тюнену имела совершенно одинаковую почву, везде удобную для обработки. Кроме этого она была окружена огромными неосвоенными пространствами, которые отделяли все государство от остального ми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язанность данной части изолированного государства состояла в снабжении большого города продуктами питания, тогда как город должен был удовлетворять все потребности окружающей его территории в продуктах промышленного производ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ставив такую модель, Тюнен поставил вопрос о том, какие формы примет при установленных предпосылках сельское хозяйство и как будет отражаться на нем большее или меньшее расстояние от города, если это хозяйство будет вестись вполне рациона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тем сложных расчетов, проведенных на основе теоретических предпосылок и огромного объема аналитической информации, которую Тюнен многие годы скрупулезно собирал, ведя реальное хозяйство в имении Теллов, Иоган Генрих создал математическую пространственную модель сменяющих друг друга систем сельского хозяйства. Графически данную модель автор изобразил в виде концентрических кругов (или колец), расположенных вокруг большого города и обеспечивающих минимум перемещений. При этом для каждого кольца Тюнен выбрал такую агроспециализацию, которая обеспечивала бы наибольшую выгоду владельцу имения. Согласно этому около центра расположились те производства, которые дают скоропортящиеся продукты, а также такие виды сельскохозяйственных культур, которые имеют значительный объем и вес по отношению к своей стоимости. По мере удаления от города производятся те продукты, провоз которых дешевле относительно их стоим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мотрим теперь, точный порядок расположения по Тюнену этих концентрических кругов или пояса, образующиеся вокруг рын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в ближайшей к городу зоне наиболее выгодно садоводство и огородничество в сочетании с молочным животноводством при стойловом содержании скота круглый год (клубника, цветная капуста, салат, капуста, картофель, репа, клеверосеяние, свежее молоко). Иначе этот пояс называют "вольное хозяйство", т.е. хозяйство без применения севооборо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ой пояс у Тюнена занят лесным хозяйством. Близость его около центра автор объясняет большой потребностью рынка в топливе и малой транспортабельностью дров и делового леса при гужевом транспор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лед за зоной лесного хозяйства следуют три зоны, в которых рожь является наиболее важным рыночным продуктом. При этом существенные различия между этими концентрическими кольцами определяются интенсивностью земледел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пределами этих трех зон экстенсивного хозяйства рентабельно по Тюнену только пастбищное животноводство (овцеводство и скотоводство). На рынок в данном случае поступает лишь продукция животноводства, тогда как рожь используется для собственных нуж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ая пространственная дифференциация в использовании земель и сельскохозяйственном производстве стала результатом взаимодействия трех фактор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номенклатуры и объемов аграрного производства, требуемых городо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технологии аграрного производства и перевозок готовой продук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стремления каждого производителя к максимизации земельной ренты путем производства таких видов продукции, для которых положение его земель относительно рынка сбыта наиболее выгод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Тюнен прекрасно понимал, что исходное построение не встречается нигде в чистом виде. Поэтому он в своей работе вводил новые условия, предпосылки и расчеты издержек, цен и расстояний, что отразилось на следующих 3 его схем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при добавлении более дешевого, чем гужевой водного транспорта, а также второго, но менее крупного города, первая зона значительно расширилась и вытянулась вдоль реки почти до границы изолированного государства. Пояс экстенсивного животноводства, напротив, отступил назад и существенно сузился. Появление второго города привело к возникновению новой зоны - зоны влияния малого гор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ледующем этапе Тюнен рассмотрел влияние земель разного качества на модификацию исходной зональной схемы. Здесь же он провел значительный объем расчетов, которые, в свою очередь, помогли ему определить рациональные размеры налогообложения, связанные с ценами на зерно и потребностями рын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ая работа Тюнена после выхода в свет была критически оценена многими отечественными и зарубежными учеными, в число которых входят: П. Хаггет, Ю.Г. Саушкин, К. Маркс, А. Леш, Б.Н. Семевский и многие друг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, по Хаггету основными недостатками теории Тюнена служат значительное упрощение предпосылок и чрезмерный эмпиризм. Тюнен, по мнению Семевского, абстрагируется не от второстепенных, а от основных моментов, которые в действительности определяют размещение сельского хозяйства. Теория Иогана Генриха игнорирует многосложность реальных условий развития и размещения сельского хозяйства - бешеную конкуренцию, кризисы сельского хозяйства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даже при таких упрощенных предпосылках, по мнению Августа Леша, образование колец нельзя считать неизбежным. Этот исследователь доказал, что для 2-х сельскохозяйственных культур возможны 17 комбинаций с преобладанием какой-либо одной из них или параллельным выращиванием обеих и что только 10 сочетаний приводят к образованию колец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ий недостаток теории Тюнена Хаггет видит в статичности модели. В ней не учитывается ни рост большого города, ни изменения систем сельского хозяйства, якобы образующих тюненские "концентрические" пояса, в связи с развитием производства и изменением человеческим обществом природных условий. Подобное замечание делает в своей книге "Введение в экономическую географию" и Ю. Г. Саушкин. Кроме этого Ю.Г. отмечает, что не только изменение транспортных условий (удаление от рыночного центра) определяет сегодня развитие и размещение систем сельского хозяй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рл Маркс, в свою очередь, считал что Тюнен, как политико-эконом, не дал ничего нового науке, он лишь повторил теорию дифференциальной ренты Рикардо, дойдя до нее своим умом. В 1868 году он так оценил Тюнена и его работу: "Мекленбургский юнкер (впрочем с немецкой манерой мышления), который рассматривал свое имение Теллов как воплощение сельского хозяйства вообще, а Шверин в Мекленбурге как воплощение города вообще и, исходя из этих предпосылок, с помощью наблюдения, сопоставлений, практического счетоводства и т.п. самостоятельно конструирует для самого себя рикардовскую теорию земельной ренты. Это достойно уважения и в то же время смешно". Спустя 7 лет К. Маркс назвал Тюнена исключением среди немецких экономистов, так как самостоятельные и объективные исследователи встречаются среди них крайне редк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то, что политэкономии Тюнен не дал ничего нового, его вклад в экономическую географию исключительно вели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ло в том, что Иоган Генрих фон-Тюнен в своем произведении впервые создал схему, близкую к модели оптимального размещения сельскохозяйственного производства, в которой главным аргументом является расстояние (от центра "изолированного государства"). Этим он положил начало развитию в экономической географии абсолютно нового и как говорил Саушкин "во многом неожиданного самобытного" направления - теории размещения. В понятийно-терминологический аппарат которой он ввел общенаучные представления о "идеальном объекте", "экономическом пространстве", его свойствах (прежде всего однородности или изотропности), зональных или поясных структурах, градиентах цен и рентных платежей, факторах размещения и экономическом расстоя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о также и то, что сама идея установления пространственных закономерностей в размещении целостных систем сельского хозяйства (а не изолированных отдельных культур и отраслей сельского хозяйства), высказанная Тюненом, была для своего времени совершенно нов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ая заслуга Тюнена в том, что он был первым, кто применил обстоятельные математические расчеты для обоснования размещения производства. Открытый им метод математического моделирования системы пространственных экономических зон в значительной степени предвосхитил современные экономико-математические методы, в том числе метод линейного программир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идеи Риттера об исчислении расстояний и количественном выражении рядами цифр пространственных (или географических отношений), взаимного положения были совершенно независимо от него воплощены в виде модели немецким помещиком Тюнен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до отметить и еще одно значение труда Тюнена: в нем наука о географических (пространственных) отношениях была неразрывно связана с политической экономией. Что же касается принадлежности данной работы, то по Саушкину произведение Тюнена "находится на грани политической экономии и той отрасли науки, которую теперь называют "пространственной или региональной экономикой", и во многом представляет собой экономико-географический труд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этом работа Тюнена важна не только для экономической географии, но и для географии в целом - для тех ее разделов и направлений, в которых математическое моделирование нашло практическое примен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отношение зон систем сельского хозяйства в "Изолированном государстве" Тюнена </w:t>
      </w:r>
    </w:p>
    <w:tbl>
      <w:tblPr>
        <w:tblW w:w="969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1661"/>
        <w:gridCol w:w="1575"/>
        <w:gridCol w:w="1533"/>
        <w:gridCol w:w="1681"/>
        <w:gridCol w:w="2128"/>
      </w:tblGrid>
      <w:tr>
        <w:trPr/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она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зоны в площади изолированного государств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сительное расстояние от центрального города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 использования земли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ая товарная продукция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стемы ведения хозяйства</w:t>
            </w:r>
          </w:p>
        </w:tc>
      </w:tr>
      <w:tr>
        <w:trPr/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 - 0,1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ие земли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мышленные товары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мышлен-ть</w:t>
            </w:r>
          </w:p>
        </w:tc>
      </w:tr>
      <w:tr>
        <w:trPr/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&gt; 1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 - 0,6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тенсивное сел. хоз-во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ко, овощи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тенсивное молочное хозяйство и огородничество с усиленным удобрением земли; паров нет</w:t>
            </w:r>
          </w:p>
        </w:tc>
      </w:tr>
      <w:tr>
        <w:trPr/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&lt;&gt; 2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7 - 3,5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сное хоз-во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ова, деловая древисина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сное хозяйство с постоянным лесовозобновлением</w:t>
            </w:r>
          </w:p>
        </w:tc>
      </w:tr>
      <w:tr>
        <w:trPr/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а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6 - 4,6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тенсивное зерновое хоз-во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жь, картофель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естилетний севооборот: рожь (2 года), картофель (1 год), клевер (1 год), ячмень (1 год), вика (1 год), без паров, со стойловым содержанием скота</w:t>
            </w:r>
          </w:p>
        </w:tc>
      </w:tr>
      <w:tr>
        <w:trPr/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в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7 - 34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жь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летний севооборот: выпас (3 года), рожь (1год), ячмень (1 год), овес (1год), пар (1 год)</w:t>
            </w:r>
          </w:p>
        </w:tc>
      </w:tr>
      <w:tr>
        <w:trPr/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с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 - 44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жь, продукция животноводства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хпольная система: рожь (1год), выпас (1 год), пар (1год)</w:t>
            </w:r>
          </w:p>
        </w:tc>
      </w:tr>
      <w:tr>
        <w:trPr/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5 - 10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стбищное скотоводство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дукция животноводства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ащивание скота; незначительные посевы ржи для собственных нужд</w:t>
            </w:r>
          </w:p>
        </w:tc>
      </w:tr>
      <w:tr>
        <w:trPr/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 пределами зон сельского хозяйства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_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е 10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стоши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дукции не дают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используются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oci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73A8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9:00Z</dcterms:created>
  <dc:creator>User</dc:creator>
  <dc:description/>
  <cp:keywords/>
  <dc:language>en-US</dc:language>
  <cp:lastModifiedBy>Mage</cp:lastModifiedBy>
  <dcterms:modified xsi:type="dcterms:W3CDTF">2011-10-12T04:29:00Z</dcterms:modified>
  <cp:revision>2</cp:revision>
  <dc:subject/>
  <dc:title>Иоганн фон Тюнен</dc:title>
</cp:coreProperties>
</file>