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  <w:t>Историко-стилистический анали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у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Чесноков, Павел Григорье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(1877–1944), русский композитор, хоровой дирижер, автор широко исполняемых духовных компози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одился близ г. Воскресенска (ныне г. Истра) Звенигородского уезда Московской губернии 12 (24) октября 1877 в семье сельского регента. Все дети в семье проявляли музыкальную одаренность, и пятеро братьев Чесноковых в разное время учились в московском Синодальном училище церковного пения (дипломированными регентами стали трое – Михаил, Павел и Александ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1895 Чесноков с отличием окончил Синодальное Училище. По окончании, которого работал в разных московских училищах и школах;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1895–1904 преподавал в Синодальном училище, в 1901–1904 был помощником регента Синодального хора, в 1916–1917 дирижировал капеллой Русского хорового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последствии брал уроки композиции у С.И. Танеева, Г.Э. Конюса (1862–1933) и М.М. Ипполитова-Иванова; гораздо позже (в 1917) получил диплом Московской консерватории по классам композиции и дирижирования. С 1900-х годов Чесноков получил большую известность как регент и автор духовной музыки. Долгое время руководил хором церкви Троицы на Грязях (на Покровке), с 1917 по 1928 – хором церкви Василия Неокесарийского на Тверской; работал также с другими хорами, давал духовные концерты. Его произведения входили в репертуар Синодального хора и других крупных х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сего Чесноковым создано около пятисот хоровых пьес – духовных сочинений и переложений традиционных распевов, обработок народных песен, хоров на стихи русских поэтов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революции Чесноков руководил Государственной академической хоровой капеллой, был хормейстером Большого театра; с 1920 до конца жизни преподавал дирижирование и хороведение в Московской консерватории. После 1928 вынужден был оставить регентство и сочинение духовной музыки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мер Чесноков в Москве 14 марта 1944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зведения Павла Чеснокова очень выигрышны в концертном плане. Они позволяют певцам наилучшим образом продемонстрировать свои вокальные возможности. Но это не всегда хорошо с точки зрения церкви, ведь для богослужения не требуется эффектности и яркой красочности звучания. Напротив, они мешают углублённости и строгости молитвы, и поэтому мало совместимы с богослужением. Однако в этом и проявилась универсальность дарования Павла Чеснокова. Ему было тесно в узких рамках, и композитор милостью Божией спорил с регентом церковных хоров. И этот спор не всегда заканчивался однозначным решением вопроса. Имя Павла Чеснокова называют рядом с такими знаменитыми именами, как Петр Чайковский, Сергей Рахманинов, Сергей Танеев, Михаил Ипполитов-Иван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они принадлежат к так называемой Московской композиторской школе. Музыке этих композиторов присущ глубокий лиризм и психологичност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н написал книгу «Хор и управление им». Сейчас она считается настольной книгой крупных хоровых дирижёров. Она представляет собою своеобразную энциклопедию хоровой работы и бесспорно доныне является лучшим трудом в этой области. Книга переведена на иностранные языки и известна за рубеж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з предисловия автора: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В основу труда я положил свои наблюдения за многие годы практической работы, ставя своей задачей теоретическое обоснование проверенных на практике выводов. В предлагаемой книге не следует, однако, искать каких-либо строго научных положений. Целью моей было закрепить и систематизировать достигнутое многолетней практикой. Я хотел, главным образом, облегчить начинающим дирижерам тот путь, который прошел сам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Пусть эта моя работа положит начало развитию хоровой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тихи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</w:rPr>
        <w:t>Островский, Александр Николаевич (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 xml:space="preserve">1823–1886)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ссийский драматург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дился в семье чиновника-юриста; мать – родом из низшего духовенства. Детство и раннюю юность провел в Замоскворечье – особом уголке Москвы с его устоявшимся купеческо-мещанским бытом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разование получил в 1-й Московской гимназии (1835–1840) и на юридическом факультете Московского университета (1840–1843; не окончил). Служба в московских судах (1843–1851) многое дала Островскому как писателю. Первые литературные опыты Островского в прозе отмечены влиянием натуральной школы («Записки замоскворецкого жителя», 1847. Литературная известность Островскому принесла опубликованная в 1850 году комедия «Свои люди – сочтемся!» (первоначальное название – «Банкрут»). Комедия была запрещена к представлению на сцене (впервые поставлена в 1861 году), а автор, по личному распоряжению Николая I, отдан под надзор полиции. В своих литературных дебютах Островский придерживался направления, которое сам определил как обличительное, «нравственно-общественное»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щательная разработка характеров, точность социально-бытовых картин, юмор, красочный язык – первые завоевания реализма молодого Островского. С 1856 года Островский – постоянный сотрудник журнала «Современник» – сближается с деятелями демократической русской журналистики. В годы общественного подъема перед крестьянской реформой 1861 года вновь усиливается социальная критика в его творчестве, острее становится драматизм конфликтов. Достижения этой поры творчества Островского увенчивала драма «Гроза» (1859), навеянная, в частности, впечатлениями автора от поездок по городам верхней Волги в 1856 и 1857 годах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«Грозе» Островский – сатирик и «бытовик» – рисует затхлую атмосферу провинциального городка с ее грубостью, ханжеством, властью богатых и «старших». Островский – драматический поэт – дает почувствовать привлекательность другого мира: мира природы, Волги, красоты и трагической поэзии, обаянием, которого овеян образ Катерины. Гроза – это и символ душевного смятения героини, борьбы чувств, нравственного возвышения в трагической любви, и в то же время – воплощение бремени страха, под игом которого живут люди. «Темное царство» страшно не только внешней силой угнетения, притеснениями Кабанихи и Дикого, но и слабостью душ людей покорных, безвольных – таких как Борис и Тихон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Царство покорности и слепого страха подтачивают у Островского две силы: разум, здравый смысл, просвещение, проповедуемые Кулигиным, и чистая душа Катерины, которая – пусть и бессознательно, одним велением искренней, цельной натуры – этому миру враждебна. В статье «Луч света в темном царстве» (1860) Н.А. Добролюбов расценил гордую силу, внутреннюю решимость героини «Грозы» как знак глубокого протеста, зреющего в стране. В последние годы творчества Островский создал значительные социально-психологические драмы и комедии о трагических судьбах богато одаренных, тонко чувствующих женщин в мире цинизма и корысти («Бесприданница», 1878, «Последняя жертва», 1878, «Таланты и поклонники», 1882, и др.). Здесь писатель разрабатывает и новые формы сценической выразительности, в некоторых отношениях предвосхищающие пьесы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Антона Чехо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сохраняя характерные черты своей драматургии, Островский стремится воплотить «внутреннюю борьбу» в «интеллигентной, тонкой комедии»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ладая незаурядным общественным темпераментом, Островский всю жизнь деятельно боролся за создание реалистического театра нового типа, за подлинно художественный национальный репертуар, за новую этику актера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н создал в 1865 году Московский артистический кружок, основал и возглавил общество русских драматических писателей (1870), писал в правительственные сферы многочисленные «проекты» и «записки» о необходимости реформ для русского театра. За полгода до смерти Островский принял художественное руководство московскими театрами (заведующий репертуарной частью)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Щелыково, где долгие годы жил, умер и похоронен Островский, превращено в музей-заповедник (с 1948). У здания Малого театра в Москве сооружен памятник Островскому (бронза, гранит, 1924–29, скульптор Н.А. Андреев)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  <w:t>Анализ поэтического текста произ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  <w:t>«За рекою, за быстрой»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рекою, за быстрой мой Ваня гуляет,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рекою, за быстрой мой Ваня гуляет,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м мой Ванюша гуляет, товар закупает,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м мой Ванюша гуляет, товар закупает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уляй, млада, до поры, до поры,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вечерней до зори, до зори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й, лёли, до поры, до поры,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вечерней до зори, до зори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 я, млада, до поры, до поры,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утренней до зори, до зори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й, лёли, до поры, до поры,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утренней до зори, до зори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к зорюшка занялась, занялась,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 я домой поднялась, поднялась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й, лёли, занялась, занялась,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 я домой поднялась, поднялась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южет текста в том, что молодая девушка свободна до замужества, а как выйдет замуж не до гулянья будет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сня «За рекою, за быстрой» звучит в пьесе «Гроза» в исполнении Варвары и Кудряша (сцена вторая, третье явление). Так Островский привносит в пьесу элементы русского фольклора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бы лучше понять сюжетные действия пьесы, необходимо знать историю её созд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тория создания и замысел пьесы «Гроза» очень интересна. В течение некоторого времени существовало предположение, что в основу этого произведения легли реальные события, произошедшие в городе Костроме в 1859 год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Ранним утром 10 ноября 1859 года костромская мещанка Александра Павловна Клыкова исчезла из дома и то ли сама бросилась в Волгу, то ли была задушена и брошена туда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ствие выяснило глухую драму, разыгравшуюся в нелюдимой, живущей узко торговыми интересами семье: обнаружилась тяжелая жизнь погибшей, ее тайная любовь к местному почтовому служащему, скрытая ревность мужа, недовольство ворчливой деспотической свекрови задержки части приданого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ороде ходили упорные слухи о том, что староверка старуха Клыкова «не сошлась с православной молодой Александрой в обиходе домашней жизни, что она ее сильно притесняла, что молодой Клыков был человек хотя и добрый, тихий, но бесхарактерный, что он не заступался за молодую жену».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коре после этой злополучной истории, в Костроме отдельным изданием вышла пьеса А.Н. Островского «Гроза» (1860 год). Естественно, что костромичи нашли это произведение точным отражением драмы, произошедшей годом ранее. В 1892 году Н.И. Коробицын в своем исследовании «Опыт комментария к драме «Гроза» писал: «Сходство содержания уголовного дела и «Грозы», обнаруживающееся в действующих лицах, даже в совпадении числа членов семьи, в обстановке, характере, положениях и разговорах их (разговоры в некоторых местах сходны до буквальности), невольно наводит комментатора на мысль, что основою «Грозы» послужило… «клыковское дело».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ействительности Островский, когда создавал «Грозу», не знал и не мог знать о «клыковском деле». Пьеса «Гроза» была начата не позже июля, а окончена 9 октября 1859 года, т.е. ровно за месяц до происшествия в семье Клыковых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Литературная экспедиция», сделанная Островским в 1856 и 1857 гг., сильно повлияла на пьесу «Гроза». Прототипом города Калинова служат такие приволжские города как Торжок, Тверь, Кинешма. Каждый из этих городов восхищал Островского чем-то своим, особенным, но в то же время, он видел и множество сходства в этих провинциальных городах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время этого путешествия писатель стал свидетелем множества сцен, происходивших в его присутствии, которые казались обыденными для провинциала, но на Островского производили огромное впечатление. Многие из этих сцен, диалогов, случайным свидетелем которых был Островский, остались в пьесе в неизменном виде, то есть сохранили свою первобытность. Благодаря этому, пьеса обрела народный характер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За рекою, за быстрой» привносит в пьесу Островского элементы русского фольклора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  <w:t>3. Анализ музыкально-выразительных средств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изведение «За рекою, за быстрой» предназначено для исполнения смешанным хор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appell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а – сложная двухчастная. Присутствует контраст между частя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дленная, напевная, спокойная песня первой части, резко сменяется быстрой и веселой пляской второй части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ервая ча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дет в миноре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ol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 с длительны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rescend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Имеет форму периода повторного строения (период неквадратный)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чинает партия сопрано. С прибавлением следующих голосов увеличивается сила звука. Фактура первой части интервальная: сопрано с тенором и альт с басом в четырехголосных эпизодах поют октавные унисоны. Это добавляет песне глубины, ширины и задумчивости. Тип изложения экспозиционный, слад письма гомофоно-гармонический с элементами подголосочной полифонии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обычный слушатель услышит это произведение, то он подумает, что это русская народная песня. И вот почему: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обладающее движение русских народных напевов – нисходящее, причем наиболее употребительны ходы: а) последовательные, гаммаобразные, в пределах кварты или квинты (1–2 такты), б) квартами и квинтами, пустыми и заполненными терцией (2–4 такты партия сопрано). И особенны для народной песни подголосок, образующий к основной мелодии в параллельные терции. Ещё одна особенность народной песни – это унисоны и октавы. Голоса певцов время от времени (обыкновенно – в начале или конце всей песни или ее отдельных частей) сливаются в унисон или октаву, производя определенное впечатление успокоения или остановки (8,10, 15, 18, 20 такты). Октавы народного пения не мирятся с какими-либо добавочными к себе гармоническими тонами, терцией или квинтой: от прибавления таких тонов немедленно теряется ясность и своеобразность впечатления, какое производит октава народного пения. Вот все эти особенности русской народной песни присутствуют в данном произведении и роднят их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торая час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это резкий контраст первой части. Сменяется метр, темп увеличивается в 2 раза, минорный лад сменяется параллельным мажорным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G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u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 Форма – куплетно-вариационная, в каждом «куплете» появляются небольшие изменения, что очень свойственно русской народной песне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протяжении всей второй части сохраняется аккордовая фактура: Т7 без3; Т2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6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7–5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; Т5/3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счет акцентируемых первых долей музыка приобретает динамичность и чёткость. Тип изложения серединный, склад письма – полифонический. В данном произведении присутствуют элементы подголосочной(1) и имитационной(2) полифонии: (1) сначала главная тема звучит у сопрано, за тем переходит к альтам ((2) у сопрано в этот момент звучит подголосок с 34 по 39 такты) потом опять возвращается к сопрано; при этом у басов в «припевах» идёт удержание Т5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озитор на протяжении всего произведения использует элементы подголосочной полифонии основанное не на построении аккордов, а на голосоведении, что свойственно народной песне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Художественно – образный анализ хорового произведени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ая часть в четырёхдольном метре, размер 4/4; вторая в двухдольном метре, размер 2/4. Таким образом, произошло метроритмическое дробление четырёхдольного такта, что дало выразительный переход от медленной части к быстрой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тмически партитура не сложная, хотя во второй части присутствует ритмическое и текстовое разночтение между голосами, это может вначале работы с произведением вызвать небольшие трудности – партии будут «мешать» друг другу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иапазоны хоровых партий: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прано: ре 1й октавы – соль 2й октавы;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льты: ре 1й октавы – ми 2й октавы;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нора: ми малой октавы – соль 1й октавы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сы: соль большой октавы – ми 1й октавы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басов и альтов в тесситуре голосов возникают небольшие трудности в 17 такте: слишком высоко – у басов ми 1й октавы, у альтов ми 2й октавы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 относительно высокие звуки в кульминационных местах звучат на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fort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Таким образом, во всех этих местах ансамбль остается естестве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Интонационные труд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большая трудность смена тональности из минорной в параллельную мажор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ервой части особых трудностей не наблюдается. Здесь внимание должно уделяться пению унисонов и расхождению голосов в октаву в конце предложений. Так же в местах расхождения голосов важно выстраивать ансамбль, чтобы голоса не заглушали друг друга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второй контрастной части штрих меняется на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ее мелкий, и темп становится быстрее. Поэтому стоит добиться легкости исполнения, на хорошем дыхании и с чётким ритмическим ансамблем. Появляются случайные знаки, что требует особой работы в интонационном построении аккордов. В басу идёт пение на одном звуке, а потом следует поступенное движение к 5 ступени по мелодическому ладу со знаками альтерации (такты 22–27, 34–39 пение на одном звуке)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Дикция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кция – это важный компонент хорового звучания. Она способствует хорошему звуковедению и правильной интонации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ует ряд правил, например, согласные надо присоединять к следующей гласной, а шипящие произносить как можно чётко и коротко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езным упражнением перед пением произведения со словами будет проговорить текст или пропеть его в темпе на одной ноте, выравнивая все неточности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  <w:t>4. Анализ исполнительских средств выразительности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бы хоровое произведение хорошо звучало, необходимо выровнять тембровое и динамическое звучание каждой партии, чтобы голоса имели единую окраску и не выделялись по громкости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намика всего произведения является важным исполнительским средством. Она делает произведение разнохарактерным и не скучным. В рассматриваемом произведении динамика наиболее ярко представлена во второй быстрой части. Здесь она меняется стремительно и неожиданно. За счет этого ярко выражены игривость и легкость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дача дирижёр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раскрыть эмоциональный замысел композитора с помощью средств музыкальной выразительности и передать соответствующие эмоциональное состояние хору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Задача исполнителя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нять эмоциональный замысел композитора с помощью средств музыкальной выразительности и не только передать соответствующие эмоциональные состояния, но и проявить при этом своё отношение к содержанию произведения, которое необходимо, прежде всего, прочувствовать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  <w:t>5. Анализ дирижерских средств и приемов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 первой части: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ое на что надо обратить внимание, это на вступления, которые начинаются с третьей доли, поэтому надо давать чёткий ауфтакт. Особой трудности вступления не представляют, но могут легко запутать начинающего дирижера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же в жесте дирижера должно просматриваться различие в местах, когда он работает со всем смешанным хором, а когда только с женским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Жесты должны соответствовать динамике части и её характеру: быть широкими н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а н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m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енее широкими и плавными с чёткими сильными долями. При такой амплитуде движений, руки должны всегда тянутся к хору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о второй ча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еимущественно работают кисти рук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быстром темпе это удобнее и помогает понять игривый характер песни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 даже такой жест должен иметь динамические контрасты. Н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piano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статочно будет легких движений рук. Н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fort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это сильные по амплитуде движения с акцентами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центировать надо первую долю припева «ай, люли» и первые доли строк «гуляй, млада», «до утренней»…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бы помочь хору, дирижер должен петь вместе с ним или произносить слов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жную роль играет зрительный контакт дирижера и участников хора. Это позволяет не только технически правильно отработать произведение, но и уловить основной замысел композитора и эмоциональность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  <w:t>6. План репетиционной работы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40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 разучиванием произведения с хором необходимо досконально изучить его и выявить трудности: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Тесситура голосов. Если она неудобная надо найти удобную ноту, к которой нужно стремиться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Выстроить частные ансамбли. В результате работы с одной партией мы услышим, что певцы, взаимно уравновесившись силой и слившись тембрами, образовали хоровую партию, т.е. образовали один хоровой голос, с характерной однородно-типичной окраской, свойственной данной партии. Следить за интонированием баса при длительном пении на одном звуке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Чисто выстроить вертикали, и особенно уделить внимание октавным унисонам в первой части. Для этого по очереди все голоса берут свои ноты и держат их до полного выстраивания аккорда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Четкое проговаривание текста. В пении надо специально утрировать текст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Членение музыкальной фразы. Делается на ранних этапах для удобства разучивания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второй части на начальных этапах произведения текст стоит пропеть в медленном темпе и добиться чёткого произношения текста, а также лёгкости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учше сразу в процессе разучивания пытаться передать внутренний смысл и эмоциональность, чтобы произведение не выглядело механическим и не потеряло интерес у участников хор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  <w:lang w:val="en-US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cs="Courier New;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45:00Z</dcterms:created>
  <dc:creator>sn</dc:creator>
  <dc:description/>
  <cp:keywords/>
  <dc:language>en-US</dc:language>
  <cp:lastModifiedBy>SYSTEM</cp:lastModifiedBy>
  <dcterms:modified xsi:type="dcterms:W3CDTF">2011-09-07T19:45:00Z</dcterms:modified>
  <cp:revision>2</cp:revision>
  <dc:subject/>
  <dc:title>Аннотация</dc:title>
</cp:coreProperties>
</file>