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szCs w:val="18"/>
          <w:lang w:val="en-US" w:eastAsia="en-US"/>
        </w:rPr>
        <w:t>Мировоззрение - необходимая составляющая человеческого сознания. Это не просто один из его элементов в ряду многих других, а их сложное взаимодействие. Разнородные &lt;блоки&gt; знаний, убеждений, мыслей, чувств, настроений, стремлений, надежд, соединяясь в мировоззрении, предстают как более или менее целостное понимание людьми мира и самих себя. На протяжении истории сущ. 4 типа мировоззрения: 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либо на художественно – эмоциональном переживании мира, либо на общественных иллюзиях, рожденных неадекватным восприятием большими группами людей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 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за гробом его ждет вечная жизнь и встреча с Богом. Соотношение философии и мировоззрения можно охарактеризовать и так: понятие «мировоззрение» шире понятия «философия». Философия –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скажем, на житейском уровне здравого смысла, наличествующего у человека, порой даже не умеющего ни писать ни читать. Философия – мировоззренческая форма сознания. Однако не всякое мировоззрение можно назвать философским. У человека могут быть достаточно связные, но фантастические представления об окружающем мире и о себе самом. Каждый, кто знаком с мифами Древней Греции, знает, что на протяжении сотен и тысяч лет люди жили как – бы в особом мире грез и фантазий. Эти верования и представления играли в их жизни очень важную роль: они были своеобразным выражением и хранителем исторического. У истоков формирования научного мировоззрения в философии древних стоял Пифагор. Пифагоризм был первым древнегреческим философским идеализмом как мировоззренческой реакцией на первый древнегреческий материализм. Фалес и Пифагор были основоположниками первоначальных философских мировоззрений, так как «вода» Фалеса и «число» Пифагора были основой их философских мировоззренческих позиций. Дальнейшее развитие этих мировоззренческих направлений связано с именами Демокрита и Платона. В учениях Демокрита и Платона мировоззренческие позиции строятся уже на принципиально опосредованной основе. Так, у Демокрита основой всех основ мыслятся «атомы» как мельчайшие и в принципе уже не делимые частицы материального мира. У Платона тоже были свои «атомы», только не материальные, а духовные, именно «идеи». Они тоже принципиально неделимы. Таким образом, мир «атомов» Демокрита и мир «идей» Платона – это уже не «вода» Фалеса и не «число» Пифагора. Это нечто бескачественное, из которого вполне закономерно образуются именно качества, причем самые разнообразные. Что-то подобное предлагал в школе Фалеса один из его учеников Анаксимандр, высказав мысль, что в основе всего лежит некий «апейрон», неопределенное по отношению к любым из возможных своих состояний и модификаций материальное основание. А это была уже серьезная «заявка» на то, что видимый мир не сводится к своей сущности, а содержит в глубине этой «видимости» некую сущность.</w:t>
        <w:tab/>
        <w:t xml:space="preserve">2 Термин </w:t>
      </w:r>
      <w:r>
        <w:rPr>
          <w:rFonts w:cs="Times New Roman" w:ascii="Times New Roman" w:hAnsi="Times New Roman"/>
          <w:color w:val="000000"/>
          <w:sz w:val="28"/>
          <w:szCs w:val="18"/>
          <w:u w:val="single"/>
          <w:lang w:val="en-US" w:eastAsia="en-US"/>
        </w:rPr>
        <w:t>“философия”</w:t>
      </w:r>
      <w:r>
        <w:rPr>
          <w:rFonts w:cs="Times New Roman" w:ascii="Times New Roman" w:hAnsi="Times New Roman"/>
          <w:color w:val="000000"/>
          <w:sz w:val="28"/>
          <w:szCs w:val="18"/>
          <w:lang w:val="en-US" w:eastAsia="en-US"/>
        </w:rPr>
        <w:t xml:space="preserve"> - греческого происхождения, означающий любовь к мудрости. Так в древней Греции называли любой вид теоретического знания, в котором находил свое отражение жизненный опыт отдельного человека или многих поколений. Первоначально такое знание выставлялось в виде афоризмов, сентенций, пословиц или поговорок. Со временем оно превращается в целостную систему, в которой находит свое выражение отношение человека к окружающему миру, к другим людям, к самому себе т.е его мировоззрение.</w:t>
      </w:r>
    </w:p>
    <w:p>
      <w:pPr>
        <w:pStyle w:val="TextBody"/>
        <w:spacing w:lineRule="auto" w:line="360"/>
        <w:ind w:firstLine="709"/>
        <w:rPr>
          <w:color w:val="000000"/>
          <w:sz w:val="28"/>
          <w:szCs w:val="18"/>
          <w:lang w:val="en-US" w:eastAsia="en-US"/>
        </w:rPr>
      </w:pPr>
      <w:r>
        <w:rPr>
          <w:color w:val="000000"/>
          <w:sz w:val="28"/>
          <w:szCs w:val="18"/>
          <w:lang w:val="en-US" w:eastAsia="en-US"/>
        </w:rPr>
        <w:t>В силу указанных особенностей, философское знание выступает как отвеченное абстрактное знание, внутренне непротиворечиво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Т.о предметом философии выступает духовный мир человека, его личностное содержание, которое проявляется в многообразных отношениях к миру природы, к другим людям, к самому себе.</w:t>
      </w:r>
    </w:p>
    <w:p>
      <w:pPr>
        <w:pStyle w:val="TextBody"/>
        <w:spacing w:lineRule="auto" w:line="360"/>
        <w:ind w:firstLine="709"/>
        <w:rPr/>
      </w:pPr>
      <w:r>
        <w:rPr>
          <w:color w:val="000000"/>
          <w:sz w:val="28"/>
          <w:szCs w:val="18"/>
          <w:lang w:val="en-US" w:eastAsia="en-US"/>
        </w:rPr>
        <w:t xml:space="preserve">Философия – не единственная форма выражения духовности человек. Наряду с ней существует мифология и религия. </w:t>
      </w:r>
      <w:r>
        <w:rPr>
          <w:color w:val="000000"/>
          <w:sz w:val="28"/>
          <w:szCs w:val="18"/>
          <w:u w:val="single"/>
          <w:lang w:val="en-US" w:eastAsia="en-US"/>
        </w:rPr>
        <w:t>Мифология</w:t>
      </w:r>
      <w:r>
        <w:rPr>
          <w:color w:val="000000"/>
          <w:sz w:val="28"/>
          <w:szCs w:val="18"/>
          <w:lang w:val="en-US" w:eastAsia="en-US"/>
        </w:rPr>
        <w:t xml:space="preserve"> – это такая форма выражения личностного начала в которой вымысел переплетается с реальностью, знание с фантастикой. Это эмоционально-поэтическое восприятие мира, которое нередко лишено внутренней рациональной логики. Мифология была характерной формой развития культуры в древности. </w:t>
      </w:r>
      <w:r>
        <w:rPr>
          <w:color w:val="000000"/>
          <w:sz w:val="28"/>
          <w:szCs w:val="18"/>
          <w:u w:val="single"/>
          <w:lang w:val="en-US" w:eastAsia="en-US"/>
        </w:rPr>
        <w:t>Религия</w:t>
      </w:r>
      <w:r>
        <w:rPr>
          <w:color w:val="000000"/>
          <w:sz w:val="28"/>
          <w:szCs w:val="18"/>
          <w:lang w:val="en-US" w:eastAsia="en-US"/>
        </w:rPr>
        <w:t xml:space="preserve"> – такая форма духовности, которая предполагает веру в сверхъестественного творца всего существующего, а также веру в загробную жизнь (христианство, ислам, иудаизм, буддизм, конфуцианство). Отличительной чертой религии является присутствие уже существующего знания, которое достаточно понять и заучить, поэтому религиозная духовность отличается консерватизмом и догматизмом. Т.о личностное начало человека может быть выражено в одной из 3-х основных форм духовности: философия, мифология, религия.</w:t>
        <w:tab/>
        <w:t>3Античный мир — эпоха греко-римской классической древности. Античная философия — это последовательно развивавшаяся философская мысль, которая охватывает период свыше тысячи лет. Античная философия развивалась неизолированно — она черпала мудрость Древнего Востока, таких стран, как: Ливия; Вавилон; Египет; Персия; Древний Китай; Древняя Индия. Со стороны истории античную философию делят на пять периодов:</w:t>
      </w:r>
    </w:p>
    <w:p>
      <w:pPr>
        <w:pStyle w:val="TextBody"/>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t>натуралистический период (основное внимание уделяется Космосу и природе — милетцы, элеа-ты, пифагорейцы);</w:t>
      </w:r>
    </w:p>
    <w:p>
      <w:pPr>
        <w:pStyle w:val="TextBody"/>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t>гуманистический период (основное внимание уделяется проблемам человека, прежде всего это этические проблемы; сюда относятся Сократ и софисты);</w:t>
      </w:r>
    </w:p>
    <w:p>
      <w:pPr>
        <w:pStyle w:val="TextBody"/>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t>классический период (это грандиозные философские системы Платона и Аристотеля);</w:t>
      </w:r>
    </w:p>
    <w:p>
      <w:pPr>
        <w:pStyle w:val="TextBody"/>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t>период эллинистических школ (основное внимание уделяется моральному обустройству людей — эпикурейцы, стоики, скептики);</w:t>
      </w:r>
    </w:p>
    <w:p>
      <w:pPr>
        <w:pStyle w:val="TextBody"/>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t>неоплатонизм (универсальный синтез, доведенный до представления о Едином Благе). Характерные черты античной философии:</w:t>
      </w:r>
    </w:p>
    <w:p>
      <w:pPr>
        <w:pStyle w:val="TextBody"/>
        <w:spacing w:lineRule="auto" w:line="360"/>
        <w:ind w:firstLine="709"/>
        <w:rPr>
          <w:color w:val="000000"/>
          <w:sz w:val="28"/>
          <w:szCs w:val="18"/>
          <w:lang w:val="en-US" w:eastAsia="en-US"/>
        </w:rPr>
      </w:pPr>
      <w:r>
        <w:rPr>
          <w:color w:val="000000"/>
          <w:sz w:val="28"/>
          <w:szCs w:val="18"/>
          <w:lang w:val="en-US" w:eastAsia="en-US"/>
        </w:rPr>
        <w:t>1) античная философия синкретична — характерным для нее является большая слитность, нерасчлененность важнейших проблем, чем для более поздних видов философии;</w:t>
      </w:r>
    </w:p>
    <w:p>
      <w:pPr>
        <w:pStyle w:val="TextBody"/>
        <w:spacing w:lineRule="auto" w:line="360"/>
        <w:ind w:firstLine="709"/>
        <w:rPr>
          <w:color w:val="000000"/>
          <w:sz w:val="28"/>
          <w:szCs w:val="18"/>
          <w:lang w:val="en-US" w:eastAsia="en-US"/>
        </w:rPr>
      </w:pPr>
      <w:r>
        <w:rPr>
          <w:color w:val="000000"/>
          <w:sz w:val="28"/>
          <w:szCs w:val="18"/>
          <w:lang w:val="en-US" w:eastAsia="en-US"/>
        </w:rPr>
        <w:t>2) античная философия космоцентрична — она охватывает весь Космос вместе с миром человека;</w:t>
      </w:r>
    </w:p>
    <w:p>
      <w:pPr>
        <w:pStyle w:val="TextBody"/>
        <w:spacing w:lineRule="auto" w:line="360"/>
        <w:ind w:firstLine="709"/>
        <w:rPr>
          <w:color w:val="000000"/>
          <w:sz w:val="28"/>
          <w:szCs w:val="18"/>
          <w:lang w:val="en-US" w:eastAsia="en-US"/>
        </w:rPr>
      </w:pPr>
      <w:r>
        <w:rPr>
          <w:color w:val="000000"/>
          <w:sz w:val="28"/>
          <w:szCs w:val="18"/>
          <w:lang w:val="en-US" w:eastAsia="en-US"/>
        </w:rPr>
        <w:t>3) античная философия пантеистична — она исходит из Космоса, умопостигаемого и чувственного;</w:t>
      </w:r>
    </w:p>
    <w:p>
      <w:pPr>
        <w:pStyle w:val="TextBody"/>
        <w:spacing w:lineRule="auto" w:line="360"/>
        <w:ind w:firstLine="709"/>
        <w:rPr>
          <w:color w:val="000000"/>
          <w:sz w:val="28"/>
          <w:szCs w:val="18"/>
          <w:lang w:val="en-US" w:eastAsia="en-US"/>
        </w:rPr>
      </w:pPr>
      <w:r>
        <w:rPr>
          <w:color w:val="000000"/>
          <w:sz w:val="28"/>
          <w:szCs w:val="18"/>
          <w:lang w:val="en-US" w:eastAsia="en-US"/>
        </w:rPr>
        <w:t>4) античная философия почти не знает законов — она многого достигла на понятийном уровне, логика Античности называется логикой общих имен, понятий;</w:t>
      </w:r>
    </w:p>
    <w:p>
      <w:pPr>
        <w:pStyle w:val="TextBody"/>
        <w:spacing w:lineRule="auto" w:line="360"/>
        <w:ind w:firstLine="709"/>
        <w:rPr>
          <w:color w:val="000000"/>
          <w:sz w:val="28"/>
          <w:szCs w:val="18"/>
          <w:lang w:val="en-US" w:eastAsia="en-US"/>
        </w:rPr>
      </w:pPr>
      <w:r>
        <w:rPr>
          <w:color w:val="000000"/>
          <w:sz w:val="28"/>
          <w:szCs w:val="18"/>
          <w:lang w:val="en-US" w:eastAsia="en-US"/>
        </w:rPr>
        <w:t>5) античная философия имеет свою этику — этику Античности, этику добродетелей, в отличие от последующей этики долга и ценностей, философы эпохи Античности характеризовали человека как наделенного добродетелями и пороками, в разработке своей этики они достигли необычайных высот;</w:t>
      </w:r>
    </w:p>
    <w:p>
      <w:pPr>
        <w:pStyle w:val="TextBody"/>
        <w:spacing w:lineRule="auto" w:line="360"/>
        <w:ind w:firstLine="709"/>
        <w:rPr>
          <w:color w:val="000000"/>
          <w:sz w:val="28"/>
          <w:szCs w:val="18"/>
          <w:lang w:val="en-US" w:eastAsia="en-US"/>
        </w:rPr>
      </w:pPr>
      <w:r>
        <w:rPr>
          <w:color w:val="000000"/>
          <w:sz w:val="28"/>
          <w:szCs w:val="18"/>
          <w:lang w:val="en-US" w:eastAsia="en-US"/>
        </w:rPr>
        <w:t>6) античная философия функциональна — она стремится помочь людям в их жизни, философы той эпохи старались найти ответы на кардинальные вопросы бытия. сновные имена античной философии: Фалес, Анаксимандр, Анаксимен, Пифагор, Гераклит Эфесский, Ксенофан, Парменид, Эмпедокл, Анаксагор, Демокрит, Протагор, Горгий, Продик, Сократ, Платон, Аристотель, Эпикур. Античная философия многопроблемна, она исследует разные проблемы: натурфилософские; онтологические; гносеологические; методологические; эстетические; логические; этические; политические; правовые. В античной философии познание рассматривается как: эмпирическое; чувственное; рациональное; логическое.</w:t>
      </w:r>
    </w:p>
    <w:p>
      <w:pPr>
        <w:pStyle w:val="TextBody"/>
        <w:tabs>
          <w:tab w:val="clear" w:pos="708"/>
          <w:tab w:val="left" w:pos="3978" w:leader="none"/>
          <w:tab w:val="left" w:pos="7848" w:leader="none"/>
        </w:tabs>
        <w:spacing w:lineRule="auto" w:line="360"/>
        <w:ind w:firstLine="709"/>
        <w:rPr>
          <w:color w:val="000000"/>
          <w:sz w:val="28"/>
          <w:szCs w:val="18"/>
          <w:lang w:val="en-US" w:eastAsia="en-US"/>
        </w:rPr>
      </w:pPr>
      <w:r>
        <w:rPr>
          <w:color w:val="000000"/>
          <w:sz w:val="28"/>
          <w:szCs w:val="18"/>
          <w:lang w:val="en-US" w:eastAsia="en-US"/>
        </w:rPr>
        <w:t>В античной философии разрабатывается проблема логики, большой вклад в ее изучение внесли Сократ, Платон и Аристотель. Социальная проблематика в античной философии содержит широкий спектр тем: государство и закон; труд; управление; война и мир; желания и интересы власти; имущественное деление общества. По мнению античных философов, идеальный правитель должен обладать такими качествами, как познание истины, красоты, блага; мудрость, мужество, справедливость, остроумие; у него должно быть мудрое равновесие всех человеческих способностей. нтичная философия оказала большое влияние на последующую философскую мысль, культуру, развитие человеческой цивилизаци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осократский период развития философии шло в рамках так называемых философских школ.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Наиб. известные школы: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1. милетская школа (Фалес, Анаксимен, Анаксимандр) 6 в. до н.э.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2. эфесская (Гераклит Эфелесский)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3. пифагорейский союз (Пифагор)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4. Элейская (Фарменит)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5. Атомистическая (Демокрит)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Общее направление досократической философии – натурфилософия, т.е. объяснение природы посредством умозрительных величин без эмпирических (оньетных) оснований.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этот период чётко обозначены направления философии: материализм и идеализм.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ля милетской школы осн. проблемой явл. проблема субстанции (первооснова мира). Ответ на вопрос о первооснове искали не в сверхъестественных объяснениях, а в окружающ. мире, его стихиях, в вещ-ве (Фалес – вода, Анаксимандр – апейрон-неопределённая субстанция, Анаксимен - воздух).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редставитель эфесской школы Гераклит близок к идеям милетской школы. Первооснову видит в огне. Следовательно, эфесская и милетская школы – материалисты. Гераклит явл-ся основателем историч. первой формы диалектики (наивная диалектика). Диалектика заключается в понимании подвижности и изменчивости мира.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Элейская школа (Фарменит) – относится к идеалистич. направлениям. Ей представители в заочном споре с Гераклитом сформулировали свою идеалистическую диалектику. Диалектика элеатов отрицает движение на основании того, что существуют противоречия между чувственным восприятием мира и мышлением. Доводы разума для элеатов важнее очевидности. Познать мир можно только силой разума, а не опытом. Элеаты были основателями онтологии. Вопросы о первооснове мира решали в гедеалистическом духе.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ажный этап античной философии – атомизм (Левкипп, Демокрит, позднее Эпикур). Атомизм – движение античной мысли к философской унификации первооснов бытия. Демокрит утверждает, что мир состоит из мельчайших материалистических частиц – атомов и пустоты, которые являются условием движения атомов. Атомы находятся в постоянном вихревом движении. Из их комбинаций образуются все вещ-ва в мире, в том числе и душа человека. С помощью этой модели Демокрит пытался построить цельную картину мира. Также он впервые сформулировал принцип причинности, с помощью которого возможно объяснить самые разные явления («ничто в мире не происходит без причины»).</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оворотным пунктом в развитии античной философии явились воззрения Сократа (469-399 до н.э.). Его имя стало нарицательным и служит для выражения идеи лудрости. Сам Сократ ничего не писал, был близким к народу мудрецом, философствовал на улицах и площадях, отсюду вступал в философские споры.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Неоценимая заслуга Сократа состоит в том, что в его ф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Его антидогматизм выражался а отказе от претензий на обладание достоверным знанием. Сократ применял повивальное искусство, именуемое мэйевтикой — искусство определять понятия при посредстве наведения. С помощью искусно задаваемых вопросов он выделял ложные определения и находил правильные. Обсуждая смысл разнообразных понятий (благо, мудрость, справедливость, красота и т.д.), Сократ впервые начал использовать индуктивные доказательства и давать общие определения понятий, что явилось бесценным вкладом в формирование науки логики.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ократ прославился как один из родоначальников диалектики в смысле нахождения истины при помощи бесед и споров. Метод диалектических споров Сократа заключался в обнаружении противоречий в рассуждениях собеседника и приведения его к истине посредством вопросов и ответов. Он первый увидел в отчетливости и ясности суждений основной признак их истинности. В спорах Сократ стремился доказать целесообразность и разумность как мира, так и человека. Он совершил поворот в развитии философии, впервые поставив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Главная цель его философии — восстановить авторитет знания, поколебленный софистами. Его неугомонная душа неподражаемого спорщика стремилась трудом непрестанным и упорным к совершенству общения, дабы уяснить истину. Сократ твердил, что он знает только то, что он ничего не знает.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ократ акцентировал своеобразие сознания сравнительно с материальным бытием и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и тем самым как бы возложил ее на алтарь общечеловеческой культуры для изучения всей последующей философской и психологической мыслью. Рассматривая феномен души, Сократ исходил из признания ее бессмертия, что увязывалось с его верой в Бога.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вопросах этики Сократ развивал принципы рационализма, утверждая, что добродетель проистекает из знания и человек, знающий, что такое добро, не станет поступать дурно. Ведь добро есть тоже знание, поэтому культура интеллекта может сделать людей добрыми: никто не зол по доброй воле, люди злы лишь по неведению!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олитические воззрения Сократа базировались на убеждении, что власть в государстве должна принадлежать «лучшим», т.е. опытным, честным, справедливым, порядочным и непременно обладающим искусством государственного управления. Он подвергал резкой критике недостатки современной ему афинской демократии. С его точки зрения: «Худшее — это большинство!» Ведь далеко не все, избирающие правителей, разбираются в политических, государственных вопросах и могут оценить степень профессионализма избираемых, их моральный и интеллектуальный уровень. Сократ ратовал за профессионализм в делах управления, в решении вопроса о том, кто и кого может и должен избирать на руководящие посты.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Cs/>
          <w:color w:val="000000"/>
          <w:sz w:val="28"/>
          <w:szCs w:val="18"/>
          <w:lang w:val="en-US" w:eastAsia="en-US"/>
        </w:rPr>
        <w:t>Атомистика Демокрит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Знаменитый греческий философ Демокрит принимает тезис о том, что бытие есть нечто простое, понимая под ним неделимое - атом.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ет атомы и их свойства и движения. Атомы нельзя видеть, их можно только мыслить. Демокрит предложил продуманный вариант механистического объяснения мира: целое у него представляет сумму частей, а беспорядочное движение атомов, их случайные столкновения оказываются причиной сущего. В атомизме отвергается положение элиатов о неподвижности бытия. Стремясь найти причину движения, Демокрит «раздробляет» единое бытие Парменида на множество отдельных «бытий» - атомов, которые трактует материалистически. Этика Эпикура: физический и социальный атомизм. Полный отказ от социального активизма Отдельный человек а не одно целое Вот отправной пункт эпикуровской этики. Индивид - первичен: все общественные связи, все отношения людей зависят от отдельных лиц, от субъективных желаний. Общественный союз не высшая цель, но лишь средство для личного благополучия индивидов. Атомистическая натурфилософия Эпикара: реальным является бытие отдельных атомов, а то, что составляется из них - вещи и явления видимого мира, весь космос в целом, - это лишь вторичное образование, скопление атомов. </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bCs/>
          <w:color w:val="000000"/>
          <w:sz w:val="28"/>
          <w:szCs w:val="18"/>
          <w:lang w:val="en-US" w:eastAsia="en-US"/>
        </w:rPr>
        <w:t>философия Платона</w:t>
      </w:r>
    </w:p>
    <w:p>
      <w:pPr>
        <w:pStyle w:val="Normal"/>
        <w:tabs>
          <w:tab w:val="clear" w:pos="708"/>
          <w:tab w:val="left" w:pos="3978"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латон характеризует бытие как вечное и неизменное, познаваемое лишь разумом и недоступное чувственному восприятию. Но в отличии от элиатов и также, как у Демокрита бытие у Платона предстает как множественное. Но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 как родоначальник идеалистической линии в философии. Все имеет части, изменчиво и потому не тождественно себе, а следовательно не существует. Существует только то, что не имеет частей и, не принадлежит к чувственно- пространственному миру (существование хар- ка очень важная пи подразумевает вечность, неизменность, бессмертие). П утверждает, что истинное бытие - «это некие умопостигаемые бестелесные идеи» Т. о., нематериальные сверхчувствительные идеи составляют сущность чувственного мира, данного нам в опыте. Единое по П не есть бытие, оно выше бытия и составляет условие возможности бытия т. е. идей. Давая идеалистическую трактовку бытия П осуществил важный шаг в движении философии от метафорического понятия к мышлению По П, чтобы объяснить то или иное явление надо найти его идею то, что не дано чувственному восприятию.</w:t>
      </w:r>
    </w:p>
    <w:p>
      <w:pPr>
        <w:pStyle w:val="Normal"/>
        <w:spacing w:lineRule="auto" w:line="360" w:before="0" w:after="0"/>
        <w:ind w:firstLine="709"/>
        <w:jc w:val="both"/>
        <w:rPr>
          <w:rFonts w:ascii="Times New Roman" w:hAnsi="Times New Roman" w:cs="Times New Roman"/>
          <w:bCs/>
          <w:color w:val="000000"/>
          <w:sz w:val="28"/>
          <w:szCs w:val="18"/>
          <w:lang w:val="en-US" w:eastAsia="en-US"/>
        </w:rPr>
      </w:pPr>
      <w:r>
        <w:rPr>
          <w:rFonts w:cs="Times New Roman" w:ascii="Times New Roman" w:hAnsi="Times New Roman"/>
          <w:color w:val="000000"/>
          <w:sz w:val="28"/>
          <w:szCs w:val="18"/>
          <w:lang w:val="en-US" w:eastAsia="en-US"/>
        </w:rPr>
        <w:t>Аристотель - величайший мыслитель и наиболее универсальный ученый античности. Особое влияние на последующую Ф. имело его обоснование логики, и особенно учение об истинных и ложных суждениях и выводах. А. разрабатывал логику как всеобщую методологию научного познания. Согласно логике А., особое следует из общего, а между понятием и суждением, а также между суждением и выводом существует определенная связь. Согласно А., многообразие наук соответствует формам бытия, которые иерархически упорядочены и образуют органически-функциональное единство мира. Действительность определяется 4 основными причинами: материей; пассивной возможностью становления; активной формой, которую приобретает материя, а также действующей и целевой причинами, которые связаны с формой. В противоположность платоновской двойственности мира он выдвинул идею о том, что формы, которые составляют принципы вещей и являются по отношению к материи более реальными, существуют не помимо, а в единстве с материей, придавал ей определённость. Материя пассивна - она материал для формы. Согласно его учению о человеке, душа - это форма тела, а разум - форма души. Этические добродетели зиждутся на разумном действии. Реализация этих добродетелей предполагает воспитание воли. Назв. пошло от греч. peripatos (крытая галерея). Наиболее выдающиеся перипатетики (ученики и последователи А.) оформили учение основателя. Они подчеркивали казуальные(?) принципы вместо теологических, выдвинули представление о природе, потеснившее представление о боге, критиковали энтелехию (греч. завершение, осуществление) активную деятельность предмета осуществленное единство предмета, свойства и образа действий. Физика" - позднее название сочинений Аристотеля в 8 книгах, которые в древних рукописях назывались "Лекции по физике". ермин "Перипатетика" происходит от греческого ПЕРИПАТОС или ЛИКЕЙ от названия гимназии, в которой преподавал Аристотель. Ошибочно, восходящее к Гераклиту, объясняющий от "перипатеу" - прогуливаюсь. "Физика" открывает комплекс естественно-научных сочинения, структура которого очерчена во введении к "Метеорологии" и посвящена фундаментальным принципам и понятиям учения о "природе". кн.1 "О началах" - анализ понятия "становления" или "возникновения". Основной тезис: бытие не может возникнуть ни из бытия (в этом случае оно уже есть), ни из небытия -&gt; возникновение невозможно. В кн.2 формулируется учение о "4-х причинах" ("Метафизика"). Каждая из 4= причин выводится из понятия "природа": природа - вещество, пр. - источник движения, пр. - самобытность - эйдос, пр. - мастерство. Анализирует понятия самобытность, случайность, необходимость и спонтанность. Природа по определению есть "источник движения и изменения", следовательно, необходимо исследовать движение, "движение невозможно без места, пустоты и времени". кн. 3,4,6 содержится знаменитая полемика с апориями Зенона. В кн. 8 - основное текст о перводвигателе - центральном понятии космологии и теории Аристотеля.\</w:t>
        <w:tab/>
        <w:t>8 Эпоха средневековья хар-ся сильным влиянием религии на все стороны духовной и общественной жизни, и том числе и на философию. Это нередко называют философией теоцентризма. В римской империи зарождается новая христианская религия, главным мотивом которой духовное спасение человека, которое осуществляется после его смерти. Христианство – монотеистическая теория, в отличая от греческой или римской. Это обстоятельство делает ее достаточно отвлеченной и абстрактной теорией, что ведет к введению промежуточного звена, избранника, “Иисуса Христа”. Центральной проблемой средневековой философии выступает проблема божественного бытия – что есть Бог ? Принято выделять две точки зрения:</w:t>
      </w:r>
    </w:p>
    <w:p>
      <w:pPr>
        <w:pStyle w:val="Normal"/>
        <w:numPr>
          <w:ilvl w:val="0"/>
          <w:numId w:val="1"/>
        </w:numPr>
        <w:tabs>
          <w:tab w:val="clear" w:pos="708"/>
          <w:tab w:val="left" w:pos="187" w:leader="none"/>
        </w:tabs>
        <w:autoSpaceDE w:val="false"/>
        <w:spacing w:lineRule="auto" w:line="360" w:before="0" w:after="0"/>
        <w:ind w:left="0" w:firstLine="709"/>
        <w:jc w:val="both"/>
        <w:rPr/>
      </w:pPr>
      <w:r>
        <w:rPr>
          <w:rFonts w:cs="Times New Roman" w:ascii="Times New Roman" w:hAnsi="Times New Roman"/>
          <w:color w:val="000000"/>
          <w:sz w:val="28"/>
          <w:szCs w:val="18"/>
          <w:lang w:val="en-US" w:eastAsia="en-US"/>
        </w:rPr>
        <w:t xml:space="preserve">Бог отождествляется с </w:t>
      </w:r>
      <w:r>
        <w:rPr>
          <w:rFonts w:cs="Times New Roman" w:ascii="Times New Roman" w:hAnsi="Times New Roman"/>
          <w:color w:val="000000"/>
          <w:sz w:val="28"/>
          <w:szCs w:val="18"/>
          <w:u w:val="single"/>
          <w:lang w:val="en-US" w:eastAsia="en-US"/>
        </w:rPr>
        <w:t>абсолютным разумом.</w:t>
      </w:r>
      <w:r>
        <w:rPr>
          <w:rFonts w:cs="Times New Roman" w:ascii="Times New Roman" w:hAnsi="Times New Roman"/>
          <w:color w:val="000000"/>
          <w:sz w:val="28"/>
          <w:szCs w:val="18"/>
          <w:lang w:val="en-US" w:eastAsia="en-US"/>
        </w:rPr>
        <w:t xml:space="preserve"> Бог однажды создал совершенный мир, и происки дьявола вносят в него несовершенство. С этой точки зрения понятия носят объективный характер, это универсальные реалии, которые предшествуют вещам. Это направление получило название средневекового реализма, представителями которого были Ансельм Кетнарберийский, Фома Аквинский</w:t>
      </w:r>
    </w:p>
    <w:p>
      <w:pPr>
        <w:pStyle w:val="Normal"/>
        <w:numPr>
          <w:ilvl w:val="0"/>
          <w:numId w:val="1"/>
        </w:numPr>
        <w:tabs>
          <w:tab w:val="clear" w:pos="708"/>
          <w:tab w:val="left" w:pos="187" w:leader="none"/>
        </w:tabs>
        <w:autoSpaceDE w:val="false"/>
        <w:spacing w:lineRule="auto" w:line="360" w:before="0" w:after="0"/>
        <w:ind w:left="0" w:firstLine="709"/>
        <w:jc w:val="both"/>
        <w:rPr/>
      </w:pPr>
      <w:r>
        <w:rPr>
          <w:rFonts w:cs="Times New Roman" w:ascii="Times New Roman" w:hAnsi="Times New Roman"/>
          <w:color w:val="000000"/>
          <w:sz w:val="28"/>
          <w:szCs w:val="18"/>
          <w:lang w:val="en-US" w:eastAsia="en-US"/>
        </w:rPr>
        <w:t xml:space="preserve">Бог есть </w:t>
      </w:r>
      <w:r>
        <w:rPr>
          <w:rFonts w:cs="Times New Roman" w:ascii="Times New Roman" w:hAnsi="Times New Roman"/>
          <w:color w:val="000000"/>
          <w:sz w:val="28"/>
          <w:szCs w:val="18"/>
          <w:u w:val="single"/>
          <w:lang w:val="en-US" w:eastAsia="en-US"/>
        </w:rPr>
        <w:t>абсолютная воля</w:t>
      </w:r>
      <w:r>
        <w:rPr>
          <w:rFonts w:cs="Times New Roman" w:ascii="Times New Roman" w:hAnsi="Times New Roman"/>
          <w:color w:val="000000"/>
          <w:sz w:val="28"/>
          <w:szCs w:val="18"/>
          <w:lang w:val="en-US" w:eastAsia="en-US"/>
        </w:rPr>
        <w:t>, который постоянно творит, делая его более совершенным, а дьявол препятствует ему в этом. Здесь бог подобно мастеру все более совершенствует свое творение. В этом случае вещи - божественного происхождения, а понятия о них – простые имена. Эта точка зрения получила название номинализм, наиболее яркими представителями которого являлись: Уильям Оккал и Жан Буридан. Они отвергали каноны существующей тогда церкви.</w:t>
      </w:r>
    </w:p>
    <w:p>
      <w:pPr>
        <w:pStyle w:val="TextBody"/>
        <w:spacing w:lineRule="auto" w:line="360"/>
        <w:ind w:firstLine="709"/>
        <w:rPr>
          <w:color w:val="000000"/>
          <w:sz w:val="28"/>
          <w:szCs w:val="18"/>
          <w:lang w:val="en-US" w:eastAsia="en-US"/>
        </w:rPr>
      </w:pPr>
      <w:r>
        <w:rPr>
          <w:color w:val="000000"/>
          <w:sz w:val="28"/>
          <w:szCs w:val="18"/>
          <w:lang w:val="en-US" w:eastAsia="en-US"/>
        </w:rPr>
        <w:t>Начиная с 11 – го века в Европе начали появляться первые университеты, в кот. были следующие факультеты: богословский (самый престижный), юридический и медицинский. В этих университетах сосредотачивались и развивались основные научные знания, которые в основном сводились к чтению священных книг (схоластик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о несмотря на религиозную мистику, “время мракобесия”, философия средневековья – это шаг вперед, потому как через веру осознавалась субъективная реальность, духовный мир, человеческое Я, которое впоследствии стало центральной проблемой философии.</w:t>
      </w:r>
    </w:p>
    <w:p>
      <w:pPr>
        <w:pStyle w:val="Normal"/>
        <w:tabs>
          <w:tab w:val="clear" w:pos="708"/>
          <w:tab w:val="left" w:pos="3972"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овым временем называется эпоха развития капитализма с XVI по конец XIX в. В течение XVI-XVII вв. в Европе создаются предпосылки ускоренного развития техники, которые привели потом к промышленному перевороту. Но потребности практики, требующей новой техники и новых технологий, приходили в противоречие со старым мировоззрением. Интересам науки о природе отвечал материализм. Этот материализм критику схоластики начинает с постановки вопроса о методе познания. Бесплодность схоластической науки материалисты объясняли ложностью ее метода, главным из которых был дедуктивный метод выведения следствий из общих положений. Согласно учению Ф. Бэкона чувства непогрешимы и составляют источник всякого знания. Беконом создается труд «Новый органон» и система идолов. Такой взгляд называется сенсуализмом. Действительно, мы наблюдаем не сами вещи, а только то, какими они нам являются. Красного, синего, зеленого в самой природе не существует — это только наши восприятия каких-то физических свойств вещей (по Платону, это тени вещей). Истина порой шокирует нас (по Платону — ослепляет). Когда же ученый или философ сообщает истину, то им нередко не верят, считают их чудаками. Главное для Декарта — найти метод достоверного познания. Таким методом у него является дедукция (выводы от общего к частному). Строгая дедукция из ясных, четких положений обязательно даст истину. Но начальные положения должны быть лишены ошибок и сомнительных утверждений, поэтому начинать познание надо с сомнения. Сомнение — это только предварительный прием для очищения нашего знания. То есть начинать надо с самой несомненной истины. Если мы начнем сомневаться во всем, то можем сомневаться даже в том, что мир существует, что существуем мы сами. Но нельзя сомневаться в том, что мы сомневаемся. Это первая несомненная мысль. Но сомнение — это акт мысли. Значит, если сомневаюсь, то мыслю. Мыслить же может только существо существующее. Следовательно, если я мыслю — я существую. Декарт сформулировал правила исследования и установления достоверных истин. Их четыре: «тщательно избегать поспешности и принимать в свои суждения только то, что предоставляется моему уму так ясно и отчетливо, что ни в коем случае не возбуждает во мне сомнения»; «разделить каждое из рассматриваемых мною затруднений на столько частей, на сколько возможно и сколько требуется для лучшего их разрешения»; «мыслить по порядку, начиная с предметов, наиболее простых и легко познаваемых, и восходить мало-помалу, как по ступенькам, до познания наиболее сложных…»; «составлять повсюду настолько полные перечни и такие общие обзоры, чтобы быть уверенным, что ничего не пропущено».</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Рационализм — это точка зрения рассудка (разума). Рационализм, по определению философии, — совокупность философских направлений, которые делают центральным пунктом анализ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 </w:t>
      </w:r>
      <w:r>
        <w:rPr>
          <w:rFonts w:cs="Times New Roman" w:ascii="Times New Roman" w:hAnsi="Times New Roman"/>
          <w:color w:val="000000"/>
          <w:sz w:val="28"/>
          <w:szCs w:val="18"/>
          <w:lang w:val="en-US" w:eastAsia="en-US"/>
        </w:rPr>
        <w:t>с субъективной стороны — разум, мышление, рассудок;</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 </w:t>
      </w:r>
      <w:r>
        <w:rPr>
          <w:rFonts w:cs="Times New Roman" w:ascii="Times New Roman" w:hAnsi="Times New Roman"/>
          <w:color w:val="000000"/>
          <w:sz w:val="28"/>
          <w:szCs w:val="18"/>
          <w:lang w:val="en-US" w:eastAsia="en-US"/>
        </w:rPr>
        <w:t>с объективной — разумность, логический порядок вещей.</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Ярчайшими представителями рационализма XVII в. были Ренэ Декарт и Бенедикт Спиноза. Ренэ Декарт (1596–1650). Декарт — французский математик и философ, поставивший на первое место разум, сведя роль опыта к простой практической проверке данных интеллекта. Декарт разрабатывал универсальный дедуктивный метод для всех наук исходя из теории рационализма, который предполагал наличие в человеческом уме врожденных идей, во многом определяющих результаты познания.</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сновным понятием рационалистических воззрений Декарта была субстанция. Декарт предложил два принципа для научной мысли: движение внешнего мира следует понимать исключительно как механистическое; явления внутреннего, духовного мира необходимо рассматривать исключительно с точки зрения ясного, рассудочного самосознания. Первый вопрос философии Декарта — возможность достоверного знания и определяемая им проблема метода, посредством которого должно быть получено такое знание. В философии Декарта метод научного познания называется аналитическим или рационалистическим.</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Это дедуктивный метод, он требует: ясности и непротиворечивости операции самого мышления (что обеспечивается математикой); расчленения объекта мышления на простейшие элементарные части; изучения этих элементарных частей в отдельности, а затем — движения мысли от простого к сложному. Анализируя природу души, Декарт внес бесценный вклад в психофизиологическую сущность этого феномена, дав тончайший анализ нейрофизиологических механизмов работы мозга, выявив в сущности рефлекторную основу психик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екарт продвигал идею пробабилизм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обабилизм — точка зрения вероятност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 </w:t>
      </w:r>
      <w:r>
        <w:rPr>
          <w:rFonts w:cs="Times New Roman" w:ascii="Times New Roman" w:hAnsi="Times New Roman"/>
          <w:color w:val="000000"/>
          <w:sz w:val="28"/>
          <w:szCs w:val="18"/>
          <w:lang w:val="en-US" w:eastAsia="en-US"/>
        </w:rPr>
        <w:t>взгляд, по которому знание является только вероятным, потому что истина недостижима; — моральный принцип, согласно которому закон может быть интерпретирован так, как это удобнее всего для приобретения человеческой свободы. Декарт утверждал, что интеллектуальная интуиция или чистое умозрение — это отправной пункт познания. Бенедикт Спиноза (1632–1677). Спиноза — нидерландский философ, противопоставивший дуализму Декарта принцип монизма. Монизм Спинозы носил пантеистический характер: Бог отождествлялся у него с природой. Спиноза был последователем Декарта и исходил из математической строгости в применении разума. Основным источником познания Декарт называет интуицию, открывающую истину. Из установленных с помощью интуиции истин (аксиом) выводятся дедуктивно по методу математики все остальные выводы и заключения. Он ввел термин «врожденные идеи» — это знания и представления, которые не могут быть приобретены, потому что не имеют отношения к чувственному миру(к ним относятся логические аксиомы; моральные ценности и т. п.).</w:t>
      </w:r>
    </w:p>
    <w:p>
      <w:pPr>
        <w:pStyle w:val="TextBody"/>
        <w:spacing w:lineRule="auto" w:line="360"/>
        <w:ind w:firstLine="709"/>
        <w:rPr/>
      </w:pPr>
      <w:r>
        <w:rPr>
          <w:color w:val="000000"/>
          <w:sz w:val="28"/>
          <w:szCs w:val="18"/>
          <w:lang w:val="en-US" w:eastAsia="en-US"/>
        </w:rPr>
        <w:t>Интеллектуальной интуицией Декарт, а позже и Спиноза называли понимание сути предмета, которое получено с помощью интуиции (духовного видения), непосредственное понимание сущности вещи.</w:t>
        <w:tab/>
        <w:t>11 Томас Гоббс (1588–1679) – одна из главных фигур философской школы, которая позднее в политической теории получила название школы социального контракта. В своей самой знаменитой книге «Левиафан» Гоббс высказывался за установление государства, основанного на согласии между всеми людьми пожертвовать своей естественной свободой и подчиниться приказам суверена. Гоббс был материалистом; верил в то, что физические атомы, находящиеся в движении, являются единственными реальными вещами. Он объединил эту метафизическую теорию с психологической теорией, согласно которой всякое человеческое существо всегда действует в направлении удовлетворения своих желаний и усиления своей власти. Доказать существование Бога, по его мнению, нельзя, но в Бога можно верить Основными философскими положениями Гоббса можно считать следующие: 1. Онтологические. Мир – это единая материальная субстанция, и никакой другой не существует. Материя вечна, состоит из отдельных тел, которые возникают и исчезают. Любое тело обладает протяженностью и формой, имеет длину, высоту и ширину. Мир состоит из материальных фигур, фигуры – на плоскости создаются из линий, а линии представляют собой сумму материальных точек. 2. Гносеологические. Он признает познаваемость мира и считает, что источником знаний человека является объективная действительность. В основе познания находятся «идеи» – конкретные представления, возникающие на основе чувственного опыта. Познание, начинаясь с ощущений, завершается в разуме Истина и заблуждение у него зависели от правильного и неправильного расположения слов в суждениях. Философия Макиавелли: Отдавая симпатии "народу" (активным и зажиточным горожанам) в отличие от нелюбимых им городских низов, плебса и церковно-клерикальных кругов папского Рима, М. разрабатывал правила политического поведения людей и превозносил этику и мощь "гордой" дохристианской Римской империи. С точки зрения М., наиболее жизнеспособными государствами в истории являлись те республики, граждане которых обладали максимально возможной степенью свободы, самостоятельно определяя собственную судьбу. М. характеризовал самостоятельность, величие и мощь государства как идеал, для достижения которого политики должны использовать всевозможные средства, не думая о моральной стороне своих поступков и о гражданских свободах. М. ввел понятие "государственный интерес" для выражения претензий государства на право не обращать внимания на законы, которые оно призвано гарантировать, в случае, если этого требуют т.наз. "высшие государственные интересы". С точки зрения М., "ни один порядочный человек не упрекнет другого, если тот пытается защитить свою страну всеми возможными средствами". При этом М. призывал уделять особое внимание "общему благу" - общенациональным интересам, ибо широкие народные массы при известных условиях мудрее любого государственного лидера. (По М., истинная земная мудрость достижима посредством тщательного наблюдения за поступками людей и при помощи изучения истории.) Разделяя тезис христианства об изначальном зле человеческой природы, М. настаивал на целесообразности осуществления воспитательных функций в обществе государством, а не церковью. При этом М. был убежден, что максимам традиционных религии и морали не должно придаваться никакого значения, если они не в состоянии содействовать усилению потенциала благоустроенного социума. Выступая в Древнем Риме как "необходимейший инструмент поддержания цивилизованного государства", религия, согласно убеждению M., утратила эту функцию по мере насаждения христианством идеалов смирения и послушания: римскую этику самосохранения и самоутверждения М. ставил безусловно выше христианского идеала смирения.</w:t>
      </w:r>
    </w:p>
    <w:p>
      <w:pPr>
        <w:pStyle w:val="TextBody"/>
        <w:spacing w:lineRule="auto" w:line="360"/>
        <w:ind w:firstLine="709"/>
        <w:rPr>
          <w:bCs/>
          <w:color w:val="000000"/>
          <w:sz w:val="28"/>
          <w:szCs w:val="18"/>
          <w:lang w:val="en-US" w:eastAsia="en-US"/>
        </w:rPr>
      </w:pPr>
      <w:r>
        <w:rPr>
          <w:color w:val="000000"/>
          <w:sz w:val="28"/>
          <w:szCs w:val="18"/>
          <w:lang w:val="en-US" w:eastAsia="en-US"/>
        </w:rPr>
        <w:t>Немецкая классическая философия занимает небольшой исторический период, однако ее влияние на развитие философии немаловажно. Центральной задачей в творчестве ее представителей стала задача философского осмысления социальной действительности, общества как целого. Наиболее полно эта проблема была решена в философских учениях Канта, Фихте, Шеллинга, Гегеля, Фейербаха.</w:t>
      </w:r>
    </w:p>
    <w:p>
      <w:pPr>
        <w:pStyle w:val="TextBody"/>
        <w:spacing w:lineRule="auto" w:line="360"/>
        <w:ind w:firstLine="709"/>
        <w:rPr>
          <w:color w:val="000000"/>
          <w:sz w:val="28"/>
          <w:szCs w:val="18"/>
          <w:lang w:val="en-US" w:eastAsia="en-US"/>
        </w:rPr>
      </w:pPr>
      <w:r>
        <w:rPr>
          <w:color w:val="000000"/>
          <w:sz w:val="28"/>
          <w:szCs w:val="18"/>
          <w:lang w:val="en-US" w:eastAsia="en-US"/>
        </w:rPr>
        <w:t>Родоначальником немецкой классической фил-ии был Э. Кант. Развивая идею французского просвещения о безграничных возможностях человеческого разума, Кант решает обосновать эту идею. В своих работах Кант открывает диалектическую природу человеческого разума. Обосновывая разумное знание, Кант приходит к выводу, что оно не может быть однозначно обосновано, т.е одинаково правомерными являются тезис и антитезис. Эта особенность называется антиномией, например: тезис – мир сущ. сам по себе, антитезис – мир создан Богом. Антиномии чистого разума дали основание Канту утверждать, что мир в принципе непознаваем. Такое происходит, когда наука еще более расширяет горизонт своих исследований. Философия Канта получила название агностицизма.</w:t>
      </w:r>
    </w:p>
    <w:p>
      <w:pPr>
        <w:pStyle w:val="TextBody"/>
        <w:spacing w:lineRule="auto" w:line="360"/>
        <w:ind w:firstLine="709"/>
        <w:rPr>
          <w:color w:val="000000"/>
          <w:sz w:val="28"/>
          <w:szCs w:val="18"/>
          <w:lang w:val="en-US" w:eastAsia="en-US"/>
        </w:rPr>
      </w:pPr>
      <w:r>
        <w:rPr>
          <w:color w:val="000000"/>
          <w:sz w:val="28"/>
          <w:szCs w:val="18"/>
          <w:lang w:val="en-US" w:eastAsia="en-US"/>
        </w:rPr>
        <w:t>Попытку преодолеть Кантовский агностицизм принял Фихте. Он разработал теорию, что Кантовские антиномии – это проявления внутренней диалектики этого субъекта.</w:t>
      </w:r>
    </w:p>
    <w:p>
      <w:pPr>
        <w:pStyle w:val="TextBody"/>
        <w:spacing w:lineRule="auto" w:line="360"/>
        <w:ind w:firstLine="709"/>
        <w:rPr>
          <w:color w:val="000000"/>
          <w:sz w:val="28"/>
          <w:szCs w:val="18"/>
          <w:lang w:val="en-US" w:eastAsia="en-US"/>
        </w:rPr>
      </w:pPr>
      <w:r>
        <w:rPr>
          <w:color w:val="000000"/>
          <w:sz w:val="28"/>
          <w:szCs w:val="18"/>
          <w:lang w:val="en-US" w:eastAsia="en-US"/>
        </w:rPr>
        <w:t>Пытаясь довести свою позицию до конца, он создает наукоучение, в котором стремится обосновать диалектику, проявлением которой</w:t>
      </w:r>
    </w:p>
    <w:p>
      <w:pPr>
        <w:pStyle w:val="TextBody"/>
        <w:spacing w:lineRule="auto" w:line="360"/>
        <w:ind w:firstLine="709"/>
        <w:rPr>
          <w:color w:val="000000"/>
          <w:sz w:val="28"/>
          <w:szCs w:val="18"/>
          <w:lang w:val="en-US" w:eastAsia="en-US"/>
        </w:rPr>
      </w:pPr>
      <w:r>
        <w:rPr>
          <w:color w:val="000000"/>
          <w:sz w:val="28"/>
          <w:szCs w:val="18"/>
          <w:lang w:val="en-US" w:eastAsia="en-US"/>
        </w:rPr>
        <w:t>однако ему это не удалось.</w:t>
      </w:r>
    </w:p>
    <w:p>
      <w:pPr>
        <w:pStyle w:val="TextBody"/>
        <w:spacing w:lineRule="auto" w:line="360"/>
        <w:ind w:firstLine="709"/>
        <w:rPr>
          <w:color w:val="000000"/>
          <w:sz w:val="28"/>
          <w:szCs w:val="18"/>
          <w:lang w:val="en-US" w:eastAsia="en-US"/>
        </w:rPr>
      </w:pPr>
      <w:r>
        <w:rPr>
          <w:color w:val="000000"/>
          <w:sz w:val="28"/>
          <w:szCs w:val="18"/>
          <w:lang w:val="en-US" w:eastAsia="en-US"/>
        </w:rPr>
        <w:t>Преодолеть Кантовские антеномии попытался и Шеллинг. Его философия – это философия объективного идеализма. По его мнению природа представляет собой “застывший интеллект”, который стремится осознать самого себя и использует для этого разумных индивидов, но этот интеллект противоречив, что и осознается Кантовскими антиномиями. Вершиной немецкой философии стало тв-во Гегеля. Он доводит точку зрения рационального антропоцентризма до логического конца. Кантовские антеномии он рассматривает как свойства абсолютного духа, который, стремясь к самопознанию в начале воплощается в природа, затем в об-во, в котором осознает самого себя. Он отождествляет об-во с его духовно-культурным содержанием, кот. обладает импульсом развития. Что же касается индивида – он по Гегелю второстепенен и является марионеткой в руках мирового духа.</w:t>
      </w:r>
    </w:p>
    <w:p>
      <w:pPr>
        <w:pStyle w:val="Normal"/>
        <w:tabs>
          <w:tab w:val="clear" w:pos="708"/>
          <w:tab w:val="left" w:pos="3972"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се это вызвало критику, и одним из первых был Фейербах. По его мнению философия Гегеля -рациональная идеология. Гегель неправомерно абсолютизировал мыслительную деятельность человека и совершенно не учел, что человек – существо чувствующее, а затем уже мыслящее. Фил-я Фейербаха вновь выдвинула человека как центральную философскую проблему.</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Иммануил Кант родился в 1724г в Кениксберге. 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 Во 2-й пер (критический)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 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 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tab/>
        <w:t xml:space="preserve">14-15 Георг Вильгельм Фридрих Гегель (1770-1831) глубоко и всесторонне переработал идеи своих предшественников и создал целостную систему идеалистической диалектики. В отличие от Шеллинга, широка использовавшего в своей философской системе элементы иррационализма, диалектика Гегеля носит ярко выраженный рационалистический характер, задумана как наука, основанная на логике, определенной системе понятий, разуме. Альфой и омегой гегелевской философии, ее общим пафосом является провозглашение разумности мира, его рациональности: «что разумно, то действительно; и что действительно, то разумно». Абсолютное тождество бытия и мышления — главный системообразующий принцип в философии Гегеля, который последовательно развивается, конкретизируется при рассмотрении логики, природы, мышления (духа). В качестве первоосновы мира выступает «Абсолют» (синонимы: «мировой разум», «мировой дух», «абсолютная идея») — некая без личностная, вневременная, творческая сила, заключающая в себе необходимость развития природы, общества и познания. Она внутренне (имманентно) присуща бесконечным проявлениям материального и духовного, объективного и субъективного, составляет их скрытую сущность и обуславливает все более полное проявление их тождества в процессе развития. Абсолютная идея есть субстанция, составляющая сущность и первооснову всех вещей. Развитие понимается как процесс самопознания абсолютной идеи самой себя. Если отождествить «Абсолют» со всеобщей закономерностью, гармонией мира, то развитие означает рост самопознания природы, реализуемого через мышление человека — высшей ступени развития. Самая общая схема мирового движения заключается в том, что абсолютная идея в результате саморазвития отчуждает себя в природу, а затем, воплощаясь в человеке. его мышлении, осознает себя, обретает волю и другие личностные качества. Эта тройственная трансформация (триада) последовательно рассматривается Гегелем в его основных трудах; «Наука логики», «Философия природы», «Философия духа». В «Науке логики» описывается логическое развитие идеи как восхождение к все более конкретным категориям: бытие, ничто, становление, качество, количество, мера; сущность, явление, действительность; понятие, объект, идея, завершающаяся абсолютной идеей. В «Философии природы», соответственно, в механике, физике, физиологии рассматривается инобытие абсолютной идеи. И, наконец, в «Философии духа» прослеживается возвращение «Абсолюта» к себе в формах психической деятельности индивида: субъективного духа (антропология, феноменология, психология), объективного духа (право, мораль, нравственность, государство), абсолютного духа (искусство, религия, философия — высшие формы самосознания духа). Внутренним источником развития всего сущего, понимаемого как восхождение от абстрактного к конкретному, является противоречие. Основателем первой целостной теории противоречия является Гераклит. Смысл диалектического противоречия был впервые раскрыт Аристотелем, увидевшим в нем существенный момент в определении предмета. Противоречие пронизывает всю философию Гегеля. Любой предмет, понятие, явление, реализуя себя, тем самым исчерпывают себя и переходят в свое иное. Любая категория, являясь результатом противоречия, содержит в себе новое противоречие, ведущее к дальнейшему развитию. </w:t>
      </w:r>
    </w:p>
    <w:p>
      <w:pPr>
        <w:pStyle w:val="Normal"/>
        <w:tabs>
          <w:tab w:val="clear" w:pos="708"/>
          <w:tab w:val="left" w:pos="3972"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оследовательный анализ развития абсолютной идеи в области логики (чистая мысль), природе и обществе выявляет основные диалектические принципы, законы и категории, которые образуют систему гегелевской диалектики.</w:t>
      </w:r>
    </w:p>
    <w:p>
      <w:pPr>
        <w:pStyle w:val="Normal"/>
        <w:widowControl w:val="false"/>
        <w:tabs>
          <w:tab w:val="clear" w:pos="708"/>
          <w:tab w:val="left" w:pos="3972" w:leader="none"/>
          <w:tab w:val="left" w:pos="7848" w:leader="none"/>
        </w:tabs>
        <w:autoSpaceDE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середине 19 в. с острой критикой идеализма выступил немецкий философ Людвиг Фейербах. Первоначально Фейербах увлекался философией Гегеля, однако уже в 1839году подверг ее резкой критике. С точки зрения Фейербаха, идеализм есть не что иное, как рационализированная религия, а философия и религия по самому их существу, считает Фейербах, противоположны друг другу.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ит в критике религии, в разоблачении тех иллюзий, которые составляют сущность религиозного сознания. Религия и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 Материализм Фейербаха неслучайно характеризуется как антропологический. Он существенно отличается от материализма 18 в.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Человеческая природа толкуется Фейербахом преимущественно биологически, и отдельный индивид для него - не исторически- духовное образование, как у Гегеля, а звено в развитии человеческого рода. Критикуя идеалистическую трактовку познания и будучи не доволен абстрактным мышлением, Фейербах апеллирует к чувственному созерцанию. Только то, что дано нам через органы чувств - зрение, слух, осязание, обоняния - обладает по Фейербаху подлинной реальностью. Антропологический принцип Фейербаха в теории познания выражается в том, 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есть другой человек. “Человек и природа неотъемлемы по Фейербаху. Выводы: 1) У Фейербаха философия не только антропологическая, но и метафизическая. Он отрицает немецкий классический идеализм. 2) Новое отношение к религии: - плод бессилия человека. - отчужденная сущность человека. 3) Отношение к любви, вместо религии у него стала любовь. Человек не может быть монологом он должен стать на позиции диалога.</w:t>
      </w:r>
    </w:p>
    <w:p>
      <w:pPr>
        <w:pStyle w:val="Normal"/>
        <w:widowControl w:val="false"/>
        <w:tabs>
          <w:tab w:val="clear" w:pos="708"/>
          <w:tab w:val="left" w:pos="3972" w:leader="none"/>
          <w:tab w:val="left" w:pos="7848" w:leader="none"/>
        </w:tabs>
        <w:autoSpaceDE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арл Маркс (1818-1883) — создатель и творец диалектико-материалистической философии. В своей философской концепции Маркс с самого начала продолжал решать традиционную для европейской мысли проблему отчуждения человека в обществе, тде господствует частная собственность на средства производства, и искал пути преодоления этого отчуждения. Эта проблема обсуждается в «Экономическо-философских рукописях 1844 года». Поскольку базисом любого вида отчуждения выступает экономическое отчуждение или отчужденный труд, то Маркс в дальнейшем много занимается концептуальным анализом природы и особенностей функционирования капиталистической системы экономики. При этом проблемы конкретного человека отходят на второй план, заменяются социальными. Маркс высоко оценивает диалектический метод, разработанный Гегелем, но для него движущей силой выступает не дух. а материя. Маркс специально подчеркивает, что для него идеальное — не демиург всего, а лишь «материальное, пересаженное в человеческую голову и преобразованное в ней». В концепции Маркса исследователь в процессе познания имеет дело не с природой самой по себе, а с природой, данной «субъективно», как «человеческая чувственная деятельность, практика». Тем самым познание — сложный процесс взаимодействия субъекта и обьекта. «Вопрос о том, обладает ли человеческое мышление предметной истинностью, — вовсе не вопрос теории, а практический вопрос». Маркс — не традиционный, кабинетный философ, размышлявший об истине самой по себе. По его мнению, философия призвана помочь не только объяснять мир, но и изменять его. Философским новаторством Маркса стало материалистическое понимание истории. Исторический материализм — это распространение материализма на общественную жизнь, социальный мир, историю. Философию Маркс рассматривал как руководство к действию, имея в виду революционное преобразование общества. Революция должна была ознаменовать начало новой истории, которая не будет знать классовых антагонизмов. Марксистская философия была не только рационалистической, но и сциентистско-ориенгированной. Несмотря на различные подходы в целом, и позитивизм, и марксизм исходили из признания большой роли научного разума для решения комплекса социальных, экономических, экологических, антропологических и других проблем.</w:t>
      </w:r>
    </w:p>
    <w:p>
      <w:pPr>
        <w:pStyle w:val="Normal"/>
        <w:widowControl w:val="false"/>
        <w:tabs>
          <w:tab w:val="clear" w:pos="708"/>
          <w:tab w:val="left" w:pos="3972" w:leader="none"/>
          <w:tab w:val="left" w:pos="7848" w:leader="none"/>
        </w:tabs>
        <w:autoSpaceDE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ериод в истории западноевропейской философии с середины XIX до середины XX веков принято называть неклассическим. новый – неклассический – тип философствования сформировался в результате развития, углубления и дополнения классических философских систем Канта, Фихте, Шеллинга, Гегеля. все направления неклассической философии условно можно разделить на две большие группы: 1) направления, поддерживающие общие принципы рационалистической философии. 2) направления иррационалистического характера: "философия жизни", психоанализ экзистенциализм. В рамках неклассической философии предпринимается попытка пересмотра и дополнения прежних (классических) представлений о рациональности, основанных на принципах единства и целостности познающего субъекта и абсолютной достоверности существования объективного мира. Основное внимание философов направлено на сферу субъективного, понимание которого также существенно расширяет прежние представления о человеке: если в классической философии доминирующей, специфической характеристикой субъекта считалось мышление (в вербальной, дискурсивной форме, в идеале – мышление логическое), то в указанный период философы обращаются к осмыслению таких проявлений субъективности, которые обычно считались второстепенными, а то и вовсе исключались из сферы сознания (воля, интуиция, бессознательное и т.д.). В общем и целом можно сказать, что основной проблемой неклассической философии является проблема сознания. Объективистская установка, подвергнутая сомнению ещё Декартом и Кантом, в неклассический период окончательно теряет доверие со стороны большинства философов и именно в сознании находится единственное несомненное основание достоверного знания. Трактовки сознания, представленные в учениях этого периода, демонстрируют самые разнообразные взгляды на природу этого феномена. Ф. Ницше (1844-1900). В историю философии Ницше вошёл как мыслитель, провозгласивший необходимость радикальной переоценки " всех и всяческих ценностей", в результате которой должен возникнуть новый тип человека и новая философия.С точки зрения Ницше, человек забыл единство и полноту жизни, предавшись поиску и обоснованию чуждых своей природе сущностей – знанию, морали, религии, тем самым превратив жизненную красоту и стихию в то, что надлежит оценивать, соизмерять, ограничивать.С. Кьеркегор (1813-1855) Кьеркегор создаёт диалектику субъективную или экзистенциальную, в которой прослеживается процесс становления личности в её постепенном восхождении к Богу. Понятие "экзистенция" (от лат. «existence" – существование), впервые предложенное Кьеркегором, принято для обозначения единичности, уникальности и специфики бытия личности в противоположность понятию "эссенция" (от лат. "essence" – сущность), относящегося к миру вещей и явлений.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ачальный период становления русской философии — XI–XVII вв., его называют по-разному: древнерусская философия, русская средневековая философия, философия допетровского периода. Основная черта этого периода — отсутствие самостоятельного статуса и вплетенность в ткань религиозного мировоззрения. Второй период развития русской философии начинается с XVIII в.</w:t>
      </w:r>
    </w:p>
    <w:p>
      <w:pPr>
        <w:pStyle w:val="Normal"/>
        <w:tabs>
          <w:tab w:val="clear" w:pos="708"/>
          <w:tab w:val="left" w:pos="3972"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ва основных взаимосвязанных фактора, под влиянием которых развивается не только философия, но и вся духовная культура этого времени: — процесс европеизации России, связанный с реформами Петра Великого; — секуляризация общественной жизни. В это время философия отходит от схоластических образов и становится свободной от церкви. Первыми сторонниками научного знания и философии Нового времени на Руси были: — М.В. Ломоносов; — А.Н. Радищев; — Феофан Прокопович; — В.Н. Татищев; — А.Д. Кантемир и др. Михаил Васильевич Ломоносов (1711–1765) положил начало материалистической традиции. Он выступал с материалистических позиций, но, как и все материалисты того времени, понимал материю только в качестве вещества. Философия Ломоносова носит секуляризованный, антиклерикальный характер, он довольно резко критикует церковь и невежество попов. Но в то же время он стремится примирить естественно-научное и теологическое объяснение мира и не отвергает Бога-творца. Александр Николаевич Радищев (1749–1802), как и Ломоносов, хорошо знал западную философию, в том числе и французский материализм. После публикации знаменитого произведения Радищева «Путешествие из Петербурга в Москву», в котором он беспощадно обличает крепостничество и самодержавие, он становится первым русским философом, который провозгласил идею человечности не в лоне религиозной философии, а в качестве основного стержня секуляризированной, светской общественной мысли. Самостоятельное философское творчество в России начинается в XIX в., который является третьим этапом развития русской философии. Первым, кто начал самостоятельное философское творчество в России, был Петр Яковлевич Чаадаев (1794–1856). Свои мысли он изложил в знаменитых «Философических письмах». Основным в учении Чаадаева были философия человека и философия истории. Следом за Чаадаевым появляются два направления, противоположные в понимании смысла и значения русской идеи: — славянофилы (заложили основу русской религиозной философии второй половины XIX в.); — западники (критиковали церковь и тяготели к материализму). В конце 60 — начале 70-х гг. XIX в. в России появляется мировоззрение народничества. Его основной идеей было желание прийти к социализму, минуя капитализм, и признание самобытности пути развития России. Продолжателями славянофильства в 60–70-е гг. явились почвенники, идея их философии — национальная почва как основа социального и духовного развития России. Следующий этап (конец XIX — первая половина XX вв.) русской философии связан с возникновением философских систем. Характерные черты: — антропоцентризм; — гуманизм; — религиозный характер; — возникновение русского космизма (мистического, теологического).</w:t>
      </w:r>
    </w:p>
    <w:p>
      <w:pPr>
        <w:pStyle w:val="Normal"/>
        <w:tabs>
          <w:tab w:val="clear" w:pos="708"/>
          <w:tab w:val="left" w:pos="3972" w:leader="none"/>
          <w:tab w:val="left" w:pos="7848" w:leader="none"/>
        </w:tabs>
        <w:spacing w:lineRule="auto" w:line="360" w:before="0" w:after="0"/>
        <w:ind w:firstLine="709"/>
        <w:jc w:val="both"/>
        <w:rPr/>
      </w:pPr>
      <w:r>
        <w:rPr>
          <w:rFonts w:cs="Times New Roman" w:ascii="Times New Roman" w:hAnsi="Times New Roman"/>
          <w:color w:val="000000"/>
          <w:sz w:val="28"/>
          <w:szCs w:val="18"/>
          <w:lang w:val="en-US" w:eastAsia="en-US"/>
        </w:rPr>
        <w:t>Из всех направлений русской философии в советский период наибольшего взлета достигла философия космизма. Её основоположниками были Вл. Вернадский и К. Циолковский. Циолковский не считал себя верующим и отвергал наличие двух начал во Вселенной: материального и духовного. Обращаясь к рассмотрению материи, Циолковский выдвигал три начала или принципа: время, пространство и сила. Эти понятия являются прежде всего «элементами суждений», и оттого они вполне субъективны. Без материи не существует ни времени, ни пространства, ни силы, и наоборот. Главным для Циалковского было учение о монизме материи. Его материя, а значит и атом, оживотворена, действует по законам не только физического, но и психологического мира. По его мнению, нельзя допустить, чтобы чувствительной признавалась только часть Вселенной, т.е. собственно живая материя. Но из этого вовсе не следует, что человек чувствует и познает мир как и всё остальное. Чувствительность Вселенной находит выход в двух измерениях: количественном и качественном. С этой точки зрения, все тела — живые и мертвые — обладают одинаковой по качеству, но различной по количеству степенью раздражительности. Так как «атом всегда жив», следовательно ему свойственно чувство радости и страдания, более того, к его сущности относится и само «я» — сознание или разум. Разум, основанный на «эгоизме атома», доводится до совершенства в человеческих существах. По мнению Циолковского, разум должен стремиться не только к самосовершенствованию, но и к совершенствованию окружающего мира. Это своего рода суд, но «суд не страшный, а милостивый и выгодный для несовершенных»; ведь после их безболезненного естественного умирания без потомства они впоследствии вновь оживают для лучшей жизни. В конечном счете преобразится не только всё человечество, но и сущность атома, который перестанет источать импульсы несовершенства. Атомы будут соединяться только в. разумных и сознательных существах, либо же в телах,. усовершенствованных разумом. Фундаментальное открытие Вернадского — осознание того, что современная эпоха ознаменовывается переходом от биосферы к ноосфере. Биосферу Вернадский определил как область Земли, охваченную живым веществом (совокупностью живых организмов). Важнейшим признаком разнородности биосферы служит то, что в живом веществе процессы протекают иначе, чем в костной материи, особенно если рассматривать их в аспекте времени. В живом веществе они идут в масштабе исторического времени, в костном — в масштабе геологического. Первостепенную роль в деле полного заселения биосферы человеком принадлежит развитию научной мысли и неразрывно связанным с этим успехом техники передвижения и мышления, возможностям мгновенной передачи мысли на расстояния. Человечество все более становится неделимым и единым. Всё это свидетельствует о новом переходе биосферы в ноосферу. На этой стадии человечество, как единое целое, охватит весь земной шар и окончательно решит вопрос о лучшем устройстве жизни. Оптимистический идеал ноосферы наводил Вернадского на понятие о новой этике для нового человечества, связанного с научным прогрессом.</w:t>
        <w:tab/>
        <w:t>21 Владимир Сергеевич Соловьев (1353-1900} — Для философа по призванию, как сказал Вл. Соловьев, нет ничего более желательного, чем осмысленная или проверенная мышлением истина; поэтому он любит самый процесс мышления как единственный способ достигнуть желанной цели и отдается ему без всяких посторонних опасений и страхов. Он обладал удивительной эрудицией вообще и прежде всего глубоким знанием мировых философских систем и учений и критиковал такие их недостатки, как отвлеченность и односторонность: одни подчеркивали всеобщее и рационализм, а другие — эмпиризм, частное. И та, и другая крайности заводили философскую мысль в тупик, преграждая путь к адекватному осмыслению единого сущего. Он первым в России создал свою особую философскую систему. Предельно высшим единством сущего, по Соловьеву, является Бог. Вся глубина и полнота сущего, предполагает принцип абсолютной личности, энергийно-волевой, всеблагой, любящей и милостивой, но наказующей за грехи. Именно Бог олицетворяет положительное всеединство сущего. Все неисчислимое многообразие сущего скреплено божественным единством. Все материальное одухотворено божественным началом, выступая s качестве мировой души, или Софии, т.е. смыслонаполнен-ностью вещей и событий, что связано с идеей творческого мастерства. Таким образом, стержневым принципом философии Соловьева является философия положительного всеединства. Сущее содержит в себе благо как проявление воли, истину как проявление разума и красоту как проявление чувства. Из этого вытекает принцип: абсолютное осуществляет благо через истину в красоте. Эти три начала — благо, истина и красота — составляют нерасторжимое единство, предполагающее любовь — силу, подрывающую корни эгоизма. Им Была заложена основа собственно философского принципа всеединства — оригинального и глубоко продуманного принципа нашей философии, обогатившего сокровищницу мировой философской мысли. Соловьев развил плодоносную тенденцию к синтезу философской и богословской мысли, рационального и иррационального типов философствования, единения западной и восточной культурных традиций. Реальный мир представал у Соловьева как самоопределение, или воплощение абсолютно сущего, — это тело Божие или материя Божества, субстанциональная премудрость Бога, проникнутая началом божественного единства, посредником между ними выступала София — Мудрость Божия. Разделяя, таким образом, общехристианский взгляд на природу как на творение Бога, Соловьев не мог признать его совершенным, но лишь идущим к совершенству. Эмпирический, материальный мир, в котором действуют временная и пространственная разорванность и механическая причинность, находится в хаотическом состоянии. Призванием человека, который является, по словам Соловьева, «центром всеобщего сознания природы», выступает его мессианская по отношению к природе роль — роль ее освободителя и спасителя. Именно человечество является посредником между божеством и природой. В его сознании уже содержится форма всеединства. Рассматривая проблему «человек и общество», Соловьев утверждал, что человек — вершина творения Бога. Общество есть расширенная личность, а личность — это сосредоточенное общество. Идеалы совершенного добра открывает христианство. Юридическое право не в состоянии это сделать: оно способно преградить путь для проявления лишь крайних форм зла. Требования добра необходимы в политике, экономике и вообще во всех сферах социума. Как центральная фигура во всей истории российской философской мысли (это утверждали и его современники), Соловьев оказал огромное влияние на целую плеяду русских мыслителей, которые в период распросфнения марксизма в России придерживались определенного религиозно-философского направл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Бердяев Николай Александрович (1874 - 1948. Философия Бердяева впитала в себя множество разнообразных источников. В различные периоды его вдохновляли Кант, Маркс, Шопенгауэр, Ницше. Из русских мыслителей заметное влияние оказали Михайловский, Достоевский, Соловьев и другие. С начала ХХ в. был одним из главных идеологов богоискательства. Ранний Бердяев пытался сочетать гуманизм Маркса с антропологическим социализмом Михайловского и метафизикой неокантианства. Зрелые философские воззрения Бердяева представляют собой одну из первых в Европе разновидностей христианского экзистенциализма. Согласно экзистенциализму, задача философии - заниматься не проблемами науки, а вопросами сугубо человеческого бытия (существования). Человек помимо своей воли заброшен в этот мир, в свою судьбу, и он живет в чуждом ему мире: его бытие со всех сторон окружено таинственными знаками, символами. Страх важнейшее понятие философии экзистенциализма. Мир тем более страшен, что он бессмыслен и непостижим. Человека на каждом шагу подстерегают неприятности. И он не в силах их предвидеть. Большое место в экзистенциализме занимает проблема свободы, определяемая как выбор человеком самого себя: человек таков, каким он себя свободно выбирает. “Чувство вины за все совершающееся вокруг него - чувство свободного человека” (Бердяев). Узник или раб тоже может быть “свободен “, говорит Бердяев, соответствующим образом самоопределяя свое отношение к своему положению. Отсюда вывод: задача человека заключается не в том, чтобы изменить мир, а том чтобы изменить свое отношение к нему. Экзистенциализм различают религиозный и атеистический. Именно к религиозному - и относится Бердяев. Философия Бердяева антропоцентрична - проблема духовности, свободы и творчества, судьбы, смысла жизни и смерти всегда были в центре его философских размышлений. По Бердяеву “личность вообще первичнее бытия”, бытие - воплощение причинности, необходимости, пассивности, духовное начало свободное, активное, творческое. Понятие объективного мира Бердяев заменяет термином “объективированный мир”, интерпретируя его как “объективацию реальности”, порожденную субъективным духом. Частично признавая социальную обособленность бытия личности, он вместе с тем считает главным в человеке то, что определяется его внутренним миром, а не внешним окружением. Личность, по Бердяеву прежде всего категория религиозного сознания, и поэтому проявление человеческой сущности, ее уникальности и неповторимости может быть понято лишь в ее отношении к богу. Интересным является то, что хотя он в свое время был выслан из СССР (1922г.), он вместе с тем за рубежом выступал с позиций защиты русской культуры, против различных видов русофобии. Бердяев рассматривая три типа времени (космическое, историческое и экзистенциальное или мета историческое), он главным образом озабочен предсказанием того, как “мета история входит в историю”, обоснованием приближения конца истории. Эти мотивы особенно сильно проявились в его последних работах. Бердяев считал, что философия хочет не только познания мира но и улучшения его. Мораль и нравственность Бердяев строит на христианских заповедях. </w:t>
        <w:tab/>
        <w:t>23 Бытие — предельно широкая философская категория для обозначения целостности и субстанциональности мира. В европейской культуре первые определения бытия возникли еще в Древней Греции, что исторически совпало со становлением философского знания, переходом от образно-мифологического к теоретико-логическому мышлению. Понятие о целостности мира формировалось исподволь, его возникновению предшествовал целый ряд промежуточных понятий и концепций. Мыслители античности всесторонне и обстоятельно рассматривали различные альтернативы философских построений, опираясь на богатый духовный опыт предшествующего развития (мифология, религия, искусство). В результате возникла радикально новая установка в познании и понимании окружающего мира. Так, если греческие натурфилософы (ранний период) рассматривали действительность как многообразие постоянно изменяющихся предметов, явлений, процессов, то их последователи (первый среди них — Парменид) поставили вопрос о всеобщей и постоянной основе этих изменений, которая и была названа бытием. «Бытие» — производное отелов «быть», «есть», весьма распространенных во многих языках мира, имеет свое специфическое, собственное философское содержание и означает не просто существование каких-либо объектов окружающего мира, а того, что гарантирует это существование. Понятие бытия отвлекается от бесконечного многообразия свойств и качеств конкретных предметов, кроме одною — быть существующими. Подобный подход задает миру целостность, делает его обьектом специфического рассмотрения. Учение о бытии (онтология) — важный раздел философскою знания. В основе понятия бытия лежит убежденность челове ка в том, что мир существует не только здесь и сейчас (этот фаю неоспоримо доказывается человеческим опытом), но повсюду и вечно (интуитивная деятельность сознания). Единство этих сторон составляет самую общую структуру понятия бытия. Мы непоколебимо верим в то, что при всех потрясениях в природе и обществе мир является стабильным, постоянным, вечным. Этот мир и является истинным бытием, нашей жизненной опорой. Понятие именно о таком мире составляет основу смыслообразующей человеческой деятельности. На интуитивное «ядро» как бы накладывается определенная система понятий, образующих смысл, заключенный в той или иной философской концепции. Бытие формирует представление о том что мир вокруг нас развивается и живет по своим законам, не зависящим от нашей воли, желаний и произвола. Эти законы обеспечивают стабильность и гармонию мира, в тоже время ограничивают нашу деятельность. Понимание этого и умение следовать требованиям бытия обеспечивают существование человека. Можно выделить следующие основные формы бытия: вещей, процессов, заключающее в себе бытие природы как целого и бытие вещей, производимых человеком; человека — подразделяется на бытие человека как природного существа и специфическое человеческое бытие; духовного, состоящего из объективного и субъективного духа; социальное, состоящее из бытия отдельного человека и бытия общества. Бытие как исходное понятие лишь начальный пункт философского размышления о мире и человеке. Оно становится содержательным, конкретно-всеобщим только лишь через взаимодействие с такими философскими категориями, как материя, сознание, движение, пространство, время, системность, детерминизм и другие. Но это уже относится к последующему изложению.</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УБСТАНЦИЯ - первооснова, сущность всех вещей и явлений. Бенедикт Спиноза.(материалист) - (1632 - 1677)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 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т субст. следует отличать мир кон. вещей, или совок. модусов. Модус это то, что сущ. не само по себе,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 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атрибуты субстанци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Чел как предмет познания, не составл никакого исключения. Чел. есть существо, кот. модусу протяжеия - телу, соотв модус мышления - душа. В любом случае человек - часть природы. Готфрид Вильгельм Лейбниц (1646 - 1716) 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сопротивление... Поэтому необходимо предполагать в субст такие св-ва, из кот могли бы быть выведены основные физ хар-ки тел 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монада. Монада - духовная единица бытия, духовный атом. 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 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 Как субстанции монады независимы друг от друга. Между ниим нет физ взаимодействия. Однако, будучи независимы, мон. не изолированы: в каждой монаде отражается весь мировой строй, вся совок. монад. Поэтому Л. назыв м. “живым зеркалом” вселенной.</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 Т.о. сила, леж. в основе развития всех монад есть сила представления - перцепции. Представление не отождествляется с сознанием. Сознание присуще лишь существу, наделенному спос. самосознания - апперцепци - человеку. 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p>
    <w:p>
      <w:pPr>
        <w:pStyle w:val="Normal"/>
        <w:tabs>
          <w:tab w:val="clear" w:pos="708"/>
          <w:tab w:val="left" w:pos="3972"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но не от себя). Высш. ступенб - отчетливое представление. 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widowControl w:val="false"/>
        <w:tabs>
          <w:tab w:val="clear" w:pos="708"/>
          <w:tab w:val="left" w:pos="3972" w:leader="none"/>
          <w:tab w:val="left" w:pos="7848" w:leader="none"/>
        </w:tabs>
        <w:autoSpaceDE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 глобальным проблемам человечества относятся проблемы, затрагивающие жизненные интересы всех представителей мирового сообщества и, следовательно,требующие согласованных международных действий для их решения. Безусловно, устойчивого перечня глобальных проблем не существует, тем не менее к наиболее актуальным из них относятся следующие: угроза мировой термоядерной войны, предотвращение которой предполагает установление и поддержание безъядерного мира; экономическая отсталость отдельных стран мирового сообщества (стран Африки, Азии, Латинской Америки), требующая преодоления резкого дисбаланса развития человечества; угроза истощения как воспроизводимых, так и не воспроизводимых природных ресурсов (продовольствия, сырья, источников энергии); экологический кризис, порождаемый сверхактивным вторжением человека в биосферу; угроза перенаселения планеты, осложняющего социально-экономический прогресс в развивающихся странах; негативные последствия научно-технического прогресса; деморализация и криминализация общественной жизни. Одна из наиболее типичных классификаций глобальных проблем человечества, выражающих суть общего кризиса техногенной цивилизации, предполагает выделение трех следующих групп: общечеловеческие проблемы (например, предотвращение гонки вооружений); проблемы отношений человека с природой (например, изучение и освоение космоса); проблемы взаимоотношений общества л человека (например, ликвидация наиболее опасных заболеваний). По мнению многих обществоведов, какую бы отдельную проблему из системы глобальных мы не взяли, она не может быть решена без предварительного преодоления стихийности в развитии земной цивилизации, без перехода к согласованным и планомерным действиям в мировом масштабе. Только такие действия, как подчеркивается в футурологической литературе последних десятилетий, могут и должны спасти общество, а также его природную среду. В сложившихся к началу XXI века условиях человечество уже не может функционировать стихийно без риска катастрофы для каждой из стран. Единственный выход — в переходе от саморегулирующейся к управляемой эволюции мирового сообщества и его природной среды. В настоящее время для достижения этой цели человечество располагает необходимыми экономическими и финансовыми ресурсами, научно-техническими возможностями и интеллектуальным потенциалом. Но для воплощения этой возможности необходимы новое политическое мышление, добрая воля и международное сотрудничество на основе приоритета общечеловеческих интересов и ценностей. Успешно бороться за решение глобальных проблем можно и нужно уже сейчас на основе конструктивного и взаимоприемлевого сотрудничества всех стран и народов, невзирая на различия социальных систем, к которым они принадлежат.</w:t>
        <w:tab/>
        <w:t>26</w:t>
        <w:tab/>
        <w:t>27 Сознание — символическое бытие мозговых структур, оно отражает окружающий нас мир, отражает материю. Сознание часто определяют как субъективный образ объективного мира. Сознание — это уяснение субъектом природы некоторых явлений и процессов, оно является результатом познания, а способом его существования является знание. В истории философии первым был термин душа. Через некоторое время философский анализ привел к необходимости наряду с понятием «души» как особой части человека выделить понятие «ум» как составляющую внеиндивидуальной, надындивидуальной, но духовной составляющей мира. Понятие «ум» также применялось и для характеристики части индивидуального сознания, определяющейся как часть мыслящая, в отличие от части чувствующей, а также в противоположность эмоциям и воле. Господство в прошлом религиозной идеологии имело печальные последствия для развития философии. Отразилось оно и на исследованиях души, духовной деятельности человека. Сознание в развитом виде выступает как уникальное свойство человека, и религия (любая мировая религия) не могла не обратить на это внимание и представила сознание, душу человека как дар божий, благодаря которому человек оказался сопричастен Богу. И именно традиционное использование слова «душа» в религиозном смысле заставило отказаться от этого слова в науке и употреблять слово «сознание». Сознание — это одна из черт человека, определяющая его специфическое положение в мире, его особый онтологический статус. Философия выделяет основные типы отношения сознания к миру: — познание (одной из форм существования сознания является знание); — практика, которая представляет собой целенаправленную деятельность одаренного сознанием человека; — ценностное отношение к миру, к обществу, к человеку, которое определяется системой моральных, эстетических и других действующих в обществе норм. Сознание многофункционально: — оно обеспечивает жизнедеятельность человека и общества в такой же степени, как и материальное производство; — оно порождает мир идеальных образов, мир особых идеальных объектов и дает возможность отрываться от материального мира, уходить за его пределы, возвышаться над ним; — оно идеально дает проигрывать действия и предвидеть результаты материальных действий, позволяет выбирать наилучшие, как ему представляется, способы действий для достижения заранее поставленных целей; — оно способно возвыситься над реальным миром и реальными отношениями настолько, что может увести человека в вымышленный мир, принимая эти вымыслы за высшую реальность, за истинно сущий мир — оно может переключить мысли, чувства человека на этот мир и подчинить ему многие формы жизнедеятельности человека. В жизни возникли и развились по меньшей мере две сферы духовной жизни, где элементы вымысла оказались преобладающими: — религия; — искусство. Сознание, с одной стороны, может создать возможности для активной преобразующей деятельности в материальном производстве, в науке и технике, в общественной деятельности, с другой стороны, оно может допустить уход в мир искусства, в мир религии, в мир фантаз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Большинство философских систем нового времени выделяли 2 основных этапа: 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 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 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Ощущения могутт рассматриваться как простейшие и исходные элементы чувственного познания. 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Восприятие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Эмоции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 Чувтсвенное познание с самого начала имеет специфически человеческий, т.е. социально-исторический характер. Конечно,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Функционирование органов чувств - необходимая предпосылка познания, без нее невозможно. 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 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tab/>
        <w:t>30 1. Истина. Истина - адекватное отражение действительности субъектом, воспроизведение ее такой, какова она есть вне и независимо от сознания. Категория истины характеризует результаты познавательной деятельности с точки зрения их объективного содержания, которое выделяется практикой. Основу диалектико-материалистической концепции истины образует учение об абсолютности, относительности, конкретности, процессуальности истины. Проблемы, связанные с условиями постижения и удостоверения истины разрабатываются в теории познания. Различают абсолютную и относительную истину. Абсолютная истина - такое содержание наших знаний которое полностью описывает окружающий мир. Относительная истина неполное сов- падение объекта и знаний о нем. 2. Объективная истина - независимое от человека и человечества содержание знания. По форме истина субъективна - оно свойство человеческого знания. По содержанию истина объективна, т.к. не зависит от сознания, а обусловлена отображающимся в нем материальным миром. 3. Абсолютная и относительная истина - критерии диалектического материализма, характеризующие процесс развития познания и раскрывающие соотношение между: 1) тем, что уже познано и тем, что будет познано в дальнейшем процессе развития науки; 2) тем, что в составе нашего знания может быть изменено, уточнено, опровергнуто в ходе дальнейшего развития науки и тем, что останется неопровержимым. По мере дальнейшего развития познания и практики человеческие представления о природе углубляются, уточняются, совершенствуются. Поэтому научные истины являются относительными в том смысле, что они не дают полного, исчерпывающего знания об изучаемой области предметов и содержат такие элементы, которые в процессе развития познания будут изменяться, уточняться, заменяться новыми. Вместе с тем каждая объективная истина означает шаг вперед в познании абсолютной истины, содержит, если она научна, элементы, крупицы абсолютной истины. Не переходимой грани между абсолютной и относительной истиной нет. Из суммы относительных - и складывается абсолютная истина. 4. Конкретность истины - свойство истины, основанное на учете и обобщении конкретных условий существования того или иного явления, зависимость истины от определенных условий места и времени и т. д. Так, истинность или ложность тех или иных предложений не смогут быть установлены, если не оговорены условия, с учетом которых они сформулированы. Предложение «Сумма внутренних углов треугольника равна 2d» истинно лишь для евклидовой геометрии и ложно, например в геометрии Лобачевского. Поэтому нет абстрактной истины, истина всегда конкретна. 5. Критерий истины - средство проверки того или иного утверждения, гипотезы, теоретического построения и т. п. Критерий истины является общественная практика. Опытные научные теории получают свою фундаментальную проверку с помощью практики: в материальном производстве, в революционной деятельности масс по переустройству общества и т. п. Если теория успешно применяется на практике, это означает, что она является относительной истиной. Способы проверки той или иной теории на практике могут быть различными. Например, те или иные положения в естественных науках получают свое подтверждение в эксперименте, связанном с наблюдением, измерением, с математической обработкой получаемых результатов. Часто практическая проверка осуществляется опосредственным путем. Так, установление истинности утверждения путем логического доказательства в конечном счете опирается на практическую проверку некоторых исходных положений той или иной теории, которые в ее рамках специально не доказываются.</w:t>
      </w:r>
    </w:p>
    <w:p>
      <w:pPr>
        <w:pStyle w:val="Normal"/>
        <w:spacing w:lineRule="auto" w:line="360" w:before="0" w:after="0"/>
        <w:ind w:firstLine="709"/>
        <w:jc w:val="both"/>
        <w:rPr/>
      </w:pPr>
      <w:r>
        <w:rPr>
          <w:rFonts w:cs="Times New Roman" w:ascii="Times New Roman" w:hAnsi="Times New Roman"/>
          <w:color w:val="000000"/>
          <w:sz w:val="28"/>
          <w:szCs w:val="18"/>
          <w:lang w:val="en-US" w:eastAsia="en-US"/>
        </w:rPr>
        <w:t>Диалектика (греч. - искусство вести беседу)- теория и метод познания действительности, наука о наиболее общих законах развития природы, общества и мышления. Термин диалектика в истории философии употребляется в различных значениях. Сократ рассматривал диалектика как искусство обнаружения истины путем столкновения противоположных мнений, способ ведения ученой беседы, ведущий к истинным определениям понятий (Ксенофонт, Воспоминания о Сократе, IV, 5, 12). Платон называл диалектика логический метод, с помощью которого на основе анализа и синтеза понятий происходит познание истинно сущего - идей, движение мысли от низших понятий к высшим. Софисты придали термину диалектика дурной оттенок, называя диалектика - искусство представлять ложное и сомнительное за истинное (Аристотель, Риторика, II 24, 1402 а 23), мегарцы диалектика называли искусство спора (Платон, Софист, 253ДЕ). диалектика в философии Аристотеля - способ доказательства, когда исходят из положений, полученных от других, и достоверность которых неизвестна. Аристотель различал 3 типа умозаключений: аподиктические, пригодные для науч. доказательства, диалектические, применяемые в споре, и эристические. В диалектическом доказательстве исходят из вероятных суждений и приходят к вероятным заключениям. Истину можно обнаружить посредством диалектического умозаключения только случайно. Эристическое умозаключение ниже диалектического, ибо оно приходит к заключениям, которые имеют только кажущуюся вероятность (Тоника, II, 100 а 27). В средние века в философии термин диалектика употреблялся в самых различных значениях. Иоанн Скотт называл диалектику, особое учение о сущем, Абеляр - искусство различения истины и лжи, термин диалектика употреблялся в значении "логика", а иногда под диалектика подразумевали искусство дискутирования.</w:t>
      </w:r>
      <w:r>
        <w:rPr>
          <w:rFonts w:cs="Times New Roman" w:ascii="Times New Roman" w:hAnsi="Times New Roman"/>
          <w:bCs/>
          <w:color w:val="000000"/>
          <w:sz w:val="28"/>
          <w:szCs w:val="18"/>
          <w:lang w:val="en-US" w:eastAsia="en-US"/>
        </w:rPr>
        <w:t xml:space="preserve"> </w:t>
      </w:r>
      <w:r>
        <w:rPr>
          <w:rFonts w:cs="Times New Roman" w:ascii="Times New Roman" w:hAnsi="Times New Roman"/>
          <w:color w:val="000000"/>
          <w:sz w:val="28"/>
          <w:szCs w:val="18"/>
          <w:lang w:val="en-US" w:eastAsia="en-US"/>
        </w:rPr>
        <w:t>В философии Канта диалектикой называется логика видимости, которая не приводит к истине. Когда общая логика из канона превращается в органон для созидания утверждений, претендующих на объективность, она становится диалектика (И.Кант, Критика чистого разума, П., 1915, с. 66).</w:t>
      </w:r>
      <w:r>
        <w:rPr>
          <w:rFonts w:cs="Times New Roman" w:ascii="Times New Roman" w:hAnsi="Times New Roman"/>
          <w:bCs/>
          <w:color w:val="000000"/>
          <w:sz w:val="28"/>
          <w:szCs w:val="18"/>
          <w:lang w:val="en-US" w:eastAsia="en-US"/>
        </w:rPr>
        <w:t xml:space="preserve"> </w:t>
      </w:r>
      <w:r>
        <w:rPr>
          <w:rFonts w:cs="Times New Roman" w:ascii="Times New Roman" w:hAnsi="Times New Roman"/>
          <w:color w:val="000000"/>
          <w:sz w:val="28"/>
          <w:szCs w:val="18"/>
          <w:lang w:val="en-US" w:eastAsia="en-US"/>
        </w:rPr>
        <w:t>По Гегелю, диалектика- своеобразный и единственно правильный метод познания, противоположный метафизике. Метафизическая или догматичная философия основывается на рассудочном познании явлений, когда фиксируются отд. свойства предмета независимо друг от друга. Догматическая философия держится односторонних определений рассудка и исключает противоположные им определения. Догматизм всегда допускает одно из двух противоположных определений, например, что мир или конечен, или бесконечен (Гегель, Соч., т. 1, М. - Л., 1929, с.70 - 71). Диалектический метод в противоположность метафизическому основывается на разумном познании, рассматривает предмет в единстве его противоположных определений. диалектика - метод познания, посредством которого постигается с высшей точки зрения единство противоречий. Идеалистическая концепция диалектика у Гегеля - учение о самодвижении понятий; метод диалектика раскрывает истинное содержание предмета и, следовательно, показывает неполноту односторонних определений рассудка.</w:t>
      </w:r>
      <w:r>
        <w:rPr>
          <w:rFonts w:cs="Times New Roman" w:ascii="Times New Roman" w:hAnsi="Times New Roman"/>
          <w:bCs/>
          <w:color w:val="000000"/>
          <w:sz w:val="28"/>
          <w:szCs w:val="18"/>
          <w:lang w:val="en-US" w:eastAsia="en-US"/>
        </w:rPr>
        <w:t xml:space="preserve"> </w:t>
      </w:r>
      <w:r>
        <w:rPr>
          <w:rFonts w:cs="Times New Roman" w:ascii="Times New Roman" w:hAnsi="Times New Roman"/>
          <w:color w:val="000000"/>
          <w:sz w:val="28"/>
          <w:szCs w:val="18"/>
          <w:lang w:val="en-US" w:eastAsia="en-US"/>
        </w:rPr>
        <w:t>Открытые Гегелем и мистифицированные им законы диалектики были заново выведены К.Марксом и Ф.Энгельсом из социальной и природной действительности. Было доказано, что ":в природе сквозь хаос бесчисленных изменений пробивают себе путь те же диалектические законы движения, которые и в истории господствуют над кажущейся случайностью событий:" (Ф.Энгельс, "Анти-Дюринг, М., 1957, ст. 11).</w:t>
      </w:r>
      <w:r>
        <w:rPr>
          <w:rFonts w:cs="Times New Roman" w:ascii="Times New Roman" w:hAnsi="Times New Roman"/>
          <w:bCs/>
          <w:color w:val="000000"/>
          <w:sz w:val="28"/>
          <w:szCs w:val="18"/>
          <w:lang w:val="en-US" w:eastAsia="en-US"/>
        </w:rPr>
        <w:t xml:space="preserve"> </w:t>
      </w:r>
      <w:r>
        <w:rPr>
          <w:rFonts w:cs="Times New Roman" w:ascii="Times New Roman" w:hAnsi="Times New Roman"/>
          <w:color w:val="000000"/>
          <w:sz w:val="28"/>
          <w:szCs w:val="18"/>
          <w:lang w:val="en-US" w:eastAsia="en-US"/>
        </w:rPr>
        <w:t>В марксистской философии термин диалектика употребляется в значении теории и метода познания явлений действительности путем постижения самодвижения предмета на основе внутренних противоречий. Марксистская диалектика исходит из признания постоянного становления, развития явлений материального мира. Развитие - это не просто движение, под которым разумеется любое изменение, а такое движение, конечным результатом которого является восхождение от простого к сложному, от низшего к высшему. Это восхождение носит сложный характер. Вскрыть объективные законы столкновения, развития различных форм и видов материи - задача диалектика, как науки. Сама идея развития всего существующего имеет историю своего развития, о чем свидетельствует пройденный философией путь. Причем главной в истории формирования этой идеи является мысль о противоречиях всего существующего, борьбе противоположностей, как источнике развития.</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атегории диалектики. Категория диалектики – наиболее общие понятия, которыми оперирует философия для раскрытия сути диалектических проблем. К основным категориям диалектики относятся: сущность и явление; форма и содержание; причина и следствие; единичное, особенное, всеобщее; возможность и действительность; необходимость и случайность.</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Закон единства и борьбы противоположностей. Закон единства и борьбы противоположностей заключается в том, что все сущее состоит из противоположных начал, которые, будучи едиными по своей природе, находятся в борьбе и противоречат друг другу (пример: день и ночь, горячее и холодное, черное и белое, зима и лето, молодость и старость и т.д.). Единство и борьба противоположных начал – внутренний источник движения и развития всего сущего. Особый взгляд на единство и борьбу и противоположностей имел Гегель, считающийся основоположником диалектики. Им были выведены два понятия – «тождество» и «различие» и показан механизм их взаимодействия, приводящий к движению. По Гегелю, каждый предмет, явление обладают двумя главными качествами – тождественностью и отличием. Тождественность означает то, что предмет (явление, идея) равен самому себе, то есть данный предмет есть именно этот данный предмет. В то же время в тождественном самому себе предмете есть то, что стремиться выйти за рамки предмета, нарушить его тождественность. Противоречие, борьба между едиными тождественностью и отличием приводит, по Гегелю, к изменению (самоизменению) предмета – движению. Примеры: существует идея, тождественна самой себе, в то же время в ней самой заложено отличие- то, что стремится выйти за рамки идеи; результат их борьбы – изменение идеи (например, превращение идеи в материю с точки зрения идеализма). Или: существует общество, тождественное самому себе, но в нем есть силы, которым тесно в рамках данного общества; их борьба приводит к изменению качества общества, его обновлению. 2 Закон перехода количественных изменений в качественные. Качество – тождественная бытию определенность, стабильная система определенных характеристик и связей предмета Количество – исчисляемые параметры предмета или явления (число, величина, объем, вес, размер и т.д.). Мера – единство количества и качества. При определенных количественных изменениях обязательно меняется качество. При этом качество не может меняться бесконечно. Наступает момент, когда изменение качества приводит к изменению меры (то есть той системы координат, в которой раньше происходило изменение качества под влиянием количественных изменений) – к коренной трансформации сущности предмета. Такие моменты получили название «узлов», а сам переход в иное состояние понимается в философии как «скачок». 3. Закон отрицания отрицания. Закон отрицания отрицания заключается в том, что новое всегда отрицает старое и занимает его место, но постепенно уже само превращается из нового в старое и отрицается все более новым. Отрицание старых форм новыми – причина и механизм поступательного развития. Однако вопрос о направленности развития – дискуссионный в философии. Выделяются следующие основные точки зрения: развитие – только поступательный процесс, переход от низших форм к высшим, то есть восходящее развитие; развитие может быть как восходящим, так и нисходящим; развитие хаотично, не имеет никакой направленности. Практика показывает, что из трех точек зрения наиболее близкой к истинной является вторая: развитие может быть как восходящим, так и нисходящим., хотя общая тенденция все же восходящая.</w:t>
      </w:r>
    </w:p>
    <w:p>
      <w:pPr>
        <w:pStyle w:val="Style18"/>
        <w:tabs>
          <w:tab w:val="clear" w:pos="708"/>
          <w:tab w:val="left" w:pos="3972" w:leader="none"/>
          <w:tab w:val="left" w:pos="7848" w:leader="none"/>
        </w:tabs>
        <w:rPr/>
      </w:pPr>
      <w:r>
        <w:rPr>
          <w:color w:val="000000"/>
          <w:szCs w:val="18"/>
          <w:lang w:val="en-US" w:eastAsia="en-US"/>
        </w:rPr>
        <w:t xml:space="preserve">М. и Э. рассмотрели человека как практически действующие существо. Образ жизни принципиально отличен от животного. Животное приспосабливается а человек </w:t>
      </w:r>
      <w:r>
        <w:rPr>
          <w:i/>
          <w:color w:val="000000"/>
          <w:szCs w:val="18"/>
          <w:u w:val="single"/>
          <w:lang w:val="en-US" w:eastAsia="en-US"/>
        </w:rPr>
        <w:t>преобразует</w:t>
      </w:r>
      <w:r>
        <w:rPr>
          <w:color w:val="000000"/>
          <w:szCs w:val="18"/>
          <w:lang w:val="en-US" w:eastAsia="en-US"/>
        </w:rPr>
        <w:t xml:space="preserve"> мир. По М. и Э. труд создал человека. Человек создает искусственную среду обитания (геогр. среда), в которой живет полноценно. Преобразуя природу, человек преобразовывает себя. Из дикаря он становился культурным существом. В ходе труд. деятельности прошли изменения - прямохождение. Лапа трансформировалось в руку, что нужно для трудовой деятель-ности. Формировалось и соц. качество. Можно выжить только в коллективе. Развивалась речь, увеличился мозг. Ср. V мозга обезьяны – 350 см3, а челов. – 1300 см3. Развивались лобные доли, ответственные за мысл. деят. Усиливалась дифферен-циация в полушариях. Левое – абстрактно-логические операции. Правое – пространственная ориентация, конкретно-чувственное мышление. Только ребенок может стать соц. существом. По мнению М. человек конечно природно-социальное существо, но сущность у него </w:t>
      </w:r>
      <w:r>
        <w:rPr>
          <w:i/>
          <w:color w:val="000000"/>
          <w:szCs w:val="18"/>
          <w:u w:val="single"/>
          <w:lang w:val="en-US" w:eastAsia="en-US"/>
        </w:rPr>
        <w:t xml:space="preserve">социальная. </w:t>
      </w:r>
      <w:r>
        <w:rPr>
          <w:color w:val="000000"/>
          <w:szCs w:val="18"/>
          <w:lang w:val="en-US" w:eastAsia="en-US"/>
        </w:rPr>
        <w:t xml:space="preserve">Формируется она совокупностью общественных отношений и проявляется в </w:t>
      </w:r>
      <w:r>
        <w:rPr>
          <w:i/>
          <w:color w:val="000000"/>
          <w:szCs w:val="18"/>
          <w:u w:val="single"/>
          <w:lang w:val="en-US" w:eastAsia="en-US"/>
        </w:rPr>
        <w:t>способностях к труду и мышлению. Учение об обществе.</w:t>
      </w:r>
      <w:r>
        <w:rPr>
          <w:i/>
          <w:color w:val="000000"/>
          <w:szCs w:val="18"/>
          <w:lang w:val="en-US" w:eastAsia="en-US"/>
        </w:rPr>
        <w:t xml:space="preserve"> </w:t>
      </w:r>
      <w:r>
        <w:rPr>
          <w:color w:val="000000"/>
          <w:szCs w:val="18"/>
          <w:lang w:val="en-US" w:eastAsia="en-US"/>
        </w:rPr>
        <w:t>Материалисты и идеалисты до Маркса в объяснении общества стояли на идеал-их позициях, т.е. считали, что главным является общественное сознание. М. 1-м создал матер-ое суждение об обществе. По М. главным в жизни общ-ва является матер-ая жизнь или общественное бытие. Поэтому, каково бытие, такого и сознание людей. Меняется бытие, меняется и сознание. Ядром матер. жизни является промышленное производство и с/х. М. обозначал его термином «Способ производства». Он включает производи-тельные силы. Производственные отношения – это те, которые складываются в процессе производства. Сначала они соответствуют уровню производительности сил но тормозят, усиливаются противоречия, дост. конфликта и разрешаются революцией. В результате рев-ии происходит смена способа производства. Способ производства у М. является критерием деления исторического процесса на общественно-экономические формации. Выделяет 5 способов производства общественно-экономических формаций. Развитие общества до коммунизма М. назвал пред историей. История общества начинается с коммунизма. Коммунизм не есть придел общест-го развития. Внутри себя он будет проходить этапы развития. Большое место в учение об обществе занимает теория класс-сов и классовой борьбы. Э. написал труд «Происхождение семьи, частной собственности и гос-ва». Причина распада общества на классы – частная собственность. С возникнове-нием классов связано и появления гос-ва, которое являлось диктатурой господствующего класса. Классовая борьба проходит через всю ист. общества. Борьба капитал. общества будет обостряться, разрешится социал. революцией, это и ознаменует переход к новой формации – коммунистической. Его прогноз не осуществился. Они переоценили рев. способность, недооценив способность буржуазии. Радикально сокращен раб. день, увеличена з.п., улучшены условия труда. Все это привело к затуханию классовой борьбы.</w:t>
      </w:r>
    </w:p>
    <w:p>
      <w:pPr>
        <w:pStyle w:val="Style18"/>
        <w:tabs>
          <w:tab w:val="clear" w:pos="708"/>
          <w:tab w:val="left" w:pos="3972" w:leader="none"/>
          <w:tab w:val="left" w:pos="7848" w:leader="none"/>
        </w:tabs>
        <w:rPr/>
      </w:pPr>
      <w:r>
        <w:rPr>
          <w:color w:val="000000"/>
          <w:szCs w:val="18"/>
          <w:lang w:val="en-US" w:eastAsia="en-US"/>
        </w:rPr>
        <w:t xml:space="preserve">В настоящее время наиболее распространенной и научно обоснованной является точка зрения, согласно которой общество рассматривася как сложноорганизованная система, обладающая наивысшим уровнем самодостаточности, находящаяся в состоянии неустойчивого равновесия и подчиняющаяся объективным законам функционирования и развития. Структурный анализ общества как сложной системы логично начинать с выделения наиболее крупных сложных частей, называемых подсистемами. В качестве таких подсистем в обществе выступают так называемые сферы общественной жизни, представляющие собой части общества, пределы которых определяются влиянием тех или иных общественных отношений. Традиционно обществоведами выделяются следующие основныe сферы общества: Экономическая сфера — система экономических отношений, возникающая и воспроизводимая в процессе материального производства. Основой экономических отношений и важнейшим фактором, определяющим их специфику, выступает способ производства и распределения материальных благ в обществе.Социальная сфера — система социальных отношений, т.е. отношений между группами людей, занимающими различное положен ие в социальной структуре общества. Изучение социальной сферы предполагает рассмотрение горизонтальной и вертикальной дифференциации общества, выделение больших и малых социальных групп, изучение их структур, форм реализации социального контроля в данных группах, анализ системы социальных связей, а также социальных процессов, протекающих на внутри- и межгрупповом уровне. Политическая сфера (политико-правовая) — система политических и правовых отношений, возникающих в обществе и отражающих отношение государства к своим гражданам и их группам, граждан к существующей государственной власти, а также отношения между политическими группами (партиями) и политическими массовыми движениями. Таким образом, политическая сфера общества отражает отношения между людьми и социальными группами, возникновение которых определяется государством. Духовная сфера (духовно-нравственная) — система отношений между людьми, отражающая духовно-нравственную жизнь общества, представленную такими подсистемами, как культура, наука, религия, мораль, идеология, искусство. Значимость духовной сферы определяется ее приоритетной функцией как системы ценностей общества, которая, в свою очередь, отражает уровень развития общественного сознания и его интеллектуально-нравственный потенциал. Необходимо отметить, что однозначное разделение сфер общества возможно лишь в рамках его теоретического анализа, однако в реальной жизни характерна их тесная взаимосвязь, взаимозависимость и взаимопересечение (что отражается в названиях, например, социально-экономические отношения). Именно поэтому важнейшей задачей обществознания становится достижение целостности научного понимания и объяснения закономерностей функционирования и развития общественной системы в целом. </w:t>
        <w:tab/>
        <w:t>36 Одним из важных элементов социальной структуры является социальная группа. Важное значение в обществе выполняет такая социальная группа, как социально-этническая общность. Этнос – это сложившаяся на определенной территории совокупность людей, которые имеют общие культурные ценности, язык, психологический склад. Определяющими моментами этой группы являются быт, одежда, жилье, т. е. все то, что называют культурой этно Формирование этноса происходит на основе единения экономической жизни и территории, хотя многие этносы в дальнейшем развитии утрачивали общность территорий (переселенцы). Существуют определенные свойства, которые отделяют один этнос от другого: народное искусство, язык, традиции, нормы поведения, т. е. та культура, в которой люди живут всю жизнь и передают ее из поколения к поколению (этническая культура). Историки и социологи создали теорию развития этноса: от родовых объединений к тотемическим кланам, а затем к кланам, которые объединились и образовали народности, а затем возникли нации. Эта теория постоянно претерпевала различные изменения. Свою точку зрения по вопросу об этнических общностях имел Л. Н. Гумилев: этнос – основа всех элементов и форм социальной структуры. Всю историю Гумилев рассматривал как взаимоотношения этносов, которые имеют свою структуру и поведение, отличающие один этнос от другого. Гумилев говорил о понятии субэтноса, который является не-отделившейся частью этноса, но имеющей собственные отличия (поморы в России). С точки зрения Гумилева, есть такие формы общностей, как конвиксия – люди, объединенные жизненными условиями (семья), и консорция – люди, объединенные общими интересами (партия). Мы видим, что Гумилев говорил о принятых в социологии определениях социальных общностей и организаций. Можно сказать, что этносом является только та культурная общность, которая осознает себя как этнос и обладает этническим самосознанием. Этнические явления меняются очень медленно, иногда в течение столетий. Если признак этнического самосознания не утрачен, то, как бы ни была мала группа людей, она не исчезает (например, «расказачивание» не привело к исчезновению такой этнической группы, как казаки). Сегодня в мире проживает более 3000 различных этносов. С вопросом об этнических общностях возникают и вопросы межэтнических конфликтов. Это связано с религиозной нетерпимостью. Проживание на одной территории различных этносов способствует межэтническим конфликтам, а иногда следствием этого является ущемление прав этнического меньшинства и главным образом считывание интересов крупных этносов (например, межэтническая политика КПСС). Чтобы избежать этого, каждая личность должна сочетать в себе навыки общения с людьми иных национальностей, уважение к языку другого народа, знание языка коренной национальности. Таким образом, процесс развития социально-этнических общностей сложен и противоречив и во многом зависит от экономических, социальных и политических условий обществ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переводе с греческого politike - политика - значит искусство управления государством, искусство управления людьми. Это слово древнего происхождения и соотносилось нередко с понятием "полис", с городом-государством типа Афин, с общением людей, регулированием общений в таком государстве. По Аристотелю (384-322 до н.э.), являвшемуся крупнейшим древнегреческим философом, написавшим сочинения "Политика" и "Афинская политая" (часть "Политии"), политика должна выполнять нравственно-воспитательную роль и содействовать государству в достижении общего блага и справедливости. Понятие справедливости неотрывно у него от представлений о государстве и праве, которое является, по его убеждению, "регулирующей нормой политического общения". При рассмотрении политической сферы все чаще обращают внимание на разграничение понятий "государство" и "гражданское общество". Если первое понятие прочно связывается с политическими структурами, то второе имеет ряд значений (иногда, например, отождествляют понятия "гражданское общество" и "буржуазное общество"). Наиболее распространенным в последнее десятилетие является тот смысл, который исключает государство, противополагается государству. "Гражданское общество" - это понятие, обозначающее совокупность неполитических отношений в обществе: экономических, социальных, нравственных, религиозных, национальных и т.д.; это есть сфера само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деятельности этих граждан и организаций со стороны государственной власти. В гражданском обществе все граждане государства могут проявлять себя, могут открыто выражать свое отношение к тем или иным действиям, официальных властей, могут протестовать против тех или иных решений государственных органов, и нередко под влиянием неофициальных структур официальные структуры вынуждены пересматривать свои решения" Неполитическая, негосударственная сущность фажданского общества подчеркнута также в следующем определении этого понятия: "Гражданское общество - это совокупность естественных форм общественной жизнедеятельности индивидов, призванных обеспечивать, главным образом, негосударственными и неполитическими методами удовлетворение их потребностей и интересов".</w:t>
        <w:tab/>
        <w:t>38 Государст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 п.) в пределах определенной территории. Государство возникает на определенном этапе общественного развития и представляет собой центральный институт власти в политической системе конкретного общества. Вопрос о происхождении государства является обсуждаемым и поныне, так как этнографическая и историческая науки дают все новые знания о причинах его происхождения. Различные теории высказывают различные причины возникновения государства: теологическая – Божественная сила; договорная – сила разума, сознания; психологическая – факторы психики человека; органическая – биологические факторы; материалистическая – социально-экономические факторы; теория насилия – военно-политические факторы и т. д. Формирование государства – длительный процесс, у различных народов мира он шел разными путями. На Востоке (Египет, Вавилон, Китай, Индия и т. п.) устойчивыми оказались социально-экономические структуры родового строя – земельная община, коллективная собственность и др. Первые государства, возникшие на Древнем Востоке, были доклассовыми, они одновременно и эксплуатировали сельские общины, и управляли ими, т. е. выступали организаторами производства. В Афинах и Риме рабовладельческое государство возникло в результате появления частной собственности и раскола общества на классы. В Риме образование государства было ускорено борьбой бесправных плебеев против римской родовой аристократии (патрициев). Формирова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 Существует мнение, что Германия, Россия и некоторые другие государства возникли не как феодальные (закрепление крестьянства и крупная частная собственностью на землю), а как прафеодальные (знать еще не имела крупной частной собственности на землю, а крестьяне сохраняли как свободу, так и собственность на землю). Подходы к изучению сущности государств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1) классовый – государство определяется как организация политической власти экономически господствующего класса. В таком понимании функции государства ограничиваются весьма узкими целями: средство для обеспечения интересов господствующего класса. Первоочередное удовлетворение интересов каких-либо классов не может не вызывать сопротивления у других слоев населения;</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2) общесоциальный – государство определяется как организация политической власти, создающая условия для компромисса интересов различных классов и социальных групп. При таком подходе государство понимается как средство для обеспечения общественных интересов, концентрирующих интересы различных классов и слоев, большинства населения страны. Выделяют также и религиозный, и национальный, и расовый подходы в понимании сущности государства, в рамках которых будут доминировать религиозные, национальные, расовые интересы в политике конкретного государства.</w:t>
        <w:tab/>
        <w:t xml:space="preserve">39 Понятие духовной жизни общества. Закономерности формирования и функционирования духовной жизни общества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уховная жизнь человека и человечества — феномен, который отличает их бытие от чисто природного и придает ему социальный характер. Через духовность идет осознание окружающего мира, выработка более глубокого и тонкого отношения к нему. Через духовность идет процесс познания человеком самого себя, своего предназначения и жизненного смысла. История человечества показала противоречивость человеческого духа, его взлеты и падения, утраты и обретения, трагизм и громадный потенциал.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уховность сегодня — условие, фактор и тонкий инструмент решения задачи выживания человечества, его надежного жизнеобеспечения, устойчивого развития общества и личности. От того, как человек использует потенциал духовности, зависит его настоящее и будущее. Духовность — сложное понятие. Оно использовалось прежде всего в религии, религиозной и идеалистически ориентированной философии. Здесь оно выступало в виде самостоятельной духовной субстанции, которой принадлежит функция творения и определения судеб мира и человека.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уховность — свидетельство определенной иерархии ценностей, целей и смыслов, в ней концентрируются проблемы, относящиеся к высшему уровню освоения мира человеком. Духовное освоение есть восхождение по пути обретения «истины, добра и красоты» и других высших ценностей. На этом пути определяются творческие способности человека не только мыслить и действовать утилитарно, но и соотносить свои действия с чем-то «вкеличност-ным», составляющим «мир человека». Духовная жизнь — важная сторона бытия и развития человека и общества, в содержании которой проявляется подлинно человеческая сущность. Духовная жизнь общества — область бытия, в которой объективная, надындивидуальная реальность дана не в виде противостоящей человеку внешней предметности, а как идеальная реальность, совокупность смыс-ложиэненных ценностей, присутствующая в нем самом и детерминирующая содержание, качество и направленность социального и индивидуального бытия. Генетически духовная сторона бытия человека возникает на основе его практической деятельности как особая форма отражений объективного мира, как средство ориентации в мире и взаимодействия с ним. Как и предметно-практическая, духовная деятельность следует в целом законам этого мира. Разумеется, речь не идет о полном тождестве материального и идеального. Суть заключается в их принципиальном единстве, совпадении основных, «узловых» моментов. При этом создаваемый человеком идеально-духовный мир (понятий, образов, ценностей) обладает принципиальной автономностью, развивается и по своим собственным законам. В результате он может очень высоко воспарить над материальной действительностью. Однако полностью оторваться от своей материальной основы дух не может, поскольку в конечном счете это означало бы потерю ориентации человека и общества в мире.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труктура духовной жизни общества весьма сложна. Ядром ее является общественное и индивидуальное сознание.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Элементами духовной жизни общества принято считать такж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уховные потребности; духовную деятельность и производство;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духовные ценности; духовное потребление; духовные отношения; </w:t>
      </w:r>
    </w:p>
    <w:p>
      <w:pPr>
        <w:pStyle w:val="Normal"/>
        <w:tabs>
          <w:tab w:val="clear" w:pos="708"/>
          <w:tab w:val="left" w:pos="3972" w:leader="none"/>
          <w:tab w:val="left" w:pos="7848" w:leader="none"/>
        </w:tabs>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оявления межличностного духовного общения.</w:t>
      </w:r>
    </w:p>
    <w:p>
      <w:pPr>
        <w:pStyle w:val="TextBody"/>
        <w:spacing w:lineRule="auto" w:line="360"/>
        <w:ind w:firstLine="709"/>
        <w:rPr>
          <w:color w:val="000000"/>
          <w:sz w:val="28"/>
          <w:szCs w:val="18"/>
          <w:lang w:val="en-US" w:eastAsia="en-US"/>
        </w:rPr>
      </w:pPr>
      <w:r>
        <w:rPr>
          <w:color w:val="000000"/>
          <w:sz w:val="28"/>
          <w:szCs w:val="18"/>
          <w:lang w:val="en-US" w:eastAsia="en-US"/>
        </w:rPr>
        <w:t>Сознание - одна из форм проявления нашей души, преисполненная глубокого содержания. Понятие "душа" шире понятия "сознание". Например, чувства – это состояние души. Их нельзя отождествлять с сознанием. Самые первые представления о сознании возникли в древности. По Сократу сознание человека не тождественно материальному бытию вещей. По Платону помимо мира вещей существует особый мир идей, которым движет бестелесный разум, а в душе каждого человека ум созерцает самого себя и этим активно воздействует на жизнь человека. Душа бессмертна и имеет способность (по возращении на землю в человеческом теле) воспринимать то, что она видела “там”. Идеализм - сознание первично. Дуализм - сознание и материя независимы друг от друга. 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Причем мыслит не мозг, а чел. при помощи мозга. Созна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 особое свойство высокоорг. материи. Это означает, что между созн. и материей сущ. и различие, и связь, и единство. Сущностью созн. является его идеальность, кот. выражается в том, что составляемые сознанием образы не обладают ни свойствами отражаемых в нем предметов, ни свойствами нервных процессов, на основе кот. они возникли. Идеальное не явл. чем-то самостоятельным по отношению к созн. в целом: оно характеризует сущность сознания в отношении к материи. Идеальное и матер. не разделены непроходимой гранью, Идеальное есть ни что иное, как материальное, пресаженное в чел. голову и преобразованное в ей. Сознание сущ. не всегда. Оно возникло в ходе истор. развития материи, усложнения ее форм, как свойство высокоорганиз матер систем. Cтруктура сознания. Сознание структурно организованно, представляет систему элементов. В структуре сознания наиболее отчетливо выделяются такие элементы как осознание вещей, а также переживание, т.е.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философское, научное, и т.д.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ю внимания как свой необходимый компонент. Чувства, эмоции суть компоненты сознания. Сознание не ограничивается познавательными процессами, направленностью на объект, эмоциональной сферой. Наши намерения претворяются в жизнь благодаря усилиям воли. Однако сознание - это не сумма множества составляющих его элементов, а их интегральное сложно-структуированное целое.</w:t>
      </w:r>
    </w:p>
    <w:p>
      <w:pPr>
        <w:pStyle w:val="TextBody"/>
        <w:spacing w:lineRule="auto" w:line="360"/>
        <w:ind w:firstLine="709"/>
        <w:rPr>
          <w:color w:val="000000"/>
          <w:sz w:val="28"/>
          <w:szCs w:val="18"/>
          <w:lang w:val="en-US" w:eastAsia="en-US"/>
        </w:rPr>
      </w:pPr>
      <w:r>
        <w:rPr>
          <w:color w:val="000000"/>
          <w:sz w:val="28"/>
          <w:szCs w:val="18"/>
          <w:lang w:val="en-US" w:eastAsia="en-US"/>
        </w:rPr>
        <w:t>Сознание и бессознательное. Бессознательное выражается в существовании жизненного опыта, информации, которая накапливается в течение всей жизни и оседает в памяти. Бессознательное проявляется в импульсивных действиях, когда человек не даёт себе отчета в последствиях своих поступков. Два вида неосознанных действий: никогда не осознававшиеся и ранее осознававшиеся действия. Не все в бессознательном является ранее автоматизированным. Именно за счет неподвластных сознанию психических явлений общее поле психики шире сознания как такового. В душе содержится огромное богатство испытанных ощущений, впечатлений, представлений и мыслей. Когда припоминается какое-либо представление или мысль, они выносятся из тьмы бессознательного и поднимаются до уровня существования в сознании.Фрейд считал, что большая часть психики человека бессознательна, что человек находится в постоянном стремлении к удовлетворению своих влечений и желаний. Сознание создает нормы, законы, заповеди, правила подавляющие подсознательную сферу, являясь для нее цензурой духа. Подсознательная сфера может проявляться только в анормальных или ненормальных област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cs="Calibri"/>
      <w:sz w:val="22"/>
      <w:szCs w:val="22"/>
      <w:lang w:val="en-US"/>
    </w:rPr>
  </w:style>
  <w:style w:type="character" w:styleId="Style17">
    <w:name w:val="Нижний колонтитул Знак"/>
    <w:qFormat/>
    <w:rPr>
      <w:rFonts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
    <w:basedOn w:val="Normal"/>
    <w:qFormat/>
    <w:pPr>
      <w:suppressAutoHyphens w:val="true"/>
      <w:autoSpaceDE w:val="false"/>
      <w:spacing w:lineRule="auto" w:line="36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3:00Z</dcterms:created>
  <dc:creator>Svetlana Bramina</dc:creator>
  <dc:description/>
  <cp:keywords/>
  <dc:language>en-US</dc:language>
  <cp:lastModifiedBy>SYSTEM</cp:lastModifiedBy>
  <cp:lastPrinted>2011-01-17T16:29:00Z</cp:lastPrinted>
  <dcterms:modified xsi:type="dcterms:W3CDTF">2011-09-07T19:33:00Z</dcterms:modified>
  <cp:revision>2</cp:revision>
  <dc:subject/>
  <dc:title>1Мировоззрение - необходимая составляющая человеческого сознания, познания</dc:title>
</cp:coreProperties>
</file>