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ГОУ Екатеринбургский экономико-технологический колледж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чебная практи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Архитектуре ЭВ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ч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сто практики: ЕЭТК (МТО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тудентка: Шоломова А.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еподаватель: Еремина И. 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Екатеринбург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32"/>
        </w:rPr>
        <w:t>РАЗДЕЛ I. Инструкция по технике безопасности при выполнении работ с ПЭВМ для операторов и пользователей ПЭВМ и видеодисплейных терминалов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ЗДЕЛ II. Измерительные приборы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32"/>
        </w:rPr>
        <w:t>РАЗДЕЛ III. Элементная баз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ЗДЕЛ IV. Материнские платы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32"/>
        </w:rPr>
        <w:t>РАЗДЕЛ V. Системный бл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 xml:space="preserve">Раздел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:. </w:t>
      </w:r>
      <w:r>
        <w:rPr>
          <w:b/>
          <w:sz w:val="28"/>
        </w:rPr>
        <w:t>Инструкция по Технике безопасности при выполнении работ с ПЭВМ для операторов и пользователей ВД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ие требования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Инструкция распространяется на пользователей и персонал, работающий с видеодисплейным терминалом (далее ВДТ) и персональными электронно-вычислительными машинами (далее ПЭВ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Работники, пользующиеся ВДТ и ПЭВМ в целях предупреждения у них профессиональных заболеваний¸ должны проходить обязательные предварительные (при поступлении на работу) и периодически медицинские осмотры в сроки, установленные Минздравсоцразвитиемя и Госкомсанэпидемнадзором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 К самостоятельной работе допускаются лица не моложе 18-ти лет, не имеющие медицинских противопоказаний, прошедшие инструктаж по настоящей инструкции, завершенный проверкой знаний и прошедшие инструктаж по электробезопас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Женщины с момента установления беременности и в период кормления ребенка грудью к выполнению всех видов работ, связанных с использованием ВДТ и ПЭВМ не допуск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5. При работе с ВДТ и ПЭВМ возможны следующие основные опасные и вредные факторы, воздействующие на работни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ражение электрическим то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лучение травм от движущихся частей внешних устрой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шум внешних устройст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электромагнитное, ионизирующее, рентгеновское, ультрафиолетовое и инфракрасное излучения, распространяющиеся во всех направлениях и оказывающих воздействие на пользовате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ряд статического электричества, притягивающий пыль, ухудшающий пылевой состав воздуха в рабочей зоне и приводящий к электростатическому разря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лики, отражение, пульсация знаков, недостаточная контрастность, излишняя яркость, многоцветие, неудовлетворительность цветосочетания на экране – это сильные раздражители нервной си зрительной систем, среди которых основным источником раздражения является свет, направленный прямо в глаза из не зашторенного окна или лампы, создающей слепящий эффек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лучайная мебель, неверное расположение дисплея, клавиатуры, обусловливающее вынужденную неудобную рабочую позу, костно-мышечный дискомфорт, статическое напряжение мышц шеи, плеч, и спи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еправильное размещение рабочих мест в помещении, светопроемов, освещение, недостаточно удовлетворительный микроклимат, несоблюдение режима работы, приводящее к значительному зрительному и общему переутомлению, головной боли, психоээмоциональному напряжению, раздражительности, сонливости, болезненным ощущениям в глазах, области шеи, руках, спины, нарушению сна и аппетита, ухудшению внимания и снижению работо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6. Организация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6.1 Площадь помещения на одно рабочее место с ВДТ и ПЭВМ для пользователей должна составлять не менее 6 м</w:t>
      </w:r>
      <w:r>
        <w:rPr>
          <w:sz w:val="28"/>
          <w:vertAlign w:val="superscript"/>
        </w:rPr>
        <w:t>2</w:t>
      </w:r>
      <w:r>
        <w:rPr>
          <w:sz w:val="28"/>
        </w:rPr>
        <w:t>, а объем не менее 2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2. Рабочие места с ВДТ и ПЭВМ по отношению к световым проемам должны располагаться так, чтобы рабочий свет падал сбоку. При расположении рабочих мест напротив окон, они должны быть оборудованы регулируемыми устройствами типа жалюзи, шторы, занавес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6.3. Рабочее место пользователя состоит из стола, с размещенным на нем ВДТ и ПЭВМ, клавиатуры, подъемно-поворотного стула, а также подставкой под документы (пьюпит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4. Конструкция мебели (столы, кресла, стулья) должна обеспечивать возможность индивидуальной регулировки, соответственно роста работающего и создавать удобную по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5. Стол должен обеспечивать оптимальное размещение оборудования на нем. Оптимальная высота стола должна составлять 725 мм, под столешницей должно быть свободнее место для но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6. Кресло должно обеспечивать поддержание рациональной рабочей позы для снижения статического напряжения мышц, должен быть подъемно-поворотным, а также иметь регулируемые подлокот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7. Размещение рабочих мест должно осуществляться на расстоянии 1,2 м между боковыми поверхностями монитора, не менее 2-х метров рабочими местами в случае, если они расположены друг напротив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8. Экран монитора должен находиться от глаз пользователя на оптимальном расстоянии 600-700 мм , но не ближе, чем на 5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9. В качестве средства индивидуальной защиты от электромагнитных полей и других вредных воздействий можно использовать приэкранные фильтры или круговые пуливиза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6.10. Документы должны считываться оператором с пюпитра, высота и наклон которого регулируются. Он должен находиться в одной плоскости и на одной высоте с экр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 Освещенность рабочего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1. Освещенность на поверхности стола в зоне рабочего документа должна быть 300-500 лк, внешняя освещенность экрана 100-250 лк, местное освещение не должно создавать бликов на экране и увеличивать его освещенность не менее 300 л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2. В рабочей зоне соотношение яркости поверхности не должно превышать 3-5/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3. Применение светильников без рассеивателей и экранных решеток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7.4. Для обеспечения нормируемых значений освещенности следует проводить чистку стекол, окон, и светильников не реже раза в год, и осуществлять замену перегоревших лам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. Аэроионный режим рабочего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.1. Для соблюдения аэроионного режима относительная влажность воздуха в помещении должна быть в пределе 40-60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8.2. Помещение с ВДТ и ПЭВМ для повышения влажности воздуха рекомендуется проветривать, а также применять увлажнители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9. Уровень шума на рабочих местах не должен превышать 50 Д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10. Помещения с ВДТ и ПЭВМ должны быть оснащены средствами пожаротушения – углекислородными огнетушителями и аптеч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1. Режим труда и отдыха при работе с ВДТ и П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1.1. Суммарное время работы с ВДТ и ПЭВМ не должно превышать 6 часов за смену при 8-ми часовом рабочем д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1.2. Продолжительность непрерывной работы не должна превышать 2-х часов. Через каждый час работы необходимо вводить регламентированный перерыв на 10 минут, или через 1,5-2 часа на 15 минут. При несоответствии фактических условий труда требований настоящей инструкции, время регламентируемых перерывов следует увеличить в первом случае до 15-ти минут, во втором случае до 20-ти минут. При работе в ночное время , т.е. с 22-00 до 6-00 перерывы по часу через каждые 2 ч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1.3. Во время регламентированных перерывов, с целью снижения нервно-эмоционального напряжения, утомления зрительного аппарата, устранения влияния гиподинамии, следует выполнять физические упраж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1.4. Для устранения монотонности труда необходимо равномерно распределять нагрузку и характер деятельности, чередовать, изменять содержани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12. Содержать рабочее место следует в чистоте и порядке, не допуская его загром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3. Необходимо следить, чтобы рабочее место имело исправную электропроводку, электро-розетки, вилки и т.д., нельзя прикасаться к проводам во включен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4. Выполнять работу только на исправном оборудо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5. Не производите самовольные устранения замеченных неисправностей. О всех замеченных недостатках и неисправностях следует сообщать руководителю. Нельзя приступать к работе до их уст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6. Запрещается проводить ремонт ВДТ и ПЭВМ в рабочем помещении пользо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7. При несчастном случае окажите первую возможную медицинскую помощь, обратитесь в медицинское учреждение и сообщите руководи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8. Работающие должны знать и соблюдать правила внутреннего рас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9. Данную инструкцию должен получить на руки каждый работник под расписку, обязан ее выучить и выполн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0. Работники, допустившие нарушение требований данной инструкции или не принявший меры к ее выполнению, привлекаются к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1. Надзор за выполнением данной инструкции возлагаются на руководителей подразде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ребования безопасности перед началом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 Провести внешний осмотр рабочего места ВДТ и П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2. При отключенном электропитании нужно убедить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целостности и исправности шнуров электропитания, соединительных шнуров между устройствами, розеток, вилок и т.д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>в наличии и исправности в заземлении комплекта и защиты экра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 наличии на местах назнач. защитных крышек и кожу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3. При обнаружении каких либо неисправностей, сообщить администратору и приступить к работе после их устра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 Убрать со стола все лишние и мешающие предметы, запрещается укладывать на ВДТ и ПЭВМ какие либо предметы или бума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. Удалить пыль с экранов дисплея, клавиатуры и других устрой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6. Убедиться в надежности установки всех устройств ВДТ ПЭВМ на ст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7. Проверить эрганонические параметры рабочего ме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 их несоответствии отрегулируйте рабочее место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ровень верхней кронки экрана должен приходиться на лоб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кран монитора должен находиться от глаз на нормальном расстоя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пинка кресла обязательно должна поддерживать спин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клавиатура должна быть установлена на расстоянии 100-300 мм от края стола, и должна располагаться по высоте и с удобным наклоном так, чтобы кисть располагалась прямо параллельно поверхности сто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ги должны обязательно доставать до п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9. Проверьте уровень и направление освещенности рабочего места. Установите оптимальные визуальные параметры по яркости и контрас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0. Отрегулируйте цветосочетание экр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1. Используйте приэкранный фильтр, если в нем есть необход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12. Проветривать помещение для улучшения режима влажности (аэроионного режима вообщ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3. Подключайте ПЭВМ к сети, либо в специальную розетку с заземлением, либо через удлинитель ограничитель импульсных перенапря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14. Проверьте и установите в исходное положение все органы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5. Предупредите о включении ПЭВМ всех работающ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Требование безопасности во время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. Выполняйте только порученную вам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Не загромождайте рабочее ме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. Не допускайте к работе на ПЭВМ посторонних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. При включении ПЭВМ в случае отсутствия нормального завершения тестирования или зависания компьютера, сообщить и вызвать тех. персон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. При внезапном выключении напряжения выключите ПЭВМ от сети. При появлении напряжения дождитесь его стабилизации и только тогда включите ПЭВ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6. При обнаружении неисправности в ПЭВМ отключите ее от электросети, доложите руководителю и вызовите тех. персон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7. При эксплуатации ПЭВМ запрещаетс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носить и передвигать с установленных мест блоки ПЭВМ, включенных в се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ключать или отключать блоки комплекта при работающей ПЭВ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тавлять включенный в сеть компьютер без присмот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скрывать корпуса ПЭВМ и периферийных устрой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ботать на ПЭВМ со вскрытыми корпус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изводить на ПЭВМ какие бы то ни было компетентные работы, т.к. за эту работу отвечают специальные люд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отрагиваться до движущихся механизм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истить ПЭВМ и внешние устройства на ходу(т.е. включенны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раться руками за ПЭВМ и тру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8. Для снижения напряженности труда чередуйте характер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ребования безопасности в аварийных ситуац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1. В случае возникновения после включения ПЭВМ повышенного уровня шума, вибрации или искрения, отключите ПЭВМ от сети и вызовите тех. персона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2. При появлении во время работы дыма, запаха горелой изоляции необходимо обесточить компьютер и сообщить администрат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3. В случае возгорания электропроводки немедленно приступить к тушению очага пожара с помощью углекислотного огнетуш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4. В случае сильного задымления и появления пламени, эвакуировать людей, позвонить в пожарную часть, о возгорании сообщить администрат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5. При работе на устройствах ПЭВМ возможны и иные аварийные ситу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опадание корпуса устройства под напряжение при коротком замыкании в электросистеме, пробое изоляции и отсутствии или неисправности заземления, поломке отдельных узлов устройства от перегрузки, нарушение правил и .д. При возникновении подобных ситуаций, прекратить работу, обесточить устройство и сообщить администратор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6. В случае электротравмы или ожога, окажите пострадавшему помощь и позвоните в скорую медицинскую помощ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7. О случаях травматизма доложите руководителю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о окончанию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. Закрыть все задачи, удалить из дисковода всё и выключить компью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. Отсоедините шнуры электропитания от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. Приведите в порядок оборудование и рабочее место, уберите на места хранения используемый в работе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Физкульт. пау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з. пауза повышает двигательную активность, стимулирует деятельность нервной, сердечнососудистой, дыхательной и мышечной систем, снимает общее утомление организма и зрительного аппарата, повышает умственную работоспособ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 xml:space="preserve">Раздел </w:t>
      </w: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 xml:space="preserve">. </w:t>
      </w:r>
      <w:r>
        <w:rPr>
          <w:b/>
          <w:sz w:val="28"/>
        </w:rPr>
        <w:t>Измерительные приб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Цифровой мультиметр (Электроника ММЦ-0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Нормальные условия при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мпература окружающего воздуха- 20±5º 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тносительная влажность воздуха- 65±15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атмосферное давление- 100±4 кПа; 750±30 мм рт. с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Технически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. Мультиметр в нормальных условиях применения обеспечивает измерение напряжения, силы постоянного и переменного токов и сопротивления постоянному току в соответствии с да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апазон измер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апряжение постоянного тока от 2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до 1000 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апряжение переменного тока от 5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до 750 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илы постоянного тока от 2*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до 10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илы переменного тока от 5*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до 10 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противления постоянному току от 2*10</w:t>
      </w:r>
      <w:r>
        <w:rPr>
          <w:sz w:val="28"/>
          <w:vertAlign w:val="superscript"/>
        </w:rPr>
        <w:t xml:space="preserve">-7 </w:t>
      </w:r>
      <w:r>
        <w:rPr>
          <w:sz w:val="28"/>
        </w:rPr>
        <w:t>до 20 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. Предел допускаемой дополнительной погрешности от измерения температуры окружающего воздуха от нормальной до любой температуры в пределах рабочей области не превышает половины предела допускаемой основной погреш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3. Входное активное сопротивление мультиметра при измерении напряжения не менее 20 Мом на пределе измерения 200 мВ и равно 10 МОм±0,1 Мом на остальных пределах изме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4. Напряжение на измеряемом сопротивлении не превышает 0,5 В на пределе измерения 200 Ом и не более 2 В на осталь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5. Падение напряжения на входных клеммах мультиметра при измерении тока не более 250 м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6. Мультиметр готов к работе сразу после вклю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7. Мультиметр допускает продолжительность непрерывной работы не менее 8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8. Ток потребления мультиметра от батареи питания не более 10 мА в режиме измерения напряжения и тока и не более 12 мА в режиме измерения сопроти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2.9. Мультиметр выдерживает перегрузку по входам в соответствии с таблицей 2. Вход «</w:t>
      </w:r>
      <w:r>
        <w:rPr>
          <w:sz w:val="28"/>
          <w:lang w:val="en-US"/>
        </w:rPr>
        <w:t>I</w:t>
      </w:r>
      <w:r>
        <w:rPr>
          <w:sz w:val="28"/>
        </w:rPr>
        <w:t>» защищен также плавким предохранителем на 1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0. Выбор вида и предела измерений – ручной, выбор полярности – автоматиче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1. Отсчетное устройство мультиметра обеспечивает 3,5 разрядную десятичную индикацию результата измерения с отображением десятичной запя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аксимальное показание отсчетного устройства «1999». При превышении измеряемой величины этого значения отсчетное устройство индицирует перегрузку знаком «1» в старшем разряде и отсутствием индикации в трех остальных разря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2. Отрицательная полярность измеряемой величины индицируется со знаком «-», положительная – знаком «+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3. Питание мультиметра осуществляется от батареи типа «Корунд» ТУ 16-729.060-81 или батареи аккумуляторной типа 7Д-0.115-У1.1 ГОСТ 21446-7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2.14. Разряд батареи питания до напряжения 7 В индицируется знаком «</w:t>
      </w:r>
      <w:r>
        <w:rPr>
          <w:sz w:val="28"/>
        </w:rPr>
        <w:drawing>
          <wp:inline distT="0" distB="0" distL="0" distR="0">
            <wp:extent cx="228600" cy="1333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71" r="-15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2.15. Наработка на отказ Т при доверительной вероятности р=0,98 не менее 400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6. Масса мультиметра с батареей питания не более 0,35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7. Габаритные размеры мультиметра: длина 176мм, ширина 90 мм, высота 3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18. Сведения о содержании драгоценных металлах, содержатся в прил.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2.19. Схема электрическая принципиальная приведена в приложени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20. Расположение элементов на плате приведено в приложении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21. Перечень элементов приведен в приложении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Устройство мультиме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1. Принцип действия мультиметра основан на преобразовании измеряемой величины в нормированное напряжение постоянного тока и последующем преобразовании полученного напряжения в цифровое значение измеряемой величины посредством двухтактного интегр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2. Структурная схема мультиметра приведена на рис.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сновную функцию преобразования выполняет аналого-цифровой преобразователь (АЦП), который представляет собой полупроводниковую интегральную микросхему с К/МОП структурой. Он обеспечивает преобразование нормированного напряжения в цифровой код методом двухтактного интегрирования и имеет цикл автоматической коррекции ну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3. Мультиметр выполнен в малогабаритном корпусе из ударопрочного полистирола. Корпус состоит из двух частей, соединенных между собой 3-мя ви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2695" cy="32721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Отсчетное устройств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вижок выключателя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Шильд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Входные клем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рышка батарейного отсе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нопка переключателя вида физической вел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Кнопка переключателя рода т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 Кнопка переключателя пределов измере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. Подстав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сциллограф универсаль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назначен для исследования формы периодических сигналов путем визуального наблюдения и измерения амплитуды сигнала в диапазоне от 0,01 В до 300 В, а также измерения длительности импульсов периода и временных интервалов в диапазоне от 0,3*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сек. (т.е. 0,3 мс) до 0,4 с. В частотном диапазоне от 0-50 М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уктурная схема прибор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drawing>
          <wp:inline distT="0" distB="0" distL="0" distR="0">
            <wp:extent cx="3631565" cy="21704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ринцип действ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ходной сигнал(1) поступает на блок(2)(аттенюатор). Аттенюатор – делитель напряжения, который устанавливает входной сигнал в соответствии с номинальным уровнем для достижения на экране осциллографа максимально визуальной картинки сигнала по вертикали </w:t>
      </w:r>
      <w:r>
        <w:rPr>
          <w:sz w:val="28"/>
          <w:lang w:val="en-US"/>
        </w:rPr>
        <w:t>I</w:t>
      </w:r>
      <w:r>
        <w:rPr>
          <w:sz w:val="28"/>
        </w:rPr>
        <w:t>. Номинальный сигнал поступает на усилитель вертикально отклонений луча, а с него на вертикально отклоняющие пластины(11). В усилителе происходит регулировка смещения луча по вертикали и амплитуды сигнала «оу». Также с усилителя снимается сигнал для внутренней синхронизации в осциллографе. Сигнал синхронизации (внутренней или внешней) поступает на усилитель синхронизации(5). Сигнал синхронизации поступает на генератор пилообразного напряжения(6) внутренней развертки осциллографа, в котором осуществляется синхронизация пилообразных импульсов (начало/конец развертки) с частотой исследуемого сигнала с помощью коммутатора развертки(8). Синхронизированный пилообразный сигнал поступает на усилитель горизонтального отклонения луча, в котором осуществляется регулировка положения луча по оси Х и размеры луча. С этого усилителя(7) сигнал поступает на горизонтально-отклоняющие пластины(1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сциллографе имеется генератор комбинированного сигнала(1), прямоугольного импульса с амплитудой 5 В. Блок питания(9) вырабатывает напряжение постоянного то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 В которое поступает на преобразователь(10), который обеспечивает различные уровни постоянного и переменного напряжения для питания внутренних блоков осциллографа. Электронно-лучевая труба(13) представляет собой электровакуумный прибор, в котором электроны, испускаемые катодом(15), допускаются в электрический луч, электрической пушкой , при этом луч отображается, высвечивается на иллюминаторе(14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няя панель прибор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6315" cy="20993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Экран осциллограф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Регулятор отклонения луча по вертика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регулятор положения луч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ветодиодный индикатор включения и переключения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Регулятор уровня синхро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Переключатель синхрониз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ереключатель входо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2"/>
        </w:rPr>
        <w:t xml:space="preserve">Раздел </w:t>
      </w:r>
      <w:r>
        <w:rPr>
          <w:b/>
          <w:sz w:val="28"/>
          <w:szCs w:val="32"/>
          <w:lang w:val="en-US"/>
        </w:rPr>
        <w:t>III</w:t>
      </w:r>
      <w:r>
        <w:rPr>
          <w:b/>
          <w:sz w:val="28"/>
          <w:szCs w:val="32"/>
        </w:rPr>
        <w:t xml:space="preserve">. </w:t>
      </w:r>
      <w:r>
        <w:rPr>
          <w:b/>
          <w:sz w:val="28"/>
        </w:rPr>
        <w:t>Элементная б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Резис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истор-это элемент электрической цепи, обладающий сопротивлением от 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>до 10</w:t>
      </w:r>
      <w:r>
        <w:rPr>
          <w:sz w:val="28"/>
          <w:vertAlign w:val="superscript"/>
        </w:rPr>
        <w:t xml:space="preserve">16 </w:t>
      </w:r>
      <w:r>
        <w:rPr>
          <w:sz w:val="28"/>
        </w:rPr>
        <w:t xml:space="preserve">Ом. Все резисторы подразделяются на постоянные и переменные наборы резисторов. Зависящие от назначения делят на резисторы общего и специального назначения (Прецизионные, сверхпрецизионные, высокочастотные, высоковольтные, высокоомные (назначение) в соответствии с ОСТ (особые стандарты)) 11.074.009.-78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ращенные условные обозначения резисторов состоят из следующих элемен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уквы или сочетания букв, обозначения подклассов резисторов (</w:t>
      </w:r>
      <w:r>
        <w:rPr>
          <w:sz w:val="28"/>
          <w:lang w:val="en-US"/>
        </w:rPr>
        <w:t>R</w:t>
      </w:r>
      <w:r>
        <w:rPr>
          <w:sz w:val="28"/>
        </w:rPr>
        <w:t xml:space="preserve">; РП - резистор переменный, </w:t>
      </w:r>
      <w:r>
        <w:rPr>
          <w:sz w:val="28"/>
          <w:lang w:val="en-US"/>
        </w:rPr>
        <w:t>NR</w:t>
      </w:r>
      <w:r>
        <w:rPr>
          <w:sz w:val="28"/>
        </w:rPr>
        <w:t xml:space="preserve"> – наборы резисторов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цифра, обозначающая группу резисторов по материалу резистивного материла (1-непроволочный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исло, стоящее после букв обозначало разновидности от материала токопроводящего эле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непроволочные, тонкослойные, углеродистые и бороуглеродист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непроволочные, тонкослойные, металлодиэлектрические, металооксид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непроволо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непроволочные, композиц., объем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проволо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-непроволочные, тонкослойные , металлизир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раметры и характеристики, входящие в условные обозначения резистора, указываются в следующей последователь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резисторов постоянны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) номинальная мощность рассеи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номинальное сопротивление и буквенное обозначение единице измерения (КОМ, МОМ, ОМ, ГО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) допускаемое отклонение сопротивления в %(допуск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группа по уровню шумов (для непроволочных резистор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руппа по температурному коэффициенту сопротивления (ТКС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резисторов переме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минальная мощность рассеи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минальное сопротивление единицы измер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опускаемое отклонение сопротивлениям(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функциональные характеристики определяет зависимость сопротивления резистора или напряжения от положения подвижного конта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инальное сопротивление резистора, стандартизованное ГОСТу 28.25-76 для постоянных резисторов устанавливать 6 ряд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918"/>
        <w:gridCol w:w="2919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ы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19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20*10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10*10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5*10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2*10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1*10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0,5*10</w:t>
            </w:r>
            <w:r>
              <w:rPr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/1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 Е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: 1;1,5;2,2;3,3;4,7;6,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рия Е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для значений от 1 до 10 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дирование обозначений допустимых отклонений сопротивле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936"/>
        <w:gridCol w:w="1493"/>
        <w:gridCol w:w="1469"/>
        <w:gridCol w:w="1485"/>
        <w:gridCol w:w="1448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-076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СЭВ 1810-79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61 и 115-МЗК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ое отклонени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ное обознач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±0,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обозначение резис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7325</wp:posOffset>
            </wp:positionH>
            <wp:positionV relativeFrom="paragraph">
              <wp:posOffset>-6985</wp:posOffset>
            </wp:positionV>
            <wp:extent cx="942975" cy="16668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96415</wp:posOffset>
            </wp:positionH>
            <wp:positionV relativeFrom="paragraph">
              <wp:posOffset>-6985</wp:posOffset>
            </wp:positionV>
            <wp:extent cx="1171575" cy="1628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</w:t>
        <w:tab/>
        <w:tab/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ab/>
        <w:t>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</w:t>
        <w:tab/>
        <w:tab/>
        <w:tab/>
        <w:tab/>
        <w:t>1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</w:t>
        <w:tab/>
        <w:tab/>
        <w:tab/>
        <w:tab/>
        <w:t>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0,05 ВТ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0,125 ВТ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0,25 ВТ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0,5 ВТ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 ВТ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 ВТ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5 ВТ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ременный резистор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трочный резистор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линейный резистор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торезистор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вая маркир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ГОСТ 28883-90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162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олос или точ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множи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множи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множи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чне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лето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0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2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1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0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70"/>
        <w:gridCol w:w="1132"/>
        <w:gridCol w:w="1134"/>
        <w:gridCol w:w="1316"/>
        <w:gridCol w:w="7"/>
        <w:gridCol w:w="1371"/>
        <w:gridCol w:w="85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 н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 изм. </w:t>
            </w:r>
            <w:r>
              <w:rPr>
                <w:sz w:val="20"/>
                <w:szCs w:val="20"/>
              </w:rPr>
              <w:t>, 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еночный лакированный термостой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8 К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еночный лакированный термостой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еночный лакированный термостой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0 к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,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еночный лакированный термостой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6 К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,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еночный лакированный термостой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 К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глеродистый, лакированный, измеряемы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0 К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лочна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лерованная высокочистотна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Ом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еночный лакированный термостойк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0 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подстрочн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8 К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истый, лакированный, измеряемы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80 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Конденса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нденсаторы (от лат. </w:t>
      </w:r>
      <w:r>
        <w:rPr>
          <w:sz w:val="28"/>
          <w:lang w:val="en-US"/>
        </w:rPr>
        <w:t>Condenso</w:t>
      </w:r>
      <w:r>
        <w:rPr>
          <w:sz w:val="28"/>
        </w:rPr>
        <w:t>-уплотняю, сгущаю) – это радиоэлементы с сосредоточенной электрической емкостью, образуемой двумя или большим числом электродоз (пластин), разделенных диэлектриком (спец. бумагой, керамикой, слюдой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конденсаторы можно разделить на две групп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бычные (применяемые в электронных и радиоэлектрических устройствах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иловые (применяемые в электрических и энергетических установк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 функциональный признак, конденсаторы делят на пусковые и рабочие (для электродвигателей), для преобразовательных устройств (коммутирующие, фильтровые, компенсирующие), для высоковольтных делителей напряжений (для повышения коэффициента мощность в линиях электропередач и в распределительных сетах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онструкции быв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однокорпус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локи или сборки конденса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нденсаторные уста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ринципу управляемости значениям емкости конденсаторы могут бы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стоянными (с фиксированным номиналом емкости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менны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характеру управ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нденсаторы с механическим управлением емк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лектрическим (вариконды, варикапы) управлением емк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рмическим (термоконденсаторы) управлением емк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висимости от вида климатического исполнения различаю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онденсаторы для работы в условиях холодного климат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нденсаторы для работы в условиях умеренного клима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нденсаторы для работы в условиях тропического клим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свойством конденсатора является то, что для переменного тока он представляет собой реактивное сопротивление, величина которого уменьшается с ростом час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енсаторы постоя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иду диэлектрика постоянные конденсаторы бывают с органическим (пленочным, бумажным с возможностью пропитки диэлектрическими жидкостями), неорганическими (слюдяным, керамическим, стеклянным), оксидным и газообразным диэлектри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типу обкладок различают конденсаторы с фольговыми, металлизированными и пластинчат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начению номинального напряжения различают конденсаторы высокого и низкого напря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льные парамет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начения номинальных параметров являются базовыми при определении отклонений путем измерения. В зависимости от цепи, в которой может использоваться конденсатор, к нему предъявляются разные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ем больший разряд способен накопить диэлектрик, заключенный между пластинами при определенном напряжении, тем больше величина электрической емкости конденса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мкость конденсаторов измеряют в фарадах (Ф). Это очень большая величина, которая на практике не встречается. В радиотехнике применяют конденсаторы от нескольких долей пикофарад (ПФ) до нескольких тысяч микрофарад (мкФ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 мкФ = 1*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 нФ = 1*10</w:t>
      </w:r>
      <w:r>
        <w:rPr>
          <w:sz w:val="28"/>
          <w:vertAlign w:val="superscript"/>
        </w:rPr>
        <w:t xml:space="preserve">-9 </w:t>
      </w:r>
      <w:r>
        <w:rPr>
          <w:sz w:val="28"/>
        </w:rPr>
        <w:t>Ф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 пФ = 1*10</w:t>
      </w:r>
      <w:r>
        <w:rPr>
          <w:sz w:val="28"/>
          <w:vertAlign w:val="superscript"/>
        </w:rPr>
        <w:t xml:space="preserve">-12 </w:t>
      </w:r>
      <w:r>
        <w:rPr>
          <w:sz w:val="28"/>
        </w:rPr>
        <w:t>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Номинальная емкость – это емкость конденсатора, выбранная из числового ряда значений Е3, Е6, Е12 и Е2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Допускаемое отклонение – максимальная разность значений между измеренной и номинальной емкостями, при оговоренных в нормативно-технической документации частоте и темпера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. Буквенный код допускаемого отклонения емкости конденсаторов.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38"/>
        <w:gridCol w:w="830"/>
        <w:gridCol w:w="1040"/>
        <w:gridCol w:w="838"/>
        <w:gridCol w:w="830"/>
        <w:gridCol w:w="1171"/>
        <w:gridCol w:w="1440"/>
        <w:gridCol w:w="1012"/>
      </w:tblGrid>
      <w:tr>
        <w:trPr/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ое обозначе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ое обозначение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ое обозначение</w:t>
            </w:r>
          </w:p>
        </w:tc>
      </w:tr>
      <w:tr>
        <w:trPr/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.+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.+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.+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.+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.+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Номинальное напряжение – это значение при котором конденсатор может работать при заданных условиях в течении срока службы, сохраняя свои парамет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Температурный коэффициент емкости (ТКЕ) характеризует относительное изменение емкости от номинального значения при изменении температуры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) Постоянная времени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з</w:t>
      </w:r>
      <w:r>
        <w:rPr>
          <w:sz w:val="28"/>
        </w:rPr>
        <w:t>) – это величина, характеризующая свойство конденсатора, которое заключается в самопроизвольном снижении напряжения на разомкнутых выводах запряженного конденс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Коэффициент диэлектрической абсорбции характеризует явление, обусловленное замедленными процессами перераспределения зарядов в диэлектрике конденс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Собственная индуктивность зависит от конструктивного исполнения конденсатора и обусловлена индуктивностью выводов и се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8) Тангенс угла диэлектрических потерь (</w:t>
      </w:r>
      <w:r>
        <w:rPr>
          <w:sz w:val="28"/>
          <w:lang w:val="en-US"/>
        </w:rPr>
        <w:t>tg</w:t>
      </w:r>
      <w:r>
        <w:rPr>
          <w:sz w:val="28"/>
        </w:rPr>
        <w:t>) определяется как отношение активной мощности конденсатора к его реактивной мощности при синусоидальном напряжении определенной част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к проводимости через диэлектрики конденсатора при постоянном напряжении называют током утеч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е конденсаторов в электрических схе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en-US" w:eastAsia="en-US"/>
        </w:rPr>
      </w:pPr>
      <w:r>
        <w:rPr>
          <w:b/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67119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.85pt" to="26.95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55689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.85pt" to="27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67119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85pt" to="71.95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55689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.85pt" to="36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Конденсатор постоянный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pt" to="26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pt" to="27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7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3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54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571500" cy="2286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53.9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Конденсатор подстроченны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7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1905" t="762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53.9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Конденсатор переменного тока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2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7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9448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4.4pt" to="26.9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94488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4.4pt" to="71.9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0198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7.4pt" to="4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0198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7.4pt" to="27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4876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4pt" to="26.95pt,4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28778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1.4pt" to="26.95pt,1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 Конденсатор электролитическ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конденсаторов в зависимости от исполнен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ковое обозначение «КД»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бчатое обозначение «КТ»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ковые опорно-керамические обозначения «КДО»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убчатые опорно-керамические «КТО»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ерамические пластичные квадратные «К»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мажные или металлобумажные – обозначают «БМ», «МБМ», «МБТО», «МКО»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конд ВК и т.д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означение сокращений на конденсатор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880"/>
        <w:gridCol w:w="2340"/>
        <w:gridCol w:w="1693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ндек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индек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индекс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ндекс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 конденсатор постоянной емк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керамический конденсато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 xml:space="preserve"> &lt;1600 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 керамический конденсато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 xml:space="preserve"> &gt;1600 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кварце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стеклокерам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стеклоэмале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слюдяной малой мощ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слюдяной большой мощн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бумажный с обкладками из фольг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 xml:space="preserve"> &lt;1600 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-бумажный с металлическими обкладкам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электролитический алюминиевы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электролитический тактилов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-оксидно полупроводниковы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полистирольный с обкладками из фольг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-полистирольный с металлическими обкладкам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-полистирольный с фторопластовыми обкладкам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-полиэтиленовый с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ическими обкладкам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ывается для работы в целях постоянного то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для работы с переменным ток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 - для работы с переменным током повышенной часто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 - для работы в импульса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 - для работы в импульсных целях для работы с более короткими импульс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 использование по виду диэлектри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73-17 – конденсатор постоянной емкости полиэтиленовый с металлическими обклад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означения конденс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кращенное условное обозначение или тип конденсатора (в соответствии с ГОСТ 11.074.008-78) состоит из следующих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элемент – ви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элемент - вид диэлектр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элемент – номер раз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элемент–буква или сочетание букв, определяющих вид конденс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элемент–число, обозначающее используемый вид диэлектрика для конденсаторов постоянной 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ий элемент–порядковый номер разработки конкретного типа, в состав которого может входить и буквенное обо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условное обозначение состоит из сокращенного обозначения и значения основных параметров и характеристик, необходимых для заказа и записи в конструкторск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элемент–ти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элемент–рабочее напря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элемент–номинальная емк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элемент–допу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 элемент–код </w:t>
      </w:r>
      <w:r>
        <w:rPr>
          <w:sz w:val="28"/>
          <w:lang w:val="en-US"/>
        </w:rPr>
        <w:t>TK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элемент–техн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вый элемент (буква или цифра) обозначает тип конденсато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ой элемент (цифры и буквы) обозначает напряжение, при котором конденсатор может работать в заданных условиях и единицу изме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тий элемент (цифры и буквы) обозначает номинальную емкость конденсатора и единицу изме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етвертый элемент (цифры) обозначает допускаемое отклонение емкости от номи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ятый элемент (буква) обозначает температурный коэффициент емкости для конденсаторов с линейной зависимостью емкости при изменении темп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естой элемент предусматривает технические условия и вид прием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36"/>
        <w:gridCol w:w="1260"/>
        <w:gridCol w:w="1080"/>
        <w:gridCol w:w="11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,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7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постоянной ёмкости полистирольный с металлическими обклад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м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% … +8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73П-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постоянной емкости полиэтиленовый с металлическими обклад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мк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-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о-масля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м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5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М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изированный Бумаго-масля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мк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0-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постоянной емкости электрический аллюмине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к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 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-20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50 - 3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постоянной ёмкости электролитический аллюмине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к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%...-2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-7В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постоянной емкости, керамическ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н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30 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подстрочный, воздуш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н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 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Ди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проводниковые ди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проводниковые диоды – электропреобразовательный полупроводниковый прибор, имеющий один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 и два вы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уктура диод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2385" cy="16573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ое изображение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168592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уквами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обозначаются слои полупроводника, с проводниками соответственн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positiv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negativ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проводниковый диод образуется простым соединением кристалла типа </w:t>
      </w:r>
      <w:r>
        <w:rPr>
          <w:sz w:val="28"/>
          <w:lang w:val="en-US"/>
        </w:rPr>
        <w:t>N</w:t>
      </w:r>
      <w:r>
        <w:rPr>
          <w:sz w:val="28"/>
        </w:rPr>
        <w:t xml:space="preserve"> и с кристаллом типа Р. Обычно концентрация основных носителей заряда(дырок в слое Р и электронов в слое </w:t>
      </w:r>
      <w:r>
        <w:rPr>
          <w:sz w:val="28"/>
          <w:lang w:val="en-US"/>
        </w:rPr>
        <w:t>N</w:t>
      </w:r>
      <w:r>
        <w:rPr>
          <w:sz w:val="28"/>
        </w:rPr>
        <w:t xml:space="preserve">) сильно отличаю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й полупроводника, имеющий большую концентрацию называют электроном, а меньшую концентрацию – б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ранице раздел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существует потенциальный барьер, обусловленный физическими процесс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зависимости от соотношения линейных размеров выпрямляюще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 и характеристической длины в пути неосновных носителей заряда в баз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зличают плоскостные и точечные диоды. Выпрямляющими свойствами может обладать контакт между металлом и полупроводником, который назван переходом Шотки. Характерной особенностью выпрямляющего перехода Шотки(в отличии от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) является разная высота потенциальных барьеров для электронов и дыр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рямительный д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проводниковый диод предназначенный для преобразования переменного(2-х полярного) тока в ток одной полярности, называют выпрямительным ди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частотные и импульсные ди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проводниковый диод, имеющий малую длительность переходных процессов включения и выключения при прохождении импульсного сигнала называют импульсным ди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ысокочастотными диодами обычно понимают различные типы точечных ди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оды служат для выпрямления переменного тока в импульсных устрой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переключателя, распределителей сигналов и т.д. Диоды пропуская ток в одном направлении преобразуют переменный ток в постоя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ольтамперная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Максимально допускаемое обратное напря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максимально допустимый прямой 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типы диодов. Условно графические обозначения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рямительные, переключающие и импульсные диоды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билитроны – полупроводниковый диод, напряжение на котором(в области электрического пробоя при обратном смещении) слабо зависит от тока в заданном диапазоне, называется стабилитроном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бистор – полупроводниковый диод, напряжение на котором( в области электрического пробоя при прямом смещении) слабо зависит от тока в заданном диапазоне, называется стабистором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од Шотки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2725" cy="149987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рикап – полупроводниковый диод, действие которого основано на использовании зависимости емкости от обратного напряжения, называется варикапом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3990" cy="124968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ассификация системы обозначений. Диоды до 1982 года ГОСТ 5461-59(старого образц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е состоит из 2-3 элем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: Д-ди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: номе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1 до 100 – точечный германиев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101 до 200 – точечный кремниев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301 до 400 – точечный германиев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 401 до 500 – сверхвысокочастотные ди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: буква обозначающая различие диодов одной серии по электрическим парамет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снову обозначения полупроводниковых диодов(отраслей) ГОСТ ОСТ 1336.919-81 положен буквенно-цифровой к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-й элемент(цифра или буква) – обозначаем исходный полупроводниковый материа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(1) – германий и его соеди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(2) – кремний и его соеди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(3) –галлий и его соеди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(4) – индий и его соедин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элемент(буква) – обозначает подкласс при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-ди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-СВЧ диод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 - Выпрямительные столбы и бло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- варика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-тоннельные ди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-стабилит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-генера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-излучающие оптоэлектронные дио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-оптопа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й элемент(цифра) – основные функции возможности прибора, наиболее характерны эксплуатационные приб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-й элемен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0,1 до 9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101 до 99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й элемент(буква) – условно определяющая классификацию приборов, изготовленных по единой техноло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мер обознач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Ф204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кремниев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 - выпрямительны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- хар-р эксплуатационны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04- порядковый номер разработ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разбраковка по параметр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зисторы – полупроводниковые приборы, предназначенные для усиления, преобразования эл. Сигн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092"/>
        <w:gridCol w:w="1521"/>
        <w:gridCol w:w="1866"/>
        <w:gridCol w:w="1867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. ток 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обр. ток 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обр. ток В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102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лийный излучающий опто – электронный ди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202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евый диод характерные эксплуатац. Призна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814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 параметрический кремневый (стабилитрон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4 В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156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ый стабилитро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 В.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814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трон кремниевый сплавно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 В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223Б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 кремниевый сплавно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сновные параметры биполярных транзис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5025" cy="225742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05025" cy="256159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518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ч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между выводами транзисторов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-Коллектор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-Эмито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ллектор-Эмито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б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bc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c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е напряжение Коллектор-Эмитор из заданного сопротивления в цепи База-Эмито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э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c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напряжение Коллектор-Эмитор при разомкнутой цепи Ба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э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ce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 допустимое постоянное напряжение Коллектор-Эмито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э м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ce max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ток вывода в транзисторы: Ба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b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митор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ор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 допустимый ток коллек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 ма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 max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ый ток коллек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ко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c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ый ток эмитор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эоб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иления пото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 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f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вые транзист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вой транзистор – это полупроводниковый прибор, управляемый электрическим полем, усилительные свойства которого условленны потоком основных носителей, протекающих через проводящие кан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ой полевого транзистора является канал с электропроводимостью </w:t>
      </w:r>
      <w:r>
        <w:rPr>
          <w:sz w:val="28"/>
          <w:lang w:val="en-US"/>
        </w:rPr>
        <w:t>N</w:t>
      </w:r>
      <w:r>
        <w:rPr>
          <w:sz w:val="28"/>
        </w:rPr>
        <w:t xml:space="preserve"> или </w:t>
      </w:r>
      <w:r>
        <w:rPr>
          <w:sz w:val="28"/>
          <w:lang w:val="en-US"/>
        </w:rPr>
        <w:t>P</w:t>
      </w:r>
      <w:r>
        <w:rPr>
          <w:sz w:val="28"/>
        </w:rPr>
        <w:t xml:space="preserve"> типа, созданный в полупроводнике и снабженный двумя выводами. Сопротивлением канала управляет электрод(затвор), соединенный с его средней частью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 Электрод, через который проводящий канал втекают носители заряда, через который из канала вытекают носители заряда, называются сто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4590" cy="320929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ис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к полевого транзистора обусловлен носителями заряда только одной полярности: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- позитив дырки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негатив электрон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подаче запирающего напряжения в затворе сток, объем проводящего канала уменьшается за счет вытеснения основных носителей полем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 Чем выше запирающее напряжение, тем меньше ток, протекающий от истока к стоку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. входной электрод(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) постоянно заперт, входное сопротивление транзистора очень высоко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2 типа полевых транзисторов, которые различаются принципами управления носителей зарядов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и транзисторы: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 изолированным затвором(МДП,МОП)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с управляющим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ом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ДП и МОП транзисторы называются транзисторами с изолированным затвором, в принципе действия лежит эффект поля, представляющий собой изменения величины и знака электропроводности на границе полупроводника с диэлектриком под действием приложенного напряжения 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анзисторы с изолированным затвором имеют затвор электрич. изолированный от проводящего канала и подразделяются на транзисторы со встроенным и индуцированным каналами. В зависимости от полярности напряжения приложенного к затвору электропроводность канала полевого транзистора может уменьшаться(при подаче запирающего напряжения) канал работает в режиме обеднения основными носителями или увеличения(канал работает в режиме обогащения).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ходное сопротивление МДП,МОП транзисторов значительно больше чем полевых транзисторов с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ом и составляет МОм и ГОм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ое обозначение транзистора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иполярные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96202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90600" cy="118110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6350" cy="13716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66825" cy="118110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переходные транзисторы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6850" cy="118110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066800" cy="159067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левой транзистор с изолированным затвором обедненного типа с </w:t>
      </w:r>
      <w:r>
        <w:rPr>
          <w:sz w:val="28"/>
          <w:lang w:val="en-US"/>
        </w:rPr>
        <w:t>P</w:t>
      </w:r>
      <w:r>
        <w:rPr>
          <w:sz w:val="28"/>
        </w:rPr>
        <w:t>-каналом и с внутренним соединением подложки и истока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истемы обозначений транзисторов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стандарту ОСТ 11.336.919-81 положено буквенно-числовое обозначение транзисторов: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6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ква или цифр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Г – германий и его соединения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К – кремний и его соединения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– галлий и его соединения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– для соединений И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Для обозначения подклассов транзистора: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 –для биполярных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 –для полевых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Цифр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-маломощные транзисторы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-маломощные средней частоты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-маломощныевысокочастотные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средней мощности низкочастотные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средней мощности среднечастотные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-средней мощности высокочастотные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большой мощности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большой мощности средней частоты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-большой мощности высокочастотные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Цифра от 0,1 до 999 номер порядковой разработки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Буквы русского алфавита от А до Я, кроме З,О,Ч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лассификация по электрическим параметрам транзистор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. Цифра – обозначает конструктивные особенности транзистор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ы: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Т101А – германиевый биполярный маломощный низкочастотный, № разработки 01,гр. 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Т339А-2 – кремниевый биполярный маломощный высокочастотный, №39, гр. 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ы обозначения до 61 года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ит из 2-х или 3-х элементов.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</w:rPr>
        <w:t>1-й элемент(буква) П- характеризует класс биполярных транзисторов МП – корпус металлический, способом холодной сварки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-й элемент (цифра) от 1 до 99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-99 германиевые маломощные низкочастотные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1-199 кремниевые маломощные низкочастотные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01-299 германиевые мощные низкочастотные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01-399 кремниевые мощные низкочастотные 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01-499 германиевые маломощные ВЧ,СВЧ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01-599 кремниевые мощные ВЧ,СВЧ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01-699 германиевые мощные ВЧ,СВЧ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01-799 кремниевые мощные ВЧ,СВЧ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-й элемент. Классификация по параметрам(буква)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40"/>
        <w:gridCol w:w="1207"/>
        <w:gridCol w:w="1190"/>
        <w:gridCol w:w="1173"/>
        <w:gridCol w:w="1114"/>
        <w:gridCol w:w="1192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ранзист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кэ </w:t>
            </w:r>
            <w:r>
              <w:rPr>
                <w:sz w:val="20"/>
                <w:szCs w:val="20"/>
                <w:lang w:val="en-US"/>
              </w:rPr>
              <w:t>max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val="en-US"/>
              </w:rPr>
              <w:t>Ƒ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 max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102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мневый, биполярный, маломощные ВЧ и СВЧ, парам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00 </w:t>
            </w:r>
            <w:r>
              <w:rPr>
                <w:sz w:val="20"/>
                <w:szCs w:val="20"/>
              </w:rPr>
              <w:t>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>мГ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В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15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ый, биполярный, маломощные ВЧ и СВЧ, пара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</w:rPr>
              <w:t xml:space="preserve"> 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-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  <w:r>
              <w:rPr>
                <w:sz w:val="20"/>
                <w:szCs w:val="20"/>
              </w:rPr>
              <w:t xml:space="preserve"> мГ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В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812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ый, биполярный, большой мощности СЧ, пара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-12</w:t>
            </w:r>
            <w:r>
              <w:rPr>
                <w:sz w:val="20"/>
                <w:szCs w:val="20"/>
              </w:rPr>
              <w:t xml:space="preserve"> мГ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В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6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иполярный, германиевый ВЧ и СВЧ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sz w:val="20"/>
                <w:szCs w:val="20"/>
              </w:rPr>
              <w:t xml:space="preserve"> мГ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203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ый, биполярный, маломощный транзистор, СЧ, пара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-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мГ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В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полярный, германиевый ВЧ и СВЧ. Пармет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-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мГ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В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2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ый, биполярный, маломощный СЧ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мГ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В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Интегральная схема</w:t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гральная микросхема – это микроэлектронное устройство, выполняющее определенную функцию преобразования и обработки сигналов соединительных элементов, имеющих высокую плотность, которая с точки зрения требования к испытанию, приемки, постановки и эксплуатаций рассматривается как единое целое. Элемент интегральной микросхемы - это часть интегральной схемы, реализующая функций какого-либо электра-радиоэлемента; эта часть выполняется нераздельно от других частей и не может быть выделена как самостоятельный компонент. Компонент интегральной микросхемы, в отличие, от элемента может быть выделен как самостоятельное изделие.</w:t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sz w:val="28"/>
        </w:rPr>
        <w:t>3.5.1 ИС подразделяются на:</w:t>
      </w:r>
    </w:p>
    <w:p>
      <w:pPr>
        <w:pStyle w:val="Heading5"/>
        <w:widowControl w:val="false"/>
        <w:numPr>
          <w:ilvl w:val="0"/>
          <w:numId w:val="3"/>
        </w:numPr>
        <w:tabs>
          <w:tab w:val="left" w:pos="851" w:leader="none"/>
          <w:tab w:val="left" w:pos="1997" w:leader="none"/>
        </w:tabs>
        <w:spacing w:lineRule="auto" w:line="360"/>
        <w:ind w:left="0" w:firstLine="709"/>
        <w:rPr/>
      </w:pPr>
      <w:r>
        <w:rPr>
          <w:sz w:val="28"/>
        </w:rPr>
        <w:t>пленочные. Те, в которых все межэлементные соединения и сами элементы выполнены в виде токопроводящих пленок, изолированными диэлектрическими материалами.</w:t>
      </w:r>
    </w:p>
    <w:p>
      <w:pPr>
        <w:pStyle w:val="Heading5"/>
        <w:widowControl w:val="false"/>
        <w:numPr>
          <w:ilvl w:val="0"/>
          <w:numId w:val="3"/>
        </w:numPr>
        <w:tabs>
          <w:tab w:val="left" w:pos="851" w:leader="none"/>
          <w:tab w:val="left" w:pos="199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олупроводниковые. Те, в которых все элементы и соединения выполнены на поверхности и в объеме полупроводникового кристалла.</w:t>
      </w:r>
    </w:p>
    <w:p>
      <w:pPr>
        <w:pStyle w:val="Heading5"/>
        <w:widowControl w:val="false"/>
        <w:numPr>
          <w:ilvl w:val="0"/>
          <w:numId w:val="3"/>
        </w:numPr>
        <w:tabs>
          <w:tab w:val="left" w:pos="851" w:leader="none"/>
          <w:tab w:val="left" w:pos="1997" w:leader="none"/>
        </w:tabs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гибридные. Те, в которых на подложке содержатся как простые дискретные элементы (резисторы, конденсаторы, диоды, и транзисторы), так и кристаллы полупроводниковых микросхем.</w:t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sz w:val="28"/>
        </w:rPr>
        <w:t>3.5.2 В зависимости от требований исполнения они могут быть:</w:t>
      </w:r>
    </w:p>
    <w:p>
      <w:pPr>
        <w:pStyle w:val="Heading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заказные. На основе стандартных или специальных элементов по функциональной схеме заказчика.</w:t>
      </w:r>
    </w:p>
    <w:p>
      <w:pPr>
        <w:pStyle w:val="Heading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полузаказные. На основе базовых матричных кристаллов, имеющих определенный набор сформированных элементов.</w:t>
      </w:r>
    </w:p>
    <w:p>
      <w:pPr>
        <w:pStyle w:val="Heading6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общего применения (определенного функционального назначения).</w:t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3.5.3 Обозначение интегральных микросхем:</w:t>
      </w:r>
    </w:p>
    <w:p>
      <w:pPr>
        <w:pStyle w:val="Heading5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</w:rPr>
        <w:t>Условное обозначение интегральных микросхем включает в себя основные классификационные признаки. Оно состоит из четырех элементов:</w:t>
      </w:r>
    </w:p>
    <w:p>
      <w:pPr>
        <w:pStyle w:val="Heading7"/>
        <w:widowControl w:val="false"/>
        <w:numPr>
          <w:ilvl w:val="0"/>
          <w:numId w:val="16"/>
        </w:numPr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Первый элемент – эта цифра соответствующая конструктивно технологической группе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, 5, 6, 7 –обозначают полупроводниковые интегральные микросхемы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, 4, 8 – гибридные микросхемы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3 – пленочные, вакуумные, керамические интегральные микросхемы</w:t>
      </w:r>
    </w:p>
    <w:p>
      <w:pPr>
        <w:pStyle w:val="Heading7"/>
        <w:widowControl w:val="false"/>
        <w:numPr>
          <w:ilvl w:val="0"/>
          <w:numId w:val="16"/>
        </w:numPr>
        <w:spacing w:lineRule="auto" w:line="360"/>
        <w:ind w:left="0" w:firstLine="709"/>
        <w:rPr/>
      </w:pPr>
      <w:r>
        <w:rPr>
          <w:sz w:val="28"/>
        </w:rPr>
        <w:t>Второй элемент – обозначает подгруппу и вид микросхемы, состоит из двух букв (см. в справочнике).</w:t>
      </w:r>
    </w:p>
    <w:p>
      <w:pPr>
        <w:pStyle w:val="Heading7"/>
        <w:widowControl w:val="false"/>
        <w:numPr>
          <w:ilvl w:val="0"/>
          <w:numId w:val="16"/>
        </w:numPr>
        <w:spacing w:lineRule="auto" w:line="360"/>
        <w:ind w:left="0" w:firstLine="709"/>
        <w:rPr/>
      </w:pPr>
      <w:r>
        <w:rPr>
          <w:sz w:val="28"/>
        </w:rPr>
        <w:t>Третий элемент определяет порядковый номер разработки серий и состоит из двух (от 00 до 99) или трех (от 000 до 999) цифр.</w:t>
      </w:r>
    </w:p>
    <w:p>
      <w:pPr>
        <w:pStyle w:val="Heading7"/>
        <w:widowControl w:val="false"/>
        <w:numPr>
          <w:ilvl w:val="0"/>
          <w:numId w:val="16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Четвертый элемент – обозначает порядковый номер микросхемы данной серий и состоит из одной или нескольких цифр.</w:t>
      </w:r>
    </w:p>
    <w:p>
      <w:pPr>
        <w:pStyle w:val="Heading7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7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sz w:val="28"/>
        </w:rPr>
        <w:t>3.5.4 К этим основным элементам обозначения микросхем могут, добавятся и другие классификационные признаки:</w:t>
      </w:r>
    </w:p>
    <w:p>
      <w:pPr>
        <w:pStyle w:val="Heading6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Дополнительная буква в начале четырех элементов обозначения обозначает особенность конструктивного исполнения: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Р – пластмассовый корпус типа ДИП.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А – пластмассовый планарный корпус 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Е – метало полимерный корпус типа ДИП.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 – стеклокерамический корпус типа дип.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И – стеклокерамический планарный корпус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К – керамический безвыводной корпус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5.5 В начале обозначения для микросхем используемых в условиях широкого применения приставляется буква «К»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В серии безкорпусных полупроводниковых микросхем начинаются с цифры «7», а безкорпусные аналоги корпусных микросхем обозначаются буквой «Б» перед указателем серии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Через дефис после обозначения указывается цифра, характеризующая модификацию конструктивного исполнения:</w:t>
      </w:r>
    </w:p>
    <w:p>
      <w:pPr>
        <w:pStyle w:val="Heading6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1 – с гибкими выводами</w:t>
      </w:r>
    </w:p>
    <w:p>
      <w:pPr>
        <w:pStyle w:val="Heading6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2 – с ленточными (пучковатыми) выводами, в том числе на полиамидных носителях </w:t>
      </w:r>
    </w:p>
    <w:p>
      <w:pPr>
        <w:pStyle w:val="Heading6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3 – с жесткими выводами </w:t>
      </w:r>
    </w:p>
    <w:p>
      <w:pPr>
        <w:pStyle w:val="Heading6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4 – на обшей пластине (не разделенный)</w:t>
      </w:r>
    </w:p>
    <w:p>
      <w:pPr>
        <w:pStyle w:val="Heading6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5 – разделенные без потери ориентировки, наклеенные на пленку</w:t>
      </w:r>
    </w:p>
    <w:p>
      <w:pPr>
        <w:pStyle w:val="Heading6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6 – с контактными площадками без выв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Р 1 34 ЛА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2 3 4 5 6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– характер применения (широкий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тип корпуса (пластмассовый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</w:rPr>
        <w:t>3 – группа по конструктивно технологическому исполнению (полупроводниковый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порядковый номер сер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– функциональное назначени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– номер разработки в сер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7136"/>
      </w:tblGrid>
      <w:tr>
        <w:trPr>
          <w:trHeight w:val="337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</w:t>
            </w:r>
          </w:p>
        </w:tc>
      </w:tr>
      <w:tr>
        <w:trPr>
          <w:trHeight w:val="325" w:hRule="atLeast"/>
        </w:trPr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5КП1</w:t>
            </w:r>
          </w:p>
        </w:tc>
        <w:tc>
          <w:tcPr>
            <w:tcW w:w="7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росхема широкого применения, полупроводниковая, , серия 55, Прочие, № разработки 1</w:t>
            </w:r>
          </w:p>
        </w:tc>
      </w:tr>
      <w:tr>
        <w:trPr>
          <w:trHeight w:val="325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5ЛД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 широкого применения, полупроводниковая, , серия 55, элемент или-не/или, № разработки 1</w:t>
            </w:r>
          </w:p>
        </w:tc>
      </w:tr>
      <w:tr>
        <w:trPr>
          <w:trHeight w:val="325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5РП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росхема широкого применения, полупроводниковая, серия 55, ассоциативное запоминающее устройство, прочие, № разработки 1.</w:t>
            </w:r>
          </w:p>
        </w:tc>
      </w:tr>
      <w:tr>
        <w:trPr>
          <w:trHeight w:val="325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8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проводниковая интегральная пластмассовая микросхема широкого применения, № серии 81.</w:t>
            </w:r>
          </w:p>
        </w:tc>
      </w:tr>
      <w:tr>
        <w:trPr>
          <w:trHeight w:val="337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89ИК0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росхема широкого применения, полупроводниковая, серия 89, ИК-комбинированная, № разработки 01.</w:t>
            </w:r>
          </w:p>
        </w:tc>
      </w:tr>
      <w:tr>
        <w:trPr>
          <w:trHeight w:val="337" w:hRule="atLeast"/>
        </w:trPr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537РУ10Б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росхема широкого применения, пластмассово-планарный корпус с односторонними выводами, полупроводниковая, серия 37, оперативное запоминающие устройство № разработки10Б.</w:t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</w:rPr>
        <w:t xml:space="preserve">Раздел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i/>
          <w:sz w:val="28"/>
        </w:rPr>
        <w:t>Материнские п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28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Материнская плата- это центральная комплексная печатная плата представляющая электронно-логическую связь между всеми устройствами входящих в состав ПК.</w:t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4.1.1 Основные характеристики материнской платы:</w:t>
      </w:r>
    </w:p>
    <w:p>
      <w:pPr>
        <w:pStyle w:val="Heading5"/>
        <w:widowControl w:val="false"/>
        <w:numPr>
          <w:ilvl w:val="0"/>
          <w:numId w:val="0"/>
        </w:numPr>
        <w:tabs>
          <w:tab w:val="left" w:pos="993" w:leader="none"/>
          <w:tab w:val="left" w:pos="199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1) Поддерживаемые процессоры. </w:t>
      </w:r>
    </w:p>
    <w:p>
      <w:pPr>
        <w:pStyle w:val="Heading5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</w:rPr>
        <w:t xml:space="preserve">Каждый процессор характеризуется определенным набором параметров. </w:t>
      </w:r>
    </w:p>
    <w:p>
      <w:pPr>
        <w:pStyle w:val="Heading5"/>
        <w:widowControl w:val="false"/>
        <w:numPr>
          <w:ilvl w:val="0"/>
          <w:numId w:val="0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ажнейшим является: </w:t>
      </w:r>
    </w:p>
    <w:p>
      <w:pPr>
        <w:pStyle w:val="Heading5"/>
        <w:widowControl w:val="false"/>
        <w:numPr>
          <w:ilvl w:val="0"/>
          <w:numId w:val="18"/>
        </w:numPr>
        <w:tabs>
          <w:tab w:val="left" w:pos="1134" w:leader="none"/>
          <w:tab w:val="left" w:pos="199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тактовая частота – внутренняя внешняя, </w:t>
      </w:r>
    </w:p>
    <w:p>
      <w:pPr>
        <w:pStyle w:val="Heading5"/>
        <w:widowControl w:val="false"/>
        <w:numPr>
          <w:ilvl w:val="0"/>
          <w:numId w:val="18"/>
        </w:numPr>
        <w:tabs>
          <w:tab w:val="left" w:pos="1134" w:leader="none"/>
          <w:tab w:val="left" w:pos="199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напряжение питания одно или несколько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ъемы подключения (</w:t>
      </w:r>
      <w:r>
        <w:rPr>
          <w:sz w:val="28"/>
          <w:lang w:val="en-US"/>
        </w:rPr>
        <w:t>SLOT, SOCKET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Heading5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</w:rPr>
        <w:t>Чипсет. В настоящее время на материнских платах используются самые разные чипсеты, которые влияют на производительность материнской платы и ее функциональные возможности.</w:t>
      </w:r>
    </w:p>
    <w:p>
      <w:pPr>
        <w:pStyle w:val="Heading5"/>
        <w:widowControl w:val="false"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</w:rPr>
        <w:t xml:space="preserve">Системные шины и частотные параметры, с помощью существующих перемычек на плате или средствами </w:t>
      </w:r>
      <w:r>
        <w:rPr>
          <w:sz w:val="28"/>
          <w:lang w:val="en-US"/>
        </w:rPr>
        <w:t>BIOS</w:t>
      </w:r>
      <w:r>
        <w:rPr>
          <w:sz w:val="28"/>
        </w:rPr>
        <w:t xml:space="preserve"> можно установить тактовые частоты процессора и его шины (</w:t>
      </w:r>
      <w:r>
        <w:rPr>
          <w:sz w:val="28"/>
          <w:lang w:val="en-US"/>
        </w:rPr>
        <w:t>FSB</w:t>
      </w:r>
      <w:r>
        <w:rPr>
          <w:sz w:val="28"/>
        </w:rPr>
        <w:t xml:space="preserve">), внутреннюю для процессора и кэш-память </w:t>
      </w:r>
      <w:r>
        <w:rPr>
          <w:sz w:val="28"/>
          <w:lang w:val="en-US"/>
        </w:rPr>
        <w:t>L</w:t>
      </w:r>
      <w:r>
        <w:rPr>
          <w:sz w:val="28"/>
        </w:rPr>
        <w:t xml:space="preserve">1 </w:t>
      </w:r>
      <w:r>
        <w:rPr>
          <w:sz w:val="28"/>
          <w:lang w:val="en-US"/>
        </w:rPr>
        <w:t>L</w:t>
      </w:r>
      <w:r>
        <w:rPr>
          <w:sz w:val="28"/>
        </w:rPr>
        <w:t>2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 и тип внешней кэш-памя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 (кеш. память 1 уровня=32 или 64 кб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 (внешняя кеш. память от 133 мб. И выше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 (внешняя память 256-512 мб.)</w:t>
      </w:r>
    </w:p>
    <w:p>
      <w:pPr>
        <w:pStyle w:val="Heading5"/>
        <w:widowControl w:val="false"/>
        <w:numPr>
          <w:ilvl w:val="0"/>
          <w:numId w:val="1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Объем тип и количество разъемов оперативной памя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ся память делится на </w:t>
      </w:r>
      <w:r>
        <w:rPr>
          <w:sz w:val="28"/>
          <w:lang w:val="en-US"/>
        </w:rPr>
        <w:t>SIMM</w:t>
      </w:r>
      <w:r>
        <w:rPr>
          <w:sz w:val="28"/>
        </w:rPr>
        <w:t xml:space="preserve"> и </w:t>
      </w:r>
      <w:r>
        <w:rPr>
          <w:sz w:val="28"/>
          <w:lang w:val="en-US"/>
        </w:rPr>
        <w:t>DIMM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IMM</w:t>
      </w:r>
      <w:r>
        <w:rPr>
          <w:sz w:val="28"/>
        </w:rPr>
        <w:t xml:space="preserve"> делится на </w:t>
      </w:r>
      <w:r>
        <w:rPr>
          <w:sz w:val="28"/>
          <w:lang w:val="en-US"/>
        </w:rPr>
        <w:t>DDR</w:t>
      </w:r>
      <w:r>
        <w:rPr>
          <w:sz w:val="28"/>
        </w:rPr>
        <w:t xml:space="preserve">1, </w:t>
      </w:r>
      <w:r>
        <w:rPr>
          <w:sz w:val="28"/>
          <w:lang w:val="en-US"/>
        </w:rPr>
        <w:t>DDR</w:t>
      </w:r>
      <w:r>
        <w:rPr>
          <w:sz w:val="28"/>
        </w:rPr>
        <w:t xml:space="preserve">2, </w:t>
      </w:r>
      <w:r>
        <w:rPr>
          <w:sz w:val="28"/>
          <w:lang w:val="en-US"/>
        </w:rPr>
        <w:t>DDR</w:t>
      </w:r>
      <w:r>
        <w:rPr>
          <w:sz w:val="28"/>
        </w:rPr>
        <w:t>3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разъемов от 1 до 4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от 512 мб. до 4 гб.</w:t>
      </w:r>
    </w:p>
    <w:p>
      <w:pPr>
        <w:pStyle w:val="Heading6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Количество, типы разъемов для плат контроллера: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USB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– универсальная последовательная шина.),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GP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шина для видеокарт. Пропускная способность 1066 Мбит/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.),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PCI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(локальная шина, имеющая повышенную частоту служит для подключения внешних устройств. Пропускная способность 264 Мбит/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4"/>
        </w:rPr>
        <w:t>.) и т. д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руктивная особенность платы, размеры, способ крепления, расположение элементов, слотов, внешних устройств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/>
        <w:drawing>
          <wp:inline distT="0" distB="0" distL="0" distR="0">
            <wp:extent cx="5024120" cy="509587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Форм- фак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- факторы мат. платы- стандарт, определяющая место применения, расположение на ней портов ввода вывода.</w:t>
      </w:r>
    </w:p>
    <w:p>
      <w:pPr>
        <w:pStyle w:val="Heading3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b/>
          <w:sz w:val="28"/>
        </w:rPr>
        <w:t>4.2.1 Классификация материнских плат:</w:t>
      </w:r>
    </w:p>
    <w:p>
      <w:pPr>
        <w:pStyle w:val="Heading4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Вертикальные </w:t>
      </w:r>
    </w:p>
    <w:p>
      <w:pPr>
        <w:pStyle w:val="Heading6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АТ:</w:t>
      </w:r>
    </w:p>
    <w:p>
      <w:pPr>
        <w:pStyle w:val="Heading6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FULL</w:t>
      </w:r>
    </w:p>
    <w:p>
      <w:pPr>
        <w:pStyle w:val="Heading6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BABY</w:t>
      </w:r>
    </w:p>
    <w:p>
      <w:pPr>
        <w:pStyle w:val="Heading6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ATX:</w:t>
      </w:r>
    </w:p>
    <w:p>
      <w:pPr>
        <w:pStyle w:val="Heading6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MINI</w:t>
      </w:r>
    </w:p>
    <w:p>
      <w:pPr>
        <w:pStyle w:val="Heading6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MICKRO</w:t>
      </w:r>
    </w:p>
    <w:p>
      <w:pPr>
        <w:pStyle w:val="Heading4"/>
        <w:widowControl w:val="false"/>
        <w:numPr>
          <w:ilvl w:val="0"/>
          <w:numId w:val="9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Горизонтальные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LPX</w:t>
      </w:r>
    </w:p>
    <w:p>
      <w:pPr>
        <w:pStyle w:val="Heading6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NLX – Lo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profil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ы следующие модификаций материнской платы АТХ:</w:t>
      </w:r>
    </w:p>
    <w:p>
      <w:pPr>
        <w:pStyle w:val="Heading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Mini-ATX</w:t>
      </w:r>
    </w:p>
    <w:p>
      <w:pPr>
        <w:pStyle w:val="Heading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Micro-ATX</w:t>
      </w:r>
    </w:p>
    <w:p>
      <w:pPr>
        <w:pStyle w:val="Heading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Flex-ATX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и модификаций отличаются друг от друга размерами количеством слотов расположением элементов и т.д.</w:t>
      </w:r>
    </w:p>
    <w:p>
      <w:pPr>
        <w:pStyle w:val="Heading4"/>
        <w:widowControl w:val="false"/>
        <w:numPr>
          <w:ilvl w:val="0"/>
          <w:numId w:val="0"/>
        </w:numPr>
        <w:tabs>
          <w:tab w:val="left" w:pos="142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left" w:pos="142" w:leader="none"/>
          <w:tab w:val="left" w:pos="1080" w:leader="none"/>
        </w:tabs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4.2.2 Накопители.</w:t>
      </w:r>
    </w:p>
    <w:p>
      <w:pPr>
        <w:pStyle w:val="Heading4"/>
        <w:widowControl w:val="false"/>
        <w:numPr>
          <w:ilvl w:val="0"/>
          <w:numId w:val="0"/>
        </w:numPr>
        <w:tabs>
          <w:tab w:val="left" w:pos="142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На платах расположены разъемы для подключения накопителей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сткий диск (винчестер)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 xml:space="preserve">CD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ск.</w:t>
      </w:r>
    </w:p>
    <w:p>
      <w:pPr>
        <w:pStyle w:val="Heading4"/>
        <w:widowControl w:val="false"/>
        <w:numPr>
          <w:ilvl w:val="0"/>
          <w:numId w:val="0"/>
        </w:numPr>
        <w:tabs>
          <w:tab w:val="left" w:pos="142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left" w:pos="142" w:leader="none"/>
          <w:tab w:val="left" w:pos="1080" w:leader="none"/>
        </w:tabs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  <w:t>4.2.3. BIOS</w:t>
      </w:r>
    </w:p>
    <w:p>
      <w:pPr>
        <w:pStyle w:val="Heading4"/>
        <w:widowControl w:val="false"/>
        <w:numPr>
          <w:ilvl w:val="0"/>
          <w:numId w:val="0"/>
        </w:numPr>
        <w:tabs>
          <w:tab w:val="left" w:pos="142" w:leader="none"/>
          <w:tab w:val="left" w:pos="1080" w:leader="none"/>
        </w:tabs>
        <w:spacing w:lineRule="auto" w:line="360"/>
        <w:ind w:left="0" w:firstLine="709"/>
        <w:rPr/>
      </w:pPr>
      <w:r>
        <w:rPr>
          <w:sz w:val="28"/>
        </w:rPr>
        <w:t>Базовая система ввода-вывода (</w:t>
      </w:r>
      <w:r>
        <w:rPr>
          <w:sz w:val="28"/>
          <w:lang w:val="en-US"/>
        </w:rPr>
        <w:t>Basic</w:t>
      </w:r>
      <w:r>
        <w:rPr>
          <w:sz w:val="28"/>
        </w:rPr>
        <w:t xml:space="preserve"> </w:t>
      </w:r>
      <w:r>
        <w:rPr>
          <w:sz w:val="28"/>
          <w:lang w:val="en-US"/>
        </w:rPr>
        <w:t>Input</w:t>
      </w:r>
      <w:r>
        <w:rPr>
          <w:sz w:val="28"/>
        </w:rPr>
        <w:t>-</w:t>
      </w:r>
      <w:r>
        <w:rPr>
          <w:sz w:val="28"/>
          <w:lang w:val="en-US"/>
        </w:rPr>
        <w:t>Output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>, BIOS) является важной частью процедур любого ПК, которая хранится в отдельном чипе материнской платы. По своей сути BIOS является посредником между компьютерным «железом» и операционной системой. Без BIOS операционная система не смогла бы связываться с «железом» и управлять и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2.4. На плате так же имеются разъемы для подключения вентиляторов от 2-3 до 6-8. Через некоторые разъемы можно управлять скоростью вращения вентилятора. В итоге мат. плата объединяет все устройства входящие в состав компьютера, напрямую к ней подключены: процессор, оперативная память, видео карта, накопители, карты расшир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32605" cy="36118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 – Южный мо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 – Набор чипс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 – </w:t>
      </w:r>
      <w:r>
        <w:rPr>
          <w:b/>
          <w:sz w:val="28"/>
          <w:lang w:val="en-US"/>
        </w:rPr>
        <w:t>Socket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 – Северный мо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 – Ди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 – Набор конденса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7 – Разъёмы </w:t>
      </w:r>
      <w:r>
        <w:rPr>
          <w:b/>
          <w:sz w:val="28"/>
          <w:lang w:val="en-US"/>
        </w:rPr>
        <w:t>IDE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8 – Разъёмы </w:t>
      </w:r>
      <w:r>
        <w:rPr>
          <w:b/>
          <w:sz w:val="28"/>
          <w:lang w:val="en-US"/>
        </w:rPr>
        <w:t>PCI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9 – Разъём для батарейки </w:t>
      </w:r>
      <w:r>
        <w:rPr>
          <w:b/>
          <w:sz w:val="28"/>
          <w:lang w:val="en-US"/>
        </w:rPr>
        <w:t>BIOS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0 – </w:t>
      </w:r>
      <w:r>
        <w:rPr>
          <w:b/>
          <w:sz w:val="28"/>
          <w:lang w:val="en-US"/>
        </w:rPr>
        <w:t>BIOS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1 – Джампе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2 – Разъём для блока пи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3 – </w:t>
      </w:r>
      <w:r>
        <w:rPr>
          <w:b/>
          <w:sz w:val="28"/>
          <w:lang w:val="en-US"/>
        </w:rPr>
        <w:t>Floppy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4 – Разъёмы для ОЗУ </w:t>
      </w:r>
      <w:r>
        <w:rPr>
          <w:b/>
          <w:sz w:val="28"/>
          <w:lang w:val="en-US"/>
        </w:rPr>
        <w:t>DIMM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5 – Разъём </w:t>
      </w:r>
      <w:r>
        <w:rPr>
          <w:b/>
          <w:sz w:val="28"/>
          <w:lang w:val="en-US"/>
        </w:rPr>
        <w:t>AGP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6 – Разъёмы для подключения мыш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09235" cy="53009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Cs w:val="32"/>
        </w:rPr>
        <w:t xml:space="preserve">Раздел </w:t>
      </w:r>
      <w:r>
        <w:rPr>
          <w:rFonts w:cs="Times New Roman" w:ascii="Times New Roman" w:hAnsi="Times New Roman"/>
          <w:i w:val="false"/>
          <w:szCs w:val="32"/>
          <w:lang w:val="en-US"/>
        </w:rPr>
        <w:t>V</w:t>
      </w:r>
      <w:r>
        <w:rPr>
          <w:rFonts w:cs="Times New Roman" w:ascii="Times New Roman" w:hAnsi="Times New Roman"/>
          <w:i w:val="false"/>
          <w:szCs w:val="32"/>
        </w:rPr>
        <w:t xml:space="preserve">. </w:t>
      </w:r>
      <w:r>
        <w:rPr>
          <w:rFonts w:cs="Times New Roman" w:ascii="Times New Roman" w:hAnsi="Times New Roman"/>
          <w:i w:val="false"/>
        </w:rPr>
        <w:t>Системный блок</w:t>
      </w:r>
    </w:p>
    <w:p>
      <w:pPr>
        <w:pStyle w:val="Heading3"/>
        <w:widowControl w:val="false"/>
        <w:numPr>
          <w:ilvl w:val="0"/>
          <w:numId w:val="0"/>
        </w:numPr>
        <w:spacing w:lineRule="auto" w:line="360"/>
        <w:ind w:left="709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3"/>
        <w:widowControl w:val="false"/>
        <w:numPr>
          <w:ilvl w:val="0"/>
          <w:numId w:val="19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Основные компоненты системного блока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материнская плата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звуковая карта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идеокарта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жесткий диск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ривод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>FDD</w:t>
      </w:r>
    </w:p>
    <w:p>
      <w:pPr>
        <w:pStyle w:val="Heading3"/>
        <w:widowControl w:val="false"/>
        <w:numPr>
          <w:ilvl w:val="0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следовательность сборки системного блока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Перед тем как приступить к сборке компьютера, необходимо позаботиться о специальной одежде (она не должна содержать синтетики, шерсти. Лучше всего – специальный халат с антистатической пропиткой), привести в порядок рабочее место. Разложить нужные инструменты: набор крестовых отверток, плоскогубцы, пинцет. Также для удобства сборки подготовьте все компоненты системного блока: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материнская плата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оцессор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ОЗУ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адаптер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винчестер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дисковод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шлифы </w:t>
      </w:r>
    </w:p>
    <w:p>
      <w:pPr>
        <w:pStyle w:val="Heading6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корпус ПК с блоками питания. 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/>
      </w:pPr>
      <w:r>
        <w:rPr>
          <w:sz w:val="28"/>
        </w:rPr>
        <w:t>Первым делом подготовить для сборки материнскую плату, установите джамперы в соответствии с валами, процессором, для чего воспользуйтесь документацией. Теперь можно устанавливать процессор: откинуть рычаг гнезда на 90°, установить процессор в гнездо. Он должен войти без всяких усилий. Установив процессор – опустить рычаг до упора.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/>
      </w:pPr>
      <w:r>
        <w:rPr>
          <w:sz w:val="28"/>
        </w:rPr>
        <w:t xml:space="preserve">Затем устанавливаем модули памяти ОЗУ. Модули </w:t>
      </w:r>
      <w:r>
        <w:rPr>
          <w:sz w:val="28"/>
          <w:lang w:val="en-US"/>
        </w:rPr>
        <w:t>SIMM</w:t>
      </w:r>
      <w:r>
        <w:rPr>
          <w:sz w:val="28"/>
        </w:rPr>
        <w:t xml:space="preserve"> устанавливаем под наклоном, а модули </w:t>
      </w:r>
      <w:r>
        <w:rPr>
          <w:sz w:val="28"/>
          <w:lang w:val="en-US"/>
        </w:rPr>
        <w:t>DIMM</w:t>
      </w:r>
      <w:r>
        <w:rPr>
          <w:sz w:val="28"/>
        </w:rPr>
        <w:t xml:space="preserve"> вертикально. Запирание банков памяти начинается с нулевого.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/>
      </w:pPr>
      <w:r>
        <w:rPr>
          <w:sz w:val="28"/>
        </w:rPr>
        <w:t>Теперь подготавливаем корпус, для чего снимаем с него кожух. На многих модифицированных корпусах боковая панель съемная. Устанавливаем материнскую плату на боковую панель (стойку), предварительно примеряв ее и убедившись что она не соприкасается с боковой панелью. Подсоединяем жгутики световой индикации. Подключаем питание. Теперь крепим боковую панель к системному блоку. Для удобства его можно положить горизонтально. Подключаем питание и материнскую плату так, чтобы 4 черных провода оказались рядом. После чего можно проверить компьютер. Подключить сетевые кабели к системному блоку и монитору. Включить монитор и системный блок. На экране должно появиться сообщение об отсутствии загрузчика ОС. Компьютер отключаем, теперь подключаем накопители и платы расширения. Для установки дисковода не забывать устранить заглушки с передней панели. Подключаем шлейфы устройств и питания. Для установки жесткого диска переключаем перемычки, подключаем шлейфы и закрепляем его. Подключаем питание.</w:t>
      </w:r>
    </w:p>
    <w:p>
      <w:pPr>
        <w:pStyle w:val="Heading4"/>
        <w:widowControl w:val="false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дключаем порты задней панели на материнскую плату. Для окончательной проверки подключаем монитор и клавиатуру. Включаем питание ПК и если проверка пройдена без проблем, обесточиваем ПК, надеваем на него кожух и закрываем е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64" w:hanging="11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47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"/>
      <w:lvlJc w:val="left"/>
      <w:pPr>
        <w:tabs>
          <w:tab w:val="num" w:pos="1701"/>
        </w:tabs>
        <w:ind w:left="1134" w:hanging="41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ind w:left="360" w:hanging="3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tabs>
        <w:tab w:val="clear" w:pos="708"/>
        <w:tab w:val="left" w:pos="1080" w:leader="none"/>
      </w:tabs>
      <w:ind w:left="792" w:hanging="43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  <w:tab w:val="left" w:pos="1997" w:leader="none"/>
      </w:tabs>
      <w:ind w:left="1781" w:hanging="504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Heading5"/>
    <w:next w:val="Normal"/>
    <w:qFormat/>
    <w:pPr>
      <w:numPr>
        <w:ilvl w:val="0"/>
        <w:numId w:val="4"/>
      </w:numPr>
      <w:tabs>
        <w:tab w:val="left" w:pos="1997" w:leader="none"/>
        <w:tab w:val="left" w:pos="2160" w:leader="none"/>
      </w:tabs>
      <w:ind w:left="1728" w:hanging="648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underscore"/>
      </w:tabs>
      <w:spacing w:before="120" w:after="0"/>
      <w:ind w:left="-284" w:hanging="0"/>
    </w:pPr>
    <w:rPr>
      <w:b/>
      <w:i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6:00Z</dcterms:created>
  <dc:creator>Егорушка</dc:creator>
  <dc:description/>
  <cp:keywords/>
  <dc:language>en-US</dc:language>
  <cp:lastModifiedBy>SYSTEM</cp:lastModifiedBy>
  <dcterms:modified xsi:type="dcterms:W3CDTF">2011-09-07T19:26:00Z</dcterms:modified>
  <cp:revision>2</cp:revision>
  <dc:subject/>
  <dc:title>Практика(отчет)</dc:title>
</cp:coreProperties>
</file>