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сновные понятия инвестици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 Общее определение инвестици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 Классификация инвестици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 Обзор состояния инвестиций в мир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Инвестиции в Росси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История инвестиций в Росси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Анализ состояния инвестици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Анализ факторов, влияющих на объем инвестиций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освящена иностранным инвестициям в экономике России. Они являются важным фактором в развитии экономики. Они способствуют улучшению экономики, активизируют конкуренцию и могут способствовать развитию среднего и малого бизнеса; стимулируют и помогают ускорить восстановление профилирующих отраслей и регионов; способствуют общей социально-экономической стабильности и снижению уровня экономической преступности; стабилизируют занятость и повышают уровень доходов населения. России необходимы иностранные инвестиции для улучшения, развития эконом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следования состоит в том, что объем инвестиций в РФ с каждым годом увеличивается, но в связи с кризисом есть опасение, что инвестиции резко сократя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исследования – рассматриваются факторы, от которых зависит объем инвестиций в РФ, также построен прогноз на 20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 по возможному объему инвести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– статистический, сравнительный и аналитическ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инвестиции в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– учебные пособия, различные сайты, электронные справочники и статистика с сайта мировой статистики и РОССТ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 – рассмотреть зависимость различных факторов на количеству поступления иностранных инвестиц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сследования – проанализировать статистику, рассмотреть факторы, которые возможно влияют на объем иностранных инвестиций и построить прогнозы объема инвестиций на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год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состоит из введения, трех глав, заключения, списка литературы и при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лава – это теоретическая часть, в ней рассказывается об инвестициях в целом, описываются различные виды инвестиций и рассматриваются инвестиции по всему мир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лава – это историческая часть, то есть рассказывается о том, когда стали поступать инвестиции в РФ. А также непосредственный анализ инвестиций, в ней описывается состояние инвестиций на данный момен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лава – это анализ факторов, от которых зависит уровень инвестиций в России. В этой главе применяются функции, которые используются в эконометрике и ЭМ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одведены итоги данной работы, сформулированы основные вы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ок литературы входят книги и интернет ссылки на сайты, статьи и электронные энциклопеди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новные понятия инвести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  Общее определение инвестиций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литературе советского периода инвестиции рассматривались в основном под углом зрения капиталовложений, и поэтому категория «инвестиции» по существу отождествлялась с категорией «капиталовложения». Под капиталовложениями понимались затраты на воспроизводство основных фондов, их увеличение и совершенствование. Что касается инвестиций, то они трактовались как долгосрочное вложение капитала в промышленность, сельское хозяйство, транспорт и другие отрасли народного хозяйства. Но с принятием федерального закона РФ «Об инвестиционной деятельности в Российской Федерации, осуществляемой форме капитальных вложений» от 25 февраля 1999 г. Понятие инвестиции изменилось. Теперь инвестиции определены как «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кона, во-первых, инвестиции больше не рассматриваются как долгосрочные капиталовложение, теперь они могут быть вложены на любой срок. Во-вторых, инвестициями являются только те сбережения, которые вкладываются в различные виды деятельности с целью извлечения прибыли и достижения положительного социального эффекта. И, в-третьих, формами вложения могут быть денежные средства, технологии, оборудование, другое имущество, интеллектуальные ценности, имущественные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глава представляет собой теоретическую часть, в ней описаны различные классификации инвестиц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  Классификация инвестиций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ая классификация представлена в книге Бланка Н.А. «Инвестиционный менеджмент», в которой все инвестиции классифицируются по следующим признакам: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ам вложения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участия в инвестировании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инвестирования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ам собственности инвестиционных ресурсов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иональному признаку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инвестиционного риска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зависимости от объекта вложения выделяют реальные, финансовые и спекулятивные инвестиции. Реальные инвестиции – это покупка реального капитала в различных формах: 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материальных активов (основных фондов, земли), оплата строительства или реконструкции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сновных фондов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ия в нематериальные активы: патенты, лицензии, права пользования, авторские права, товарные знаки, ноу-хау и т. д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оротных средств.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инвестиции позволяют фирмам осваивать новые товарные рынки и обеспечивать постоянное увеличение своей рыночной стоимости.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инансовыми инвестициями понимается вложение капитала в различные финансовые инструменты, прежде всего в ценные бумаги, но также предоставление кредита и лизинг.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пекулятивными инвестициями понимается покупка активов исключительно ради возможного изменения цены: покупка валюты и драгоценных металлов (в виде обезличенных металлических счетов).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участия в инвестиционном процессе выделяют прямые и косвенные инвестиции. 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– прямое участие инвестора в выборе объектов инвестирования и вложения капитала. Обычно прямые инвестиции осуществляются путем непосредственного вложения капитала в уставный фонд предприятия. Прямое инвестирование осуществляют в основном подготовленные инвесторы, имеющие точную информацию об объекте инвестирования и хорошо знакомы с методикой инвест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й – вложение капитала с помощью финансовых посре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инвестирования выделяют: краткосрочные (до одного года), среднесрочные (1-3 года), долгосрочные (свыше 3-5 ле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ам собственности на инвестиционные ресурсы: частные (вложение средств физических лиц, а также юридических лиц негосударственных форм собственности), государственные (вложение капитала государственных предприятий, средств государственного бюджета различных уровней и государственных внебюджетных фондов), иностранные и смеша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гиональной принадлежности различают национальные и иностранные инвести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(внутренние) – вложение капитала резидентами данной страны (юридическими или физическими лицами) в объекты инвестирования на ее территории. Иностранные инвестиции – это вложение капитала нерезидентами в объекты инвестирования данной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инвестиционного риска инвестиции бывают безрисковые, низкорисковые, среднерисковые, высокориск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исковые – вложение средств, в такие объекты инвестирования, по которым отсутствует реальный риск потери капитала или ожидаемого дохода и практически гарантировано получение реальной суммы инвестиционного дох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орисковые – характеризуют вложение капитала в объект инвестирования, риск по которым значительно ниже среднерыночно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рисковые – уровень риска по объектам инвестирования соответствует среднерыночно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рисковые – уровень риска превышает среднерыночный уров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можно встретить деление инвестиций на прямые и портфель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е инвестиции — вложение денежных средств (инвестиции) с целью участия в управлении предприятием, в которое вкладываются деньги, и получения дохода от участия в его 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нятой международной классификацией иностранных инвестиций к прямым инвестициям относятся инвестиции, в результате которых инвестор получает долю в уставном капитале предприятия не менее 10%. Прямые инвестиции позволяют непосредственно влиять на проинвестированный бизнес. Прямые иностранные инвестиции делятся на исходящие, т.е. прямые инвестиции, осуществлённые субъектами данной страны за рубежом, и входящие, т.е. прямые инвестиции, осуществлённые иностранными инвесторами в данной стра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ные инвестиции - это покупка акций, паев, облигаций, векселей и других долговых ценных бумаг. Они составляют менее 10% в уставном (складочном) капитале организ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Эти инвестиции не обеспечивают контроля над заграничными компаниями, ограничивая прерогативы инвестора получением доли прибыли (дивидендов). В ряде случаев международные корпорации, обладая портфельными инвестициями, реально контролируют иностранные предприятия в силу двух причин: из-за значительной распыленности акций среди инвесторов и из-за наличия дополнительных договорных обязательств, ограничивающих оперативную самостоятельность иностранной фирмы (имеются в виду лицензионные и франчайзинговые соглашения, контракты на маркетинговые услуги и техническое обслужива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ожно произвести классификацию инвестиций по источникам финанс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Таблица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лассификация инвестиций по источникам финансирования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393"/>
        <w:gridCol w:w="2393"/>
        <w:gridCol w:w="2393"/>
      </w:tblGrid>
      <w:tr>
        <w:trPr>
          <w:trHeight w:val="330" w:hRule="atLeast"/>
        </w:trPr>
        <w:tc>
          <w:tcPr>
            <w:tcW w:w="18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леч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ем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дажа активов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 счет выручки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 фондов нак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ционирование (открытая продажа, закрытое размещение)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ое пред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анковский кредит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ммерческий кредит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лигационный заем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зинг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сточник: http://www.investments2.ru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й главе рассмотрено состояние инвестиций в мире на сегодняшний ден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3 Обзор состояния инвестиций в мир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ойку лидеров по странам, которые получают прямые иностранные инвестиции, входят США, Великобритания и Гонконг на 2008 год. Объем получаемых инвестиций США был равен 2367 млн. долларов, у Великобритании объем инвестиций составил 1445 млн. долларов, а у Гонконга 1241 млн. долларов. Затем в списке стран идут Франция, Германия, Бельгия, Китай, Нидерланды, Испания и на 10 месте Россия. Последней страной в этом списке идет Парагвай, объем инвестиций составил в 2007 году всего лишь 2,057 доллар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ам инвесторам также лидирует США, далее идет Франция и Великобритания. На декабрь 2008 года объем инвестиций, которые были отправлены США, составили 3162 млн. долларов, Франция инвестировала 1624 млн. долларов, а Великобритания 1567 млн. долларов. Затем идет Германия, Нидерланды, Гонконг, Швейцария, Япония, Бельгия и Испания. Россия занимает 17 место в этом списке. На последнем месте находится Кения, которая инвестировала в 2008 году 12,4 млн. доллар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ОЭСР говорится, что поток прямых иностранных инвестиций в экономики 30 стран — членов организации снизится до $600 млрд. в этом году по сравнению с $1,02 трлн. в 2008 г. Причем это снижение происходит в основном из-за серьезного падения активности по слияниям и поглощениям среди компаний развитых экономик — с $1 трлн. до $454 млрд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Инвестиции в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 История инвестиций в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ой отсчета в развитии регулируемого инвестирования в России можно считать 1987 год. Именно с началом перестройки в СССР и принятием некоторых нормативных документов стал возможным приток иностранных прямых инвестиций и образование первых закрытых совместных предприятий. Доля иностранных капиталовложений не могла превышать 49% уставного фонда совместных предприятий. Для совместных предприятий существовали определенные валютные, таможенные и налоговые льготы. В 1991 году был издан закон "Об иностранных инвестициях в РСФСР", а само понятие прямых инвестиций разъяснено в законе "О валютном регулировании и валютном контроле" от 1992 года. Для иностранных инвесторов особенно привлекательной была и остается сфера услуг (торговля и общественное питание), а также добывающая промышленность, в основном нефтяная и металлургическая. Самыми крупными инвесторами в Российскую экономику были США, Япония, Германия и Великобритания. Главным местом целевого использования капиталовложений до сих пор является Москва и Московская область. К сожалению, из-за несовершенства законодательной власти, падения производства, растущей инфляции и разгула преступности начала 90-х годов размер иностранных инвестиций был намного ниже, чем мог бы быть и не соответствовал потенциальным возможностям российской экономики. Прямые инвестиции имели наибольший удельный вес среди суммарных иностранных капиталовложений с 1991 по 1996 годы. Экономический кризис 1998 года ударил по всем видам капиталовложений, но на прямых инвестициях он отразился менее всего. 1998 и 1999 годы характеризуются падением объемов инвестирования в целом. До 1999 года российские инвесторы к прямому инвестированию интереса практически не проявляли. Стабилизация политической ситуации в стране после президентских выборов 2000 года, снижение уровня инфляции, прекращение роста внешнего долга и принятие в 1999 году ФЗ "Об иностранных инвестициях в РФ" - все это поспособствовало увеличению иностранных капиталовложений в экономику Рос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девяностых годов инвестиционные вложения в Россию преимущественно носили спекулятивный характер, то есть они были краткосрочными. Большинство иностранных инвесторов в России стремились быстро заработать деньги и уйти. Сейчас прямые иностранные инвесторы в России, конечно, тоже стремятся к прибыли, но они уже не торопятся уходить. Они нанимают российских специалистов и вкладывают деньги в их обучение, платят в России налоги и приносят новые управленческие технологии. Такая тенденция возникла в ходе экономических реформ и выросшей цены на энергоносители, которая дала России ресурсы для перестройки экономики. По результатам проведенного компанией "Эрнст энд Янг" опроса по инвестиционной привлекательности европейских стран, в котором приняли участие более 500 топ-менеджеров европейских, американских и азиатских компаний, Россия заняла второе место в Европе по количеству компаний, планирующих здесь инвестиционные проект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В этом списке Россия опередила Великобританию, Францию, Швейцарию и уступила первенство только Герм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й главе будет рассмотрен более подробно анализ иностранных инвестиций в Росс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 Анализ состояния инвестиций в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аходится на 15 месте из всех стран по количеству прямых иностранных инвестиций в зарубежные страны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мых непосредственно предприятиями этой страны. По данным мировой статистики на начало 2009 года стоимость всех инвестиций в зарубежные страны составила 209.600.000.000 долларов СШ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По количеству прямых иностранных инвестиций, которые поступают в Россию от других стран, Россия занимает 12 место, и стоимость всех прямых инвестиций составляет 271.600.000.000 долларов СШ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Росстата объем иностранных инвестиций, поступивших в экономику России в январе-сентябре 2009 года, составил 54,738 миллиарда долларов, что на 27,8% меньше, чем в январе-сентябре 2008 года (в I квартале 2009г. - 12,0 млрд.долларов США (на 30,3% меньше), во II квартале - 20,2 млрд.долларов США (на 31,2% меньше), в III квартале 2009г. - 22,5 млрд.долларов США (на 22,9% меньше). Но начиная с третьего квартала 2009 года, ситуация начала улучшаться. Так, в первом квартале 2009 года приток иностранных инвестиций был зафиксирован всего в 12,0 миллиардов долларов (на 30,3% меньше прошлогоднего уровня), во втором квартале - 20,2 миллиарда долларов (снижение на 31,2%), то в третьем квартале - уже 22,5 миллиарда долларов (или на 22,9% меньше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0 году из прямых инвестиций больший объем составляли кредиты, полученные от зарубежных совладельцев организаций (2738 млн. долларов). К 2008 году ситуация изменилась и большая часть прямых инвестиций приходилась на взносы в капитал (15883 млн. долларов). Объем инвестиций в 2000 году в портфельные инвестиции, а именно в акции, паи и долговые ценные бумаги были равны по 72 млн. долларов. После 2000 года ситуации стали меняться, иностранные инвесторы предпочитали вкладывать в акции и паи, к 2008 году объем таких инвестиций составил 1126 млн. долларов. С 2000 года ситуация с прочими кредитами не изменилась, инвесторы предпочитают вкладывать в прочие кредиты на срок больше 180 дн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Центрального Банка Российской Федерации прямые инвестиции в РФ на начало 2009 года сократились приблизительно на 227,5 миллиардов долларов по сравнению с 2008 годом. До 2008 года объем прямых иностранных инвестиций в РФ стабильно увеличива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ранами-инвесторами в январе-сентябре 2009 года, как и прежде, стали Люксембург, Нидерланды, Германия, Китай, Кипр, Великобритания, Швейцария, Япония. На долю этих стран приходится 75,1% общего объема накопленных иностранных инвестиций и 73,0% общего объема накопленных прямых иностранных инвестиц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1998 года по 1999 инвестиции в РФ были сокращены, ввиду финансового кризиса 1998 года. Так, по данным Госстата, иностранные инвестиции в России в 1997 году были равны 12295 млн. долларов, в 1998- 11773 млн. долл., в 1999- 9560 млн. долл. После 1999 года инвестиции в российской экономике стали увеличивать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периода 90-ых годов, то здесь до 2000 года США была лидером по количеству инвестиций в РФ. Но после 2000 года картина резко изменилась, США перестало входить в тройку лидеров стран-инвестаров, на первый план вышли Кипр, Германия и Великобрит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рские и швейцарские инвестиции входили в тройку лидеров по инвестициям в черную металлургию, топливную и пищевую промышленность. А доля инвестиций кипрских компаний в электроэнергетику за первые девять месяцев 2001 г. составила 87,5%. Германские инвесторы отдавали предпочтение предприятиям и организациям внешней торговли и связи. Так же большая часть инвестиций, поступивших из Германии, относилась к прочим иностранным инвестициям (различного рода кредиты и займы). Германия также лидировала среди стран-инвесторов по объему иностранных инвестиций в российскую промышл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ые годы наиболее привлекательными для иностранных инвесторов являлись, прежде всего, те отрасли, которые связаны с эксплуатацией природных ресурсов и имеют хороший экспортный потенциал (металлургия, нефтегазовая отрасль, лесная промышленность, отчасти химическая отрасль), и те, которые имеют широкий немонополизированный внутренний рынок (пищевая промышленность, производство товаров народного потребл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ее всего иностранные инвесторы в январе-сентябре 2009 года вкладывали деньги в оптовую и розничную торговлю; ремонт автотранспорта и бытовых изделий (16,277 миллиарда долларов). На втором месте - обрабатывающие производства (15,029 миллиарда), на третьем - транспорт и связь (8,512 миллиарда долларов). Аутсайдерами стали такие сферы, как образование - 0,2 миллиона долларов, здравоохранение и предоставление социальных услуг - 23 миллиона долларов, а также рыболовство и рыбоводство - 39 миллионов доллар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характерных черт поступления иностранного капитала в Российскую Федерацию является неравномерное его размещение по экономическим регионам страны. В частности, это выражается в том, что традиционно большая часть средств направляется в Центральный экономический район. Например, по итогам 2000 года в нем сосредоточено 42,6 % инвестиций, из них около 86 % капитала приходится на Москву. Остальные 40 % распределяются в основном среди 10 – 15 (из 89 субъектов федерации) регион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иностранных инвестиций в территориальном разрезе характеризуется сохранением позиций Центрального экономического района, прежде всего Москвы (более 90 % инвестиций приходящихся на Центральный район), сырьевых регионов (Татарстан, Тюменская, Омская области), крупных машиностроительных центров (Свердловская обла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факторов, какие выбирают инвесторы для принятия решения об инвестировании в ту или иную страну, отрасль, следует выделить: транспортную инфраструктуру и состояние логистики, также затраты на оплату труда, уровень налогообложения и гибкость трудового законодательства. Для крупных компаний и инвесторов не менее важен также такой фактор, как близость рынк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В следующей главе будут рассмотрены факторы, от которых зависит объем инвестиций в основной капитал РФ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Анализ факторов, влияющих на объем инвести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четы были выполнены на основе данных, которые находятся приложении. Первый фактор, который был рассмотрен, это уровень ВВП. Так как коэффициент корреляции стремится к 1, а именно равен 0,993, то существует взаимосвязь между инвестициями в основной капитал и уровнем ВВП. С помощью функции ЛИНЕЙН находим параметры регрессионного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6765" cy="183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ицы 2 видно, что коэффициент а=-683,5 и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22. Если ВВП увеличится на 1 млрд. рублей, то инвестиции в основной капитал увеличатся на 21 млрд. рублей. Для проверки значимости коэффициентов, нужно разделить стандартную ошибку коэффициента на каждый коэффициент. В данном случае они значимы, так как (-0,32 для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0,04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&lt;0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равен 0,98, значит, 98% вариации инвестиций объясняется вариацией уровня ВВП РФ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аличия или отсутствия автокорреляции применяется критерий Дарбина-Уотсона. В данном примере автокорреляция остатков равна 0,79, следовательно, автокорреляция есть и она положительная. Она вызвана инерци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уравнения на значимость в целом. Для проверки значимости уравнения нужно сравни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критическим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кр. находится с помощью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РАСПОБР и равна 12,2 на уровне 1%.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&gt;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кр. уже на уровне 1% значит уравнение статистически знач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прогноз на 2009 год, но этот прогноз будет верным, только если все условия будут неизменными. Если объем ВВП в среднем увеличится на 10%, то объем инвестиций в основной капитал составит 4139,1 млрд. рублей. Строим 60% доверительный интервал, получаем, что ожидаемый инвестиций в 2009 году лежат в интервале от 3839,2 до 4439 млрд. руб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рассмотренный фактор – доходы федерального бюджета. Так как коэффициент корреляции стремится к 1 (равен 0,984), то взаимосвязь существует. Количество инвестиций зависит от объема доходов федерального бюджета. Через функцию ЛИНЕЙН находим параметры регрессионного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ок 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4535" cy="2159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а=-164,18, а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88. Если объем дохода увеличится на 1 млрд. рублей, то объем инвестиций увеличится на 88 млрд. рублей. Коэффициенты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значимы, так как указанное выше соотношение меньше 0,5 ( а=-1,9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0,06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ожно сказать, что раз коэффициент детерминации равен 0,986, то 97% вариации инвестиций объясняется вариацией объема дохода РФ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ритерия Дарбина-Уотсона находим автокорреляцию, она равна 0,96. Автокорреляция присутствует,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уравнения на значимость в целом.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&gt;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кр. уже на уровне 1% значит уравнение статистически знач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фактор, от которого зависит объем поступающих прямых инвестиций – расходы госбюджета. Судя по коэффициенту корреляции, можно сказать, что инвестиции в большей мере зависят от этого фактора, чем от всех остальных (коэффициент корреляции равен 0,996). В этом случае на 99% изменения инвестиций зависят от расходов федерального бюджета. Через функцию ЛИНЕЙН находим коэффициенты регрессионного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9285" cy="2085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исунка 3 видно, что коэффициент а=-348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,18, следовательно, при изменении расходов госбюджета на 1 млрд. рублей, объем инвестиций увеличится на 118 млрд. рублей. Коэффициенты статистически значимы, так как меньше 0,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ритерия Дарбина-Уотсона находим автокорреляцию, равна 1,42. Автокорреляция есть,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уравнения на значимость в целом.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&gt;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кр. уже на уровне 1% значит уравнение статистически знач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в прогноз на 2009 год, можно сказать, что объем инвестиций будет равен 4105,5 млрд. рублей, в том случае если расходы федерального бюджета в среднем изменятся на 10%, но не стоит забывать, что прогноз будет верным только при неизменных остальных условиях. Строим 60% доверительный интервал для ожидаемого объема инвестиций, получается, что объем инвестиций лежит в интервале от 3878,6 млрд. рублей до 4106,4 млрд.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ются еще два факторы, которые были рассмотрены в ходе данной работы. Один из них - это денежные доходы в среднем на душу населения. Коэффициент корреляции равен 0,987, следовательно, зависимость существует. При помощи функции ЛИНЕЙН находим коэффициенты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7540" cy="2076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а=-582,2,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57. В этом случае изменения объема инвестиций зависят от изменения денежных доходов населения на 97%. Проверка уравнения на значимость в целом.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&gt;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кр. уже на уровне 1% значит уравнение статистически знач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автокорреляцию с помощью критерия Дарбина-Уотсона, равна 0,68. Следовательно, автокорреляция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й фактор, от которого зависит объем инвестиций – это среднемесячная номинальная заработная плата одного работника. Коэффициент корреляции равен 0,993, больше чем коэффициент корреляции у денежных доходов населения, следовательно, инвестиции зависят больше от объема заработной платы, чем от доходов населения. А изменения объема инвестиций объясняются 97% изменений среднемесячной номинальной заработной платы, так как коэффициент детерминации равен 0,97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уравнения на значимость в целом.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тат. &gt;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кр. уже на уровне 1% значит уравнение статистически знач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автокорреляцию через критерий Дарбина-Уотсона, равна 0,64. Автокорреляция есть,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3715" cy="19431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 основе сделанной работы можно сделать вывод, что объем инвестиций в основной капитал России в большей мере зависит от расходов федерального бюджета, а меньше всего зависит от доходов федерального бюджета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для развития экономики необходимы инвестиции. Как уже говорилось выше, они способствуют экономическому развитию, способствуют общей социально-экономической стабильности и снижению уровня экономической преступности, стабилизируют занятость и повышают уровень доходов населения и т.д. В связи с кризисом количество иностранных инвестиций в экономику Российской Федерации снижается, но как говорят аналитики это временное явл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ыми странами инвесторами являются Люксембург, Нидерланды, Германия, Китай, Кипр, Великобритания, Швейцария и Япо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бъем иностранных инвестиций в основном приходятся на Москву, Центральный район, на сырьевые регионы (Татарстан, Тюменская, Омская области) и на крупные машиностроительные центры (Свердловская обла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прямых иностранных инвестиций приходится на взносы в капитал, портфельные инвестиции поступают в основном в акции и паи, заем идут прочие кредиты на срок свыше 180 д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данной работы было выявлено, что объем инвестиций в основной капитал зависит от таких факторов как: ВВП, доходов федерального бюджета, расходы федерального бюджета, денежные доходы в среднем на душу населения и от среднемесячной номинальной заработной платы. Но в большей мере от расходов федерального бюджета, а меньше зависит от доходов федерального бюджета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Экономика России: ХХI век» № 16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цифрах. 2009: Крат. стаб. сб./Росстат-М.,2009. – 525 с.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о-математические методы и модели (микроэкономика): Учеб. пособие. Изд. 2-е, перераб. и доп. – М.: Изд-во РУДН, 2006.- 220 с.:ил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б инвестиционной деятельности в Российской Федерации, осуществляемой в форме капитальных вложений» (http://www.humanities.edu.ru/db/msg/22926)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стова И.О. Законодательство и международные договоры о защите иностранных инвестиций// Московский журнал международного права, 1992, № 2, с. 95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</w:rPr>
        <w:t>https://www.cia.gov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 сайта</w:t>
      </w:r>
      <w:r>
        <w:rPr>
          <w:rFonts w:cs="Times New Roman" w:ascii="Times New Roman" w:hAnsi="Times New Roman"/>
          <w:sz w:val="28"/>
        </w:rPr>
        <w:t xml:space="preserve"> http://www.ey.com/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</w:rPr>
        <w:t>www.gks.ru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</w:rPr>
        <w:t>http://www.indexmundi.com/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</w:rPr>
        <w:t>http://www.investments2.ru/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 сайта</w:t>
      </w:r>
      <w:r>
        <w:rPr>
          <w:rFonts w:cs="Times New Roman" w:ascii="Times New Roman" w:hAnsi="Times New Roman"/>
          <w:sz w:val="28"/>
        </w:rPr>
        <w:t xml:space="preserve"> http://statistika.ru</w:t>
      </w:r>
    </w:p>
    <w:p>
      <w:pPr>
        <w:pStyle w:val="Style20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</w:rPr>
        <w:t>http://ru.wikipedia.org/</w:t>
      </w:r>
    </w:p>
    <w:p>
      <w:pPr>
        <w:pStyle w:val="Style20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44"/>
        <w:gridCol w:w="1545"/>
        <w:gridCol w:w="1984"/>
        <w:gridCol w:w="2835"/>
      </w:tblGrid>
      <w:tr>
        <w:trPr>
          <w:trHeight w:val="4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,млрд.руб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П,млрд.р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фед.бюджет,млрд.руб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фед.бюджет,млрд.руб</w:t>
            </w:r>
          </w:p>
        </w:tc>
      </w:tr>
      <w:tr>
        <w:trPr>
          <w:trHeight w:val="58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6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8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,3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8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,8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1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6,6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4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5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,9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73150</wp:posOffset>
                </wp:positionH>
                <wp:positionV relativeFrom="paragraph">
                  <wp:posOffset>223520</wp:posOffset>
                </wp:positionV>
                <wp:extent cx="4086225" cy="3215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3061"/>
                              <w:gridCol w:w="2679"/>
                            </w:tblGrid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нежные доходы в среднем на душу населения,руб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еднемесячная номинальная заработная плата одного работника ,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81,1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47,2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70,4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10,4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11,9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96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602,7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135,8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64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253.2pt;mso-wrap-distance-left:9pt;mso-wrap-distance-right:9pt;mso-wrap-distance-top:0pt;mso-wrap-distance-bottom:0pt;margin-top:17.6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3061"/>
                        <w:gridCol w:w="2679"/>
                      </w:tblGrid>
                      <w:tr>
                        <w:trPr>
                          <w:trHeight w:val="954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нежные доходы в среднем на душу населения,руб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еднемесячная номинальная заработная плата одного работника ,руб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81,1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2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4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47,2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6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70,4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9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10,4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4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11,9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5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96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3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602,7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9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135,8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290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64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: построена автором по данным статистики России (http://statistika.ru)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РФ «Об инвестиционной деятельности в Российской Федерации, осуществляемой в форме капитальных вложений»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http://ru.wikipedia.org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лестова И.О. Законодательство и международные договоры о защите иностранных инвестиций// Московский журнал международного права, 1992, № 2, с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с сайта https://www.cia.g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с сайта https://www.cia.gov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http://www.ey.com/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http://www.indexmundi.com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http://www.indexmundi.com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в цифрах. 2009: Крат. стаб. сб./Росстат-М.,200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www.gks.ru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Экономика России: ХХI век» №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i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Times New Roman"/>
      <w:lang w:val="en-US"/>
    </w:rPr>
  </w:style>
  <w:style w:type="character" w:styleId="Style19">
    <w:name w:val="Нижний колонтитул Знак"/>
    <w:qFormat/>
    <w:rPr>
      <w:rFonts w:ascii="Calibri" w:hAnsi="Calibri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2:00Z</dcterms:created>
  <dc:creator>Ирина</dc:creator>
  <dc:description/>
  <cp:keywords/>
  <dc:language>en-US</dc:language>
  <cp:lastModifiedBy>SYSTEM</cp:lastModifiedBy>
  <dcterms:modified xsi:type="dcterms:W3CDTF">2011-09-07T19:22:00Z</dcterms:modified>
  <cp:revision>2</cp:revision>
  <dc:subject/>
  <dc:title/>
</cp:coreProperties>
</file>