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и по гор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лагаем вам маршрут прогулки по центральной части Екатеринбурга, основными транспортными артериями которой являются улица Карла Либкнехта, проспект Ленина, улица Малышева и улица 8 марта. Ориентиры – городской пруд. Исторический сквер и площадь 1905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ник основателям го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гулку по Екатеринбургу начнем от памятника основателям города, установленного на левом берегу Исети, в том месте, где главная магистраль города – проспект Ленина – проходит по городской плотине. Памятник работы скульптора П. Чусовитинова открыт к 275-летию города, в августе 1988 г., и представляет фигуры отцов-основателей Екатеринбурга - Василия Никитича Татищева и Виллима Ивановича Геннина. Всмотритесь внимательно в их лица – правда, похожи? На сохранившихся портретах двух этих людей тоже можно заметить некоторое сходство: высокие лбы, узкие лица, волевые подбородки, крупные носы. Но по характерам они были скорее противоположностями, и порой кажется, что противоположности эти отцы-основатели привнесли, вольно и невольно, и в характер самого го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чком к основанию города послужил приезд на Урал в марте 1720 года миссии Берг-коллегии (министерство горных дел) в составе артиллеоийского капитана В. Н. Ттащева (34 лет от роду) и Берг-мейстера и Ф. Флюэра, к которым вскоре присоединился Берг-швейбер и Ф. Патушев. Этот триумвират во главе с Татищевым стал новым руководящим оганом, призванным реформировать горную промышленность Урала и Сибири, и получил название Сибирского горного начальства, или обер-бергампта. Василий Татищев - типичный «птенец гнезда Петрова» - ученик и протеже президента Берг-коллегии Якова Брюса, молодой, амбициозный, необычайно хорошо для своего времени образованный. Миссия на Урале была первым опытом Татищева в качестве крупного администратора, отсутствие опыта трагически сказалось на результатах. Учредив свою резиденцию на Уктусском заводе (расположенном в 6 верстах к югу от центра будущего Екатеринбурга). Татищев вскоре убедился в его неперспективности из-за маловодности Уктуса. В феврале 1721 года им было выбрано место на Исети для основания нового завода, который сочетал бы чугунолитейное, железоделательное и медеплавильное производство, а также стал бы резиденцией горной администрации. Начали заготовку леса для строительства плотины. Однако берг-коллегия запретила строительство, а выделенные на него средства были переброшены на постройку маленьких и быстроокупаемых заводов в окрестностях Кунгура. Вскоре случилась и вторая неприятность. Устанавливая жесткую гос власть в горных делах, Татищев вступил в конфликт с Демидовыми, считавшими Урал своей вотчиной. Никита Демидов, вхожий в ближний круг царя Петра, организовал донос на Татищева, якобы вымогающего взятки. В августе 1722 года Татищев был отстранен от должности и оказался под следств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того же года в Уктус пибыл новый начальник Сибирских заводов генерал-майор В. И. Геннин. Приняв дела и разобравшись в сути конфликта Демидовых и Татащева, он, не смотря на личную неприязнь к своему предшественнику, подержал его и даже оставил на некоторой время под своим началом, чем спас от суда. Достоинства замысла замысла Татищева по строительству нового завода на Исети также были оценены, и в марте 1723 года началось строитель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лотинка.</w:t>
      </w:r>
      <w:r>
        <w:rPr>
          <w:rFonts w:cs="Times New Roman" w:ascii="Times New Roman" w:hAnsi="Times New Roman"/>
          <w:sz w:val="28"/>
          <w:szCs w:val="28"/>
        </w:rPr>
        <w:t xml:space="preserve"> Это старейшее сооружение город. Плотина построена из уральской лиственницы, каменеющей в воде, и прекрасно сохранилась настоящего времени. Это классическая заводская плотина (длина 209 м, ширина 42, 6 м, высота 6, 9 м), с широким прорезом в центре для спуска излишней воды – «вешняком», справа и слева от которого располагаются «ларевые» прорезы, через которые вода подавалась на наливные колеса (подобные колесам водяных мельниц), приводившие в движение заводские механизмы. Рабочий водосток плотины был впервые отворен 7(18) ноября 1723 года, и сейчас эта дата считается днем Рождения Екатеринбур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962 года эта территория оставалась промышленной зоной и была огорожена высокой стеной. Затем началась реконструкция плотины – ее укрепили, облицевали гранитом. Прилегающую территорию первоначально собирались расчистить и даже начали взрывать остатки заводских сооружений. Но воспротивилась общественность города, и по проект архитекторов во главе с Н. С. Алферовым был создан современный Исторический скв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рический сквер. </w:t>
      </w:r>
      <w:r>
        <w:rPr>
          <w:rFonts w:cs="Times New Roman" w:ascii="Times New Roman" w:hAnsi="Times New Roman"/>
          <w:sz w:val="28"/>
          <w:szCs w:val="28"/>
        </w:rPr>
        <w:t xml:space="preserve">За старой водонапорной башней начинается территория Монетного двора, где до 1876 года чеканилось около 80% медной монеты Российской империи. Хотя двор закрыт уже более 100 лет назад, это место по-прежнему называется «Монеткой». Заложена монетная фабрика Генниным в 1725 году. Из-за отсутствия денег в казне и невозможности платить жалование (его выплату задержали с зимы по лето 1725 года) Геннину специальным указом было дозволено делать в Екатеринбурге медные платы, чеканенные четырьмя орлами по углам и решкой по середине. Это были абсолютно безынфляционные деньги – их номинал ровнялся рыночной стоимости меди, из которой они были изготовлены. Естественно, платы были весьма увесисты: рублевая весила 1,6 кг. Носить такие деньги в карманах было затруднительно, но их очевидная самоценность так понравилась населению России, что все прочие деньги стали брать с неохотой, и опомнившись, Берг – коллегии в 1726 году отменили чеканку плат. Фабрику перевели на тиснение заготовок для 1 – и 5 – копеечных монет, которые отправлялись на чеканку в Москву. С 1735 года чеканка медной монеты была возобновлена, но теперь это – стандартная медная монета государственного образца с буквами ЕМ (Екатеринбургский монетный двор). В </w:t>
      </w:r>
      <w:r>
        <w:rPr>
          <w:rFonts w:cs="Times New Roman" w:ascii="Times New Roman" w:hAnsi="Times New Roman"/>
          <w:sz w:val="28"/>
          <w:szCs w:val="28"/>
          <w:lang w:val="en-US"/>
        </w:rPr>
        <w:t>XIX</w:t>
      </w:r>
      <w:r>
        <w:rPr>
          <w:rFonts w:cs="Times New Roman" w:ascii="Times New Roman" w:hAnsi="Times New Roman"/>
          <w:sz w:val="28"/>
          <w:szCs w:val="28"/>
        </w:rPr>
        <w:t xml:space="preserve"> в. Монетному двору по проекту М. П. Малахова было пристроено здание механической фабрики (первоначально на правах цеха). Сейчас в зданиях Монетного двора и механической фабрики размещаются музеи. Так, в здании бывшей кузницы и котельной (1865 год) помещается отдел природы Свердловского областного краеведческого музея; а музей архитектуры и промышленной техники Урала занял здания, где прежде размещались бюро – чертежное и механика (1833 года), слесарный и сборочный цеха (1848 года) магазин для хранения леса (1857год).</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МОСТЫ. </w:t>
      </w:r>
      <w:r>
        <w:rPr>
          <w:rFonts w:cs="Times New Roman" w:ascii="Times New Roman" w:hAnsi="Times New Roman"/>
          <w:sz w:val="28"/>
          <w:szCs w:val="28"/>
        </w:rPr>
        <w:t>По новому пешеходному мосту перейдем на другой берег Исети. Прежде здесь был деревянный Госпитальный мост, который</w:t>
      </w:r>
      <w:r>
        <w:rPr>
          <w:rFonts w:cs="Times New Roman" w:ascii="Times New Roman" w:hAnsi="Times New Roman"/>
          <w:b/>
          <w:sz w:val="28"/>
          <w:szCs w:val="28"/>
        </w:rPr>
        <w:t xml:space="preserve"> неоднократно </w:t>
      </w:r>
      <w:r>
        <w:rPr>
          <w:rFonts w:cs="Times New Roman" w:ascii="Times New Roman" w:hAnsi="Times New Roman"/>
          <w:sz w:val="28"/>
          <w:szCs w:val="28"/>
        </w:rPr>
        <w:t>сносился весенним паводком. В 1839 году, когда крепостные валы были уже срыты, по решению городской думы решено было построить в городе 5 каменных мостов, один их которых – Каменный – мы видим слева. Движение по нему открылось в 1840 году. Мост построен из бута, укрепленного железными сваями, и облицован гранитными плитами (арх. Э.Х. Сартори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ДАНИЕ ГОСПИТАЛЯ.</w:t>
      </w:r>
      <w:r>
        <w:rPr>
          <w:rFonts w:cs="Times New Roman" w:ascii="Times New Roman" w:hAnsi="Times New Roman"/>
          <w:sz w:val="28"/>
          <w:szCs w:val="28"/>
        </w:rPr>
        <w:t xml:space="preserve"> Это одно из старейших сохранившихся зданий старого Екатеринбурга построено в 1749 году. Здание, поставленное «покоем» на правом берег</w:t>
      </w:r>
      <w:r>
        <w:rPr>
          <w:rFonts w:cs="Times New Roman" w:ascii="Times New Roman" w:hAnsi="Times New Roman"/>
          <w:b/>
          <w:sz w:val="28"/>
          <w:szCs w:val="28"/>
        </w:rPr>
        <w:t>у Исети</w:t>
      </w:r>
      <w:r>
        <w:rPr>
          <w:rFonts w:cs="Times New Roman" w:ascii="Times New Roman" w:hAnsi="Times New Roman"/>
          <w:sz w:val="28"/>
          <w:szCs w:val="28"/>
        </w:rPr>
        <w:t>, - бывший госпиталь Екатеринбургского Монетного двора. Часть это здания служила тюрьмой. Во второй половине 19 века здесь помещалась Александровская богадельня. В 1843 году в этом здании прошли первые спектакли театральной труппы казанского антрепренера П.А. Соколова, что положило начало профессиональному театру в Екатеринбурге. Ныне здесь находится Музей изобразительных искусств, для которого здание несколько видоизменили: при реконструкции внутренний дворик был закрыт и застекл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АРЕЛЬЕФ «РОЖДЕНИЕ ГОРОДА». </w:t>
      </w:r>
      <w:r>
        <w:rPr>
          <w:rFonts w:cs="Times New Roman" w:ascii="Times New Roman" w:hAnsi="Times New Roman"/>
          <w:sz w:val="28"/>
          <w:szCs w:val="28"/>
        </w:rPr>
        <w:t>По правому берегу Исети вернемся к плотине. Через геологическую аллею, где стоят глыбы – образцы уральских горных пород (железные руды, мраморы, родонит, вермикулит, кварцит и др.), пройдем к барельефу «Рождение города» (скульптор П. Шарлаимов). Над ним – участок заводской стены с ажурными металлическими воротами. Барельеф был впервые установлен в 1923 году к 200-летию города. В 1960-х годах при закладке сквера памятник и прилегающий участок стены уничтожены, но к 250-летию их восстановили по сохранившимся фотограф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ДАНИЕ ГОРНО-МЕТАЛЛУРГИЧЕСКОГО КОЛЛЕДЖА. </w:t>
      </w:r>
      <w:r>
        <w:rPr>
          <w:rFonts w:cs="Times New Roman" w:ascii="Times New Roman" w:hAnsi="Times New Roman"/>
          <w:i/>
          <w:sz w:val="28"/>
          <w:szCs w:val="28"/>
        </w:rPr>
        <w:t>Проспект Ленина, 28.</w:t>
      </w:r>
      <w:r>
        <w:rPr>
          <w:rFonts w:cs="Times New Roman" w:ascii="Times New Roman" w:hAnsi="Times New Roman"/>
          <w:sz w:val="28"/>
          <w:szCs w:val="28"/>
        </w:rPr>
        <w:t xml:space="preserve"> Поднимемся по ступеням и выйдем на проспект Ленина к зданию горно-металлургического колледжа. Крыло этого здания, выходящее на улицу Воеводина, было пристроено на месте здания цифирной школы, основанной Татищевым на Уктусе и позднее переведенной в Екатеринбург. Это старейшее учебное здание города окончил изобретатель И.И. Ползунов – один из авторов паровой машины, имя которого сейчас носит колледж. Часть здания колледжа, выходящая на проспект Ленина, построена в 1806 году для главной конторы Екатеринбурга горного округа. Первоначально здание было двухэтажным с трехэтажным портиком посередине, но при реконструкции (еще до революции) нарастили еще 2 эта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ДАНИЕ УРАЛЬСКОЙ ГОСУДАРСТВЕННОЙ КОНСЕРВАТОРИИ. </w:t>
      </w:r>
      <w:r>
        <w:rPr>
          <w:rFonts w:cs="Times New Roman" w:ascii="Times New Roman" w:hAnsi="Times New Roman"/>
          <w:i/>
          <w:sz w:val="28"/>
          <w:szCs w:val="28"/>
        </w:rPr>
        <w:t>Проспект Ленина, 28.</w:t>
      </w:r>
      <w:r>
        <w:rPr>
          <w:rFonts w:cs="Times New Roman" w:ascii="Times New Roman" w:hAnsi="Times New Roman"/>
          <w:sz w:val="28"/>
          <w:szCs w:val="28"/>
        </w:rPr>
        <w:t xml:space="preserve"> Примыкает к здание колледжа. Это одно из старейших в городе зданий было первым кирпичным в Екатеринбурге. Построено оно в 1739 – 1743 года. Первоначально имело два этажа и высокую, на голландский манер, крышу. В 1834 – 1835 года по проекту архитектора М.П. Малахова здание было перестроено, добавлен 3-й этаж, а по краям – 2 портика в классическом стиле. Ты часть здания, где сейчас находится главный вход (со стороны ул. 8 Марта), было пристроена в 1960-х годах. В здании за его долгую историю побывало множество выдающихся людей. Среди них Витус Беринг и Семен Челюскин, натуралист Георг Гмелин, географы Петр Симон Паллас и Иван Лепехин, писатель Александр Радищев, немецкий ученый-энциклопедист Александр Гумбольдт, ученый-химик Дмитрий Менделеев. Во времена Геннина (1723-1734) на месте консерватории стояло одноэтажное деревянное здание Сибирского обер-бергамта.</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ПЛОЩАДЬ 1905 ГОДА. </w:t>
      </w:r>
      <w:r>
        <w:rPr>
          <w:rFonts w:cs="Times New Roman" w:ascii="Times New Roman" w:hAnsi="Times New Roman"/>
          <w:sz w:val="28"/>
          <w:szCs w:val="28"/>
        </w:rPr>
        <w:t xml:space="preserve">От здания консерватории начинается главная городская площадь. За свою историю она сменила много названий: Торговая, Церковная, Главная, Кафедральная. На месте здания со шпилем (1947-1954 гг., архитектор Г.А. Голубев), резиденции администрации Екатеринбурга, прежде находился Гостиный двор, сгоревший в 1902 году. Его начали отстраивать заново, но помешала революция. Правда, уже построенная часть была использована при возведении в 1926-1928 гг. делового дома для Промбанка (арх. И.С. Гурьев-Гурьевин) – это здание примыкает к городской администрации со стороны улицы 8 Марта. До революции в центре площади возвышалась Богоявленская церковь (кафедральный собор). Она была заложена в 1771 году на месте деревянной церкви, построенной здесь в 1745-1747 гг. строительство продолжалось двадцать четыре года. Церковь была двухэтажной, 55 м в длину и 26 м в ширину, с пятиярусной 66-метровой колокольней. По очертаниям она напоминала современникам Петропавловский собор в Санкт-Петербурге и при необходимости могла вместить 4500 прихожан. Она находилась примерно на том месте, где стоит сейчас гранитная трибуна и примыкающий к ней 6-метровый памятник Ленину (скульптор В.И. Ингал, арх. А.И. Прибульский, установлен в 1957 году). В 1906 году в центре площади, перед собором, на постаменте из уральского мрамора был установлен памятник Александру </w:t>
      </w:r>
      <w:r>
        <w:rPr>
          <w:rFonts w:cs="Times New Roman" w:ascii="Times New Roman" w:hAnsi="Times New Roman"/>
          <w:sz w:val="28"/>
          <w:szCs w:val="28"/>
          <w:lang w:val="en-US"/>
        </w:rPr>
        <w:t>II</w:t>
      </w:r>
      <w:r>
        <w:rPr>
          <w:rFonts w:cs="Times New Roman" w:ascii="Times New Roman" w:hAnsi="Times New Roman"/>
          <w:sz w:val="28"/>
          <w:szCs w:val="28"/>
        </w:rPr>
        <w:t>. Он был отлит из чугуна на Кусинском заводе по модели профессора Попова (аналогичные памятники были установлены в Москве и Златоусте). Царь был изображен в полный рост в общегенеральской форме (без шинели), с непокрытой головой, держащим в правой руке свиток со словами «19 февраля 1861 года» (Манифест об отмене крепостного права), а левой опирающимся на тумбу. Памятник свергли с постамента в 1917 году(еще при Временном правительстве). В 1918 году перед опустевшим пьедесталом похоронили красногвардейцев, погибших в боях с атаманом Дутовым. В августе 1919 года останки были перенесены на пустырь перед Народным домом (ныне площадь Коммунаров), а к первомайскому празднику 1920 года на пьедестале появилось новое изваяние – памятник Освобожденному труду всемирно известного впоследствии Степана Эрьзи (Нефедова) – шестиметровая мраморная обнаженная мужская фигура с натуралистично выполненными анатомическими деталями. Возмущенные екатеринбуржцы, непривычные к «новому революционному искусству», тут же нарекли истукана «Ванькой голым» и, по преданию, съезжались со всего города специально, чтобы плюнуть в это непотребство. Памятник простоял до 1926 года, когда после отъезда Эрьзи за границу, его сняли, и в деревянном ящике он стоял во дворе краеведческого музея до конца 1930-х годов. Дальнейшая судьба его неизвестна, но существует легенда, что памятник утопили в городском пруду, где этот не признанный современникам шедевр до сих пор лежит в слое ила.</w:t>
      </w:r>
    </w:p>
    <w:p>
      <w:pPr>
        <w:pStyle w:val="Normal"/>
        <w:widowControl w:val="false"/>
        <w:spacing w:lineRule="auto" w:line="360" w:before="0" w:after="0"/>
        <w:ind w:firstLine="709"/>
        <w:jc w:val="both"/>
        <w:rPr/>
      </w:pPr>
      <w:r>
        <w:rPr>
          <w:rFonts w:cs="Times New Roman" w:ascii="Times New Roman" w:hAnsi="Times New Roman"/>
          <w:sz w:val="28"/>
          <w:szCs w:val="28"/>
        </w:rPr>
        <w:t>На этом беды площади, переименованной после революции в площадь 1905 года, не закончились. В 1930 году опустевший окончательно пьедестал, а заодно и идеологически чуждый собор взорвали, и теперь его фундамент, вместе с могилами похороненных рядом с собором церковных иерархов, скрыт брусчаткой. Затем на месте собора воздвигли гранитную трибуну, на которой местные вожди принимали приветствия трудящихся на демонстрациях. Есть предание, что во время первомайского парада в 1951 году норовистая лошадь по кличке Мальчик сбросила здесь наземь великого полководца Георгия Жукова, который по воле Сталина был направлен в опалу – командовать Уральским военным округом. А в первомайский парад 1960 года на абсолютно безоблачном небе тысячи горожан могли наблюдать два внезапно появившихся белых облачка. Позже выяснилось, что это были разрывы ракет ПВО, сбивших на подлете к городу американский самолет-шпион «У-2» - чудо техники того периода, летавший на высоте более 28000 м и недосягаемый для самолетов-перехватчиков. К несчастью, из-за традиционной российской безалаберности и неразберихи вместе с «У-2», пилотируемым полковником Фрэнсисом Гарри Пауэрсом, был сбит преследовавший его истребитель-перехватчик старшего лейтенанта С.И. Сафонова. Сафонов погиб, а успешно катапультировавшийся и приземлившийся на поле в районе совхоза «Косулинский» Пауэрс был сначала радушно встречен косулинскими колхозниками, принявшими его за советского летчика, и, только когда обнаружилось, что он не знает русского языка, его сдали властям. Пауэрса судили открытым судом и приговорили к длительному тюремному заключению, но вскоре обменяли на советского разведчика Рудольфа Абеля, отбывшего срок в США по обвинению в шпионаже.</w:t>
      </w:r>
    </w:p>
    <w:p>
      <w:pPr>
        <w:pStyle w:val="Normal"/>
        <w:widowControl w:val="false"/>
        <w:spacing w:lineRule="auto" w:line="360" w:before="0" w:after="0"/>
        <w:ind w:firstLine="709"/>
        <w:jc w:val="both"/>
        <w:rPr/>
      </w:pPr>
      <w:r>
        <w:rPr>
          <w:rFonts w:cs="Times New Roman" w:ascii="Times New Roman" w:hAnsi="Times New Roman"/>
          <w:sz w:val="28"/>
          <w:szCs w:val="28"/>
        </w:rPr>
        <w:t>В последние десятилетия в канун Нового года в центре площади сооружается, к радости маленьких екатеринбуржцев, сказочный ледяной городок.</w:t>
      </w:r>
    </w:p>
    <w:p>
      <w:pPr>
        <w:pStyle w:val="Normal"/>
        <w:widowControl w:val="false"/>
        <w:spacing w:lineRule="auto" w:line="360" w:before="0" w:after="0"/>
        <w:ind w:firstLine="709"/>
        <w:jc w:val="both"/>
        <w:rPr/>
      </w:pPr>
      <w:r>
        <w:rPr>
          <w:rFonts w:cs="Times New Roman" w:ascii="Times New Roman" w:hAnsi="Times New Roman"/>
          <w:b/>
          <w:sz w:val="28"/>
          <w:szCs w:val="28"/>
        </w:rPr>
        <w:t>ПАССАЖ.</w:t>
      </w:r>
      <w:r>
        <w:rPr>
          <w:rFonts w:cs="Times New Roman" w:ascii="Times New Roman" w:hAnsi="Times New Roman"/>
          <w:sz w:val="28"/>
          <w:szCs w:val="28"/>
        </w:rPr>
        <w:t xml:space="preserve"> </w:t>
      </w:r>
      <w:r>
        <w:rPr>
          <w:rFonts w:cs="Times New Roman" w:ascii="Times New Roman" w:hAnsi="Times New Roman"/>
          <w:i/>
          <w:sz w:val="28"/>
          <w:szCs w:val="28"/>
        </w:rPr>
        <w:t xml:space="preserve">Вайнера,9. </w:t>
      </w:r>
      <w:r>
        <w:rPr>
          <w:rFonts w:cs="Times New Roman" w:ascii="Times New Roman" w:hAnsi="Times New Roman"/>
          <w:sz w:val="28"/>
          <w:szCs w:val="28"/>
        </w:rPr>
        <w:t>Пройдя мимо здания городской администрации, мы оказываемся у Пассажа. Здание это строилось как товарная биржа, но по назначению никогда не использова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ДОМА КОРОБКОВЫХ. </w:t>
      </w:r>
      <w:r>
        <w:rPr>
          <w:rFonts w:cs="Times New Roman" w:ascii="Times New Roman" w:hAnsi="Times New Roman"/>
          <w:i/>
          <w:sz w:val="28"/>
          <w:szCs w:val="28"/>
        </w:rPr>
        <w:t>Проспект Ленина. 23/25</w:t>
      </w:r>
      <w:r>
        <w:rPr>
          <w:rFonts w:cs="Times New Roman" w:ascii="Times New Roman" w:hAnsi="Times New Roman"/>
          <w:sz w:val="28"/>
          <w:szCs w:val="28"/>
        </w:rPr>
        <w:t xml:space="preserve">. Перейдем от сквера на противоположную сторону площади. Здесь, слева от памятника В. И. Ленина, стоят два старинных двухэтажных дома, до революции называвшаяся по имени первых хозяев Коробковскими. До революции в правом из них находилась наториальная контора Александра Ардашева- двоюродного брата Ленина по материнской линии. Именно этот факт, а не архитектурные достоинства (дома построены в 1820-х годах предположительно по проекту Малахова), СПС дома от сноса в 1980- х гг, при очередной реконструкции площади. Первоначально дома были «близнецами», но в результате реконструкции в 1880-х гг, левый приобрел ажурные украшения фасада и башенки.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ЗДАНИЕ СИБИРСКОГО БАНКА. </w:t>
      </w:r>
      <w:r>
        <w:rPr>
          <w:rFonts w:cs="Times New Roman" w:ascii="Times New Roman" w:hAnsi="Times New Roman"/>
          <w:i/>
          <w:sz w:val="28"/>
          <w:szCs w:val="28"/>
        </w:rPr>
        <w:t xml:space="preserve">Проспект Ленина 27. </w:t>
      </w:r>
      <w:r>
        <w:rPr>
          <w:rFonts w:cs="Times New Roman" w:ascii="Times New Roman" w:hAnsi="Times New Roman"/>
          <w:sz w:val="28"/>
          <w:szCs w:val="28"/>
        </w:rPr>
        <w:t>Пройдя между Коробковскими домами памятником Ленина, мы оказываемся перед зданием бывшего сибирского банка. Изначально это были два отдельных дома, построенные в 1840-1860 –х гг, позже их объединили. После недавней реконструкции по проекту архитектора В. В. Холмецкого здание стало очень нарядным: мрамор, кованные решетки, фонари. Сейчас здесь располагается Екатеринбургский филиал ГУТО-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ДОМ АКТЕРА. </w:t>
      </w:r>
      <w:r>
        <w:rPr>
          <w:rFonts w:cs="Times New Roman" w:ascii="Times New Roman" w:hAnsi="Times New Roman"/>
          <w:i/>
          <w:sz w:val="28"/>
          <w:szCs w:val="28"/>
        </w:rPr>
        <w:t xml:space="preserve">8 Марта, 8. </w:t>
      </w:r>
      <w:r>
        <w:rPr>
          <w:rFonts w:cs="Times New Roman" w:ascii="Times New Roman" w:hAnsi="Times New Roman"/>
          <w:sz w:val="28"/>
          <w:szCs w:val="28"/>
        </w:rPr>
        <w:t>Повернув налево и пройдя мимо жилого дома, постройки 1930 –х гг, мы окажемся перед особняком, построенным в 1890-м году, по проекту архитектора Дютеля, второй этаж надстроен в начале 1920-х гг, по проекту инженера Новосельского. Дом прекрасно отреставрирован и является одним из лучших профессиональных клубов города- с 1988 г. его занимает Дом акт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ДАНИЕ ГОРОДСКОЙ ГИМНАЗИИ. </w:t>
      </w:r>
      <w:r>
        <w:rPr>
          <w:rFonts w:cs="Times New Roman" w:ascii="Times New Roman" w:hAnsi="Times New Roman"/>
          <w:i/>
          <w:sz w:val="28"/>
          <w:szCs w:val="28"/>
        </w:rPr>
        <w:t xml:space="preserve">Проспект Ленина, 33. </w:t>
      </w:r>
      <w:r>
        <w:rPr>
          <w:rFonts w:cs="Times New Roman" w:ascii="Times New Roman" w:hAnsi="Times New Roman"/>
          <w:sz w:val="28"/>
          <w:szCs w:val="28"/>
        </w:rPr>
        <w:t>Перейдя улицу 8 Марта, мы завершаем наш обход площади 1905 года и оказываемся у здания городской гимназии №9. Это здание было построено (1849-1852 гг) специально для уральского Горного училища, открытие которого состоялось весной 1853 г. С 1861 г. часть помещений была отдана первой в Екатеринбурге мужской гимназии. В 1879 г. горное училище перевели в дом напротив (горно-металлургический колледж – наследник училища – находится там и поныне), и всё здание перешло к гимназии. На здании установлена мемориальная доска с текстом: «В этом здании с 1853-го по 1879 г. жил и работал Чупин Наркиз Константинович (1824-1882) – выдающийся исследователь экономики, географии и истории Урала, преподаватель и управляющий Уральского горного училища». В этом же здании многие годы работал швейцарец по происхождению Клер Онисим Егорович (1845-1920) – педагог, естествоиспытатель и краевед, с именем которого тесно связано создание Уральского общества любителей естествознания (УО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ДАНИЕ РЕЗДЕНЦИИ ГЛАВНОГО ЛЕСНИЧЕГО УРАЛЬСКИХ ГОРНЫХ ЗАВОДОВ. </w:t>
      </w:r>
      <w:r>
        <w:rPr>
          <w:rFonts w:cs="Times New Roman" w:ascii="Times New Roman" w:hAnsi="Times New Roman"/>
          <w:i/>
          <w:sz w:val="28"/>
          <w:szCs w:val="28"/>
        </w:rPr>
        <w:t xml:space="preserve">Наб. Рабочей Молодежи, 2. </w:t>
      </w:r>
      <w:r>
        <w:rPr>
          <w:rFonts w:cs="Times New Roman" w:ascii="Times New Roman" w:hAnsi="Times New Roman"/>
          <w:sz w:val="28"/>
          <w:szCs w:val="28"/>
        </w:rPr>
        <w:t xml:space="preserve">Мимо здания гимназии пройдем к городскому пруду, на набережную Рабочей молодежи. Сначала особняк в классическом стиле, фасад которого украшен портиком с четырьмя колоннами (сейчас это Дом мира и дружбы). Дом построен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в. по проекту Малахова и с 1838-го по 1918 г.служил резиденцией главного лесничего Уральских горных заводов. Металлургические заводы в </w:t>
      </w:r>
      <w:r>
        <w:rPr>
          <w:rFonts w:cs="Times New Roman" w:ascii="Times New Roman" w:hAnsi="Times New Roman"/>
          <w:sz w:val="28"/>
          <w:szCs w:val="28"/>
          <w:lang w:val="en-US"/>
        </w:rPr>
        <w:t>XVIII</w:t>
      </w:r>
      <w:r>
        <w:rPr>
          <w:rFonts w:cs="Times New Roman" w:ascii="Times New Roman" w:hAnsi="Times New Roman"/>
          <w:sz w:val="28"/>
          <w:szCs w:val="28"/>
        </w:rPr>
        <w:t xml:space="preserve"> в.работали исключительно на древесном угле, поэтому вокруг них сложилась целая лесная индустрия. Хищническое использование леса быстро истощало его запасы даже на покрытом лесами Урале. Для сохранения лесных запасов, в первую очередь в интересах самой металлургии, в 1838 г. была учреждена должность главного лесничего (до 1857 г. ее занимал И.И Шульц, изобретатель специальной сеялки для восстановления лесов), в обязанности которого входило следить за расходованием леса в казенных и частных горных округах, организовать охрану и восстановление леса после вырубки.</w:t>
      </w:r>
    </w:p>
    <w:p>
      <w:pPr>
        <w:pStyle w:val="Normal"/>
        <w:widowControl w:val="false"/>
        <w:spacing w:lineRule="auto" w:line="360" w:before="0" w:after="0"/>
        <w:ind w:firstLine="709"/>
        <w:jc w:val="both"/>
        <w:rPr/>
      </w:pPr>
      <w:r>
        <w:rPr>
          <w:rFonts w:cs="Times New Roman" w:ascii="Times New Roman" w:hAnsi="Times New Roman"/>
          <w:b/>
          <w:sz w:val="28"/>
          <w:szCs w:val="28"/>
        </w:rPr>
        <w:t>ЗДАНИЕ РЕЗЕДЕНЦИИ ГЛАВНОГО НАЧАЛЬНИКА ГОРНЫХ ЗАВОДОВ ХРБТА УРАЛЬСКОГО.</w:t>
      </w:r>
      <w:r>
        <w:rPr>
          <w:rFonts w:cs="Times New Roman" w:ascii="Times New Roman" w:hAnsi="Times New Roman"/>
          <w:i/>
          <w:sz w:val="28"/>
          <w:szCs w:val="28"/>
        </w:rPr>
        <w:t xml:space="preserve"> Наб. Рабочей Молодежи, 3. </w:t>
      </w:r>
      <w:r>
        <w:rPr>
          <w:rFonts w:cs="Times New Roman" w:ascii="Times New Roman" w:hAnsi="Times New Roman"/>
          <w:sz w:val="28"/>
          <w:szCs w:val="28"/>
        </w:rPr>
        <w:t>Следующий особняк – с двухъярусным портиком – ровесник первого, также построенный по проекту М.П. Малахова, служил личной резиденцией главного начальника горных заводов хребта Уральского (сейчас здесь располагается больница №2). Первым его хозяином был генерал Владимир Андреевич Глинка (1790 – 1862), дальний родственник знаменитого композитора. Пост главного начальника он занимал почти 20 лет (с 1837 по 1856). Генерал был личностью необычайно деятельной, яркой. Он оставил о себе добрую память своими делами и был героем многочисленным историй, передававшихся из уст в у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ЮСТЫ Д.Н. МАМИНА-СИБИРЯКА И П.П.БАЖОВА. </w:t>
      </w:r>
      <w:r>
        <w:rPr>
          <w:rFonts w:cs="Times New Roman" w:ascii="Times New Roman" w:hAnsi="Times New Roman"/>
          <w:sz w:val="28"/>
          <w:szCs w:val="28"/>
        </w:rPr>
        <w:t>вернемся теперь к плотине (плотинке как ее называют екатеринбуржцы) и перейдем на противоположный берег пруда. В сквере, разбитом у плотины, стоят бюсты выдающихся уральских писателей Д.Н. Мамина-Сибиряка (скульптор А. Антонов) и П.П. Бажова (скульптор М. Манизер), а до революции здесь стояли бюсты Петра 1 с надписью «Императору Петру 1, основателю горно-заводского дела на Урале:1723» )и императрицы Екатерины 1 с надписью «Императрице Екатерине1,основательнице города Екатеринбурга:1723». Однако в 1917 году солдаты Ачинского полка сбросили их с постаментов и разбили. Постамент на котором был установлен бюст Петра 1 на какое-то время достался бюст М. Горького и стоял на набережной его имени, а с 1993 года на нем вновь красуется бюст Петра 1, правда, уже новой отливки, и стоит он на новом месте в промышленном дворике Исторического сквера.</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ДОМ СЕВАСТЬЯНОВА. </w:t>
      </w:r>
      <w:r>
        <w:rPr>
          <w:rFonts w:cs="Times New Roman" w:ascii="Times New Roman" w:hAnsi="Times New Roman"/>
          <w:i/>
          <w:sz w:val="28"/>
          <w:szCs w:val="28"/>
        </w:rPr>
        <w:t xml:space="preserve">Проспект Ленина,35. </w:t>
      </w:r>
      <w:r>
        <w:rPr>
          <w:rFonts w:cs="Times New Roman" w:ascii="Times New Roman" w:hAnsi="Times New Roman"/>
          <w:sz w:val="28"/>
          <w:szCs w:val="28"/>
        </w:rPr>
        <w:t>Выйдя на левый берег пруда, на набережную труда, мы оказываемся перед очень эффектным зданием в стиле модерн. Не смотря на свои внушительные размеры, здание кажется легким, нарядным, почти кружевным. До революции дом принадлежал купцу Севастьянову, а сейчас областной Думе, но название «дом союзов» (в советское время здесь находился областной совет профсоюзов) сохраняется до сих пор.</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СЕВАСТЬЯНОВ НИКОЛАЙ ИВАНОВИЧ (1819-1883).</w:t>
      </w:r>
      <w:r>
        <w:rPr>
          <w:rFonts w:cs="Times New Roman" w:ascii="Times New Roman" w:hAnsi="Times New Roman"/>
          <w:i/>
          <w:sz w:val="28"/>
          <w:szCs w:val="28"/>
        </w:rPr>
        <w:t xml:space="preserve"> Рядовой чиновник горного ведомства, во время Крымской войны проявил недюжинную предпринимательскую смекалку, отвечая за доставку продукции Уральских казенных заводов к местам назначения и ее реализацию на коммерческом праве. В результате он баснословно разбогател, в 1858 году вышел в отставку в чине надворного советника и купил у отставного чиновника Степане Медведчикова трехэтажный 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6 году дом был капитально перестроен по проекту архитектора А.И. Падучева и, ученика Малахова. Существует предание, что Севастьянов был настолько богат, что обращался к царю за разрешением покрыть крышу дома золотом, но высочайшего дозволения не получил, поскольку крыши золотом покрываются только в храмах, «чтобы чаще Господь замечал». А самому владельцу за излишнюю гордыню было предписано ежедневно являться в храм Божий в чугунных колошах и каяться в грехе. Ходить, впрочем, было бы недалеко – Екатерининская церковь находилась через улицу от дома. Правда в доме этом сам Севастьянов не жил, сдавал его внаем, а 1874 вообще его продал окружному суду и уехал в Петербург. В апреле 1917 года революционные солдаты Ачинского пехотного полка устроили в доме погром – видно уж он очень был похож на дворец.</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РЕЗИДЕНЦИЯ ГУБЕРНАТОРА. </w:t>
      </w:r>
      <w:r>
        <w:rPr>
          <w:rFonts w:cs="Times New Roman" w:ascii="Times New Roman" w:hAnsi="Times New Roman"/>
          <w:i/>
          <w:sz w:val="28"/>
          <w:szCs w:val="28"/>
        </w:rPr>
        <w:t>М. Горького, 21/23</w:t>
      </w:r>
      <w:r>
        <w:rPr>
          <w:rFonts w:cs="Times New Roman" w:ascii="Times New Roman" w:hAnsi="Times New Roman"/>
          <w:sz w:val="28"/>
          <w:szCs w:val="28"/>
        </w:rPr>
        <w:t>. Следующее здание, обнесенное чугунной оградой,- резиденция губернатора Свердловской области в советские годы в особняке долгое время располагался Дом учителя. С прекрасной публичной библиотекой. Построено (возможно перестроено) здание было в 1818 – 1821 гг. и принадлежало Григорию Зотову, потом – золотопромышленнику Савве Тарасову (отсюда дореволюционное название – дом Зотова-Тарасова), перестроившему и дом и набережную (отсюда и название – Тарасовско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нас интересует именно первый владелец дома- Григорий Зотов, личность яркая и мрачная одновременно. Будучи крепостным, он сделал головокружительную карьеру. Став управляющим Верх-Исетским горно-заводским округом. Зотов принес такую большую прибыль своему владельцу заводчику А.И. Яковлеву, что в благодарность получил от него вольную. В 1824 году во время посещения Екатеринбурга, Александр 1 беседовал с Зотовым и в результате разрешил писать себе обо всем, что касалось горной промышленности, конфиденциально, минуя официальные каналы. Убежденный старовер Зотов был человеком суровым: не терпел пьянство, был крут с подчиненными. Будучи управляющим на Кыштымских заводах (владельцы которых были также из среды старообрядцев), он железной рукой «навел порядок»: искоренил воровство, повысил «уроки» (производственные задания),привлек к работе женщин и детей. Суд над работниками чинил сам: наказывал плетьми, забривал в арестантские роты и даже, по слухам истязал, до смерти. Жалобы Кыштымских рабочих возможно не без помощи конкурентов Зотова дошли до властей и было назначено следствие. В Кыштыме откачали пруд и нашли тела замученных… судебный процесс на Кыштымским «зверем» прогремел на всю Россию. Зотова и владельца заводов П. Харитонова, который к зверствам никакого отношения не имел, осудили на каторжные работы, в финском городе Кексгольме, где оба видимо и умерл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8:00Z</dcterms:created>
  <dc:creator>ORION</dc:creator>
  <dc:description/>
  <cp:keywords/>
  <dc:language>en-US</dc:language>
  <cp:lastModifiedBy>SYSTEM</cp:lastModifiedBy>
  <dcterms:modified xsi:type="dcterms:W3CDTF">2011-09-07T18:58:00Z</dcterms:modified>
  <cp:revision>2</cp:revision>
  <dc:subject/>
  <dc:title/>
</cp:coreProperties>
</file>