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стественное движение нас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е движение (воспроизводство) населения - совокупность процессов рождаемости, смертности, естественного прироста или убыли населения, которые обеспечивают смену покол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воспроизводство нас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воспроизводства населения бывают абсолютные и относительные т.е. рассчитанные на 1 тыс. жителей (измеряются в промилле). Для удобства сравнения данных пользуются формулой: Кр-Ксм=К± (К+ - естественный прирост; К—-естетсвенная убыль). </w:t>
      </w:r>
    </w:p>
    <w:tbl>
      <w:tblPr>
        <w:tblW w:w="7143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08"/>
        <w:gridCol w:w="1618"/>
        <w:gridCol w:w="1444"/>
        <w:gridCol w:w="1573"/>
      </w:tblGrid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т. прирос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верная Америк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тинская Америк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убежная Европ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убежная Аз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стралия и Океан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7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рман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фганистан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ни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ы воспроизводства нас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рождаемости и смертности выделяют три типа воспроизводства насел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ширенное воспроизводство - рождаемость превышает смерт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ое воспроизводство - рождаемость приблизительно равна смерт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женное воспроизводство (депопуляция) - рождаемость меньше смерт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тсвенная убыль населения наблюдается в следующих государств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орусс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нгр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м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з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тв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ра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ве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то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Максаковский выделяет два типа воспроизводства населения: демографическая зима и демографическая весна, граница между которыми проходит по значению естественного прироста, равному 12 промил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ывшем СССР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опуляция - Россия, Украина, Белоруссия, Грузия, Латвия, Литва, Эсто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ширенное воспроизводство - Туркмения, Узбекистан, Киргизия, Таджикист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ная группа - Казахстан, Молдавия, Армения, Азербайджа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опуляция населения в России началась в 1992 г., хотя тенденция к сокращению рождаемости наметилась в послевоенные годы. В России рождаемость превышает смертность в следующих субъектах федер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инский Бурятский 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ка Алта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ка Дагест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ка Кабардино-Балкар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ка Карачаево-Черкесс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нецкий 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ка Северная Осет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-ка Ту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юменская об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ь-Ордынский Бурятский 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нты-Мансийский 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котский 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ут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мало-Ненецкий 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высокая рождаемость в Росс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гестан (2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ва (2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инский Бурятский АО (1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утия (15%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ь-Ордынский Бурятский АО (1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низкая рождаемос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овская об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льская об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ая рождаемость характерна для стран с высокой детской смертностью. Религиозно-исторические традиции многодетности существуют в исламских и индуистски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одах рождаемость ниже, чем в сельской местности. При повышении общего уровня жизни рождаемость сокращается. Вовлечение женщин в активную общественную жизнь ведет к снижению рождае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и активное население - часть трудоспособного населения, которая участвует в материальном производстве или в непроизводственной сф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графическая нагрузка - соотношение между трудоспособнй частью населения и нетудоспособ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ые ресурсы - часть населения страны, обладающая необходимыми для работы физическими и умственными способ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к трудовым ресурсам относятся мужчины в возрасте 16-59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щины в возрасте 16-54 год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исключением инвалид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размещения нас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50% населения живет на высоте более 1000 м живет в следующих стран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ив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кс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ганист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ио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еление планеты размещено крайне неравномерно. Средняя плотность населения в мире - 44 чел./км2. 15% суши вообще не заселено (Антарктида, большая часть Канады, Гренландии, острова Северного Ледовитого океана и д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0% населения Земли проживает внутри 200 км зоны вглубь от побережья Мирового океана, причем 33% - внутри 50 км з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30 крупнейших городов мира только 5 расположены вне 200 км зоны: Москва, Париж, Мехико, Чикаго, Д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93% населения России проживают в пределах главной полосы расселения, которая имеет клинообразную форму, сужаясь от западной границы к Владивостоку. В Сибири она тянется вдоль ТрансСиба, в Европейской части ее северная граница проходит по линии Санкт-Петербург-Петрозаводск-Киров-Пермь, южная - Ростов-на-Дону-Самара-Челябин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демографического перех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теории демографического перехода, процесс естественного движения населения в XX в. разделяется на четыре стад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ждаемость и смертность высокие (примерно равны 40 промилл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ждаемость немного снижается, смертность резко снижается до отметки 15 промилле. В 1950 г. естественный прирост максимален. Этот момент обычно называют демографическим взры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ность перестает снижаться, рождаемость уменьшается с той же скорост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 время - рождаемость - 24 промилле, смерность - 9 промил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изменением показателей рождаемости и смертности связаны исторические типы воспроизводство насел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етип - присваивающие хозяй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ый тип - существовал до середины XIX в. Рождаемость - приблизительно 40-45 промилле, смертность - 30-35 промилле. Высокая детская смертность (200-300 промилле). Низкая продолжительность жизни - 25-35 лет. В России эта стадия продолжалась до 192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тип - невысокая рождаемость и низкая смертность (24 и 9 промилле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было три демографических кризис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жданская война 1914-1921: демографические потери (включая потери от снижения рождаемости) население уменьшилось на 12-18 млн. ч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рожай и голод 1933-1934: Потери - 5-6 млн. ч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ая отечественная война: общие потери России составили 21-27 млн. че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Естественное движение населения </dc:title>
</cp:coreProperties>
</file>