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%2FKcY0VitiUtNrY%2Fn+gt64w"/>
      <w:bookmarkEnd w:id="0"/>
      <w:r>
        <w:rPr>
          <w:b/>
          <w:bCs/>
          <w:sz w:val="32"/>
          <w:szCs w:val="32"/>
        </w:rPr>
        <w:t>Вечная мерзлота и современный климат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В.Павлов, Г.Ф.Гравис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исходе XX века проблема изменений климата в сторону глобального потепления стала одной из центральных, волнующих мировую общественность. Повышение температуры воздуха большая часть ученых-климатологов связывает со все возрастающими промышленными выбросами в атмосферу двуокиси углерода, метана, и других газов, вызывающих парниковый эффект. Еще недавно, всего несколько лет назад, ряд крупных климатологов прогнозировал повышение температуры воздуха на Севере в начале XXI века на 10-15 градусов Цельсия. Ученый-уфолог А.К.Прийма даже предсказывал, что при таком резком потеплении климата треть человечества может погибнуть от засух и катастроф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метеорологических данных по ряду стран Северного полушария (Россия, Канада, США-Аляска, Китай) подтверждает, что в последние 25-30 лет действительно происходит потепление климата, хотя и более умеренное. Повышение температуры воздуха за этот период в большинстве регионов России составляет 1-1,2 градуса Цельсия. По данным Американского геофизического союза, за 1991-1997 годы глобальная температура воздуха повысилась на 0,62 градуса Цельсия. В последние 3-4 года потепление климата мог почувствовать каждый россиянин средней полосы нашей страны: здесь жаркие и сухие летние сезоны и мягкие зимы следовали друг за другом. Нашим современникам особенно запомнится лето 1999 года, сценарий которого развивался по М.Е.Салтыкову-Щедрину, точно как в городе Глупове во время правления градоначальника Фердыщенки, когда "с самого вешнего Николы, с той поры, как начала входить вода в межень, и вплоть до Ильина дня не выпало ни капли дождя... небо раскалилось... пахло гарью... травы и всходы огородных овощей поблекли..."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ди задались вопросом - почему это происходит и что будет дальше? Глуповцы видели причину возникшего несчастья в распутстве Фердыщенковой любовницы Аленки. К сожалению, в наши дни высокообразованные специалисты, владеющие арсеналом современных математических методов и быстродействующей компьютерной техникой, также пока не могут уверенно объяснить, что случилось с климатом Земли, будет ли он намного теплее в XXI веке по сравнению с XX, в чем причины глобальных климатических изменений? В наши дни заговорили о смещении полюсов и даже о натовских бомбардировках Югославии, мол, виноваты они. Потепление климата приводит, в свою очередь, к оттаиванию вечной мерзлоты и освобождению газов (особенно метана), захороненных в мерзлоте, и их дополнительному поступлению в атмосферу. Не случайно в газетных сообщениях последних лет появились предостерегающие заголовки: "Метановая бомба в вечной мерзлоте". Что это - реалии или фантазии? Многочисленные исследования по проблеме глобального потепления климата проводились и проводятся в рамках тематических планов институтов, государственных и международных програм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ян проблема ожидаемых изменений климата интересует или должна интересовать особо: как никак более 65% ее огромной территории занято вечной мерзлотой, которая зависит от климата, чутко реагирует на малейшие его изменения и поэтому отнюдь не является веч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ванные льдом горные породы развиты на севере Европейской России, Урала, севере Западной Сибири (примерно до широтного отрезка Оби), на большей части Восточной Сибири, Забайкалья и Дальнего Востока. Отрицательные температуры проникают в земную кору до глубины 1300-1500 м, минимальные их среднегодовые значения достигают -15...-16 градусов Цельсия. Вечномерзлый покров литосферы в плане напоминает изрядно потертое одеяло: вдоль верхнего (северного) края карты России он почти сплошной, с редкими дырами и прорезями в виде таликов под крупными озерами и реками, мощность мерзлоты здесь максимальна, а температуры минимальны. К югу таликовых прорех становится все больше, толща мерзлоты уменьшается, температура ее повышается и у нижнего, южного края области вечной мерзлоты от сплошного покрова остаются одни лоскутки - острова мерзлых пород мощностью в несколько метров или десятков метров с температурой, близкой к нул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зяйственное значение области вечной мерзлоты, или </w:t>
      </w:r>
      <w:bookmarkStart w:id="1" w:name="KRIOLITOZONA"/>
      <w:r>
        <w:rPr/>
        <w:t>криолитозоны</w:t>
      </w:r>
      <w:bookmarkEnd w:id="1"/>
      <w:r>
        <w:rPr/>
        <w:t>, как ее называют мерзлотоведы, трудно переоценить. Это - стратегический тыл экономики России, ее топливно-энергетическая база и валютный цех. Северный край страны населен крайне скудно. На огромных просторах арктических холодных пустынь, тундры, лесотундры, тайги и горных степей, на равнинах, плоскогорьях и в горах на один квадратный километр приходится менее одного человека. В Ямало-Ненецком национальном округе этот показатель равен 0,6 чел. на кв. км, в Корякии и на Чукотке - 0,1-0,2, а в Эвенкии и на Таймыре и вовсе 0, 03-0,06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 нельзя забывать, что в пределах криолитозоны России сосредоточено более 30% разведанных запасов всей нефти страны, около 60% природного газа, неисчислимые залежи каменного угля и торфа, большая часть гидроэнергоресурсов, запасов цветных металлов, золота и алмазов, огромные запасы древесины и пресной воды. Значительная часть этих природных богатств уже вовлечена в хозяйственный оборот. Создана дорогостоящая и уязвимая инфраструктура: нефтегазопромысловые объекты, магистральные нефте- и газопроводы протяженностью в тысячи километров, шахты и карьеры, гидроэлектростанции, возведены города и поселки, построены автомобильные и железные дороги, аэродромы и порты. На вечной мерзлоте стоят Магадан, Анадырь, Якутск, Мирный, Норильск, Игарка, Надым, Воркута, даже в границах Читы имеются острова вечной мерзлоты. В настоящее время хорошо разработаны методы прогнозирования последствий строительства зданий и сооружений на вечной мерзлоте. Однако не только деятельность человека меняет мерзлотные условия. В гораздо больших масштабах оказывают влияние на мерзлые толщи труднопредсказуемые изменения клим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ессивное оттаивание мерзлых пород может обернуться катастрофическими последствиями. Дело в том, что верхние горизонты вечномерзлых пород мощностью от 2-5 до 30-50 м и более содержат лед в виде мелких линзочек и жилок, а также крупных залежей в виде клиновидной решетки (полигональной в плане) или пластовых залежей мощностью до 30-40 м. На некоторых участках северных равнин лед составляет до 90% объема мерзлых пород (рис. 1). Б.И.Втюрин оценивает запасы подземных льдов криолитозоны России в 19 тыс. куб. км, что дает право иногда называть вечную мерзлоту подземным оледен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500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1.Крупные ледяные жилы в вечномерзлых породах.Хребет Кулар, Северная Якут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таивание льдонасыщенных пород будет сопровождаться просадками земной поверхности и развитием опасных мерзлотных (криогенных) геологических процессов: термокарста, термоэрозии, солифлюкции и др. Целые регионы с низкими абсолютными отметками поверхности окажутся затопленными морем. Возникнет угроза разрушения зданий и инженерных сооружений, возведенных с сохранением мерзлого основания. Такие последствия потепления климата станут разорительными для эконом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рзлотоведы в состоянии количественно оценить грядущие изменения вечной мерзлоты на любой срок времени и предотвратить многие вредные их последствия, свести к минимуму затраты на стабилизацию мерзлотной обстановки, но только в том случае, если достоверно известны исходные климатические параметры. Загвоздка в том, что климатические прогнозы еще далеки от совершенства, что объясняется сложной природой изменений погоды и климата. Климат постоянно претерпевает естественные изменения. В 1625 г. сэр Фрэнсис Бэкон обратил внимание на то, что кроме суточных и сезонных изменений метеорологических элементов имеются еще многочисленные многолетние циклы их изменения. В 1957 г. Дж.К.Чарлсуэрт уже насчитывал около 150 циклов колебаний климата различной продолжительности. А.С.Монин и Ю.А.Шишков выделяют миллиардолетние циклы, циклы продолжительностью в сотни и десятки миллионов лет и более мелкие (в историко-геологическом понимании) колебания с периодом от десятков тысяч до десятков лет. Хорошо известны короткопериодные колебания метеорологических элементов: 9-14-летние, 5-6-летние и др. Все разнопериодные циклы изменения климата и погоды накладываются друг на друга и создают сложный интегральный ход изменения метеорологических элементов. В последние два-три десятилетия на естественные климатические циклы все заметнее стали накладываться направленные изменения, связанные с техногенез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достоверность и оправдываемость долгосрочных метеорологических прогнозов пока оставляют желать много лучшего. В итоге результаты прогнозов климата получаются разноречивыми, что, в свою очередь, вызывает неоднозначность в мерзлотных прогнозах. Различаются сценарии значительного потепления климата области вечной мерзлоты в XXI веке (М.И.Будыко, О.А.Анисимов, М.К.Гаврилова, Ф.Э.Нельсон) и умеренного потепления (Е.П.Борисенков, А.В.Павлов), имеется даже сценарий похолодания (Н.А.Шполянская). Сценарии значительного потепления климата распространяются на территорию вечной мерзлоты лишь с учетом самых общих ее свойств. По М.К.Гавриловой, к середине грядущего столетия среднегодовая температура воздуха в Сибири и на Дальнем Востоке повысится на 4-10 градусов Цельсия, вследствие чего вечная мерзлота будет оттаивать и со временем сохранится только в высоких горах и на равнинах севера Восточной Сибири и Дальнего Востока. О.А.Анисимов и Ф.Э.Нельсон считают, что увеличение глобальной температуры воздуха на 2 градуса Цельсия приведет к полному оттаиванию мерзлых пород на 15-20 % территории криолитозоны. Метеорологические данные за последние 10-15 лет показывают, что экстремальные сценарии изменения климата не оправдываются, потепление идет, но более скромными темп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босновании сценариев умеренного потепления климата, помимо данных метеостанций, используются также результаты наблюдений на геокриологических (мерзлотных) стационарах, где одновременно с метеорологическими измерениями исследуются тепловой режим грунтов, сезонное промерзание - протаивание и мерзлотные процессы (А.В.Павлов). Такое сочетание повышает достоверность мерзлотно-климатических прогнозов. Остановимся на этой проблеме подроб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недавнего времени сеть метеостанций на севере России была достаточно разветветвленной; продолжительность метеорологических измерений в нашей стране достигает 180 лет. Кроме того, к началу 1990 г. здесь существовало около 25 геокриологических стационаров - опорных пунктов мониторинга криолитоз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зучении многолетних колебаний современного климата необходимо осреднять метеорологические данные за ряд соседних лет, чтобы исключить случайные вариации. Наиболее часто выбирают период осреднения в 10 лет. Анализ средних скользящих 10-летних значений температуры воздуха, выполненный по ряду регионов севера России, показал, что в большинстве континентальных районах Севера за метеорологический период наблюдений в целом отмечается заметное повышение температуры воздуха (до 2,4 градуса Цельсия в Якутске за 1830-1995 годы). Наоборот, в районах, примыкающих к северным морям, прирост температуры воздуха за все время метеорологических измерений, несмотря на существование ее колебаний в отдельные годы, практически отсутствует. Это дает основание полагать, что в Арктике и некоторых смежных регионах вследствие близости морей и слабого техногенного воздействия современные потепления и похолодания не выходят за пределы естественной вековой цикличности климата. Здесь "маятник" погоды находится в состоянии устойчивого равновес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с. 2. Отклонение средних скользящих 10-летних значений среднегодовой (1), среднелетней (2) и среднезимней (3) температур воздуха от нормы в Салехарде (север Западной Сибири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68975" cy="14782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Можно выделить два периода с отчетливо выраженным повышением температуры воздуха на Севере: с конца XIX века по 1940-е годы XX века (этот период называется "потеплением Арктики") и с середины-конца 1960-х годов до настоящего времени (рис. 2). Последнее (современное) потепление пока не достигает размеров "потепления Арктики". Более того, в начале 1990-х годов на ряде арктических метеостанций наблюдалось заметное похолодание. Однако последующие годы оказались достаточно теплыми, что явилось причиной сохранения общей тенденции потепления климата в наши д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5pt;height:116.4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/>
                        <w:t>Можно выделить два периода с отчетливо выраженным повышением температуры воздуха на Севере: с конца XIX века по 1940-е годы XX века (этот период называется "потеплением Арктики") и с середины-конца 1960-х годов до настоящего времени (рис. 2). Последнее (современное) потепление пока не достигает размеров "потепления Арктики". Более того, в начале 1990-х годов на ряде арктических метеостанций наблюдалось заметное похолодание. Однако последующие годы оказались достаточно теплыми, что явилось причиной сохранения общей тенденции потепления климата в наши д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4">
                <wp:simplePos x="0" y="0"/>
                <wp:positionH relativeFrom="page">
                  <wp:posOffset>601980</wp:posOffset>
                </wp:positionH>
                <wp:positionV relativeFrom="paragraph">
                  <wp:posOffset>1475105</wp:posOffset>
                </wp:positionV>
                <wp:extent cx="2252980" cy="10636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2300" cy="9874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83.75pt;mso-wrap-distance-left:2.25pt;mso-wrap-distance-right:2.25pt;mso-wrap-distance-top:0pt;mso-wrap-distance-bottom:0pt;margin-top:116.15pt;mso-position-vertical-relative:text;margin-left: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2300" cy="9874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36" r="-1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0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Темп повышений среднегодовой температуры воздуха за последние 25-30 лет составляет 0,02-0,03 градуса Цельсия в год в условиях Европейского Севера, 0,03-0,07 - на севере Западной Сибири и 0,01-0,08 градуса Цельсия в год - в Якутии. Само повышение температуры воздуха за этот период изменяется от 0,4 до 1,8 градуса Цельсия. Потепление климата обусловлено главным образом повышением зимней температуры возду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тенденция к климатическому потеплению сохранится в первой половине XXI века, можно ожидать повышение среднегодовой температуры воздуха к 2020 году на 0,9-1,5 градуса Цельсия и к 2050 году на 2,5-3 градуса Цельсия. Атмосферные осадки к этим же годам возрастут на 5 и 10-15 %, соответств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данных мониторинговых наблюдений и геотермических исследований свидетельствует о широко распространенной деградации верхних горизонтов криолитозоны (повышение температуры вечномерзлых пород, уменьшение их площади, возрастание глубины сезонного протаивания) за последние 15-25 лет. Повышение температуры мерзлоты может быть вызвано как потеплением климата, так и возрастанием снегоотлож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781300" cy="1960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3. Изменение температуры вечномерзлых пород на глубине 10 м на стационаре Марре-Сале (Западный Ямал)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наглядного примера происходящих термических изменений в криолитозоне используем данные наблюдений стационара Марре-Сале (Западный Ямал), расположенного на участке одноименной метеостанции. Здесь почти на всех экспериментальных площадках зафиксировано повышение температуры мерзлых пород на глубине 10 м за 1979-1998 годы (рис. 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о изменялось от 0,1 до 1 градуса Цельсия. Только в полосе поверхностного стока воды (площадка 34) многолетние изменения температуры пород практически не отмечались. По результатам геотермических исследований обнаружено, что современное потепление пород достигает глубин в десятки метров. Рассмотрение материалов наблюдений того же стационара Марре- Сале показывает, что несмотря на большие междугодовые вариации глубины сезонного протаивания, в целом обнаруживается слабая тенденция к ее возрастанию за 1978-1998 годы (рис. 4). Прогнозируемая глубина сезонного протаивания на 2020 год возрастет на Севере всего на 15-20 см в песках, а в супесях, глинах и торфах еще меньше. Прогнозируемые региональные повышения температуры поверхности пород не превысят 1,4 градуса Цельсия на 2020 (2025) и 2,3 градуса Цельсия на 2050 год (таблица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92300" cy="8775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4. Изменение глубины сезонного протаивания пород на стационаре Марре-Сале (Западный Ямал) за 1978-1998 гг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. 5 показана эволюция вечной мерзлоты в России в том случае, если оправдаются приведенные выше прогнозные оценки потепления климата на Севере в XXI веке. Выделены 4 зоны, отличающиеся разной степенью и неодинаковыми сроками начала повсеместного глубокого оттаивания вечномерзлых пород сверх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начало глубокого оттаивания мерзлых пород принят момент, когда слой грунтов, оттаявший за лето, зимой промерзнет не полностью и кровля вечномерзлых пород начнет прогрессивно понижаться. Временной интервал, за который вечномерзлые породы оттают полностью, зависит не только от потепления климата, но также от состава и льдистости пород, их температуры и мощности, от теплопритока снизу (из земных недр). Таяние может продолжаться годами, десятилетиями, сотнями и тысячами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92300" cy="15360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5. Вероятные изменения вечной мерзлоты в России при потеплении климата к 2020 и 2050 гг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оставлении карты-схемы (см. рис. 5) учитывалось, что на одинаковые изменения глобального климата вечная мерзлота в разных ландшафтных условиях будет реагировать по-разному. Наибольший вклад в разнообразие реакции мерзлоты на атмосферные воздействия вносит рельеф земной поверхности. На карте показаны три категории рельефа: равнины, плоскогорья и го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с юга зона - это территории, на которых вечная мерзлота к 2020 году будет оттаивать сверху повсеместно, где она развита. Эта зона сформируется только в пределах Западно-Сибирской низменности, на южном пределе современной криолитозоны. Здесь в настоящее время встречаются редкие острова-линзы вечномерзлых пород с температурой выше -0,5 градуса Цельсия, приуроченные к торфяникам. После их оттаивания южная граница криолитозоны отступит к северу на 300 км и более, таяние вспученных льдом торфяников будет сопровождаться интенсивными просадками их поверхности, но серьезных изменений в природную обстановку и деятельность человека это не внесет: вечномерзлые торфяники встречаются редко и в хозяйственную деятельность практически не вовлеч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зона - территории, где вечномерзлые породы будут повсеместно таять к 2050 году. На севере европейской части России криолитозона к этому времени отступит в северном или северо-восточном направлении на 50-100 км, в Западной Сибири - на 100- 250 км, на юге Среднесибирского плоскогорья - на 600 км. В горах изменения криолитозоны будут минимальными: острова вечномерзлых пород будут оттаивать повсеместно только на Енисейском кряже и в небольшой части гор Южной Сибири и юго-восточного Забайкалья. Как и в предыдущей зоне, последствия оттаивания мерзлых пород окажутся незначительными: исчезнут острова и небольшие массивы мерзлых пород в самых неудобных для человека урочищах - торфяниках, на сильно замшелых участках тайги, на затененных днищах узких, глубоких долин, на склонах северной экспозиции. Современная температура этих пород не ниже -1 градуса Цельс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я зона объединяет территории, где к 2050 году глубокое оттаивание вечномерзлых пород начнется не повсеместно. Современная температура вечномерзлых пород здесь меняется в основном в пределах от -1 до -5 градусов Цельсия. Оттаивать будут только малольдистые породы с температурами не ниже -1...-1,5 градуса Цельсия. Это преимущественно пески и скальные породы. Ширина зоны частичного оттаивания вечномерзлых пород на севере европейской части России достигнет 30-100 км, на севере Западной Сибири - 40-200 км, в Восточной Сибири - 240-820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на включает в себя также часть низких гор Южной Сибири, Забайкалья, юга Дальнего Востока и Камчатки до 60-62 градусов северной шир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етвертую зону, зону относительно стабильных вечномерзлых пород, входит северная часть криолитозоны с самыми низкими температурами пород - от -3 до -16 градусов Цельсия. Мощность их измеряется сотнями метров. При прогнозных масштабах потепления климата глубокое протаивание мерзлых пород на этой территории исключается. Незначительно увеличится лишь площадь тал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на основе вышеприведенных данных можно сделать вывод об изменениях криолитозоны России к середине XXI века. Через 50 лет температура поверхности грунтов повысится на 0,9-2,3 градусов Цельсия, а глубина сезонного протаивания увеличится на 15-33%. В результате этого южная граница криолитозоны на равнинах и плоскогорьях отступит к северу и северо-востоку на 50-600 км. Если к зонам полного оттаивания вечномерзлых пород добавить зону частичного их таяния, то в целом образуется полоса деградации вечной мерзлоты, ширина которой на севере европейской части России достигнет 50-200 км, в Западной Сибири - 800 км и в Восточной Сибири - 1500 км. Сильно сократятся, но полностью не исчезнут острова и массивы вечномерзлых пород в горах Забайкалья, юга Дальнего Востока и на Камчат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гативные последствия климатического потепления будут отмечаться на всей территории криолитозоны: усиление деградации мерзлых толщ как по вертикали, так и в плане; нарушение функционирования природно-технических систем, при проектировании которых не была учтена возможность глобального потепления климата и деградации мерзлоты. На территории, где вечномерзлые породы относительно стабильны (третья и четвертая зоны на рис. 5) из-за высокой льдистости верхнего горизонта мерзлых пород даже небольшое увеличение глубины сезонного протаивания приведет к активизации таких разрушительных мерзлотных процессов, как термокарст, термоэрозия и солифлюкция. Усилятся процессы разрушения береговых уступов арктических морей. Экономика Севера потребует дополнительных затрат для обеспечения сохранности мерзлого основания зданий и инженерных сооруж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ринятие своевременных защитных мер может обернуться катастроф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жидаемое к середине XXI века потепление климата и криолитозоны сопоставимо с потеплением в период голоценового климатического оптимума 4600-8000 лет назад, когда южная граница криолитозоны отступила к северу и заняла положение, близкое к прогнозируемому ее положению в 2050 г. На территориях, где вечная мерзлота сохранялась, увеличивалась глубина сезонного протаивания. Анализ строения верхнего горизонта вечномерзлых пород позволяет установить глубину сезонного протаивания в это время. В арктических и высокогорных районах она оказалась на 20-40 % больше современной глубины, то есть сопоставимой с прогнозируемой величиной прироста мощности сезонноталого слоя к 2050 году. Подобное совпадение лишний раз подтверждает реальность предложенного сценария потепления климата и криолитозо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исимов О.А., Нельсон Ф.Э. Прогноз изменения мерзлотных условий в северном полушарии: применение результатов балансовых и транзитивных расчетов по моделям общей циркуляции атмосферы // Криосфера Земли, 1998, 2. С. 53-5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рисенков Е.П. Изменение климата и человек. М.: Знание, 199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ыко М.И. и др. Предстоящие изменения климата // Изв. АН СССР. Сер. геогр., 1992, 4. С. 36-5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льников Е.С., Гравис Г.Ф., Конченко Л.А., Молчанова Л.С. Карта криогенных геологических процессов криолитозоны России (м-б 1:7500000) // Итоги фундаментальных исследований Земли в Арктике и Субарктике. Новосибирск: Наука, 1997. С. 279-28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нин А.С., Шишков Ю.А. История климата. Л.,Гидрометеоиздат, 1979. 408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е мерзлотоведение (геокриология) / Под ред. В.А.Кудрявцева.М.: Изд-во МГУ, 1978. 464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влов А.В. Закономерности формирования криолитозоны при современных изменениях климата // Известия РАН, серия геогр.,1997, N 4, c. 61-73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9:00Z</dcterms:created>
  <dc:creator>User</dc:creator>
  <dc:description/>
  <cp:keywords/>
  <dc:language>en-US</dc:language>
  <cp:lastModifiedBy>Mage</cp:lastModifiedBy>
  <dcterms:modified xsi:type="dcterms:W3CDTF">2011-10-12T04:29:00Z</dcterms:modified>
  <cp:revision>2</cp:revision>
  <dc:subject/>
  <dc:title>Вечная мерзлота и современный климат</dc:title>
</cp:coreProperties>
</file>