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Жанр пейзаж</w:t>
      </w:r>
    </w:p>
    <w:p>
      <w:pPr>
        <w:pStyle w:val="Normal"/>
        <w:spacing w:lineRule="auto" w:line="360"/>
        <w:jc w:val="both"/>
        <w:rPr>
          <w:sz w:val="28"/>
          <w:szCs w:val="28"/>
        </w:rPr>
      </w:pPr>
      <w:r>
        <w:rPr>
          <w:sz w:val="28"/>
          <w:szCs w:val="28"/>
        </w:rPr>
        <w:t xml:space="preserve">1.1 История возникновения </w:t>
      </w:r>
      <w:r>
        <w:rPr>
          <w:bCs/>
          <w:sz w:val="28"/>
          <w:szCs w:val="28"/>
        </w:rPr>
        <w:t>жанра</w:t>
      </w:r>
      <w:r>
        <w:rPr>
          <w:sz w:val="28"/>
          <w:szCs w:val="28"/>
        </w:rPr>
        <w:t xml:space="preserve"> урбанистического пейзажа</w:t>
      </w:r>
    </w:p>
    <w:p>
      <w:pPr>
        <w:pStyle w:val="Normal"/>
        <w:spacing w:lineRule="auto" w:line="360"/>
        <w:jc w:val="both"/>
        <w:rPr/>
      </w:pPr>
      <w:r>
        <w:rPr>
          <w:sz w:val="28"/>
          <w:szCs w:val="28"/>
        </w:rPr>
        <w:t>1.2 Графический пейзаж</w:t>
      </w:r>
    </w:p>
    <w:p>
      <w:pPr>
        <w:pStyle w:val="Normal"/>
        <w:spacing w:lineRule="auto" w:line="360"/>
        <w:jc w:val="both"/>
        <w:rPr>
          <w:sz w:val="28"/>
          <w:szCs w:val="28"/>
        </w:rPr>
      </w:pPr>
      <w:r>
        <w:rPr>
          <w:sz w:val="28"/>
          <w:szCs w:val="28"/>
        </w:rPr>
        <w:t xml:space="preserve">2. История возникновения </w:t>
      </w:r>
      <w:r>
        <w:rPr>
          <w:bCs/>
          <w:sz w:val="28"/>
          <w:szCs w:val="28"/>
        </w:rPr>
        <w:t>графики</w:t>
      </w:r>
    </w:p>
    <w:p>
      <w:pPr>
        <w:pStyle w:val="Normal"/>
        <w:spacing w:lineRule="auto" w:line="360"/>
        <w:jc w:val="both"/>
        <w:rPr/>
      </w:pPr>
      <w:r>
        <w:rPr>
          <w:sz w:val="28"/>
          <w:szCs w:val="28"/>
        </w:rPr>
        <w:t>2.1 Виды графики</w:t>
      </w:r>
    </w:p>
    <w:p>
      <w:pPr>
        <w:pStyle w:val="Normal"/>
        <w:spacing w:lineRule="auto" w:line="360"/>
        <w:jc w:val="both"/>
        <w:rPr>
          <w:sz w:val="28"/>
          <w:szCs w:val="28"/>
        </w:rPr>
      </w:pPr>
      <w:r>
        <w:rPr>
          <w:bCs/>
          <w:sz w:val="28"/>
          <w:szCs w:val="28"/>
        </w:rPr>
        <w:t>3. Художники, работающие в графической технике</w:t>
      </w:r>
    </w:p>
    <w:p>
      <w:pPr>
        <w:pStyle w:val="Normal"/>
        <w:spacing w:lineRule="auto" w:line="360"/>
        <w:jc w:val="both"/>
        <w:rPr>
          <w:sz w:val="28"/>
          <w:szCs w:val="28"/>
        </w:rPr>
      </w:pPr>
      <w:r>
        <w:rPr>
          <w:sz w:val="28"/>
          <w:szCs w:val="28"/>
        </w:rPr>
        <w:t>4. Графическая техника</w:t>
      </w:r>
    </w:p>
    <w:p>
      <w:pPr>
        <w:pStyle w:val="Normal"/>
        <w:spacing w:lineRule="auto" w:line="360"/>
        <w:jc w:val="both"/>
        <w:rPr/>
      </w:pPr>
      <w:r>
        <w:rPr>
          <w:sz w:val="28"/>
          <w:szCs w:val="28"/>
        </w:rPr>
        <w:t>5.Типы графических композиций</w:t>
      </w:r>
    </w:p>
    <w:p>
      <w:pPr>
        <w:pStyle w:val="Normal"/>
        <w:spacing w:lineRule="auto" w:line="360"/>
        <w:jc w:val="both"/>
        <w:rPr/>
      </w:pPr>
      <w:r>
        <w:rPr>
          <w:bCs/>
          <w:sz w:val="28"/>
          <w:szCs w:val="28"/>
        </w:rPr>
        <w:t>6. Художники, работающие в жанре урбанистического пейзаж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sz w:val="28"/>
          <w:szCs w:val="28"/>
          <w:lang w:val="en-US"/>
        </w:rPr>
      </w:pPr>
      <w:r>
        <w:rPr>
          <w:b/>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ы с вами часто восхищаемся красотой природы. Мы легко можем изобразить великолепие просторов полей, лугов, озёр и рек, можем показать в рисунке красоту цветущего сада тили величавость могучего дуба…. Многое можно изобразить в рисунке. Наша сегодняшняя цель – показать красоту городского пейзажа и выявить методику изображения графической композиции урбанистического пейзажа.</w:t>
      </w:r>
    </w:p>
    <w:p>
      <w:pPr>
        <w:pStyle w:val="Normal"/>
        <w:spacing w:lineRule="auto" w:line="360"/>
        <w:ind w:firstLine="709"/>
        <w:jc w:val="both"/>
        <w:rPr/>
      </w:pPr>
      <w:r>
        <w:rPr>
          <w:sz w:val="28"/>
          <w:szCs w:val="28"/>
        </w:rPr>
        <w:t>Графической технике изображения пейзажа отдавали предпочтение многие известные и именитые художники.</w:t>
      </w:r>
    </w:p>
    <w:p>
      <w:pPr>
        <w:pStyle w:val="Normal"/>
        <w:spacing w:lineRule="auto" w:line="360"/>
        <w:ind w:firstLine="709"/>
        <w:jc w:val="both"/>
        <w:rPr>
          <w:sz w:val="28"/>
          <w:szCs w:val="28"/>
        </w:rPr>
      </w:pPr>
      <w:r>
        <w:rPr>
          <w:sz w:val="28"/>
          <w:szCs w:val="28"/>
        </w:rPr>
        <w:t>Города…. Большие и маленькие, с современными небоскрёбами и узкими улочками…. Они такие разные. Картины с изображение урбанистического пейзажа столь же разнообразны, как и города. Картины с городским пейзажем помогают сохранить память об историческом облике наших городов. Картины позволяют нам увидеть городской пейзаж современных городов. На картинах мы можем увидеть городской пейзаж городов прошлого. Также мы можем увидеть будущее наших городов. Картины, на которых изображен урбанистический пейзаж - это наш гид по городам прошлого, настоящего и будущего.</w:t>
      </w:r>
    </w:p>
    <w:p>
      <w:pPr>
        <w:pStyle w:val="Normal"/>
        <w:spacing w:lineRule="auto" w:line="360"/>
        <w:ind w:firstLine="709"/>
        <w:jc w:val="both"/>
        <w:rPr/>
      </w:pPr>
      <w:r>
        <w:rPr>
          <w:sz w:val="28"/>
          <w:szCs w:val="28"/>
        </w:rPr>
        <w:t>В настоящее время у современных художников очень большой выбор картин в жанре урбанистического пейзажа. Картины городского пейзажа красивы, разнообразны по сюжетам и технике исполнения. Современные художники исполняют картины не только с пейзажами российских городов, но и с пейзажами городов всего мира. Поэтому задача работы - изучить искусствоведческую литературу по теме графическая композиция урбанистического пейзажа, раскрыть понятия: графическая композиция, техники графики, урбанистический пейзаж. На основе проанализированной информации выявить правила изображения графического пейзажа.</w:t>
      </w:r>
      <w:r>
        <w:br w:type="page"/>
      </w:r>
    </w:p>
    <w:p>
      <w:pPr>
        <w:pStyle w:val="Normal"/>
        <w:spacing w:lineRule="auto" w:line="360"/>
        <w:ind w:firstLine="709"/>
        <w:jc w:val="both"/>
        <w:rPr/>
      </w:pPr>
      <w:r>
        <w:rPr>
          <w:b/>
          <w:sz w:val="28"/>
          <w:szCs w:val="28"/>
        </w:rPr>
        <w:t>1. Жанр пейзаж</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переводе с французского слово “пейзаж” (paysage) означает “природа”. Именно так именуют в изобразительном искусстве жанр, главная задача которого — воспроизведение естественной или измененной человеком природы.</w:t>
      </w:r>
    </w:p>
    <w:p>
      <w:pPr>
        <w:pStyle w:val="Normal"/>
        <w:spacing w:lineRule="auto" w:line="360"/>
        <w:ind w:firstLine="709"/>
        <w:jc w:val="both"/>
        <w:rPr>
          <w:sz w:val="28"/>
          <w:szCs w:val="28"/>
        </w:rPr>
      </w:pPr>
      <w:r>
        <w:rPr>
          <w:sz w:val="28"/>
          <w:szCs w:val="28"/>
        </w:rPr>
        <w:t>Кроме того, пейзаж — это конкретное художественное произведение в живописи или графике, показывающее зрителю природу. “Героем” такого произведения является естественный или выдуманный автором природный мотив.</w:t>
      </w:r>
    </w:p>
    <w:p>
      <w:pPr>
        <w:pStyle w:val="Normal"/>
        <w:spacing w:lineRule="auto" w:line="360"/>
        <w:ind w:firstLine="709"/>
        <w:jc w:val="both"/>
        <w:rPr>
          <w:sz w:val="28"/>
          <w:szCs w:val="28"/>
        </w:rPr>
      </w:pPr>
      <w:r>
        <w:rPr>
          <w:sz w:val="28"/>
          <w:szCs w:val="28"/>
        </w:rPr>
        <w:t>Элементы пейзажа можно обнаружить уже в наскальной живописи. В эпоху неолита первобытные мастера схематично изображали на стенах пещер реки или озера, деревья и каменные глыбы. На плато Тассилин-Аджер в Сахаре были обнаружены рисунки со сценами охоты и перегона стад. Рядом с фигурками животных и человека древний художник схематично нарисовал простенький пейзаж, не дающий возможности конкретизировать место действия. В искусстве Древнего Востока и Крита пейзажный мотив — довольно часто встречающаяся деталь настенных росписей. Так, недалеко от селения Бени-Хасан в Среднем Египте были найдены скальные гробницы древнеегипетских правителей, живших в 21-20 веках до н.э. Одна из многочисленных фресок, покрывавших стены погребальных камер, изображает дикую кошку, охотящуюся в густых зарослях. Среди росписей залов знаменитого Кносского дворца на острове Крит обнаружена роспись, названная исследователями “Куропатки в скалах”.</w:t>
      </w:r>
    </w:p>
    <w:p>
      <w:pPr>
        <w:pStyle w:val="Normal"/>
        <w:spacing w:lineRule="auto" w:line="360"/>
        <w:ind w:firstLine="709"/>
        <w:jc w:val="both"/>
        <w:rPr>
          <w:sz w:val="28"/>
          <w:szCs w:val="28"/>
        </w:rPr>
      </w:pPr>
      <w:r>
        <w:rPr>
          <w:sz w:val="28"/>
          <w:szCs w:val="28"/>
        </w:rPr>
        <w:t>В древнеримском городе Стабии, разрушенном, как и Помпеи, во время извержения Везувия, среди других росписей, найденных в одном из патрицианских домов, выделяется фреска “Морской порт”, представляющая собой настоящий морской пейзаж.</w:t>
      </w:r>
    </w:p>
    <w:p>
      <w:pPr>
        <w:pStyle w:val="Normal"/>
        <w:spacing w:lineRule="auto" w:line="360"/>
        <w:ind w:firstLine="709"/>
        <w:jc w:val="both"/>
        <w:rPr>
          <w:sz w:val="28"/>
          <w:szCs w:val="28"/>
        </w:rPr>
      </w:pPr>
      <w:r>
        <w:rPr>
          <w:sz w:val="28"/>
          <w:szCs w:val="28"/>
        </w:rPr>
        <w:t>В качестве самостоятельного жанра пейзаж появился уже в VI веке в китайском искусстве. Картины средневекового Китая очень поэтично передают окружающий мир. Одухотворенная и величественная природа в этих работах, выполненных в основном тушью на шелке, предстает как огромная вселенная, не имеющая границ. Традиции китайской пейзажной живописи оказали большое влияние и на японское искусство. К сожалению, рамки нашего издания не позволяют рассказать подробно о пейзажистах Китая и Японии — это тема для отдельной книги.</w:t>
      </w:r>
    </w:p>
    <w:p>
      <w:pPr>
        <w:pStyle w:val="Normal"/>
        <w:spacing w:lineRule="auto" w:line="360"/>
        <w:ind w:firstLine="709"/>
        <w:jc w:val="both"/>
        <w:rPr>
          <w:sz w:val="28"/>
          <w:szCs w:val="28"/>
        </w:rPr>
      </w:pPr>
      <w:r>
        <w:rPr>
          <w:sz w:val="28"/>
          <w:szCs w:val="28"/>
        </w:rPr>
        <w:t>В Европе пейзаж как отдельный жанр появился намного позже, чем в Китае и Японии. В период Средневековья, когда право на существование имели лишь религиозные композиции, пейзаж трактовался живописцами как изображение среды обитания персонажей.</w:t>
      </w:r>
    </w:p>
    <w:p>
      <w:pPr>
        <w:pStyle w:val="Normal"/>
        <w:spacing w:lineRule="auto" w:line="360"/>
        <w:ind w:firstLine="709"/>
        <w:jc w:val="both"/>
        <w:rPr>
          <w:sz w:val="28"/>
          <w:szCs w:val="28"/>
        </w:rPr>
      </w:pPr>
      <w:r>
        <w:rPr>
          <w:sz w:val="28"/>
          <w:szCs w:val="28"/>
        </w:rPr>
        <w:t>Большую роль в формировании пейзажной живописи сыграли европейские миниатюристы. В средневековой Франции при дворах герцогов Бургундских и Беррийских в 1410-х годах работали талантливые иллюстраторы братья Лимбург — создатели очаровательных миниатюр к часослову герцога Беррийского. Эти изящные и красочные рисунки, рассказывающие о временах года и соответствующих им полевых работах и развлечениях, показывают зрителю природные ландшафты, выполненные с мастерской для того времени передачей перспективы.</w:t>
      </w:r>
    </w:p>
    <w:p>
      <w:pPr>
        <w:pStyle w:val="Normal"/>
        <w:spacing w:lineRule="auto" w:line="360"/>
        <w:ind w:firstLine="709"/>
        <w:jc w:val="both"/>
        <w:rPr>
          <w:sz w:val="28"/>
          <w:szCs w:val="28"/>
        </w:rPr>
      </w:pPr>
      <w:r>
        <w:rPr>
          <w:sz w:val="28"/>
          <w:szCs w:val="28"/>
        </w:rPr>
        <w:t>Ярко выраженный интерес к пейзажу заметен в живописи Раннего Возрождения. И хотя художники еще очень неумело передают пространство, загромождая его ландшафтными элементами, не сочетающимися друг с другом по масштабу, многие картины свидетельствуют о стремлении живописцев добиться гармоничного и целостного изображения природы и человека. Таково полотно “Шествие волхвов” (первая половина XV века, Метрополитен-музей, Нью-Йорк) итальянского мастера Стефано ди Джованни по прозвищу Сасетта.</w:t>
      </w:r>
    </w:p>
    <w:p>
      <w:pPr>
        <w:pStyle w:val="Normal"/>
        <w:spacing w:lineRule="auto" w:line="360"/>
        <w:ind w:firstLine="709"/>
        <w:jc w:val="both"/>
        <w:rPr>
          <w:sz w:val="28"/>
          <w:szCs w:val="28"/>
        </w:rPr>
      </w:pPr>
      <w:r>
        <w:rPr>
          <w:sz w:val="28"/>
          <w:szCs w:val="28"/>
        </w:rPr>
        <w:t>Значительный шаг вперед по пути развития пейзажной живописи сделал швейцарский художник XV века Конрад Виц, показавший в своей композиции на религиозный сюжет конкретную местность — берег Женевского озера.</w:t>
      </w:r>
    </w:p>
    <w:p>
      <w:pPr>
        <w:pStyle w:val="Normal"/>
        <w:spacing w:lineRule="auto" w:line="360"/>
        <w:ind w:firstLine="709"/>
        <w:jc w:val="both"/>
        <w:rPr>
          <w:sz w:val="28"/>
          <w:szCs w:val="28"/>
        </w:rPr>
      </w:pPr>
      <w:r>
        <w:rPr>
          <w:sz w:val="28"/>
          <w:szCs w:val="28"/>
        </w:rPr>
        <w:t>Более важную роль пейзажные мотивы начали играть в эпоху Высокого Возрождения. Многие художники стали внимательно изучать натуру. Отказавшись от привычного построения пространственных планов в виде кулис, нагромождения деталей, несогласованных в масштабе, они обратились к научным разработкам в области линейной перспективы. Теперь пейзаж, представленный как цельная картина, становится важнейшим элементом художественных сюжетов. Так, в алтарных композициях, к которым чаще всего обращались живописцы, ландшафт имеет вид сцены с человеческими фигурами на первом плане.</w:t>
      </w:r>
    </w:p>
    <w:p>
      <w:pPr>
        <w:pStyle w:val="Normal"/>
        <w:spacing w:lineRule="auto" w:line="360"/>
        <w:ind w:firstLine="709"/>
        <w:jc w:val="both"/>
        <w:rPr>
          <w:sz w:val="28"/>
          <w:szCs w:val="28"/>
        </w:rPr>
      </w:pPr>
      <w:r>
        <w:rPr>
          <w:sz w:val="28"/>
          <w:szCs w:val="28"/>
        </w:rPr>
        <w:t>Несмотря на столь явный прогресс, вплоть до XVI столетия художники включали в свои произведения пейзажные детали лишь в качестве фона для религиозной сцены, жанровой композиции или портрета. Ярчайшим примером тому является знаменитый портрет Моны Лизы (ок. 1503, Лувр, Париж), написанный Леонардо да Винчи.</w:t>
      </w:r>
    </w:p>
    <w:p>
      <w:pPr>
        <w:pStyle w:val="Normal"/>
        <w:spacing w:lineRule="auto" w:line="360"/>
        <w:ind w:firstLine="709"/>
        <w:jc w:val="both"/>
        <w:rPr>
          <w:sz w:val="28"/>
          <w:szCs w:val="28"/>
        </w:rPr>
      </w:pPr>
      <w:r>
        <w:rPr>
          <w:sz w:val="28"/>
          <w:szCs w:val="28"/>
        </w:rPr>
        <w:t>Великий живописец с замечательным мастерством передал на своем полотне неразрывную связь человека и природы, показал гармонию и красоту, которые на протяжении вот уже многих столетий заставляют зрителя в восхищении замирать перед “Джокондой”.</w:t>
      </w:r>
    </w:p>
    <w:p>
      <w:pPr>
        <w:pStyle w:val="Normal"/>
        <w:spacing w:lineRule="auto" w:line="360"/>
        <w:ind w:firstLine="709"/>
        <w:jc w:val="both"/>
        <w:rPr>
          <w:sz w:val="28"/>
          <w:szCs w:val="28"/>
        </w:rPr>
      </w:pPr>
      <w:r>
        <w:rPr>
          <w:sz w:val="28"/>
          <w:szCs w:val="28"/>
        </w:rPr>
        <w:t>За спиной молодой женщины открываются безграничные просторы вселенной: горные вершины, леса, реки и моря. Этот величественный ландшафт подтверждает мысль о том, что человеческая личность так же многогранна и сложна, как мир природы. Но постичь многочисленные тайны окружающего мира люди не в силах, и это словно подтверждает загадочная улыбка на устах Джоконды.</w:t>
      </w:r>
    </w:p>
    <w:p>
      <w:pPr>
        <w:pStyle w:val="Normal"/>
        <w:spacing w:lineRule="auto" w:line="360"/>
        <w:ind w:firstLine="709"/>
        <w:jc w:val="both"/>
        <w:rPr>
          <w:sz w:val="28"/>
          <w:szCs w:val="28"/>
        </w:rPr>
      </w:pPr>
      <w:r>
        <w:rPr>
          <w:sz w:val="28"/>
          <w:szCs w:val="28"/>
        </w:rPr>
        <w:t>Постепенно пейзаж вышел за рамки других художественных жанров. Этому способствовало развитие станковой живописи. В небольших по своим размерам картинах нидерландского мастера И. Патинера и немецкого художника А. Альтдорфера пейзаж начинает господствовать над сценами, показанными на переднем плане.</w:t>
      </w:r>
    </w:p>
    <w:p>
      <w:pPr>
        <w:pStyle w:val="Normal"/>
        <w:spacing w:lineRule="auto" w:line="360"/>
        <w:ind w:firstLine="709"/>
        <w:jc w:val="both"/>
        <w:rPr>
          <w:sz w:val="28"/>
          <w:szCs w:val="28"/>
        </w:rPr>
      </w:pPr>
      <w:r>
        <w:rPr>
          <w:sz w:val="28"/>
          <w:szCs w:val="28"/>
        </w:rPr>
        <w:t>Многие исследователи именно Альбрехта Альтдорфера считают родоначальником немецкой пейзажной живописи. Маленькие человеческие фигурки на его полотне “Лесной пейзаж с битвой св. Георгия” (1510, Старая пинакотека, Мюнхен) теряются среди могучих стволов деревьев, мощные кроны которых заслоняют землю от солнечного света.</w:t>
      </w:r>
    </w:p>
    <w:p>
      <w:pPr>
        <w:pStyle w:val="Normal"/>
        <w:spacing w:lineRule="auto" w:line="360"/>
        <w:ind w:firstLine="709"/>
        <w:jc w:val="both"/>
        <w:rPr>
          <w:sz w:val="28"/>
          <w:szCs w:val="28"/>
        </w:rPr>
      </w:pPr>
      <w:r>
        <w:rPr>
          <w:sz w:val="28"/>
          <w:szCs w:val="28"/>
        </w:rPr>
        <w:t>Написанные позднее “Дунайский пейзаж” (ок. 1520-1525, Старая пинакотека, Мюнхен) и “Пейзаж с замком Верт” (ок. 1522-1530, Старая пинакотека, Мюнхен) свидетельствуют о том, что теперь изображение природы — главная и, наверно, единственная задача художника. В создании пейзажного жанра большую роль сыграли мастера венецианской школы. Первым художником, придававшем пейзажу огромное значение, стал Джорджоне, работавший в начале XVI столетия. Природа является главным персонажем его картины “Гроза” (ок. 1506-1507, Галерея Академии, Венеция). Пейзаж на этом полотне — уже не столько среда, в которой живет человек, сколько носитель чувств и настроений. “Гроза” предлагает зрителю погрузиться в мир природы, внимательно прислушаться к его голосам. На первый план в картине выходит эмоциональное начало, призывающее к созерцанию, проникновению в поэтический мир, созданный мастером. Огромное впечатление производит колорит картины: глубокие, приглушенные краски зелени и земли, свинцово-синие оттенки неба и воды и золотисто-розовые тона городских сооружений.</w:t>
      </w:r>
    </w:p>
    <w:p>
      <w:pPr>
        <w:pStyle w:val="Normal"/>
        <w:spacing w:lineRule="auto" w:line="360"/>
        <w:ind w:firstLine="709"/>
        <w:jc w:val="both"/>
        <w:rPr>
          <w:sz w:val="28"/>
          <w:szCs w:val="28"/>
        </w:rPr>
      </w:pPr>
      <w:r>
        <w:rPr>
          <w:sz w:val="28"/>
          <w:szCs w:val="28"/>
        </w:rPr>
        <w:t>В других картинах Джорджоне пейзаж играет не менее важную роль. Идея единения человека и природы нашла отражение в таких работах мастера, как “Три философа” (1507–1508, Музей истории искусства, Вена) и “Спящая Венера” (1508, Картинная галерея, Дрезден). В последней композиции спящая молодая женщина как будто олицетворяет восхитительную итальянскую природу, пронизанную горячим южным солнцем.</w:t>
      </w:r>
    </w:p>
    <w:p>
      <w:pPr>
        <w:pStyle w:val="Normal"/>
        <w:spacing w:lineRule="auto" w:line="360"/>
        <w:ind w:firstLine="709"/>
        <w:jc w:val="both"/>
        <w:rPr>
          <w:sz w:val="28"/>
          <w:szCs w:val="28"/>
        </w:rPr>
      </w:pPr>
      <w:r>
        <w:rPr>
          <w:sz w:val="28"/>
          <w:szCs w:val="28"/>
        </w:rPr>
        <w:t>Джорджоне оказал значительное влияние на Тициана, позднее возглавившего венецианскую школу. Тициан сыграл большую роль в формировании всех жанров европейской пейзажной живописи. Знаменитый художник не оставил без внимания и пейзаж. На многих его полотнах предстают величественные образы природы. Восхитительны тенистые рощи, в которых мощные деревья заслоняют путника от палящих солнечных лучей. Среди густой травы видны фигуры пастухов, домашних животных и диких зверей. Деревья и растения, люди и животные — дети единого мира природы, прекрасного и величественного. Уже в раннем полотне Тициана “Бегство в Египет” (Эрмитаж, Санкт-Петербург) изображение природы на заднем плане затмевает печальную сцену бегства Святого семейства в Египет.</w:t>
      </w:r>
    </w:p>
    <w:p>
      <w:pPr>
        <w:pStyle w:val="Normal"/>
        <w:spacing w:lineRule="auto" w:line="360"/>
        <w:ind w:firstLine="709"/>
        <w:jc w:val="both"/>
        <w:rPr>
          <w:sz w:val="28"/>
          <w:szCs w:val="28"/>
        </w:rPr>
      </w:pPr>
      <w:r>
        <w:rPr>
          <w:sz w:val="28"/>
          <w:szCs w:val="28"/>
        </w:rPr>
        <w:t>Традиции венецианской школы нашли отражение в живописи испанского художника Эль Греко. Грек по происхождению (настоящее имя — Доменикос Теотокопулос), он оставил свою родину, Кипр, и уехал в Венецию, а затем поселился в Испании. Среди самых известных картин мастера — пейзаж “Вид Толедо” (1610–1614, Метрополитен-Музей, Нью-Йорк). Эль Греко очень эмоционально и живо передает природу в момент грозы. По небу несутся свинцовые тучи, освещаемые вспышками молний. Застывший серебристо-серый город с домами, башнями, церквями кажется в таинственном фосфорическом свете сказочным видением. Напряженный драматизм, пронизывающий полотно, помогает художнику донести до зрителя свою идею о противоборстве земных и небесных сил.</w:t>
      </w:r>
    </w:p>
    <w:p>
      <w:pPr>
        <w:pStyle w:val="Normal"/>
        <w:spacing w:lineRule="auto" w:line="360"/>
        <w:ind w:firstLine="709"/>
        <w:jc w:val="both"/>
        <w:rPr>
          <w:sz w:val="28"/>
          <w:szCs w:val="28"/>
        </w:rPr>
      </w:pPr>
      <w:r>
        <w:rPr>
          <w:sz w:val="28"/>
          <w:szCs w:val="28"/>
        </w:rPr>
        <w:t>В Северной Европе в XVI веке пейзаж также завоевал в живописи прочные позиции.</w:t>
      </w:r>
    </w:p>
    <w:p>
      <w:pPr>
        <w:pStyle w:val="Normal"/>
        <w:spacing w:lineRule="auto" w:line="360"/>
        <w:ind w:firstLine="709"/>
        <w:jc w:val="both"/>
        <w:rPr>
          <w:sz w:val="28"/>
          <w:szCs w:val="28"/>
        </w:rPr>
      </w:pPr>
      <w:r>
        <w:rPr>
          <w:sz w:val="28"/>
          <w:szCs w:val="28"/>
        </w:rPr>
        <w:t>Образы природы занимают важное место в творчестве голландского художника Питера Брейгеля Старшего. В картинах, посвященных временам года, мастер проникновенно и поэтично показал суровые северные ландшафты. Все пейзажи Брейгеля оживлены фигурами людей, занятых повседневными делами. Они косят траву, жнут рожь, гонят стада, охотятся. Спокойный и неторопливый ритм человеческого быта — это тоже жизнь природы. Своим творчеством Брейгель словно стремится доказать: небо, реки, озера и моря, деревья и растения, животные и человек — все это частицы мироздания, единого и вечного.</w:t>
      </w:r>
    </w:p>
    <w:p>
      <w:pPr>
        <w:pStyle w:val="Normal"/>
        <w:spacing w:lineRule="auto" w:line="360"/>
        <w:ind w:firstLine="709"/>
        <w:jc w:val="both"/>
        <w:rPr>
          <w:sz w:val="28"/>
          <w:szCs w:val="28"/>
        </w:rPr>
      </w:pPr>
      <w:r>
        <w:rPr>
          <w:sz w:val="28"/>
          <w:szCs w:val="28"/>
        </w:rPr>
        <w:t>В XVII веке появилось множество национальных школ, сформировались новые жанры и их разновидности. Это время было весьма удачным для дальнейшего развития пейзажного жанра.</w:t>
      </w:r>
    </w:p>
    <w:p>
      <w:pPr>
        <w:pStyle w:val="Normal"/>
        <w:spacing w:lineRule="auto" w:line="360"/>
        <w:ind w:firstLine="709"/>
        <w:jc w:val="both"/>
        <w:rPr>
          <w:sz w:val="28"/>
          <w:szCs w:val="28"/>
        </w:rPr>
      </w:pPr>
      <w:r>
        <w:rPr>
          <w:sz w:val="28"/>
          <w:szCs w:val="28"/>
        </w:rPr>
        <w:t>Традиции Брейгеля в области пейзажной живописи подхватили представители голландской школы.</w:t>
      </w:r>
    </w:p>
    <w:p>
      <w:pPr>
        <w:pStyle w:val="Normal"/>
        <w:spacing w:lineRule="auto" w:line="360"/>
        <w:ind w:firstLine="709"/>
        <w:jc w:val="both"/>
        <w:rPr>
          <w:sz w:val="28"/>
          <w:szCs w:val="28"/>
        </w:rPr>
      </w:pPr>
      <w:r>
        <w:rPr>
          <w:sz w:val="28"/>
          <w:szCs w:val="28"/>
        </w:rPr>
        <w:t>Нидерландская буржуазная революция (1566–1609) оживила культурную жизнь страны и способствовала творческому прогрессу. На XVII век приходится необычайный расцвет голландской живописи и всех ее жанров, наиболее распространенным из которых становится пейзажный.</w:t>
      </w:r>
    </w:p>
    <w:p>
      <w:pPr>
        <w:pStyle w:val="Normal"/>
        <w:spacing w:lineRule="auto" w:line="360"/>
        <w:ind w:firstLine="709"/>
        <w:jc w:val="both"/>
        <w:rPr>
          <w:sz w:val="28"/>
          <w:szCs w:val="28"/>
        </w:rPr>
      </w:pPr>
      <w:r>
        <w:rPr>
          <w:sz w:val="28"/>
          <w:szCs w:val="28"/>
        </w:rPr>
        <w:t>Голландские пейзажисты смогли запечатлеть на своих полотнах всеобъемлющую картину мира во всех его проявлениях. Произведения таких художников, как Х. Аверкамп, Э. ван дер Пул, Я. Порселлис, С. де Влигер, А.Г. Кейп, С. ван Рейсдал и Я. ван Рейсдал, передают гордость человека за свою землю, восхищение красотой моря, родных полей, лесов и каналов. Чувство искренней и безграничной любви к окружающему миру ощущается во всех произведениях голландских пейзажистов.</w:t>
      </w:r>
    </w:p>
    <w:p>
      <w:pPr>
        <w:pStyle w:val="Normal"/>
        <w:spacing w:lineRule="auto" w:line="360"/>
        <w:ind w:firstLine="709"/>
        <w:jc w:val="both"/>
        <w:rPr>
          <w:sz w:val="28"/>
          <w:szCs w:val="28"/>
        </w:rPr>
      </w:pPr>
      <w:r>
        <w:rPr>
          <w:sz w:val="28"/>
          <w:szCs w:val="28"/>
        </w:rPr>
        <w:t>Каналы с парусными лодками, равнинные ландшафты, мельницы, густые леса, заснеженные селения, городские улицы с каменными домами и площади — все эти приметы говорят зрителю, что перед ним настоящий голландский пейзаж.</w:t>
      </w:r>
    </w:p>
    <w:p>
      <w:pPr>
        <w:pStyle w:val="Normal"/>
        <w:spacing w:lineRule="auto" w:line="360"/>
        <w:ind w:firstLine="709"/>
        <w:jc w:val="both"/>
        <w:rPr>
          <w:sz w:val="28"/>
          <w:szCs w:val="28"/>
        </w:rPr>
      </w:pPr>
      <w:r>
        <w:rPr>
          <w:sz w:val="28"/>
          <w:szCs w:val="28"/>
        </w:rPr>
        <w:t>Полные лирического чувства и поэтической прелести картины изображают окружающий мир в разное время года и в различные часы суток. Но все же большая часть этих пейзажей передает природу в минуты затишья, когда низкие облака медленно плывут над землей, окутанной влажной, туманной атмосферой, а солнечные лучи, пробиваясь сквозь тучи, легко ложатся на воду каналов, ветви деревьев, крыши зданий.</w:t>
      </w:r>
    </w:p>
    <w:p>
      <w:pPr>
        <w:pStyle w:val="Normal"/>
        <w:spacing w:lineRule="auto" w:line="360"/>
        <w:ind w:firstLine="709"/>
        <w:jc w:val="both"/>
        <w:rPr>
          <w:sz w:val="28"/>
          <w:szCs w:val="28"/>
        </w:rPr>
      </w:pPr>
      <w:r>
        <w:rPr>
          <w:sz w:val="28"/>
          <w:szCs w:val="28"/>
        </w:rPr>
        <w:t>Для большинства голландских пейзажей характерен приглушенный колорит, состоящий из светло-серебристых, оливково-охристых, коричневатых оттенков, близких к естественным краскам природы. Положенные на холст с помощью тонких, ювелирно точных мазков, эти цвета убедительно и реалистично передают вещественность окружающего мира.</w:t>
      </w:r>
    </w:p>
    <w:p>
      <w:pPr>
        <w:pStyle w:val="Normal"/>
        <w:spacing w:lineRule="auto" w:line="360"/>
        <w:ind w:firstLine="709"/>
        <w:jc w:val="both"/>
        <w:rPr>
          <w:sz w:val="28"/>
          <w:szCs w:val="28"/>
        </w:rPr>
      </w:pPr>
      <w:r>
        <w:rPr>
          <w:sz w:val="28"/>
          <w:szCs w:val="28"/>
        </w:rPr>
        <w:t>Ян ван Гойен, основоположник реалистического пейзажа в голландской живописи, равно как и другой голландский пейзажист, Филипс Конинк, с большой достоверностью показывал вересковые дюны, берега и речные заводи, деревья, ветряные мельницы, болота, каналы, морские просторы.</w:t>
      </w:r>
    </w:p>
    <w:p>
      <w:pPr>
        <w:pStyle w:val="Normal"/>
        <w:spacing w:lineRule="auto" w:line="360"/>
        <w:ind w:firstLine="709"/>
        <w:jc w:val="both"/>
        <w:rPr>
          <w:sz w:val="28"/>
          <w:szCs w:val="28"/>
        </w:rPr>
      </w:pPr>
      <w:r>
        <w:rPr>
          <w:sz w:val="28"/>
          <w:szCs w:val="28"/>
        </w:rPr>
        <w:t>С тонким лиризмом передает дороги с деревьями по обочинам и аллеи в лесу замечательный художник Мейндерт Хоббема. Главная особенность пейзажей другого голландского мастера, Альберта Кейпа, — соединение пейзажа с анималистическим жанром. Его картины восхищают зрителя своими насыщенными и звучными красками.</w:t>
      </w:r>
    </w:p>
    <w:p>
      <w:pPr>
        <w:pStyle w:val="Normal"/>
        <w:spacing w:lineRule="auto" w:line="360"/>
        <w:ind w:firstLine="709"/>
        <w:jc w:val="both"/>
        <w:rPr>
          <w:sz w:val="28"/>
          <w:szCs w:val="28"/>
        </w:rPr>
      </w:pPr>
      <w:r>
        <w:rPr>
          <w:sz w:val="28"/>
          <w:szCs w:val="28"/>
        </w:rPr>
        <w:t>Интерес к изображению природы проявлял и знаменитый голландский жанрист, Ян Вермер Делфтский. В его обширном творческом наследии всего два пейзажа, но и в них он сумел проявить свое величайшее мастерство. Чудесный город, омытый дождем и освещенный робкими солнечными лучами, представлен на красочном полотне “Вид Делфта” (до 1660, Маурицхейс, Амстердам). Тихий уголок города изображен в пейзаже “Улочка” (до 1660, Рейксмузеум, Амстердам). Используя простой мотив, Вермер сумел придать своему пейзажу, исполненному в гамме кирпично-красных оттенков, глубокую содержательность и значимость. Поражает то, с каким мастерством художнику удалось соединить в своих картинах тщательность в изображении всех деталей с виртуозной передачей световоздушной атмосферы.</w:t>
      </w:r>
    </w:p>
    <w:p>
      <w:pPr>
        <w:pStyle w:val="Normal"/>
        <w:spacing w:lineRule="auto" w:line="360"/>
        <w:ind w:firstLine="709"/>
        <w:jc w:val="both"/>
        <w:rPr>
          <w:sz w:val="28"/>
          <w:szCs w:val="28"/>
        </w:rPr>
      </w:pPr>
      <w:r>
        <w:rPr>
          <w:sz w:val="28"/>
          <w:szCs w:val="28"/>
        </w:rPr>
        <w:t>В XVII веке в Голландии получила широкое распространение одна из разновидностей пейзажного жанра — марина. В стране мореплавателей и рыбаков морской пейзаж пользовался огромным успехом. В числе лучших художников-маринистов — В. ван де Велде, С. де Влигер, Я. Порселлис, Я. ван Рейсдал. Последний прославился не только своими морскими видами, но и картинами с изображением равнин, мельниц по берегам рек, деревушек среди дюн.</w:t>
      </w:r>
    </w:p>
    <w:p>
      <w:pPr>
        <w:pStyle w:val="Normal"/>
        <w:spacing w:lineRule="auto" w:line="360"/>
        <w:ind w:firstLine="709"/>
        <w:jc w:val="both"/>
        <w:rPr>
          <w:sz w:val="28"/>
          <w:szCs w:val="28"/>
        </w:rPr>
      </w:pPr>
      <w:r>
        <w:rPr>
          <w:sz w:val="28"/>
          <w:szCs w:val="28"/>
        </w:rPr>
        <w:t>В Голландии XVII века большой популярностью пользовались космополитические пейзажи, авторы которых специализировались на создании воображаемых ландшафтов в итальянском стиле. Но не они, а полотна с мотивами скромной нидерландской природы сделали живопись Голландии столь значительным явлением мировой культуры.</w:t>
      </w:r>
    </w:p>
    <w:p>
      <w:pPr>
        <w:pStyle w:val="Normal"/>
        <w:spacing w:lineRule="auto" w:line="360"/>
        <w:ind w:firstLine="709"/>
        <w:jc w:val="both"/>
        <w:rPr>
          <w:sz w:val="28"/>
          <w:szCs w:val="28"/>
        </w:rPr>
      </w:pPr>
      <w:r>
        <w:rPr>
          <w:sz w:val="28"/>
          <w:szCs w:val="28"/>
        </w:rPr>
        <w:t>Реалистическое искусство Испании, Италии и Франции также сыграло свою роль в развитии пейзажной живописи. В творчестве Диего Веласкеса есть пейзажи, отразившие тонкую наблюдательность великого испанского мастера (“Вид виллы Медичи”, 1650–1651, Прадо, Мадрид). Веласкес виртуозно передает свежесть зелени, теплые оттенки света, скользящего по листьям деревьев и высоким каменным стенам.</w:t>
      </w:r>
    </w:p>
    <w:p>
      <w:pPr>
        <w:pStyle w:val="Normal"/>
        <w:spacing w:lineRule="auto" w:line="360"/>
        <w:ind w:firstLine="709"/>
        <w:jc w:val="both"/>
        <w:rPr>
          <w:sz w:val="28"/>
          <w:szCs w:val="28"/>
        </w:rPr>
      </w:pPr>
      <w:r>
        <w:rPr>
          <w:sz w:val="28"/>
          <w:szCs w:val="28"/>
        </w:rPr>
        <w:t>Картины Веласкеса свидетельствуют о зарождении пленэрной живописи: оставив мастерские, художники отправились работать на открытый воздух, чтобы лучше изучить натуру.</w:t>
      </w:r>
    </w:p>
    <w:p>
      <w:pPr>
        <w:pStyle w:val="Normal"/>
        <w:spacing w:lineRule="auto" w:line="360"/>
        <w:ind w:firstLine="709"/>
        <w:jc w:val="both"/>
        <w:rPr>
          <w:sz w:val="28"/>
          <w:szCs w:val="28"/>
        </w:rPr>
      </w:pPr>
      <w:r>
        <w:rPr>
          <w:sz w:val="28"/>
          <w:szCs w:val="28"/>
        </w:rPr>
        <w:t>В XVII веке в искусстве классицизма сложились принципы создания идеального пейзажа. Классицисты трактовали природу как мир, подчиненный законам разума.</w:t>
      </w:r>
    </w:p>
    <w:p>
      <w:pPr>
        <w:pStyle w:val="Normal"/>
        <w:spacing w:lineRule="auto" w:line="360"/>
        <w:ind w:firstLine="709"/>
        <w:jc w:val="both"/>
        <w:rPr>
          <w:sz w:val="28"/>
          <w:szCs w:val="28"/>
        </w:rPr>
      </w:pPr>
      <w:r>
        <w:rPr>
          <w:sz w:val="28"/>
          <w:szCs w:val="28"/>
        </w:rPr>
        <w:t>Французский живописец Никола Пуссен, работавший в Италии, стал создателем героического пейзажа. Картины Пуссена, показывающие грандиозность мироздания, населены мифологическими персонажами, героями, воспитывающими в зрителе возвышенные чувства. Художник, полагавший, что основная цель искусства — воспитание человека, считал главной ценностью порядок и рациональное устройство мира. Он писал произведения с уравновешенной композицией, четко выстраивал пространственные планы, согласно строгим правилам распределял цвета. Пуссен не делал публику участницей своих картин. Зрители, смотревшие на его пейзажи, должны были довольствоваться ролью созерцателей, наслаждающихся изображением и совершенствующих свой разум.</w:t>
      </w:r>
    </w:p>
    <w:p>
      <w:pPr>
        <w:pStyle w:val="Normal"/>
        <w:spacing w:lineRule="auto" w:line="360"/>
        <w:ind w:firstLine="709"/>
        <w:jc w:val="both"/>
        <w:rPr>
          <w:sz w:val="28"/>
          <w:szCs w:val="28"/>
        </w:rPr>
      </w:pPr>
      <w:r>
        <w:rPr>
          <w:sz w:val="28"/>
          <w:szCs w:val="28"/>
        </w:rPr>
        <w:t>В рамках классицизма Клод Лоррен разработал концепцию идиллического пейзажа. Его картины проникнуты духом идеальной гармонии. Художник так умело выстраивает планы — памятники античности, древние руины, деревья с густыми кронами, что на полотне остается достаточно места для передачи широких пространств моря, земли и воздушных далей. И если на картинах Пуссена мифологические герои располагаются в центре композиции, то в произведениях Лоррена они лишь стаффажные фигуры.</w:t>
      </w:r>
    </w:p>
    <w:p>
      <w:pPr>
        <w:pStyle w:val="Normal"/>
        <w:spacing w:lineRule="auto" w:line="360"/>
        <w:ind w:firstLine="709"/>
        <w:jc w:val="both"/>
        <w:rPr>
          <w:sz w:val="28"/>
          <w:szCs w:val="28"/>
        </w:rPr>
      </w:pPr>
      <w:r>
        <w:rPr>
          <w:sz w:val="28"/>
          <w:szCs w:val="28"/>
        </w:rPr>
        <w:t>Иной предстает природа на полотнах мастеров барокко. В отличие от классицистов они стремятся передать динамику окружающего мира, бурную жизнь стихий. Так, пейзажи фламандца Питера Пауля Рубенса передают мощь и красоту земли, утверждают радость бытия, вселяя в зрителей чувство оптимизма. Все сказанное можно отнести к его “Пейзажу с радугой” (Эрмитаж, Санкт-Петербург), на котором мастер запечатлел уходящие за горизонт просторы, высокие холмы и величественные деревья, долину с раскинувшимися селениями, пастушек и пастухов, стада коров и овец. Великолепный пейзаж венчает радуга, сверкающая нежными красочными оттенками.</w:t>
      </w:r>
    </w:p>
    <w:p>
      <w:pPr>
        <w:pStyle w:val="Normal"/>
        <w:spacing w:lineRule="auto" w:line="360"/>
        <w:ind w:firstLine="709"/>
        <w:jc w:val="both"/>
        <w:rPr>
          <w:sz w:val="28"/>
          <w:szCs w:val="28"/>
        </w:rPr>
      </w:pPr>
      <w:r>
        <w:rPr>
          <w:sz w:val="28"/>
          <w:szCs w:val="28"/>
        </w:rPr>
        <w:t>Эмоционально выразительные пейзажи, в которых отразились барочные традиции, создавал итальянский мастер начала XVII столетия Алессандро Маньяско. В его картинах нет ничего идиллического. Полные тревожного чувства, они показывают сложность мироустройства. На полотне “Морской берег” зритель видит хаотичное нагромождение деталей. Бурные морские волны бьются о берег, на котором художник поместил множество человеческих фигур. Это цыгане, разбойники, крестьяне, отшельники, торговцы.</w:t>
      </w:r>
    </w:p>
    <w:p>
      <w:pPr>
        <w:pStyle w:val="Normal"/>
        <w:spacing w:lineRule="auto" w:line="360"/>
        <w:ind w:firstLine="709"/>
        <w:jc w:val="both"/>
        <w:rPr>
          <w:sz w:val="28"/>
          <w:szCs w:val="28"/>
        </w:rPr>
      </w:pPr>
      <w:r>
        <w:rPr>
          <w:sz w:val="28"/>
          <w:szCs w:val="28"/>
        </w:rPr>
        <w:t>Трудно понять, чем заняты эти люди. Столь же загадочен и романтический пейзаж: взволнованное море, деревья с изогнутыми стволами, мрачные крепости с башнями и высокие серые скалы на горизонте.</w:t>
      </w:r>
    </w:p>
    <w:p>
      <w:pPr>
        <w:pStyle w:val="Normal"/>
        <w:spacing w:lineRule="auto" w:line="360"/>
        <w:ind w:firstLine="709"/>
        <w:jc w:val="both"/>
        <w:rPr>
          <w:sz w:val="28"/>
          <w:szCs w:val="28"/>
        </w:rPr>
      </w:pPr>
      <w:r>
        <w:rPr>
          <w:sz w:val="28"/>
          <w:szCs w:val="28"/>
        </w:rPr>
        <w:t>В XVIII веке широкое распространение получила ведута — разновидность пейзажного жанра, сформировавшегося в венецианской живописи. Свое начало она ведет от городского, или архитектурного, пейзажа, элементы которого появились еще в искусстве Средневековья. Замечательными мастерами ведуты были Франческо Гварди, Антонио Каналетто, Бернардо Беллотто.</w:t>
      </w:r>
    </w:p>
    <w:p>
      <w:pPr>
        <w:pStyle w:val="Normal"/>
        <w:spacing w:lineRule="auto" w:line="360"/>
        <w:ind w:firstLine="709"/>
        <w:jc w:val="both"/>
        <w:rPr>
          <w:sz w:val="28"/>
          <w:szCs w:val="28"/>
        </w:rPr>
      </w:pPr>
      <w:r>
        <w:rPr>
          <w:sz w:val="28"/>
          <w:szCs w:val="28"/>
        </w:rPr>
        <w:t>В XVIII веке дальнейшее развитие пейзажная живопись получила и в искусстве Франции. Антуан Ватто, которого называли “живописцем галантных праздников”, писал мечтательные сцены на фоне чудесных парков. Его пейзажи, выполненные нежными и трепетными красками, очень эмоциональны, они передают разнообразные оттенки настроения (“Паломничество на остров Киферу”, 1717, Лувр, Париж).</w:t>
      </w:r>
    </w:p>
    <w:p>
      <w:pPr>
        <w:pStyle w:val="Normal"/>
        <w:spacing w:lineRule="auto" w:line="360"/>
        <w:ind w:firstLine="709"/>
        <w:jc w:val="both"/>
        <w:rPr>
          <w:sz w:val="28"/>
          <w:szCs w:val="28"/>
        </w:rPr>
      </w:pPr>
      <w:r>
        <w:rPr>
          <w:sz w:val="28"/>
          <w:szCs w:val="28"/>
        </w:rPr>
        <w:t>Ярким представителем искусства рококо был французский художник Франсуа Буше, создававший пейзажи, полные чувственного очарования. Словно сотканные из голубых, розовых, серебристых оттенков, они кажутся восхитительными волшебными грезами (“Пейзаж в окрестностях Бове”, Эрмитаж, Санкт-Петербург). У Буше учился другой французский художник, работавший в стиле рококо, — Жан Оноре Фрагонар, чьи красочные пейзажи, пронизанные воздухом и светом, передают свежесть воздуха, тепло солнечных лучей, трепетное движение листвы на деревьях (“Сады виллы д’Эсте”, собрание Уоллес, Лондон).</w:t>
      </w:r>
    </w:p>
    <w:p>
      <w:pPr>
        <w:pStyle w:val="Normal"/>
        <w:spacing w:lineRule="auto" w:line="360"/>
        <w:ind w:firstLine="709"/>
        <w:jc w:val="both"/>
        <w:rPr>
          <w:sz w:val="28"/>
          <w:szCs w:val="28"/>
        </w:rPr>
      </w:pPr>
      <w:r>
        <w:rPr>
          <w:sz w:val="28"/>
          <w:szCs w:val="28"/>
        </w:rPr>
        <w:t>Новое отношение к природе появилось в искусстве во второй половине XVIII столетия. В пейзажной живописи эпохи Просвещения не осталось и следа от прежней идиллической условности рокайльного искусства. Художники стремились показать зрителю естественную природу, возводимую в эстетический идеал. Многие живописцы, работавшие в этот период, обращались к античности, видя в ней прообраз свободы личности. Величественные руины Древнего Рима воссоздают картины Юбера Робера. Как и другие пейзажисты своего времени, Робер соединял в своих композициях реальность и вымысел.</w:t>
      </w:r>
    </w:p>
    <w:p>
      <w:pPr>
        <w:pStyle w:val="Normal"/>
        <w:spacing w:lineRule="auto" w:line="360"/>
        <w:ind w:firstLine="709"/>
        <w:jc w:val="both"/>
        <w:rPr/>
      </w:pPr>
      <w:r>
        <w:rPr>
          <w:sz w:val="28"/>
          <w:szCs w:val="28"/>
        </w:rPr>
        <w:t>Основанные на натурных наблюдениях морские бури и порты Клода Жозефа Верне с их яркими эффектами освещения вызывали восторг современников. Живопись Верне оказала воздействие на представителей романтического направления, появившегося в европейском и американском искусстве в первой половине XIX века. Ярчайшими представителями романтического пейзажа в Англии были Джозеф Мэллорд Уильям Тёрнер и Джон Констебл, в Германии — Каспар Давид Фридрих.</w:t>
      </w:r>
    </w:p>
    <w:p>
      <w:pPr>
        <w:pStyle w:val="Normal"/>
        <w:spacing w:lineRule="auto" w:line="360"/>
        <w:ind w:firstLine="709"/>
        <w:jc w:val="both"/>
        <w:rPr>
          <w:sz w:val="28"/>
          <w:szCs w:val="28"/>
        </w:rPr>
      </w:pPr>
      <w:r>
        <w:rPr>
          <w:sz w:val="28"/>
          <w:szCs w:val="28"/>
        </w:rPr>
        <w:t>Красоту простой сельской природы открыли для зрителя французские пейзажисты — представители барбизонской школы: Теодор Руссо, Жюль Дюпре и др. Близка искусству барбизонцев живопись Камиля Коро, стремившегося передать трепетную воздушную среду с помощью валеров. Камиля Коро считали своим предшественником французские импрессионисты. Пленэрные пейзажи Клода Моне, Камиля Писсарро, Альфреда Сислея отражают глубокий интерес художников к изменчивой световоздушной среде. Произведения импрессионистов показывают не только сельскую природу, но и живой и динамичный мир современного города.</w:t>
      </w:r>
    </w:p>
    <w:p>
      <w:pPr>
        <w:pStyle w:val="Normal"/>
        <w:spacing w:lineRule="auto" w:line="360"/>
        <w:ind w:firstLine="709"/>
        <w:jc w:val="both"/>
        <w:rPr>
          <w:sz w:val="28"/>
          <w:szCs w:val="28"/>
        </w:rPr>
      </w:pPr>
      <w:r>
        <w:rPr>
          <w:sz w:val="28"/>
          <w:szCs w:val="28"/>
        </w:rPr>
        <w:t>Видоизмененные традиции импрессионистов использовали в своей живописи художники-постимпрессионисты. С позиций монументального искусства представляет величественную красоту и мощь природы Поль Сезанн. Полны мрачного, трагического чувства пейзажи Винсента ван Гога. Солнечные блики на поверхности воды, трепетность морского воздуха и свежесть зелени передают полотна Жоржа Сёра и Поля Синьяка, выполненные в дивизионистской технике.</w:t>
      </w:r>
    </w:p>
    <w:p>
      <w:pPr>
        <w:pStyle w:val="Normal"/>
        <w:spacing w:lineRule="auto" w:line="360"/>
        <w:ind w:firstLine="709"/>
        <w:jc w:val="both"/>
        <w:rPr>
          <w:sz w:val="28"/>
          <w:szCs w:val="28"/>
        </w:rPr>
      </w:pPr>
      <w:r>
        <w:rPr>
          <w:sz w:val="28"/>
          <w:szCs w:val="28"/>
        </w:rPr>
        <w:t>В XX веке к пейзажному жанру обращались представители самых различных художественных направлений. Яркие, напряженно звучные картины природы создавали фовисты: Анри Матисс, Андре Дерен, Альбер Марке, Морис Вламинк, Рауль Дюфи и др.</w:t>
      </w:r>
    </w:p>
    <w:p>
      <w:pPr>
        <w:pStyle w:val="Normal"/>
        <w:spacing w:lineRule="auto" w:line="360"/>
        <w:ind w:firstLine="709"/>
        <w:jc w:val="both"/>
        <w:rPr>
          <w:sz w:val="28"/>
          <w:szCs w:val="28"/>
        </w:rPr>
      </w:pPr>
      <w:r>
        <w:rPr>
          <w:sz w:val="28"/>
          <w:szCs w:val="28"/>
        </w:rPr>
        <w:t>Кубисты (Пабло Пикассо, Жорж Брак, Робер Делоне и др.) выполняли свои пейзажи с помощью расчлененных геометрических форм. Пейзажный жанр интересовал художников-сюрреалистов (Сальвадор Дали) и абстракционистов (Василий Кандинский, Хелен Франкенталер), писавших декоративные композиции, в которых главное — впечатление непосредственной импровизации в передаче образов природы.</w:t>
      </w:r>
    </w:p>
    <w:p>
      <w:pPr>
        <w:pStyle w:val="Normal"/>
        <w:spacing w:lineRule="auto" w:line="360"/>
        <w:ind w:firstLine="709"/>
        <w:jc w:val="both"/>
        <w:rPr>
          <w:sz w:val="28"/>
          <w:szCs w:val="28"/>
        </w:rPr>
      </w:pPr>
      <w:r>
        <w:rPr>
          <w:sz w:val="28"/>
          <w:szCs w:val="28"/>
        </w:rPr>
        <w:t>Признанными мастерами пейзажной живописи в XX веке оставались и представители реалистических направлений (Рокуэлл Кент, Джордж Уэсли Беллоуз, Ренато Гуттузо).</w:t>
      </w:r>
    </w:p>
    <w:p>
      <w:pPr>
        <w:pStyle w:val="Normal"/>
        <w:spacing w:lineRule="auto" w:line="360"/>
        <w:ind w:firstLine="709"/>
        <w:jc w:val="both"/>
        <w:rPr>
          <w:sz w:val="28"/>
          <w:szCs w:val="28"/>
        </w:rPr>
      </w:pPr>
      <w:r>
        <w:rPr>
          <w:sz w:val="28"/>
          <w:szCs w:val="28"/>
        </w:rPr>
        <w:t>Особое место занимает пейзаж в русской живописи. Впервые пейзажные мотивы, переданные схематично, появились в древнерусской иконописи. Фигуры Христа, Богородицы, святых и ангелов на старинных иконах изображались на фоне условного пейзажа, где невысокие холмы обозначали скалистую местность, редкие деревца, породу которых невозможно определить, символизировали лес, а здания, лишенные иллюзорных объемов, представляли собой храмы и палаты.</w:t>
      </w:r>
    </w:p>
    <w:p>
      <w:pPr>
        <w:pStyle w:val="Normal"/>
        <w:spacing w:lineRule="auto" w:line="360"/>
        <w:ind w:firstLine="709"/>
        <w:jc w:val="both"/>
        <w:rPr>
          <w:sz w:val="28"/>
          <w:szCs w:val="28"/>
        </w:rPr>
      </w:pPr>
      <w:r>
        <w:rPr>
          <w:sz w:val="28"/>
          <w:szCs w:val="28"/>
        </w:rPr>
        <w:t>Первые пейзажи, появившиеся в России в XVIII веке, являли собой топографические виды великолепных дворцов и парков. Во времена Елизаветы Петровны был издан атлас гравюр с видами Петербурга и его окрестностей, выполненный по рисункам М. И. Махаева. Но только с появлением произведений Семена Федоровича Щедрина можно говорить о том, что пейзаж как отдельный жанр сформировался в русской живописи. Свою лепту в развитие пейзажа внесли современники Щедрина — М.М. Иванов и Ф.Я. Алексеев. Живопись Алексеева оказала влияние на молодых художников — М.Н. Воробьева, С.Ф. Галактионова, А.Е. Мартынова, посвятивших свое искусство Петербургу: его дворцам, набережным, каналам, паркам.</w:t>
      </w:r>
    </w:p>
    <w:p>
      <w:pPr>
        <w:pStyle w:val="Normal"/>
        <w:spacing w:lineRule="auto" w:line="360"/>
        <w:ind w:firstLine="709"/>
        <w:jc w:val="both"/>
        <w:rPr>
          <w:sz w:val="28"/>
          <w:szCs w:val="28"/>
        </w:rPr>
      </w:pPr>
      <w:r>
        <w:rPr>
          <w:sz w:val="28"/>
          <w:szCs w:val="28"/>
        </w:rPr>
        <w:t>М.Н. Воробьев воспитал целую плеяду замечательных пейзажистов. В их число входили братья Г.Г. и Н.Г. Чернецовы, К.И. Рабус и др. Ряд чудесных литографических акварельных пейзажей с видами окрестностей Петербурга выполнил А.П. Брюллов, брат знаменитого К.П. Брюллова, позднее ставший архитектором. Но произведения этих мастеров тускнеют рядом с картинами Сильвестра Феодосиевича Щедрина, запечатлевшего на своих полотнах яркую красоту итальянской природы.</w:t>
      </w:r>
    </w:p>
    <w:p>
      <w:pPr>
        <w:pStyle w:val="Normal"/>
        <w:spacing w:lineRule="auto" w:line="360"/>
        <w:ind w:firstLine="709"/>
        <w:jc w:val="both"/>
        <w:rPr>
          <w:sz w:val="28"/>
          <w:szCs w:val="28"/>
        </w:rPr>
      </w:pPr>
      <w:r>
        <w:rPr>
          <w:sz w:val="28"/>
          <w:szCs w:val="28"/>
        </w:rPr>
        <w:t>К середине XIX века в русской пейзажной живописи сформировались определенные принципы эстетического восприятия природы и приемы ее отображения.</w:t>
      </w:r>
    </w:p>
    <w:p>
      <w:pPr>
        <w:pStyle w:val="Normal"/>
        <w:spacing w:lineRule="auto" w:line="360"/>
        <w:ind w:firstLine="709"/>
        <w:jc w:val="both"/>
        <w:rPr>
          <w:sz w:val="28"/>
          <w:szCs w:val="28"/>
        </w:rPr>
      </w:pPr>
      <w:r>
        <w:rPr>
          <w:sz w:val="28"/>
          <w:szCs w:val="28"/>
        </w:rPr>
        <w:t>От школы Воробьева идут романтические традиции, воспринятые его учениками. Среди них — рано умерший М.И. Лебедев, Л.Ф. Лагорио и И.К. Айвазовский, главной темой искусства которого было море. Особое место в русской живописи занимает творчество А.К. Саврасова, ставшего основоположником национального лирического пейзажа. Саврасов оказал воздействие на своего ученика и друга — пейзажиста Л.Л. Каменева.</w:t>
      </w:r>
    </w:p>
    <w:p>
      <w:pPr>
        <w:pStyle w:val="Normal"/>
        <w:spacing w:lineRule="auto" w:line="360"/>
        <w:ind w:firstLine="709"/>
        <w:jc w:val="both"/>
        <w:rPr>
          <w:sz w:val="28"/>
          <w:szCs w:val="28"/>
        </w:rPr>
      </w:pPr>
      <w:r>
        <w:rPr>
          <w:sz w:val="28"/>
          <w:szCs w:val="28"/>
        </w:rPr>
        <w:t>Параллельно с лирическим направлением в русской пейзажной живописи развивался эпический пейзаж, ярким представителем которого был М.К. Клодт, стремившийся к созданию пейзажа-картины, представляющей зрителю целостный образ России.</w:t>
      </w:r>
    </w:p>
    <w:p>
      <w:pPr>
        <w:pStyle w:val="Normal"/>
        <w:spacing w:lineRule="auto" w:line="360"/>
        <w:ind w:firstLine="709"/>
        <w:jc w:val="both"/>
        <w:rPr>
          <w:sz w:val="28"/>
          <w:szCs w:val="28"/>
        </w:rPr>
      </w:pPr>
      <w:r>
        <w:rPr>
          <w:sz w:val="28"/>
          <w:szCs w:val="28"/>
        </w:rPr>
        <w:t>Во второй половине XIX века серьезный вклад в развитие русского пейзажа внесли такие известные художники, как И.И. Шишкин, Ф.А. Васильев, А. Куинджи, А.П. Боголюбов, И.И. Левитан.</w:t>
      </w:r>
    </w:p>
    <w:p>
      <w:pPr>
        <w:pStyle w:val="Normal"/>
        <w:spacing w:lineRule="auto" w:line="360"/>
        <w:ind w:firstLine="709"/>
        <w:jc w:val="both"/>
        <w:rPr>
          <w:sz w:val="28"/>
          <w:szCs w:val="28"/>
        </w:rPr>
      </w:pPr>
      <w:r>
        <w:rPr>
          <w:sz w:val="28"/>
          <w:szCs w:val="28"/>
        </w:rPr>
        <w:t>Традиции лирического левитановского пейзажа были подхвачены работавшими на рубеже XIX-XX столетий живописцами И.С. Остроуховым, С.И. Светославским, Н.Н. Дубовским.</w:t>
      </w:r>
    </w:p>
    <w:p>
      <w:pPr>
        <w:pStyle w:val="Normal"/>
        <w:spacing w:lineRule="auto" w:line="360"/>
        <w:ind w:firstLine="709"/>
        <w:jc w:val="both"/>
        <w:rPr>
          <w:sz w:val="28"/>
          <w:szCs w:val="28"/>
        </w:rPr>
      </w:pPr>
      <w:r>
        <w:rPr>
          <w:sz w:val="28"/>
          <w:szCs w:val="28"/>
        </w:rPr>
        <w:t>Пейзажная живопись XX века связана с именами И.Э. Грабаря, А.А. Рылова, К.Ф. Юона. В духе символистского искусства создавали свои пейзажи П.В. Кузнецов, Н.П. Крымов, М.С. Сарьян, В.Э. Борисов-Мусатов.</w:t>
      </w:r>
    </w:p>
    <w:p>
      <w:pPr>
        <w:pStyle w:val="Normal"/>
        <w:spacing w:lineRule="auto" w:line="360"/>
        <w:ind w:firstLine="709"/>
        <w:jc w:val="both"/>
        <w:rPr>
          <w:sz w:val="28"/>
          <w:szCs w:val="28"/>
        </w:rPr>
      </w:pPr>
      <w:r>
        <w:rPr>
          <w:sz w:val="28"/>
          <w:szCs w:val="28"/>
        </w:rPr>
        <w:t>В 1920-е годы получил развитие индустриальный пейзаж (интерес к этой разновидности пейзажного жанра особенно заметен в творчестве М.С. Сарьяна и К.Ф. Богаевского).</w:t>
      </w:r>
    </w:p>
    <w:p>
      <w:pPr>
        <w:pStyle w:val="Normal"/>
        <w:spacing w:lineRule="auto" w:line="360"/>
        <w:ind w:firstLine="709"/>
        <w:jc w:val="both"/>
        <w:rPr>
          <w:sz w:val="28"/>
          <w:szCs w:val="28"/>
        </w:rPr>
      </w:pPr>
      <w:r>
        <w:rPr>
          <w:sz w:val="28"/>
          <w:szCs w:val="28"/>
        </w:rPr>
        <w:t>Выразительные и впечатляющие образы родной природы создавали также пейзажисты Г.Г. Нисский, С.В. Герасимов, Н.М. Ромадин и д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1.2 История возникновения </w:t>
      </w:r>
      <w:r>
        <w:rPr>
          <w:b/>
          <w:bCs/>
          <w:sz w:val="28"/>
          <w:szCs w:val="28"/>
        </w:rPr>
        <w:t>жанра</w:t>
      </w:r>
      <w:r>
        <w:rPr>
          <w:b/>
          <w:sz w:val="28"/>
          <w:szCs w:val="28"/>
        </w:rPr>
        <w:t xml:space="preserve"> урбанистического пейзаж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лементы пейзажа встречаются в искусстве глубокой древности. Пейзаж постепенно формируется как самостоятельный жанр в искусстве, в котором основным предметом изображения является природа. Вначале бытует чисто видовой пейзаж, преобладавший в основном в графике, где вечно обновляющаяся природа считалась наиболее наглядным воплощением жизни.</w:t>
      </w:r>
    </w:p>
    <w:p>
      <w:pPr>
        <w:pStyle w:val="Normal"/>
        <w:spacing w:lineRule="auto" w:line="360"/>
        <w:ind w:firstLine="709"/>
        <w:jc w:val="both"/>
        <w:rPr>
          <w:sz w:val="28"/>
          <w:szCs w:val="28"/>
        </w:rPr>
      </w:pPr>
      <w:r>
        <w:rPr>
          <w:sz w:val="28"/>
          <w:szCs w:val="28"/>
        </w:rPr>
        <w:t>Позднее в нем находят отражение мотивы и настроения, характерные для того или иного художественного направления - классицизма, романтизма и других.</w:t>
      </w:r>
    </w:p>
    <w:p>
      <w:pPr>
        <w:pStyle w:val="Normal"/>
        <w:spacing w:lineRule="auto" w:line="360"/>
        <w:ind w:firstLine="709"/>
        <w:jc w:val="both"/>
        <w:rPr>
          <w:sz w:val="28"/>
          <w:szCs w:val="28"/>
        </w:rPr>
      </w:pPr>
      <w:r>
        <w:rPr>
          <w:sz w:val="28"/>
          <w:szCs w:val="28"/>
        </w:rPr>
        <w:t>В XX столетии получают развитие такие разновидности пейзажа, как городской и индустриальный.</w:t>
      </w:r>
    </w:p>
    <w:p>
      <w:pPr>
        <w:pStyle w:val="Normal"/>
        <w:spacing w:lineRule="auto" w:line="360"/>
        <w:ind w:firstLine="709"/>
        <w:jc w:val="both"/>
        <w:rPr>
          <w:sz w:val="28"/>
          <w:szCs w:val="28"/>
          <w:lang w:val="en-US"/>
        </w:rPr>
      </w:pPr>
      <w:r>
        <w:rPr>
          <w:sz w:val="28"/>
          <w:szCs w:val="28"/>
        </w:rPr>
        <w:t>Термин урбаниза́ция (от лат. urbanus — городской) — процесс повышения роли городов в развитии общества. Предпосылки урбанизации — рост в городах промышленности, развитие их культурных и политических функций, углубление территориального разделения труда. Для урбанизации характерны приток в города сельского населения и возрастающее маятниковое движение населения из сельского окружения и ближайших малых городов в крупные города (на работу, по культурно-бытовым надобностям и пр.).</w:t>
      </w:r>
      <w:r>
        <w:br w:type="page"/>
      </w:r>
    </w:p>
    <w:p>
      <w:pPr>
        <w:pStyle w:val="Normal"/>
        <w:spacing w:lineRule="auto" w:line="360"/>
        <w:ind w:firstLine="709"/>
        <w:jc w:val="both"/>
        <w:rPr>
          <w:b/>
          <w:b/>
          <w:sz w:val="28"/>
          <w:szCs w:val="28"/>
        </w:rPr>
      </w:pPr>
      <w:r>
        <w:rPr>
          <w:b/>
          <w:sz w:val="28"/>
          <w:szCs w:val="28"/>
        </w:rPr>
        <w:t>1.3 графический пейзаж</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йзаж — изображение природы в литературе и живописи, иначе — образ природы в художественном произведении (слово П. происходит от французского pays — страна, местность). Из области пространственных искусств термин «П.» перешел в литературоведение. Историки искусства, подходившие к П. со стороны формальной и эстетической, конечно не могли дать удовлетворительного объяснения как причине появления интереса к П., так и характеру изменений в его трактовке. Они рассматривали П. как нечто оторванное от человеческого общества и изображаемое художником с «объективной» свободой, без всякой «заинтересованности» в изображаемом. Пейзаж – жанр изобразительного искусства, предметом которого является изображение природы, вида местности, ландшафта.</w:t>
      </w:r>
    </w:p>
    <w:p>
      <w:pPr>
        <w:pStyle w:val="Normal"/>
        <w:spacing w:lineRule="auto" w:line="360"/>
        <w:ind w:firstLine="709"/>
        <w:jc w:val="both"/>
        <w:rPr/>
      </w:pPr>
      <w:r>
        <w:rPr>
          <w:sz w:val="28"/>
          <w:szCs w:val="28"/>
        </w:rPr>
        <w:t>Пейзаж – традиционный жанр станковой живописи и графики. Пейзаж может носить исторический, героический, фантастический, лирический, эпический характер. В зависимости от характера пейзажного мотива можно выделить: сельский, городской, индустриальный пейзаж. Для изображения пейзажа необходимы знания наблюдательной и воздушной перспективы. Надо научиться определять масштаб изображения, выделять главное в рисунке пейзажа. Успех во многом будет зависеть от правильной последовательности работы. Важно выбрать выразительные пейзажные мотивы. Далее следует подумать о выборе высоты линии горизонта. Один и тот же пейзаж будет выглядеть величественно при низкой точке зрения и обычно, если линия горизонта будет проходить через центр листа. Высокое расположение линии горизонта или вынесение ее за пределы листа позволяет показать большую часть земной поверхности.</w:t>
      </w:r>
    </w:p>
    <w:p>
      <w:pPr>
        <w:pStyle w:val="Normal"/>
        <w:spacing w:lineRule="auto" w:line="360"/>
        <w:ind w:firstLine="709"/>
        <w:jc w:val="both"/>
        <w:rPr>
          <w:sz w:val="28"/>
          <w:szCs w:val="28"/>
        </w:rPr>
      </w:pPr>
      <w:r>
        <w:rPr>
          <w:sz w:val="28"/>
          <w:szCs w:val="28"/>
        </w:rPr>
        <w:t>В рисунке пейзажа изображение неба во многом определяет настроение всего пейзажного мотива. Над земной поверхностью небо образует купол, полусферу.</w:t>
      </w:r>
    </w:p>
    <w:p>
      <w:pPr>
        <w:pStyle w:val="Normal"/>
        <w:spacing w:lineRule="auto" w:line="360"/>
        <w:ind w:firstLine="709"/>
        <w:jc w:val="both"/>
        <w:rPr/>
      </w:pPr>
      <w:r>
        <w:rPr>
          <w:sz w:val="28"/>
          <w:szCs w:val="28"/>
        </w:rPr>
        <w:t>Это лучше под черкнуть расположением облаков. Одинаковые по форме и находящиеся на одной высоте облака кажутся меньше и ближе друг к другу по мере удаления их к горизонту. Светотеневые эффекты на облаках значительным образом изменяются в зависимости от времени дня. Именно облака, закрыв солнце и отбрасывая тень, могут значительным образом изменить впечатление. Очертания легких облаков могут придать романтическую атмосферу рисунку. Учебное рисование включает быстрые наброски пейзажа, его отдельных деталей, а также рисунки, выполняемые в течение нескольких часов. Линейный рисунок призван запечатлеть объемный объект. Для обозначения контуров и светотени используют линии и штрихи. Например, этот быстрый линейный набросок деревни значительным образом отличается от светотеневого его изображения. В линейном наброске основное внимание художник сосредоточил на перспективных сокращениях дороги, столбов и домов. А в светотеневом изображении важно было показать игру пятен света, полутонов и теней. Яркое солнце усиливает световые контрасты. Наиболее удачное композиционное решение можно использовать для выполнения длительного рисунка. В число учебных задач, решаемых пейзажистом, может входить передача определенного времени суток, состояния природы или времени года. Также используются различные художественные материалы, такие как грифельный и угольный карандаш, перо, фломастер, геливая и шариковая ручка Большой интерес в рисунке представляет зарисовка памятников архитектуры. Например, наброски городов с различными архитектурными сооружениями передают очарование русской старины.</w:t>
      </w:r>
    </w:p>
    <w:p>
      <w:pPr>
        <w:pStyle w:val="Normal"/>
        <w:spacing w:lineRule="auto" w:line="360"/>
        <w:ind w:firstLine="709"/>
        <w:jc w:val="both"/>
        <w:rPr>
          <w:sz w:val="28"/>
          <w:szCs w:val="28"/>
        </w:rPr>
      </w:pPr>
      <w:r>
        <w:rPr>
          <w:sz w:val="28"/>
          <w:szCs w:val="28"/>
        </w:rPr>
        <w:t>Эти рисунки выполнены палочкой и тушью с учетом тональных отношений.</w:t>
      </w:r>
    </w:p>
    <w:p>
      <w:pPr>
        <w:pStyle w:val="Normal"/>
        <w:spacing w:lineRule="auto" w:line="360"/>
        <w:ind w:firstLine="709"/>
        <w:jc w:val="both"/>
        <w:rPr>
          <w:sz w:val="28"/>
          <w:szCs w:val="28"/>
        </w:rPr>
      </w:pPr>
      <w:r>
        <w:rPr>
          <w:sz w:val="28"/>
          <w:szCs w:val="28"/>
        </w:rPr>
        <w:t>Графитный карандаш позволяет более тонко, чем тушь, передавать тональные различия в пейзаже. Улицы города полны движения, наброски фломастером фиксируют его.</w:t>
      </w:r>
    </w:p>
    <w:p>
      <w:pPr>
        <w:pStyle w:val="Normal"/>
        <w:spacing w:lineRule="auto" w:line="360"/>
        <w:ind w:firstLine="709"/>
        <w:jc w:val="both"/>
        <w:rPr>
          <w:b/>
          <w:b/>
          <w:bCs/>
          <w:sz w:val="28"/>
          <w:szCs w:val="28"/>
        </w:rPr>
      </w:pPr>
      <w:r>
        <w:rPr>
          <w:sz w:val="28"/>
          <w:szCs w:val="28"/>
        </w:rPr>
        <w:t>Работа над длительным рисунком пейзажа начинается с композиционных эскизов небольшого размера. Лучше использовать различные форматы и художественные материалы. Наиболее удачное композиционное решение можно использовать для выполнения длительного рисунка.</w:t>
      </w:r>
      <w:r>
        <w:br w:type="page"/>
      </w:r>
    </w:p>
    <w:p>
      <w:pPr>
        <w:pStyle w:val="Normal"/>
        <w:spacing w:lineRule="auto" w:line="360"/>
        <w:ind w:firstLine="709"/>
        <w:jc w:val="both"/>
        <w:rPr>
          <w:b/>
          <w:b/>
          <w:sz w:val="28"/>
          <w:szCs w:val="28"/>
        </w:rPr>
      </w:pPr>
      <w:r>
        <w:rPr>
          <w:b/>
          <w:sz w:val="28"/>
          <w:szCs w:val="28"/>
        </w:rPr>
        <w:t>2</w:t>
      </w:r>
      <w:r>
        <w:rPr>
          <w:b/>
          <w:sz w:val="28"/>
          <w:szCs w:val="28"/>
          <w:lang w:val="en-US"/>
        </w:rPr>
        <w:t>.</w:t>
      </w:r>
      <w:r>
        <w:rPr>
          <w:b/>
          <w:sz w:val="28"/>
          <w:szCs w:val="28"/>
        </w:rPr>
        <w:t xml:space="preserve"> История возникновения </w:t>
      </w:r>
      <w:r>
        <w:rPr>
          <w:b/>
          <w:bCs/>
          <w:sz w:val="28"/>
          <w:szCs w:val="28"/>
        </w:rPr>
        <w:t>граф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рафика (греч. graphike, от grapho - пишу, черчу, рисую), вид изобразительного искусства. Графикой называют рисунок и отпечаток на листе бумаги (в древности – на папирусе, на пергаменте). Этот вид включает рисунок и печатные художественные произведения (гравюру, литографию и др.), основывающийся на искусстве рисунка, но обладающий собственными изобразительными средствами и выразительными возможностями. Термин "Графика" первоначально употреблялся лишь применительно к письму и каллиграфии. Новое значение он получил в конце 19 - начале 20 вв. в связи с бурным развитием полиграфии и распространением каллиграфически чёткого, контрастного линейного рисунка, наиболее удобного для фотомеханического воспроизведения в книге и журнале.</w:t>
      </w:r>
    </w:p>
    <w:p>
      <w:pPr>
        <w:pStyle w:val="Normal"/>
        <w:spacing w:lineRule="auto" w:line="360"/>
        <w:ind w:firstLine="709"/>
        <w:jc w:val="both"/>
        <w:rPr/>
      </w:pPr>
      <w:r>
        <w:rPr>
          <w:sz w:val="28"/>
          <w:szCs w:val="28"/>
        </w:rPr>
        <w:t>Такое понимание графики в дальнейшем было расширено. Кроме контурной линии, графика использует штрих и пятно, также контрастирующие с белой (реже цветной или чёрной) поверхностью бумаги - основного материала графики. Сочетанием тех же средств могут создаваться тональные нюансы. Графика не исключает и применения цвета. Наиболее общий отличительный признак Графики - особое отношение изображаемого предмета к пространству, роль которого во многом выполняет фон бумаги, "воздух белого листа", по выражению советского мастера графики В. А. Фаворского. Пространственное ощущение создают не только не занятые изображением участки листа, но часто (например, в рисунках акварелью) и проступающий под красочным слоем фон бумаги. При этом связанное с плоскостью листа графическое изображение носит и в известной мере плоскостный характер.</w:t>
      </w:r>
      <w:r>
        <w:br w:type="page"/>
      </w:r>
    </w:p>
    <w:p>
      <w:pPr>
        <w:pStyle w:val="Normal"/>
        <w:spacing w:lineRule="auto" w:line="360"/>
        <w:ind w:firstLine="709"/>
        <w:jc w:val="both"/>
        <w:rPr/>
      </w:pPr>
      <w:r>
        <w:rPr>
          <w:b/>
          <w:sz w:val="28"/>
          <w:szCs w:val="28"/>
          <w:lang w:val="en-US"/>
        </w:rPr>
        <w:t>2.1</w:t>
      </w:r>
      <w:r>
        <w:rPr>
          <w:b/>
          <w:sz w:val="28"/>
          <w:szCs w:val="28"/>
        </w:rPr>
        <w:t xml:space="preserve"> Виды граф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висимости от предназначения графика подразделяется на несколько видов.</w:t>
      </w:r>
    </w:p>
    <w:p>
      <w:pPr>
        <w:pStyle w:val="Normal"/>
        <w:spacing w:lineRule="auto" w:line="360"/>
        <w:ind w:firstLine="709"/>
        <w:jc w:val="both"/>
        <w:rPr/>
      </w:pPr>
      <w:r>
        <w:rPr>
          <w:sz w:val="28"/>
          <w:szCs w:val="28"/>
        </w:rPr>
        <w:t>Станковая графика (станковый рисунок, эстамп, лубок)</w:t>
      </w:r>
    </w:p>
    <w:p>
      <w:pPr>
        <w:pStyle w:val="Normal"/>
        <w:spacing w:lineRule="auto" w:line="360"/>
        <w:ind w:firstLine="709"/>
        <w:jc w:val="both"/>
        <w:rPr/>
      </w:pPr>
      <w:r>
        <w:rPr>
          <w:sz w:val="28"/>
          <w:szCs w:val="28"/>
        </w:rPr>
        <w:t>Книжная графика (иллюстрации, виньетки, заставки, буквицы, обложка, суперобложка т. п.)</w:t>
      </w:r>
    </w:p>
    <w:p>
      <w:pPr>
        <w:pStyle w:val="Normal"/>
        <w:spacing w:lineRule="auto" w:line="360"/>
        <w:ind w:firstLine="709"/>
        <w:jc w:val="both"/>
        <w:rPr/>
      </w:pPr>
      <w:r>
        <w:rPr>
          <w:sz w:val="28"/>
          <w:szCs w:val="28"/>
        </w:rPr>
        <w:t>Журнальная и газетная графика</w:t>
      </w:r>
    </w:p>
    <w:p>
      <w:pPr>
        <w:pStyle w:val="Normal"/>
        <w:spacing w:lineRule="auto" w:line="360"/>
        <w:ind w:firstLine="709"/>
        <w:jc w:val="both"/>
        <w:rPr>
          <w:sz w:val="28"/>
          <w:szCs w:val="28"/>
        </w:rPr>
      </w:pPr>
      <w:r>
        <w:rPr>
          <w:sz w:val="28"/>
          <w:szCs w:val="28"/>
        </w:rPr>
        <w:t>Компьютерная графика</w:t>
      </w:r>
    </w:p>
    <w:p>
      <w:pPr>
        <w:pStyle w:val="Normal"/>
        <w:spacing w:lineRule="auto" w:line="360"/>
        <w:ind w:firstLine="709"/>
        <w:jc w:val="both"/>
        <w:rPr/>
      </w:pPr>
      <w:r>
        <w:rPr>
          <w:sz w:val="28"/>
          <w:szCs w:val="28"/>
        </w:rPr>
        <w:t>Миниатюра (вариант книжной графики)</w:t>
      </w:r>
    </w:p>
    <w:p>
      <w:pPr>
        <w:pStyle w:val="Normal"/>
        <w:spacing w:lineRule="auto" w:line="360"/>
        <w:ind w:firstLine="709"/>
        <w:jc w:val="both"/>
        <w:rPr>
          <w:sz w:val="28"/>
          <w:szCs w:val="28"/>
        </w:rPr>
      </w:pPr>
      <w:r>
        <w:rPr>
          <w:sz w:val="28"/>
          <w:szCs w:val="28"/>
        </w:rPr>
        <w:t>Промышленная графика</w:t>
      </w:r>
    </w:p>
    <w:p>
      <w:pPr>
        <w:pStyle w:val="Normal"/>
        <w:spacing w:lineRule="auto" w:line="360"/>
        <w:ind w:firstLine="709"/>
        <w:jc w:val="both"/>
        <w:rPr/>
      </w:pPr>
      <w:r>
        <w:rPr>
          <w:sz w:val="28"/>
          <w:szCs w:val="28"/>
        </w:rPr>
        <w:t>И некоторые другие виды графики. Как проявления массовой культуры специфическими видами графики являются в станковой печатной графике — лубок, а в газетно-журнальной — карикатура. Относительно молодой областью графики является также плакат, который в современных формах сложился в XIX в. как вид торговой и театральной В зависимости от способа исполнения и возможностей тиражирования графику делят на уникальную и печатную. Уникальная графика — создание произведений в единственном экземпляре (рисунок, акварель, монотипия, аппликация и т. п.). Печатная графика (гравюра) — создание печатных форм, с которых можно получать по несколько отт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w:t>
      </w:r>
      <w:r>
        <w:rPr>
          <w:b/>
          <w:bCs/>
          <w:sz w:val="28"/>
          <w:szCs w:val="28"/>
          <w:lang w:val="en-US"/>
        </w:rPr>
        <w:t>2</w:t>
      </w:r>
      <w:r>
        <w:rPr>
          <w:b/>
          <w:bCs/>
          <w:sz w:val="28"/>
          <w:szCs w:val="28"/>
        </w:rPr>
        <w:t xml:space="preserve"> Художники, работающие в графической техн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следие графического искусства многообразно. Оно отмечено работами таких всемирно известных мастеров, как Альбрехт Дюрер(1471—1528), Франсиско Гойя (1746—1828), Гюстав Доре (1832—1883), японских художников Китагава Утамаро (1753—1806), Хиросиге Андо (1797—1858) и гравёра и рисовальщика Хокусай Кацусика (1760—1849), чьё творчество оказало значительное влияние на европейское искусство конца XIX — начала XX вв.</w:t>
      </w:r>
      <w:r>
        <w:br w:type="page"/>
      </w:r>
    </w:p>
    <w:p>
      <w:pPr>
        <w:pStyle w:val="Normal"/>
        <w:spacing w:lineRule="auto" w:line="360"/>
        <w:ind w:firstLine="709"/>
        <w:jc w:val="both"/>
        <w:rPr/>
      </w:pPr>
      <w:r>
        <w:rPr>
          <w:b/>
          <w:sz w:val="28"/>
          <w:szCs w:val="28"/>
          <w:lang w:val="en-US"/>
        </w:rPr>
        <w:t>3</w:t>
      </w:r>
      <w:r>
        <w:rPr>
          <w:b/>
          <w:sz w:val="28"/>
          <w:szCs w:val="28"/>
        </w:rPr>
        <w:t>. Графическая техника</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bCs/>
          <w:sz w:val="28"/>
          <w:szCs w:val="28"/>
        </w:rPr>
      </w:pPr>
      <w:r>
        <w:rPr>
          <w:sz w:val="28"/>
          <w:szCs w:val="28"/>
        </w:rPr>
        <w:t>Графика (греч. γραφικος — «письменный», от греч. γραφω — «пишу») — видизобразительного искусства, использующий в качестве основных изобразительных средств линии, штрихи, пятна и точки. (Цвет также может применяться, но, в отличие отживописи, здесь он играет вспомогательную роль. При рисовании графикой обычно используют не больше одного цвета (кроме основного черного), в редких случаях — два). Кроме контурной линии в графическом искусстве широко используется штрих и пятно, также контрастирующие с белой (а в иных случаях также цветной, чёрной, или реже — фактурной) поверхностью бумаги — главной основой для графических работ. Сочетанием тех же средств могут создаваться тональные нюансы.</w:t>
      </w:r>
    </w:p>
    <w:p>
      <w:pPr>
        <w:pStyle w:val="Normal"/>
        <w:spacing w:lineRule="auto" w:line="360"/>
        <w:ind w:firstLine="709"/>
        <w:jc w:val="both"/>
        <w:rPr>
          <w:sz w:val="28"/>
          <w:szCs w:val="28"/>
        </w:rPr>
      </w:pPr>
      <w:r>
        <w:rPr>
          <w:sz w:val="28"/>
          <w:szCs w:val="28"/>
        </w:rPr>
        <w:t>Линия. Одним из основных средств композиции является линия. Там, где требуется ограничить пространство, намекнуть на форму, создать ощущение среды — применяется линия. Прямая, кривая, ломаная, сложная — она присутствует практически во всем, хотя и не всегда явно.</w:t>
      </w:r>
    </w:p>
    <w:p>
      <w:pPr>
        <w:pStyle w:val="Normal"/>
        <w:spacing w:lineRule="auto" w:line="360"/>
        <w:ind w:firstLine="709"/>
        <w:jc w:val="both"/>
        <w:rPr>
          <w:sz w:val="28"/>
          <w:szCs w:val="28"/>
        </w:rPr>
      </w:pPr>
      <w:r>
        <w:rPr>
          <w:sz w:val="28"/>
          <w:szCs w:val="28"/>
        </w:rPr>
        <w:t>Пятно. Пятно в композиции часто помогает акцентировать важный объект и определить центр композиции (смысловой).</w:t>
      </w:r>
    </w:p>
    <w:p>
      <w:pPr>
        <w:pStyle w:val="Normal"/>
        <w:spacing w:lineRule="auto" w:line="360"/>
        <w:ind w:firstLine="709"/>
        <w:jc w:val="both"/>
        <w:rPr>
          <w:sz w:val="28"/>
          <w:szCs w:val="28"/>
        </w:rPr>
      </w:pPr>
      <w:r>
        <w:rPr>
          <w:sz w:val="28"/>
          <w:szCs w:val="28"/>
        </w:rPr>
        <w:t>Пятно в зависимости от решаемых задач может быть как цветовым, так и тональным.</w:t>
      </w:r>
    </w:p>
    <w:p>
      <w:pPr>
        <w:pStyle w:val="Normal"/>
        <w:spacing w:lineRule="auto" w:line="360"/>
        <w:ind w:firstLine="709"/>
        <w:jc w:val="both"/>
        <w:rPr>
          <w:sz w:val="28"/>
          <w:szCs w:val="28"/>
        </w:rPr>
      </w:pPr>
      <w:r>
        <w:rPr>
          <w:sz w:val="28"/>
          <w:szCs w:val="28"/>
        </w:rPr>
        <w:t>Размер пятна по отношению к всему формату может дать ощущение большого пространства, пустоты, одиночества, или наоборот, тесноты и суеты.</w:t>
      </w:r>
    </w:p>
    <w:p>
      <w:pPr>
        <w:pStyle w:val="Normal"/>
        <w:spacing w:lineRule="auto" w:line="360"/>
        <w:ind w:firstLine="709"/>
        <w:jc w:val="both"/>
        <w:rPr>
          <w:sz w:val="28"/>
          <w:szCs w:val="28"/>
        </w:rPr>
      </w:pPr>
      <w:r>
        <w:rPr>
          <w:sz w:val="28"/>
          <w:szCs w:val="28"/>
        </w:rPr>
        <w:t>Графический пейзаж – изображение природной среды в виде рисунка, т.е. линиями и штрихами, в черно-белой цветовой гамме.</w:t>
      </w:r>
      <w:r>
        <w:br w:type="page"/>
      </w:r>
    </w:p>
    <w:p>
      <w:pPr>
        <w:pStyle w:val="Normal"/>
        <w:spacing w:lineRule="auto" w:line="360"/>
        <w:ind w:firstLine="709"/>
        <w:jc w:val="both"/>
        <w:rPr/>
      </w:pPr>
      <w:r>
        <w:rPr>
          <w:b/>
          <w:sz w:val="28"/>
          <w:szCs w:val="28"/>
          <w:lang w:val="en-US"/>
        </w:rPr>
        <w:t>4</w:t>
      </w:r>
      <w:r>
        <w:rPr>
          <w:b/>
          <w:sz w:val="28"/>
          <w:szCs w:val="28"/>
        </w:rPr>
        <w:t>.Типы графических композ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позиция – расположение всех частей произведения в пространстве и времени.</w:t>
      </w:r>
    </w:p>
    <w:p>
      <w:pPr>
        <w:pStyle w:val="Normal"/>
        <w:spacing w:lineRule="auto" w:line="360"/>
        <w:ind w:firstLine="709"/>
        <w:jc w:val="both"/>
        <w:rPr>
          <w:sz w:val="28"/>
          <w:szCs w:val="28"/>
        </w:rPr>
      </w:pPr>
      <w:bookmarkStart w:id="0" w:name="YANDEX_11"/>
      <w:bookmarkEnd w:id="0"/>
      <w:r>
        <w:rPr>
          <w:sz w:val="28"/>
          <w:szCs w:val="28"/>
        </w:rPr>
        <w:t>Строгой теории составления композиции не существует, есть лишь некоторые принципы, правила и приемы.</w:t>
      </w:r>
    </w:p>
    <w:p>
      <w:pPr>
        <w:pStyle w:val="Normal"/>
        <w:spacing w:lineRule="auto" w:line="360"/>
        <w:ind w:firstLine="709"/>
        <w:jc w:val="both"/>
        <w:rPr>
          <w:sz w:val="28"/>
          <w:szCs w:val="28"/>
        </w:rPr>
      </w:pPr>
      <w:r>
        <w:rPr>
          <w:sz w:val="28"/>
          <w:szCs w:val="28"/>
        </w:rPr>
        <w:t>Ритм. Четкость восприятия композиции, ее запоминаемость напрямую зависят от ритма. Ритм может проявлять себя во многих ипостасях — от блоков в странице до пауз и стоек в шрифтовых композициях.</w:t>
      </w:r>
    </w:p>
    <w:p>
      <w:pPr>
        <w:pStyle w:val="Normal"/>
        <w:spacing w:lineRule="auto" w:line="360"/>
        <w:ind w:firstLine="709"/>
        <w:jc w:val="both"/>
        <w:rPr>
          <w:sz w:val="28"/>
          <w:szCs w:val="28"/>
        </w:rPr>
      </w:pPr>
      <w:r>
        <w:rPr>
          <w:sz w:val="28"/>
          <w:szCs w:val="28"/>
        </w:rPr>
        <w:t>Чем монотоннее ритм — тем скучнее композиция. Мозг не любит монотонности. В страничных композициях важен ритм изображений, элементов и пауз. Даже в самых статичных композициях можно отыскать проявления ритма — ритм пятен, цвета, линий, ритм движения и т.д.</w:t>
      </w:r>
    </w:p>
    <w:p>
      <w:pPr>
        <w:pStyle w:val="Normal"/>
        <w:spacing w:lineRule="auto" w:line="360"/>
        <w:ind w:firstLine="709"/>
        <w:jc w:val="both"/>
        <w:rPr>
          <w:sz w:val="28"/>
          <w:szCs w:val="28"/>
        </w:rPr>
      </w:pPr>
      <w:r>
        <w:rPr>
          <w:sz w:val="28"/>
          <w:szCs w:val="28"/>
        </w:rPr>
        <w:t>Контраст. Контраст позволяет выделить и гиперболизировать особенности помещенных рядом изображений, предметов, цветов. Толстый и тонкий — рядом с толстым тонкий кажется более худым и наоборот. Этот прием позволяет усилить свойства предмета по сравнению с его антиподом.</w:t>
      </w:r>
    </w:p>
    <w:p>
      <w:pPr>
        <w:pStyle w:val="Normal"/>
        <w:spacing w:lineRule="auto" w:line="360"/>
        <w:ind w:firstLine="709"/>
        <w:jc w:val="both"/>
        <w:rPr>
          <w:sz w:val="28"/>
          <w:szCs w:val="28"/>
        </w:rPr>
      </w:pPr>
      <w:r>
        <w:rPr>
          <w:sz w:val="28"/>
          <w:szCs w:val="28"/>
        </w:rPr>
        <w:t>Силуэт. Силуэт является комбинацией линии и пятна, но чаще это темное пятно на светлом фоне.</w:t>
      </w:r>
    </w:p>
    <w:p>
      <w:pPr>
        <w:pStyle w:val="Normal"/>
        <w:spacing w:lineRule="auto" w:line="360"/>
        <w:ind w:firstLine="709"/>
        <w:jc w:val="both"/>
        <w:rPr>
          <w:sz w:val="28"/>
          <w:szCs w:val="28"/>
        </w:rPr>
      </w:pPr>
      <w:r>
        <w:rPr>
          <w:sz w:val="28"/>
          <w:szCs w:val="28"/>
        </w:rPr>
        <w:t>Движение. Композиционный прием, когда взгляд перемещается по направлениям и линиям от одного объекта к другому, описывая сложную кривую, охватывающую почти все рабочее пространство.</w:t>
      </w:r>
    </w:p>
    <w:p>
      <w:pPr>
        <w:pStyle w:val="Normal"/>
        <w:spacing w:lineRule="auto" w:line="360"/>
        <w:ind w:firstLine="709"/>
        <w:jc w:val="both"/>
        <w:rPr>
          <w:sz w:val="28"/>
          <w:szCs w:val="28"/>
        </w:rPr>
      </w:pPr>
      <w:r>
        <w:rPr>
          <w:sz w:val="28"/>
          <w:szCs w:val="28"/>
        </w:rPr>
        <w:t>Форматы плоскостной композиции. Огромное значение для плоской (стандартной полиграфической) композиции имеет граница поля изображения. Элементы композиции, расположенные у центра, воспринимаются лежащими в глубине, и плоское поле становится пространством. Элементы, расположенные на однородном поле близко к краю, как бы лежат на поверхности, в плоскости рамы.</w:t>
      </w:r>
    </w:p>
    <w:p>
      <w:pPr>
        <w:pStyle w:val="Normal"/>
        <w:spacing w:lineRule="auto" w:line="360"/>
        <w:ind w:firstLine="709"/>
        <w:jc w:val="both"/>
        <w:rPr>
          <w:sz w:val="28"/>
          <w:szCs w:val="28"/>
        </w:rPr>
      </w:pPr>
      <w:r>
        <w:rPr>
          <w:sz w:val="28"/>
          <w:szCs w:val="28"/>
        </w:rPr>
        <w:t>Наиболее распространенные форматы изображения — прямоугольные, круглые, овальные. Прямоугольный, вытянутый вертикально формат придает ощущение возвышенности, стремления вверх. Горизонтальный формат выглядит «распахнутым»: ослабляется чувство замкнутости, уменьшается значение композиционного центра. Он удобен для сложных многоплановых композиций. Чаще всего используется прямоугольный формат золотого сечения. Он наиболее уравновешен и замкнут. Круглый и квадратный форматы слишком статичны, и поэтому на таких полосах трудно компоновать изображение.</w:t>
      </w:r>
    </w:p>
    <w:p>
      <w:pPr>
        <w:pStyle w:val="Normal"/>
        <w:spacing w:lineRule="auto" w:line="360"/>
        <w:ind w:firstLine="709"/>
        <w:jc w:val="both"/>
        <w:rPr>
          <w:sz w:val="28"/>
          <w:szCs w:val="28"/>
        </w:rPr>
      </w:pPr>
      <w:r>
        <w:rPr>
          <w:sz w:val="28"/>
          <w:szCs w:val="28"/>
        </w:rPr>
        <w:t>Существуют два типа композиции — замкнутая и открытая. Замкнутая больше всего подходит для передачи неподвижности, устойчивости, для нее характерны устремленные к центру основные направления линий, построение по форме круга, квадрата. Признак замкнутой композиции — нарастание сложности к центру. Открытая композиция передает ощущение простора. Основные направления линий — от центра. Как правило, строится несколько композиционных узлов, подчеркивается ритм.</w:t>
      </w:r>
    </w:p>
    <w:p>
      <w:pPr>
        <w:pStyle w:val="Normal"/>
        <w:spacing w:lineRule="auto" w:line="360"/>
        <w:ind w:firstLine="709"/>
        <w:jc w:val="both"/>
        <w:rPr>
          <w:sz w:val="28"/>
          <w:szCs w:val="28"/>
        </w:rPr>
      </w:pPr>
      <w:r>
        <w:rPr>
          <w:sz w:val="28"/>
          <w:szCs w:val="28"/>
        </w:rPr>
        <w:t>Для передачи движения (динамики) используются: диагональные линии; свободное пространство перед движущимся объектом; точка кульминации движения.</w:t>
      </w:r>
    </w:p>
    <w:p>
      <w:pPr>
        <w:pStyle w:val="Normal"/>
        <w:spacing w:lineRule="auto" w:line="360"/>
        <w:ind w:firstLine="709"/>
        <w:jc w:val="both"/>
        <w:rPr>
          <w:sz w:val="28"/>
          <w:szCs w:val="28"/>
        </w:rPr>
      </w:pPr>
      <w:r>
        <w:rPr>
          <w:sz w:val="28"/>
          <w:szCs w:val="28"/>
        </w:rPr>
        <w:t>И наоборот, для выражения покоя необходимо отсутствие диагоналей и свободного пространства, используются статичные позы, симметрия, уравновешенность. Вся композиция может быть вписана в простую геометрическую форму (треугольник, квадрат, овал).</w:t>
      </w:r>
    </w:p>
    <w:p>
      <w:pPr>
        <w:pStyle w:val="Normal"/>
        <w:spacing w:lineRule="auto" w:line="360"/>
        <w:ind w:firstLine="709"/>
        <w:jc w:val="both"/>
        <w:rPr>
          <w:sz w:val="28"/>
          <w:szCs w:val="28"/>
        </w:rPr>
      </w:pPr>
      <w:r>
        <w:rPr>
          <w:sz w:val="28"/>
          <w:szCs w:val="28"/>
        </w:rPr>
        <w:t>Характерные элементы композиции объединяются по однородным признакам, форме, цвету, текстуре, фактуре.</w:t>
      </w:r>
      <w:r>
        <w:br w:type="page"/>
      </w:r>
    </w:p>
    <w:p>
      <w:pPr>
        <w:pStyle w:val="Normal"/>
        <w:spacing w:lineRule="auto" w:line="360"/>
        <w:ind w:firstLine="709"/>
        <w:jc w:val="both"/>
        <w:rPr/>
      </w:pPr>
      <w:r>
        <w:rPr>
          <w:b/>
          <w:sz w:val="28"/>
          <w:szCs w:val="28"/>
        </w:rPr>
        <w:t>5. Х</w:t>
      </w:r>
      <w:r>
        <w:rPr>
          <w:b/>
          <w:bCs/>
          <w:sz w:val="28"/>
          <w:szCs w:val="28"/>
        </w:rPr>
        <w:t>удожники, работающие в жанре урбанистического пейзаж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Хендрик Аверкамп - создатель раннего типа голландского городского пейзажа XVII в. с элементами жанра небольших, написанных в серебристой гамме зимних пейзажей с фигурами.</w:t>
      </w:r>
    </w:p>
    <w:p>
      <w:pPr>
        <w:pStyle w:val="Normal"/>
        <w:spacing w:lineRule="auto" w:line="360"/>
        <w:ind w:firstLine="709"/>
        <w:jc w:val="both"/>
        <w:rPr>
          <w:sz w:val="28"/>
          <w:szCs w:val="28"/>
        </w:rPr>
      </w:pPr>
      <w:r>
        <w:rPr>
          <w:sz w:val="28"/>
          <w:szCs w:val="28"/>
        </w:rPr>
        <w:t>Алексеев Фёдор Яковлевич (1753 или 1754, Петербург — 1824, там же), живописец, сценограф; первый мастер русского городского пейзажа. В сентябре 1800 получил поручение императора Павла I — запечатлеть виды Москвы, исполнение которых принесло ему широчайшую известность.</w:t>
      </w:r>
    </w:p>
    <w:p>
      <w:pPr>
        <w:pStyle w:val="Normal"/>
        <w:spacing w:lineRule="auto" w:line="360"/>
        <w:ind w:firstLine="709"/>
        <w:jc w:val="both"/>
        <w:rPr/>
      </w:pPr>
      <w:r>
        <w:rPr>
          <w:sz w:val="28"/>
          <w:szCs w:val="28"/>
        </w:rPr>
        <w:t>В жанре урбанистического пейзажа работали многие как зарубежные, русские, так и советские художники.</w:t>
      </w:r>
    </w:p>
    <w:p>
      <w:pPr>
        <w:pStyle w:val="Normal"/>
        <w:spacing w:lineRule="auto" w:line="360"/>
        <w:ind w:firstLine="709"/>
        <w:jc w:val="both"/>
        <w:rPr>
          <w:sz w:val="28"/>
          <w:szCs w:val="28"/>
        </w:rPr>
      </w:pPr>
      <w:r>
        <w:rPr>
          <w:sz w:val="28"/>
          <w:szCs w:val="28"/>
        </w:rPr>
        <w:t>Более 40 лет отделяют нас от начала строительства крупнейшей в мире Красноярской ГЭС.</w:t>
      </w:r>
    </w:p>
    <w:p>
      <w:pPr>
        <w:pStyle w:val="Normal"/>
        <w:spacing w:lineRule="auto" w:line="360"/>
        <w:ind w:firstLine="709"/>
        <w:jc w:val="both"/>
        <w:rPr>
          <w:sz w:val="28"/>
          <w:szCs w:val="28"/>
        </w:rPr>
      </w:pPr>
      <w:r>
        <w:rPr>
          <w:sz w:val="28"/>
          <w:szCs w:val="28"/>
        </w:rPr>
        <w:t>Великая стройка, как любое великое дело в стране, сразу привлекла людей творчества.</w:t>
      </w:r>
    </w:p>
    <w:p>
      <w:pPr>
        <w:pStyle w:val="Normal"/>
        <w:spacing w:lineRule="auto" w:line="360"/>
        <w:ind w:firstLine="709"/>
        <w:jc w:val="both"/>
        <w:rPr>
          <w:sz w:val="28"/>
          <w:szCs w:val="28"/>
          <w:lang w:val="en-US"/>
        </w:rPr>
      </w:pPr>
      <w:r>
        <w:rPr>
          <w:sz w:val="28"/>
          <w:szCs w:val="28"/>
        </w:rPr>
        <w:t>В 1960 году Евгений Александрович Шепелевич приезжает в посёлок гидростроителей на постоянное место жительства. Суровая сибирская природа, труд строителей, строящих на бурном Енисее величественную гидроэлектростанцию, – главная тема художника. Он создает серию индустриальных пейзажей. </w:t>
      </w:r>
    </w:p>
    <w:p>
      <w:pPr>
        <w:pStyle w:val="Normal"/>
        <w:spacing w:lineRule="auto" w:line="360"/>
        <w:ind w:firstLine="709"/>
        <w:jc w:val="both"/>
        <w:rPr/>
      </w:pPr>
      <w:r>
        <w:rPr>
          <w:sz w:val="28"/>
          <w:szCs w:val="28"/>
        </w:rPr>
        <w:t>Началом формирования фондов Дивногоского художественного музея, открывшегося 24 января 1998г, стала коллекция графических работ Евгения Александровича, подаренная его дочерьми после смерти художника.</w:t>
      </w:r>
    </w:p>
    <w:p>
      <w:pPr>
        <w:pStyle w:val="Normal"/>
        <w:spacing w:lineRule="auto" w:line="360"/>
        <w:ind w:firstLine="709"/>
        <w:jc w:val="both"/>
        <w:rPr>
          <w:sz w:val="28"/>
          <w:szCs w:val="28"/>
          <w:lang w:val="en-US"/>
        </w:rPr>
      </w:pPr>
      <w:r>
        <w:rPr>
          <w:sz w:val="28"/>
          <w:szCs w:val="28"/>
        </w:rPr>
        <w:t>Его офорты, гравюры, рисунки являются историческим и художественным отражением великой стройки. Графика Шепелевича является неотъемлемой частью художественных традиций города и неиссякаемым источником воспоминаний, размышлений об истории и будущем Дивногорска. </w:t>
      </w:r>
    </w:p>
    <w:p>
      <w:pPr>
        <w:pStyle w:val="Normal"/>
        <w:spacing w:lineRule="auto" w:line="360"/>
        <w:ind w:firstLine="709"/>
        <w:jc w:val="both"/>
        <w:rPr>
          <w:sz w:val="28"/>
          <w:szCs w:val="28"/>
        </w:rPr>
      </w:pPr>
      <w:r>
        <w:rPr>
          <w:sz w:val="28"/>
          <w:szCs w:val="28"/>
        </w:rPr>
        <w:t>Произведения Евгения Александровича Шепелевича находятся в Историческом музее в Москве, в картинной галерее г. Комсомольск-на-Амуре.</w:t>
      </w:r>
    </w:p>
    <w:p>
      <w:pPr>
        <w:pStyle w:val="Normal"/>
        <w:spacing w:lineRule="auto" w:line="360"/>
        <w:ind w:firstLine="709"/>
        <w:jc w:val="both"/>
        <w:rPr>
          <w:sz w:val="28"/>
          <w:szCs w:val="28"/>
        </w:rPr>
      </w:pPr>
      <w:r>
        <w:rPr>
          <w:sz w:val="28"/>
          <w:szCs w:val="28"/>
        </w:rPr>
        <w:t>Его графические листы запечатлели события 60-70х годов, они помогают почувствовать, что сегодняшнее зрелое поколение когда- то тоже было юным, неопытным, стремящимся к идеалам. Атмосфера 60-х- это парадоксальное единство судеб человеческих и истории страны, мощи грандиозных строек и хрупкого существования человека, как явления природы.</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зучив, искусствоведческую литературу мы ознакомились с техникой и композицией урбанистического пейзажа.</w:t>
      </w:r>
    </w:p>
    <w:p>
      <w:pPr>
        <w:pStyle w:val="Normal"/>
        <w:spacing w:lineRule="auto" w:line="360"/>
        <w:ind w:firstLine="709"/>
        <w:jc w:val="both"/>
        <w:rPr>
          <w:sz w:val="28"/>
          <w:szCs w:val="28"/>
        </w:rPr>
      </w:pPr>
      <w:r>
        <w:rPr>
          <w:sz w:val="28"/>
          <w:szCs w:val="28"/>
        </w:rPr>
        <w:t>Выявили виды композиции, техники изображения, характерные особенности при изображении городского пейзажа.</w:t>
      </w:r>
    </w:p>
    <w:p>
      <w:pPr>
        <w:pStyle w:val="Normal"/>
        <w:spacing w:lineRule="auto" w:line="360"/>
        <w:ind w:firstLine="709"/>
        <w:jc w:val="both"/>
        <w:rPr/>
      </w:pPr>
      <w:r>
        <w:rPr>
          <w:sz w:val="28"/>
          <w:szCs w:val="28"/>
        </w:rPr>
        <w:t>В жанре урбанистического пейзажа работали многие художники. В их работах была дана многогранная и динамичная картина жизни современного города, благодаря чему городской пейзаж обрёл равные права с изображениями природы. В послевоенные годы городской пейзаж, насыщенный настроениями мирной жизни, органично соединился с полными обаяния женскими образ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sz w:val="20"/>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Source">
    <w:name w:val="source"/>
    <w:qFormat/>
    <w:rPr>
      <w:rFonts w:cs="Times New Roman"/>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2:00Z</dcterms:created>
  <dc:creator>Наташа</dc:creator>
  <dc:description/>
  <cp:keywords/>
  <dc:language>en-US</dc:language>
  <cp:lastModifiedBy>SYSTEM</cp:lastModifiedBy>
  <dcterms:modified xsi:type="dcterms:W3CDTF">2011-09-07T17:52:00Z</dcterms:modified>
  <cp:revision>2</cp:revision>
  <dc:subject/>
  <dc:title>                                Содержание</dc:title>
</cp:coreProperties>
</file>