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6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овский гуманитарно-экономический институт</w:t>
      </w:r>
    </w:p>
    <w:p>
      <w:pPr>
        <w:pStyle w:val="Normal"/>
        <w:widowControl w:val="false"/>
        <w:tabs>
          <w:tab w:val="clear" w:pos="708"/>
          <w:tab w:val="left" w:pos="96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ировский филиал</w:t>
      </w:r>
    </w:p>
    <w:p>
      <w:pPr>
        <w:pStyle w:val="Normal"/>
        <w:widowControl w:val="false"/>
        <w:tabs>
          <w:tab w:val="clear" w:pos="708"/>
          <w:tab w:val="left" w:pos="96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экономики и управления</w:t>
      </w:r>
    </w:p>
    <w:p>
      <w:pPr>
        <w:pStyle w:val="Normal"/>
        <w:widowControl w:val="false"/>
        <w:tabs>
          <w:tab w:val="clear" w:pos="708"/>
          <w:tab w:val="left" w:pos="96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6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6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6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6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6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6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6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6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widowControl w:val="false"/>
        <w:tabs>
          <w:tab w:val="clear" w:pos="708"/>
          <w:tab w:val="left" w:pos="966" w:leader="none"/>
        </w:tabs>
        <w:spacing w:lineRule="auto" w:line="360" w:before="0" w:after="0"/>
        <w:jc w:val="center"/>
        <w:rPr/>
      </w:pPr>
      <w:r>
        <w:rPr>
          <w:rFonts w:cs="Times New Roman" w:ascii="Times New Roman" w:hAnsi="Times New Roman"/>
          <w:sz w:val="28"/>
          <w:szCs w:val="28"/>
        </w:rPr>
        <w:t>По дисциплине «Деньги, кредит, банки»</w:t>
      </w:r>
    </w:p>
    <w:p>
      <w:pPr>
        <w:pStyle w:val="Normal"/>
        <w:widowControl w:val="false"/>
        <w:tabs>
          <w:tab w:val="clear" w:pos="708"/>
          <w:tab w:val="left" w:pos="966" w:leader="none"/>
        </w:tabs>
        <w:spacing w:lineRule="auto" w:line="360" w:before="0" w:after="0"/>
        <w:jc w:val="center"/>
        <w:rPr/>
      </w:pPr>
      <w:r>
        <w:rPr>
          <w:rFonts w:cs="Times New Roman" w:ascii="Times New Roman" w:hAnsi="Times New Roman"/>
          <w:sz w:val="28"/>
          <w:szCs w:val="28"/>
        </w:rPr>
        <w:t>Тема «Вексельные операции в коммерческом банке»</w:t>
      </w:r>
    </w:p>
    <w:p>
      <w:pPr>
        <w:pStyle w:val="Normal"/>
        <w:widowControl w:val="false"/>
        <w:tabs>
          <w:tab w:val="clear" w:pos="708"/>
          <w:tab w:val="left" w:pos="96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 w:val="left" w:pos="3420" w:leader="none"/>
          <w:tab w:val="left" w:pos="45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 w:val="left" w:pos="3420" w:leader="none"/>
          <w:tab w:val="left" w:pos="45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 w:val="left" w:pos="3420" w:leader="none"/>
          <w:tab w:val="left" w:pos="45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 w:val="left" w:pos="3420" w:leader="none"/>
          <w:tab w:val="left" w:pos="45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 w:val="left" w:pos="45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 w:val="left" w:pos="45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 w:val="left" w:pos="45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 w:val="left" w:pos="45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 w:val="left" w:pos="45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 w:val="left" w:pos="45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 w:val="left" w:pos="45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 w:val="left" w:pos="45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Киров 2010 год</w:t>
      </w:r>
      <w:r>
        <w:br w:type="page"/>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lang w:val="en-US"/>
        </w:rPr>
        <w:t>O</w:t>
      </w:r>
      <w:r>
        <w:rPr>
          <w:rFonts w:cs="Times New Roman" w:ascii="Times New Roman" w:hAnsi="Times New Roman"/>
          <w:sz w:val="28"/>
          <w:szCs w:val="28"/>
        </w:rPr>
        <w:t>ДЕРЖАНИЕ</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3"/>
        <w:widowControl w:val="false"/>
        <w:numPr>
          <w:ilvl w:val="0"/>
          <w:numId w:val="10"/>
        </w:numPr>
        <w:tabs>
          <w:tab w:val="clear" w:pos="708"/>
          <w:tab w:val="left" w:pos="284" w:leader="none"/>
          <w:tab w:val="left" w:pos="426" w:leader="none"/>
          <w:tab w:val="left" w:pos="96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возникновения и понятие векселя</w:t>
      </w:r>
    </w:p>
    <w:p>
      <w:pPr>
        <w:pStyle w:val="Style13"/>
        <w:widowControl w:val="false"/>
        <w:numPr>
          <w:ilvl w:val="1"/>
          <w:numId w:val="10"/>
        </w:numPr>
        <w:tabs>
          <w:tab w:val="clear" w:pos="708"/>
          <w:tab w:val="left" w:pos="284" w:leader="none"/>
          <w:tab w:val="left" w:pos="426" w:leader="none"/>
          <w:tab w:val="left" w:pos="96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иды векселей и их особенности </w:t>
      </w:r>
    </w:p>
    <w:p>
      <w:pPr>
        <w:pStyle w:val="Style13"/>
        <w:widowControl w:val="false"/>
        <w:numPr>
          <w:ilvl w:val="1"/>
          <w:numId w:val="10"/>
        </w:numPr>
        <w:tabs>
          <w:tab w:val="clear" w:pos="708"/>
          <w:tab w:val="left" w:pos="284" w:leader="none"/>
          <w:tab w:val="left" w:pos="426" w:leader="none"/>
          <w:tab w:val="left" w:pos="96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еквизиты векселя </w:t>
      </w:r>
    </w:p>
    <w:p>
      <w:pPr>
        <w:pStyle w:val="Style13"/>
        <w:widowControl w:val="false"/>
        <w:numPr>
          <w:ilvl w:val="0"/>
          <w:numId w:val="10"/>
        </w:numPr>
        <w:tabs>
          <w:tab w:val="clear" w:pos="708"/>
          <w:tab w:val="left" w:pos="284" w:leader="none"/>
          <w:tab w:val="left" w:pos="426" w:leader="none"/>
          <w:tab w:val="left" w:pos="96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ексель: право, учет и налогообложение </w:t>
      </w:r>
    </w:p>
    <w:p>
      <w:pPr>
        <w:pStyle w:val="Style13"/>
        <w:widowControl w:val="false"/>
        <w:numPr>
          <w:ilvl w:val="1"/>
          <w:numId w:val="10"/>
        </w:numPr>
        <w:tabs>
          <w:tab w:val="clear" w:pos="708"/>
          <w:tab w:val="left" w:pos="284" w:leader="none"/>
          <w:tab w:val="left" w:pos="426" w:leader="none"/>
          <w:tab w:val="left" w:pos="96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собенности вексельного законодательства </w:t>
      </w:r>
    </w:p>
    <w:p>
      <w:pPr>
        <w:pStyle w:val="Style13"/>
        <w:widowControl w:val="false"/>
        <w:numPr>
          <w:ilvl w:val="1"/>
          <w:numId w:val="10"/>
        </w:numPr>
        <w:tabs>
          <w:tab w:val="clear" w:pos="708"/>
          <w:tab w:val="left" w:pos="284" w:leader="none"/>
          <w:tab w:val="left" w:pos="426" w:leader="none"/>
          <w:tab w:val="left" w:pos="96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Юридическое оформление вексельных операций </w:t>
      </w:r>
    </w:p>
    <w:p>
      <w:pPr>
        <w:pStyle w:val="Style13"/>
        <w:widowControl w:val="false"/>
        <w:numPr>
          <w:ilvl w:val="1"/>
          <w:numId w:val="10"/>
        </w:numPr>
        <w:tabs>
          <w:tab w:val="clear" w:pos="708"/>
          <w:tab w:val="left" w:pos="284" w:leader="none"/>
          <w:tab w:val="left" w:pos="426" w:leader="none"/>
          <w:tab w:val="left" w:pos="96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ухгалтерский и налоговый учет собственных векселей </w:t>
      </w:r>
    </w:p>
    <w:p>
      <w:pPr>
        <w:pStyle w:val="Normal"/>
        <w:widowControl w:val="false"/>
        <w:tabs>
          <w:tab w:val="clear" w:pos="708"/>
          <w:tab w:val="left" w:pos="284" w:leader="none"/>
          <w:tab w:val="left" w:pos="426" w:leader="none"/>
          <w:tab w:val="left" w:pos="966" w:leader="none"/>
        </w:tabs>
        <w:spacing w:lineRule="auto" w:line="360" w:before="0" w:after="0"/>
        <w:jc w:val="both"/>
        <w:rPr/>
      </w:pPr>
      <w:r>
        <w:rPr>
          <w:rFonts w:cs="Times New Roman" w:ascii="Times New Roman" w:hAnsi="Times New Roman"/>
          <w:sz w:val="28"/>
          <w:szCs w:val="28"/>
        </w:rPr>
        <w:t>2.4 Бухгалтерский и налоговый учет финансовых векселей третьих лиц</w:t>
      </w:r>
    </w:p>
    <w:p>
      <w:pPr>
        <w:pStyle w:val="Normal"/>
        <w:widowControl w:val="false"/>
        <w:tabs>
          <w:tab w:val="clear" w:pos="708"/>
          <w:tab w:val="left" w:pos="284" w:leader="none"/>
          <w:tab w:val="left" w:pos="426" w:leader="none"/>
          <w:tab w:val="left" w:pos="96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Вексельные кредиты по векселям </w:t>
      </w:r>
    </w:p>
    <w:p>
      <w:pPr>
        <w:pStyle w:val="Normal"/>
        <w:widowControl w:val="false"/>
        <w:tabs>
          <w:tab w:val="clear" w:pos="708"/>
          <w:tab w:val="left" w:pos="284" w:leader="none"/>
          <w:tab w:val="left" w:pos="426" w:leader="none"/>
          <w:tab w:val="left" w:pos="96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tabs>
          <w:tab w:val="clear" w:pos="708"/>
          <w:tab w:val="left" w:pos="96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Normal"/>
        <w:widowControl w:val="false"/>
        <w:tabs>
          <w:tab w:val="clear" w:pos="708"/>
          <w:tab w:val="left" w:pos="96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6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Вексель в настоящее время является одной из наиболее распространенных ценных бумаг, что объясняется льготным правовым режимом регулирования. Кроме того, нехватка денежных средств как следствие неплатежей по существу превратили его в денежный суррогат.</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Для банков это средство привлечения ресурсов, успешно заменяющее ввиду своей гибкости, универсальности и надёжности, обеспечиваемой индоссаментами более неудобные из-за необходимости государственной регистрации облигации и депозитные и сберегательные сертификаты (этим и объясняется практически полное отсутствие переводных векселей, так как переводную облигацию представить себе трудно); средство расшивки неплатежей и взаимной задолженности предприятий.</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При проведении операций с векселями коммерческие банки, руководствуется «Единообразным законом о переводном и простом векселе», являющимся приложением 1 к Женевской конвенции, устанавливающей Закон о переводном и простом векселях, к которой Союз Советских Социалистических Республик присоединился 25 ноября 1936 года, общими нормами гражданского законодательства Российской Федерации, а также законами и иными нормативными актами Российской Федерации, регулирующими денежно - кредитные отношения. Основными документами по бухгалтерскому учету векселей кредитными организациями являются «Правила ведения бухгалтерского учета в кредитных организациях, расположенных на территории Российской Федерации» (Утверждены Приказом Банка России от 18 июня 1997 г. N 02-263, в ред. Указаний ЦБ РФ от 11.12.97 N 62-У (ред. от 30.12.97), от 30.03.98 N 196-У)(в ред. Указаний ЦБ РФ от 01.06.98 N 245-У, от 09.06.98 N 257-У) и Письмо Центрального Банка России от 23.02.95 № 26 «Об операциях коммерческих банков с векселями и изменениях в порядке бухгалтерского учета банковских операций с векселями» (в ред. письма ЦБ РФ от 21.02.97 N 414). Операции по выдаче , приобретению, отчуждению и авалированию векселей, содержащих обязательство по выплате иностранной валюты, осуществляются в порядке, предусмотренном валютным законодательством Российской Федерации.</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с векселями по своей экономической сущности разделяются на три группы:</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ивные - привлечение средств клиентов;</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ые - размещение средств с целью получения выгоды;</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ентские - операции по поручению клиентов.</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Цель курсовой работы заключается в исследовании платежно-расчетных отношений векселя, как в зарубежной, так и отечественной практике.</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Для реализации поставленной цели были определены следующие задачи:</w:t>
      </w:r>
    </w:p>
    <w:p>
      <w:pPr>
        <w:pStyle w:val="Normal"/>
        <w:widowControl w:val="false"/>
        <w:numPr>
          <w:ilvl w:val="0"/>
          <w:numId w:val="4"/>
        </w:numPr>
        <w:tabs>
          <w:tab w:val="clear" w:pos="708"/>
          <w:tab w:val="left" w:pos="966"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особенности вексельного законодательства;</w:t>
      </w:r>
    </w:p>
    <w:p>
      <w:pPr>
        <w:pStyle w:val="Normal"/>
        <w:widowControl w:val="false"/>
        <w:numPr>
          <w:ilvl w:val="0"/>
          <w:numId w:val="4"/>
        </w:numPr>
        <w:tabs>
          <w:tab w:val="clear" w:pos="708"/>
          <w:tab w:val="left" w:pos="966"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накомиться с юридическим оформлением вексельных операций;</w:t>
      </w:r>
    </w:p>
    <w:p>
      <w:pPr>
        <w:pStyle w:val="Normal"/>
        <w:widowControl w:val="false"/>
        <w:numPr>
          <w:ilvl w:val="0"/>
          <w:numId w:val="4"/>
        </w:numPr>
        <w:tabs>
          <w:tab w:val="clear" w:pos="708"/>
          <w:tab w:val="left" w:pos="966"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бухгалтерский и налоговый учет собственных векселей и финансовых векселей 3-их лиц;</w:t>
      </w:r>
    </w:p>
    <w:p>
      <w:pPr>
        <w:pStyle w:val="Normal"/>
        <w:widowControl w:val="false"/>
        <w:numPr>
          <w:ilvl w:val="0"/>
          <w:numId w:val="4"/>
        </w:numPr>
        <w:tabs>
          <w:tab w:val="clear" w:pos="708"/>
          <w:tab w:val="left" w:pos="966"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накомиться с вексельными кредитами.</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3"/>
        <w:widowControl w:val="false"/>
        <w:tabs>
          <w:tab w:val="clear" w:pos="708"/>
          <w:tab w:val="left" w:pos="966" w:leader="none"/>
        </w:tabs>
        <w:spacing w:lineRule="auto" w:line="360" w:before="0" w:after="0"/>
        <w:ind w:left="0" w:firstLine="709"/>
        <w:contextualSpacing/>
        <w:jc w:val="both"/>
        <w:rPr/>
      </w:pPr>
      <w:r>
        <w:rPr>
          <w:rFonts w:cs="Times New Roman" w:ascii="Times New Roman" w:hAnsi="Times New Roman"/>
          <w:sz w:val="28"/>
          <w:szCs w:val="28"/>
        </w:rPr>
        <w:t>1. ИСТОРИЯ ВОЗНИКНОВЕНИЯ И ПОНЯТИЯ ВЕКСЕЛЯ</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 xml:space="preserve">Векселя начали действовать в Российской Империи в эпоху реформ Петра </w:t>
      </w:r>
      <w:r>
        <w:rPr>
          <w:rFonts w:cs="Times New Roman" w:ascii="Times New Roman" w:hAnsi="Times New Roman"/>
          <w:sz w:val="28"/>
          <w:szCs w:val="28"/>
          <w:lang w:val="en-US"/>
        </w:rPr>
        <w:t>I</w:t>
      </w:r>
      <w:r>
        <w:rPr>
          <w:rFonts w:cs="Times New Roman" w:ascii="Times New Roman" w:hAnsi="Times New Roman"/>
          <w:sz w:val="28"/>
          <w:szCs w:val="28"/>
        </w:rPr>
        <w:t>. Возникла опасность перевозки больших сумм денег из города в город. Указом царя был оформлен первый вексельный устав в 1709 года. После этого в 1832 г. появился Устав о векселе, который вошел в Свод законов 1857 года. Третий вексельный устав в России принимается уже в 1902 года по аналогии с германским, который вышел ранее, в 1848 года, это естественным образом улучшает вексельный оборот в дореволюционной России. В это время российские ценные бумаги отличались от западных векселей сроком, на который они вручались.</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Но в 1917 году вексельное законодательство было отменено как несоответствующее социалистическим и экономическим принципам, и вновь появилось Положение о векселе лишь в марте 1922 года во время НЭПа. На протяжении кредитной реформы 1930 – 1932 гг., которая определила переход к политике централизованного планирования и административно-командной системе экономики, вексельное право также снова было ликвидировано.</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В соответствии с постановлением от 7 августа 1937 года ЦИК и СНК СССР, который утвердил ратифицированную 25 ноября 1936 года Женевскую конвенцию, вексель был характеризован очень строго как бесспорное, формальное, абстрактное денежное обязательство, способное к передаче. Новым положением этой конференции стало также и то, что была объявлена солидарная ответственность всех заинтересованных в векселе лиц, если учесть, что подобный критерий был оговорен во французском законодательстве еще в 1673 году. Однако векселя внутри рынка России до 1999 года никак не использовались, поэтому они находили свое применение в операциях по внешней торговле.</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Только постановлением Совета Министров СССР от 19 июня 1990 года № 590 «Положение о ценных бумагах» векселя были реабилитированы. Позже постановлением Президиума Верховного Совета РСФСР от 24 июня 1991 года №1451-1 «О применении векселей в хозяйственном обороте РСФСР» было разрешено предприятиям, организациям, фирмам, корпорациям, учреждениям и предпринимателям осуществлять поставку готовой продукции в кредит при условии взимания с покупателей (потребителей, заказчиков, пользователей) процентов при использовании для формального закрепления такой сделки векселя. Здесь в качестве юридической базы использовалось все то же Положение о переводном и простом векселе (1937г.) – Женевская конвенция.</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Вексель весьма широко применяется при осуществлении платежно-расчетных отношений как в зарубежной, так и отечественной практике. Так, в Германии вексель обслуживает дог четверти финансового оборота. Во Франции векселями оформляется треть товарных поставок. В США от 30 до 40% платежей в промышленности осуществляется при помощи векселя.</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революционной России, а также в 20-е годы (период НЭПа) расчеты с поставщиками были довольно широко распространены. В результате, например, в годы НЭПа 60% кредитных операций Госбанка СССР составляли операции по учету коммерческих векселей. Возрождение рыночных методов хозяйствования вновь вызвало к жизни это платежное средство.</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Вексель представляет собой безусловное абстрактное письменное долговое обязательство, строго установленной законом формы, дающее его владельцу (векселедержателю) бесспорное право по наступлении срока требовать от должника (векселедателя) или акцептанта уплаты денежной суммы.</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Вексель – универсальный кредитно-расчетный инструмент. Благодаря таким свойствам, как безусловность, абстрактность, бесспорность, надежность он выполняет пять функций: кредитную, расчетную, обеспечение долга, вложение денег, инструмента рефинансирования и проведения центральными банками денежно-кредитной политики. В современных условиях основной функцией является кредитная, используемая для оформления кредитных отношений между поставщиком и покупателем, экспортером и импортером, кредитором и заемщиком. Приняв форму образования задолженности (отсрочки платежа), по истечении определенного срока он превращается в средство платежа.</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Векселя классифицируются по ряду признаков. Одним из основных является вид правоотношений: обязательство или поручение должника (эмитента) уплатить долг. Соответственно различаются простой и переводной векселя.</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Простой вексель</w:t>
      </w:r>
      <w:r>
        <w:rPr>
          <w:rFonts w:cs="Times New Roman" w:ascii="Times New Roman" w:hAnsi="Times New Roman"/>
          <w:b/>
          <w:sz w:val="28"/>
          <w:szCs w:val="28"/>
        </w:rPr>
        <w:t xml:space="preserve"> </w:t>
      </w:r>
      <w:r>
        <w:rPr>
          <w:rFonts w:cs="Times New Roman" w:ascii="Times New Roman" w:hAnsi="Times New Roman"/>
          <w:sz w:val="28"/>
          <w:szCs w:val="28"/>
        </w:rPr>
        <w:t>– письменный документ, по которому заемщик (векселедатель) обещает (обязуется) уплатить векселедержателю (бенефициару) или по его указанию третьему лицу определенную сумму в определенный срок в практике он получил название «соло-вексель», ибо после подписания заемщиком и выдачи первому держателю ответственность числиться за одним лицом – векселедателем.</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Переводной вексель</w:t>
      </w:r>
      <w:r>
        <w:rPr>
          <w:rFonts w:cs="Times New Roman" w:ascii="Times New Roman" w:hAnsi="Times New Roman"/>
          <w:b/>
          <w:sz w:val="28"/>
          <w:szCs w:val="28"/>
        </w:rPr>
        <w:t xml:space="preserve"> </w:t>
      </w:r>
      <w:r>
        <w:rPr>
          <w:rFonts w:cs="Times New Roman" w:ascii="Times New Roman" w:hAnsi="Times New Roman"/>
          <w:sz w:val="28"/>
          <w:szCs w:val="28"/>
        </w:rPr>
        <w:t>– письменный документ, по которому кредитор (трассант) поручает своему дебитору (трассату) выплатить определенную сумму в установленный срок определенному лицу (ремитенту). Синоним переводного векселя – тратта.</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я этих видов векселя состоят в следующем:</w:t>
      </w:r>
    </w:p>
    <w:p>
      <w:pPr>
        <w:pStyle w:val="Style13"/>
        <w:widowControl w:val="false"/>
        <w:numPr>
          <w:ilvl w:val="0"/>
          <w:numId w:val="8"/>
        </w:numPr>
        <w:tabs>
          <w:tab w:val="clear" w:pos="708"/>
          <w:tab w:val="left" w:pos="966" w:leader="none"/>
        </w:tabs>
        <w:spacing w:lineRule="auto" w:line="360" w:before="0" w:after="0"/>
        <w:ind w:left="0" w:firstLine="709"/>
        <w:contextualSpacing/>
        <w:jc w:val="both"/>
        <w:rPr/>
      </w:pPr>
      <w:r>
        <w:rPr>
          <w:rFonts w:cs="Times New Roman" w:ascii="Times New Roman" w:hAnsi="Times New Roman"/>
          <w:sz w:val="28"/>
          <w:szCs w:val="28"/>
        </w:rPr>
        <w:t>простой вексель есть обычная долговая расписка должника – обещание уплатить; переводной вексель – предложение (оферта) кредитора должнику, уплатить получателю (ремитенту) сумму денег;</w:t>
      </w:r>
    </w:p>
    <w:p>
      <w:pPr>
        <w:pStyle w:val="Style13"/>
        <w:widowControl w:val="false"/>
        <w:numPr>
          <w:ilvl w:val="0"/>
          <w:numId w:val="8"/>
        </w:numPr>
        <w:tabs>
          <w:tab w:val="clear" w:pos="708"/>
          <w:tab w:val="left" w:pos="966" w:leader="none"/>
        </w:tabs>
        <w:spacing w:lineRule="auto" w:line="360" w:before="0" w:after="0"/>
        <w:ind w:left="0" w:firstLine="709"/>
        <w:contextualSpacing/>
        <w:jc w:val="both"/>
        <w:rPr/>
      </w:pPr>
      <w:r>
        <w:rPr>
          <w:rFonts w:cs="Times New Roman" w:ascii="Times New Roman" w:hAnsi="Times New Roman"/>
          <w:sz w:val="28"/>
          <w:szCs w:val="28"/>
        </w:rPr>
        <w:t>простой вексель предполагает участие двух лиц: векселедателя (должника) и получателя (кредитора); в переводном же векселе участвуют три лица: векселедатель (кредитор) – трассант, плательщик (дебитор) – трассат, и векселедержатель (получатель платежа по векселю) – ремитент.</w:t>
      </w:r>
    </w:p>
    <w:p>
      <w:pPr>
        <w:pStyle w:val="Style13"/>
        <w:widowControl w:val="false"/>
        <w:numPr>
          <w:ilvl w:val="0"/>
          <w:numId w:val="8"/>
        </w:numPr>
        <w:tabs>
          <w:tab w:val="clear" w:pos="708"/>
          <w:tab w:val="left" w:pos="966" w:leader="none"/>
        </w:tabs>
        <w:spacing w:lineRule="auto" w:line="360" w:before="0" w:after="0"/>
        <w:ind w:left="0" w:firstLine="709"/>
        <w:contextualSpacing/>
        <w:jc w:val="both"/>
        <w:rPr/>
      </w:pPr>
      <w:r>
        <w:rPr>
          <w:rFonts w:cs="Times New Roman" w:ascii="Times New Roman" w:hAnsi="Times New Roman"/>
          <w:sz w:val="28"/>
          <w:szCs w:val="28"/>
        </w:rPr>
        <w:t>в простом векселе, векселедатель – плательщик (дебитор) по отношению к векселедержателю (кредитору) или по указанию этого векселедержателя – по отношению к третьему лицу всегда лично оплачивает вексель, а значит, не требуется акцепт векселя; в переводном векселе, векселедатель – кредитор, предлагающий своему дебитору оплатить долг не ему, а третьему лицу, по отношению к которому данный кредитор, скорее всего, является должником (или самому векселедателю, если вексель подписан с оборотом на себя), т.е. он не лично платит свой долг, а по его просьбе это делает другое лицо. Посредством переводного векселя уплата долга переводится на другое лицо. Отсюда название – переводной вексель. Обязательство векселедателя приобретает своеобразный условный характер: «Я заплачу, если не заплатит плательщик».</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Соответственно требуется акцепт переводного векселя в виде надписи плательщика на лицевой стороне векселя. Лишь после этого акцептованный вексель приобретает силу исполнительного документа. Не исключен и протест в неакцепте переводного векселя.</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Основой вексельного права является международный Единообразный закон о переводном векселе (1930г.), устанавливающий общие правила для обеспечения международного оборота векселей. Национальный закон может вводить дополнительные вексельные правила. В России им является Федеральный закон от 11 марта 1997 года «О переводном и простом векселе», который закрепил применение Положения о переводном и простом векселе – приложения к Постановлению ЦИК и СНК СССР от 7 августа 1937 г. Однако за рамками вексельного законодательства в России остался ряд нерешенных вопросов.</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Возможности использования векселя в качестве платежного средства значительно расширяются благодаря его обращаемости. Способом передачи для векселя (как простого, так и переводного) является передаточная надпись – индоссамент, осуществляемая векселедержателем (последним держателем - индоссантом) на оборотной стороне векселя или на добавочном листе, называемом аллонжем. Соответственно индоссирование – переуступка векселя с помощью передаточной надписи. Посредством индоссамента все права требования и риски по векселю передаются другому лицу, в пользу и с согласия которого сделана надпись, - индоссату. Круг лиц, участвующих в цепочке передачи векселя, практически неограничен. Все они несут солидарную ответственность перед последним его держателем за погашение вексельного долга основным должником: акцептантом – в переводном векселе, векселедателем – в простом. Количество передаточных надписей свидетельствует о надежности векселя. Чем больше на векселе надписей, гарантирующих его оплату, тем большую ценность он представляет. Порядок индоссамента также строго формализован.</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индоссаментов:</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именной (полный)</w:t>
      </w:r>
      <w:r>
        <w:rPr>
          <w:rFonts w:cs="Times New Roman" w:ascii="Times New Roman" w:hAnsi="Times New Roman"/>
          <w:b/>
          <w:sz w:val="28"/>
          <w:szCs w:val="28"/>
        </w:rPr>
        <w:t xml:space="preserve"> </w:t>
      </w:r>
      <w:r>
        <w:rPr>
          <w:rFonts w:cs="Times New Roman" w:ascii="Times New Roman" w:hAnsi="Times New Roman"/>
          <w:sz w:val="28"/>
          <w:szCs w:val="28"/>
        </w:rPr>
        <w:t>– в передаточной надписи указывается имя или наименование индоссата;</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 бланковый</w:t>
      </w:r>
      <w:r>
        <w:rPr>
          <w:rFonts w:cs="Times New Roman" w:ascii="Times New Roman" w:hAnsi="Times New Roman"/>
          <w:b/>
          <w:sz w:val="28"/>
          <w:szCs w:val="28"/>
        </w:rPr>
        <w:t xml:space="preserve"> </w:t>
      </w:r>
      <w:r>
        <w:rPr>
          <w:rFonts w:cs="Times New Roman" w:ascii="Times New Roman" w:hAnsi="Times New Roman"/>
          <w:sz w:val="28"/>
          <w:szCs w:val="28"/>
        </w:rPr>
        <w:t>– не указывается, в пользу кого сделан, или состоит из одной подписи индоссата, его можно превратить в полный, сделав надпись, по приказу какого лица следует совершить платеж;</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препоручительный (инкассовый) – при передаче лицу с просьбой провести определенные операции по векселю (инкассирование, совершение протеста, передача в залог и др.), дальнейшие индоссаменты на таком векселе могут быть только препоручительными;</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 обеспечительный</w:t>
      </w:r>
      <w:r>
        <w:rPr>
          <w:rFonts w:cs="Times New Roman" w:ascii="Times New Roman" w:hAnsi="Times New Roman"/>
          <w:b/>
          <w:sz w:val="28"/>
          <w:szCs w:val="28"/>
        </w:rPr>
        <w:t xml:space="preserve"> </w:t>
      </w:r>
      <w:r>
        <w:rPr>
          <w:rFonts w:cs="Times New Roman" w:ascii="Times New Roman" w:hAnsi="Times New Roman"/>
          <w:sz w:val="28"/>
          <w:szCs w:val="28"/>
        </w:rPr>
        <w:t>– имеет цель передать индоссату залоговые права на вексель и содержит фразы: «валюта в обеспечении», «валюта в залог» и т.п.</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Надежность векселя может быть увеличена авалем</w:t>
      </w:r>
      <w:r>
        <w:rPr>
          <w:rFonts w:cs="Times New Roman" w:ascii="Times New Roman" w:hAnsi="Times New Roman"/>
          <w:b/>
          <w:sz w:val="28"/>
          <w:szCs w:val="28"/>
        </w:rPr>
        <w:t xml:space="preserve"> </w:t>
      </w:r>
      <w:r>
        <w:rPr>
          <w:rFonts w:cs="Times New Roman" w:ascii="Times New Roman" w:hAnsi="Times New Roman"/>
          <w:sz w:val="28"/>
          <w:szCs w:val="28"/>
        </w:rPr>
        <w:t>– поручительством по векселю. Лицо, его совершившее, - авалист (как правило, банк) принимает ответственность за выполнение обязательства по векселю со стороны векселедателя, индоссанта. Аваль может быть оформлен в виде надписи на векселе, на дополнительном листе (аллонже) либо выдачей отдельного документа. В целом устойчивость денежного обращения гарантируется вексельным законодательством, которое сформулировано так, что права в основном сконцентрированы на стороне векселедержателя, а обязанности - на стороне других участников вексельной сделки.</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Вексель предъявляется к оплате, если не оговорено иное, в месте нахождения плательщика. Если оговорен конкретный срок, он должен быть представлен к оплате в день платежа или в течении рабочего времени двух последующих дней. Немедленно за этим должен следовать платеж по векселю, после чего плательщику возвращается вексель с отметкой о получению средств.</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Платежу по переводному векселю предшествуют акцепт – согласие плательщика заплатить по векселю. Акцепт оформляется в специально отведенном для этой цели месте на лицевой стороне векселя. Лишь с момента совершения акцепта плательщик, которому направлено поручению векселедателя заплатить по векселю, становиться обязанным по нему – акцептантом.</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Акцепт может быть частичным, когда плательщик ограничивает оплату частью суммы. В этом случае векселедержатель вправе после протеста в частичном неакцепте предъявить регрессные требования к обязанным по векселю лицам.</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Право акцепта защищает интересы как должника (покупателя), так и кредитора (поставщика). Должник может не акцептовать вексель, если сочтет, что обязательство по векселю не вытекает из его отношений с кредитором. Поставщик, отправляя получателю товар, вместе с товароотгрузочными документами передает в банк тратту. Пока покупатель товара не акцептует ее, не получит документов, а значит, и сам товар.</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Векселедатель, формально не отвечая за акцепт выставленного векселя, может взять на себя получение акцепта у плательщика перед передачей его получателю платежа.</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Получение акцепта может быть поручено банку или он сам может совершать акцепт тратты, называемый банковским</w:t>
      </w:r>
      <w:r>
        <w:rPr>
          <w:rFonts w:cs="Times New Roman" w:ascii="Times New Roman" w:hAnsi="Times New Roman"/>
          <w:b/>
          <w:sz w:val="28"/>
          <w:szCs w:val="28"/>
        </w:rPr>
        <w:t xml:space="preserve">, </w:t>
      </w:r>
      <w:r>
        <w:rPr>
          <w:rFonts w:cs="Times New Roman" w:ascii="Times New Roman" w:hAnsi="Times New Roman"/>
          <w:sz w:val="28"/>
          <w:szCs w:val="28"/>
        </w:rPr>
        <w:t>который, являясь высокооплачиваемой услугой, применяется для учета векселей. Акцептованные банком векселя приобретают статус первоклассных обязательств и имеют больше шансов свободно обращаться на рынке.</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не требуется акцепт векселей сроком оплаты «по предъявлении» или выставленных на фирмы, безупречные в своей платежеспособности.</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Векселедержатель, индоссант или авалист могут на случай надобности указать какое-либо лицо (посредника) для акцепта или платежа. Посредником может быть даже плательщик или лицо, уже обязанное в силу переводного векселя, за исключением акцептанта.</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Посредник должен в течении двух рабочих дней известить о своем посредничестве того, за кого он выступал. Платеж должен покрыть всю сумму, подлежащую уплате тем, за кого он проводится.</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В случае если после совершения официально удостоверенного требования платежа, акцепта, датирования акцепта они не были получены, появляется право вексельного протеста – нотариально заверенного отказа обязанного по векселю от выполнения своих обязательств. При протесте в неплатеже, вексель должен быть предъявлен не позднее 12.00 дня, следующего после истечения даты платежа, а в неакцепте – в течение срока предъявления к акцепту. Пропуск этих сроков не лишает вексель силы, однако векселедержатель утрачивает право требования по отношению во всем подписателям векселя, кроме акцептанта (или векселедателя простого векселя) и их гарантов.</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Векселя предъявляются на протест в нотариальную контору по месту нахождения плательщика или банка-домицилиата (т. е. банка, выполняющего поручение клиента по оплате векселей). Протест в неплатеже переводного векселя сроком на определенный день или во столько-то времени от составления или предъявления, нотариальная контора должна выставить должнику в течении двух рабочих дней после срока оплаты векселя. Протест в неплатеже векселей сроком «по предъявлении» совершается в течении одного года от даты векселя. В случае отказа плательщика произвести платеж или акцептовать вексель, либо при неявке плательщика, нотариальная контора оформляет протест по установленной форме (составляет акт), делает запись в реестре и отметку на самом векселе. При этом взимается госпошлина в действующем порядке.</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После совершения протеста, вексель через банк возвращается векселедержателю, получающему право на взыскание суммы платежа по векселю. Если плательщик официально объявлен банкротом, документ обращается в суд без нотариального опротестования векселя.</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Далее наступает солидарная ответственность всех надписателей векселя или трассанта, кроме индоссантов, пометивших вексель «без оборота на меня», за удовлетворение иска векселедержателю. Лица, связанные по векселю, информируются о совершенном протесте: векселедержатель должен в течении четырех рабочих дней, следующих за днем протеста, известить своего индоссанта, от кого он получил вексель, и векселедателя. Каждый индоссант должен в течении двух рабочих дней поставить в известность своего индоссанта о полученном извещении. У каждого из них возникает право оплаты векселя в порядке регресса – обратного требования о возмещении уплаченной суммы, предъявляемого к предыдущим индоссантам, авалистам, векселедателю. Оплативший вексель обращается к предшественнику и, получив требуемую сумму, передает уплатившему опротестованный вексель, и так вплоть до векселедателя. У последнего, вексельное требование может быть только против акцептанта.</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По опротестованному векселю не только подлежат взысканию его сумма и издержки, связанные с протестом, но и налагаются санкции в виде уплаты пени и процентов в размере учетной ставки Банка России по правилам, установленным ст. 395 ГК РФ.</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Для исковых требований по опротестованному векселю установлены различные сроки исковой давности в зависимости от участника вексельной сделки:</w:t>
      </w:r>
    </w:p>
    <w:p>
      <w:pPr>
        <w:pStyle w:val="Style13"/>
        <w:widowControl w:val="false"/>
        <w:numPr>
          <w:ilvl w:val="0"/>
          <w:numId w:val="6"/>
        </w:numPr>
        <w:tabs>
          <w:tab w:val="clear" w:pos="708"/>
          <w:tab w:val="left" w:pos="96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тив акцептанта переводного векселя (векселедателя по простому векселю) – три года со дня срока платежа;</w:t>
      </w:r>
    </w:p>
    <w:p>
      <w:pPr>
        <w:pStyle w:val="Style13"/>
        <w:widowControl w:val="false"/>
        <w:numPr>
          <w:ilvl w:val="0"/>
          <w:numId w:val="6"/>
        </w:numPr>
        <w:tabs>
          <w:tab w:val="clear" w:pos="708"/>
          <w:tab w:val="left" w:pos="96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тив индоссантов и трассанта – один год;</w:t>
      </w:r>
    </w:p>
    <w:p>
      <w:pPr>
        <w:pStyle w:val="Style13"/>
        <w:widowControl w:val="false"/>
        <w:numPr>
          <w:ilvl w:val="0"/>
          <w:numId w:val="6"/>
        </w:numPr>
        <w:tabs>
          <w:tab w:val="clear" w:pos="708"/>
          <w:tab w:val="left" w:pos="966" w:leader="none"/>
        </w:tabs>
        <w:spacing w:lineRule="auto" w:line="360" w:before="0" w:after="0"/>
        <w:ind w:left="0" w:firstLine="709"/>
        <w:contextualSpacing/>
        <w:jc w:val="both"/>
        <w:rPr/>
      </w:pPr>
      <w:r>
        <w:rPr>
          <w:rFonts w:cs="Times New Roman" w:ascii="Times New Roman" w:hAnsi="Times New Roman"/>
          <w:sz w:val="28"/>
          <w:szCs w:val="28"/>
        </w:rPr>
        <w:t>индоссантов друг к другу и к трассанту – шесть месяцев со дня, в который индоссант оплатил вексель, или со дня предъявления к нему иска.</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Согласно ст.5 Федерального закона «о переводном и простом векселе» по требованиям, основанным на протесте векселей в неплатеже, неакцепте и недатировании акцепта, совершенном нотариусом, в отношении физического лица, юридического лица или индивидуального предпринимателя, выдается судебный приказ и проводится исполнение по правилам, предусмотренным Гражданским процессуальным кодексом Российской Федерации.</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Для преимущественной защиты интересов вексельных кредиторов следует сократить срок рассмотрения споров и обособить эти требования, установив для них преимущества при определении очередности погашения всех требований к должнику.</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val="false"/>
        <w:numPr>
          <w:ilvl w:val="1"/>
          <w:numId w:val="2"/>
        </w:numPr>
        <w:tabs>
          <w:tab w:val="clear" w:pos="708"/>
          <w:tab w:val="left" w:pos="966"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иды векселей и их особенности</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кселя бывают следующих разновидностей.</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Товарный вексель.</w:t>
      </w:r>
      <w:r>
        <w:rPr>
          <w:rFonts w:cs="Times New Roman" w:ascii="Times New Roman" w:hAnsi="Times New Roman"/>
          <w:b/>
          <w:sz w:val="28"/>
          <w:szCs w:val="28"/>
        </w:rPr>
        <w:t xml:space="preserve"> </w:t>
      </w:r>
      <w:r>
        <w:rPr>
          <w:rFonts w:cs="Times New Roman" w:ascii="Times New Roman" w:hAnsi="Times New Roman"/>
          <w:sz w:val="28"/>
          <w:szCs w:val="28"/>
        </w:rPr>
        <w:t>В основе его сути лежит денежное обязательство, которое непосредственно связано с товарной операцией или коммерческим кредитом, который оказывает продавец покупателю при реализации данного товара. Таким образом, вексель может выполнять две роли: функцию орудия кредита и роль расчетного средства. Так как вексель может много раз переходить из одних рук в другие, то он обслуживает и участвует не в одной денежной операции, а в многочисленных (по поводу купли-продажи товаров и услуг).</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Финансовый вексель.</w:t>
      </w:r>
      <w:r>
        <w:rPr>
          <w:rFonts w:cs="Times New Roman" w:ascii="Times New Roman" w:hAnsi="Times New Roman"/>
          <w:b/>
          <w:sz w:val="28"/>
          <w:szCs w:val="28"/>
        </w:rPr>
        <w:t xml:space="preserve"> </w:t>
      </w:r>
      <w:r>
        <w:rPr>
          <w:rFonts w:cs="Times New Roman" w:ascii="Times New Roman" w:hAnsi="Times New Roman"/>
          <w:sz w:val="28"/>
          <w:szCs w:val="28"/>
        </w:rPr>
        <w:t>В основе денежного обязательства, выраженного таким векселем, лежит финансовая операция, не связанная с торговлей продукцией. В современной финансовой деятельности есть много примеров таких нетоварных финансовых операций: получение финансирования из бюджета, заработной платы, оформление кредита, перечисление налогов в государственный бюджет, обмен валют и т.п. Финансовый вексель появляется тогда, когда заемщик желает оформить свой кредит в форме векселя. Это и есть финансовый вексель.</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В качестве разновидности финансового векселя часто встречаются так называемые коммерческие бумаги. Размещением, а главное, выпуском подобных бумаг занимаются кредитные организации и банки.</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Коммерческие бумаги – это простые, обращающиеся векселя, которые записаны на имя их создателя (эмитента). Они являются необеспеченными, дисконтными, и приносят процент по номинальной сумме. Чаще всего такие документы выпускаются на срок от одного до двадцати семи дней (краткосрочные) и, как правило, в форме на предъявителя.</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Коммерческая бумага – это один из самых распространенных средств привлечения потенциальных ресурсов и инвесторов, или же в крайнем случае финансовых посредников. Их выпуск могут осуществлять как финансовые, так и нефинансовые организации.</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Банкнота (что означает банковская нота) – это до превращения в одну из разновидностей бумажных денег простой финансовый вексель. Он обычно выдается банком, причем до востребования, и имеет свободную конвертацию в золото. С само начала абсолютно все банки имели право на выпуск (эмиссию) банкнот. Но затем их платежное значение усиливалось, а эмиссия все более концентрировалась в Центральном банке. Производилась унификация банковских нот, и они превращались в удобный финансовый механизм на предъявителя.</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Дружеский вексель - это вексель, за которым не стоит никакой реальной финансовой операции, никакого реального финансового обязательства, однако лица, принимающие участие в данном векселе, являются реальными. Чаще всего дружескими векселями обоюдно меняются два лица, которые находятся в дружеских (доверительных) отношениях. Эти векселя составляются на равные суммы и на равные сроки, и обычно такие документы оформляют люди, находящиеся в очень затруднительном финансовом состоянии. Это делается для того, чтобы потом отдать его под залог и учесть этот вексель в банке. Под него получают реальные деньги его держатели, чтобы затем рассчитаться за стоимость товаров. Необходимо отметить ряд негативных последствий частого оформления такого векселя: это фальсифицирует вексельный оборот, а также провоцирует его неустойчивость, и еще массовые платежи.</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Бронзовый вексель – это вексель, за которым не стоит никакой реальной сделки, никакого финансового реального обязательства, как и в предыдущем определении, но и здесь хотя бы одно лицо, заинтересованное в векселе, является вымышленным. Бронзовый вексель выпускается с двумя целями: или получить под него залог в банке, или погасить с помощью него свои долги по финансовым обстоятельствам, а также по реальным сделкам.</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val="false"/>
        <w:numPr>
          <w:ilvl w:val="1"/>
          <w:numId w:val="2"/>
        </w:numPr>
        <w:tabs>
          <w:tab w:val="clear" w:pos="708"/>
          <w:tab w:val="left" w:pos="966"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еквизиты векселя</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Определение ценной бумаги, закрепленное законодательством, можно найти в ст.142 ГК РФ. Первая часть этой статьи гласит: «Ценной бумагой может считаться документ, который удостоверяет имущественные права с соблюдением фиксированной формы и обязательных реквизитов, осуществление или передача этих прав возможны исключительно только при его предъявлении». Особенностью векселя является то, что он выполняется только в письменной форме. Обязательные реквизиты векселя перечислены в п.1 и 75 Положения о переводном и простом векселе.</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ной вексель должен содержать следующее:</w:t>
      </w:r>
    </w:p>
    <w:p>
      <w:pPr>
        <w:pStyle w:val="Style13"/>
        <w:widowControl w:val="false"/>
        <w:numPr>
          <w:ilvl w:val="0"/>
          <w:numId w:val="11"/>
        </w:numPr>
        <w:tabs>
          <w:tab w:val="clear" w:pos="708"/>
          <w:tab w:val="left" w:pos="96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вексель», включенное в определенный текст документа, выражается на том языке, на котором ценная бумага составляется;</w:t>
      </w:r>
    </w:p>
    <w:p>
      <w:pPr>
        <w:pStyle w:val="Style13"/>
        <w:widowControl w:val="false"/>
        <w:numPr>
          <w:ilvl w:val="0"/>
          <w:numId w:val="11"/>
        </w:numPr>
        <w:tabs>
          <w:tab w:val="clear" w:pos="708"/>
          <w:tab w:val="left" w:pos="966" w:leader="none"/>
        </w:tabs>
        <w:spacing w:lineRule="auto" w:line="360" w:before="0" w:after="0"/>
        <w:ind w:left="0" w:firstLine="709"/>
        <w:contextualSpacing/>
        <w:jc w:val="both"/>
        <w:rPr/>
      </w:pPr>
      <w:r>
        <w:rPr>
          <w:rFonts w:cs="Times New Roman" w:ascii="Times New Roman" w:hAnsi="Times New Roman"/>
          <w:sz w:val="28"/>
          <w:szCs w:val="28"/>
        </w:rPr>
        <w:t>простое и ничем не обусловленное обязательство уплатить фиксированную сумму;</w:t>
      </w:r>
    </w:p>
    <w:p>
      <w:pPr>
        <w:pStyle w:val="Style13"/>
        <w:widowControl w:val="false"/>
        <w:numPr>
          <w:ilvl w:val="0"/>
          <w:numId w:val="11"/>
        </w:numPr>
        <w:tabs>
          <w:tab w:val="clear" w:pos="708"/>
          <w:tab w:val="left" w:pos="96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я того, кто обязан заплатить (плательщика);</w:t>
      </w:r>
    </w:p>
    <w:p>
      <w:pPr>
        <w:pStyle w:val="Style13"/>
        <w:widowControl w:val="false"/>
        <w:numPr>
          <w:ilvl w:val="0"/>
          <w:numId w:val="11"/>
        </w:numPr>
        <w:tabs>
          <w:tab w:val="clear" w:pos="708"/>
          <w:tab w:val="left" w:pos="96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ие времени выплаты;</w:t>
      </w:r>
    </w:p>
    <w:p>
      <w:pPr>
        <w:pStyle w:val="Style13"/>
        <w:widowControl w:val="false"/>
        <w:numPr>
          <w:ilvl w:val="0"/>
          <w:numId w:val="11"/>
        </w:numPr>
        <w:tabs>
          <w:tab w:val="clear" w:pos="708"/>
          <w:tab w:val="left" w:pos="96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е места, где должен быть осуществлен платеж;</w:t>
      </w:r>
    </w:p>
    <w:p>
      <w:pPr>
        <w:pStyle w:val="Style13"/>
        <w:widowControl w:val="false"/>
        <w:numPr>
          <w:ilvl w:val="0"/>
          <w:numId w:val="11"/>
        </w:numPr>
        <w:tabs>
          <w:tab w:val="clear" w:pos="708"/>
          <w:tab w:val="left" w:pos="96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я того, кому или по желанию кого вексель должен быть учтен;</w:t>
      </w:r>
    </w:p>
    <w:p>
      <w:pPr>
        <w:pStyle w:val="Style13"/>
        <w:widowControl w:val="false"/>
        <w:numPr>
          <w:ilvl w:val="0"/>
          <w:numId w:val="11"/>
        </w:numPr>
        <w:tabs>
          <w:tab w:val="clear" w:pos="708"/>
          <w:tab w:val="left" w:pos="96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ие места и даты составления векселя;</w:t>
      </w:r>
    </w:p>
    <w:p>
      <w:pPr>
        <w:pStyle w:val="Style13"/>
        <w:widowControl w:val="false"/>
        <w:numPr>
          <w:ilvl w:val="0"/>
          <w:numId w:val="11"/>
        </w:numPr>
        <w:tabs>
          <w:tab w:val="clear" w:pos="708"/>
          <w:tab w:val="left" w:pos="96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пись того, кто данный вексель выдает.</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ой вексель должен содержать:</w:t>
      </w:r>
    </w:p>
    <w:p>
      <w:pPr>
        <w:pStyle w:val="Style13"/>
        <w:widowControl w:val="false"/>
        <w:numPr>
          <w:ilvl w:val="0"/>
          <w:numId w:val="7"/>
        </w:numPr>
        <w:tabs>
          <w:tab w:val="clear" w:pos="708"/>
          <w:tab w:val="left" w:pos="567" w:leader="none"/>
          <w:tab w:val="left" w:pos="709" w:leader="none"/>
          <w:tab w:val="left" w:pos="96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вексель», включенное в определенный текст документа, выражается на том языке, на котором ценная бумага составляется;</w:t>
      </w:r>
    </w:p>
    <w:p>
      <w:pPr>
        <w:pStyle w:val="Style13"/>
        <w:widowControl w:val="false"/>
        <w:numPr>
          <w:ilvl w:val="0"/>
          <w:numId w:val="7"/>
        </w:numPr>
        <w:tabs>
          <w:tab w:val="clear" w:pos="708"/>
          <w:tab w:val="left" w:pos="966" w:leader="none"/>
        </w:tabs>
        <w:spacing w:lineRule="auto" w:line="360" w:before="0" w:after="0"/>
        <w:ind w:left="0" w:firstLine="709"/>
        <w:contextualSpacing/>
        <w:jc w:val="both"/>
        <w:rPr/>
      </w:pPr>
      <w:r>
        <w:rPr>
          <w:rFonts w:cs="Times New Roman" w:ascii="Times New Roman" w:hAnsi="Times New Roman"/>
          <w:sz w:val="28"/>
          <w:szCs w:val="28"/>
        </w:rPr>
        <w:t>простое и ничем не обусловленное обязательство уплатить фиксированную сумму;</w:t>
      </w:r>
    </w:p>
    <w:p>
      <w:pPr>
        <w:pStyle w:val="Style13"/>
        <w:widowControl w:val="false"/>
        <w:numPr>
          <w:ilvl w:val="0"/>
          <w:numId w:val="7"/>
        </w:numPr>
        <w:tabs>
          <w:tab w:val="clear" w:pos="708"/>
          <w:tab w:val="left" w:pos="96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я того, кто приказал осуществить платеж;</w:t>
      </w:r>
    </w:p>
    <w:p>
      <w:pPr>
        <w:pStyle w:val="Style13"/>
        <w:widowControl w:val="false"/>
        <w:numPr>
          <w:ilvl w:val="0"/>
          <w:numId w:val="7"/>
        </w:numPr>
        <w:tabs>
          <w:tab w:val="clear" w:pos="708"/>
          <w:tab w:val="left" w:pos="96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ие времен выплаты;</w:t>
      </w:r>
    </w:p>
    <w:p>
      <w:pPr>
        <w:pStyle w:val="Style13"/>
        <w:widowControl w:val="false"/>
        <w:numPr>
          <w:ilvl w:val="0"/>
          <w:numId w:val="7"/>
        </w:numPr>
        <w:tabs>
          <w:tab w:val="clear" w:pos="708"/>
          <w:tab w:val="left" w:pos="96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е места, где должен быть осуществлен платеж;</w:t>
      </w:r>
    </w:p>
    <w:p>
      <w:pPr>
        <w:pStyle w:val="Style13"/>
        <w:widowControl w:val="false"/>
        <w:numPr>
          <w:ilvl w:val="0"/>
          <w:numId w:val="7"/>
        </w:numPr>
        <w:tabs>
          <w:tab w:val="clear" w:pos="708"/>
          <w:tab w:val="left" w:pos="96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я того, кому или по желанию кого вексель должен быть учтен;</w:t>
      </w:r>
    </w:p>
    <w:p>
      <w:pPr>
        <w:pStyle w:val="Style13"/>
        <w:widowControl w:val="false"/>
        <w:numPr>
          <w:ilvl w:val="0"/>
          <w:numId w:val="7"/>
        </w:numPr>
        <w:tabs>
          <w:tab w:val="clear" w:pos="708"/>
          <w:tab w:val="left" w:pos="96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ие места и даты составления векселя;</w:t>
      </w:r>
    </w:p>
    <w:p>
      <w:pPr>
        <w:pStyle w:val="Style13"/>
        <w:widowControl w:val="false"/>
        <w:numPr>
          <w:ilvl w:val="0"/>
          <w:numId w:val="7"/>
        </w:numPr>
        <w:tabs>
          <w:tab w:val="clear" w:pos="708"/>
          <w:tab w:val="left" w:pos="96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пись того, кто данный вексель выдает (векселедателя).</w:t>
      </w:r>
    </w:p>
    <w:p>
      <w:pPr>
        <w:pStyle w:val="Style13"/>
        <w:widowControl w:val="false"/>
        <w:tabs>
          <w:tab w:val="clear" w:pos="708"/>
          <w:tab w:val="left" w:pos="966" w:leader="none"/>
        </w:tabs>
        <w:spacing w:lineRule="auto" w:line="360" w:before="0" w:after="0"/>
        <w:ind w:left="0" w:firstLine="709"/>
        <w:contextualSpacing/>
        <w:jc w:val="both"/>
        <w:rPr/>
      </w:pPr>
      <w:r>
        <w:rPr>
          <w:rFonts w:cs="Times New Roman" w:ascii="Times New Roman" w:hAnsi="Times New Roman"/>
          <w:sz w:val="28"/>
          <w:szCs w:val="28"/>
        </w:rPr>
        <w:t>Если какой-либо из указанных пунктов реквизита отсутствует, то вексель считается недействительным, и может рассматриваться, лишь как простая долговая расписка или другой заемный документ.</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2. ВЕКСЕЛЬ: ПРАВО, УЧЕТ И НАЛОГООБЛОЖЕНИЕ</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Особенности вексельного законодательства</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Пунктом 1 совместного Постановления Пленума ВС РФ и ВАС РФ от 4 декабря 2000 г. №33/14 «О некоторых вопросах практики рассмотрения споров, связанных с обращением векселей» (далее - Постановление) установлено, что вексельные сделки (в частности, по выдаче, акцепту, индоссирование, авалирование векселя, его акцепту в порядке посредничества и оплате векселя) регулируются нормами специального вексельного законодательства.</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В соответствии со ст. 153-181, 307-419 ГК РФ данные сделки регулируются также и общими нормами гражданского законодательства о сделках и обязательствах. Вопросы налогообложения векселей регулируются Налоговым кодексом Российской Федерации (НК РФ).</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Остановимся на основных отличительных характеристиках векселя. Согласно Российскому законодательству вексель отнесен к ценной бумаге, которая содержит простое и ничем не обусловленное обязательство векселедателя (простой вексель) или его предложение другому лицу (переводной вексель) уплатить указанную сумму в названный срок. Иными словами, вексель представляет собой долговое обязательство, составленное строго определенной форме, дающее бесспорное право требовать уплаты обозначенной в векселе суммы по истечении срока, на который он выписан.</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 при составлении векселя является следующее:</w:t>
      </w:r>
    </w:p>
    <w:p>
      <w:pPr>
        <w:pStyle w:val="Style13"/>
        <w:widowControl w:val="false"/>
        <w:numPr>
          <w:ilvl w:val="0"/>
          <w:numId w:val="3"/>
        </w:numPr>
        <w:tabs>
          <w:tab w:val="clear" w:pos="708"/>
          <w:tab w:val="left" w:pos="96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ксель – безусловное денежное обязательство (оплата вексельной суммы не может быть ограничена никакими условиями);</w:t>
      </w:r>
    </w:p>
    <w:p>
      <w:pPr>
        <w:pStyle w:val="Style13"/>
        <w:widowControl w:val="false"/>
        <w:numPr>
          <w:ilvl w:val="0"/>
          <w:numId w:val="3"/>
        </w:numPr>
        <w:tabs>
          <w:tab w:val="clear" w:pos="708"/>
          <w:tab w:val="left" w:pos="96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ксель абстрактен (в его тексте не допускаются никакие ссылки на основании его выдачи);</w:t>
      </w:r>
    </w:p>
    <w:p>
      <w:pPr>
        <w:pStyle w:val="Style13"/>
        <w:widowControl w:val="false"/>
        <w:numPr>
          <w:ilvl w:val="0"/>
          <w:numId w:val="3"/>
        </w:numPr>
        <w:tabs>
          <w:tab w:val="clear" w:pos="708"/>
          <w:tab w:val="left" w:pos="966" w:leader="none"/>
        </w:tabs>
        <w:spacing w:lineRule="auto" w:line="360" w:before="0" w:after="0"/>
        <w:ind w:left="0" w:firstLine="709"/>
        <w:contextualSpacing/>
        <w:jc w:val="both"/>
        <w:rPr/>
      </w:pPr>
      <w:r>
        <w:rPr>
          <w:rFonts w:cs="Times New Roman" w:ascii="Times New Roman" w:hAnsi="Times New Roman"/>
          <w:sz w:val="28"/>
          <w:szCs w:val="28"/>
        </w:rPr>
        <w:t>вексель строго формализован (отсутствие любого из обязательных реквизитов делает его недействительным) и должен быть выписан в бумажном виде.</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Согласно Федеральному закону от 22 апреля 1996 г. №39-ФЗ «О рынке ценных бумаг» (далее – Закон №39-ФЗ) вексель является неэмиссионной ценной бумагой, поэтому законодатель вправе не требовать регистрации его выпуска.</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Вексель можно выписать и на простом листе бумаги, и на специальном бланке. Этот выбор зависит от того, насколько векселедатель хочет защитить долговое обязательство от подделок. Предметом вексельного обязательства могут быть только деньги.</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На основании ст.145 ГК РФ вексель – ордерная ценная бумага. Это означает, что права, вытекающие из векселя, принадлежат обозначенному в векселе векселедержателю, который может либо осуществить их сам, либо своим распоряжением (приказом, ордером) назначить управомоченным осуществлять права, вытекающие из векселя, другое лицо.</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Беря у кого-либо деньги взаймы, организация может выписать на сумму займа собственный вексель. Вексель можно приобрести непосредственно у векселедателя, став первым векселедержателем, а можно приобрести у контрагента на вторичном рынке векселя третьих лиц.</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В соответствии с Письмом Министерства РФ по налогам и сборам от 25 февраля 1999 г. №03-4-09/39 «О налоге на добавленную стоимость» векселя можно разделить на товарные (которые используются во взаимоотношениях покупателя и продавца в реальных сделках, предусматривающих поставку продукции или услуг), и на финансовые (выданные заемщиками (простой вексель) в пользу кредиторов для оформления задолженности, возникшей из договора кредита или займа, или трассированные кредиторами (переводной вексель)на заемщиков в пользу собственных кредиторов).</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Экономически оправданным является деление на дисконтные и процентные векселя. При этом необходимо отметить, что для целей налогообложения прибыли любой заранее заявленный (установленный) доход по долговому обязательству, в том числе доход в виде процентов и дисконта по векселю, признается процентами (п.3 ст.43 НК РФ). В то же время согласно п.11 Положения по бухгалтерскому учету «Учет займов и кредитов, и затрат по их обслуживанию» (ПБУ 15/01), утвержденного Приказом Министерства финансов РФ от 2 августа 2001 г. №60н, «затраты, связанные с получением и использованием займов и кредитов, включают: проценты, дисконт по причитающимся к оплате векселям и облигациям». ПБУ 15/01 определяет дисконт как разницу между суммой, указанной в векселе, и суммой фактически полученных денежных средств или их эквивалентов при размещении этого векселя.</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Согласно п.5 гл.</w:t>
      </w:r>
      <w:r>
        <w:rPr>
          <w:rFonts w:cs="Times New Roman" w:ascii="Times New Roman" w:hAnsi="Times New Roman"/>
          <w:sz w:val="28"/>
          <w:szCs w:val="28"/>
          <w:lang w:val="en-US"/>
        </w:rPr>
        <w:t>I</w:t>
      </w:r>
      <w:r>
        <w:rPr>
          <w:rFonts w:cs="Times New Roman" w:ascii="Times New Roman" w:hAnsi="Times New Roman"/>
          <w:sz w:val="28"/>
          <w:szCs w:val="28"/>
        </w:rPr>
        <w:t xml:space="preserve"> и п.73 гл.</w:t>
      </w:r>
      <w:r>
        <w:rPr>
          <w:rFonts w:cs="Times New Roman" w:ascii="Times New Roman" w:hAnsi="Times New Roman"/>
          <w:sz w:val="28"/>
          <w:szCs w:val="28"/>
          <w:lang w:val="en-US"/>
        </w:rPr>
        <w:t>XII</w:t>
      </w:r>
      <w:r>
        <w:rPr>
          <w:rFonts w:cs="Times New Roman" w:ascii="Times New Roman" w:hAnsi="Times New Roman"/>
          <w:sz w:val="28"/>
          <w:szCs w:val="28"/>
        </w:rPr>
        <w:t xml:space="preserve"> Положения, проценты по векселю начисляются на сумму номинала со дня, следующего за днем составления векселя. Этот срок начисления действителен при условии, если вексельными реквизитами не установлена другая дата, с которой начинается начисление процентов.</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Важно отметить, что в Постановлении №33/14 разъяснен дискуссионный вопрос, касающийся даты, с момента которой начисляются проценты в векселях, имеющих оговорки в вексельном сроке, например «по предъявлении, но не ранее».</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В п.19 Постановления №33/14 сказано, что «при наличии прямой оговорки о дате начала начисления процентов, начисление процентов производится с даты, указанной в оговорке, до даты погашения. При отсутствии такой прямой оговорки процент начисляется с даты, указанной как “по предъявлении, но не ранее” до даты погашения. При этом течение срока (один год) для начисления процентов (дисконта) начинается с даты как “по предъявлении, не ранее”».</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Необходимо отметить тот факт, что многие организации, имея в своем активе такие векселя, начинали начислять проценты по векселю с даты составления такого векселя. Сложившаяся арбитражная практика, касающаяся данного вопроса, противоречива. Но в данной ситуации примечательны Постановления ФАС Московского округа от 2 апреля 2003 г. №КА-А40/1497-03 и ФАС Северно-Западного округа от 19 сентября 2003 г. №А56-6534/03, которые вынесли определение, что «вексельное законодательство не запрещает и не исключает возможности соглашения сторон о порядке выплаты процентов. Фактические действия истца как векселедержателя по уплате процентов означают достижения соглашения между ним и лицом, эти проценты получившим. Невозможность требовать уплаты процентов не дает оснований изменять характер выплат (затрат) при их фактическом осуществлении и по известному основанию. Изменять основание платежа и тем самым давать иную квалификацию сделки и волеизъявлению сторон налоговый орган не вправе, не доказав фиктивность сделки (ее мнимость или противорность) в судебном порядке». Следовательно, если стороны договорились о конкретном начислении процентов по векселю, и между сторонами нет никаких разногласий, то налоговый орган не вправе вмешиваться в правоотношения гражданского характера.</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Однако во избежание нежелательных последствий и для того, чтобы застраховать организацию от налоговых рисков, векселедателю необходимо прописывать в вексельных реквизитах, с какого дня начинается начисление процентов по векселю, так как в случае возникновения спорных ситуаций судебные органы примут официальную позицию, выраженную в Постановлении.</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Юридическое оформление вексельных операций</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Основанием к осуществлению проводок по регистрам бухгалтерского учета будет являться договор купле-продажи векселя и акт приема передачи. Дата такой проводки в бухгалтерском учете будет соответствовать дате акта приема-передачи векселя. Такой акт составляется в двух экземплярах: один предоставляется векселедателю, другой – векселедержателю. Акт можно составить в произвольной форме, но в нем обязательно нужно указать все вексельные реквизиты и реквизиты самого акта (место, дата составления).</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Если заемные отношения (с оформлением векселя) возникают с первым векселедержателем, то в данном случае целесообразно оформлять договор займа. По такому договору одна сторона занимает у другой стороны деньги, которые обязуются возвратить по истечению определенного договорам срока в большем размере. В обеспечении исполнения обязательств по такому договору заемщик выдает кредитору собственный вексель. При этом он не передает право собственности на него, так как этот вексель, будучи запущенным в обращении его вторичным владельцем, приобретает свойство ценной бумаги. Оформление договора купли-продажи для первого векселедержателя является некорректным.</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когда происходит вторичное размещение векселя, могут оформляться следующие виды возмездных договоров:</w:t>
      </w:r>
    </w:p>
    <w:p>
      <w:pPr>
        <w:pStyle w:val="Style13"/>
        <w:widowControl w:val="false"/>
        <w:numPr>
          <w:ilvl w:val="0"/>
          <w:numId w:val="9"/>
        </w:numPr>
        <w:tabs>
          <w:tab w:val="clear" w:pos="708"/>
          <w:tab w:val="left" w:pos="966" w:leader="none"/>
        </w:tabs>
        <w:spacing w:lineRule="auto" w:line="360" w:before="0" w:after="0"/>
        <w:ind w:left="0" w:firstLine="709"/>
        <w:contextualSpacing/>
        <w:jc w:val="both"/>
        <w:rPr/>
      </w:pPr>
      <w:r>
        <w:rPr>
          <w:rFonts w:cs="Times New Roman" w:ascii="Times New Roman" w:hAnsi="Times New Roman"/>
          <w:sz w:val="28"/>
          <w:szCs w:val="28"/>
        </w:rPr>
        <w:t>договор купли-продажи, по которому одна сторона (продавец) обязуется передать имущество в собственность другой стороне (покупателю), последний обязуется уплатить за него определенную денежную сумму (ст.454 ГК РФ);</w:t>
      </w:r>
    </w:p>
    <w:p>
      <w:pPr>
        <w:pStyle w:val="Style13"/>
        <w:widowControl w:val="false"/>
        <w:numPr>
          <w:ilvl w:val="0"/>
          <w:numId w:val="9"/>
        </w:numPr>
        <w:tabs>
          <w:tab w:val="clear" w:pos="708"/>
          <w:tab w:val="left" w:pos="966" w:leader="none"/>
        </w:tabs>
        <w:spacing w:lineRule="auto" w:line="360" w:before="0" w:after="0"/>
        <w:ind w:left="0" w:firstLine="709"/>
        <w:contextualSpacing/>
        <w:jc w:val="both"/>
        <w:rPr/>
      </w:pPr>
      <w:r>
        <w:rPr>
          <w:rFonts w:cs="Times New Roman" w:ascii="Times New Roman" w:hAnsi="Times New Roman"/>
          <w:sz w:val="28"/>
          <w:szCs w:val="28"/>
        </w:rPr>
        <w:t>договор мены, по которому стороны взаимно обязуются передать друг другу имущество в собственность (ст.567 ГК РФ). В случае если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предусмотрен договором (ст.568 ГК РФ). Также обязательство может прекратить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и иной предмет или способ исполнения (новация). Новация прекращает дополнительные обязательства, связанные с первоначальным, если иное не предусмотрено соглашением сторон (ст.414 ГК РФ).</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Ниже будет рассмотрен учет (бухгалтерский и налоговый) простых финансовых векселей, выданных в обеспечении уплаты денег по сделке займа (обязательства по возврату кредита) или иной сделке, связанной с перемещением денежных средств.</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Бухгалтерский и налоговый учет собственных векселей</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Положение по бухгалтерскому учету «Учет займов и кредитов и затрат по их обслуживанию» (ПБУ 15/01), утвержденное Приказом Минфина РФ от 2 августа 2001 г. №60н, определяет порядок отражения в бухгалтерском учете затрат, связанных с выполнением обязательств по полученным займам и кредитам, включая привлечение заемных средств путем выдачи векселей.</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Согласно подп. «а» п.18 ПБУ 15/01 при выдаче векселя векселедатель отражает всю сумму, указанную в векселе, как кредиторскую задолженность. В случае начисления процентов на вексельную сумму по выданным векселям задолженность по такому векселю показывается у векселедателя с учетом причитающихся к оплате на конец отчетного периода процентов по условиям выдачи векселя.</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При выдаче векселя для получения займа денежными средствами сумма причитающихся векселедержателю к оплате процентов или дисконта включается векселедателем в состав операционных расходов.</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В целях равномерного (ежемесячного) включения сумм причитающихся процентов или дисконта в качестве дохода по выданным векселям организация-векселедатель может их предварительно учитывать как расходы будущих периодов.</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Пример. Организация осуществляет заем, выдавая собственный вексель. Вексельные реквизиты следующие: дата составления – 1 августа 2006 г., срок платежа – «по предъявлению». Вексель номиналом 500 тыс. руб. На номинальную сумму начисляется 4% годовых. Учетная политика организации для целей бухгалтерского учета предусматривает в составе операционных расходов процент и дисконт по векселю начислять равномерно в течении всего срока обращения векселя. Учетной политикой для целей налогообложения доходы и расходы признаются методом начисления. Под вексель получен заем в размере 465 тыс. руб. Векселедержатель предъявил вексель к погашению 1 ноября 2006 года.</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Дисконт по причитающимся к оплате векселям признается затратами, связанными с получением и использованием займа (п.11 ПБУ 15/01). В соответствии с абз. 3.4 подп. «б» п.18 ПБУ 15/01</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Начисление причитающегося дисконта по размещенным векселям отражается векселедателем в составе операционных расходов в тех отчетных периодах, к которым относятся данные начисления.</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При определении срока платежа векселя необходимо учесть то, что по векселям «по предъявлении» срок обращения составляет 365 (366) дней.</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В налоговом учете согласно п.1 ст.269 НК РФ расходом признаются начисленные налогоплательщиком по векселю проценты при условии, что их размер существенно не отличается от среднего уровня процентов, взимаемым по долговым обязательствам, выданным в том же квартале (месяце), на сопоставимых условиях (выданные в той же валюте, на те же сроки в сопоставимых объемах, под аналогичные обеспечения). Это положение действительно и к процентам в виде дисконта, который образуется у векселедателя как разница между ценой обратной покупки (погашения) и ценой продажи векселя.</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В целях налогообложения существенным отклонением считается отклонение более чем на 20% в сторону повышения или понижения от среднего уровня процентов, начисленных по аналогичным долговым обязательствам, выданным в том же квартале на сопоставимых условиях.</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При отсутствии долговых обязательств перед российскими организациями, выданных в том же квартале на сопоставимых условиях, а также по усмотрению налогоплательщика предельная величина процентов, признаваемых расходом (включая проценты и разницу по обязательствам, выраженным в условных денежных единицах по установленному соглашением сторон курсу условных денежных единиц), равняется ставке рефинансирования ЦБ РФ, увеличенной в 1,1 раза, - при оформлении долгового обязательства в рублях, и ставке в 15% - по долговым обязательствам в иностранной валюте. Федеральным законом от 6 июня 2005 года №58-ФЗ определена ставка рефинансирования ЦБ РФ. В отношении долговых обязательств, не содержащих условие об изменение процентной ставки в течении всего срока действия долгового обязательства, применяется ставка рефинансирования ЦБ РФ, действующая на дату привлечения денежных средств, в отношении иных долговых обязательств – ставка, действующая на дату признания расходов в виде процентов. Это правило было подтверждено Письмом Министерства финансов РФ от 11 июля 2006 г. №03-03-04/1/578.</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тоговый расчет предельных процентов по собственному векселю за весь срок обращения (92 дня) будет следующим:</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s>
        <w:spacing w:lineRule="auto" w:line="360" w:before="0" w:after="0"/>
        <w:ind w:left="709" w:firstLine="709"/>
        <w:jc w:val="both"/>
        <w:rPr>
          <w:rFonts w:ascii="Times New Roman" w:hAnsi="Times New Roman" w:cs="Times New Roman"/>
          <w:sz w:val="28"/>
          <w:szCs w:val="28"/>
        </w:rPr>
      </w:pPr>
      <w:r>
        <w:rPr/>
        <w:drawing>
          <wp:inline distT="0" distB="0" distL="0" distR="0">
            <wp:extent cx="356171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2" r="-10" b="-82"/>
                    <a:stretch>
                      <a:fillRect/>
                    </a:stretch>
                  </pic:blipFill>
                  <pic:spPr bwMode="auto">
                    <a:xfrm>
                      <a:off x="0" y="0"/>
                      <a:ext cx="3561715" cy="438150"/>
                    </a:xfrm>
                    <a:prstGeom prst="rect">
                      <a:avLst/>
                    </a:prstGeom>
                  </pic:spPr>
                </pic:pic>
              </a:graphicData>
            </a:graphic>
          </wp:inline>
        </w:drawing>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процентов и дисконта, начисленных на дату погашения векселя, составляет:</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s>
        <w:spacing w:lineRule="auto" w:line="360" w:before="0" w:after="0"/>
        <w:ind w:left="709" w:hanging="0"/>
        <w:jc w:val="both"/>
        <w:rPr>
          <w:rFonts w:ascii="Times New Roman" w:hAnsi="Times New Roman" w:cs="Times New Roman"/>
          <w:sz w:val="28"/>
          <w:szCs w:val="28"/>
        </w:rPr>
      </w:pPr>
      <w:r>
        <w:rPr/>
        <w:drawing>
          <wp:inline distT="0" distB="0" distL="0" distR="0">
            <wp:extent cx="370459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1" r="-10" b="-151"/>
                    <a:stretch>
                      <a:fillRect/>
                    </a:stretch>
                  </pic:blipFill>
                  <pic:spPr bwMode="auto">
                    <a:xfrm>
                      <a:off x="0" y="0"/>
                      <a:ext cx="3704590" cy="238125"/>
                    </a:xfrm>
                    <a:prstGeom prst="rect">
                      <a:avLst/>
                    </a:prstGeom>
                  </pic:spPr>
                </pic:pic>
              </a:graphicData>
            </a:graphic>
          </wp:inline>
        </w:drawing>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ица между суммой дисконта и процентами, признаваемые расходом при предъявлении векселя к платежу в бухгалтерском и налоговом учете составит:</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s>
        <w:spacing w:lineRule="auto" w:line="360" w:before="0" w:after="0"/>
        <w:ind w:left="709" w:firstLine="709"/>
        <w:jc w:val="both"/>
        <w:rPr>
          <w:rFonts w:ascii="Times New Roman" w:hAnsi="Times New Roman" w:cs="Times New Roman"/>
          <w:sz w:val="28"/>
          <w:szCs w:val="28"/>
        </w:rPr>
      </w:pPr>
      <w:r>
        <w:rPr/>
        <w:drawing>
          <wp:inline distT="0" distB="0" distL="0" distR="0">
            <wp:extent cx="305689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1" r="-12" b="-151"/>
                    <a:stretch>
                      <a:fillRect/>
                    </a:stretch>
                  </pic:blipFill>
                  <pic:spPr bwMode="auto">
                    <a:xfrm>
                      <a:off x="0" y="0"/>
                      <a:ext cx="3056890" cy="238125"/>
                    </a:xfrm>
                    <a:prstGeom prst="rect">
                      <a:avLst/>
                    </a:prstGeom>
                  </pic:spPr>
                </pic:pic>
              </a:graphicData>
            </a:graphic>
          </wp:inline>
        </w:drawing>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стоянная разница, которая приводит к возникновению постоянного налогового обязательства, составляющего:</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s>
        <w:spacing w:lineRule="auto" w:line="360" w:before="0" w:after="0"/>
        <w:ind w:left="709" w:firstLine="709"/>
        <w:jc w:val="both"/>
        <w:rPr>
          <w:rFonts w:ascii="Times New Roman" w:hAnsi="Times New Roman" w:cs="Times New Roman"/>
          <w:sz w:val="28"/>
          <w:szCs w:val="28"/>
        </w:rPr>
      </w:pPr>
      <w:r>
        <w:rPr/>
        <w:drawing>
          <wp:inline distT="0" distB="0" distL="0" distR="0">
            <wp:extent cx="261874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51" r="-14" b="-151"/>
                    <a:stretch>
                      <a:fillRect/>
                    </a:stretch>
                  </pic:blipFill>
                  <pic:spPr bwMode="auto">
                    <a:xfrm>
                      <a:off x="0" y="0"/>
                      <a:ext cx="2618740" cy="238125"/>
                    </a:xfrm>
                    <a:prstGeom prst="rect">
                      <a:avLst/>
                    </a:prstGeom>
                  </pic:spPr>
                </pic:pic>
              </a:graphicData>
            </a:graphic>
          </wp:inline>
        </w:drawing>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 99, Кт – 68).</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В соответствии с п.8 ст.272 НК РФ по договорам займа и иным аналогичным договорам (иным долговым обязательствам, включая ценные бумаги), срок действия которых – более чем 1 отчетный период, для целей налогообложения расход признается осуществленным и включается в состав соответствующих расходов на конец отчетного периода, т.е на конец каждого отчетного периода до периода, в котором производится погашение обязательства, включительно. А согласно подп. 2 п.1 ст.265 НК РФ расходы в виде процентов по долговым обязательствам включаются в состав внереализационных расходов (с учетом ст.269 НК РФ). Расходы в виде процентов и дисконта по векселю на основании абз. 2 п.4 ст.328 НК РФ отражаются в налоговом учете организации ежемесячно. В отношении расходов в виде процентов по долговым обязательствам уточняется, что сумма таковых устанавливается исходя из первоначальной доходности, определенной эмитентом (ссудодателем) в условиях эмиссии (выпуска, договора), но не выше фактической (подп.2 п.1 ст.265 НК РФ). Следовательно, в случае повышения процентной ставки по векселю и его доходности организация сможет включить в состав расходов только фактически уплаченные проценты в пределах первоначальной ставки по договору, а оставшаяся сумма не будет признаваться для целей налогообложения, даже если она будет соответствовать утвержденному в учетной политике нормативу, например ставке рефинансирования ЦБ РФ, увеличенной в 1,1 раза. В ситуации, когда процентная ставка снизится, в составе расходов можно будет учесть только фактически уплаченную сумму, но не первоначально оговоренную.</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b/>
          <w:sz w:val="28"/>
          <w:szCs w:val="28"/>
        </w:rPr>
        <w:t>2.4 Бухгалтерский и налоговый учет финансовых векселей третьих лиц</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1 августа 2006 г. Организация приобрела вексель номиналом 500 тыс. руб. его стоимость составляет 95 % от номинала. На номинальную сумму начисляется 4% годовых. Заем осуществлен 1 августа 2006 г., и выдан собственный вексель. Дата составления – 1 августа 2006 г., срок платежа – «по предъявлению».</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Учетная политика организации для целей бухгалтерского учета предусматривает в составе операционных расходов процент и дисконт по векселю начислять равномерно в течении всего срока обращения векселя. Учетной политикой для целей налогообложения доходы и расходы признаются методом начисления. Организация предъявила вексель к погашению 1 ноября 2006 г.</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В соответствии с подп. 2.3 Положения по бухгалтерскому учету «Учет финансовых вложений» ПБУ 19/02, утвержденного Приказом Минфина РФ от 10 декабря 2002 г. №126н, долговая ценная бумага – вексель – относится к финансовым вложениям. Также на основании ПБУ 19/02 вексель принимается к учету по первоначальной стоимости (в размере суммы средств, уплаченной при приобретении), и согласно Инструкции по применению Плана счетов бухгалтерского учета финансово-хозяйственной деятельности организаций, утвержденной Приказом Минфина РФ от 31 октября 2000 г. №94н, он учитывается на счете «Финансовые вложения», субсчет 58/2 «Долговые ценные бумаги».</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Финансовые вложения, по которым не определяется текущая рыночная стоимость, подлежат отражению в бухгалтерском учете на отчетную дату по первоначальной стоимости. При этом по долговым ценным бумагам, по которым не определяется текущая рыночная стоимость, разрешено разницу между первоначальной и номинальной стоимостью в течении срока их обращения равномерно, по мере причитающегося по ним в соответствии с условиями выпуска дохода, относить на финансовые результаты организации.</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Бухгалтерские доходы в виде процентов по векселю являются для векселедержателя операционным доходом. Для целей налогообложения прибыли доходы в виде процентов и дисконта по векселю являются внереализационными доходами (п. 6 ст.250 НК РФ) и признаются в порядке, установленном п.6 ст.271, 328 НК РФ.</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Если налогоплательщик не является профессиональным участником рынка ценных бумаг (дилером), то согласно п.8 ст.280 НК РФ он определяе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 Профессиональные участники рынка ценных бумаг, не осуществляющие дилерскую деятельность, заполняют расчет согласно своей учетной налоговой политике (пп.8, 11 ст. 280 НК РФ).</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Организация, не имеющая лицензии на проведение дилерской деятельности на рынке ценных бумаг либо обладающая таковой, но фактически не осуществляющая данную деятельность, вместе с тем являющаяся профессиональным участником рынка ценных бумаг, должна в учетной политике для целей налогообложения определить порядок формирования налоговой базы по операциям с ценными бумагами, обращающимися на организованном рынке ценных бумаг, и налоговой базы по операциям с ценными бумагами, не обращающимися на организованном рынке ценных бумаг. При этом организация самостоятельно выбирает виды ценных бумаг (обращающихся на организованном рынке ценных бумаг или не обращающихся на организованном рынке ценных бумаг), по операциям с которыми при формировании налоговой базы в доходы расходы включаются доходы и расходы, определенные в соответствии с гл. 25 НК РФ.</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3. ВЕКСЕЛЬНЫК КРЕДИТЫ</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Вексельные кредиты подразделяются на предъявительские и векселедательские. Предъявительские вексельные кредиты бывают двух видов: учетные и залоговые.</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Учет векселей – это покупка их банком, в результате чего они полностью переходят в его распоряжение, а вместе с ним и право требования платежа от векселедателей. Поскольку векселедержатель, предъявивший банку векселя к учету, получает по ним платеж немедленно, т.е. до истечения срока платежа по векселю, то для него фактически это означает получение кредита от банка. Поэтому учет векселей третьих лиц банками – один из способов предоставления ссуд. За такую операцию банк взимает процент, которой называется учетным процентом, или дисконтом. Его величина определяется по договоренности с клиентом в зависимости от срока, оставшегося до наступления срока платежа по векселю. Учетный процент удерживается банком из суммы векселя сразу же, в момент его учета (покупки).</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От хозяйствующих субъектов к учету принимаются только векселя, основанные на товарных и коммерческих сделках. Продажа их банку сопровождается бланковым индоссаментом владельца векселя и заключением договора с банком на учет векселей. В договоре указываются общая сумма и количество принимаемых к учету векселей; величина скидки (дисконта) с вексельной суммы за каждый день, оставшийся до срока оплаты векселя; дата, по состоянию на которую векселя принимаются к учету; порядок и срок перечисления суммы учетного кредита. Заемщик – векселедержатель представляет также банку акт приема – передачи векселей.</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Предъявляемые к учету векселя должны быть проверены банком с точки зрения их экономической и юридической надежности. С юридической стороны проверяются правильность заполнения всех реквизитов, а также полномочия лиц, чьи подписи имеются на векселе, подлинность этих подписей и самих векселей. Целью проверки экономической надежности векселя является установление полной уверенности его оплаты всеми индоссантами, оставившими передаточные надписи на векселе.</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Для определения ликвидности векселей используются информация о рыночных котировках векселей. В случае если вексель третьего лица не котируется на рынке, банк на основании представленной векселедателем бухгалтерской отчетности проводит анализ его кредитоспособности, оценивает величину его чистых активов и делает вывод о ликвидности и обеспеченности данного векселя, а следовательно, и о возможности его учета банком.</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Векселя, оказавшиеся при проверке неудовлетворительными (выданные юридическими лицами, допускавшими свои векселя до протеста, являющимися неплатежеспособными, а также некоммерческие векселя, неправильно оформленные и т.п. ), к учету не принимаются.</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Учет векселей на балансе банка осуществляется по срокам наступления платежей, а на каждом аналитическом счете – в разрезе векселедателей простых векселей и акцептантов переводных векселей. Кроме этого, они должны быть поставлены и на депозитарный учет.</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Погашение учтенных банком векселей третьих лиц производится векселедателем на основании переданного ему заявления банка о погашении векселей с предъявлением последних плательщику по акту приема – передачи.</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Для контроля за своевременным получением платежей по учтенным векселям банк на каждое число составляет специальные ведомости в двух экземплярах, в которых заполняются данные по всем векселям, срочным на это число, с указанием порядкового номера векселя по книге их регистрации банком, наименования векселедателей, предъявителей и суммы каждого векселя. При получении платежа в ведомости делаются соответствующие отметки.</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При неоплате векселя по наступлении срока платежа по нему он подлежит протесту в органах нотариата.</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Ссуды под залог векселей отличаются от учета векселей, во-первых, тем, что собственность на вексель банку не переуступается, вексель только закладывается векселедержателем на определенный срок с последующим выкупом после погашения ссуды; во-вторых, ссуда выдается не в пределах полной суммы векселя, а только на 60-90 % его номинальной стоимости.</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К принимаемым в залог векселям банки предъявляют те же требования юридического и экономического порядка, что и к учитываемым, только их передача в банк оформляется залоговым индоссаментом («Сумма в залог» или «Сумма в обеспечение»).</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Выдача ссуд в России под залог коммерческих векселей носит в основном разовый характер с использованием простого ссудного счета, оформляется кредитным договором. Сумма ссуды направляется на расчетный счет заемщика.</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При непогашении кредита в установленный срок банк имеет право на реализацию залога, т.е. при наступлении срока платежа по векселю предъявить его векселедателю и получить платеж в погашение кредита либо опротестовать вексель в случае неплатежеспособности последнего.</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3"/>
        <w:widowControl w:val="false"/>
        <w:tabs>
          <w:tab w:val="clear" w:pos="708"/>
          <w:tab w:val="left" w:pos="966" w:leader="none"/>
        </w:tabs>
        <w:spacing w:lineRule="auto" w:line="360" w:before="0" w:after="0"/>
        <w:ind w:left="0" w:firstLine="709"/>
        <w:contextualSpacing/>
        <w:jc w:val="both"/>
        <w:rPr/>
      </w:pPr>
      <w:r>
        <w:rPr>
          <w:rFonts w:cs="Times New Roman" w:ascii="Times New Roman" w:hAnsi="Times New Roman"/>
          <w:sz w:val="28"/>
          <w:szCs w:val="28"/>
        </w:rPr>
        <w:t>4. ПЛАТЕЖИ ПО ВЕКСЕЛЯМ</w:t>
      </w:r>
    </w:p>
    <w:p>
      <w:pPr>
        <w:pStyle w:val="Style13"/>
        <w:widowControl w:val="false"/>
        <w:tabs>
          <w:tab w:val="clear" w:pos="708"/>
          <w:tab w:val="left" w:pos="966"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Платежи по векселям осуществляются обычно через банк посредством выполнения им операций по домициляции (домицилированию) и инкассированию векселей.</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Домициляция</w:t>
      </w:r>
      <w:r>
        <w:rPr>
          <w:rFonts w:cs="Times New Roman" w:ascii="Times New Roman" w:hAnsi="Times New Roman"/>
          <w:b/>
          <w:sz w:val="28"/>
          <w:szCs w:val="28"/>
        </w:rPr>
        <w:t xml:space="preserve"> </w:t>
      </w:r>
      <w:r>
        <w:rPr>
          <w:rFonts w:cs="Times New Roman" w:ascii="Times New Roman" w:hAnsi="Times New Roman"/>
          <w:sz w:val="28"/>
          <w:szCs w:val="28"/>
        </w:rPr>
        <w:t>означает назначение плательщиком по векселю какого-либо третьего лица (домицилиата), обычно обслуживающего банка</w:t>
      </w:r>
      <w:r>
        <w:rPr>
          <w:rFonts w:cs="Times New Roman" w:ascii="Times New Roman" w:hAnsi="Times New Roman"/>
          <w:b/>
          <w:sz w:val="28"/>
          <w:szCs w:val="28"/>
        </w:rPr>
        <w:t xml:space="preserve"> . </w:t>
      </w:r>
      <w:r>
        <w:rPr>
          <w:rFonts w:cs="Times New Roman" w:ascii="Times New Roman" w:hAnsi="Times New Roman"/>
          <w:sz w:val="28"/>
          <w:szCs w:val="28"/>
        </w:rPr>
        <w:t>Домицилиат не является лицом, ответственным по векселю, а лишь своевременно оплачивает вексель за счет плательщика, предоставившего в его распоряжение необходимые средства. Оговорка о домициляции проставляется на векселе при выписке векселедателем или при акцепте плательщиком соответственно под их подписями. Такие векселя называются домицилированными, внешним признаком которых является надпись «Платеж в ….. банке». Цель домициляции – не пропустить сроки платежа по векселю.</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Преимущества подобных операций для банков состоят в том, что они увеличивают, во-первых, их депозитную базу за счет аккумуляции средств (для погашения векселей) на специальных накопительных счетах в течении определенных сроков; во-вторых, доходы за счет взимания комиссионных (со своих клиентов плата обычно не взимается). Клиентов же они освобождают от работы по контролю за сроками предъявления векселей к платежу, ускоряют и удешевляют процесс проведения платежа.</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Инкассирование векселей</w:t>
      </w:r>
      <w:r>
        <w:rPr>
          <w:rFonts w:cs="Times New Roman" w:ascii="Times New Roman" w:hAnsi="Times New Roman"/>
          <w:b/>
          <w:sz w:val="28"/>
          <w:szCs w:val="28"/>
        </w:rPr>
        <w:t xml:space="preserve"> </w:t>
      </w:r>
      <w:r>
        <w:rPr>
          <w:rFonts w:cs="Times New Roman" w:ascii="Times New Roman" w:hAnsi="Times New Roman"/>
          <w:sz w:val="28"/>
          <w:szCs w:val="28"/>
        </w:rPr>
        <w:t>(в отличие от домициляции – совершения платежа по поручению клиента) представляет собой выполнение поручения векселедержателя по получению платежа. Основанием для инкассирования векселей является инкассовый индоссамент, содержащий поручение держателя векселя: «На инкассо», «Валюта к получению» и т.д. При передаче векселя банку на инкассо векселедержатель (индоссант) остается кредитором и собственником по векселю. Векселя на инкассо принимаются с оплатой в тех местах, где есть банки.</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Удобство инкассирования векселей заключается в облегчении для клиентов вексельного обращения: отслеживания сроков предъявления векселей, пересылка их вместо платежа, а при необходимости – опротестования. За все это несет ответственность инкассирующий банк, который также должен поставить в известность плательщика о поступлении документов на инкассо. Комиссионные, уплачиваемые за данную операцию, устанавливаются в процентах от суммы платежа. Возмещаются и расходы: почтовые, по опротестованию векселя. Получив платеж, банк зачисляет его на счет клиента и сообщает об исполнении поручения.</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Приняв вексель на инкассо, банк обязан своевременно переслать его в учреждение банка по месту платежа и поставить в известность плательщика повесткой о поступлении документа на инкассо. При получении платежа банк зачисляет его на счет клиента и сообщает ему об исполнении поручения.</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Рост рынка банковских векселей и расширение круга векселедателей можно объяснить как объективными, так и субъективными факторами. В первую очередь следует отметить стремительные темпы роста самой банковской системы (в том числе за счет сделок слияния и поглощений) на фоне благоприятной макроэкономической ситуации и развития российской экономики в целом. Увеличение масштаба деятельности банков требовало от них нахождения и использования всех возможных источников финансирования. При этом одним из наиболее простых и удобных инструментов привлечения дополнительного финансирования всегда был и остается вексель.</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Вексель – это форма расчетов между поставщиком и покупателем с отсрочкой платежа (коммерческий кредит) на основе специального документа – векселя.</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Вексельная форма расчетов предполагает обязательное участие в ней банков, т.е. выполнение ими поручений векселедержателей по получению платежей по векселям в срок. Приняв вексель, банк берет на себя ответственность, по предъявлению векселя в срок и ответственность оплатить причитаемую сумму.</w:t>
      </w:r>
    </w:p>
    <w:p>
      <w:pPr>
        <w:pStyle w:val="Normal"/>
        <w:widowControl w:val="false"/>
        <w:tabs>
          <w:tab w:val="clear" w:pos="708"/>
          <w:tab w:val="left" w:pos="966" w:leader="none"/>
        </w:tabs>
        <w:spacing w:lineRule="auto" w:line="360" w:before="0" w:after="0"/>
        <w:ind w:firstLine="709"/>
        <w:jc w:val="both"/>
        <w:rPr/>
      </w:pPr>
      <w:r>
        <w:rPr>
          <w:rFonts w:cs="Times New Roman" w:ascii="Times New Roman" w:hAnsi="Times New Roman"/>
          <w:sz w:val="28"/>
          <w:szCs w:val="28"/>
        </w:rPr>
        <w:t>В процессе написания курсовой работы я ознакомилась с юридическим оформлением вексельных операций, изучила особенности вексельного законодательства, а также исследовала бухгалтерский и налоговый учет собственных векселей и финансовых векселей.</w:t>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3"/>
        <w:widowControl w:val="false"/>
        <w:tabs>
          <w:tab w:val="clear" w:pos="708"/>
          <w:tab w:val="left" w:pos="0" w:leader="none"/>
          <w:tab w:val="left" w:pos="966"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5"/>
        </w:numPr>
        <w:tabs>
          <w:tab w:val="clear" w:pos="708"/>
          <w:tab w:val="left" w:pos="284" w:leader="none"/>
          <w:tab w:val="left" w:pos="426" w:leader="none"/>
          <w:tab w:val="left" w:pos="96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11.03.97 N 48-ФЗ "О переводном и простом векселе" Принят ГД ФС РФ 21.02.98 г. "Собрание законодательства РФ", 17.03.97, N 11.</w:t>
      </w:r>
    </w:p>
    <w:p>
      <w:pPr>
        <w:pStyle w:val="Normal"/>
        <w:widowControl w:val="false"/>
        <w:numPr>
          <w:ilvl w:val="0"/>
          <w:numId w:val="5"/>
        </w:numPr>
        <w:tabs>
          <w:tab w:val="clear" w:pos="708"/>
          <w:tab w:val="left" w:pos="284" w:leader="none"/>
          <w:tab w:val="left" w:pos="426" w:leader="none"/>
          <w:tab w:val="left" w:pos="966" w:leader="none"/>
        </w:tabs>
        <w:spacing w:lineRule="auto" w:line="360" w:before="0" w:after="0"/>
        <w:ind w:left="0" w:hanging="0"/>
        <w:jc w:val="both"/>
        <w:rPr/>
      </w:pPr>
      <w:r>
        <w:rPr>
          <w:rFonts w:cs="Times New Roman" w:ascii="Times New Roman" w:hAnsi="Times New Roman"/>
          <w:sz w:val="28"/>
          <w:szCs w:val="28"/>
        </w:rPr>
        <w:t>Приказ ЦБ РФ от 18.06.97 N 02-263 (ред. от 15.07.98) «Об утверждении правил ведения бухгалтерского учета в кредитных организациях, расположенных на территории Российской Федерации, и дополнений и изменений к плану счетов бухгалтерского учета в кредитных организациях Российской Федерации» (вместе с «Правилами ведения бухгалтерского учета в кредитных организациях, расположенных на территории Российской Федерации», Утв. ЦБ РФ 18.06.97 N 61, "Вестник Банка России", N 27-28, 29.04.98, "Банковский бюллетень", N N 22 - 26, 1998. "Бизнес и банки", N 34 - 39, 1997.</w:t>
      </w:r>
    </w:p>
    <w:p>
      <w:pPr>
        <w:pStyle w:val="Style13"/>
        <w:widowControl w:val="false"/>
        <w:numPr>
          <w:ilvl w:val="0"/>
          <w:numId w:val="5"/>
        </w:numPr>
        <w:tabs>
          <w:tab w:val="clear" w:pos="708"/>
          <w:tab w:val="left" w:pos="0" w:leader="none"/>
          <w:tab w:val="left" w:pos="284" w:leader="none"/>
          <w:tab w:val="left" w:pos="426" w:leader="none"/>
          <w:tab w:val="left" w:pos="96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тяева Т.А., Столяров И.И. - М.: «Вексель и другие ценные бумаги», 2006;</w:t>
      </w:r>
    </w:p>
    <w:p>
      <w:pPr>
        <w:pStyle w:val="Style13"/>
        <w:widowControl w:val="false"/>
        <w:numPr>
          <w:ilvl w:val="0"/>
          <w:numId w:val="5"/>
        </w:numPr>
        <w:tabs>
          <w:tab w:val="clear" w:pos="708"/>
          <w:tab w:val="left" w:pos="0" w:leader="none"/>
          <w:tab w:val="left" w:pos="284" w:leader="none"/>
          <w:tab w:val="left" w:pos="426" w:leader="none"/>
          <w:tab w:val="left" w:pos="966" w:leader="none"/>
        </w:tabs>
        <w:spacing w:lineRule="auto" w:line="360" w:before="0" w:after="0"/>
        <w:ind w:left="0" w:hanging="0"/>
        <w:contextualSpacing/>
        <w:jc w:val="both"/>
        <w:rPr/>
      </w:pPr>
      <w:r>
        <w:rPr>
          <w:rFonts w:cs="Times New Roman" w:ascii="Times New Roman" w:hAnsi="Times New Roman"/>
          <w:sz w:val="28"/>
          <w:szCs w:val="28"/>
        </w:rPr>
        <w:t>Власова А.М. – М.: «Бухгалтерский учет в кредитных организациях: Правила ведения», 2004;</w:t>
      </w:r>
    </w:p>
    <w:p>
      <w:pPr>
        <w:pStyle w:val="Style13"/>
        <w:widowControl w:val="false"/>
        <w:numPr>
          <w:ilvl w:val="0"/>
          <w:numId w:val="5"/>
        </w:numPr>
        <w:tabs>
          <w:tab w:val="clear" w:pos="708"/>
          <w:tab w:val="left" w:pos="0" w:leader="none"/>
          <w:tab w:val="left" w:pos="284" w:leader="none"/>
          <w:tab w:val="left" w:pos="426" w:leader="none"/>
          <w:tab w:val="left" w:pos="96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рмак А. – М.: «Вексельный рынок тенденции 2007» //Рынок ценных бумаг №20, 2007;</w:t>
      </w:r>
    </w:p>
    <w:p>
      <w:pPr>
        <w:pStyle w:val="Style13"/>
        <w:widowControl w:val="false"/>
        <w:numPr>
          <w:ilvl w:val="0"/>
          <w:numId w:val="5"/>
        </w:numPr>
        <w:tabs>
          <w:tab w:val="clear" w:pos="708"/>
          <w:tab w:val="left" w:pos="0" w:leader="none"/>
          <w:tab w:val="left" w:pos="284" w:leader="none"/>
          <w:tab w:val="left" w:pos="426" w:leader="none"/>
          <w:tab w:val="left" w:pos="966" w:leader="none"/>
        </w:tabs>
        <w:spacing w:lineRule="auto" w:line="360" w:before="0" w:after="0"/>
        <w:ind w:left="0" w:hanging="0"/>
        <w:contextualSpacing/>
        <w:jc w:val="both"/>
        <w:rPr/>
      </w:pPr>
      <w:r>
        <w:rPr>
          <w:rFonts w:cs="Times New Roman" w:ascii="Times New Roman" w:hAnsi="Times New Roman"/>
          <w:sz w:val="28"/>
          <w:szCs w:val="28"/>
        </w:rPr>
        <w:t>Капаева Т.И. – М.: «Основы бухгалтерского учета в кредитных организациях», 2007;</w:t>
      </w:r>
    </w:p>
    <w:p>
      <w:pPr>
        <w:pStyle w:val="Style13"/>
        <w:widowControl w:val="false"/>
        <w:numPr>
          <w:ilvl w:val="0"/>
          <w:numId w:val="5"/>
        </w:numPr>
        <w:tabs>
          <w:tab w:val="clear" w:pos="708"/>
          <w:tab w:val="left" w:pos="0" w:leader="none"/>
          <w:tab w:val="left" w:pos="284" w:leader="none"/>
          <w:tab w:val="left" w:pos="426" w:leader="none"/>
          <w:tab w:val="left" w:pos="966" w:leader="none"/>
        </w:tabs>
        <w:spacing w:lineRule="auto" w:line="360" w:before="0" w:after="0"/>
        <w:ind w:left="0" w:hanging="0"/>
        <w:contextualSpacing/>
        <w:jc w:val="both"/>
        <w:rPr/>
      </w:pPr>
      <w:r>
        <w:rPr>
          <w:rFonts w:cs="Times New Roman" w:ascii="Times New Roman" w:hAnsi="Times New Roman"/>
          <w:sz w:val="28"/>
          <w:szCs w:val="28"/>
        </w:rPr>
        <w:t>Колпакова Г.М. «Финансы, кредит, денежное обращение», М.: 2005</w:t>
      </w:r>
    </w:p>
    <w:p>
      <w:pPr>
        <w:pStyle w:val="Style13"/>
        <w:widowControl w:val="false"/>
        <w:numPr>
          <w:ilvl w:val="0"/>
          <w:numId w:val="5"/>
        </w:numPr>
        <w:tabs>
          <w:tab w:val="clear" w:pos="708"/>
          <w:tab w:val="left" w:pos="0" w:leader="none"/>
          <w:tab w:val="left" w:pos="284" w:leader="none"/>
          <w:tab w:val="left" w:pos="426" w:leader="none"/>
          <w:tab w:val="left" w:pos="96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айнева З.А. – М.: «Бухгалтерский учет операций с ценными бумагами», 2001;</w:t>
      </w:r>
    </w:p>
    <w:p>
      <w:pPr>
        <w:pStyle w:val="Style13"/>
        <w:widowControl w:val="false"/>
        <w:numPr>
          <w:ilvl w:val="0"/>
          <w:numId w:val="5"/>
        </w:numPr>
        <w:tabs>
          <w:tab w:val="clear" w:pos="708"/>
          <w:tab w:val="left" w:pos="0" w:leader="none"/>
          <w:tab w:val="left" w:pos="284" w:leader="none"/>
          <w:tab w:val="left" w:pos="426" w:leader="none"/>
          <w:tab w:val="left" w:pos="96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стерова И.Д. – М.: «Вексель: право, учет и налогообложение» // Рынок ценных бумаг - №2, 2007;</w:t>
      </w:r>
    </w:p>
    <w:p>
      <w:pPr>
        <w:pStyle w:val="Style13"/>
        <w:widowControl w:val="false"/>
        <w:numPr>
          <w:ilvl w:val="0"/>
          <w:numId w:val="5"/>
        </w:numPr>
        <w:tabs>
          <w:tab w:val="clear" w:pos="708"/>
          <w:tab w:val="left" w:pos="0" w:leader="none"/>
          <w:tab w:val="left" w:pos="284" w:leader="none"/>
          <w:tab w:val="left" w:pos="426" w:leader="none"/>
          <w:tab w:val="left" w:pos="96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ливанова Т.С. – М.: «Ценные бумаги», 2008;</w:t>
      </w:r>
    </w:p>
    <w:p>
      <w:pPr>
        <w:pStyle w:val="Style13"/>
        <w:widowControl w:val="false"/>
        <w:numPr>
          <w:ilvl w:val="0"/>
          <w:numId w:val="5"/>
        </w:numPr>
        <w:tabs>
          <w:tab w:val="clear" w:pos="708"/>
          <w:tab w:val="left" w:pos="0" w:leader="none"/>
          <w:tab w:val="left" w:pos="284" w:leader="none"/>
          <w:tab w:val="left" w:pos="426" w:leader="none"/>
          <w:tab w:val="left" w:pos="96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елноков В.А. – М.: «Деньги, кредит, банки», 2-е изд., 2007;</w:t>
      </w:r>
    </w:p>
    <w:p>
      <w:pPr>
        <w:pStyle w:val="Style13"/>
        <w:widowControl w:val="false"/>
        <w:numPr>
          <w:ilvl w:val="0"/>
          <w:numId w:val="5"/>
        </w:numPr>
        <w:tabs>
          <w:tab w:val="clear" w:pos="708"/>
          <w:tab w:val="left" w:pos="0" w:leader="none"/>
          <w:tab w:val="left" w:pos="284" w:leader="none"/>
          <w:tab w:val="left" w:pos="426" w:leader="none"/>
          <w:tab w:val="left" w:pos="96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 Савченко Г.:«Наука и жизнь», 2008;</w:t>
      </w:r>
    </w:p>
    <w:sectPr>
      <w:type w:val="nextPage"/>
      <w:pgSz w:w="11906" w:h="16838"/>
      <w:pgMar w:left="1701" w:right="850"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836" w:hanging="420"/>
      </w:pPr>
      <w:rPr>
        <w:rFonts w:cs="Times New Roman"/>
      </w:rPr>
    </w:lvl>
    <w:lvl w:ilvl="2">
      <w:start w:val="1"/>
      <w:numFmt w:val="decimal"/>
      <w:lvlText w:val="%1.%2.%3"/>
      <w:lvlJc w:val="left"/>
      <w:pPr>
        <w:tabs>
          <w:tab w:val="num" w:pos="0"/>
        </w:tabs>
        <w:ind w:left="2832" w:hanging="720"/>
      </w:pPr>
      <w:rPr>
        <w:rFonts w:cs="Times New Roman"/>
      </w:rPr>
    </w:lvl>
    <w:lvl w:ilvl="3">
      <w:start w:val="1"/>
      <w:numFmt w:val="decimal"/>
      <w:lvlText w:val="%1.%2.%3.%4"/>
      <w:lvlJc w:val="left"/>
      <w:pPr>
        <w:tabs>
          <w:tab w:val="num" w:pos="0"/>
        </w:tabs>
        <w:ind w:left="3888" w:hanging="1080"/>
      </w:pPr>
      <w:rPr>
        <w:rFonts w:cs="Times New Roman"/>
      </w:rPr>
    </w:lvl>
    <w:lvl w:ilvl="4">
      <w:start w:val="1"/>
      <w:numFmt w:val="decimal"/>
      <w:lvlText w:val="%1.%2.%3.%4.%5"/>
      <w:lvlJc w:val="left"/>
      <w:pPr>
        <w:tabs>
          <w:tab w:val="num" w:pos="0"/>
        </w:tabs>
        <w:ind w:left="4584" w:hanging="1080"/>
      </w:pPr>
      <w:rPr>
        <w:rFonts w:cs="Times New Roman"/>
      </w:rPr>
    </w:lvl>
    <w:lvl w:ilvl="5">
      <w:start w:val="1"/>
      <w:numFmt w:val="decimal"/>
      <w:lvlText w:val="%1.%2.%3.%4.%5.%6"/>
      <w:lvlJc w:val="left"/>
      <w:pPr>
        <w:tabs>
          <w:tab w:val="num" w:pos="0"/>
        </w:tabs>
        <w:ind w:left="5640" w:hanging="1440"/>
      </w:pPr>
      <w:rPr>
        <w:rFonts w:cs="Times New Roman"/>
      </w:rPr>
    </w:lvl>
    <w:lvl w:ilvl="6">
      <w:start w:val="1"/>
      <w:numFmt w:val="decimal"/>
      <w:lvlText w:val="%1.%2.%3.%4.%5.%6.%7"/>
      <w:lvlJc w:val="left"/>
      <w:pPr>
        <w:tabs>
          <w:tab w:val="num" w:pos="0"/>
        </w:tabs>
        <w:ind w:left="6336" w:hanging="1440"/>
      </w:pPr>
      <w:rPr>
        <w:rFonts w:cs="Times New Roman"/>
      </w:rPr>
    </w:lvl>
    <w:lvl w:ilvl="7">
      <w:start w:val="1"/>
      <w:numFmt w:val="decimal"/>
      <w:lvlText w:val="%1.%2.%3.%4.%5.%6.%7.%8"/>
      <w:lvlJc w:val="left"/>
      <w:pPr>
        <w:tabs>
          <w:tab w:val="num" w:pos="0"/>
        </w:tabs>
        <w:ind w:left="7392" w:hanging="1800"/>
      </w:pPr>
      <w:rPr>
        <w:rFonts w:cs="Times New Roman"/>
      </w:rPr>
    </w:lvl>
    <w:lvl w:ilvl="8">
      <w:start w:val="1"/>
      <w:numFmt w:val="decimal"/>
      <w:lvlText w:val="%1.%2.%3.%4.%5.%6.%7.%8.%9"/>
      <w:lvlJc w:val="left"/>
      <w:pPr>
        <w:tabs>
          <w:tab w:val="num" w:pos="0"/>
        </w:tabs>
        <w:ind w:left="8448" w:hanging="2160"/>
      </w:pPr>
      <w:rPr>
        <w:rFonts w:cs="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2136" w:hanging="360"/>
      </w:pPr>
      <w:rPr>
        <w:rFonts w:ascii="Symbol" w:hAnsi="Symbol" w:cs="Symbol" w:hint="default"/>
      </w:r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decimal"/>
      <w:lvlText w:val="%1)"/>
      <w:lvlJc w:val="left"/>
      <w:pPr>
        <w:tabs>
          <w:tab w:val="num" w:pos="0"/>
        </w:tabs>
        <w:ind w:left="1068" w:hanging="360"/>
      </w:pPr>
      <w:rPr>
        <w:rFonts w:cs="Times New Roman"/>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500" w:hanging="4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960" w:hanging="1440"/>
      </w:pPr>
      <w:rPr>
        <w:rFonts w:cs="Times New Roman"/>
      </w:rPr>
    </w:lvl>
    <w:lvl w:ilvl="6">
      <w:start w:val="1"/>
      <w:numFmt w:val="decimal"/>
      <w:lvlText w:val="%1.%2.%3.%4.%5.%6.%7"/>
      <w:lvlJc w:val="left"/>
      <w:pPr>
        <w:tabs>
          <w:tab w:val="num" w:pos="0"/>
        </w:tabs>
        <w:ind w:left="4320" w:hanging="1440"/>
      </w:pPr>
      <w:rPr>
        <w:rFonts w:cs="Times New Roman"/>
      </w:rPr>
    </w:lvl>
    <w:lvl w:ilvl="7">
      <w:start w:val="1"/>
      <w:numFmt w:val="decimal"/>
      <w:lvlText w:val="%1.%2.%3.%4.%5.%6.%7.%8"/>
      <w:lvlJc w:val="left"/>
      <w:pPr>
        <w:tabs>
          <w:tab w:val="num" w:pos="0"/>
        </w:tabs>
        <w:ind w:left="5040" w:hanging="1800"/>
      </w:pPr>
      <w:rPr>
        <w:rFonts w:cs="Times New Roman"/>
      </w:rPr>
    </w:lvl>
    <w:lvl w:ilvl="8">
      <w:start w:val="1"/>
      <w:numFmt w:val="decimal"/>
      <w:lvlText w:val="%1.%2.%3.%4.%5.%6.%7.%8.%9"/>
      <w:lvlJc w:val="left"/>
      <w:pPr>
        <w:tabs>
          <w:tab w:val="num" w:pos="0"/>
        </w:tabs>
        <w:ind w:left="5760" w:hanging="21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ind w:left="432" w:hanging="432"/>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tabs>
        <w:tab w:val="clear" w:pos="708"/>
      </w:tabs>
      <w:spacing w:before="200" w:after="0"/>
      <w:ind w:left="576" w:hanging="576"/>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before="200" w:after="0"/>
      <w:ind w:left="720" w:hanging="72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ind w:left="864" w:hanging="864"/>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ind w:left="1008" w:hanging="1008"/>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ind w:left="1152" w:hanging="1152"/>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ind w:left="1296" w:hanging="1296"/>
      <w:outlineLvl w:val="6"/>
    </w:pPr>
    <w:rPr>
      <w:rFonts w:ascii="Cambria" w:hAnsi="Cambria" w:cs="Cambria"/>
      <w:i/>
      <w:iCs/>
      <w:color w:val="FFFF40"/>
    </w:rPr>
  </w:style>
  <w:style w:type="paragraph" w:styleId="Heading8">
    <w:name w:val="Heading 8"/>
    <w:basedOn w:val="Normal"/>
    <w:next w:val="Normal"/>
    <w:qFormat/>
    <w:pPr>
      <w:keepNext w:val="true"/>
      <w:keepLines/>
      <w:numPr>
        <w:ilvl w:val="7"/>
        <w:numId w:val="1"/>
      </w:numPr>
      <w:tabs>
        <w:tab w:val="clear" w:pos="708"/>
      </w:tabs>
      <w:spacing w:before="200" w:after="0"/>
      <w:ind w:left="1440" w:hanging="1440"/>
      <w:outlineLvl w:val="7"/>
    </w:pPr>
    <w:rPr>
      <w:rFonts w:ascii="Cambria" w:hAnsi="Cambria" w:cs="Cambria"/>
      <w:color w:val="FFFF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1584" w:hanging="1584"/>
      <w:outlineLvl w:val="8"/>
    </w:pPr>
    <w:rPr>
      <w:rFonts w:ascii="Cambria" w:hAnsi="Cambria" w:cs="Cambria"/>
      <w:i/>
      <w:iCs/>
      <w:color w:val="FFFF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lang w:val="en-US"/>
    </w:rPr>
  </w:style>
  <w:style w:type="character" w:styleId="4">
    <w:name w:val="Заголовок 4 Знак"/>
    <w:qFormat/>
    <w:rPr>
      <w:rFonts w:ascii="Cambria" w:hAnsi="Cambria" w:cs="Times New Roman"/>
      <w:b/>
      <w:bCs/>
      <w:i/>
      <w:iCs/>
      <w:color w:val="4F81BD"/>
      <w:lang w:val="en-US"/>
    </w:rPr>
  </w:style>
  <w:style w:type="character" w:styleId="5">
    <w:name w:val="Заголовок 5 Знак"/>
    <w:qFormat/>
    <w:rPr>
      <w:rFonts w:ascii="Cambria" w:hAnsi="Cambria" w:cs="Times New Roman"/>
      <w:color w:val="243F60"/>
      <w:lang w:val="en-US"/>
    </w:rPr>
  </w:style>
  <w:style w:type="character" w:styleId="6">
    <w:name w:val="Заголовок 6 Знак"/>
    <w:qFormat/>
    <w:rPr>
      <w:rFonts w:ascii="Cambria" w:hAnsi="Cambria" w:cs="Times New Roman"/>
      <w:i/>
      <w:iCs/>
      <w:color w:val="243F60"/>
      <w:lang w:val="en-US"/>
    </w:rPr>
  </w:style>
  <w:style w:type="character" w:styleId="7">
    <w:name w:val="Заголовок 7 Знак"/>
    <w:qFormat/>
    <w:rPr>
      <w:rFonts w:ascii="Cambria" w:hAnsi="Cambria" w:cs="Times New Roman"/>
      <w:i/>
      <w:iCs/>
      <w:color w:val="FFFF40"/>
      <w:lang w:val="en-US"/>
    </w:rPr>
  </w:style>
  <w:style w:type="character" w:styleId="8">
    <w:name w:val="Заголовок 8 Знак"/>
    <w:qFormat/>
    <w:rPr>
      <w:rFonts w:ascii="Cambria" w:hAnsi="Cambria" w:cs="Times New Roman"/>
      <w:color w:val="FFFF40"/>
      <w:sz w:val="20"/>
      <w:szCs w:val="20"/>
      <w:lang w:val="en-US"/>
    </w:rPr>
  </w:style>
  <w:style w:type="character" w:styleId="9">
    <w:name w:val="Заголовок 9 Знак"/>
    <w:qFormat/>
    <w:rPr>
      <w:rFonts w:ascii="Cambria" w:hAnsi="Cambria" w:cs="Times New Roman"/>
      <w:i/>
      <w:iCs/>
      <w:color w:val="FFFF40"/>
      <w:sz w:val="20"/>
      <w:szCs w:val="20"/>
      <w:lang w:val="en-US"/>
    </w:rPr>
  </w:style>
  <w:style w:type="character" w:styleId="Style6">
    <w:name w:val="Без интервала Знак"/>
    <w:qFormat/>
    <w:rPr>
      <w:rFonts w:ascii="Calibri" w:hAnsi="Calibri" w:cs="Calibri"/>
    </w:rPr>
  </w:style>
  <w:style w:type="character" w:styleId="Style7">
    <w:name w:val="Текст выноски Знак"/>
    <w:qFormat/>
    <w:rPr>
      <w:rFonts w:ascii="Tahoma" w:hAnsi="Tahoma" w:cs="Tahoma"/>
      <w:sz w:val="16"/>
      <w:szCs w:val="16"/>
      <w:lang w:val="en-US"/>
    </w:rPr>
  </w:style>
  <w:style w:type="character" w:styleId="Style8">
    <w:name w:val="Замещающий текст"/>
    <w:qFormat/>
    <w:rPr>
      <w:color w:val="808080"/>
    </w:rPr>
  </w:style>
  <w:style w:type="character" w:styleId="Style9">
    <w:name w:val="Верхний колонтитул Знак"/>
    <w:qFormat/>
    <w:rPr>
      <w:rFonts w:ascii="Calibri" w:hAnsi="Calibri" w:cs="Times New Roman"/>
      <w:lang w:val="en-US"/>
    </w:rPr>
  </w:style>
  <w:style w:type="character" w:styleId="Style10">
    <w:name w:val="Нижний колонтитул Знак"/>
    <w:qFormat/>
    <w:rPr>
      <w:rFonts w:ascii="Calibri" w:hAnsi="Calibri" w:cs="Times New Roman"/>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yle1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0:00Z</dcterms:created>
  <dc:creator>LAN_OS</dc:creator>
  <dc:description/>
  <cp:keywords/>
  <dc:language>en-US</dc:language>
  <cp:lastModifiedBy>SYSTEM</cp:lastModifiedBy>
  <dcterms:modified xsi:type="dcterms:W3CDTF">2011-09-07T17:50:00Z</dcterms:modified>
  <cp:revision>2</cp:revision>
  <dc:subject/>
  <dc:title/>
</cp:coreProperties>
</file>