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uppressAutoHyphens w:val="true"/>
        <w:spacing w:lineRule="auto" w:line="360"/>
        <w:jc w:val="center"/>
        <w:rPr/>
      </w:pPr>
      <w:r>
        <w:rPr>
          <w:rFonts w:cs="Times New Roman" w:ascii="Times New Roman" w:hAnsi="Times New Roman"/>
          <w:sz w:val="28"/>
          <w:szCs w:val="28"/>
        </w:rPr>
        <w:t>Министерство образования и науки Российской Федерации</w:t>
      </w:r>
    </w:p>
    <w:p>
      <w:pPr>
        <w:pStyle w:val="Style16"/>
        <w:suppressAutoHyphens w:val="true"/>
        <w:spacing w:lineRule="auto" w:line="360"/>
        <w:jc w:val="center"/>
        <w:rPr/>
      </w:pPr>
      <w:r>
        <w:rPr>
          <w:rFonts w:cs="Times New Roman" w:ascii="Times New Roman" w:hAnsi="Times New Roman"/>
          <w:sz w:val="28"/>
          <w:szCs w:val="28"/>
        </w:rPr>
        <w:t>Государственное образовательное учреждение</w:t>
      </w:r>
    </w:p>
    <w:p>
      <w:pPr>
        <w:pStyle w:val="Style16"/>
        <w:suppressAutoHyphens w:val="true"/>
        <w:spacing w:lineRule="auto" w:line="360"/>
        <w:jc w:val="center"/>
        <w:rPr/>
      </w:pPr>
      <w:r>
        <w:rPr>
          <w:rFonts w:cs="Times New Roman" w:ascii="Times New Roman" w:hAnsi="Times New Roman"/>
          <w:sz w:val="28"/>
          <w:szCs w:val="28"/>
        </w:rPr>
        <w:t>среднего профессионального образования</w:t>
      </w:r>
    </w:p>
    <w:p>
      <w:pPr>
        <w:pStyle w:val="Style16"/>
        <w:suppressAutoHyphens w:val="true"/>
        <w:spacing w:lineRule="auto" w:line="360"/>
        <w:jc w:val="center"/>
        <w:rPr/>
      </w:pPr>
      <w:r>
        <w:rPr>
          <w:rFonts w:cs="Times New Roman" w:ascii="Times New Roman" w:hAnsi="Times New Roman"/>
          <w:sz w:val="28"/>
          <w:szCs w:val="28"/>
        </w:rPr>
        <w:t>«Куртамышский педагогический техникум»</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t>ВЫПУСКНАЯ КВАЛИФИКАЦИОННАЯ РАБОТА</w:t>
      </w:r>
    </w:p>
    <w:p>
      <w:pPr>
        <w:pStyle w:val="Style16"/>
        <w:suppressAutoHyphens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оспитание прекрасного у учащихся начальной школы через внеклассную работу по курсу «Мы и окружающий мир»</w:t>
      </w:r>
    </w:p>
    <w:p>
      <w:pPr>
        <w:pStyle w:val="Style16"/>
        <w:suppressAutoHyphens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оропановой Екатерины Александровны</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пециальность: 050709-</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еподавание в начальных классах»,</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урс 4, группа 41, школьное отделение</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уководитель:</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огадова Надежда Николаевна</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jc w:val="center"/>
        <w:rPr>
          <w:rFonts w:ascii="Times New Roman" w:hAnsi="Times New Roman" w:cs="Times New Roman"/>
          <w:sz w:val="28"/>
          <w:szCs w:val="28"/>
        </w:rPr>
      </w:pPr>
      <w:r>
        <w:rPr>
          <w:rFonts w:cs="Times New Roman" w:ascii="Times New Roman" w:hAnsi="Times New Roman"/>
          <w:sz w:val="28"/>
          <w:szCs w:val="28"/>
        </w:rPr>
        <w:t>Куртамыш, 2010</w:t>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6"/>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6"/>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Style16"/>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Глава 1 Психолого-педагогические основы эстетического воспитания младших школьников</w:t>
      </w:r>
    </w:p>
    <w:p>
      <w:pPr>
        <w:pStyle w:val="Style16"/>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1 Эстетическое воспитание школьников в педагогической и методической литературе</w:t>
      </w:r>
    </w:p>
    <w:p>
      <w:pPr>
        <w:pStyle w:val="Style16"/>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2 Сущность и задачи эстетического воспитания</w:t>
      </w:r>
    </w:p>
    <w:p>
      <w:pPr>
        <w:pStyle w:val="Style16"/>
        <w:suppressAutoHyphens w:val="true"/>
        <w:spacing w:lineRule="auto" w:line="360"/>
        <w:rPr/>
      </w:pPr>
      <w:r>
        <w:rPr>
          <w:rFonts w:cs="Times New Roman" w:ascii="Times New Roman" w:hAnsi="Times New Roman"/>
          <w:sz w:val="28"/>
          <w:szCs w:val="28"/>
        </w:rPr>
        <w:t>1.3 Основные формы и методы эстетического воспитания</w:t>
      </w:r>
    </w:p>
    <w:p>
      <w:pPr>
        <w:pStyle w:val="Style16"/>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Глава 2 Организация работы по эстетическому воспитанию младших школьников во внеклассной работе по обществознанию</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Эстетическое воспитание младших школьников в учебной деятельности</w:t>
      </w:r>
    </w:p>
    <w:p>
      <w:pPr>
        <w:pStyle w:val="Style16"/>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2 Произведения детской литературы и искусства как средство эстетического воспитания школьников</w:t>
      </w:r>
    </w:p>
    <w:p>
      <w:pPr>
        <w:pStyle w:val="Style16"/>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3 Природа как средство эстетического воспитания младших школьников</w:t>
      </w:r>
    </w:p>
    <w:p>
      <w:pPr>
        <w:pStyle w:val="Style16"/>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4 Праздники в школе</w:t>
      </w:r>
    </w:p>
    <w:p>
      <w:pPr>
        <w:pStyle w:val="Style16"/>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Глава 3 Эстетическое воспитание учащихся младших классов во внеклассной работе по обществознанию</w:t>
      </w:r>
    </w:p>
    <w:p>
      <w:pPr>
        <w:pStyle w:val="Style16"/>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1 Первичная диагностика уровня эстетических представлений и понятий у учащихся 3 класса МОУ КСШ№1</w:t>
      </w:r>
    </w:p>
    <w:p>
      <w:pPr>
        <w:pStyle w:val="Style16"/>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2 Внеурочная работа по эстетическому воспитанию в 3 классе МОУ КСШ№1</w:t>
      </w:r>
    </w:p>
    <w:p>
      <w:pPr>
        <w:pStyle w:val="Style16"/>
        <w:suppressAutoHyphens w:val="true"/>
        <w:spacing w:lineRule="auto" w:line="360"/>
        <w:rPr/>
      </w:pPr>
      <w:r>
        <w:rPr>
          <w:rFonts w:cs="Times New Roman" w:ascii="Times New Roman" w:hAnsi="Times New Roman"/>
          <w:sz w:val="28"/>
          <w:szCs w:val="28"/>
        </w:rPr>
        <w:t>3.3 Контрольная диагностика. Сравнительный анализ результатов первичной и контрольной диагностик</w:t>
      </w:r>
    </w:p>
    <w:p>
      <w:pPr>
        <w:pStyle w:val="Style16"/>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Style16"/>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p>
    <w:p>
      <w:pPr>
        <w:pStyle w:val="Style16"/>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Приложение</w:t>
      </w:r>
    </w:p>
    <w:p>
      <w:pPr>
        <w:pStyle w:val="Style16"/>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Через красивое – к человечному- такова закономерность воспитания”</w:t>
      </w:r>
    </w:p>
    <w:p>
      <w:pPr>
        <w:pStyle w:val="Style16"/>
        <w:suppressAutoHyphens w:val="tru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В. А. Сухомлинский</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ивилизованное существование человека невозможно вне окружающей его культуры. Рождаясь, человек не выбирает, своих родителей, ту культурно-историческую среду, в которой ему предстоит прожить свой век. Условием для нормальной жизнедеятельности человека и общества является овладение накопленными в ходе истории знаниями, умениями, ценностями, поскольку каждый человек – необходимое связующее звено в эстафете поколений, живая связь между прошлым и будущим человечеств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бодно и непринужденно чувствует себя в современной культуре тот, кто с малых лет учится ориентироваться в ней, избирать для себя ценности соответствующие личным способностям и склонностям и не противоречащие правилам человеческого общежития. Каждый человек располагает значительным потенциалом к восприятию культурных ценностей и развитию собственных способносте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ая духовная культура общества располагает безграничным разноообразием научных и религиозных учений, политических теорий, этических и эстетических представлений и идеалов. В них воплощено достигнутое человечеством знание о месте, положении и назначении человека. В каждую историческую эпоху человечество по-разному отвечало на вечные вопросы: что есть добро? Что есть красота? Каждая великая этическая система прошлого и настоящего предлагает свой путь к личному совершенству: через познание, чистоту мотивов, внутреннюю невозмутимость, самопожертвование и т.д.</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пазон духовной культуры, накопленный человечеством, дает каждому человеку практически неограниченную возможность выбора духовных ценностей, наиболее отвечающих его установкам, вкусам, способностям и условиям жизни. Любому обществу, любой культуре небезразлично, какой выбор сделает личность. Главным в духовной культуре личности является активное, творческое и вместе с тем ответственное отношение к жизни – к природе, другим людям, самому себ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важных признаков духовной культуры личности является готовность человека к самоотдаче и саморазвитию. Самоотдаче предшествует и сопутствует постоянное обогащение личностью своего духовного мира достижениями национальной и мировой культуры, иначе отдавать будет просто нечего.</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аимосвязь и взаимодействие человека с окружающим миром не могут быть полноценными, если он не обладает способностью эстетически относиться к нему.</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терии эстетической воспитанности является эстетическая культура. Эстетическая культура предполагает умение отличать прекрасное от уродливого, благородное от пошлого не только в искусстве, но и также в любом проявлении жизни: труде, быту, поведении человек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стетическое воспитание будит и развивает чувство прекрасного, облагораживает личность. Человек, чуткий к прекрасному, испытывает потребность строить свою жизнь по законам красоты.</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темы. В настоящее время еще не появилось значительных обобщающих работ, которые соединяли бы современные данные ряда научных дисциплин в рассмотрении сущности, содержания, форм и методов целенаправленного педагогического воздействия на воспитание нравственно – эстетического отношения к природе (то есть именно взаимосвязанного отношения к природе), однако имеется много конкретных публикаций, посвященных отдельным аспектам этой проблемы.</w:t>
      </w:r>
    </w:p>
    <w:p>
      <w:pPr>
        <w:pStyle w:val="Style16"/>
        <w:suppressAutoHyphens w:val="true"/>
        <w:spacing w:lineRule="auto" w:line="360"/>
        <w:ind w:firstLine="709"/>
        <w:jc w:val="both"/>
        <w:rPr/>
      </w:pPr>
      <w:r>
        <w:rPr>
          <w:rFonts w:cs="Times New Roman" w:ascii="Times New Roman" w:hAnsi="Times New Roman"/>
          <w:sz w:val="28"/>
          <w:szCs w:val="28"/>
        </w:rPr>
        <w:t>В педагогической модернизации российского образования школа учит решать вопросы о воспитании и развитии подросткового поколения. Одной из важнейших целей является приобщение учащихся к гражданской культуре, что подразумевает положительное отношение к обществу, людям. Формирование ребёнка начинается с семьи, но чувство прекрасного должен развивать учитель, постоянно. О необходимости такой работы говорил В.А. Сухомлинский. Он призывал сделать так, чтобы школа для ребёнка была «школой радости», во многом связывая это с личностью учителя и его постоянной заботой о приобщении школьника к миру высоких духовных понятий и представлений. Сегодня нет школ, в которых отсутствовал бы интерес к эстетическому воспитанию. В качестве одной из основных</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ют проблему эстетического развития молодёжи радио, телевидение, печать. Необходимо такое поступательное эстетическое развитие, когда интуитивное чувствование и понимание прекрасного переходит со временем в осознанное отношение к прекрасному в искусстве и жизни. В таком случае его динамика будет естественной и непрерывной. Если же эта естественность и непрерывность нарушена степень необходимых усилий учителя значительно повышается, а результативность эстетического воспитания резко уменьшается. Это недостаток существующих программ, дисциплин художественно-гуманного цикла, разобщенность этих дисциплин, недостаточная разработка методик, низкий уровень подготовки учителей, слабая оснащённость учебного процесс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проблемы требуют скорейшего решения, так как эстетическое воспитание играет огромную роль для формирования личности младшего школьника. Какую же цель ставит перед собой эстетическое воспитание? Глобальная цель – это формирование творческого отношения человека к действительности, так как сама суть эстетического – в творчестве и сотворчестве при восприятии эстетических явлений. Так же выявлению некоторых целей способствует курс обществознания. Так как изучая этот предмет детей видеть и чувствовать окружающий мир – эстетически прекрасным. Среди более конкретных задач одна из важнейших – формирование нравственно-эстетической потребности, которую можно определить как потребность человека в красоте и действительности по законам красоты. Надо обратить внимание на два важных компонента: широту нравственно-эстетической потребности, то есть способность личности эстетически относиться к возможно большему кругу явлений действительности и качество нравственно-эстетической потребности, которое выявляется на уровне художественного вкуса и идеала. Также нужно обращать внимание на активную творческую деятельность, как исполнительскую, так и авторскую, касающуюся не только искусства, но и всех форм деятельности человека. Перечисленные признаки можно считать критериями воспитанности человек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е эстетического воспитания в становлении личности огромно. Нравственно-эстетическое воспитание средствами искусства - это лишь подсистема реализации принципов целостной системы.</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эстетическое воспитание детей – это необычайно интересная проблема, так как представляет собой синтез нравственного, эстетического и исторического воспитания.</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совсем нет материалов об эстетическом воспитании учащихся во внеклассной работе по обществознанию. Это объяснимо. Обществоведческие темы в интегрированный курс «Я и окружающий мир» включены недавно. Возможности эстетического воспитания младших школьников во внеклассной работе по обществознанию недостаточно разработаны. Полагая, что такие возможности имеются, мы приняли решение исследовать эту проблему.</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а дипломной работы: воспитание прекрасного у учащихся начальной школы через внеклассную работу по курсу «Мы и окружающий мир».</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я: доказать эффективность влияния внеклассной работы по обществознанию на воспитание прекрасного у младших школьников.</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 эстетическое воспитание младших школьников во внеклассной работе по обществознанию.</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формы и средства эстетического воспитания, используемые во внеклассной работе по обществознанию в начальной школ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потеза: если целенаправленно использовать во внеклассной работе по обществознанию разнообразные формы и средства, то эстетическое воспитание младших школьников будет более эффективным.</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дтверждения выдвинутой гипотезы мы предлагаем последовательное решение в рамках курсовой работы следующих задач:</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Изучить психологическую, педагогическую, методическую, литературу по проблеме эстетического воспитания младших школьников;</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Изучить содержание эстетического воспитания младших школьников;</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Выявить уровень эстетических представлений у младших школьников;</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Разработать план внеклассных мероприятий направленных на эстетическое воспитание младших школьников;</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Провести внеклассные мероприятия направленные на эстетическое воспитание младших школьников;</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Проверить эффективность предложенных мероприяти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ы исследования:</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и анализ литературы по рассматриваемой проблем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ческая работа, включающая в себя анкетирование, тестирование, анализ деятельности детей.</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ГЛАВА 1 ПСИХОЛОГО – ПЕДАГОГИЧЕСКИЕ ОСНОВЫ ЭСТЕТИЧЕСКОГО ВОСПИТАНИЯ МЛАДШИХ ШКОЛЬНИКОВ</w:t>
      </w:r>
    </w:p>
    <w:p>
      <w:pPr>
        <w:pStyle w:val="Style16"/>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й главе мы анализируем основные теоретические подходы отечественных и зарубежных педагогов и психологов к проблеме эстетического воспитания младших школьников, раскроем понятие «эстетическое воспитание», выявим его цель, задачи, рассмотрим основные категории эстетического воспитания и их особенности в младшем школьном возрасте, а также пути и средства эстетического воспитания.</w:t>
      </w:r>
    </w:p>
    <w:p>
      <w:pPr>
        <w:pStyle w:val="Style16"/>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6"/>
        <w:suppressAutoHyphens w:val="true"/>
        <w:spacing w:lineRule="auto" w:line="360"/>
        <w:jc w:val="center"/>
        <w:rPr/>
      </w:pPr>
      <w:r>
        <w:rPr>
          <w:rFonts w:cs="Times New Roman" w:ascii="Times New Roman" w:hAnsi="Times New Roman"/>
          <w:b/>
          <w:sz w:val="28"/>
          <w:szCs w:val="28"/>
        </w:rPr>
        <w:t>1.1 Эстетическое воспитание школьников в педагогической и методической литературе</w:t>
      </w:r>
    </w:p>
    <w:p>
      <w:pPr>
        <w:pStyle w:val="Style16"/>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стетика – это наука, изучающая общие законы эстетического познания и преобразования действительност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стетика – это наука о прекрасном в действительности и искусств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стетику интересует не только прекрасное, но и такие явления, качества и свойства как возвышенное, безобразное, трагическое и комическое и т.д.</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мощью эстетики мы познаём мир в целом, выражая к нему наше, человеческое, общественное отношени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мин «Эстетика» был введен в научный обиход немецким ученым Александром Баумгартеном в 1750г. Но сама наука зародилась в глубокой древности. Основной вопрос эстетики – это вопрос об отношении эстетического сознания к действительности. Основные направления в развитии эстетики и отчетливо обозначились в Древней Греции, где искусство и философы осмысление его сущности достигли довольно высокого уровня развития. Гераклит, Демокрит, Аристотель со всей определенностью отстаивают положение о том, что эстетическое имеет свое начало в материальных свойствах объектов. Мера, пропорциональность, гармония частей, единство многообразия, целостность рассматриваются мыслителями как объективные стороны прекрасного.</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тон объявляет идею источникам эстетического начал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иод средневековья Августин Блаженный, Фома Аквинский и другие источники красоты видят в Боге. Эпоха Возраждения ознаменовалось развитием материалистических традиций античности. Леонардо да Винчи, Л. Альберти, А. Дюрер, М. Монтень, В. Шекспир, М. Сервантес реабилитируют отвергнутую средневековыми мыслителями природу, утверждают мысль о том, что природа и человек по своей сущности прекрасны, что задача художника воспроизводить эту реальную красоту природы и человека. Природа – источник и творчества и вместе с человеком главный предмет художественного отображения. Искусство, подобно науке, должно стремиться к постижению объективной правды. Искусство Эпохи Возрождения утверждает жизнь. Французские просветители главное внимание уделяли выяснению социальной функции искусства. Вальтер, Гельвеций, Руссо подчеркивают нравственный аспект искусства.</w:t>
      </w:r>
    </w:p>
    <w:p>
      <w:pPr>
        <w:pStyle w:val="Style16"/>
        <w:suppressAutoHyphens w:val="true"/>
        <w:spacing w:lineRule="auto" w:line="360"/>
        <w:ind w:firstLine="709"/>
        <w:jc w:val="both"/>
        <w:rPr/>
      </w:pPr>
      <w:r>
        <w:rPr>
          <w:rFonts w:cs="Times New Roman" w:ascii="Times New Roman" w:hAnsi="Times New Roman"/>
          <w:sz w:val="28"/>
          <w:szCs w:val="28"/>
        </w:rPr>
        <w:t xml:space="preserve">Искусство может выполнить свое высокое назначение если оно будет давать правдивое отображение реальности. Заслугой немецких просветителей в трактовке фундаментальных эстетических понятий – прекрасного, трагического, комического, возвышенного. Особое место в развитии эстетической мысли занимают русские мыслители </w:t>
      </w:r>
      <w:r>
        <w:rPr>
          <w:rFonts w:cs="Times New Roman" w:ascii="Times New Roman" w:hAnsi="Times New Roman"/>
          <w:sz w:val="28"/>
          <w:szCs w:val="28"/>
          <w:lang w:val="en-US"/>
        </w:rPr>
        <w:t>XIX</w:t>
      </w:r>
      <w:r>
        <w:rPr>
          <w:rFonts w:cs="Times New Roman" w:ascii="Times New Roman" w:hAnsi="Times New Roman"/>
          <w:sz w:val="28"/>
          <w:szCs w:val="28"/>
        </w:rPr>
        <w:t xml:space="preserve"> века Белинский, Герцен, Чернышевский, Достоевский, Толстой и другие. Н.Г. Чернышевский высказал формулу, которая до сих пор является наиболее точным выражением сущности красоты – « прекрасное есть жизнь». Однако он и его последователи никогда не утверждали, что всякая жизнь – прекрасна. Жизнь прекрасна как принцип, как то прогрессивное начало, которое противостоит смерть, тьме, распаду. Признаками красоты являются:</w:t>
      </w:r>
    </w:p>
    <w:p>
      <w:pPr>
        <w:pStyle w:val="Style16"/>
        <w:suppressAutoHyphens w:val="true"/>
        <w:spacing w:lineRule="auto" w:line="360"/>
        <w:ind w:firstLine="709"/>
        <w:jc w:val="both"/>
        <w:rPr/>
      </w:pPr>
      <w:r>
        <w:rPr>
          <w:rFonts w:cs="Times New Roman" w:ascii="Times New Roman" w:hAnsi="Times New Roman"/>
          <w:sz w:val="28"/>
          <w:szCs w:val="28"/>
        </w:rPr>
        <w:t>-гармоничность, т.е. согласованность частей целого, - целесообразность, т.е. соответствие предметов и явлений своему жизненному назначению;</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а, именно соразмерность воспринимается как красивое, доставляет человеку глубокое наслаждение, «Ощущение, производимые в человеке прекрасным – светлая радость, похожая на ту, которую наполняет нас присутствие милого для нас существа. Мы бескорыстно любим прекрасное, мы любуемся, радуемся за него, как радуемся за милого нам человека». Прекрасное вызывает у человека именно светлую радость, так как свет противостоит мраку, тьме, создает праздничное, веселое или торжественное настроение. Прекрасное светится жизнью. Эстетическое отношение к действительности проявляется через эстетическое чувство, эстетический вкус, эстетическую оценку, эстетический идеал.</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стетическое чувство (или переживание) – это способность непосредственно воспринимать и ощущать гармонию мира, красоту или безобразие предметов и явлений действительности. Проводниками и органами этого чувства служит зрение и слух. Эстетические чувства – это «…музыкальное ухо, чувствующий красоту формы глаз, - короче говоря, такие чувства, которые способны к человеческим наслаждениям…» - отмечал К. Маркс. Такое развитие достигается тренировкой и воспитанием органов чувств в процессе общения человека с природой, в труде, путем знакомства с произведениями искусства. Эстетическое чувство возвышает и облагораживает человека, пологая ему правильно воспринимать и выражать самому различные состояния – радость, восторг, сострадание, гнев, горе и т.д.</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стетический вкус – это способность судить о прекрасном или безобразном по чувству удовольствия или неудовольствия, испытываемого нами от предмета или явления. Эстетический вкус зависит от общей культуры человека, от развития его ума и чувств, поэтому его можно вырабатывать, развивать, воспитать. Особую роль здесь играет искусство, на лучших образцах которого формируется высокий эстетический вкус.</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стетическая оценка – это умение судить об эстетических достоинствах и недостатках предметов и явлений осмысленно, аргументировано, со знанием дела. Дать чему – значит конкретно и сознательно применить к этому свои знания законов красоты, проявить понимание того, что данный предмет, поступок, человек прекрасны или безобразны.</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стетический идеал – это представления людей о совершенном и желательном в жизни и в самом человеке. Это представления о лучшей жизни в целом, где прекрасны и отношения между людьми, и их труд и окружающая среда, и сам человек. В сознании людей эстетический идеал существует как образ красоты, который должен воплотиться на практик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означения эстетических чувств, вкусов, оценок, идеала существует понятие «эстетическое», т.е. эстетическое отношение человека к реальному миру. Философы прошлого и настоящего в это понятие включают также – прекрасное и безобразное, возвышенное и низкое, трагическое и комическое и др. Понятие прекрасное и красота близки родственны друг другу, чаще всего их применяют как понятия однозначные. Однако эти понятия имеют и свои оттенки. Прекрасное есть высшая степень красоты.</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вышенное – это прекрасное в его величественном виде и выражении. Трагическое есть одно из проявлений прекрасного, это утверждение прекрасного через преодоление страданий, горя, смерти… Комическое – есть безобразное, выступающее как смешное. Незлобливая насмешка над отдельными недостатками, слабостями называется юмором. Беспощадное осмеяние и отрицание явления или человеческого типа в целом – сатир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стетика – это и наука об эстетическом воспитании. Совершенствование общества предполагает неуклонное воспитание эстетической культуры личност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рослые и дети постоянно сталкиваются с эстетическими явлениями. В сфере духовной жизни, повседневного труда, общения с искусством и природой, в быту, в межличностном общении – везде прекрасное и безобразное, трагическое и комическое играют существенную роль. Красота доставляет наслаждение и удовольствие, стимулирует трудовую активность, делает приятными встречи с людьми. Безобразное отталкивает. Трагическое учит сочувствию. Комическое помогает бороться с недостаткам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деи эстетического воспитания зародились в глубокой древности. Представления о сущности эстетического воспитания, его задачах, цели изменялись начиная со времён Платона и Аристотеля вплоть до наших дней. Эти изменения во взглядах были обусловлены развитием эстетики как науки и пониманием сущности её предмета. Термин «эстетика» происходит от греческого «</w:t>
      </w:r>
      <w:r>
        <w:rPr>
          <w:rFonts w:cs="Times New Roman" w:ascii="Times New Roman" w:hAnsi="Times New Roman"/>
          <w:sz w:val="28"/>
          <w:szCs w:val="28"/>
          <w:lang w:val="en-US"/>
        </w:rPr>
        <w:t>aisteticos</w:t>
      </w:r>
      <w:r>
        <w:rPr>
          <w:rFonts w:cs="Times New Roman" w:ascii="Times New Roman" w:hAnsi="Times New Roman"/>
          <w:sz w:val="28"/>
          <w:szCs w:val="28"/>
        </w:rPr>
        <w:t>» (воспринимаемый чувством). Философы-материалисты (Д.Дидро и Н.Г.Чернышевский) считали, что объектом эстетики как науки является прекрасное.[11; 33]. Эта категория и легла в основу системы эстетического воспитания. В наше время проблема эстетического воспитания, развития личности, формирования её эстетической культуры одна из важнейших задач, стоящих перед школой. Указанная проблема разработана достаточно полно в трудах отечественных и зарубежных педагогов и психологов. Среди них Д.Н.Джола, Д.Б.Кабалевский, Н.И.Киященко, Б.М.Неменский, В.А.Сухомлинский, М.Д.Таборидзе, В.Н.Шацкая, А.Б.Щербо и другие. [15;147] В использованной литературе имеется множество различных подходов к определению понятия, выбору путей и средств эстетического воспитания. Рассмотрим некоторые из них. В книге «Общие вопросы эстетического воспитания в школе» под редакцией известного специалиста по эстетическому воспитанию В.Н.Шацкой мы нашли такую формулировку: «Педагогика определяет эстетическое воспитание как воспитание способности целенаправленного воспринимать, чувствовать и правильно понимать и оценивать красоту в окружающей действительности – в природе, в общественной жизни, труде, в явлениях искусств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ратком словаре по эстетике эстетическое воспитание определяется как «система мероприятий, направленных на выработку и совершенствование в человеке способности воспринимать, правильно понимать, ценить и создавать прекрасное и возвышенное в жизни и искусстве»[24;47]. В обоих определениях речь идёт о том, что эстетическое воспитание должно вырабатывать и совершенствовать в человеке способность воспринимать прекрасное в искусстве и в жизни, правильно понимать и оценивать его. В первом определении, к сожалению, упущена деятельная или созидательная сторона эстетического воспитания, а во втором определении подчёркивается, это эстетическое воспитание не должно ограничиваться только созерцательной задачей, оно должно также формировать способность создавать прекрасное в искусстве и жизн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Б.Лихачёв в своей книге «Теория эстетического воспитания школьников» опирается на определение данное К.Марксом: «Эстетическое воспитание – целенаправленный процесс формирования творчески активной личности ребёнка, способного воспринимать и оценивать прекрасное, трагическое, комическое, безобразное в жизни и искусстве, жить и творить «по законам красоты». Автор подчёркивает ведущую роль целенаправленного педагогического воздействия в эстетическом становлении ребёнка. Например, развитие у ребёнка эстетического отношения к действительности и искусству, как и развитие его интеллекта, возможно как неуправляемый, стихийный и спонтанный процесс. Общаясь с эстетическими явлениями жизни и искусства, ребёнок, так или иначе, эстетически развивается. Но при этом ребёнком не осознаётся эстетическая сущность предметов, а развитие зачастую обусловлено стремлением к развлечению, к тому же без вмешательства извне у ребёнка могут сложиться неверные представления о жизни, ценностях, идеалах. Б.Т.Лихачев, также как и многие другие педагоги и психологи, считает, что только целенаправленное педагогическое эстетико-воспитательное воздействие, вовлечение детей в разнообразную художественную творческую деятельность способно развивать их сенсорную сферу, обеспечить глубокое постижение эстетических явлений, поднять до понимания подлинного искусства, красоты действительности и прекрасного в человеческой личности [8;36]. Существует множество определений понятия «эстетическое воспитание», но, рассмотрев лишь некоторые из них, уже можно выделить основные положения, говорящие о его сущности. Во-первых, это процесс целенаправленного воздействия. Во-вторых, это формирование способности воспринимать и видеть красоту в искусстве и жизни, оценивать её. В-третьих, задача эстетического воспитания формирование эстетических вкусов и идеалов личности. И, наконец, в-четвёртых,- развитие способности к самостоятельному творчеству и созданию прекрасного. Своеобразное понимание сущности эстетического воспитания обуславливает и различные подходы к его целям. Поэтому проблема целей и задач эстетического воспитания требует особого внимания.</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исследования мы обратили внимание, что часто среди педагогов бытует ошибочное мнение о тождестве эстетического и художественного воспитания. Однако это ошибочное мнение необходимо четко разграничивать. Так, например, В.Н. Шацкая ставит перед эстетическим воспитание следующую цель: «Эстетическое воспитание служит формированию… способности активного эстетического отношения учащихся к произведениям искусства, а также стимулирует посильное участие в создании прекрасного в искусстве, труде, в творчестве по законам красоты». Из определения видно, что автор важное место в эстетическом воспитании отводит искусству. Искусство – это часть эстетической культуры, как художественное воспитание часть эстетического, часть важная, весомая, но охватывающая только одну сферу человеческой деятельности. «Художественное воспитание есть процесс целенаправленного воздействия средствами искусства на личность, благодаря которому у воспитуемых формируются художественные чувства и вкус, любовь к искусству, умение понимать его, наслаждаться им и способность по возможности творить в искусстве»[7;61]. Эстетическое же воспитание гораздо шире, оно затрагивает как художественное творчество, так и эстетику быта, поведения, труда, отношений. Эстетическое воспитание формирует человека всеми эстетически значимыми предметами и явлениями, в том числе и искусством как его самым мощным средством. .эстетическое воспитание, используя для своих целей художественное воспитание, развивает человека в основном не для искусства, а для его активной эстетической жизнедеятельности. В «активизации способности творчески трудиться, достигать высокой степени совершенства своих результатов труда, как духовного, так и физического» видит цель эстетического воспитания Л.П. Печко.</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 Киященко придерживается той же точки зрения. «Успех деятельности личности в той или иной области определяется широтой и глубиной развития способностей. Вот почему всестороннее развитие всех дарований и способностей личности есть конечная цель и одна из основных задач эстетического воспитания»[13;57]. Главное – воспитать, развить такие качества, такие способности, которые позволят личности не только достигнуть успеха, но и быть творцом эстетических ценностей, наслаждаться ими и красотой окружающей действительност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формирования эстетического отношения детей к действительности и искусству, эстетическое воспитание параллельно вносит вклад и в их всестороннее развитие. Эстетическое воспитание способствует формированию нравственности человека, расширяет его познания о мире, обществе и природе. Разнообразные творческие занятия детей способствует развитию их мышления и воображения, воли, настойчивости, организации, дисциплинированности. Таким образом, наиболее удачно, на наш взгляд, отразил цель эстетического воспитания М.М.Рукавицин, который считает: «Конечная цель(эстетического воспитания) – гармоничная личность, всесторонне развитый человек… образованный, прогрессивный, высоконравственный, обладающий умением трудиться, желанием творить, понимающий красоту жизни и красоту искусства». Эта цель также отражает и особенность эстетического воспитания, как части всего педагогического процесс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ая цель не может рассматриваться без задач. Большинство педагогов (Г.С.Лабковская, Н.И.Киященко, Д.Б.Лихачев и другие) выделяют три ведущих задачи, которые имеют свои варианты и у других ученых, но при этом не теряют главной сути. Итак, во-первых, это «создание определённого запаса элементарных эстетических знаний и впечатлений, без которых не могут возникнуть склонность, тяга, интерес к эстетически значимым предметам и явлениям»[9;46]. Суть этой задачи состоит в накоплении разнообразного запаса звуковых, цветовых и пластических впечатлений. Педагог должен умело подобрать по указанным параметрам такие предметы и явления, которые будут отвечать нашим представлениям о красоте. Таким образом, будут формироваться чувственно-эмоциональный опыт. Необходимы также конкретные знания о природе, самом себе, о мире художественных ценностей. «Разносторонность и богатство знаний – основа формирования широких интересов, потребностей и способностей, которые проявляются в том, что их обладатель во всех способах жизнедеятельности ведет себя как эстетически творящая личность» отмечает Г.С. Лабковская.</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ая задача эстетического воспитания состоит в «формировании на основе полученных знаний и развития способностей художественного и эстетического восприятия таких социально-психологических качеств человека, которые обеспечивают ёй возможность эмоционально переживать и оценивать эстетически значимые предметы и явления, наслаждаться ими. Эта задача говорит о том, что случается, что дети интересуются, например живописью, лишь на общеобразовательном уровне. Они торопливо смотрят картину, стараются запомнить название, художника, затем обращаются к новому полотну. Ничто не вызывает в них изумления, не заставляет остановиться и насладиться совершенством произведения. Б.Т.Лихачев отмечает, что «…такое беглое знакомство с шедеврами искусства исключает один из главных элементов эстетического отношения – любование»[10;57]. С эстетическим любованием тесно связана общая способность к глубокому переживанию. «Возникновение гаммы возвышенных чувств и глубокого духовного наслаждения от общения с прекрасным; чувства отвращения при встречи с безобразным; чувство юмора, сарказма в момент созерцания комического; эмоционального потрясения, гнева, страха, сострадания, ведущих к эмоциональному и духовному очищению, возникающему в результате переживания трагического, - всё это признаки подлинной эстетической воспитанности», - отмечает тот же автор. Глубокое переживание эстетического чувства неразрывно со способностью эстетического суждения, т.е. с эстетической оценкой явлений искусства и жизни. А.К. Дремов эстетическую оценку определяет, как оценку, «основанную на определённых эстетических принципах, на глубоком понимании сущности эстетического, которое предполагает анализ, возможность доказательства, аргументации». Сравним с определением Д.Б.Лихачева. «Эстетическое суждение – доказательная, обоснованная оценка явлений общественной жизни, искусства, природы»[12;135]. На наш взгляд, эти определения аналогичны. Таким образом, одна из составных этой задачи – сформировать такие качества ребёнка, которые позволили бы ему дать самостоятельную с учётом возрастных особенностей, критическую оценку любому произведению, высказать суждение по поводу него и своего собственного психического состояния.</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я задача эстетического воспитания связана сформированием у каждого воспитуемого эстетической творческой способности. Главное состоит в том, чтобы «воспитать, развить такие качества, потребности и способности личности, которое превращают индивида в активного созидателя, творца эстетических ценностей, позволяют ему не только наслаждаться красотой мира, но и преобразовывать его «по законам красоты»». Суть этой задачи заключается в том, что ребёнок должен не только знать прекрасное, уметь им любоваться и оценивать, а он ещё должен и сам активно участвовать в создании прекрасного в искусстве, жизни, труде, поведении, отношениях. А.В.Луначарский подчеркивал, что человек научается всесторонне понимать красоту лишь тогда, когда сам принимает участие в её творческом создании в искусстве, труде, общественной жизни. Рассмотренные нами задачи частично отражают сущность эстетического воспитания, однако, мы рассмотрели лишь педагогические подходы к этой проблеме. Помимо педагогических подходов существуют и психологические. Их суть состоит в том, что в процессе эстетического воспитания у ребёнка формируется эстетическое сознание. Эстетическое сознание педагоги и психологи подразделяют на ряд категорий, которые отражают психологическую сущность эстетического воспитания и позволяют судить о степени эстетической культуры человека. Большинство исследователей выделяют следующие категории эстетического воспитания: эстетический вкус, эстетический идеал, эстетическая оценка. Д.Б.Лихачев выделяет также эстетическое чувство, эстетическую потребность и эстетическое суждение[13;51]. Эстетическое суждение выделяет также и профессор, доктор философских наук Г.З.Апресян[3;26]. О таких категориях как эстетическая оценка, суждение, переживание мы упоминали ране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стетическое воспитание –это важнейший элемент всего эстетического в окружающем нас мире. Воспитание – начальный этап общения с искусством и красотой действительности. От его полноты, яркости, глубины зависят все последующие эстетические переживания, формирования художественно-эстетических идеалов и вкусов. Д.Б.Лихачев эстетическое воспитание характеризует, как :»способность человека вычленять в явлениях действительности и искусства процессы, свойства, качества, пробуждающие эстетические чувства»[13;51]. Только так возможно полноценное освоение эстетического явления, его содержание, формы. Это требует развитие у ребёнка способности тонкого различения формы, цвета, оценки композиции, музыкального слуха, различие тональности, оттенков звука и других особенностей эмоционально – чувственной сферы. Развитие культуры восприятия есть начало эстетического отношения к миру.</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стетические явления действительности и искусства, глубоко воспринятые людьми, способны порождать богатый эмоциональный отклик. Эмоциональный отклик, по мнению Д.Б.Лихачева, является основой эстетического чувства. Оно представляет собой «социально-обусловленное субъективное эмоциональное переживание, рождённое оценочным отношением человека к эстетическому явлению или предмету». В зависимости от содержания, яркости эстетические явления способны возбуждать в человеке чувства духовного наслаждения или отвращения, возвышенные переживания или ужас, страх или смех. Д.Б.Лихачев отмечает, что, испытывая такие эмоции неоднократно, в человеке формируется эстетическая потребность, которая представляет собой «устойчивую нужду в общении с художественно-эстетическими ценностями, вызывающими глубокие переживания»[13;20].</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альным звеном эстетического сознания является эстетический идеал. «Эстетический идеал – представление человека о совершенной красоте явлений материального, духовно-интеллектуального, нравственного и художественного мира». То есть, это представление о совершенной красоте в природе, обществе, человеке, труде и искусстве. Н.А.Кушаев отмечает, что для школьного возраста характерна неустойчивость представлений об эстетическом идеале. «Школьник способен ответить на вопрос, какое произведение того или иного искусства больше всего нравится ему. Он называет книги, картины, музыкальные произведения. Эти произведения являются показателем его художественного или эстетического вкуса, даже дают ключ к пониманию его идеалов, но не являются конкретными примерами, характеризующими идеал». Возможно, причина этого в недостатке жизненного опыта ребёнка, недостаточными знаниями в области литературы и искусства, что ограничивает возможности формирования идеал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ё одна категория эстетического воспитания – сложное социально-психологическое образование – эстетический вкус. А.И.Буров определяет его, как «относительно устойчивое свойство личности, в котором закреплены нормы, предпочтения, служащие личным критерием для эстетической оценки предметов или явлений»[28;20]. Д.Б.Неменский определяет эстетический вкус, как «невосприимчивость к художественным суррогатам» и «жажду общения с подлинным искусством». Но нам более импонирует определение данное А.К.Дремовым. «Эстетический вкус – это способность непосредственно, по впечатлению, без особого анализа чувствовать, отличать подлинно прекрасное, подлинные эстетические достоинства явлений природы, общественной жизни и искусства»[7;56]. «Эстетический вкус формируется у человека в течении многих лет, в период становления личностью. В младшем же школьном возрасте о нём говорить не приходится. Однако это ни в коей мере не означает, что эстетические вкусы не стоит воспитывать в младшем школьном возрасте. Напротив, эстетическая информация в детском возрасте служит основой будущего вкуса человека». В школе ребёнок имеет возможность систематически знакомиться с явлениями искусства. Учителю не доставляет трудности акцентировать внимание учащихся на эстетических качествах явлений жизни и искусства. Таким образом, постепенно у учащегося развивается комплекс представлений, характеризующих его личные предпочтения, симпати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 вывод этой главы можно представить следующим образом. Вся система эстетического воспитания нацелена на общее развитие ребёнка как в эстетическом плане, так и в духовном, нравственном и интеллектуальном. Это достигается путём решения следующих задач: овладения ребёнком знаниями художественно-эстетической культуры, развития способностей к художественно-эстетическому творчеству и развития эстетических психологических качеств человека, которые выражены эстетическим восприятием, чувством, оценкой, вкусом и другими психическими категориями эстетического воспита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ind w:firstLine="708"/>
        <w:jc w:val="center"/>
        <w:rPr>
          <w:rFonts w:ascii="Times New Roman" w:hAnsi="Times New Roman" w:cs="Times New Roman"/>
          <w:b/>
          <w:b/>
          <w:sz w:val="28"/>
          <w:szCs w:val="28"/>
        </w:rPr>
      </w:pPr>
      <w:r>
        <w:rPr>
          <w:rFonts w:cs="Times New Roman" w:ascii="Times New Roman" w:hAnsi="Times New Roman"/>
          <w:b/>
          <w:sz w:val="28"/>
          <w:szCs w:val="28"/>
        </w:rPr>
        <w:t>1.2</w:t>
      </w:r>
      <w:r>
        <w:rPr>
          <w:rFonts w:cs="Times New Roman" w:ascii="Times New Roman" w:hAnsi="Times New Roman"/>
          <w:sz w:val="28"/>
          <w:szCs w:val="28"/>
        </w:rPr>
        <w:t xml:space="preserve"> </w:t>
      </w:r>
      <w:r>
        <w:rPr>
          <w:rFonts w:cs="Times New Roman" w:ascii="Times New Roman" w:hAnsi="Times New Roman"/>
          <w:b/>
          <w:sz w:val="28"/>
          <w:szCs w:val="28"/>
          <w:lang w:val="en-US"/>
        </w:rPr>
        <w:t>C</w:t>
      </w:r>
      <w:r>
        <w:rPr>
          <w:rFonts w:cs="Times New Roman" w:ascii="Times New Roman" w:hAnsi="Times New Roman"/>
          <w:b/>
          <w:sz w:val="28"/>
          <w:szCs w:val="28"/>
        </w:rPr>
        <w:t>ущность и задачи эстетического воспитания</w:t>
      </w:r>
    </w:p>
    <w:p>
      <w:pPr>
        <w:pStyle w:val="Style16"/>
        <w:suppressAutoHyphens w:val="true"/>
        <w:spacing w:lineRule="auto" w:line="36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стетическое воспитание – это одна из самых важных и сложных сторон системы воспитания. Оно приобщает человека к миру прекрасного, помогает полнее чувствовать, ценить произведения подлинного искусства, формирует отрицательное отношение к безобразному.</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усство всегда привлекало людей. В общении с прекрасным человек находит не только отдых. Искусство помогает ему вносить в любую деятельность воодушевляющее начало.</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стетическое воспитание в нашем обществе призвано бороться с проникновением в среду молодежи извращенных вкусов и антихудожественных взглядов, вырабатывать иммунитет к пошлости и безобразному.</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стетическое воспитание имеет широкие и сложные задачи. Однако из них является воспитание эстетических чувств и эстетического воспитания.</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увствование и видение прекрасного в жизни, в искусстве у людей бывают разными. Один смотрит и оторваться не может от красок заката, а другой скользнет равнодушным взглядом и пройдет мимо. Воспитание эстетической чуткости, зоркости восприятия, эстетической внимательности к окружающему миру является основой эстетического развития ребенка. Задача эта решается непосредственным общением ребенка с прекрасными сторонами действительност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льтура эстетических чувств детей развивается и специальными занятиями музыкой, пением, рисованием.</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й задачей эстетического воспитания является формирование эстетических понятий, суждений, оценок. Важно, чтобы ребенок не только чувствовал, но и понимал прекрасное, мог судить о нем. Этому помогают знания. Знания о форме и цвете, свете и тени в области изобразительного искусства, знания о ритме, гармонии, о звуках в музыке и пении. Знания о выразительных средствах художественного слова, знания направлений, жанров, методов искусства, их исторической обусловленности. Эти знания вооружают школьника объективными критериями прекрасного, с позиций которых он может оценивать красоту, понимать обобщенность, глубину художественного образа. Решение этой задачи требует системы, последовательности, постепенного накопления знаний, анализа собственных впечатлени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 воспитания художественного вкуса является производной от первых двух. Эстетический вкус – это результат органического единства чувства прекрасного, эмоциональной отзывчивости человека к красоте жизни, культуры эстетических чувств и умения дать эстетическую оценку, понимания объективных критериев красоты.</w:t>
      </w:r>
    </w:p>
    <w:p>
      <w:pPr>
        <w:pStyle w:val="Style16"/>
        <w:suppressAutoHyphens w:val="true"/>
        <w:spacing w:lineRule="auto" w:line="360"/>
        <w:ind w:firstLine="709"/>
        <w:jc w:val="both"/>
        <w:rPr/>
      </w:pPr>
      <w:r>
        <w:rPr>
          <w:rFonts w:cs="Times New Roman" w:ascii="Times New Roman" w:hAnsi="Times New Roman"/>
          <w:sz w:val="28"/>
          <w:szCs w:val="28"/>
        </w:rPr>
        <w:t>Показателем художественного вкуса является, во-первых, качество Воспитание прекрасного у учащихся начальной школы через внеклассную работу по курсу «Мы и окружающий мир».</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бираемых либо отвергаемых образцов произведений искусства. По тому, что предпочитает человек в искусстве, по тому, какими предметами он себя окружает, можно судить о его вкус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это чувство меры в оценке красоты, умение сделать выбор между внешней красивостью, приукрашенностью и подлинной красотой, между вычурностью и совершенством, между сентиментальностью, мещанской слащавостью и подлинным гуманизмом.</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показателем художественного вкуса является высокая требовательность к произведениям искусства, к манере исполнения, отрицание серости, кустарничества, примитива, фальши, умение увидеть глубину раскрытия образа при лаконичности средств.</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стетический вкус развивает под влиянием красоты окружающей жизни, природы, труда, отношений людей, под влиянием подлинных образцов искусств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кус формируется и под влиянием осмысленного восприятия красоты мира, в сознательном отношении к прекрасному, безобразному, трагическому, комическому.</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е всего развитию эстетического вкуса способствует художественная деятельность, либо связанная с восприятием образцов искусства, либо собственного творчеств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явление дурного вкуса – это результат влияния окружения, где ребенок видит, слышит и чувствует пошлое, некрасивое в отношениях людей, в организации труда, в произведениях искусства. Очищение эстетической атмосферы, в которой живет ребенок, пробуждение у него активности в отборе подлинных художественных средств, сообщение ему элементов знаний о законах красоты, развитие у него понимания языка искусства – все это составляет основу формирования художественных вкусов.</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 важной для современного этапа нашей общественной жизни является задача воспитания эстетической активности ребенк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только чувствовать прекрасное, понимать законы красоты, но и преобразовывать близкое окружение по этим законам должен человек.</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стетика проникающая в жизнь: эстетика труда, природы, отношений людей, эстетика обстановки и внешнего вида, - облагораживает человека. Но сам человек не может быть только созерцателем прекрасного, он должен активно вносить прекрасное в жизнь, освобождать ее от уродов и безобразного.</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стетическая активность как показатель воспитанности человека многозначно. Она выражается прежде всего в активности эстетического воспитания. Мы огорчаемся, когда наши дети бывают глухи к красоте природы и к произведениям искусства, когда они равнодушно проходят мимо пошлости, грубост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питывая эстетическую активность детей, необходимо пробуждать в каждом из них чуткого читателя, отзывчивого зрителя. Литературе так же нужны талантливые читатели, как и талантливые писатели. Именно на них, на этих талантливых, чутких, обладающих творческим воображением читателей и рассчитывает автор, когда напрягает свои душевные силы в поисках верного образа, верного поворота действия, верного слов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ртина, спектакль, фильм, повесть по-настоящему активно будут восприниматься нашими детьми только тогда, когда, читая книгу, слушая музыку, смотря на игру актеров, они мысленно будут видеть и слышать все, что отображается в них, переносится силой воображения в мир, облеченный в образы.</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стетическая активность, однако, не ограничивается эстетической отзывчивостью. Это также и умение вносить прекрасное в жизнь, преобразовывать серое, бесцветное окружение, делать его эстетически выразительным, содержательным и приятным для окружающих.</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 любая черта личности, эстетическая культура и активность развивается в деятельности, и если вся жизнь ребенка, его учение, труд, отдых будут проникнуты эстетической направленностью, тогда он будет вносить в свою жизнь элементы прекрасного.</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емье и школе дети приобретают много таких умений и навыков, которые необходимы культурному человеку. Родители учат красиво накрывать стол к обеду, убирать комнату, девочки учатся вышивать, мальчики выжигать и выпиливать. В школе, помимо уроков, на которых приобретается много ценных эстетических умений, учащиеся овладевают такими навыками и умениями, которые необходимы бывают в коллективной и общественной работе. Они пишут в школьную газету, оформляют ее, готовят выставки, стенды, альбомы к памятным датам, организуют вечера самодеятельности, участвуют в конкурсах на лучшего чтеца, танцора, музыканта, готовят игрушки на елку малышам и т.д.</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многообразная и интересная деятельность, которую многие дети выполняют увлеченно, дает разумный выход познавательной, трудовой, эстетической активности детей. Именно в деятельности, имеющей эстетическую направленность, и развивается эстетическая активность преобразователя и устроителя жизни по законам красоты.</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питателям нужно быть зоркими, не проходить мимо аляповато, небрежно сделанных детьми вещей, плохо подготовленной самодеятельности, безвкусно оформленных стенгазет, чтобы не закреплялся отрицательный опыт, противодействующий формированию эстетического вкус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ей задачей эстетического воспитания является развитие творческих художественных способностей детей, их интересов и склонностей в различных областях искусств.</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ловек – творец прекрасного, создатель эстетических ценностей, и к этому его должна готовить школ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Г. Чернышевский говорил, что искусство воспринимается не отвлеченным стремлением к прекрасному, а совокупным действием всех сил и способностей живого человека. Л.Н. Толстой был убежден в том, что каждый человек обладает высокой потребностью служения искусству, которая должна быть удовлетворена. Развитие творческих сил учащихся в области художественной деятельности нельзя считать задачей их профессиональной полготовки. В школе надо максимально раскрывать потенциальные возможности и способности учащихся.</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творческих сил и художественных способностей учащихся в различных видах искусства, бесспорно, имеет своеобрази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образительное творчество опирается на способности видения света и тени, многообразие цвета, перспективы.</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зыкальное творчество связано с развитием музыкального слуха, способности понимать и чувствовать гармонию звуков, с развитием чувства ритм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атральное творчество имеет в виду развитие способности перевоплощения, глубокого проникновения в создаваемый образ.</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вместе с этим своеобразием творческие способности в различных областях искусства обнаруживают и значительную общность, которая заключается прежде всего в остроте восприятия и наблюдательности, в эмоциональной отзывчивости, в развитом воображении и способности своеобразного видения.</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почему, осуществляя эту задачу, нужно руководствоваться следующими общими педагогическими требованиям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новой художественного творчества детей является отражение жизни. Поэтому важно учить их видеть, чувствовать и понимать красоту окружающей действительност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юбой вид художественного творчества требует постоянного и систематического приобщения детей к данной области искусства. Чтобы любить и понимать музыку, нужно часто слушать ее, чтобы развить литературное творчество, нужно много и основательно читать и т.д.</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азвитии творческих способностей губительно сказывается штамп, пустое подражательство, слепое копирование, от которых учитель должен оберегать детское творчество;</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е художественного творчества лежит деятельность воображения. Поэтому развитие воображения и фантазии детей является специальной задачей в творческих занятиях с ним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способностей – процесс тонкий и индивидуальный, поэтому следует всемерно поддерживать у детей даже самые слабые попытки творчества: не отстранять желающих заниматься в том или ином творческом коллективе, а, изучив возможности школьника, посоветовать ему заняться той деятельностью, в которой он сможет добиться успех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к результатам творчества детей школьного возраста следует предъявлять требовательность, не довольствоваться кое-чем, а учить добиваться возможно более высоких образов.</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задачи воспитания прекрасного взаимообусловлены и тесно переплетаются одна с другой. В живом процессе воспитания изолированная их реализация не должна иметь места. В конечном итоге решение всех этих задач и направлено на формирование эстетического отношения к действительности, которое представляет собой неразрывное единство эстетических чувств, понятий, суждений, оценок, практической деятельности, активного влияния на окружающе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t>1.3 Основные формы и методы эстетического воспитания</w:t>
      </w:r>
    </w:p>
    <w:p>
      <w:pPr>
        <w:pStyle w:val="Style16"/>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оспитании детей и юношества эстетика повседневной жизни играет важную роль. Окружение человека, обстановка, убранство помещений, одежда – повседневного и ежечасно влияют на эстетический вкус. Поэтому воспитание у детей общей культуры: соблюдение гигиены, аккуратность, вежливость и деликатность, внимательность и предупредительность – является важной стороной эстетического воспитания.</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им выражением духовного богатство человека служит его манера разговаривать, выслушивать собеседника, реагировать на окружающее. Поза, мимика, жесты, даже походка и множество иных тончайших проявлений человека могут свидетельствовать о его эстетическом облик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внешние признаки духовного богатства детей создаются под влиянием условий жизни, подражания взрослым и сверстникам, системы воспитания в школе и семь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стетика отношений между людьми является основой эстетики повседневной жизни. Здоровые, человечные, красивые отношения в семье, отношения в школе между учителями и учащимися, между товарищами составляют фундамент эстетического воспитания. По глубине и тонкости эти отношения могут быть сложны и многообразны.</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ть приветливым с людьми, отзывчивым собеседником, гостеприимным хозяином, тактичным гостем, внимательным сыном и добросовестным учеником, добрым товарищем и верным другом – все это не только область морали, но и эстетик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увство такта, умение в трудной обстановке найти правильное решение и поступиться своими желаниями ради близких людей, способность создавать хорошее настроение – все это не только нравственная воспитанность ребенка, но и проявление его эстетической культуры.</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е отношения детей к окружающим формируются всем укладом их жизни в семье, в школе. Они систематически и повседневно воздействуют на эстетические чувства детей. Примитивные, черствые, неискренние отношения между людьми в семье и школе глубоко ранят личность ребенка и оставляют след на всю жизнь.</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год десятки тысяч новоселов обставляют свои квартиры новыми вещами. Каждая советская семья стремиться создать уют, приобрести вещи, которые радовали бы глаз, были ей по вкусу.</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становку советской семьи все больше проникают черты современного стиля: простота и удобство мебели, легкость тканей, целесообразность в расстановке предметов, стремление создать в помещении больше удобств для работы и отдых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ть обстановку взрослые, но активное воспитание требует, чтобы дети привлекались к созданию уюта, эстетики обстановки. Целесообразность, простота и удобство являются здесь основными требованиям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учать детей содержать свои личные вещи в порядке, никогда не производить уборку за ребенка, а терпеливо приучать к этому его самого, постоянно заботиться о том, чтобы школьник стремился создавать уют в классе, в своем уголке, - все это очень важно для воспитания у него эстетического вкуса. В отборе предметов, которые окружают школьника, необходимы высокая требовательность, чувство меры. Нельзя допускать вещей антихудожественных, портящих вкус, аляповатых.</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е значение в эстетическом воспитании имеют: одежда, манеры, жесты, мимика. Любуясь своими воспитанниками, А,С, Макаренко обращал внимание на выправку, осанку, пружинистую походку, выражение энергичной сдержанности и силы. Простая майка и трусы на таких ребятах выглядели как самый изысканный наряд. Неряшливая же, небрежная манера носить одежду, ухарства, разболтанная походка могут создать впечатление уродливости, даже если на человеке изящный костюм.</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анка ребенка, точность и целесообразность движений зависят от того, насколько воспитана и поддерживается у него привычка держаться прямо во время ходьбы, за рабочим и обеденным столом. Сутулость, небрежная поза создают впечатление неуклюжести или развязонности. В жестах, мимике, движениях также нужны естественность, простота, соблюдение чувств меры.</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ствость человека, его равнодушие к людям также делают его некрасивым, отталкивают от него. Внешне это выражается в холодном, рассеянном взгляде, грубых манерах.</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манеры, как и гримасничество, передразнивание товарищей или взрослых, могут появиться у детей в результате дурного влияния, неразумной системы воспитания. Повторяясь, такое поведение переходит в привычку, которая портит эстетические вкусы детей и порой очень трудно искореним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оянное внимание учителей и родителей к воспитанию у ребенка эстетической культуры движений, жестов, мимики, манер, далеко не простое дело. В нем нужна система, настойчивость, последовательность и терпение, постоянство требований, завершение их желаемым результатом.</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стетика внешнего вида есть проявление внутренней красоты, нравственной чистоты, которая прежде всего сказывается в отношениях к людям.</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проблемы эстетики, воспитание прекрасного волновали философ, поэтов и писателей, педагогов во все времена. Многие из них много внимания уделяли сущности красивого и безобразного, высокого и низкого не только в человеческих отношениях, но и в окружающем нас мире. И все же главной категорией эстетики является категория прекрасного, от нее тянутся нити ко всем другим понятиям эстетики. Прекрасна надлежащая мера во всем. Следовательно, главная задача школы, педагогов заключается в воспитании понимания красивого в окружающей жизни, в природе, в человеческих отношениях каждым школьником.</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pPr>
      <w:r>
        <w:rPr>
          <w:rFonts w:cs="Times New Roman" w:ascii="Times New Roman" w:hAnsi="Times New Roman"/>
          <w:b/>
          <w:sz w:val="28"/>
          <w:szCs w:val="28"/>
        </w:rPr>
        <w:t>ГЛАВА 2 ОРГАНИЗАЦИЯ РАБОТЫ ПО ЭСТЕТИЧЕСКОМУ ВОСПИТАНИЮ МЛАДШИХ ШКОЛЬНИКОВ ВО ВНЕКЛАССНОЙ РАБОТЕ ПО ОБЩЕСТВОЗНАНИЮ</w:t>
      </w:r>
    </w:p>
    <w:p>
      <w:pPr>
        <w:pStyle w:val="Style16"/>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ь возможности эстетического воспитания младших школьников на уроках и во внеклассной работе по обществознанию. Обществоведческие разделы в данном курсе начальной школы появились недавно, но играют важную роль в получении первого опыта социальной адаптации учащихся младших классов. И этот опыт будет постепенно накапливаться. Школа готовит подрастающие поколения к жизни в обществе. Каждый человек независимо от профессии, живущий в обществе, вступает в контакт и взаимодействие с другими людьми, учреждениями, организациями, государством. Успешность этого взаимодействия во многом определяется уровнем его духовной культуры, составной частью которой является эстетическая культура. Эстетическая культура, как это было отмечено выше, предполагает умение отличать прекрасное от пошлого не только в искусстве, но также в любом проявлении жизни: в труде, быту, поведении человека. Умение чувствовать, понимать и ценить прекрасное делает жизнь человека более осмысленной, яркой, богатой. Однако прекрасное не только доставляет наслаждение, радует, оно вдохновляет на высокие, добрые мысли и чувства, на большие дела и подвиг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аимосвязь и взаимодействие человека с окружающим миром не могут быть полноценными если он не способен эстетически относиться к нему. Эта способность одухотворяет труд и общение человека, облагораживает всю его жизнь.</w:t>
      </w:r>
    </w:p>
    <w:p>
      <w:pPr>
        <w:pStyle w:val="Style16"/>
        <w:suppressAutoHyphens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2.1 Эстетическое воспитание младших школьников в учебной деятельности</w:t>
      </w:r>
    </w:p>
    <w:p>
      <w:pPr>
        <w:pStyle w:val="Style16"/>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ние чувствовать, понимать и ценить прекрасное не приходит само собой: его надо развивать с детских лет. Это позволит в будущем сделать жизнь человека более осмысленной, яркой, богатой. Прекрасное не только доставляет наслаждение, радует, оно вдохновляет на высокие, добрые мысли и чувства, на большие дела и подвиг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ем же конкретно заключаются задачи эстетического воспитания младших школьников?</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о-первых, в том, чтобы средствами искусства оказывать благотворное влияние на мировоззрение, нравственные понятия и поведение дете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воспитывать способность замечать, понимать красоту в природе, общественной жизни, в искусств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развивать эстетический вкус, помогать вырабатывать верные эстетические суждения, оценк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четвертых, развивать художественные способности детей, приобщая их к художественному творчеству.</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стетическом воспитании необходимо, прежде всего, предусмотреть овладение младшими школьниками теоретическими знаниями. Важно, чтобы ученики не только получили конкретные сведения, но и составляли целостное представление об эстетике – науке, изучающей сущность и законы эстетического воспитания и преобразование действительности, общие законы искусства, которое является высшей формой эстетического освоения мира. И в этом отношении значительную роль имеют обществоведческие разделы интегрированного курса «Мы и окружающий мир».</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на уроках в 3 классе дети изучают тему «Искусство». Учитель формирует у учащихся представление о возникновении искусства. «Все виды искусств вышли из труда. Предполагают, что все началось с магического заклинания животных перед охото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епенно обряд усложнялся. Его сопровождали жестами, пением, ударами палочки обивали ритм. Так появились зачатки пения, музыки, танца, устных сказаний, театральных зрелищ. Затем начали рисовать на стенах пещер животных и лепить их глиняные фигурки. На них сохранились следы от ударов копьям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говорит о том, что с рисунками и фигурками разыгрывался магический обряд охоты.</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но так зарождалось искусство. Именно на этом этапе человек стал приобретать первые навыки в занятиях искусством, художественно –образным отражением мира. Первым предметом изображения, как свидетельствует археологические находки, были животные, на которых он охотился.</w:t>
      </w:r>
    </w:p>
    <w:p>
      <w:pPr>
        <w:pStyle w:val="Style16"/>
        <w:suppressAutoHyphens w:val="true"/>
        <w:spacing w:lineRule="auto" w:line="360"/>
        <w:ind w:firstLine="709"/>
        <w:jc w:val="both"/>
        <w:rPr/>
      </w:pPr>
      <w:r>
        <w:rPr>
          <w:rFonts w:cs="Times New Roman" w:ascii="Times New Roman" w:hAnsi="Times New Roman"/>
          <w:b/>
          <w:sz w:val="28"/>
          <w:szCs w:val="28"/>
        </w:rPr>
        <w:t>Фрагмент урока.</w:t>
      </w:r>
      <w:r>
        <w:rPr>
          <w:rFonts w:cs="Times New Roman" w:ascii="Times New Roman" w:hAnsi="Times New Roman"/>
          <w:sz w:val="28"/>
          <w:szCs w:val="28"/>
        </w:rPr>
        <w:t xml:space="preserve"> Учитель: почему из всего многообразия мира древний художник выбрал животное, на которое он охотился.</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щиеся: охота на животных давала возможность человеку существовать.</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дагог вместе с классом делает вывод: Человек изображает прежде всего то, что является общеинтересным.</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дагог: - Как же изображает древний художник животных?</w:t>
      </w:r>
    </w:p>
    <w:p>
      <w:pPr>
        <w:pStyle w:val="Style16"/>
        <w:suppressAutoHyphens w:val="true"/>
        <w:spacing w:lineRule="auto" w:line="360"/>
        <w:ind w:firstLine="709"/>
        <w:jc w:val="both"/>
        <w:rPr/>
      </w:pPr>
      <w:r>
        <w:rPr>
          <w:rFonts w:cs="Times New Roman" w:ascii="Times New Roman" w:hAnsi="Times New Roman"/>
          <w:sz w:val="28"/>
          <w:szCs w:val="28"/>
        </w:rPr>
        <w:t>-Каким увидел первобытный художник оленя?</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Что в нем подчеркнул?</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ы учащихся: - первобытный художник подчеркнул в изображении оленя ловкость, быстроту, стремительность.</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ель: Следовательно, древний человек уже не просто изображает то или иное животное, но и подчеркивает в нем то, что его привлекало, представлялось нужным, важным.</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ель демонстрирует репродукции нескольких изображени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ксируя внимание школьников, учитель подчеркивает ту мысль, что произведения первобытного искусства являлись не только источником знаний о трудовой деятельности древнего человека, но и его духовной жизни. «Дальше наступил неожиданный поворот: искусство стало влиять на человека, помогая ему в труде – в той же охоте! Это связано с самой сутью искусства, которое воспитывает острый взгляд, делает руку твердой и верной. Приемы и навыки, порожденные искусством, позволяют предать наиболее разумную форму всем орудиям труда. Поэтому каждый ремесленник всегда был в какой – то мере художником…</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ревности наибольшее влияние на людей оказывало зодчество (архитектура). Оно начиналось с примитивных хижин. Но уже тогда были созданы выдающиеся оружия. Главное в искусстве – оно во все времена будило в человеке хорошие, добрые чувства. Об этом вы можете судить по себе: вам рассказывают сказки, вы смотрите фильмы или детские передачи, вас водят в цирк или в театр. Наконец, вы просто играете. И все это доставляет вам радость!»</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одя итог урока, учитель выясняет как учащиеся усвоили понятие «искусство.»</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Что мы относим к искусству?</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искусству мы относим живопись, музыку, танец, литературу, театр, кино, архитектуру, скульптуру и многие другие формы художественного изображения жизни. Но искусством можно назвать также мастерство в любом деле: ткачестве, вышивке, строительстве и т.д. Это так называемое прикладное искусство, произведения которого украшают наш повседневный быт.</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ло привлекая материал искусства учитель знакомит школьников с такими положениями как возникновение искусства из производственной деятельности людей, как отражается в искусстве жизнь и быт люде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уроках в начальной школе дети знакомятся с искусством Древнего Египта, особенностями древнегреческого искусства, его героям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Тема</w:t>
      </w:r>
      <w:r>
        <w:rPr>
          <w:rFonts w:cs="Times New Roman" w:ascii="Times New Roman" w:hAnsi="Times New Roman"/>
          <w:sz w:val="28"/>
          <w:szCs w:val="28"/>
        </w:rPr>
        <w:t xml:space="preserve">: «Преобразования в России при Петре </w:t>
      </w:r>
      <w:r>
        <w:rPr>
          <w:rFonts w:cs="Times New Roman" w:ascii="Times New Roman" w:hAnsi="Times New Roman"/>
          <w:sz w:val="28"/>
          <w:szCs w:val="28"/>
          <w:lang w:val="en-US"/>
        </w:rPr>
        <w:t>I</w:t>
      </w:r>
      <w:r>
        <w:rPr>
          <w:rFonts w:cs="Times New Roman" w:ascii="Times New Roman" w:hAnsi="Times New Roman"/>
          <w:sz w:val="28"/>
          <w:szCs w:val="28"/>
        </w:rPr>
        <w:t xml:space="preserve">» позволяет сформировать у учащихся начальной школы представление о суровых методах Петра </w:t>
      </w:r>
      <w:r>
        <w:rPr>
          <w:rFonts w:cs="Times New Roman" w:ascii="Times New Roman" w:hAnsi="Times New Roman"/>
          <w:sz w:val="28"/>
          <w:szCs w:val="28"/>
          <w:lang w:val="en-US"/>
        </w:rPr>
        <w:t>I</w:t>
      </w:r>
      <w:r>
        <w:rPr>
          <w:rFonts w:cs="Times New Roman" w:ascii="Times New Roman" w:hAnsi="Times New Roman"/>
          <w:sz w:val="28"/>
          <w:szCs w:val="28"/>
        </w:rPr>
        <w:t>, направленных на подъем российской культуры, знакомятся с русским военным искусством.</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Тема</w:t>
      </w:r>
      <w:r>
        <w:rPr>
          <w:rFonts w:cs="Times New Roman" w:ascii="Times New Roman" w:hAnsi="Times New Roman"/>
          <w:sz w:val="28"/>
          <w:szCs w:val="28"/>
        </w:rPr>
        <w:t>: «Начало эпохи возрождения в Европ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сформировать у учащихся представление о крупных переменах в Западной Европе с XIII – XIV веков.</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накомство с картинами этих великих художников.</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щиеся узнают о том, что в этот период времени быстро развивает техника, изобретен порох, появилось огнестрельное оружие. В XV веке Иоган Гутенберг изобрел печатный станок и напечатал первую в Европе книгу. Значение этого изобретения невозможно переоценить. С появлением книгопечатания ускорилось развитие науки и культуры. Европа возродила свою собственную богатейшую культуру – культуру Греции и Рима, забытую за тысячу лет Средневековья.</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емле Италии многие века хранились произведения древнего искусства – статуи, мозаики, вазы, кувшины. Порой их выворачивал из земли плуг пахаря. Люди поражались красоте древних творений, старались повторить их совершенные формы. Искусство развивалось быстро.</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ель показывает две картины двух великих итальянских художников – Джотто и Леонардо да Винч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ние: сравните две картины.</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южет один и тот же – Богоматерь (Мадонна) с младенцем Христом. Обобщение учителя:</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картине Леонардо, который жил на 150 лет похоже, это просто молодая итальянка которая играет со своим ребенком. Такое оживление религиозный темы человеческими чувствами называется гуманизмом (по латыни гомо – человек, гуманус - человечны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ртина Джотто – это еще икона. Недаром великий князь Иван III пригласил итальянских архитекторов в Москву. Башни и стены Московского Кремля могут служить одним из лучших образцов архитектуры Возрождения.</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Тема</w:t>
      </w:r>
      <w:r>
        <w:rPr>
          <w:rFonts w:cs="Times New Roman" w:ascii="Times New Roman" w:hAnsi="Times New Roman"/>
          <w:sz w:val="28"/>
          <w:szCs w:val="28"/>
        </w:rPr>
        <w:t>: Посвященная Великой Отечественной войне позволяют сформировать у младших школьников представление о красоте советского человека, принявшего на себя всю тяжесть борьбы с фашизмом и разгромившего его. Эстетическое и эмоциональное воздействие на учащихся на этих уроках усиливает привлечение произведений искусства военной поры. Это и документальные, учебные и художественные кинофильмы, стихи и песни военных лет. Так, о первых днях и месяцах войны дают хорошее представление известные стихи К. Симонова «Майор привез мальчишку на лафет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деи торжества победы несет мемориальный ансамбль с памятником советского воина – освободителя Е. Вучетича, Я. Белопольского и А. Горпенко.</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Тема:</w:t>
      </w:r>
      <w:r>
        <w:rPr>
          <w:rFonts w:cs="Times New Roman" w:ascii="Times New Roman" w:hAnsi="Times New Roman"/>
          <w:sz w:val="28"/>
          <w:szCs w:val="28"/>
        </w:rPr>
        <w:t xml:space="preserve"> «Грозный царь.»</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 способствовать формированию у учащихся представления</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личности Ивана IV.</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накомство с картиной Репина «Иван Грозный и его сын.»</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изучения текста учебник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учащихся формируются представление о разумных преобразованиях в России в начале </w:t>
      </w:r>
      <w:r>
        <w:rPr>
          <w:rFonts w:cs="Times New Roman" w:ascii="Times New Roman" w:hAnsi="Times New Roman"/>
          <w:sz w:val="28"/>
          <w:szCs w:val="28"/>
          <w:lang w:val="en-US"/>
        </w:rPr>
        <w:t>XVI</w:t>
      </w:r>
      <w:r>
        <w:rPr>
          <w:rFonts w:cs="Times New Roman" w:ascii="Times New Roman" w:hAnsi="Times New Roman"/>
          <w:sz w:val="28"/>
          <w:szCs w:val="28"/>
        </w:rPr>
        <w:t xml:space="preserve"> века, реформах, которые укрепили государство. Затем учащиеся узнают об опричнине, опричниках, волне арестов, пыток, казней. С плахи летели княжеские и боярские головы. Но при этом пострадало много невинных людей, которые никакого отношения к боярской измене не имели и не могли иметь. Подозрительность, необузданность Ивана Грозного привели к гибели его собственной семьи. В припадке безумной ярости ударом царского посоха он случайно убил своего сына Иван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ель знакомит учащихся с картиной И. Е. Репина «Иван Грозный и его сын Иван.» Учащиеся учатся воспринимать произведения искусства. Рассматривают картину. Работают по этой картине, учитель задает дополнительные вопросы.</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зучение на уроках курса «Мы и окружающий мир» обществоведческих тем имеет большие возможности эстетическое воспитание учащихся начальной школы.</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ной частью учебно – воспитательной работы школы является внеклассная работа. Внеклассная работа по обществознанию тесно связана с продолжением урока, раздвигает его рамки во времени и пространстве, несет выраженную воспитательную и социально педагогическую направленность.</w:t>
      </w:r>
    </w:p>
    <w:p>
      <w:pPr>
        <w:pStyle w:val="Style16"/>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Эстетическое воспитание младших школьников во внеклассной работе по обществознанию.</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характера современного труда в условиях ускорения научного – технического прогресса, его интеллектуализация и одновременно гуманизация требуют от каждой работы мысли, напряженного труда, огромной собранности и организованности, повышения уровня эстетической культуры. Наше общество заинтересовано в том, чтобы каждый человек получил самое широкое и разностороннее образование и воспитание, приобщился к сокровищницам мировой культуры, полностью выразил свои творческие задатки и способности. В последние годы в российской системе начального образования происходят определенные позитивные перемены: обновляется содержание образования и воспитания дете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нравственно – эстетических ценностей, норм поведения, коммуникативных способностей ребенка, раскрытие разнообразия граней индивидуальности происходит не только во время внеурочной работы школы.</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же стоит за понятием внеурочная работа? В педагогических словарях и энциклопедиях, специальных работах ученых 20 –х – 70 –х годов ХХ века чаще всего встречается термин «внеклассная работ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классная работа – это составная часть учебно – воспитательной работы школы, которая организуется во внеурочное время при активной помощи и тактичном руководстве со стороны педагогов, и прежде всего классных руководителе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йской педагогической энциклопедии, изданной в 1993 году, вместо внеклассной работы вводится понятие «внеурочная работа», как составная часть учебно – воспитательного процесса школы, одна из форм организации свободного времени учащихся.</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е основными задачами являются:</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благоприятных условий для проявления творческих способносте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ичие реальных дел, доступных для детей и имеющих конкретный результат;</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несение в жизнь ребенка романтики, фантазии, элементов игры, оптимистической перспективы.</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урочная работа помогает удовлетворить потребность детей и молодежи в неформальном общени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урочная работа понимается сегодня преимущественно как деятельность, организуемая с классом во внеурочное время для реализации потребностей школьников в содержательном досуге, участии в самоуправлении и общественно-полезной деятельност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урочная работа, конечно, включает в себя и занятия в различных кружках, секциях, клубах.</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неклассной работе применяются различные формы:</w:t>
      </w:r>
    </w:p>
    <w:p>
      <w:pPr>
        <w:pStyle w:val="Style16"/>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занятия беседы</w:t>
      </w:r>
      <w:r>
        <w:rPr>
          <w:rFonts w:cs="Times New Roman" w:ascii="Times New Roman" w:hAnsi="Times New Roman"/>
          <w:sz w:val="28"/>
          <w:szCs w:val="28"/>
        </w:rPr>
        <w:t xml:space="preserve"> строятся в основном на прямом общении учителя и учеников. После небольшого рассказа учителя следует вопрос, на которой дети должны ответить, используя полученную только что информацию и собственные знания. При такой форме занятий можно легко узнать общий уровень знаний детей по определенной теме. Форма «вопрос - ответ» позволяет обратится как к одному ученику, так и ко всему классу в целом.</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u w:val="single"/>
        </w:rPr>
        <w:t>занятия – игры</w:t>
      </w:r>
      <w:r>
        <w:rPr>
          <w:rFonts w:cs="Times New Roman" w:ascii="Times New Roman" w:hAnsi="Times New Roman"/>
          <w:sz w:val="28"/>
          <w:szCs w:val="28"/>
        </w:rPr>
        <w:t xml:space="preserve"> – моделирование реальных событий общественной жизни. Это помогает почувствовать ситуацию изнутри, проанализировать все возможные варианты поведения и определить правильные. Кроме того, материал, поданный в форме игры, воспринимается и усваивается очень легко. В процессе игры ученики делятся либо на группы, либо на пары. Благодаря такому разделению дети учатся взаимопониманию.</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агодаря разнообразным методам увеличивается эффективность внеурочного занятия.</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ники младших классов очень восприимчивы к тому, что им предлагают учителя. Чем разнообразнее будут проходить занятия, тем легче дети будут воспринимать материал.</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было отмечено выше на уроках при изучении обществоведческих тем учитель часто использует произведения изобразительного искусства, которые позволяют глубже понять красоту окружающего мира, людей. Однако дети затрудняются анализировать картину. Научить их читать картину позволит беседа проведенная на классном часе на тему: «Как читать картину». Беседу можно провести по плану.</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седа: «Как читать картину?»</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Дается алгоритм аналитического разбора художественного живописного произведения (алгоритм записывается на доску).</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лгоритм:</w:t>
      </w:r>
    </w:p>
    <w:p>
      <w:pPr>
        <w:pStyle w:val="Style16"/>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звание картины.</w:t>
      </w:r>
    </w:p>
    <w:p>
      <w:pPr>
        <w:pStyle w:val="Style16"/>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тор художественного произведения.</w:t>
      </w:r>
    </w:p>
    <w:p>
      <w:pPr>
        <w:pStyle w:val="Style16"/>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б авторе.</w:t>
      </w:r>
    </w:p>
    <w:p>
      <w:pPr>
        <w:pStyle w:val="Style16"/>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то изображено на картине (сюжет).</w:t>
      </w:r>
    </w:p>
    <w:p>
      <w:pPr>
        <w:pStyle w:val="Style16"/>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ие выразительные средства использованы в картине. (Колорит, т.е. какие цвета создают настроение в картине, композиция, т.е. расположение главных героев).</w:t>
      </w:r>
    </w:p>
    <w:p>
      <w:pPr>
        <w:pStyle w:val="Style16"/>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аши впечатления от увиденного.</w:t>
      </w:r>
    </w:p>
    <w:p>
      <w:pPr>
        <w:pStyle w:val="Style16"/>
        <w:suppressAutoHyphens w:val="true"/>
        <w:spacing w:lineRule="auto" w:line="36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Учитель сам анализирует какую–либо картину.</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Затем, по данному алгоритму анализируют дети, но с помощью учителя.</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стетическое воспитание очень важно на сегодняшний день. Это цель как родителей так и учителей. Дети должны понять, что следует быть культурными постоянно, независимо от того, где они находятся или с кем они разговаривают. Дети поймут, что с воспитанными людьми приятно общаться всем. Но, что еще важнее, они сами станут культурными людьми. Ставя перед школьниками эту цель, учителя объясняют, что она достигнута ни за один день или даже год, а требует постоянного самообразования.</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агодаря таким занятиям повышается коммуникативные навыки школьников, они становятся более открытыми и общительным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разработали систему мероприятий по эстетическому воспитанию учащихся 3 класса. Занятие – беседа: «Что такое этикет.» Данная беседа направлена на воспитание эстетического поведения.»</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кет – это часть культуры любого общества, которое вырабатывалась целыми столетиями. Со временем какие – то традиции изменились, а какие – то трансформировались в незыблемые правила. Без некоторых из них мы даже не можем представить себе жизнь. Сегодня этикет является, одним из главных источников культурных ценностей. Многие правила этикета очень просты, а некоторые необходимо учащимся.</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о том, «что такое хорошо» ,«что такое плохо», вы получите, если будете изучать этикет.</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а этикета нужны везде: в школе, транспорте, дома, в гостях и многих других местах. Главная цель - научить детей использовать правила поведения не только «на людях», но и дом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седа «Что такое этикет».</w:t>
      </w:r>
    </w:p>
    <w:p>
      <w:pPr>
        <w:pStyle w:val="Style16"/>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се правила достойного поведения давным давно известны, остановка за малым – за умением ими пользоваться.»</w:t>
      </w:r>
    </w:p>
    <w:p>
      <w:pPr>
        <w:pStyle w:val="Style16"/>
        <w:suppressAutoHyphens w:val="true"/>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t>Б. Паскаль</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 заинтересовать детей в изучении этикет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Задачи:</w:t>
      </w:r>
      <w:r>
        <w:rPr>
          <w:rFonts w:cs="Times New Roman" w:ascii="Times New Roman" w:hAnsi="Times New Roman"/>
          <w:sz w:val="28"/>
          <w:szCs w:val="28"/>
        </w:rPr>
        <w:t xml:space="preserve"> - рассмотреть историю развития этикет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w:t>
      </w:r>
    </w:p>
    <w:p>
      <w:pPr>
        <w:pStyle w:val="Style16"/>
        <w:suppressAutoHyphens w:val="true"/>
        <w:spacing w:lineRule="auto" w:line="360"/>
        <w:ind w:firstLine="709"/>
        <w:jc w:val="both"/>
        <w:rPr/>
      </w:pPr>
      <w:r>
        <w:rPr>
          <w:rFonts w:cs="Times New Roman" w:ascii="Times New Roman" w:hAnsi="Times New Roman"/>
          <w:sz w:val="28"/>
          <w:szCs w:val="28"/>
        </w:rPr>
        <w:t>-Это загадочное слово «этикет».</w:t>
      </w:r>
    </w:p>
    <w:p>
      <w:pPr>
        <w:pStyle w:val="Style16"/>
        <w:suppressAutoHyphens w:val="true"/>
        <w:spacing w:lineRule="auto" w:line="360"/>
        <w:ind w:firstLine="709"/>
        <w:jc w:val="both"/>
        <w:rPr/>
      </w:pPr>
      <w:r>
        <w:rPr>
          <w:rFonts w:cs="Times New Roman" w:ascii="Times New Roman" w:hAnsi="Times New Roman"/>
          <w:sz w:val="28"/>
          <w:szCs w:val="28"/>
        </w:rPr>
        <w:t>-Где же зародился этикет?</w:t>
      </w:r>
    </w:p>
    <w:p>
      <w:pPr>
        <w:pStyle w:val="Style16"/>
        <w:suppressAutoHyphens w:val="true"/>
        <w:spacing w:lineRule="auto" w:line="360"/>
        <w:ind w:firstLine="709"/>
        <w:jc w:val="both"/>
        <w:rPr/>
      </w:pPr>
      <w:r>
        <w:rPr>
          <w:rFonts w:cs="Times New Roman" w:ascii="Times New Roman" w:hAnsi="Times New Roman"/>
          <w:sz w:val="28"/>
          <w:szCs w:val="28"/>
        </w:rPr>
        <w:t>-Ученые прошлого о хороших манерах.</w:t>
      </w:r>
    </w:p>
    <w:p>
      <w:pPr>
        <w:pStyle w:val="Style16"/>
        <w:suppressAutoHyphens w:val="true"/>
        <w:spacing w:lineRule="auto" w:line="360"/>
        <w:ind w:firstLine="709"/>
        <w:jc w:val="both"/>
        <w:rPr/>
      </w:pPr>
      <w:r>
        <w:rPr>
          <w:rFonts w:cs="Times New Roman" w:ascii="Times New Roman" w:hAnsi="Times New Roman"/>
          <w:sz w:val="28"/>
          <w:szCs w:val="28"/>
        </w:rPr>
        <w:t>-Как отличить прекрасного человека?</w:t>
      </w:r>
    </w:p>
    <w:p>
      <w:pPr>
        <w:pStyle w:val="Style16"/>
        <w:suppressAutoHyphens w:val="true"/>
        <w:spacing w:lineRule="auto" w:line="360"/>
        <w:ind w:firstLine="709"/>
        <w:jc w:val="both"/>
        <w:rPr/>
      </w:pPr>
      <w:r>
        <w:rPr>
          <w:rFonts w:cs="Times New Roman" w:ascii="Times New Roman" w:hAnsi="Times New Roman"/>
          <w:sz w:val="28"/>
          <w:szCs w:val="28"/>
        </w:rPr>
        <w:t>-Первое в разговоре – это приветствие.</w:t>
      </w:r>
    </w:p>
    <w:p>
      <w:pPr>
        <w:pStyle w:val="Style16"/>
        <w:suppressAutoHyphens w:val="true"/>
        <w:spacing w:lineRule="auto" w:line="360"/>
        <w:ind w:firstLine="709"/>
        <w:jc w:val="both"/>
        <w:rPr/>
      </w:pPr>
      <w:r>
        <w:rPr>
          <w:rFonts w:cs="Times New Roman" w:ascii="Times New Roman" w:hAnsi="Times New Roman"/>
          <w:sz w:val="28"/>
          <w:szCs w:val="28"/>
        </w:rPr>
        <w:t>-Нужен ли этикет дома?</w:t>
      </w:r>
    </w:p>
    <w:p>
      <w:pPr>
        <w:pStyle w:val="Style16"/>
        <w:suppressAutoHyphens w:val="true"/>
        <w:spacing w:lineRule="auto" w:line="360"/>
        <w:ind w:firstLine="709"/>
        <w:jc w:val="both"/>
        <w:rPr/>
      </w:pPr>
      <w:r>
        <w:rPr>
          <w:rFonts w:cs="Times New Roman" w:ascii="Times New Roman" w:hAnsi="Times New Roman"/>
          <w:sz w:val="28"/>
          <w:szCs w:val="28"/>
        </w:rPr>
        <w:t>-О каких словах нужно помнить, а о каких забыть.</w:t>
      </w:r>
    </w:p>
    <w:p>
      <w:pPr>
        <w:pStyle w:val="Style16"/>
        <w:suppressAutoHyphens w:val="true"/>
        <w:spacing w:lineRule="auto" w:line="360"/>
        <w:ind w:firstLine="709"/>
        <w:jc w:val="both"/>
        <w:rPr/>
      </w:pPr>
      <w:r>
        <w:rPr>
          <w:rFonts w:cs="Times New Roman" w:ascii="Times New Roman" w:hAnsi="Times New Roman"/>
          <w:sz w:val="28"/>
          <w:szCs w:val="28"/>
        </w:rPr>
        <w:t>-Правила этикета в школе.</w:t>
      </w:r>
    </w:p>
    <w:p>
      <w:pPr>
        <w:pStyle w:val="Style16"/>
        <w:suppressAutoHyphens w:val="true"/>
        <w:spacing w:lineRule="auto" w:line="360"/>
        <w:ind w:firstLine="709"/>
        <w:jc w:val="both"/>
        <w:rPr/>
      </w:pPr>
      <w:r>
        <w:rPr>
          <w:rFonts w:cs="Times New Roman" w:ascii="Times New Roman" w:hAnsi="Times New Roman"/>
          <w:sz w:val="28"/>
          <w:szCs w:val="28"/>
        </w:rPr>
        <w:t>-Этикет нужен всегд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рточки с текстами: правила поведения.</w:t>
      </w:r>
    </w:p>
    <w:p>
      <w:pPr>
        <w:pStyle w:val="Style16"/>
        <w:suppressAutoHyphens w:val="true"/>
        <w:spacing w:lineRule="auto" w:line="360"/>
        <w:ind w:firstLine="709"/>
        <w:jc w:val="both"/>
        <w:rPr/>
      </w:pPr>
      <w:r>
        <w:rPr>
          <w:rFonts w:cs="Times New Roman" w:ascii="Times New Roman" w:hAnsi="Times New Roman"/>
          <w:b/>
          <w:sz w:val="28"/>
          <w:szCs w:val="28"/>
        </w:rPr>
        <w:t>Занятие – игра «Как применять этикет в жизни.»</w:t>
      </w:r>
    </w:p>
    <w:p>
      <w:pPr>
        <w:pStyle w:val="Style16"/>
        <w:suppressAutoHyphens w:val="true"/>
        <w:spacing w:lineRule="auto" w:line="360"/>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 xml:space="preserve"> - объяснить значимость этикет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Задачи</w:t>
      </w:r>
      <w:r>
        <w:rPr>
          <w:rFonts w:cs="Times New Roman" w:ascii="Times New Roman" w:hAnsi="Times New Roman"/>
          <w:sz w:val="28"/>
          <w:szCs w:val="28"/>
        </w:rPr>
        <w:t>: - Рассмотреть типичные ситуации в жизни, когда необходимо быть вежливым.</w:t>
      </w:r>
    </w:p>
    <w:p>
      <w:pPr>
        <w:pStyle w:val="Style16"/>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тапы занятия.</w:t>
      </w:r>
    </w:p>
    <w:p>
      <w:pPr>
        <w:pStyle w:val="Style16"/>
        <w:suppressAutoHyphens w:val="true"/>
        <w:spacing w:lineRule="auto" w:line="360"/>
        <w:ind w:firstLine="709"/>
        <w:jc w:val="both"/>
        <w:rPr/>
      </w:pPr>
      <w:r>
        <w:rPr>
          <w:rFonts w:cs="Times New Roman" w:ascii="Times New Roman" w:hAnsi="Times New Roman"/>
          <w:sz w:val="28"/>
          <w:szCs w:val="28"/>
        </w:rPr>
        <w:t>-C чего начинается утро?</w:t>
      </w:r>
    </w:p>
    <w:p>
      <w:pPr>
        <w:pStyle w:val="Style16"/>
        <w:suppressAutoHyphens w:val="true"/>
        <w:spacing w:lineRule="auto" w:line="360"/>
        <w:ind w:firstLine="709"/>
        <w:jc w:val="both"/>
        <w:rPr/>
      </w:pPr>
      <w:r>
        <w:rPr>
          <w:rFonts w:cs="Times New Roman" w:ascii="Times New Roman" w:hAnsi="Times New Roman"/>
          <w:sz w:val="28"/>
          <w:szCs w:val="28"/>
        </w:rPr>
        <w:t>-Дорога в школу.</w:t>
      </w:r>
    </w:p>
    <w:p>
      <w:pPr>
        <w:pStyle w:val="Style16"/>
        <w:suppressAutoHyphens w:val="true"/>
        <w:spacing w:lineRule="auto" w:line="360"/>
        <w:ind w:firstLine="709"/>
        <w:jc w:val="both"/>
        <w:rPr/>
      </w:pPr>
      <w:r>
        <w:rPr>
          <w:rFonts w:cs="Times New Roman" w:ascii="Times New Roman" w:hAnsi="Times New Roman"/>
          <w:sz w:val="28"/>
          <w:szCs w:val="28"/>
        </w:rPr>
        <w:t>-Игра «Мы едем, едем, едем.»</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ый лучший собеседник умеет слушать.</w:t>
      </w:r>
    </w:p>
    <w:p>
      <w:pPr>
        <w:pStyle w:val="Style16"/>
        <w:suppressAutoHyphens w:val="true"/>
        <w:spacing w:lineRule="auto" w:line="360"/>
        <w:ind w:firstLine="709"/>
        <w:jc w:val="both"/>
        <w:rPr/>
      </w:pPr>
      <w:r>
        <w:rPr>
          <w:rFonts w:cs="Times New Roman" w:ascii="Times New Roman" w:hAnsi="Times New Roman"/>
          <w:sz w:val="28"/>
          <w:szCs w:val="28"/>
        </w:rPr>
        <w:t>-Как вести себя дом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едение итогов.</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неклассной работе дети учатся правильно принимать комплементы и критику</w:t>
      </w:r>
    </w:p>
    <w:p>
      <w:pPr>
        <w:pStyle w:val="Style16"/>
        <w:suppressAutoHyphens w:val="true"/>
        <w:spacing w:lineRule="auto" w:line="360"/>
        <w:ind w:firstLine="709"/>
        <w:jc w:val="both"/>
        <w:rPr/>
      </w:pPr>
      <w:r>
        <w:rPr>
          <w:rFonts w:cs="Times New Roman" w:ascii="Times New Roman" w:hAnsi="Times New Roman"/>
          <w:b/>
          <w:sz w:val="28"/>
          <w:szCs w:val="28"/>
        </w:rPr>
        <w:t>занятие -бесед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 научить детей правильно принимать комплементы и критические замечания.</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w:t>
      </w:r>
    </w:p>
    <w:p>
      <w:pPr>
        <w:pStyle w:val="Style16"/>
        <w:suppressAutoHyphens w:val="true"/>
        <w:spacing w:lineRule="auto" w:line="360"/>
        <w:ind w:firstLine="709"/>
        <w:jc w:val="both"/>
        <w:rPr/>
      </w:pPr>
      <w:r>
        <w:rPr>
          <w:rFonts w:cs="Times New Roman" w:ascii="Times New Roman" w:hAnsi="Times New Roman"/>
          <w:sz w:val="28"/>
          <w:szCs w:val="28"/>
        </w:rPr>
        <w:t>-Настоящий и «поддельный комплемент.»</w:t>
      </w:r>
    </w:p>
    <w:p>
      <w:pPr>
        <w:pStyle w:val="Style16"/>
        <w:suppressAutoHyphens w:val="true"/>
        <w:spacing w:lineRule="auto" w:line="360"/>
        <w:ind w:firstLine="709"/>
        <w:jc w:val="both"/>
        <w:rPr/>
      </w:pPr>
      <w:r>
        <w:rPr>
          <w:rFonts w:cs="Times New Roman" w:ascii="Times New Roman" w:hAnsi="Times New Roman"/>
          <w:sz w:val="28"/>
          <w:szCs w:val="28"/>
        </w:rPr>
        <w:t>-Учимся благодарить.</w:t>
      </w:r>
    </w:p>
    <w:p>
      <w:pPr>
        <w:pStyle w:val="Style16"/>
        <w:suppressAutoHyphens w:val="true"/>
        <w:spacing w:lineRule="auto" w:line="360"/>
        <w:ind w:firstLine="709"/>
        <w:jc w:val="both"/>
        <w:rPr/>
      </w:pPr>
      <w:r>
        <w:rPr>
          <w:rFonts w:cs="Times New Roman" w:ascii="Times New Roman" w:hAnsi="Times New Roman"/>
          <w:sz w:val="28"/>
          <w:szCs w:val="28"/>
        </w:rPr>
        <w:t>-Красивая, но все – таки ложь.</w:t>
      </w:r>
    </w:p>
    <w:p>
      <w:pPr>
        <w:pStyle w:val="Style16"/>
        <w:suppressAutoHyphens w:val="true"/>
        <w:spacing w:lineRule="auto" w:line="360"/>
        <w:ind w:firstLine="709"/>
        <w:jc w:val="both"/>
        <w:rPr/>
      </w:pPr>
      <w:r>
        <w:rPr>
          <w:rFonts w:cs="Times New Roman" w:ascii="Times New Roman" w:hAnsi="Times New Roman"/>
          <w:sz w:val="28"/>
          <w:szCs w:val="28"/>
        </w:rPr>
        <w:t>-Что такое настоящая критика?</w:t>
      </w:r>
    </w:p>
    <w:p>
      <w:pPr>
        <w:pStyle w:val="Style16"/>
        <w:suppressAutoHyphens w:val="true"/>
        <w:spacing w:lineRule="auto" w:line="360"/>
        <w:ind w:firstLine="709"/>
        <w:jc w:val="both"/>
        <w:rPr/>
      </w:pPr>
      <w:r>
        <w:rPr>
          <w:rFonts w:cs="Times New Roman" w:ascii="Times New Roman" w:hAnsi="Times New Roman"/>
          <w:sz w:val="28"/>
          <w:szCs w:val="28"/>
        </w:rPr>
        <w:t>-Если критикуют несправедливо.</w:t>
      </w:r>
    </w:p>
    <w:p>
      <w:pPr>
        <w:pStyle w:val="Style16"/>
        <w:suppressAutoHyphens w:val="true"/>
        <w:spacing w:lineRule="auto" w:line="360"/>
        <w:ind w:firstLine="709"/>
        <w:jc w:val="both"/>
        <w:rPr/>
      </w:pPr>
      <w:r>
        <w:rPr>
          <w:rFonts w:cs="Times New Roman" w:ascii="Times New Roman" w:hAnsi="Times New Roman"/>
          <w:sz w:val="28"/>
          <w:szCs w:val="28"/>
        </w:rPr>
        <w:t>-К какой критике стоит прислушаться.</w:t>
      </w:r>
    </w:p>
    <w:p>
      <w:pPr>
        <w:pStyle w:val="Style16"/>
        <w:suppressAutoHyphens w:val="true"/>
        <w:spacing w:lineRule="auto" w:line="360"/>
        <w:ind w:firstLine="709"/>
        <w:jc w:val="both"/>
        <w:rPr/>
      </w:pPr>
      <w:r>
        <w:rPr>
          <w:rFonts w:cs="Times New Roman" w:ascii="Times New Roman" w:hAnsi="Times New Roman"/>
          <w:sz w:val="28"/>
          <w:szCs w:val="28"/>
        </w:rPr>
        <w:t>-Критика и обида несовместн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едение итогов.</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мы разобрались, как нужно реагировать на критику и похвалу. На комплемент, как и на справедливую критику, нужно всегда отвечать благодарностью. Если вас критикуют, то вы не должны воспринимать как личный упрек. Если вы сможете объективно оценивать себя и свои поступки, то и окружающие будут поступать так же по отношению к вам.</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классная работа по обществознанию решает различные задач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огащает школьников новыми фактами, понятиями, отражающими различные стороны жизни обществ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иливает интерес к данному предмету;</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ет условия для развивающего познавательного досуга дете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ключает в реальные , социально – значимые отношения;</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особствует неформальному межличностному общению;</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крывает возможности для самореализации дете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спешной реализации внеклассной работы важно представить основные ее черты:</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бровольное участие школьников в работе и мотиваци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бор содержания и форм заняти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щественно полезная деятельность школьников;</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рмы внеклассной работы младших школьников;</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рупповая форма работы;</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ллективные формы работы.</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классная работа несет выраженную воспитательную и социально – педагогическую направленность.</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работа тесно связана с продолжением урока, раздвигает его рамки во времени и пространстве. Внеклассная работа по обществознанию может быть определена как деятельность учащихся, которая осуществляется на основе добровольного участия и самостоятельности, направляется учителями, содействует углублению знаний школьников в области обществознания, развитию их разносторонних интересов и способностей, формированию нравственных и эстетических качеств личности.</w:t>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360" w:before="0" w:after="0"/>
        <w:jc w:val="center"/>
        <w:rPr/>
      </w:pPr>
      <w:r>
        <w:rPr>
          <w:rFonts w:cs="Times New Roman" w:ascii="Times New Roman" w:hAnsi="Times New Roman"/>
          <w:b/>
          <w:sz w:val="28"/>
          <w:szCs w:val="28"/>
        </w:rPr>
        <w:t>2.2 Произведения детской литературы и искусства как средство эстетического воспитания школьников</w:t>
      </w:r>
    </w:p>
    <w:p>
      <w:pPr>
        <w:pStyle w:val="Style16"/>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стетическое воспитание при общении с литературой есть прежде всего воспитание творческого читателя, развитие литературно-творческих способностей школьников.</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младших школьников сохраняется отличающая детей образность восприятия действительности, живость воображения. Главная задача литературно – творческого развития детей младшего школьного возраста: развивая характерное для младших школьников воображение, делать его в то же время более содержательным оснащенным знаниями закономерностей окружающего мир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ладших классах при проведении внеклассных мероприятий по обществознанию можно использовать словесное рисование. («Как бы ты нарисовал этого героя? Какой рисунок ты хотел бы сделать к этому рассказу?»)</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я словами, школьник упражняет воображение, развивает речь и чувство стиля.</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ладшие школьники сравнивают иллюстрации разных художников к одному произведению. Им по силам сравнивать разных героев.</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иная с младшего возраста школьники охотно выполняют несложное упражнение, развивающее внимание к деталям художественного текста: рассказ или отрывок из повести читается вслух, затем ребятам показывается иллюстрация, а они должны указать то место, к какому относится эта иллюстрация.</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лекает младших школьников упражнение: учитель читает рассказ не до конца, а учащиеся конец должны написать сами. Затем придуманный школьниками конец сравнивают с тем, который предлагает автор, затем выясняются преимущества авторского варианта. Упражнение развивает внимание к деталям произведения и к логике авторской мысли. Под руководством педагога младшие школьники выполняют не только литературно – творческие задания, углубляющие восприятие прочитанного, но и упражнения, рассчитанные на творческое освоение окружающей действительности, т. е. под непосредственным жизненным впечатлением.</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ладшие школьники могут рассказать случаи из своей жизни, описать лето, проведенное в лагере, рассказать о своей собаке или кошке, о младшем братишке или сестренке. Младшие школьники охотно сочиняют сказки, в которых причудливо переплетаются волшебство из старинных сказок, современная фантастика и бытовая повседневная реальность.</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ладший школьный возраст – это период наиболее благоприятный для развития речи ребёнка, его творчества, фантазии, познавательной и физической активности. Мыслительный процесс у ребенка тогда наиболее активен, когда он сопровождается чувством радости, открытия нового, неизвестного.</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инающий читатель испытывает радость когда он открывает для себя, читая произведения что-то новое. Самое обычное слово может вызвать смех и слезы, в него можно играть, оно может содержать разный смысл, в нём заключена музыка. Нужно только помочь ребёнку открыть для себя эту радость.</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читься грамотно читать – это ещё не значит воспринять художественное произведение во всем его богатств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ебенок почерпнет мало слов в детстве, то он будет мало знать всю жизнь. Наша задача дать детям как можно больше слов, воображения и способности высказывать свои мысли. Слова – это мысли, это духовный фонд. Причем художественное воспитание не ограничивается лишь полноценным восприятием прочитанного. Книга должна вызвать желание самому стать творцом в любом виде деятельности. А творец, художник должен обладать, кроме научных знаний, развитым воображением, способностью интуици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татель проникается мыслью о величии человека – творца через эмоциональные переживания героя, через отношение автора к рассказанному, изображенному, к тому, что он любит и отвергает.</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лу чувств писатель передает с помощью слова. Значит, в основе первоначального эстетического освоения произведение лежит слово, которым читатель должен уметь наслаждаться, чувствовать его оттенки, интонацию, точность.</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нельзя воспринять музыку, не слыша звука, а картину, не чувствуя цвета, так, не обладая чувством слова, ребёнок не сможет по – настоящему получить эстетическое наслаждение от художественного произведения. Он воспримет содержание, научится прямолинейно понимать нравоучения, но оно так и останется пустым нравоучением, не прикоснувшись ни к одному из его чувств. Отсутствие языковой культуры губительно сказывается на всем развитии человека, в том числе интеллектуальном. Об этом говорили все великие писатели и педагоги прошлого и настоящего.</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крытие силы слова – одна из задач учителя. Постепенно, во время чтения и беседы, игры, постижения образной речи и развития фантазии, учитель подарит ребенку будущее, тот «духовный фонд» который является неотъемлемой частью творческого человек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 ребенок, естественно, не может определить, что лучше ему почитать. Он не знает, какие есть книги, - их великое множество.</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необходимо в списке рекомендованных книг указать лучшие, которые ребенок обязательно должен прочитать.</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роизведений искусства предполагает формирование в каждом человеке действительно человеческих потребностей, так и непримитивную борьбу с тем, что эти потребности извращает, а человека калечит, уродует.</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производя жизнь в художественно-образной форме, искусство создает иллюзию действительности, отражает жизнь в наиболее существенных её проявлениях с целью осмысления этой жизни и воздействия на жизнь. Искусство не требует признания его произведений за действительность, но искусство – это замечательный способ познать действительность и особым образом воздействовать на неё, формируя тем самым в человеке личность, пробуждая в каждом человеке художника. Искусство раскрывает человеческие взаимоотношения с такой стороны, которая недоступна ни физику, ни биологу, ни историку. Искусство дополняет наши знания о человеке, помогает высветить его сущность с разных сторон.</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случайно многие выдающиеся, да и не только выдающиеся, ученые не мыслят свою жизнь без общения с искусством, без постоянного соприкосновения с художественными ценностями, являются тонкими ценителями и знатоками поэзии, театра, музыки, балета и т.д., сами занимаются художественным творчеством в качестве любителей или даже поднимаясь до высот профессионализма. Но дело даже не в том, играл или не играл тот или иной ученый, предположим, А. Эйнштейн, на скрипке, писал он пейзажи или не писал. Дело в том, что регулярное воздействие поэзии, живописи и музыки, как считал Ч. Дарвин, необычайно благотворно, а утрата высших эстетических вкусов достойна сожаления, она не только равносильна утрате счастья, но вредно отражается на умственных способностях и нравственных качествах.</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ьёзно увлекался живописью Д. И. Менделеев.</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ширяются границы самого искусств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мья искусств приняла ряд его новых видов, сложившихся в </w:t>
      </w:r>
      <w:r>
        <w:rPr>
          <w:rFonts w:cs="Times New Roman" w:ascii="Times New Roman" w:hAnsi="Times New Roman"/>
          <w:sz w:val="28"/>
          <w:szCs w:val="28"/>
          <w:lang w:val="en-US"/>
        </w:rPr>
        <w:t>xx</w:t>
      </w:r>
      <w:r>
        <w:rPr>
          <w:rFonts w:cs="Times New Roman" w:ascii="Times New Roman" w:hAnsi="Times New Roman"/>
          <w:sz w:val="28"/>
          <w:szCs w:val="28"/>
        </w:rPr>
        <w:t xml:space="preserve"> веке – художественную фотографию, кино, радиоискусство, телевидени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осуществляет свою воспитательную функцию искусство? В чем особенность его нравственного воздействия? В том, что искусство воспитывает без дидактики и нравоучений. Оно увлекает, доставляет эстетическое наслаждение, заставляет восхищаться красотой и тем самым постепенно, незаметно влияет на человека, меняет его жизненные установки, формирует мир чувств и убеждений. Оно способно вдохновлять и на подвиги, внушить стремление сопротивляться негативным обстоятельствам жизни, выпрямить человека, как выпрямила «Венера Милосская» забытого, уставшего от жизни учителя. Тяпушкина в христаматийно известном рассказе Глеба Успенского. Конечно, писатель мог выдумать своего героя. Именно такого Тяпушкина могло и не быть в действительности. И, скорее всего, не было. Искусство не копирует действительность, оно – «не отображающее зеркало, а увеличительное стекло», - писал Вл. Маяковски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тский воин – освободитель (скульптура Вучетича в берлинском Трептов- парке) держит в руке меч. Хотя этого оружия не было на вооружении Советской Армии. Во всех этих и им подобных случаях внешне правдоподобное создатель нарушается во имя усиления нравственного и эстетического воздействия искусства, ради достижения большей художественной правды.</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ывая положительное, высоконравственное начало как прекрасное, эстетически привлекательное, а отрицательное, безнравственное как безобразное, эстетически отталкивающее, искусство учит умению находить подлинную красоту, отличать её от красивости. Это великолепно проявляется в фольклоре – поэтическом и музыкальном, в народных сказках, где простоватый и понукаемый братьями, но самоотверженный и добрый Иванушка – дурачек в глазах полюбившей его красной девицы превращается в прекрасного принца, а безответная трудолюбивая замарашка Золушка внезапно расцветает несказанной красотой. Это замечательно показывает и мировая художественная литература, формируя истинно человеческое понимание красоты как красоты духовной, моральной, а не только телесно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певая красоту нравственного подвига, утверждая моральные нормы, искусство использует особые, только ему присущие средства и приемы. Оно приводит в движение огромные и неизрасходованные в повседневной жизни эмоциональные ресурсы человека, возбуждает, потрясает его, все за чем наступает душевное просветление , очищени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отъемлемым звеном в системе эстетического воспитания являются искусство и литература. Без них задачи эстетического воспитания не могут быть решены во всей полноте. Это обусловлено спецификой искусства как особой формы отражения и познания действительности, как особой формы художественного отражения и познания действительности, как особой формы освоения прекрасного в действительности. Каждое искусство располагает своими особыми средствами освоения действительности. Знакомство с различными его видами расширяет познавательные возможности человека, его возможности освоения прекрасного. Искусство раскрывает эстетическую сторону различных явлений жизни. А это позволяет воспитать эстетическое отношение к этим явлениям, расширить круг эстетических впечатлений человека, обогащать его нравственные и эстетические идеалы. Под воздействием искусства у человека развивается способность эстетической оценки художественных произведений. А это в свою очередь пробуждает творческую активность, вызывает стремление самому посильно вносить красоту в жизнь.</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на это обращает внимание современная школа. Основы эстетического развития человека закладывается с раннего детства, и искусство, и литература призвано сыграть огромную роль в решении этой задач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комство с искусством во внеклассной работе по обществознанию использование произведений детской литературы должно во всех случаях способствовать общему развитию учащихся. Оно должно быть направлено на развитие общей творческой активности, стремления самостоятельно и творчески использовать полученные знания и умения в различных видах деятельности: в учебе, труде, в семье, в общении с коллективом.</w:t>
      </w:r>
    </w:p>
    <w:p>
      <w:pPr>
        <w:pStyle w:val="Style16"/>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uppressAutoHyphens w:val="true"/>
        <w:spacing w:lineRule="auto" w:line="360"/>
        <w:jc w:val="center"/>
        <w:rPr/>
      </w:pPr>
      <w:r>
        <w:rPr>
          <w:rFonts w:cs="Times New Roman" w:ascii="Times New Roman" w:hAnsi="Times New Roman"/>
          <w:b/>
          <w:sz w:val="28"/>
          <w:szCs w:val="28"/>
        </w:rPr>
        <w:t>2.3 Природа как средство эстетического воспитания младших школьников</w:t>
      </w:r>
    </w:p>
    <w:p>
      <w:pPr>
        <w:pStyle w:val="Style16"/>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гатейший материал для развития эстетических чувств, наблюдений, воображения дает природа. На протяжении всей истории своего существования человек не только осваивал природу, но и учился понимать и чувствовать её.</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учи социальным по своей сути, отношение человека к природе носит и познавательный характер. Человек способен откликаться на красоту не преобразованный природы и понимать её. Любование природой, так глубоко переданные И. Левитаном, А. Куинджи, Г. Нисским в пейзажной живописи, И. Тургеневым, Л. Толстым, К. Паустовским в литературе, глубоко и поэтически раскрывает этот мир, без которого эстетический вкус не может быть полным.</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всего многообразия проявления эстетического красота природы наиболее близка и понятна человеку. Ребенку и взрослому присуще интуитивные стремления к близости с природой, выделение в ней прекрасного, поэтичного.</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рода – это все естественное многообразие окружающего мира. Природа родного края кажется человеку самой красивой, будь то тундра, горы, пустынная степь.</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ный писатель Василий Белов в книге «Лад», посвященной народной эстетики, пишет: «Родная природа, как и родная мать существует только в единственном числе: все чудеса и красоты мира не могут заменить какой – ни будь невзрачный пригорок с речной излучиной, где растет береза или верб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вая и неживая природа живет и развивается по своим сложным законам, которые открываются ребенку в процессе познания, труда, творчества. Открываются юному человеку и особенности красоты природы: прелесть ее пейзажей, восходов и закатов, звездного неба, различных времен года, эстетическое в животном мир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рода широко отражена в искусстве – краской, словом, мелодией. Она как бы сама открывает перед нами свою красоту. Художники и писатели изображая природу, учат видеть не только самое броское, яркое, громадное, величественное, мощное. Они обращают внимание на то, что не очень приметно, буднично, что сопровождает жизнь и труд человека в природ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олько удивительного и прекрасного можно обнаружить, наблюдая за ростом растения, животного. Воспитывая умения видеть красоту, выразительность, неповторимость явлений природы, школа и семья одновременно учат дорожить миром красоты и гармони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ждом человеке должно быть воспитано «очеловеченное отношение к природе». Если не пробуждена у ребенка способность чувствовать и переживать красоту и неповторимость каждого явления природы, стремление сохранить ее, то он может стать не другом и защитником природы, а ее разрушителем.</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 Сухомлинский приводил школьников в поле и рощу, они учились понимать природу, видеть, переживать ее красоту. Прекрасное человек воспринимает прежде всего зрением, его восхищает гармония и естественность ее цветовых сочетаний и форм, их изменения в течение дня, в разное время год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дцу каждого жителя Земли дорого весеннее цветение, зеленые леса летом, осенние оранжевые, красные и бурные листопады, зимние контрасты черных силуэтов деревьев с белой заснеженной землей. Нужно учить детей видеть, различать, ценить и любить красоту родной земли, ведь чувство патриотизма вырастает вместе с восхищением красотой своей Родины.</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 воспитывать у ребенка чувство ценности природы, огромного ее значения в жизни человека, в сохранении всего живого на земле. Многие века природа определяла образ жизни и труда люде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в мире возникла тревожная ситуация, угрожающе исчезает ее естественная красота. Это связано во многом с бурным развитием научно – технического прогресса. Многие реки плещут черной, загрязненной водой. Исчезают красивейшие уголки природы, возникают безжизненные пустыни, безвозвратно исчезают многие виды растений и животных. Остро стоит проблема охраны природы.</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должны обязательно участвовать в сохранении окружающей среды, беречь и приумножать природу. Как это сделать, расскажет учитель, расскажут книги о природе – художественные, публицистические, научно – популярные. Таких книг издается много для юного читателя. Особенно следует отметить произведения В. Бианки, Б. Житкова, Н. Сладкова, Ю. Дмитриева. Их книги помогут полюбить природу нашей страны, открыть красоту живого, вызовут желание совершить правильный поступок. Передать детям культуру отношения к природе, умение видеть и ценить ее красоту, видеть в ней мир удивительного творчества, многообразие поисков, воспитать в них творческое отношение и стремление познать тайны природы – это долг взрослых и перед природой и перед подрастающим поколением.</w:t>
      </w:r>
    </w:p>
    <w:p>
      <w:pPr>
        <w:pStyle w:val="Style16"/>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uppressAutoHyphens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t>2.4 Праздники в школе</w:t>
      </w:r>
    </w:p>
    <w:p>
      <w:pPr>
        <w:pStyle w:val="Style16"/>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ы и средства эстетического воспитания разнообразны. Наряду с традиционными школами в настоящее время используют много новых интересных форм, средств, методов воспитания.</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урсы чтецов, сценических миниатюр, инсценированных песен, также комплексно решают задачи развития и воспитания учащихся. А их просмотр превращается а настоящий творческий праздник для ребят. Художественные способности развивают конкурсы плакатов, рисунков, открыток ко Дню защитника Отечества, празднику 8 – ое марта и других. Осенью и весной можно провести конкурс цветочных композиций на темы: «Страна березового ситца», «Вальс цветов твоих, Россия» и т. д.</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эмоциональное воздействие на детей оказывают праздники. Эта форма работы позволяет учителю реализовать творческие задатки и интересные идеи, создает хорошее настроение у учащихся, прививает умения найти общий язык со сверстникам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й праздник подразумевает торжественность, театральность. К празднику готовятся заранее, в его сценарий включены, как правило, литературные композиции, и конкретные номера. Если праздник проводится для младших школьников, то в него можно включить небольшие состязания. Это и викторина, и конкурс песен, сценических миниатюр.</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м примеры праздников. Так к 9 мая в школах страны проводится праздник «Салют, Победа!»Подготовили и провели этот праздник в период преддипломной практики и мы с учащимися 3 класса Куртамышской средней общеобразовательной школы №1. В его сценарий мы включили литературно – музыкальную композицию с таким же названием, провели конкурсы чтецов, рисунков, инсценированной песни военных лет. Ко Дню Пограничника мы провели праздник «Песни» звучала песня о пограничник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стетическом воспитании большую роль играет проведение народных праздников. Например, «Масленица», «Народные обряды». Дети готовят конкурсы, построенные на элементах народных игр, и викторины по пословицам, фольклору, биографиям великих земляков, архитектурным и природным памятникам, и состязания команд с элементами спортивных игр, и «кольцовку по народным песням».</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фольклорным праздникам дети могут изготовлять поделки, игрушки. Сам праздник включает не только выставку – конкурс поделок, творческих работ, но и путешествие по станциям, в котором ребята могут попробовать свои творческие силы в качестве дизайнера и сами мастерить поделк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здники способствуют развитию эстетического вкуса, помогают выработать верные эстетические суждения, оценки, развивают художественные способности детей, приобщают их к художественному творчеству.</w:t>
      </w:r>
    </w:p>
    <w:p>
      <w:pPr>
        <w:pStyle w:val="Style16"/>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ГЛАВА 3 ЭСТЕТИЧЕСКОЕ ВОСПИТАНИЕ УЧАЩИХСЯ МЛАДШИХ КЛАССОВ ВО ВНЕКЛАССНОЙ РАБОТЕ ПО ОБЩЕСТВОЗНАНИЮ</w:t>
      </w:r>
    </w:p>
    <w:p>
      <w:pPr>
        <w:pStyle w:val="Normal"/>
        <w:suppressAutoHyphens w:val="true"/>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360" w:before="0" w:after="0"/>
        <w:jc w:val="center"/>
        <w:rPr/>
      </w:pPr>
      <w:r>
        <w:rPr>
          <w:rFonts w:cs="Times New Roman" w:ascii="Times New Roman" w:hAnsi="Times New Roman"/>
          <w:b/>
          <w:sz w:val="28"/>
          <w:szCs w:val="28"/>
        </w:rPr>
        <w:t>3.1 Первичное диагностирование по выявлению эстетических представлений младших школьников</w:t>
      </w:r>
    </w:p>
    <w:p>
      <w:pPr>
        <w:pStyle w:val="Style16"/>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ремя прохождения преддипломной практики нами была проведена практическая работа по теме: Воспитание прекрасного у учащихся начальной школы через внеклассную работу по курсу «Мы и окружающий мир».</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рактической работы нами была поставлены следующие задач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ить как учащиеся понимают слово красиво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формировать умения видеть и чувствовать прекрасное в природе, человеке, поступках, искусстве, музыке, жизн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С целью изучения уровня эстетической воспитанности на уроках и во внеклассной работе по обществознанию мы использовали анкетирование и тестировани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проводилось на базе 3 класса Куртамышской средней школы №1. Классный руководитель: Кривощекова Наталья Владимировна. В классе 19 учащихс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работа проходила в три этапа: первичная диагностика ее анализ, разработка внеклассных мероприятий, контрольная диагностик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Для изучения уровня эстетического развития учащихся были использованы следующие методы исследова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кетировани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тировани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вой встрече с детьми нами было проведено анкетирование для выявления уровня эстетического воспитания детей. С этой целью была проведена анкета состоящая из 12 вопросов. (с.м. Приложени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анкетирования мы представили в виде диаграммы.</w:t>
      </w:r>
      <w:r>
        <w:br w:type="page"/>
      </w:r>
    </w:p>
    <w:p>
      <w:pPr>
        <w:pStyle w:val="Normal"/>
        <w:jc w:val="right"/>
        <w:rPr>
          <w:rFonts w:ascii="Times New Roman" w:hAnsi="Times New Roman" w:cs="Times New Roman"/>
          <w:sz w:val="28"/>
          <w:szCs w:val="28"/>
        </w:rPr>
      </w:pPr>
      <w:r>
        <w:rPr>
          <w:rFonts w:cs="Times New Roman" w:ascii="Times New Roman" w:hAnsi="Times New Roman"/>
          <w:sz w:val="28"/>
          <w:szCs w:val="28"/>
        </w:rPr>
        <w:t>Диаграмма 1</w:t>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55005" cy="479044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6" t="-8" r="-6" b="-75"/>
                    <a:stretch>
                      <a:fillRect/>
                    </a:stretch>
                  </pic:blipFill>
                  <pic:spPr bwMode="auto">
                    <a:xfrm>
                      <a:off x="0" y="0"/>
                      <a:ext cx="5755005" cy="4790440"/>
                    </a:xfrm>
                    <a:prstGeom prst="rect">
                      <a:avLst/>
                    </a:prstGeom>
                  </pic:spPr>
                </pic:pic>
              </a:graphicData>
            </a:graphic>
          </wp:inline>
        </w:drawing>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ind w:firstLine="709"/>
        <w:jc w:val="both"/>
        <w:rPr/>
      </w:pPr>
      <w:r>
        <w:rPr>
          <w:rFonts w:cs="Times New Roman" w:ascii="Times New Roman" w:hAnsi="Times New Roman"/>
          <w:sz w:val="28"/>
          <w:szCs w:val="28"/>
        </w:rPr>
        <w:t>Проведя анкетирование у учащихся 3 класса, мы выявили, что большая часть класса не понимает сущности термина красивое, не понимают некрасивое в одежде, в поведении, в поступках людей и т.д. 84 процента из 100 % не имеют представление о данных эстетических категориях, всего лишь 16 % имеют некоторое представление о красивом и не красивом в окружающем мире.</w:t>
      </w:r>
    </w:p>
    <w:p>
      <w:pPr>
        <w:pStyle w:val="Style16"/>
        <w:suppressAutoHyphens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jc w:val="center"/>
        <w:rPr/>
      </w:pPr>
      <w:r>
        <w:rPr>
          <w:rFonts w:cs="Times New Roman" w:ascii="Times New Roman" w:hAnsi="Times New Roman"/>
          <w:b/>
          <w:sz w:val="28"/>
          <w:szCs w:val="28"/>
        </w:rPr>
        <w:t>3.2 Содержание внеклассной работы по эстетическому воспитанию в 3 классе МОУ КСШ №1</w:t>
      </w:r>
    </w:p>
    <w:p>
      <w:pPr>
        <w:pStyle w:val="Style16"/>
        <w:suppressAutoHyphens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практической работы нами был разработан блок занятий по теме: Воспитание прекрасного у учащихся начальной школы через внеклассную работу по курсу «Мы и окружающий мир.»</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атическое планирование представлено в таблице 1.</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Style16"/>
        <w:suppressAutoHyphens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t>Тематическое планирование занятий по эстетическому</w:t>
      </w:r>
    </w:p>
    <w:p>
      <w:pPr>
        <w:pStyle w:val="Style16"/>
        <w:suppressAutoHyphens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оспитанию младших школьников</w:t>
      </w:r>
    </w:p>
    <w:tbl>
      <w:tblPr>
        <w:tblW w:w="9432" w:type="dxa"/>
        <w:jc w:val="center"/>
        <w:tblInd w:w="0" w:type="dxa"/>
        <w:tblLayout w:type="fixed"/>
        <w:tblCellMar>
          <w:top w:w="0" w:type="dxa"/>
          <w:left w:w="108" w:type="dxa"/>
          <w:bottom w:w="0" w:type="dxa"/>
          <w:right w:w="108" w:type="dxa"/>
        </w:tblCellMar>
      </w:tblPr>
      <w:tblGrid>
        <w:gridCol w:w="2802"/>
        <w:gridCol w:w="992"/>
        <w:gridCol w:w="3985"/>
        <w:gridCol w:w="1653"/>
      </w:tblGrid>
      <w:tr>
        <w:trPr/>
        <w:tc>
          <w:tcPr>
            <w:tcW w:w="28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Тема</w:t>
            </w:r>
          </w:p>
        </w:tc>
        <w:tc>
          <w:tcPr>
            <w:tcW w:w="99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Количество часов</w:t>
            </w:r>
          </w:p>
        </w:tc>
        <w:tc>
          <w:tcPr>
            <w:tcW w:w="398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Эстетические качества воспитывающихся на уроках</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Форма провед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Учимся говорить так, чтобы тебя поняли</w:t>
            </w:r>
          </w:p>
        </w:tc>
        <w:tc>
          <w:tcPr>
            <w:tcW w:w="99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398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Воспитывать у учащихся умения правильно и грамотно общаться; познакомить с видами общения; определить основные правила грамотного общения</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Ле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Я и мои друзья</w:t>
            </w:r>
          </w:p>
        </w:tc>
        <w:tc>
          <w:tcPr>
            <w:tcW w:w="99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398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Воспитывать учащихся любить, ценить, понимать, уважать окружающих их людей(друзей)</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Беседа - игр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3)Говорящий портфель</w:t>
            </w:r>
          </w:p>
        </w:tc>
        <w:tc>
          <w:tcPr>
            <w:tcW w:w="99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398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Воспитывать, приучать детей к порядку, аккуратности, бережному отношению, любовь к учебникам и другим вещам</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Игра, бесе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4)Эта добрая, добрая сказка</w:t>
            </w:r>
          </w:p>
        </w:tc>
        <w:tc>
          <w:tcPr>
            <w:tcW w:w="99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398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Воспитание у учащихся</w:t>
            </w:r>
          </w:p>
          <w:p>
            <w:pPr>
              <w:pStyle w:val="Style16"/>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Таких качеств как: интерес к литературным произведениям, умения ценить прекрасное в сказках.</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Практику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5)О детском чтении</w:t>
            </w:r>
          </w:p>
        </w:tc>
        <w:tc>
          <w:tcPr>
            <w:tcW w:w="99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398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Воспитывать интерес к формированию интеллектуальных умений, желания читать, развивать читательский интерес ребенка, воспитывать культуру чтения школьника</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Родительское собрание с участием дет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6)Салют, Победа</w:t>
            </w:r>
          </w:p>
        </w:tc>
        <w:tc>
          <w:tcPr>
            <w:tcW w:w="99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398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Воспитание у учащихся патриотические качества, любовь к Родине.</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Праздник</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7)Этикет</w:t>
            </w:r>
          </w:p>
        </w:tc>
        <w:tc>
          <w:tcPr>
            <w:tcW w:w="99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398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Воспитывать правильное поведение в общественных местах, в гостях, школе и дома.</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Бесе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8)Поступки людей</w:t>
            </w:r>
          </w:p>
        </w:tc>
        <w:tc>
          <w:tcPr>
            <w:tcW w:w="99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398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Воспитывать у учащихся понимать красивые и некрасивые поступки в поведении</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Бесе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pPr>
            <w:r>
              <w:rPr>
                <w:rFonts w:cs="Times New Roman" w:ascii="Times New Roman" w:hAnsi="Times New Roman"/>
                <w:sz w:val="20"/>
                <w:szCs w:val="20"/>
                <w:lang w:val="en-US"/>
              </w:rPr>
              <w:t>9)</w:t>
            </w:r>
            <w:r>
              <w:rPr>
                <w:rFonts w:cs="Times New Roman" w:ascii="Times New Roman" w:hAnsi="Times New Roman"/>
                <w:sz w:val="20"/>
                <w:szCs w:val="20"/>
              </w:rPr>
              <w:t>Музыка, песни военных лет</w:t>
            </w:r>
          </w:p>
        </w:tc>
        <w:tc>
          <w:tcPr>
            <w:tcW w:w="99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398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Воспитывать у учащихся любовь, интерес, понимание музыки и песен Великой Отечественной войны.</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Практику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0)Природа – ты прекрасна</w:t>
            </w:r>
          </w:p>
        </w:tc>
        <w:tc>
          <w:tcPr>
            <w:tcW w:w="99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398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Воспитывать любовь, бережное отношение к природе.</w:t>
            </w:r>
          </w:p>
        </w:tc>
        <w:tc>
          <w:tcPr>
            <w:tcW w:w="16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Экскурсия</w:t>
            </w:r>
          </w:p>
        </w:tc>
      </w:tr>
    </w:tbl>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роки разработаны по различным темам. На данных уроках шла работа по формированию эстетической воспитанности младших школьников.</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ыбраны различные формы проведения занятий:</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лекции;</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беседы;</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игра;</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аздник;</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актикум;</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экскурсия.</w:t>
      </w:r>
    </w:p>
    <w:p>
      <w:pPr>
        <w:pStyle w:val="Style16"/>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6"/>
        <w:suppressAutoHyphens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t>3.3 Контрольная диагностика. Сравнительный анализ результатов первичной и контрольной диагностик</w:t>
      </w:r>
    </w:p>
    <w:p>
      <w:pPr>
        <w:pStyle w:val="Style16"/>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ительным этапом нашего исследования была контрольная диагностика. Для этого мы использовали тестирование. Целью данной диагностики являлось выявление изменения уровня эстетического развития младших школьников в результате проведенных нами мероприятий.</w:t>
      </w:r>
    </w:p>
    <w:p>
      <w:pPr>
        <w:pStyle w:val="Style16"/>
        <w:suppressAutoHyphens w:val="true"/>
        <w:spacing w:lineRule="auto" w:line="360"/>
        <w:ind w:firstLine="709"/>
        <w:jc w:val="both"/>
        <w:rPr/>
      </w:pPr>
      <w:r>
        <w:rPr>
          <w:rFonts w:cs="Times New Roman" w:ascii="Times New Roman" w:hAnsi="Times New Roman"/>
          <w:sz w:val="28"/>
          <w:szCs w:val="28"/>
        </w:rPr>
        <w:t>Анализ контрольной диагностики показал следующие результат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имеют представление о красивом поведении в общественных местах, школе, дома, о внешней и внутренней красоте человека и т.д.</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этом свидетельствуют результаты проведенного тестирова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Диаграмма 2</w:t>
      </w:r>
    </w:p>
    <w:p>
      <w:pPr>
        <w:pStyle w:val="Normal"/>
        <w:suppressAutoHyphens w:val="true"/>
        <w:autoSpaceDE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контрольное диагностирование)</w:t>
      </w:r>
    </w:p>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i/>
          <w:sz w:val="28"/>
          <w:szCs w:val="28"/>
          <w:lang w:val="en-US" w:eastAsia="en-US"/>
        </w:rPr>
        <w:drawing>
          <wp:inline distT="0" distB="0" distL="0" distR="0">
            <wp:extent cx="5523230" cy="321881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7" t="-11" r="-7" b="-11"/>
                    <a:stretch>
                      <a:fillRect/>
                    </a:stretch>
                  </pic:blipFill>
                  <pic:spPr bwMode="auto">
                    <a:xfrm>
                      <a:off x="0" y="0"/>
                      <a:ext cx="5523230" cy="3218815"/>
                    </a:xfrm>
                    <a:prstGeom prst="rect">
                      <a:avLst/>
                    </a:prstGeom>
                  </pic:spPr>
                </pic:pic>
              </a:graphicData>
            </a:graphic>
          </wp:inline>
        </w:drawing>
      </w:r>
    </w:p>
    <w:p>
      <w:pPr>
        <w:pStyle w:val="Normal"/>
        <w:suppressAutoHyphens w:val="true"/>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я контрольное тестирование в 3классе, мы выявили, что практически весь класс хорошо усвоили материал об эстетическом воспитании выданный нами. Из данной диагностики видно, что уровень развития эстетического воспитания в классе стал значительно выше. Об этом говорят результаты проведенного тестирова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ый анализ первичной и контрольной диагностик по выявлению уровня развития эстетического воспитания младших школьник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и первичной диагностике из класса всего лишь 16% имеют некоторое представление о красивом и некрасивом в окружающем нас мире, то при проведении контрольной диагностики мы видим, что уровень знаний учащихся значительно повысился. 91% учащихся имеют полное представление о красивом и некрасивом и всего лишь 9% не до конца осознали значение этих понят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веденное нами исследования показали, что использование во внеклассной работе по обществознанию разнообразные формы и средства, эстетическое воспитание младших школьников будет более эффективным.</w:t>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6"/>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в своей работе мы рассмотрели вопросы, связанные с появлением эстетической науки. Исследовали основные категории эстетики, значение эстетических представлений, понятий, вкусов и убеждений в жизни человека и общества в целом. Рассмотрели формы и средства эстетического воспитания младших школьников на уроках обществознания и во внеклассной работ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выяснили, что обществоведческие темы, представленные в курсе «Мы и окружающий мир», имеют существенное значение в эстетическом воспитании учащихся. Но так как обществоведческих тем немного в этом курсе, большую роль в расширении обществоведческого кругозора и эстетического воспитания в связи с этим играет внеклассная работа. Это позволяет формировать эстетическое отношение младших школьников к действительности, т. е. к природе, общественной жизни и искусству.</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ая особенность эстетического воспитания состоит вы том, что оно призвано формировать не только умения верно воспринимать красоту жизни и искусства, а активную нетерпимость ко всему безобразному, потребность и умение создавать прекрасное, преобразовывать жизнь по законам красоты. В ходе эстетического воспитания, решается, следовательно, двуединая задача формирования эстетической ориентации человека в действительности и одновременно развития его эстетических и творческих способностей. Высокий воспитательный потенциал заключается в искусстве. Существенной особенностью искусства, отличающей его от других видов человеческой деятельности, является то, что оно ориентировано главным образом на удовлетворение эстетических потребностей. Такой ориентации не знает никакой другой вид деятельности, что и позволяет говорить об особой роли искусства в системе эстетического воспитания. Художественно-творческая деятельность как создание конкретного предмета развивает и обогащает у ребенка человеческую, художественную чувственность. Ребенок, занимающийся музыкой, начинает лучше «слышать», постепенно отшлифовывать чувство ритма, мелодии. Тем более обогащает их свободная самодеятельность личности, содействующая радостному выявлению ее способносте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ловек, постигающих азы изобразительной грамоты или же систематически занимающийся живописью, развивает не только свою эстетическую чувственность, но и способность суждения о предметах творческой деятельности других людей, об окружающем мире. Выступая как предмет познания, искусство активнейшим образом влияет на общую культуру ребенка, на его взгляды. Характерной чертой искусства является его общедоступность. Однажды увиденное, услышанное произведение искусства можно многократно воспринимать. Любимую книгу, взяв с полки, дети могут перечитать снова и снова, и этот процесс чтения есть процесс непрерывного углубления, совершенствование эстетических переживаний. Подобная повторяемость восприятий имеет место и по отношению к другим видам искусств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исследовали и значение природы в эстетическом воспитании. Экскурсия с детьми в лес так же показала, что дети, при встрече с природой, испытывают может быть не совсем осознанное, смутные чувства благовения, восхищения. Мысль о природе как «учительнице учителей», неоднократно высказывали и великие художник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ой бывает достаточно привлечь внимание к цветку, листочку, деревцу, к их красоте, дети не могут остаться равнодушными. По силе своего влияния на формирование ребенка природой не может сравниться ничто. Дети постепенно осознают, что красоту природы, создание труда людей надо ценить, оберегать.</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неклассной работе по обществознанию с целью эстетического воспитания применяются различные формы: занятия – беседы, тренинги, праздники, игры.</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стетическое воспитание школьников является одновременно и самоцелью и средством для другого. Самоцелью, так как оно призвано формировать эстетические чувства, вкусы, способствовать всестороннему эстетическому развитию личности. Целью для другого, так как оно, формируя ребенка эстетически, создает важнейшую предпосылку для формирования его и как труженика, и как гражданина. Прекрасное отличает все без исключения стороны жизни, и труд, и политику, и нравственные отношения. Недаром А. М. Горький назвал эстетику этикой будущего.</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 задач эстетического воспитания – формировать на основе развития эстетических чувств, вкуса, эстетического идеала и убеждений высокие гражданские качества россиян. По мере развития эстетических начал в жизнь сама она все больше способствует эстетическому развитию человек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знь утверждает красоту человека как красоту его дел, его подвигов. Жизнь может и должна быть прекрасной – это зависит от нас, людей и особенно от учителя.</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Арбат Ю. Красота вокруг нас. - М., 1962.</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Арбат Ю. Путешествие за красотою. - М., 1966. 3. Арина Н.П. Уроки прекрасного. – М., 1983.</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 Бартенёв И. От пирамид до современных зданий - М., 1962.</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5. Беляев А.А. Эстетический словарь. – М., 1989.</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6. Бурбина С.А. Поступай с другими так, как ты хотел бы, чтобы поступали с тобой. – М., 2007.</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7. Буров А. И. Эстетика: Проблемы и споры. М., 1975</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8Буров А.И. Лихачев Б.Т. Эстетическое воспитание школьников. – М., 1974.</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9.Васнецова Е.К. Шмидт И.В. Юрий Васнецов. – М., 1980.</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0.Верегщагин А.Г. Художник, время, история. – М., 1973.</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 Гайхберг М.Х. Эстетическое воспитание учащихся во внеклассной работе. - Киев, 1964.</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2.Гершунский Б.С. Толерантность в системе ценностно-целевых приоритетов образования./ Педагогика. – М.,2002.</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3.Гнедич П.П. Всемирная история искусств. – М.,1996.</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4. Горпенко А. О красоте вещей. - М., 1966.</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5.Дмитриева Н.А. Краткая история искусств. – М., 1983.</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6.Еланцева Н.Д. Организация развивающейся сферы как условие как художественно-эстетического воспитания школьников. /Начальная школа плюс №12, до и после. – М., 2008.</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7.Забаро – Просолова Е. Л. Красота и ее значение в эстетическом воспитании учащихся. – В кн.: Наука и эстетическое воспитание. М., 1972.</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8.Зверев И. Д. Эстетическое образование школьников. –М.: Педагогика, 1984. – 140с.</w:t>
      </w:r>
    </w:p>
    <w:p>
      <w:pPr>
        <w:pStyle w:val="Normal"/>
        <w:suppressAutoHyphens w:val="true"/>
        <w:autoSpaceDE w:val="false"/>
        <w:spacing w:lineRule="auto" w:line="360" w:before="0" w:after="0"/>
        <w:rPr/>
      </w:pPr>
      <w:r>
        <w:rPr>
          <w:rFonts w:cs="Times New Roman" w:ascii="Times New Roman" w:hAnsi="Times New Roman"/>
          <w:sz w:val="28"/>
          <w:szCs w:val="28"/>
        </w:rPr>
        <w:t>19. Каверина Р.Д. Зюбина Л.М. Мир профессий – том «человек-человек». – М.,1986.</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0. Калитин Н. Искусство видеть и слышать прекрасное. - М., 1965.</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КнященкоН.И. ЛейзеровН. Л. Каган М. С. и др. Эстетическая культура и эстетическое воспитание. Кн. для учителя / Н.И. Кнященко, Н. Л. Лейзеров, М. С. Каган и др. – М.: Просвещение, 1983. 303с.</w:t>
      </w:r>
    </w:p>
    <w:p>
      <w:pPr>
        <w:pStyle w:val="Normal"/>
        <w:suppressAutoHyphens w:val="true"/>
        <w:autoSpaceDE w:val="false"/>
        <w:spacing w:lineRule="auto" w:line="360" w:before="0" w:after="0"/>
        <w:rPr/>
      </w:pPr>
      <w:r>
        <w:rPr>
          <w:rFonts w:cs="Times New Roman" w:ascii="Times New Roman" w:hAnsi="Times New Roman"/>
          <w:sz w:val="28"/>
          <w:szCs w:val="28"/>
        </w:rPr>
        <w:t>22. Ковтун Е.Ф. Как смотреть картину. - Л. 1960.</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3.Конышева Н.М. Художественно-конструкторская деятельность младших школьников. /Начальная школа №7. – М., 2008.</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4. Краткий словарь по эстетике. Кн. Для учителя // Под ред. М. Ф.Овсянникова. – М.: Просвещение, 1983. – 223с.</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5.Крупская Н.К. О задачах художественного воспитания./ Педагогические сочинения в 6 томах. – М.,1985.</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6.Кушаева Н.А. Основы эстетического воспитания. – М., 1986.</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7.Лебедев П.А. Анатомия педагогической мысли в России. /Педагогика. – М., 1990.</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8. Левитов Н.Д. Детская педагогическая психология. – М., 1964. 27.Лихачев Б.Г. Теория эстетического воспитания школьников. – М.,1985.</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9.Неменский Б.М. Мудрость красоты. – М., 1981.</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0.Овсянникова М.Ф. Краткий словарь по эстетике. – М., 1983.</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1.Ожигов. Словарь русского языка. – М., 19</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2.Потапов А.С. Потапов В.А. Информационно-методическое пособие. – Новосибирск НИПК о ПРО, 2003.</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3.Розенвассвер В.Б. Беседа об искусстве. – М.,1979.</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4. Рубинштейн С. Л. Человек и мир. – В кн.: Проблемы общей психологии. - М.,1976.</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5.Савченко Е.Г. Рубина Ю.И. Как научить видеть прекрасное. – М., 1963.</w:t>
      </w:r>
    </w:p>
    <w:p>
      <w:pPr>
        <w:pStyle w:val="Style16"/>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6. Сборник материалов к программе эстетического воспитания школьников. - М.,1979</w:t>
      </w:r>
    </w:p>
    <w:p>
      <w:pPr>
        <w:pStyle w:val="Style16"/>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7. Старостин В. И. Природа в системе эстетического воспитания.– М., 1987.</w:t>
      </w:r>
    </w:p>
    <w:p>
      <w:pPr>
        <w:pStyle w:val="Style16"/>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8. Ситишков Ю. Когда открывается мир прекрасного. - М., 1964.</w:t>
      </w:r>
    </w:p>
    <w:p>
      <w:pPr>
        <w:pStyle w:val="Style16"/>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9. Сластин В.А. Инновационная деятельность. /Педагогика. – М.,1997.</w:t>
      </w:r>
    </w:p>
    <w:p>
      <w:pPr>
        <w:pStyle w:val="Style16"/>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40. Таборидзе М. Д. Д. К. Бусурамвили Д. К. Алавидзе О.Г. БусурамвилиД.К. Эстетическое воспитание школьников. Вопросы теории и методики.- Под ред. М. Д.Таборидзе. – М.: Педагогика, 1988. – 101с.</w:t>
      </w:r>
    </w:p>
    <w:p>
      <w:pPr>
        <w:pStyle w:val="Style16"/>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41. Фазин А. В. воспитание красотой. – М., 1980. – 138с.</w:t>
      </w:r>
    </w:p>
    <w:p>
      <w:pPr>
        <w:pStyle w:val="Style16"/>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42. Хижняк Ю.Н. Как прекрасен этот мир. – М., 1986.</w:t>
      </w:r>
    </w:p>
    <w:p>
      <w:pPr>
        <w:pStyle w:val="Style16"/>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43. Эренгрос Б. По законам красоты. - М., 1961.</w:t>
      </w:r>
    </w:p>
    <w:p>
      <w:pPr>
        <w:pStyle w:val="Style16"/>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ЛОЖЕНИЕ</w:t>
      </w:r>
    </w:p>
    <w:p>
      <w:pPr>
        <w:pStyle w:val="Style16"/>
        <w:suppressAutoHyphens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одительское собрание</w:t>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 детском чтении"</w:t>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ысказывания:</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нига-это могучее оружие. Умная, вдохновенная книга нередко решает судьбу человек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Сухомлинский «Книги - открытые двери к другим душам и другим народам»</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Мору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нига- великая вещь, пока человек умеет ею пользоваться» А-Елок</w:t>
      </w:r>
    </w:p>
    <w:p>
      <w:pPr>
        <w:pStyle w:val="Style16"/>
        <w:suppressAutoHyphens w:val="true"/>
        <w:spacing w:lineRule="auto" w:line="360"/>
        <w:ind w:firstLine="709"/>
        <w:jc w:val="both"/>
        <w:rPr/>
      </w:pPr>
      <w:r>
        <w:rPr>
          <w:rFonts w:cs="Times New Roman" w:ascii="Times New Roman" w:hAnsi="Times New Roman"/>
          <w:sz w:val="28"/>
          <w:szCs w:val="28"/>
        </w:rPr>
        <w:t>Задачи! познакомить родителей с результатами развития читательских умений обучающихся класса; развивать интерес к формированию интеллектуальных и эстетических умений и навыков, желания читать.</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ы ДЛЯ обсуждения: значение книги в жизни младшего тельника; как развивать читательский интерес ребенка; культура чтения школьник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готовительная работа: анкетирование; подготовка памятки родителям.</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д собрания</w:t>
      </w:r>
    </w:p>
    <w:p>
      <w:pPr>
        <w:pStyle w:val="Style16"/>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Беседа с родителям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часто можно услышать, что значение детской книги уменьшилось. Чем читать «Мойдодыра», лучше включить ОУО или компьютер с мультфильмами. Дети - в восторге. Конечно, всё это полезно использовать, но при этом следует иметь в виду что,*ие*заменить чтение отца и матери они не могут. Ведь процесс чтения способствует духовному общению родителей и детей, установлению взаимопонимания, близости, доверительности, без которых немыслимо воспитание. Лучшие детские книги, представляя собой высокие образцы художественного слова - прозы и поэзии, воспитывают у детей чувство прекрасного и делают их жизнь полнее и интересне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ниги с малых лет внушают ребенку добрые чувства и благородные мысли, побуждают к хорошим поступкам, то есть способствуют нравственному становлению, а не только радуют и забавляют ребенк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не выносят назидательности, даже возникло мнение, будто мораль скучна ребёнку, Л Л.Толстой: великий знаток человеческих сердец «Я не согласен, чтобы дети не любили мораль: они любят мораль, но только умную, а не глупую».</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е следует прямолинейно понимать воздействие книги на ребёнка, и всюду немедленно извлекать строгую мораль и практический смысл. Вопрос сложнее и тоньше: читая художественные произведения, дети накапливают в своей душе яркие представления 0том, что такое хорошо и что такое плохо.</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ское чтение - великая сила, но каждому ясно, что беспорядочное, поверхностное чтение не приносит пользы и что надо руководить детским чтением.</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значит руководить чтением? Это значит постоянно вызывать ребёнка интерес к книгам, следить за их выбором, помогать понимать прочитанное, воспитывать культуру чтения.</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ело это - тонкое, деликатное, иначе можно отвратить от книги и чтения.</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Выбор книги:</w:t>
      </w:r>
      <w:r>
        <w:rPr>
          <w:rFonts w:cs="Times New Roman" w:ascii="Times New Roman" w:hAnsi="Times New Roman"/>
          <w:sz w:val="28"/>
          <w:szCs w:val="28"/>
        </w:rPr>
        <w:t xml:space="preserve"> выбрать книгу для детей родителям помогают учителя, и библиотекари. Конечно, при выборе книг, надо учитывать интересы своего ребёнка; ребята рано начинают проявлять самостоятельность при выборе книг. Свобода выбора повышает интерес к чтению, благотворно сказывается на восприятии произведений и ничуть не мешает руководству чтением.</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очень доверчивы, особенно к тем, кого любят, поэтому, соблюдая такт, без нажима, вы всегда можете повлиять на их выбор, не подавляя при этом их самостоятельности; ибо грубое вмешательство, запрет часто дают обратный результат. Помогать понимать прочитанно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Что значит воспитывать у ребенка культуру чтения?</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значит формировать у него сознательное отношение к книге и библиотеке, учить самостоятельно, выбирать книги и внимательно, вдумчиво читать их, вырабатывать навыки самостоятельной работы с книгой.</w:t>
      </w:r>
    </w:p>
    <w:p>
      <w:pPr>
        <w:pStyle w:val="Style16"/>
        <w:suppressAutoHyphens w:val="true"/>
        <w:spacing w:lineRule="auto" w:line="360"/>
        <w:ind w:firstLine="709"/>
        <w:jc w:val="both"/>
        <w:rPr/>
      </w:pPr>
      <w:r>
        <w:rPr>
          <w:rFonts w:cs="Times New Roman" w:ascii="Times New Roman" w:hAnsi="Times New Roman"/>
          <w:sz w:val="28"/>
          <w:szCs w:val="28"/>
        </w:rPr>
        <w:t>Культура чтения начинается с бережного отношения к книге. Не позволяйте маме рвать книгу, брать её грязными рукам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у вас, родителей, есть свободное время, полезно побывать с ребёнком в детской библиотеке, в читательском зале, на абонемент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Как научить детей внимательно, вдумчиво читать книг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этого используются разные методы. Один из них громкое чтение - продолжать громкое чтение надо и тогда, когда ребёнок перейдёт в среднее звено. Дети в этом возрасте не желают читать и родители едва ребёнок становится школьником, перестают ему читать и беседовать с ним о книгах. В то время, как слабая техника чтения и недостаток жизненного опыта позволяют ребёнку самостоятельно справиться с книгой, с новой более сложной, а старая уже не удовлетворяет его духовный мир. Конечно, он уже самостоятельно может прочитать Гайдара «Тимур и его команда». А вот Дефо «Путешествие Робинзона Крузо» только с помощью родителей. Конечно, телевидение отнимает много времени - но всё это не заменит книгу. Семейные детские праздники- где дети читают стихи, инсценируют сказки. В семье, где родители не руководят детским чтением и книга не в почёте, телевизор может принести вред чтению, а, следовательно, и развитию ребят. Многие дети читают книги нетерпеливо, поверхностно. Привычка видеть художественные произведения на экране лишает ребёнка радости общения с писателем, умения воспроизвести в своём воображении нарисованные им картины.</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сказ прочитанного. Терпеливо и уважительно относитесь к детскому пересказу, ибо для детей это творчество, в процессе которого они вновь переживают восторг и вдохновение, воскрешая в своём воображении героев книги и события.</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сказ развивает речь, чуткость к поэтическому слову. Многие ребята, не умея выделить главное, кратко сформулировать мысль рассказывают длинно, подробно. Внимательно слушая пересказ, вы осторожно старайтесь направить его на главное и вместе припомнить какую-нибудь художественную подробность.</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ий метод беседа. Беседы бывают разными. Одни проверяют чтение (рассказ о писателе, теме, эпохе), и др. закрепляют и углубляют прочитанное. Проведение бесед требует чувство меры, иначе они могут вызвать скуку. Избегайте лишних объяснений, помня о том, что многое воспринимается чувствам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рина Цветаева вспоминает, что её завораживали стихи Пушкина, их звучание, но когда мать пыталась ей объяснить значение непонятных слов, очарование стихом пропадало.</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ы систематически занимались и занимаетесь с ребёнком, воспитывая у него интерес и любовь к книге, вы можете быть уверенны: основы культуры чтения вами заложены, а, следовательно, - созданы важнейшие предпосылки для дальнейшего развития его интеллекта, нравственности и эстетического восприятия мир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ответов детей и родителей нашего класса это подтверждает</w:t>
      </w:r>
    </w:p>
    <w:p>
      <w:pPr>
        <w:pStyle w:val="Style16"/>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Анализ анкетирования.</w:t>
      </w:r>
    </w:p>
    <w:p>
      <w:pPr>
        <w:pStyle w:val="Style16"/>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 Дискуссия с родителями. Обсуждение ситуаций по группам.</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iCs/>
          <w:sz w:val="28"/>
          <w:szCs w:val="28"/>
        </w:rPr>
        <w:t>Ситуация 1</w:t>
      </w:r>
      <w:r>
        <w:rPr>
          <w:rFonts w:cs="Times New Roman" w:ascii="Times New Roman" w:hAnsi="Times New Roman"/>
          <w:iCs/>
          <w:sz w:val="28"/>
          <w:szCs w:val="28"/>
        </w:rPr>
        <w:t xml:space="preserve"> </w:t>
      </w:r>
      <w:r>
        <w:rPr>
          <w:rFonts w:cs="Times New Roman" w:ascii="Times New Roman" w:hAnsi="Times New Roman"/>
          <w:sz w:val="28"/>
          <w:szCs w:val="28"/>
        </w:rPr>
        <w:t>.Мать рассказывает, что, укладывая восьмилетнюю девочку спать, всегда читает ей несколько страничек из книжки. Так заведено, и девочка целый день ждёт этой минуты. Согласны ли вы тем, что такой большой девочке надо читать вслух? Чем руководствуется мама, читая выросшему ребенку вслух? Что даёт такая традиция?</w:t>
      </w:r>
    </w:p>
    <w:p>
      <w:pPr>
        <w:pStyle w:val="Style16"/>
        <w:suppressAutoHyphens w:val="true"/>
        <w:spacing w:lineRule="auto" w:line="360"/>
        <w:ind w:firstLine="709"/>
        <w:jc w:val="both"/>
        <w:rPr/>
      </w:pPr>
      <w:r>
        <w:rPr>
          <w:rFonts w:cs="Times New Roman" w:ascii="Times New Roman" w:hAnsi="Times New Roman"/>
          <w:b/>
          <w:iCs/>
          <w:sz w:val="28"/>
          <w:szCs w:val="28"/>
        </w:rPr>
        <w:t>Ситуация 2</w:t>
      </w:r>
      <w:r>
        <w:rPr>
          <w:rFonts w:cs="Times New Roman" w:ascii="Times New Roman" w:hAnsi="Times New Roman"/>
          <w:iCs/>
          <w:sz w:val="28"/>
          <w:szCs w:val="28"/>
        </w:rPr>
        <w:t xml:space="preserve">. </w:t>
      </w:r>
      <w:r>
        <w:rPr>
          <w:rFonts w:cs="Times New Roman" w:ascii="Times New Roman" w:hAnsi="Times New Roman"/>
          <w:sz w:val="28"/>
          <w:szCs w:val="28"/>
        </w:rPr>
        <w:t>В нашей семье мы часто дарим детям книги. Обязательно подписываем их: «Серёже - в первый день ученья. Пусть он будет для тебя радостным и желанным», «Настеньке в день рождения от бабушки и дедушки». Такие книги-подарки передаются из поколения в поколение. Что даёт такая традиция? Считаете ли вы, что детям нужно обязательно дарить книги?</w:t>
      </w:r>
    </w:p>
    <w:p>
      <w:pPr>
        <w:pStyle w:val="Style16"/>
        <w:suppressAutoHyphens w:val="true"/>
        <w:spacing w:lineRule="auto" w:line="360"/>
        <w:ind w:firstLine="709"/>
        <w:jc w:val="both"/>
        <w:rPr/>
      </w:pPr>
      <w:r>
        <w:rPr>
          <w:rFonts w:cs="Times New Roman" w:ascii="Times New Roman" w:hAnsi="Times New Roman"/>
          <w:b/>
          <w:iCs/>
          <w:sz w:val="28"/>
          <w:szCs w:val="28"/>
        </w:rPr>
        <w:t>Ситуация 3</w:t>
      </w:r>
      <w:r>
        <w:rPr>
          <w:rFonts w:cs="Times New Roman" w:ascii="Times New Roman" w:hAnsi="Times New Roman"/>
          <w:iCs/>
          <w:sz w:val="28"/>
          <w:szCs w:val="28"/>
        </w:rPr>
        <w:t xml:space="preserve">. </w:t>
      </w:r>
      <w:r>
        <w:rPr>
          <w:rFonts w:cs="Times New Roman" w:ascii="Times New Roman" w:hAnsi="Times New Roman"/>
          <w:sz w:val="28"/>
          <w:szCs w:val="28"/>
        </w:rPr>
        <w:t>По дороге домой с мамой мальчик увидел красивую бабочку с оранжевыми крылышками. Мама не знала, как она называется, но предложила сыну внимательно рассмотреть и запомнить внешний вид бабочки, чтобы дома посмотреть в книге и узнать её название. Дома мама вместе с сыном нашли в книге такую бабочку и вместе долго рассматривали изображённых в ней бабочек. Как вы относитесь к такому Стилю общения взрослого и ребёнка? Что вы воспитываете, обращаясь вместе с ребёнком к книгам за ответом на возникший вопрос?</w:t>
      </w:r>
    </w:p>
    <w:p>
      <w:pPr>
        <w:pStyle w:val="Style16"/>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 Работа с памяткой «Советы родителям»</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пеливо помогайте ребёнку, если у него недостаточная скорость чтения.</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райтесь на интересы детей, при выборе книги.</w:t>
        <w:tab/>
        <w:t>л</w:t>
      </w:r>
    </w:p>
    <w:p>
      <w:pPr>
        <w:pStyle w:val="Style16"/>
        <w:suppressAutoHyphens w:val="true"/>
        <w:spacing w:lineRule="auto" w:line="360"/>
        <w:ind w:firstLine="709"/>
        <w:jc w:val="both"/>
        <w:rPr/>
      </w:pPr>
      <w:r>
        <w:rPr>
          <w:rFonts w:cs="Times New Roman" w:ascii="Times New Roman" w:hAnsi="Times New Roman"/>
          <w:sz w:val="28"/>
          <w:szCs w:val="28"/>
        </w:rPr>
        <w:t>Рассказывайте детям сказки. Даже «совсем большие» ребят (мы часто говорим восьмилетнему ребёнку «Ты уже большой») очень любят песенку, сказку перед сном. Это успокаивает их, помогает снять напряжени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ще устраивайте семейные чтения. Выросшим детям читать вслух ещё интересней, чем маленьким.</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тайте сами, пусть ребёнок видит, что свободное время мама папа проводят не только у телевизор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всегда спешите сразу ответить на детские вопросы, лучше посоветовать поискать ответы в книге самостоятельно.</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ирайте дома различные словари, вырабатывайте у ребёнка привычку общаться со словарями и работать с ним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райтесь приобретать и дарить детям хорошие книги. Обращайте внимание на то, что читает ваш ребёнок.</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ребёнком создавайте библиотеку.</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покупайте, читайте, ремонтируйте книги, обсуждайте прочитанно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о запишите ребёнка в библиотеку. Время от времени ходите туда вместе с ним.</w:t>
      </w:r>
    </w:p>
    <w:p>
      <w:pPr>
        <w:pStyle w:val="Style16"/>
        <w:suppressAutoHyphens w:val="true"/>
        <w:spacing w:lineRule="auto" w:line="360"/>
        <w:ind w:firstLine="709"/>
        <w:jc w:val="both"/>
        <w:rPr/>
      </w:pPr>
      <w:r>
        <w:rPr>
          <w:rFonts w:cs="Times New Roman" w:ascii="Times New Roman" w:hAnsi="Times New Roman"/>
          <w:b/>
          <w:sz w:val="28"/>
          <w:szCs w:val="28"/>
        </w:rPr>
        <w:t>Заключительное слово учителя</w:t>
      </w:r>
      <w:r>
        <w:rPr>
          <w:rFonts w:cs="Times New Roman" w:ascii="Times New Roman" w:hAnsi="Times New Roman"/>
          <w:sz w:val="28"/>
          <w:szCs w:val="28"/>
        </w:rPr>
        <w:t>. Я надеюсь всё то, о чём мы с вами сегодня говорили, вам поможет в дальнейшем воспитании ваших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лассный час на тему:</w:t>
      </w:r>
    </w:p>
    <w:p>
      <w:pPr>
        <w:pStyle w:val="Style16"/>
        <w:suppressAutoHyphens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t>"Эта добрая, добрая сказка."</w:t>
      </w:r>
    </w:p>
    <w:p>
      <w:pPr>
        <w:pStyle w:val="Normal"/>
        <w:suppressAutoHyphens w:val="tru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6"/>
        <w:suppressAutoHyphens w:val="true"/>
        <w:spacing w:lineRule="auto" w:line="360"/>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ь работу по сплочению классного коллектив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реплять дружеские отношения внутри класс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вать творческие способност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ышать интеллектуальный уровень</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пагандировать книг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д урок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к начинается с песни « В гостях у сказки» Класс делится на две команды: команда мальчиков и команда девочек.</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бята сегодня мы отправимся в путешествие по сказкам. И тема нашего сегодняшнего классного часа «Это добрая, добрая сказка.» Ребята, а почему сказка добрая?</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к мы проведем в виде игры. Сегодня мы с вами поможем Ивану Царевичу найти свою невесту Василису Прекрасную, а за одно и посоревнуемся между друг другом.</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ри девятом царстве в тридесятом государстве собрались за праздничным столом гости. Вино рекой лилось, от явств ломились столы. Это Иван Царевич праздновал свадьбу с Василисой Прекрасной. Но вдруг, когда они уже собирались обменяться обручальными кольцами, налетел ужасный вихрь и все заволокло мгло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она рассеялась, то к великому своему ужасу Иван Царевич увидел, что нет рядом с ним его любимой. Опечалился молодец, ума не приложит что делать. И вдруг слышит тоненький голос: Невесту твою украл Змей Горыныч и спрятал в своем замке. Я помогу тебе найти ее. Удивился молодец, оглянулся и увидел маленькую пчелку.</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правился Иван в путь далеки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ел он, долго, ли коротко ли, скоро сказка сказывается, да не скоро дело делается, но пришел к избушке на курьих ножках. Избушка, избушка повернись ко мне передом к лесу задом. Повернулась изба, отворилась дверь и оттуда вышла баба Яг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чем Иван пожаловал»- говорит она ему.</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казал царевич о своей беде. Ну что ж я тебе помогу, но и ты сослужи-ка мне службу. А служба твоя будет состоять в отгадывании загадок. Отгадаешь, помогу, нет, не помогу. Пригорюнился Иван, но делать нечего, загадывай свои загадк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ж ребята поможем Ивану Царевичу? Сколько правильных ответов столько и баллов приносите своей команд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Этап Викторин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то из героев русских народных сказок был хлебобулочным изделием. ( Колобок)</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зовите героиню русских сказок, которая была сельскохозяйственным продуктом. (Репк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то из сказочных героев очень любил поговорку « Одна голова хорошо, а две лучше.» ( Змей Горыныч)</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 какой сказке брат не послушал своей сестрицы один раз нарушил санитарно-гигиенические правила и за это жестоко поплатился. (Братец Иванушк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Назовите героиню французской сказки, которая занималась деквалифицируемым трудом: чистила печки, убиралась дома. (Золушк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Назовите героиню сказки которая получила свое прозвище благодаря головному убору. ( Красная шапочк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Что за герой французской сказки очень любил обувь за это и получил прозвище. ( Кот в сапогах)</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Какой вид энергии использует в своей ступе баба Яга. ( Нечистую силу)</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Какой герой сказки посеял деньги, думая, что вырастет денежное дерево. (Буратино)</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Где живет знаменитый кот Пушкина. ( У Лукоморья) Что ж вы молодцы на все вопросы ответили правильно, помогли Ивану Царевичу.</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это баба Яга показала дорогу. И Царевич поскакал дальш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хал он ехал и приехал он к сказочному сундуку. Молвил ему этот сундук человеческим голосом. Если хочешь узнать, где находится Василиса Прекрасная, отгадай из какой сказки, сейчас, я буду показывать кадры.</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этап</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экране телевизора идут кадры из сказок. Нужно отгадать название сказки. За правильный ответ 1 н балл).</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Царевна Лягушк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ленький цветочек</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казка о мертвой царевне и семи богатырях</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арлосон который живет на крыш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опугай Кеш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Трое из простоквашино</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Том и Джерр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Шрек</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Гари Потер</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Добрыня Никитич</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Алеша Попович и Тугарин зме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ж молодцы хорошо справились и с этим заданием.</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это показал сказочный сундук дорогу Ивану Царевичу. И поехал он дальш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ет он едет, и приехал к замку.</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двери закрыты на большой замок.</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бы открыть этот замок нужно выполнить задание. А задание тако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й этап</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йчас я буду читать отрывки из сказок вы должны назвать, что это за сказк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ая книга русских сказок.</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траница 49</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траница 129</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траница 526</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траница 302</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траница 465</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страница 325</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открылся замок. Заходит Иван царевич во дворец. Выходит к нему змей Горыныч. Ну что ж так просто так я тебе ее не отдам. Вот потешь меня спой песню.</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вайте поможем ему:</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этап</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ужно узнать песню по музыке и спеть что-то из не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абы не было зимы</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Три белых коня</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Антошк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есенка Водяного</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ж потешил ты меня, забирай свою невесту. Поехали Иван Царевич и Василиса Прекрасная домой, стали жить поживать и добра наживать.</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едение итогов.</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тоги урок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мы с вами давай те подведем итоги, кто же у нас выиграл мальчишки или девчонк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граждение победителе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лассный час</w:t>
      </w:r>
    </w:p>
    <w:p>
      <w:pPr>
        <w:pStyle w:val="Style16"/>
        <w:suppressAutoHyphens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t>«Я и мои друзья»</w:t>
      </w:r>
    </w:p>
    <w:p>
      <w:pPr>
        <w:pStyle w:val="Style16"/>
        <w:suppressAutoHyphens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uppressAutoHyphens w:val="true"/>
        <w:spacing w:lineRule="auto" w:line="360"/>
        <w:ind w:firstLine="709"/>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Пословицы о дружбе, стихи, песни.</w:t>
      </w:r>
    </w:p>
    <w:p>
      <w:pPr>
        <w:pStyle w:val="Style16"/>
        <w:numPr>
          <w:ilvl w:val="0"/>
          <w:numId w:val="2"/>
        </w:numPr>
        <w:suppressAutoHyphens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Вступительная беседа по вопросам</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Что такое дружба?</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Что вам нравится в вашем друге?</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За что вы иногда обижаетесь на него?</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Как вы сами относитесь к своему другу?</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Помогали вы другу, когда ему было трудно?</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Помогал ли вам друг в трудную минуту?</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Каким бы вы хотели видеть своего друга?</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Много пословиц и поговорок сложено о дружбе. Вот некоторые из них.</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ченики читают пословицы и объясняют их смысл)</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ет друга – ищи, а найдешь – береги!», «Друг познается в беде», «С другом веселее при удаче, легче в беде», «Дружба дружбе рознь, а иную хоть брось».</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читель. С чего же всё началось? Как возникло само слово «друг?». Давайте послушаем стихотворение, которое так и называется «Слово «друг».</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огда ещё никто не знал ни слова –</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и «здравствуйте», ни «солнце», ни «корова» -</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оседям древний человек привык</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казывать кулак или язык</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И корчить рожи (что одно и тоже),</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о, словом стал гортанный резкий звук,</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смысленней лицо, умнее руки</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И человек придумал слово «друг»</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тал друга ждать и тосковать в разлуке.</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Ему спокойно за друзей моих.</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ак жил бы я, что делал бы без них?</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рузей – людей, которых я люблю,</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Я никогда ничем не оскорблю</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е для того наш предок шёл сквозь мрак,</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Чтоб, встретив друга, я кричал: «Дурак!»</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казывал язык или кулак</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И корчил рожи (что одно и тоже)</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А злое слово я приберегу,</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ускай оно достанется врагу!</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К сожалению, грубые слова иногда приходится слышать и в нашем классе, а иногда бывает и так, как в стихотворении «Два козла». Может быть, прослушав это стихотворение, кто-то узнает себя, а узнав, постарается не быть похожим на этих персонажей.</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ченик читает стихотворение)</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жды на лужайке подрались два козла.</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дрались для забавы, не то, чтобы со зла</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дин из них тихонько приятеля лягнул,</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ругой из них легонько приятеля боднул.</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дин лягнул приятеля немножко посильней</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дин разгорячился, лягнул что было сил!</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ругой его рогами под брюхо подцепил</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то прав, а кто виновен – запутанный вопрос,</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о уж козлы дерутся не в шутку, а всерьез.</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Я вспомнил эту драку, когда передо мной</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а школьной переменке такой же вспыхнул бой</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а, такие отношения дружескими не назовёшь</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В.И.Даль в своём знаменитом «Толковом словаре» приводит такое определение слову «дружба»: «бескорыстная стойкая приязнь». На первом месте знаменитый учёный и писатель ставит бескорыстие.</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Инсценировка «Ни за то и ни за это»)</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ченик: Костя сделал скворечник и позвал Вову</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остя: Посмотри, какой птичий домик я сделал</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ченик: Вова присел на корточки</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ова: Ой, какой. Совсем настоящий! С крылечком! Знаешь что, Костя, сделай и мне такой. А я тебе за это планер сделаю.</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остя: Ладно, только давай ни за то и ни за это, а просто так: ты сделаешь планер, а я скворечник.</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читель. Что же такое бескорыстная дружба?</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тветы учащихся)</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Можно ли дружить с героями этих стихов</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чащиеся читают стихи «Сонечка» и «Жадина»)</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ронь её нечаянно – сразу:</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араул</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льга Николаевна, он меня толкнул!</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й, я укололась, - слышен Сонин голос</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Мне попало что-то в глаз,</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Я пожалуюсь на вас!</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ома снова жалобы: - Голова болит…</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Я бы полежала бы – мама не велит,</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говорились мальчики: - Мы откроем счет</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осчитаем жалобы– сколько будет в год</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Испугалась Сонечка и сидит тихонечко.</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Жадина»</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то держит конфету свою в кулаке,</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Чтоб съесть её тайно от всех в уголке</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то выйдя во двор, никому из соседей</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е даст покататься на велосипеде,</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то мелом, резинкой, любою безделицей</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классе ни с кем никогда не поделится?</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Имя тому подходящей дадено</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аже не имя, а прозвище Жадин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адину я ни о чем не прошу</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ости я жадину не приглашу</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выйдет из жадины друга хорошего,</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же приятелем не назовёшь его</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 честно, ребята, скажу –</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жадными я никогда не дружу</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аким же должен быть настоящий друг?</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ет быть таким, как в песне которая так и называется «Настоящий друг»</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щиеся поют песню)</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Хорошо, когда рядом есть надежный верный друг, с которым можно поиграть, поговорить или просто погулять.</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ворят, что друг познаётся в беде. В этом случае, особенно остро проявляются такие качества, как бескорыстие, доброта, отзывчивость. Такого друга, который был у Павлика в рассказе «Теремка», наверное хотел бы иметь кажды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ель читает рассказ «Теремк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аким другом никакие трудности не страшны. Можно даже на медведя пойт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ще всего дружба бывает крепкой, верной и долгой, если у людей одинаковые интересы, вкусы, им нравятся одинаковые игры, занятия.</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йчас поиграем в игру «Я и мой друг»</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грают здесь парами. Я буду задавать вопросы и давать три ответа на них. Каждый из вас пишет тот вариант ответа, который ему больше нравится. После игры я соберу листочки. Пара у которой совпадает больше ответов, станет победителем в нашей игр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ы к игр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зови свой любимый цвет? (Красный, желтый, зелены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Что тебе больше нравится? (Яблоки, бананы, груши?)</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3. Какой из предметов любимый? (Математика, чтение, русский язык)</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а чём больше любишь кататься? (На коньках, на лыжах, на санках)</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Чем больше нравится рисовать? (Карандашами, красками, фломастерам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Какое время года любимое? (Зима, весна, осень)</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Какой вид спорта любите? (Фигурное катание, теннис, футбол)</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Что больше по вкусу? (Торт, шоколад, конфеты)</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Какой для вас лучший подарок? (Игрушки, книги, одежд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Что бы ты подарил другу? (Игрушку, книгу, сувенир, сделанный своими рукам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Кем хочешь стать, когда вырастишь? (Учителем, врачом, бизнесменом)</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Кого бы ты хотел иметь дома? (Кошку, собаку, попугая)</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Какие книги любишь читать? (О животных, сказки, фантастику)</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Твой любимый день недели? (Пятница, суббота, воскресень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Какой бы фильм посмотрел сейчас? (Приключенческий, сказку, мультик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Итог урока:</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а этом наш сегодняшний классный час окончен. Надеюсь, что в вашей жизни будет много хороших и верных друзей!</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лассный час на тему:</w:t>
      </w:r>
    </w:p>
    <w:p>
      <w:pPr>
        <w:pStyle w:val="Style16"/>
        <w:suppressAutoHyphens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t>«Говорящий портфель»</w:t>
      </w:r>
    </w:p>
    <w:p>
      <w:pPr>
        <w:pStyle w:val="Style16"/>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suppressAutoHyphens w:val="true"/>
        <w:spacing w:lineRule="auto" w:line="360"/>
        <w:ind w:firstLine="709"/>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Приучать детей с порядку, аккуратности, бережному отношению к учебникам и другим вещам.</w:t>
      </w:r>
    </w:p>
    <w:p>
      <w:pPr>
        <w:pStyle w:val="Style16"/>
        <w:suppressAutoHyphens w:val="true"/>
        <w:spacing w:lineRule="auto" w:line="360"/>
        <w:ind w:firstLine="709"/>
        <w:jc w:val="both"/>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Плакат "Мы, играя, проверяем, что умеем и что знаем"; выставка лучших книг, тетрадей, альбомов с рисунками, кроссворд.</w:t>
      </w:r>
    </w:p>
    <w:p>
      <w:pPr>
        <w:pStyle w:val="Style16"/>
        <w:suppressAutoHyphens w:val="true"/>
        <w:spacing w:lineRule="auto" w:line="360"/>
        <w:ind w:firstLine="709"/>
        <w:jc w:val="both"/>
        <w:rPr/>
      </w:pPr>
      <w:r>
        <w:rPr>
          <w:rFonts w:cs="Times New Roman" w:ascii="Times New Roman" w:hAnsi="Times New Roman"/>
          <w:b/>
          <w:sz w:val="28"/>
          <w:szCs w:val="28"/>
        </w:rPr>
        <w:t>Подготовительная работа</w:t>
      </w:r>
      <w:r>
        <w:rPr>
          <w:rFonts w:cs="Times New Roman" w:ascii="Times New Roman" w:hAnsi="Times New Roman"/>
          <w:sz w:val="28"/>
          <w:szCs w:val="28"/>
        </w:rPr>
        <w:t>. В течение недели до проведения классного часа учитель вместе с учениками-помощниками проводит рейд "Как живешь, учебник?"; проверяется состояние тетрадей, ручек, карандашей и т.д.; объявляется конкурс на лучшую тетрадь. Дается задание: найти и прочитать рассказы, стихи и пословицы о книгах и школьных вещах.</w:t>
      </w:r>
    </w:p>
    <w:p>
      <w:pPr>
        <w:pStyle w:val="Style16"/>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ель. Ребята, давайте поиграем! Какое слово спряталось в клеточках кроссворд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Книг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Что вы узнали о книгах, готовясь к нашему занятию?</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бята делятся своими находками: рассказывают пословицы и загадки, стих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Книга – лучший друг.</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кварь – к мудрости ступеньк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леб питает тепло, а книга питает разум.</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 без книги – как птица без крыльев.</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азанное слово – было, да нет, а написанное живет век.</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шут не пером, а умом.</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ворила мышка мышке:</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о чего люблю я книжки!</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е могу я их прочесть,</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о зато могу их съесть".</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Маршак)</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ловечки стали в ряд –</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бо всем нам говорят.</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Буквы)</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оставляю тонкий след,</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о жить он может много лет.</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арандаш)</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куст, а с листьями,</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е человек, а разговаривает.</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нига).</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емля – белая, а птицы на ней черные. (Бумага и буквы)</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нце я всегда лежал,</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Букву как-то потерял...</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руки с мылом мыл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меня с водою смыл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нал – пен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Много интересного рассказано о книге, а знаете ли вы, что...</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ая большая в мире книга находится в Америке, ее высота – 3 метра, а толщина – 1 метр. Перелистывает эту книгу специальный электрический аппарат?</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ая маленькая русская книга – это сборник басен И.А. Крылова. Она отпечатана в Петербурге в 1855 году. Книга в несколько раз меньше спичечной коробк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о, еще о многом вы узнаете, но для этого нужно дружить с книгой. Правда... бывало и тако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показывают сценку "Две книжки".</w:t>
      </w:r>
    </w:p>
    <w:p>
      <w:pPr>
        <w:pStyle w:val="Style16"/>
        <w:suppressAutoHyphens w:val="true"/>
        <w:spacing w:lineRule="auto" w:line="360"/>
        <w:ind w:firstLine="709"/>
        <w:jc w:val="both"/>
        <w:rPr/>
      </w:pPr>
      <w:r>
        <w:rPr>
          <w:rFonts w:cs="Times New Roman" w:ascii="Times New Roman" w:hAnsi="Times New Roman"/>
          <w:sz w:val="28"/>
          <w:szCs w:val="28"/>
        </w:rPr>
        <w:t>Автор. Однажды встретились две книжк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говорились меж собо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ая книжка. Ну, как твои делишк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р. Одна спросила у друго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рая книжка.</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х, милая, мне стыдно перед классом,</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Хозяин мой обложку вырвал с мясом!</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а что обложка...</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борвал листы!</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Из них он сделал корабли, плоты</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И голубей... (плачет).</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Боюсь, листы мои пойдут на змей,</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огда лететь мне в облака!</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А у тебя целы бока?</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овая книжка.</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вои мне не знакомы муки,</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е помню я такого дня,</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Чтобы, не вымыв чисто руки,</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ел ученик читать меня!</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А посмотри-ка на мои листочки,</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а них ты не увидишь точки!</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о кляксы я молчу –</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 них и говорить-то неприлично...</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Зато и я его учу</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е как-нибудь, а на "отлично".</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тарая книжка.</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у, мой на тройках едет еле-еле</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И даже двойку получил на той неделе...</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Автор.</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басне нет загадки:</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асскажут напрямик</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И книжки, и тетрадки,</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акой ты ученик.</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 А что вы любите делать с книжками?</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читель открывает на доске запись.</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оск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ить из книжек башни, нарезать из них лапшу, строить домики для кукол, делать из страниц самолетики, разглядывать картинки, читать на ночь, читать для аппетита, читать вместо мороженого, просто читать, читать на обед, вырезать из них разные полезные картинки, изображать, что читаешь, нацепив на нос бабушкины очки, забивать гвозд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бята внимательно читают про себя, выбирают нужное. Те фразы, что дети выбрали, учитель подчеркивает, а затем хором читает вслух. Учитель держит два портфеля и спрашивает.</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Ребята, как вы думаете, может ли портфель разговаривать?</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Конечно, нет, он же без язык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я не согласна, считаю, что может.</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ведь только что нам две книжки рассказали о себ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Ну хорошо, давайте сейчас проверим.</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ель раскрывает один портфель, достает содержимое: порванные книги, грязные тетради, помятые листы, обломки карандашей, крошк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теперь – что вы скажете о хозяине? Какой он?</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Я думаю, он нерях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я согласен, что он неаккуратный, не ухаживает за своими вещам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Так какой мы сделаем вывод?</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Хозяин этого портфеля, наверное, плохо учится, неорганизованный, неаккуратный, не умеет бережно относиться к книгам и тетрадям.</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учитель берет второй портфель. В нем все в порядке: книги и тетради чистые, аккуратны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Что можно сказать о владельце этого портфеля?</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Этот ученик примерны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ще думаю, что он опрятный, аккуратный, старательный, любит порядок и следит за ним.</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Ребята, а у нас в классе есть такие ученик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ощники учителя сообщают о результатах проверки. Учащиеся-победители награждаются медальками за бережное отношение к своим вещам, за аккуратное ведение тетраде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мотрите, как много у нас награжденных. А кто из вас поделится опытом, как это у него получается?</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по очереди рассказывают классу, как они следят за своими вещам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Раньше мне помогала мама, а сейчас я сам слежу за своими вещами, у меня полочка для книг. Стараюсь всегда убирать так, чтобы был порядок.</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бы не помять листики в книжках, у меня закладкам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считаю, что сначала нужно следить за собой, мыть руки, не пачкать свои вещ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Безусловно, вы правы. А теперь поиграем и посмотрим, как вы умеете собирать свой портфель.</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разбиваются на две команды, каждой из них предстоит собрать портфель к школе. Каждый ученик имеет право положить одну вещь. У доски стоят два портфеля, а на стульях лежат учебные принадлежности и игрушк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яются аккуратность и правильность выбора вещей, победителей награждают.</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лодцы, ребята, все старались как можно бережней, аккуратней собрать портфель, а главное, правильно, внимательно отобрали нужные предметы.</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шел к концу наш классный час. Вывод обо всем сказанном сегодня нам поможет сделать предложение, которое нужно составить.</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оск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составляют предложение и читают хором.</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Будь бережлив и аккуратен!</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Ты в юности учись прилежно, споро,</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нье – твоей старости опор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дой невежа – гибнущее дерево.</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емись к наукам, в свет наук уверовав.</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этим стихотворением Берита Гуржуева мы и закончим наш разговор.</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аздник «Салют, Победа!»</w:t>
      </w:r>
    </w:p>
    <w:p>
      <w:pPr>
        <w:pStyle w:val="Normal"/>
        <w:suppressAutoHyphens w:val="true"/>
        <w:spacing w:lineRule="auto" w:line="360" w:before="0" w:after="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6"/>
        <w:suppressAutoHyphens w:val="true"/>
        <w:spacing w:lineRule="auto" w:line="360"/>
        <w:ind w:firstLine="709"/>
        <w:jc w:val="both"/>
        <w:rPr/>
      </w:pPr>
      <w:r>
        <w:rPr>
          <w:rFonts w:cs="Times New Roman" w:ascii="Times New Roman" w:hAnsi="Times New Roman"/>
          <w:b/>
          <w:sz w:val="28"/>
          <w:szCs w:val="28"/>
        </w:rPr>
        <w:t>Форма проведения</w:t>
      </w:r>
      <w:r>
        <w:rPr>
          <w:rFonts w:cs="Times New Roman" w:ascii="Times New Roman" w:hAnsi="Times New Roman"/>
          <w:sz w:val="28"/>
          <w:szCs w:val="28"/>
        </w:rPr>
        <w:t>: тематический классный час</w:t>
      </w:r>
    </w:p>
    <w:p>
      <w:pPr>
        <w:pStyle w:val="Style16"/>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Цели:</w:t>
      </w:r>
    </w:p>
    <w:p>
      <w:pPr>
        <w:pStyle w:val="Style16"/>
        <w:suppressAutoHyphens w:val="true"/>
        <w:spacing w:lineRule="auto" w:line="360"/>
        <w:ind w:firstLine="709"/>
        <w:jc w:val="both"/>
        <w:rPr/>
      </w:pPr>
      <w:r>
        <w:rPr>
          <w:rFonts w:cs="Times New Roman" w:ascii="Times New Roman" w:hAnsi="Times New Roman"/>
          <w:sz w:val="28"/>
          <w:szCs w:val="28"/>
        </w:rPr>
        <w:t>-расширять представления детей о событиях, именах Великой Отечественной войны;</w:t>
      </w:r>
    </w:p>
    <w:p>
      <w:pPr>
        <w:pStyle w:val="Style16"/>
        <w:suppressAutoHyphens w:val="true"/>
        <w:spacing w:lineRule="auto" w:line="360"/>
        <w:ind w:firstLine="709"/>
        <w:jc w:val="both"/>
        <w:rPr/>
      </w:pPr>
      <w:r>
        <w:rPr>
          <w:rFonts w:cs="Times New Roman" w:ascii="Times New Roman" w:hAnsi="Times New Roman"/>
          <w:sz w:val="28"/>
          <w:szCs w:val="28"/>
        </w:rPr>
        <w:t>-развивать эмоциональную сферу детей;</w:t>
      </w:r>
    </w:p>
    <w:p>
      <w:pPr>
        <w:pStyle w:val="Style16"/>
        <w:suppressAutoHyphens w:val="true"/>
        <w:spacing w:lineRule="auto" w:line="360"/>
        <w:ind w:firstLine="709"/>
        <w:jc w:val="both"/>
        <w:rPr/>
      </w:pPr>
      <w:r>
        <w:rPr>
          <w:rFonts w:cs="Times New Roman" w:ascii="Times New Roman" w:hAnsi="Times New Roman"/>
          <w:sz w:val="28"/>
          <w:szCs w:val="28"/>
        </w:rPr>
        <w:t>-воспитывать патриотические чувства школьников.</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слайд-шоу, карточки для выстраивания ассоциативного ряда, цветовые аппликации.</w:t>
      </w:r>
    </w:p>
    <w:p>
      <w:pPr>
        <w:pStyle w:val="Style16"/>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Ход классного час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экране слайд «Салют, Победа!». Звучит «Довоенный вальс» (муз. П.Аедоницкого – сл. Ф.Лауб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зыка постепенно затихает, дети занимают свои мест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равствуйте, ребята. Я рада приветствовать вас.</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ждый из нас пришел на эту встречу с определенным настроением.</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 меня в душе голубой цвет. Я чуть-чуть волнуюсь, смогу ли я передать вам свои мысли и чувств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кой цвет соответствует вашему настроению?</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ы дете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ратите внимание, какая разнообразная палитра цветов настроения получилась у нас!</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экране слайд «1941-1945».</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1941-1945…</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ети, что происходило в нашей стране в эти годы?</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ы дете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 вы правы, это годы Великой Отечественной войны.</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экране слайд «22 июня 1941 год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22 июня 1941 года началась самая тяжелая и самая жестокая из всех пережитых нашей Родиной войн.</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экране слайд «22 июня 1941 года». Звучит песня «Священная войн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сня постепенно затихает.</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гда вы слышите слово «война» (на доску прикрепляется карточка со словом «война»), какие ассоциации у вас возникают?</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кие слова вы бы отнесли к слову «войн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 для меня «война» - это еще и …</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экране слайд «Блокадный Ленинград». Звучит музыка Томазо Альбинони «Адажио».</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йна шла, унося миллионы жизней. За эти ужасные 4 года погибло свыше 27 миллионов человек</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йна шла, разрушая все то, что строилось веками .</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ничтожено более 6 миллионов зданий.</w:t>
      </w:r>
    </w:p>
    <w:p>
      <w:pPr>
        <w:pStyle w:val="Style16"/>
        <w:suppressAutoHyphens w:val="true"/>
        <w:spacing w:lineRule="auto" w:line="360"/>
        <w:ind w:firstLine="709"/>
        <w:jc w:val="both"/>
        <w:rPr/>
      </w:pPr>
      <w:r>
        <w:rPr>
          <w:rFonts w:cs="Times New Roman" w:ascii="Times New Roman" w:hAnsi="Times New Roman"/>
          <w:sz w:val="28"/>
          <w:szCs w:val="28"/>
        </w:rPr>
        <w:t>Разрушены десятки тысяч промышленных предприятий, больниц, школ, сотни музеев и театров.</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течение 1418 дней и ночей наш народ проявил самые высокие духовные моральные качества: самоотверженность, стойкость, талант, безграничную любовь к Отчизне, не теряя надежды и веря, что придет тот день, когда на Земле наступит «мир» (на доску прикрепляется карточка со словом «мир»)</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гда вы слышите слово мир, какие ассоциации у вас возникают?</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называют ассоциации, учитель помещает карточки со словами–ассоциациями на доску.)</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ля меня мир – это еще и жизнь, тишина, спокойствие.</w:t>
      </w:r>
    </w:p>
    <w:p>
      <w:pPr>
        <w:pStyle w:val="Style16"/>
        <w:suppressAutoHyphens w:val="true"/>
        <w:spacing w:lineRule="auto" w:line="360"/>
        <w:ind w:firstLine="709"/>
        <w:jc w:val="both"/>
        <w:rPr/>
      </w:pPr>
      <w:r>
        <w:rPr>
          <w:rFonts w:cs="Times New Roman" w:ascii="Times New Roman" w:hAnsi="Times New Roman"/>
          <w:sz w:val="28"/>
          <w:szCs w:val="28"/>
        </w:rPr>
        <w:t>Мир. Народ ждал тебя четыре года. Четыре долгих года он шел к тебе дымными полями сражений, хоронил своих сыновей, недоедал и недосыпал, тянулся из последних сил и все же выстоял и победил.</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ликий, мужественный народ победил. Не будь победы, не было бы мир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оску помещается карточка со словом «Побед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гда же наступила долгожданная Побед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ы дете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9 мая 1945 года (Слайд «9 мая 1945 года», звучит «Победный марш») – День величия подвига, торжества мира над войной, жизни над смертью.</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беда … Какие цветовые ассоциации сопровождают звучание этого слов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подбирают цветовые ассоциации к слову «Побед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Что напоминает вам изображение, появившееся на доск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ы дете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ерно, дети. Общими усилиями мы создали небольшой, но такой яркий праздничный салют. Поаплодируем себе! Молодцы!</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айд «Салют», звуковой эффект салют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ентябрь 1941 года, первого года жестокой войны.</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внимание людей приковано к Москве, все мысли только о ней. Москва – не просто столица, это сердце страны. Захват Москвы означал бы поражение в Великой Отечественной войн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яти месяцев отступления и изнурительных оборонительных боев Красная Армия, которую враг объявил уже разгромленной, перешла в наступление, и под ее ударами «непобедимые» гитлеровские войска отступил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беда под Москвой означала окончательный крах немецких планов быстрой войны.</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лют, славная победа под Москво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айд «Сталинградская битв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удно, наверное, найти место на Земле, где бы не слышали о героическом городе на Волге. А осенью 1942 года слова «Сталинград», «Сталинградская битва» не сходили с уст народов всей планеты. Здесь в Сталинградской битве решилась судьба не только нашего государства, но и всего человечеств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лют, победа под Сталинградом!</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айд «Курская дуга».</w:t>
      </w:r>
    </w:p>
    <w:p>
      <w:pPr>
        <w:pStyle w:val="Style16"/>
        <w:suppressAutoHyphens w:val="true"/>
        <w:spacing w:lineRule="auto" w:line="360"/>
        <w:ind w:firstLine="709"/>
        <w:jc w:val="both"/>
        <w:rPr/>
      </w:pPr>
      <w:r>
        <w:rPr>
          <w:rFonts w:cs="Times New Roman" w:ascii="Times New Roman" w:hAnsi="Times New Roman"/>
          <w:sz w:val="28"/>
          <w:szCs w:val="28"/>
        </w:rPr>
        <w:t>Еще одна замечательная победа в Великой Отечественной войне – победа на Курской дуге, которая принесла освобождение Белгорода и Орла. В честь этой победы 5 августа 1943 года был произведен первый торжественный артиллерийский салют. Салют!</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айд «Блокада Ленинград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нинград… Блокада… Эти слова вошли в каждый дом, в каждую семью, болью отозвались в каждом сердц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колько дней длилась это жестокая блокада? (Ответы дете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900 дней и ночей жители осажденного города боролись с голодом, холодом, смертью. Боролись за город, пожираемый огнем. Блокада как будто проверяла людей на прочность, и они выстоял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7 января 1944 года завершилась героическая оборона Ленинград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раненные проспекты и улицы города, отвыкшие от яркого света, озарились огнями торжественного артиллерийского салют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лют, героический Ленинград!</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сего за годы Великой Отечественной войны было произведено 354 салют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верняка, самым радостным и долгожданным из них был салют, ознаменовавший взятие Берлина (слайд «Салют»), завершение Великой отечественной войны – праздничный салют 9 мая 1945 года. Салют, Побед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то принес нам эту Победу?</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ы дете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 дети, эту победу завоевал простой народ от мала до велика – бойцы, солдаты, дети, генералы, труженики тыла.</w:t>
      </w:r>
    </w:p>
    <w:p>
      <w:pPr>
        <w:pStyle w:val="Style16"/>
        <w:suppressAutoHyphens w:val="true"/>
        <w:spacing w:lineRule="auto" w:line="360"/>
        <w:ind w:firstLine="709"/>
        <w:jc w:val="both"/>
        <w:rPr/>
      </w:pPr>
      <w:r>
        <w:rPr>
          <w:rFonts w:cs="Times New Roman" w:ascii="Times New Roman" w:hAnsi="Times New Roman"/>
          <w:sz w:val="28"/>
          <w:szCs w:val="28"/>
        </w:rPr>
        <w:t>- Георгий Константинович Жуков… (слайд «Портрет К.Г.Жуков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еоргий Константинович Жуков – маршал, четырежды герой Советского Союза. Он возглавлял военные действия наших войск на многих фронтах. А 24 июня 1945 года,сидя на белом коне, принимал Парад Победы в Москв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алют, маршал Жуков!</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го из земляков-героев Великой Отечественной войны вы знает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ы дете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реди героев-земляков есть имя Евстегнеева Кирилла Алексеевича (слайд «Портрет К.А.Евстегнеев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ирилл Алексеевич Евстегнеев, генерал-майор авиации. Родился в селе Большие Хохлы Шумихинского района нашей Курганской области. Храбрый летчик во время войны совершил 300 боевых вылетов, лично сбил 56 самолетов противника. Дважды удостоен звания Героя Советского Союза, награжден многими орденами и медалям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алют, земляк-геро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беду в Великой Отечественной войне принесли не только видные военачальники, но и простые бойцы, солдаты. Среди них особое место занимает имя Александра Матросова (слайд «А.Матросов»).</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боях за деревню Чернушка, что возле Орла, фашисты хорошо укрепили дзот. Гитлеровцы расстреливали наступавших советских воинов. Медлить было нельзя. Чтобы спасти жизнь десятков бойцов рядовой Александр Матросов, пренебрегая смертельной опасностью, по-пластунски, пополз вперед. Выбрав удачный момент, он бросился вперед и закрыл своим телом огнедышащую амбразуру. Пулемет противника захлебнулся… Стремительной атакой укрепления фашистов были уничтожены… Рядовому Александру Матросову посмертно присвоено звание Героя Советского Союз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алют, солдат!</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месте со взрослыми в борьбе с фашистами было немало и совсем юных бойцов.</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го из юных героев Великой Отечественной вы знает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ы дете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обое восхищение вызывает подвиг партизана Лени Голикова (слайд «Л.Голиков»). Он был чуть старше вас.</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роском гранаты Леня разбил легковую машину на дороге «Псков-Луга». Ехавшие в ней гитлеровцы погибли, а фашистский генерал остался жив. Он выскочил из машины и пустился наутек. Маленький партизан бросился за ним. Завязалась перестрелка. Меткая пуля Лени настигла оккупанта. В портфеле генерала оказались ценные документы. Их отправили в Москву. Лене Голикову присвоено звание Героя Советского Союз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алют, юный геро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сех героев не назвать, но их помнят. В их честь называют дома, улицы, площади. В их честь ежегодно 9 мая в городах-героях звучит салют.</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беда! Славная побед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ое счастье было в не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сть будет вечно ясным небо,</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травы будут зелене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лют и слава годовщин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веки памятного дня.</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лют победе, что в Берлин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нем попрала мощь огня.</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лют ее большим и малым</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ворцам, что шли путем одним,</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е бойцам и генералам,</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роям павшим и живым –</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лют!</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ошла к концу наша встреч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Я вновь предлагаю назвать цвет вашего настроения. Изменился ли он?</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ы дете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чень точно передает настроение нашей сегодняшней встречи известная песня «День Победы».</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вучит песня, на экране слайд «Салют».</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подпевают.</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лассный час на тему:</w:t>
      </w:r>
    </w:p>
    <w:p>
      <w:pPr>
        <w:pStyle w:val="Style16"/>
        <w:suppressAutoHyphens w:val="true"/>
        <w:spacing w:lineRule="auto" w:line="360"/>
        <w:jc w:val="center"/>
        <w:rPr/>
      </w:pPr>
      <w:r>
        <w:rPr>
          <w:rFonts w:cs="Times New Roman" w:ascii="Times New Roman" w:hAnsi="Times New Roman"/>
          <w:b/>
          <w:sz w:val="28"/>
          <w:szCs w:val="28"/>
        </w:rPr>
        <w:t>« Учимся говориить так, чтобы тебя поняли.»</w:t>
      </w:r>
    </w:p>
    <w:p>
      <w:pPr>
        <w:pStyle w:val="Style16"/>
        <w:suppressAutoHyphens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t>(лекция)</w:t>
      </w:r>
    </w:p>
    <w:p>
      <w:pPr>
        <w:pStyle w:val="Style16"/>
        <w:suppressAutoHyphens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чить детей грамотному общению.</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ть виды общения, определить основные правила грамотного общения.</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нятия проводить в кругу, чтобы ребята видели лица друг друга. В конце раздать карточки с правилам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д урок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ель. Общение – важнейшая потребность людей. Сегодня существует огромное множество средств общения. Вы разговариваете по телефону, пишите СМС, отправляете через интернет электронные письма. Но, к сожалению, этого недостаточно, чтобы заменить вам живое общени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итесь, что вам интереснее общаться с друзьями лично, и тут единственным помощником остается наш язык.</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ебность в общени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ель. У человека есть различные потребности: он хочет есть, спать, пить. У него также есть потребность в общении. Как вы считаете, что это тако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ы дете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ель. Каждый день, когда вы приходите в школу, то удовлетворяете свою потребность в общении со своими одноклассниками. Каждому из вас приходилось болеть, и из-за простуды вы пропускали занятия и сидели дома. Сначала вы даже радовались, что можете отвлечься от всей будничной суеты: полежать в кровати, посмотреть телевизор</w:t>
        <w:br/>
        <w:t>, почитать книгу. Но пройдет всего пара часов такого ничегонеделанья, и вы снова захотите в школу, к своим друзьям. Вам есть что рассказать, но выслушать вас некому. Вы бы с удовольствием узнали последние новости в классе, но и рассказать вам их тоже некому. Это и называется потребностью в общении. А ведь общаются между собой не только люди. Птицы и животные, например, тоже способны к общению, однако их язык не понятен людям. Когда им грустно, когда нужна помощь, защита, они всегда издают какие-то звуки, и так общаются между собой. Конечно, человеческое общение – это высшая точка эволюционного развития животного мира, поэтому оно и хранит в себе много правил и тонкосте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ое бывает общени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ель. Общение бывает 2 видов: прямое и косвенное. Для того, чтобы понять, чем эти виды общения отличаются друг от друга, давайте рассмотрим два примера. Пример первый: один ваш друг пришел к вам в гости и рассказывает о новой компьютерной игре, вы обсуждаете, какая там графика, какие спецэффекты. Вы также обмениваетесь мнениями о других играх, выбираете из них самую лучшую. Пример второй: вы получаете письмо, в котором ваша бабушка сообщает, что скоро приедет к вам в гости. В каком примере показано прямое общение, а в каком – косвенное. Оветы дете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ель: Если вы с кем – то лично разговариваете, то это прямое общение, а если вы, например, письмо кому-то пишите, то это уже косвенное. Как вы уже поняли, отличие этих двух видов, в том, что косвенное происходит посредством чего-то. Но в любом общении есть обстоятельства, которые непременно нужно учитывать. Как вы считаете, что это за обстоятельств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ы дете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ель. Это возраст и пол собеседника, статус и его настроение. Нужно обязательно учитывать эти параметры. Никто из вас не будет обращаться к классной руководительнице или какому-то другому учителю, как к своему другу. Вы также не должны шутить над человеком, у которого с самого утра сегодня все не заладилось и поэтому у него очень плохое настроение. Ваши шутки сыграют только против вас. Это обязательно нужно учитывать, если вы не хотите поставить в неловкое положение ни себя, ни человека, с которым ведете беседу. Если твой друг чем-то расстроен и хочет с тобой поделиться своим горем, то нужно внимательно следить за своей речью и подбирать слова. В зависимости от того, с кем вы говорите и о чем говорите, нужно использовать соответствующие слова и обороты.</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аргон.</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ель. Часто ребята используют в своей речи жаргонные слова. Речь, насыщенная такими словами, не красит человека, а лишь говорит о невысокой культуре. Знаете ли вы, что жаргон появился как тайный язык в обосабливавшихся группах общества? Представители некоторых профессий изобретают свои слова, которые понятны только им. Это называется профессиональным жаргоном. Этот язык для них удобный, поскольку большинство слов – это сокращения. Как вы знаете, культурный человек должен избегать употребления таких слов в своей речи. Кроме того, человека не очень красит употребление иностранных словечек. Сегодня их употребление очень широко распространенно даже у взрослых людей. Нужно знать, какие слова уместно употреблять, а какие нет, с кем можно, а с кем – нет. Вы же не станете говорить учителю «хай», так можно поздороваться только со своими друзьями. Кстати, термины тоже не стит употреблять в повседневном общении. Во-первых, не все могут понять, о чем идет речь. А если хотите как-то выделиться из толпы, старайтесь говорить грамотно. Если человек, уважает своего собеседника, то он будет изъясняться простыми словами, которые понятны им обоим.</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ва – паразиты.</w:t>
      </w:r>
    </w:p>
    <w:p>
      <w:pPr>
        <w:pStyle w:val="Style16"/>
        <w:suppressAutoHyphens w:val="true"/>
        <w:spacing w:lineRule="auto" w:line="360"/>
        <w:ind w:firstLine="709"/>
        <w:jc w:val="both"/>
        <w:rPr/>
      </w:pPr>
      <w:r>
        <w:rPr>
          <w:rFonts w:cs="Times New Roman" w:ascii="Times New Roman" w:hAnsi="Times New Roman"/>
          <w:sz w:val="28"/>
          <w:szCs w:val="28"/>
        </w:rPr>
        <w:t>Учитель. Как не старайся избавиться от этих слов, они все равно прикрепляются к нам, как пиявки. Все это происходит от того, что мы не можем быстро подобрать нужного слова, и, чтобы не было пауз, повторяем «ну, это, щас скажу», «типа», «короче». Они въедаются в нашу речь очень сильно. Часто родители и учителя пытаются насильно заставит детей не использовать эти слова, но все их попытки не увенчиваются успехом. Кажется, что ребенка проще заставит забыть все другие слова, но эти он будет помнить. Как вы считаете, почему эти слова называют паразитам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ы дете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ель. Все очень просто: эти слова уничтожают культурный язык, к тому же они делают нашу речь однообразной и глупой. Очень многие из вас даже не замечают, что употребляют их. И в этом заключается еще одна опасность: если вы уже привыкли к тому, что эти слова присутствуют в вашей речи, то вам вдвойне будет сложнее от них избавиться. Ведь эти слова забивают паузы в разговоре. Конечно, лучше бы, чтобы длительных пауз вообще не было, но уж если они есть, то пускай будут, чем их место займут слова – паразиты.</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ьный темп реч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ель. Темп речи – это скорость, с которой мы разговариваем. Некоторые люди говорят очень быстро. Таких еще называют «тороторками». Слишком быструю речь очень трудно воспринимать на слух, потому что не успеваешь уловить мысль собеседника. Иногда после какого-то события нам не терпится поделиться своими впечатлениями. И вот в такой момент мы превращаемся в «тараторок»: эмоции нас захватывают, и мы перестаем следить за собственной речью. А вот и зря! Именно в таких ситуациях наши мысли убегают далеко вперед, получается так, вы еще не успели закончить одно предложение, но уже начинаете новое. Это весьма распространенная проблема, и заметить ее довольно трудно, поскольку мы-то в голове прокручиваем полное предложение. Мы-то поймем, а наш собеседник – нет. Поэтому слишком быстро говорить не надо.</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дленный тип речи тоже имеет свои недостатки. Он имеет свойство «убаюкивать» собеседника. Затянувшуюся речь не хочется слушать. Она кажется нудной и неинтересной. Даже если нам будут рассказывать о спуске на лодке по горной реке или какую-то другую захватывающую историю. Лучше всего выдерживать средний темп, который позволяет и проследить за своей речью, и сохранить внимание собеседник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гатый словарный запас.</w:t>
      </w:r>
    </w:p>
    <w:p>
      <w:pPr>
        <w:pStyle w:val="Style16"/>
        <w:suppressAutoHyphens w:val="true"/>
        <w:spacing w:lineRule="auto" w:line="360"/>
        <w:ind w:firstLine="709"/>
        <w:jc w:val="both"/>
        <w:rPr/>
      </w:pPr>
      <w:r>
        <w:rPr>
          <w:rFonts w:cs="Times New Roman" w:ascii="Times New Roman" w:hAnsi="Times New Roman"/>
          <w:sz w:val="28"/>
          <w:szCs w:val="28"/>
        </w:rPr>
        <w:t>Учитель. Вам, наверно, приходилось замечать, что некоторые люди не могут правильно выразить свои мысли и постоянно засоряют свою речь словами-паразитами. Известно, что с такими людьми не очень-то интересно разговаривать. Маленький словарный запас говорит об очень невысоком культурном развитии человека. Как вы считаете, как можно повысить словарный запас человек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ы дете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ель. Чтобы развить свой словарный запас, нужно как можно больше читать, посещать различные выставки, музей, общаться с другими людьми – повышать свой культурный уровень. Чем больше человек знает, тем большим он может поделиться с окружающими его людьми. Интересные истории всегда слушают с удовольствием. Но даже самый классный рассказ могут испортить неправильно употребленные слова. Очень часто вы используете в речи слова, значение которых вы не до конца понимаете. Каждый день вы незаметно для себя усваиваете новые слова: услышали от родителей или прочитали в книге. Откуда – неважно. Если вы услышали слово от кого-то, но не знаете, что оно обозначает, лучше спросите у учителя его значение и правильное произношение. А пока вы его не узнали, то лучше не употребляйте это слово вообще. Да и неправильное ударение может смутить человека, и он вас не поймет.</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 особенностях нашей речи.</w:t>
      </w:r>
    </w:p>
    <w:p>
      <w:pPr>
        <w:pStyle w:val="Style16"/>
        <w:suppressAutoHyphens w:val="true"/>
        <w:spacing w:lineRule="auto" w:line="360"/>
        <w:ind w:firstLine="709"/>
        <w:jc w:val="both"/>
        <w:rPr/>
      </w:pPr>
      <w:r>
        <w:rPr>
          <w:rFonts w:cs="Times New Roman" w:ascii="Times New Roman" w:hAnsi="Times New Roman"/>
          <w:sz w:val="28"/>
          <w:szCs w:val="28"/>
        </w:rPr>
        <w:t>Учитель. Чтобы действительно овладеть грамотной и красивой речью, нужно очень много работать над ней. Многое мы делаем наобум: не знаем, где ставить ударение в слове – поставим на каком нам нравится; не знаем, как правильно образовать множественную форму – опять же сделаем по своему желанию. Наш язык – очень сложный, поэтому и правил для его изучения существует множество, а сколько из этих правил исключений! Даже те люди, которые занимаются изучением русского языка всю жизнь, иногда могут в чем – то ошибиться. Поэтому никогда не нужно думать, что вам не к чему стремиться и некуда расти. Каждый год происходят какие-то незначительные изменения в правилах произношения и написания, но все же суть остается прежней. Поэтому нужно следить за развитием речи, особенно своей. Кстати, ошибки в чужой речи намного легче запомнить. Как вы считаете, нужно ли их исправлять?</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ы дете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ель. Исправлять чужие ошибки вы имеете право только в том случае, если вы услышали их от своего ближнего друга, а указать ему на это вы можете только наедине. От ошибок не застрахован никто. Если вы будете направо и налево исправлять чужие ошибки, то не заметите своих. А обращать внимание необходимо в первую очередь на самих себя.</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начать разговор?</w:t>
      </w:r>
    </w:p>
    <w:p>
      <w:pPr>
        <w:pStyle w:val="Style16"/>
        <w:suppressAutoHyphens w:val="true"/>
        <w:spacing w:lineRule="auto" w:line="360"/>
        <w:ind w:firstLine="709"/>
        <w:jc w:val="both"/>
        <w:rPr/>
      </w:pPr>
      <w:r>
        <w:rPr>
          <w:rFonts w:cs="Times New Roman" w:ascii="Times New Roman" w:hAnsi="Times New Roman"/>
          <w:sz w:val="28"/>
          <w:szCs w:val="28"/>
        </w:rPr>
        <w:t>Учитель. За день вы встречаетесь со многими людьми: друзьями, родными, знакомыми. Например, вы просыпаетесь утром и видите своих родных. Вы им говорите: «Доброе утро!» Затем на пути в школу вы встречаете соседскую бабушку, которая гуляет с утра с собачкой. Ее вы тоже приветствуете. Когда вы приходите в школу, вы здороваетесь со своими одноклассниками и учителями. Что общего в этих ситуациях?</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ы детей.</w:t>
      </w:r>
    </w:p>
    <w:p>
      <w:pPr>
        <w:pStyle w:val="Style16"/>
        <w:suppressAutoHyphens w:val="true"/>
        <w:spacing w:lineRule="auto" w:line="360"/>
        <w:ind w:firstLine="709"/>
        <w:jc w:val="both"/>
        <w:rPr/>
      </w:pPr>
      <w:r>
        <w:rPr>
          <w:rFonts w:cs="Times New Roman" w:ascii="Times New Roman" w:hAnsi="Times New Roman"/>
          <w:sz w:val="28"/>
          <w:szCs w:val="28"/>
        </w:rPr>
        <w:t>Учитель. Самое первое, с чего нужно начать, - это приветствие. Формул приветствия очень много. Например, «Доброе утро! (день, вечер)», «Здравствуй (те)!», «Привет!». После самого приветствия можно добавить: «Как дела?», «Как поживаешь?», «Что нового?», «Как я рад тебя видеть!». Вы обязательно должны поздороваться со своими знакомыми. Аи как вы считаете, нужно ли здороваться с незнакомыми людьм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ы дете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ель. По правилам этикета вы должны здороваться только с теми незнакомыми людьми, к которым собираетесь обратиться. Например: прежде чем проконсультироваться с продавцом, нужно поздороваться. Так же приветствие требуют и другие ситуации: нужно поздороваться с врачом, когда заходите в кабинет, с другими людьми пассажирами в купе, в котором вам предстоит ехать, и в других подобных ситуациях. Вы должны помнить, что на приветствие нужно отвечать всегда. Но, если кто-то отвлекся или задумался о своем и не ответил на ваше приветствие, то не стоит обижаться.</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говор за едой – это возможно?</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ель. Вы же слышали поговорку «Когда я ем, я глух и нем»? Как вы ее понимает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ы дете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ель. Представьте себе такую ситуацию: вы идете из школы домой, ужасно голодные. По дороге купили себе булочку. Идете и спокойно жуёте ее. Но вдруг вы увидели впереди своего друга и побежали к нему. Жадно откусывая ее вы кричите: «Привет!», и кусок застревает у вас в горле. Понятно, что вы начинаете просто давиться, а все потому, что нельзя бегать и есть одновременно.</w:t>
      </w:r>
    </w:p>
    <w:p>
      <w:pPr>
        <w:pStyle w:val="Style16"/>
        <w:suppressAutoHyphens w:val="true"/>
        <w:spacing w:lineRule="auto" w:line="360"/>
        <w:ind w:firstLine="709"/>
        <w:jc w:val="both"/>
        <w:rPr/>
      </w:pPr>
      <w:r>
        <w:rPr>
          <w:rFonts w:cs="Times New Roman" w:ascii="Times New Roman" w:hAnsi="Times New Roman"/>
          <w:sz w:val="28"/>
          <w:szCs w:val="28"/>
        </w:rPr>
        <w:t>Или другой случай: вы сидите дома за столом, обедаете. Мама приготовила ваш любимый суп. Вы с удовольствием его кушаете и рассказываете о том, что было в школе. Вроде бы нет ничего особенного – обычная ситуация. Но вы стараетесь рассказывать как можно больше подробностей, быстро тараторите, пропускаете слова, а другие слова заедаете супом. Крошки от хлеба летят во все стороны – в общем, картина не самая приятная. Как поступить в таком случае: когда и кушать хотеться и рассказать?</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ы дете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ель. Лучше всего сначала съесть суп, а за чашкой чая уже спокойно обо всем рассказать.</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забудь попрощаться.</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ель. Как часто вы забываете попрощаться? А ведь это не менее важно, чем приветствие. Конечно, есть случаи, когда нужно уходить по-английски, т.е. не попрощавшись, а так – это обязательная завершающая часть разговора. «Пока</w:t>
        <w:tab/>
        <w:t>!», «До свидания!», «До скорого!» - это самые распространенные формы прощания. Все очень просто, нужно только их применять. Прощаться нужно с теми, с кем вы здоровались. Если вы уходите домой, то обязательно попрощайтесь с учителем и одноклассниками. Это элементарная вежливость, но как часто мы ей пренебрегаем. Это правило касается и телефонных разговоров: слова прощания нужно употреблять всегда, нельзя просто так бросать трубку.</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едение итогов.</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ель. А теперь давайте подведем итог нашему занятию и определим основные правила грамотной реч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ние правильно говорить – это большой словарный запас, который позволяет без труда свободно выражать свои мысли и вести приятную беседу со своими собеседникам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носить слова с правильным ударением;</w:t>
      </w:r>
    </w:p>
    <w:p>
      <w:pPr>
        <w:pStyle w:val="Style16"/>
        <w:suppressAutoHyphens w:val="true"/>
        <w:spacing w:lineRule="auto" w:line="360"/>
        <w:ind w:firstLine="709"/>
        <w:jc w:val="both"/>
        <w:rPr/>
      </w:pPr>
      <w:r>
        <w:rPr>
          <w:rFonts w:cs="Times New Roman" w:ascii="Times New Roman" w:hAnsi="Times New Roman"/>
          <w:sz w:val="28"/>
          <w:szCs w:val="28"/>
        </w:rPr>
        <w:t>-точно употреблять слова в разговоре в зависимости от цели, которые вы ставит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употреблять жаргонные слов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нить о теме беседы, стараться не отвлекаться на посторонне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раться строить свою речь так, чтобы она была понятной и интересной, а не длинной и утомительно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стро ориентироваться в теме разговор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нить о темпе речи. Он влияет на понимание разговора: слишком быстрый мешает понять мысль, а медленный – рассеивает внимание собеседник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upperRoman"/>
      <w:lvlText w:val="%1."/>
      <w:lvlJc w:val="left"/>
      <w:pPr>
        <w:tabs>
          <w:tab w:val="num" w:pos="0"/>
        </w:tabs>
        <w:ind w:left="1080" w:hanging="7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50:00Z</dcterms:created>
  <dc:creator>Admin</dc:creator>
  <dc:description/>
  <cp:keywords/>
  <dc:language>en-US</dc:language>
  <cp:lastModifiedBy>SYSTEM</cp:lastModifiedBy>
  <dcterms:modified xsi:type="dcterms:W3CDTF">2011-09-07T17:50:00Z</dcterms:modified>
  <cp:revision>2</cp:revision>
  <dc:subject/>
  <dc:title/>
</cp:coreProperties>
</file>