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8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1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20.png" ContentType="image/png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ий национальный университет им. В.И. Вернадского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дакский факультет управления и экономики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709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афедра информационного менедж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32"/>
        </w:rPr>
        <w:t>Курсовая работа по курсу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"Эконометрия"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237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6237"/>
        <w:rPr/>
      </w:pPr>
      <w:r>
        <w:rPr>
          <w:bCs/>
          <w:sz w:val="28"/>
          <w:szCs w:val="28"/>
        </w:rPr>
        <w:t>студент гр. 31- МО</w:t>
      </w:r>
    </w:p>
    <w:p>
      <w:pPr>
        <w:pStyle w:val="Normal"/>
        <w:spacing w:lineRule="auto" w:line="360"/>
        <w:ind w:firstLine="6237"/>
        <w:rPr>
          <w:iCs/>
          <w:sz w:val="28"/>
          <w:szCs w:val="28"/>
        </w:rPr>
      </w:pPr>
      <w:r>
        <w:rPr>
          <w:iCs/>
          <w:sz w:val="28"/>
          <w:szCs w:val="28"/>
        </w:rPr>
        <w:t>Абибуллаев ВВ.</w:t>
      </w:r>
    </w:p>
    <w:p>
      <w:pPr>
        <w:pStyle w:val="Normal"/>
        <w:spacing w:lineRule="auto" w:line="360"/>
        <w:ind w:firstLine="6237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6237"/>
        <w:rPr>
          <w:bCs/>
          <w:sz w:val="28"/>
          <w:szCs w:val="28"/>
        </w:rPr>
      </w:pPr>
      <w:r>
        <w:rPr>
          <w:bCs/>
          <w:sz w:val="28"/>
          <w:szCs w:val="28"/>
        </w:rPr>
        <w:t>Ст. преподователь</w:t>
      </w:r>
    </w:p>
    <w:p>
      <w:pPr>
        <w:pStyle w:val="Normal"/>
        <w:spacing w:lineRule="auto" w:line="360"/>
        <w:ind w:firstLine="6237"/>
        <w:rPr>
          <w:bCs/>
          <w:sz w:val="28"/>
          <w:szCs w:val="28"/>
        </w:rPr>
      </w:pPr>
      <w:r>
        <w:rPr>
          <w:bCs/>
          <w:sz w:val="28"/>
          <w:szCs w:val="28"/>
        </w:rPr>
        <w:t>Заболотский А. С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/>
        <w:ind w:left="709" w:hanging="0"/>
        <w:rPr>
          <w:rFonts w:ascii="Times New Roman" w:hAnsi="Times New Roman" w:cs="Times New Roman"/>
          <w:b w:val="false"/>
          <w:b w:val="false"/>
          <w:bCs/>
          <w:sz w:val="28"/>
          <w:szCs w:val="32"/>
        </w:rPr>
      </w:pPr>
      <w:r>
        <w:rPr>
          <w:rFonts w:cs="Times New Roman" w:ascii="Times New Roman" w:hAnsi="Times New Roman"/>
          <w:b w:val="false"/>
          <w:bCs/>
          <w:sz w:val="28"/>
          <w:szCs w:val="32"/>
        </w:rPr>
        <w:t>Судак, 2011 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тап №1. Эконометрическое моделировани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 шаг. Пояснение экономического содержания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зничный товарооборот государственной и кооперативной торговли на душу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реднемесячная денежная заработная плата рабочих и служа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ний размер вклада в сберегательном ба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я жителей в трудоспособном возра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дажа алкогольных напитков на душу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ителей в трудоспособном возрасте – это естественно-искусственный показатель, который влияет на среднемесячную денежную заработную плату рабочих и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месячная денежная заработная плата рабочих и служащих - это искусственный показатель, который складывается под влиянием доли жителей в трудоспособном возрасте и влияет на средний размер вклада в сберегательном банке и продажу алкогольных напитков на душу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размер вклада в сберегательном банке и продажа алкогольных напитков на душу населения, в свою очередь, влияют на розничный товарооборот государственной и кооперативно торговли на душ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шаг. Причинно-следственный анализ показателей и соподчинение их в иерарх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64815" cy="449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1504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85pt" to="396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г. Статистическая характеристика выборочной совокупности по регионам (средняя, средняя геометрическая, мода, медиана, среднее геометрическое отклонение, коэффициент вариации, асимметрия, эксцес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1</w:t>
      </w:r>
      <w:r>
        <w:rPr>
          <w:sz w:val="28"/>
          <w:szCs w:val="28"/>
          <w:lang w:val="en-US"/>
        </w:rPr>
        <w:t xml:space="preserve"> </w:t>
      </w:r>
      <w:r>
        <w:rPr/>
        <w:t>Перечень показателей</w:t>
      </w:r>
    </w:p>
    <w:tbl>
      <w:tblPr>
        <w:tblW w:w="5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30"/>
        <w:gridCol w:w="616"/>
        <w:gridCol w:w="666"/>
        <w:gridCol w:w="666"/>
        <w:gridCol w:w="566"/>
        <w:gridCol w:w="46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ла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спублика Кры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нниц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лын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2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непропетров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нец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томир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карпат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орож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0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вано-Франков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2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9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ев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овоград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уган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ьвов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4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колаев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3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ес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 w:val="20"/>
              </w:rPr>
              <w:t>44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тав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вен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4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рнополь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ьков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ерсон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4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мельниц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3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кас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6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овец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9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,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иговск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2 </w:t>
      </w:r>
      <w:r>
        <w:rPr/>
        <w:t>Расчет параметров по показателям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966"/>
        <w:gridCol w:w="966"/>
        <w:gridCol w:w="966"/>
        <w:gridCol w:w="966"/>
        <w:gridCol w:w="966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казате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63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54,1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 w:val="20"/>
              </w:rPr>
              <w:t>2085,5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8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812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андартная ошиб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5,86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,7127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0,385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396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74864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едиа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4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#Н/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#Н/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#Н/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андартное отклон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9,31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,563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51,92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9800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874319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исперсия выбор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585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87,1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 w:val="20"/>
              </w:rPr>
              <w:t>20424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9207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764433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Эксцес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898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218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,079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350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8897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симметрич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481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499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4,249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039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04171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нтерв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6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65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иниму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8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аксиму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 w:val="20"/>
              </w:rPr>
              <w:t>590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35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138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7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5,3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ровень надежности(95,0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4,656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,918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6,54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8173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36090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шаг. Геометрическая иллюстрация статистических наблюд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-ый показатель</w:t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8"/>
        <w:gridCol w:w="752"/>
        <w:gridCol w:w="10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арм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Част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=m/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муля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 w:val="20"/>
              </w:rPr>
              <w:t>2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щ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  <w:drawing>
          <wp:inline distT="0" distB="0" distL="0" distR="0">
            <wp:extent cx="3028950" cy="1924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sz w:val="28"/>
        </w:rPr>
        <w:drawing>
          <wp:inline distT="0" distB="0" distL="0" distR="0">
            <wp:extent cx="3114675" cy="2219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3095625" cy="1905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2-ой показатель</w:t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8"/>
        <w:gridCol w:w="752"/>
        <w:gridCol w:w="10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арм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Част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=m/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муля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 w:val="20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щ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  <w:drawing>
          <wp:inline distT="0" distB="0" distL="0" distR="0">
            <wp:extent cx="3162300" cy="2019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4225" cy="2247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3286125" cy="2228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3-ий показатель</w:t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8"/>
        <w:gridCol w:w="752"/>
        <w:gridCol w:w="10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арм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Част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=m/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муля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щ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  <w:drawing>
          <wp:inline distT="0" distB="0" distL="0" distR="0">
            <wp:extent cx="3248025" cy="2257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3124200" cy="2457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3105150" cy="2181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4-ый показатель</w:t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8"/>
        <w:gridCol w:w="752"/>
        <w:gridCol w:w="10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арм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Част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=m/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муля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щ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  <w:drawing>
          <wp:inline distT="0" distB="0" distL="0" distR="0">
            <wp:extent cx="3133725" cy="1914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3114675" cy="2133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3086100" cy="2038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5-ый показатель</w:t>
      </w:r>
    </w:p>
    <w:tbl>
      <w:tblPr>
        <w:tblW w:w="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8"/>
        <w:gridCol w:w="752"/>
        <w:gridCol w:w="10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арм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Част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=m/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муля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щ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  <w:drawing>
          <wp:inline distT="0" distB="0" distL="0" distR="0">
            <wp:extent cx="3086100" cy="2000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  <w:lang w:val="en-US" w:eastAsia="en-US"/>
        </w:rPr>
      </w:pPr>
      <w:r>
        <w:rPr>
          <w:bCs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3105150" cy="2286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drawing>
          <wp:inline distT="0" distB="0" distL="0" distR="0">
            <wp:extent cx="3095625" cy="2181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тап №2. Однофакторная регрес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  <w:t>1 шаг. Сравнение 1-го со 2-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экономических процессов с помощью математических зависимостей заключается в подборе вида функции, которая гипотетически описывает эти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в качестве такой функции выбираем линейную зависимость между фак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ведем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розничный товарооборот государственной и кооперативной торговли на душу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 – среднемесячная денежная заработная плата рабочих и служа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зависимость между ними будет характеризоваться следующим урав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42950" cy="323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11" r="-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, указанных в таблице 1, рассчитаем параметры модели, оценив ее статистическую надежность и адекватность реаль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шаг. Оценка параметров модели с помощью метода наименьших квадр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модели нужно оценить по методу наименьших квадратов, т.к. он обеспечивает минимальную дисперсию опытных данных и в случае линейных зависимостей является наилуч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7270" cy="12503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45945" cy="8959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аг. Оценка значимости рассчитанных парамет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араметров модели по данным формулам при помощи электронных таблиц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ает следующий результ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45,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равнение связи между факторами имеет следующий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45,06+0,02Х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шаг. Тестирование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линейной корре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адекватности модели рассчитываем при помощи электронных таблиц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используя надстройку. Анализ данных и получаем следующ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2382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детерминации. Он показывает изменение результирующего признака под действием фактор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ействием фактора среднемесячной денежной заработной платы рабочих и служащих можно объяснить лишь 17,5% изменения результирующего признака - розничный товарооборот государственной и кооперативной торговли на душ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анализ данной однофакторной модели показал, что она имеет низкую описательную силу. Выявлено наличие слабой связи между показателями среднемесячной денежной заработной платой рабочих и служащих и розничным товарооборотом государственной и кооперативной торговли на душу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шаг.</w:t>
      </w:r>
    </w:p>
    <w:tbl>
      <w:tblPr>
        <w:tblW w:w="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691"/>
        <w:gridCol w:w="966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блюд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Предсказанное 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статки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,057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94271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,83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239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237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53747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,999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20025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,849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1496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,2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,36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,4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59740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,829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27024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304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9582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,683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7834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70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904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,174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2596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607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49242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530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76989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644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755849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,1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59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622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9226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,201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,0014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039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5395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5,042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85777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611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,38812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441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74189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999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79919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3,518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981207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4,097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,9976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725" cy="23336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результате анализа однофакторной эконометрической модели, характеризующей взаимосвязь между долей жителей в трудоспособном возрасте и среднемесячной денежной заработной платой рабочих и служащих, можно отметить, что модель имеет высокую описательную силу. Выявлена довольно значительная связь между этими показ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тап №3. Множественная линейная эконометрическая мод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ожных систем характерно большое число входных параметров, влияющих на их состояние. Экономические явления представляют собой многофакторные системы, в которых состояние результирующего признака зависит от целой группы таких параметров. Поэтому для изучения процессов в экономике следует применять методы многофакторного анализа. В данном разделе работы проводится пример построения двухфакторной модели, как простейшего случая многофактор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розничный товарооборот государственной и кооперативной торговли на душу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одажа алкогольных напитков на душу насел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реднемесячная денежная заработная плата рабочих и служа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анные указа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6"/>
        <w:gridCol w:w="66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Y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X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X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6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4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7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6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8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8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7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7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4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5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7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9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9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93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6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5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3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9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7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5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0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4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4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5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1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7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7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9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3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4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3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5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9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1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4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2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9,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1104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775" cy="981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9125" cy="11239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691"/>
        <w:gridCol w:w="966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Наблюд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Предсказанное 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Остатки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8,5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2,485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69,8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,1084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35,5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1,591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54,0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8,054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83,8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,852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66,7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6,754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67,1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10,10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48,1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4,820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62,4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22,45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88,5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5,5519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48,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7,127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70,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5,333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22,0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9340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4,4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3,5778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1,8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4,154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54,8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64,80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7,8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15589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67,6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13,66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5,3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7,34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32,5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,4757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69,8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,189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56,1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2,8714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2,1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,8829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36,8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5,18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19,2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10,20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между результирующим и факторными признаками существует линейная связь, выраженная уравнени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</w:rPr>
        <w:t xml:space="preserve">У =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+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коэффициентов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меним метод наименьших квад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06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75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одель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1067,5+175,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,38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шаг. Проверка на мультиколлинеарность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методом исследования модели на мультиколлинеарность является метод Феррара-Глобера.</w:t>
      </w:r>
      <w:r>
        <w:br w:type="page"/>
      </w:r>
    </w:p>
    <w:p>
      <w:pPr>
        <w:pStyle w:val="TextBodyIndent"/>
        <w:tabs>
          <w:tab w:val="left" w:pos="720" w:leader="none"/>
          <w:tab w:val="left" w:pos="1215" w:leader="none"/>
          <w:tab w:val="left" w:pos="1309" w:leader="none"/>
        </w:tabs>
        <w:spacing w:lineRule="auto" w:line="360"/>
        <w:ind w:firstLine="709"/>
        <w:rPr/>
      </w:pPr>
      <w:r>
        <w:rPr/>
        <w:t>Проводим стандартизацию факторов:</w:t>
      </w:r>
    </w:p>
    <w:tbl>
      <w:tblPr>
        <w:tblW w:w="5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6"/>
        <w:gridCol w:w="966"/>
        <w:gridCol w:w="616"/>
        <w:gridCol w:w="868"/>
        <w:gridCol w:w="853"/>
        <w:gridCol w:w="633"/>
        <w:gridCol w:w="63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</w:rPr>
              <w:drawing>
                <wp:inline distT="0" distB="0" distL="0" distR="0">
                  <wp:extent cx="101600" cy="228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</w:rPr>
              <w:drawing>
                <wp:inline distT="0" distB="0" distL="0" distR="0">
                  <wp:extent cx="101600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drawing>
                <wp:inline distT="0" distB="0" distL="0" distR="0">
                  <wp:extent cx="76200" cy="2159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2" t="-167" r="-47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4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566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2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7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30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6,3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4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73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,8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8267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,0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7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9975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,5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4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477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7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15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6,6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30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7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1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9,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384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4,7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354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3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7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1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6565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6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,1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69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,6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9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5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4,2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5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2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9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0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165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6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4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31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,9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1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193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9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97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7,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3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501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5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3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869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,4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5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992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,3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1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3166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8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2,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370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1,2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9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2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4,3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89000" cy="533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825500" cy="266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ем матрицу В*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.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фактическое значени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счетной матрицы: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position w:val="-17"/>
          <w:sz w:val="28"/>
          <w:szCs w:val="28"/>
          <w:lang w:val="en-US"/>
        </w:rPr>
      </w:pPr>
      <w:r>
        <w:rPr>
          <w:position w:val="-17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781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критическое значени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position w:val="-8"/>
          <w:sz w:val="28"/>
          <w:szCs w:val="28"/>
          <w:lang w:val="en-US"/>
        </w:rPr>
      </w:pPr>
      <w:r>
        <w:rPr>
          <w:position w:val="-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9906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787400" cy="254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я полученные значения,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ходим к выводу, что в массиве факторных переменных мультиколлиниарность не суще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qFormat/>
    <w:rPr>
      <w:rFonts w:cs="Times New Roman"/>
      <w:sz w:val="24"/>
      <w:lang w:val="en-US" w:bidi="ar-SA"/>
    </w:rPr>
  </w:style>
  <w:style w:type="character" w:styleId="Style14">
    <w:name w:val="Основной текст с отступом Знак"/>
    <w:qFormat/>
    <w:rPr>
      <w:rFonts w:cs="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309" w:leader="none"/>
      </w:tabs>
      <w:ind w:firstLine="561"/>
      <w:jc w:val="both"/>
    </w:pPr>
    <w:rPr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3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3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3:00Z</dcterms:created>
  <dc:creator>Игорь Григорьевич</dc:creator>
  <dc:description/>
  <cp:keywords/>
  <dc:language>en-US</dc:language>
  <cp:lastModifiedBy>SYSTEM</cp:lastModifiedBy>
  <cp:lastPrinted>2008-01-19T17:42:00Z</cp:lastPrinted>
  <dcterms:modified xsi:type="dcterms:W3CDTF">2011-09-07T17:43:00Z</dcterms:modified>
  <cp:revision>2</cp:revision>
  <dc:subject/>
  <dc:title/>
</cp:coreProperties>
</file>