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Федеральное агентство по рыболовству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ФГОУ ВПО </w:t>
      </w:r>
      <w:r>
        <w:rPr>
          <w:b/>
          <w:bCs/>
          <w:iCs/>
          <w:sz w:val="28"/>
          <w:szCs w:val="28"/>
        </w:rPr>
        <w:t>«Астраханский государственный технический университет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 рыбного хозяйства биологии и природопольз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гидробиологии и общей эколог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 дисциплине «Системная экология»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 ТЕМУ: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МИТАЦИОННАЯ МОДЕЛЬ ДИНАМИКИ ЧИСЛЕННОСТИ ПОПУЛЯЦИИ РУССКОГО ОСЕТР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</w:rPr>
        <w:t>Выполнила: ст. гр. ДБЭ-31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Саввинова Юлия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Проверил: к.б.н., Шипулин С.В.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страхань 2010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ind w:firstLine="709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keepLines/>
        <w:spacing w:before="0" w:after="0"/>
        <w:ind w:firstLine="709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Lines/>
        <w:spacing w:before="0" w:after="0"/>
        <w:contextualSpacing/>
        <w:rPr>
          <w:caps/>
          <w:sz w:val="28"/>
          <w:szCs w:val="28"/>
        </w:rPr>
      </w:pPr>
      <w:r>
        <w:rPr>
          <w:sz w:val="28"/>
          <w:szCs w:val="28"/>
        </w:rPr>
        <w:t xml:space="preserve">ГЛАВА 1. ОБЩАЯ ХАРАКТЕРИСТИКА РУССКОГО ОСЕТРА </w:t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caps/>
          <w:sz w:val="28"/>
          <w:szCs w:val="28"/>
        </w:rPr>
        <w:t xml:space="preserve">1.1 </w:t>
      </w:r>
      <w:r>
        <w:rPr>
          <w:sz w:val="28"/>
          <w:szCs w:val="28"/>
        </w:rPr>
        <w:t>Ареал обит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систематика</w:t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2 Внешнее и строение</w:t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3 Миграция русского осетра</w:t>
      </w:r>
    </w:p>
    <w:p>
      <w:pPr>
        <w:pStyle w:val="Normal"/>
        <w:keepLines/>
        <w:spacing w:before="0" w:after="0"/>
        <w:contextualSpacing/>
        <w:rPr/>
      </w:pPr>
      <w:r>
        <w:rPr>
          <w:sz w:val="28"/>
          <w:szCs w:val="28"/>
        </w:rPr>
        <w:t xml:space="preserve">ГЛАВА 2. ВЛИЯНИЕ ФАКТОРОВ СРЕДЫ НА ДИНАМИКУ ЧИСЛЕННОСТИ ПОПУЛЯЦИИ РУССКОГО </w:t>
      </w:r>
      <w:r>
        <w:rPr>
          <w:caps/>
          <w:sz w:val="28"/>
          <w:szCs w:val="28"/>
        </w:rPr>
        <w:t>ОСЕТРА (Acipenser gueldenstaedtii Brandt)</w:t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1 Влияние абиотических факторов</w:t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1.1 Соленость воды</w:t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1.2 Влияние температуры</w:t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1.3 Влияние других факторов</w:t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2 Влияние биотических факторов</w:t>
      </w:r>
    </w:p>
    <w:p>
      <w:pPr>
        <w:pStyle w:val="Normal"/>
        <w:keepLines/>
        <w:spacing w:before="0" w:after="0"/>
        <w:contextualSpacing/>
        <w:rPr/>
      </w:pPr>
      <w:r>
        <w:rPr>
          <w:sz w:val="28"/>
          <w:szCs w:val="28"/>
        </w:rPr>
        <w:t>2.2.1 Межвидовая конкуренция</w:t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2.2 Паразитизм</w:t>
      </w:r>
    </w:p>
    <w:p>
      <w:pPr>
        <w:pStyle w:val="Normal"/>
        <w:keepLines/>
        <w:spacing w:before="0" w:after="0"/>
        <w:contextualSpacing/>
        <w:rPr/>
      </w:pPr>
      <w:r>
        <w:rPr>
          <w:sz w:val="28"/>
          <w:szCs w:val="28"/>
        </w:rPr>
        <w:t>2.2.3 Отношения «хищник - жертва»</w:t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3 Антропогенные факторы влияния</w:t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3.1 Промысел осетровых и его современное состояние</w:t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3.2 Загрязнение среды обитания</w:t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3.3 Влияние гидростроительства</w:t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3.4 Разведение и выращивание</w:t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3.5 Защита русского осетра</w:t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3. БЛОК-СХЕМЫ ИМИТАЦИОННОЙ МОДЕЛИ ДИНАМИКИ ЧИСЛЕННОСТИ ПОПУЛЯЦИИ РУССКОГО ОСЕТРА</w:t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овременные экологические исследования включаются в проблему, затрагивающую динамику развития сложных надорганизменных и внутриорганизменных процессов. В этих исследованиях большое значение имеет изучение механизмов воздействия факторов различной природы на организм осетра. Последствия такого влияния на русского осетра проявляются в различных формах в виде нарушения жизненных циклов, гаметогенеза, гибели на стадиях индивидуального развития, изменение популяционной структуры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зменение условий водной среды привело к снижению запасов русского осетра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Оценка состояния запасов русского осетра определяется на основе изучения их биологии в различные периоды жизненного цикла. Изучается динамика и интенсивность нерестовых миграций, определяется численность особей, пропущенных на сохранившиеся естественные нерестилища Волги. По данным количественного учета скатывающихся личинок и молоди на стационарных пунктах наблюдений в реке оценивается пополнение в результате естественного нереста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Полученные результаты свидетельствуют, что на фоне снижения численности русского осетра произошли значительные изменения в характере их распределения в Каспийском море. На традиционных местах концентраций осетровых плотность их скоплений в течение последних лет значительно снизилась, на отдельных участках - до нуля, что соответствует сокращению ареала распространения этого вида. Следовательно, наблюдаемые изменения в распределении осетра в Каспийском море вызваны не изменением локализации их концентраций, а снижением общей численности исследованных видо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естественных условиях обитания установлены случаи ухудшения морфо - функционального состояния организма, изменений в функционировании репродуктивной системы русского осетр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овременное состояние запасов осетровых характеризуется резким сокращением численности на обследуемой акватории Каспийского моря, что нашло адекватное отражение в динамике их вылова. В популяциях рыб стала преобладать молодь, и это происходит не в результате увеличения пополнения запасов, а в результате чрезмерного изъятия промысловой части популяц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Цель курсовой работы: Построить имитационную модель динамики численности русского осет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Изучить общую характеристику русского осетра.</w:t>
      </w:r>
    </w:p>
    <w:p>
      <w:pPr>
        <w:pStyle w:val="Normal"/>
        <w:ind w:firstLine="709"/>
        <w:rPr/>
      </w:pPr>
      <w:r>
        <w:rPr>
          <w:sz w:val="28"/>
          <w:szCs w:val="28"/>
        </w:rPr>
        <w:t>2. Изучить экологические факторы, влияющие на имитационную модель численности русского осетра</w:t>
      </w:r>
    </w:p>
    <w:p>
      <w:pPr>
        <w:pStyle w:val="Normal"/>
        <w:ind w:firstLine="709"/>
        <w:rPr/>
      </w:pPr>
      <w:r>
        <w:rPr>
          <w:sz w:val="28"/>
          <w:szCs w:val="28"/>
        </w:rPr>
        <w:t>3. Построить имитационную модель динамики численности русского осет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709"/>
        <w:rPr>
          <w:caps/>
          <w:sz w:val="28"/>
          <w:szCs w:val="28"/>
        </w:rPr>
      </w:pPr>
      <w:r>
        <w:rPr>
          <w:b/>
          <w:sz w:val="28"/>
          <w:szCs w:val="28"/>
        </w:rPr>
        <w:t xml:space="preserve">ГЛАВА 1. ОБЩАЯ ХАРАКТЕРИСТИКА РУССКОГО ОСЕТРА </w:t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ЁТР РУССКИЙ (</w:t>
      </w:r>
      <w:r>
        <w:rPr>
          <w:sz w:val="28"/>
          <w:szCs w:val="28"/>
          <w:lang w:val="en-US"/>
        </w:rPr>
        <w:t>Acipens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ueldenstaedtii</w:t>
      </w:r>
      <w:r>
        <w:rPr>
          <w:rStyle w:val="StrongEmphasis"/>
          <w:b w:val="false"/>
          <w:sz w:val="28"/>
          <w:szCs w:val="28"/>
        </w:rPr>
        <w:t>)</w:t>
      </w:r>
      <w:r>
        <w:rPr>
          <w:sz w:val="28"/>
          <w:szCs w:val="28"/>
        </w:rPr>
        <w:t xml:space="preserve"> Имеются проходная и жилая формы. Проходная форма имеет озимые и яровые расы. Яровые нерестятся в год захода в реки, озимые - на следующий год. Яровые формы медленнорастущие, озимые, наоборот, быстрорастущие (Берг Л. 1934).</w:t>
      </w:r>
    </w:p>
    <w:p>
      <w:pPr>
        <w:pStyle w:val="Style19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Половое созревание волжского осетра наступает не ранее 10 лет, у самок не ранее 13 лет, куринского осетра — в 13— 14 лет, у самок — в 19—30 лет. Азовский осетр достигает половозрелости: самцы в 8—9 лет, самки в 10—14 лет; днепровский осетр созревает не ранее 11 лет. Наибольший известный возраст — 48 лет, наибольшая длина — 230 см и вес (изредка) — до 80 кг и даже 120 кг. Средний промысловый вес волжского осетра 12—16 кг. В 1960 г. средний вес волжского осетра был 14,5 кг, в 1962 г. средний вес самцов ходового осетра на Волге был 11,7 кг, самок — 21,3 кг. Средний промысловый вес куринского осетра 22—24 кг, азовского — около 15 кг. Плодовитость русского осетра составляет от 84 до 837 тыс. икринок, в среднем 250—350 тыс. икринок. В Каспийском море осетр питается в раннем возрасте беспозвоночными (гаммариды, мизиды, и др.), с возрастом переходит на питание моллюсками и рыбой (бычки, сельди, кильки). Осетр в природе образует помеси с белугой, севрюгой, шипом, стерлядью. Как уже говорилось выше, на Волге, в районе Саратова, путем искусственного оплодотворения получены жизнестойкие гибриды: осетр X стерлядь, стерлядь X осетр, осетр Х белуга и белуга Х осетр (Ходоревская Р.П., с соав. 1997).</w:t>
      </w:r>
    </w:p>
    <w:p>
      <w:pPr>
        <w:pStyle w:val="Style19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contextualSpacing/>
        <w:rPr/>
      </w:pPr>
      <w:r>
        <w:rPr>
          <w:b/>
          <w:sz w:val="28"/>
          <w:szCs w:val="28"/>
        </w:rPr>
        <w:t>1.1 Ареал обитания и систематика</w:t>
      </w:r>
    </w:p>
    <w:p>
      <w:pPr>
        <w:pStyle w:val="Style19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усский осетр населяет бассейны Каспийского, Черного и Азовского морей. Имеются проходная и жилая формы. Проходная форма имеет озимые и яровые расы. В Волге, Каме и, по-видимому, Урале есть жилые (постоянно живущие в реке) формы. В Каспии наиболее многочисленно волжское стадо. В Азово-Черноморском бассейне осетр образует стада: черноморско-кавказское (рионское), черноморско-украинское (днепровское) и азовское. Для икрометания из Каспия входит в Волгу, меньше в Урал, в очень незначительном количестве заходит в Терек, Сулак, Самур. По иранскому побережью осетр входит в Сефидруд, изредка в Горган, Баболь и другие реки. Из Черного моря осетр входит в Дунай, в Днепр, очень немного в Риони, Мзымту, Псоу и другие реки. Из Азовского моря на икрометание входит в Дон и единичными экземплярами в Кубань; в последние годы ход осетра в Кубань (как и белуги) увеличивается (Никольский Г.В. 1974)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новная нерестовая река — Волга, по которой ранее осетр поднимался до Ржева, а также в многочисленных ее притоках — Шексне, Оке, Ветлуге, Каме, Вишере и др. По Уралу поднимался до Оренбурга. Из Каспия заходит в небольшом количестве также в Терек, Сулак и Самур. Из Черного моря осетр входит в Дунай и Днепр, очень мало в Риони, Мзымту, Псоу и другие реки; по Днепру поднимается до Могилева и изредка до Дорогобужа (Ходоревская Р.П., с соав. 1997)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Царство</w:t>
      </w:r>
      <w:r>
        <w:rPr>
          <w:sz w:val="28"/>
          <w:szCs w:val="28"/>
          <w:lang w:val="en-US"/>
        </w:rPr>
        <w:t xml:space="preserve"> Regnum: Animalia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ип</w:t>
      </w:r>
      <w:r>
        <w:rPr>
          <w:sz w:val="28"/>
          <w:szCs w:val="28"/>
          <w:lang w:val="en-US"/>
        </w:rPr>
        <w:t xml:space="preserve"> Phylum: Chordata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Подтип</w:t>
      </w:r>
      <w:r>
        <w:rPr>
          <w:sz w:val="28"/>
          <w:szCs w:val="28"/>
          <w:lang w:val="en-US"/>
        </w:rPr>
        <w:t xml:space="preserve"> Subphylum: Vertebrata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Инфротип</w:t>
      </w:r>
      <w:r>
        <w:rPr>
          <w:sz w:val="28"/>
          <w:szCs w:val="28"/>
          <w:lang w:val="en-US"/>
        </w:rPr>
        <w:t xml:space="preserve"> Infraphylum: Gnathostomata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Надкласс</w:t>
      </w:r>
      <w:r>
        <w:rPr>
          <w:sz w:val="28"/>
          <w:szCs w:val="28"/>
          <w:lang w:val="en-US"/>
        </w:rPr>
        <w:t xml:space="preserve"> Superclassis: Osteichthyes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Класс</w:t>
      </w:r>
      <w:r>
        <w:rPr>
          <w:sz w:val="28"/>
          <w:szCs w:val="28"/>
          <w:lang w:val="en-US"/>
        </w:rPr>
        <w:t xml:space="preserve"> Classis: Actinopterygii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Подкласс</w:t>
      </w:r>
      <w:r>
        <w:rPr>
          <w:sz w:val="28"/>
          <w:szCs w:val="28"/>
          <w:lang w:val="en-US"/>
        </w:rPr>
        <w:t xml:space="preserve"> Subclassis: Chondrostei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Отряд</w:t>
      </w:r>
      <w:r>
        <w:rPr>
          <w:sz w:val="28"/>
          <w:szCs w:val="28"/>
          <w:lang w:val="en-US"/>
        </w:rPr>
        <w:t xml:space="preserve"> Ordo: Acipenseriformes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Семейство</w:t>
      </w:r>
      <w:r>
        <w:rPr>
          <w:sz w:val="28"/>
          <w:szCs w:val="28"/>
          <w:lang w:val="en-US"/>
        </w:rPr>
        <w:t xml:space="preserve"> Familia: Acipenseridae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Подсемейство</w:t>
      </w:r>
      <w:r>
        <w:rPr>
          <w:sz w:val="28"/>
          <w:szCs w:val="28"/>
          <w:lang w:val="en-US"/>
        </w:rPr>
        <w:t xml:space="preserve"> Subfamilia: Acipenserinae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t>Вид</w:t>
      </w:r>
      <w:r>
        <w:rPr>
          <w:sz w:val="28"/>
          <w:szCs w:val="28"/>
          <w:lang w:val="en-US"/>
        </w:rPr>
        <w:t xml:space="preserve"> Species: Acipenser gueldenstaedtii</w:t>
      </w:r>
    </w:p>
    <w:p>
      <w:pPr>
        <w:pStyle w:val="Normal"/>
        <w:spacing w:lineRule="auto" w:line="276" w:before="0" w:after="20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Внешнее строение</w:t>
      </w:r>
    </w:p>
    <w:p>
      <w:pPr>
        <w:pStyle w:val="Style19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шние признаки: 10-13 спинных жучек с острыми, загнутыми назад концами (у старых особей затуплены), 21-50 мелких боковых жучек, удаленных друг от друга настолько, что между ними видна боковая линия, 8-10 брюшных жучек. Сильное веретенообразное тело выше, чем у остальных осетровых, рыло широкое и короткое. Перед маленьким щелевидным ртом находятся короткие круглые усики без бахромок; отогнутые назад, они не достигают края рта. Нижняя губа, как правило, посередине прервана. Окраска: спина от серо-голубого и пепельно-серого цвета до оливково-серого, бока светлее, брюшко от беловатого до грязно-желтого. Костные щитки цвета слоновой кости. Длина: обычно 130-250 см (20-30 кг), макс. до 400 см (до 160 кг) (рис.1.) (Богатова И.Б. 1980).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3865</wp:posOffset>
            </wp:positionH>
            <wp:positionV relativeFrom="paragraph">
              <wp:posOffset>370205</wp:posOffset>
            </wp:positionV>
            <wp:extent cx="2688590" cy="10572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lineRule="auto" w:line="360"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.1. Внешний вид Русского осетр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делы тела осетра - голова, туловище, хвост - плавно переходят друг в друга, обеспечивая обтекаемость. Выделяемая многочисленными кожными железами слизь уменьшает трение при движении рыбы. Парные плавники грудные и брюшные - поддерживают нормальное положение тела спиной вверх, служат рулями поворот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рганы дыхания – жабры - расположены на верхней стороне четырех жаберных дуг в виде ярко-красных лепестко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ровеносная система осетров заткнута. Сердце двухкамерное, состоящее из предсердия и желудочк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рган слуха и равновесия представлен только внутренним ухом, расположенным по бокам задней части черепа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множение. Парные половые железы — яичники и семенники — имеют выводящие протоки. Оплодотворение наружное и происходит в воде (Вишнякова М.А., Брудастова Р.И.1989).</w:t>
      </w:r>
    </w:p>
    <w:p>
      <w:pPr>
        <w:pStyle w:val="Style19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Миграция русского осетра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Главная масса осетров держится в самом море, хотя и в пресноводной или малосоленой его части. Отсюда, начиная с апреля, он начинает входить в реки для икрометания. Идет он обыкновенно малыми косяками и придерживается, как и в другое время, самых глубоких и быстрых мест реки; бег его тише севрюги, но быстрее, чем у шипа. В Днепре в мае начинается уже обратный ход его, но в Урале и Волге он остается в реке значительно дольше, а в Енисее возвращается вниз к 25 августа. По свидетельству Северцева, осетры, которые здесь малочисленнее белуг, начинают входить в Урал с середины апреля. Ход их зависит, как и у всех проходных рыб, от попутного ветра: при противном ветре они также толпятся у мелей перед устьями и ждут моряны, чтобы вместе с волной войти в реку. Число их особенно увеличивается с половины мая, но осетры, входящие в реку в конце этого месяца и в июне, уже не мечут здесь икры, а остаются зимовать на ятовях и нерестятся уже в следующую весну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Ход рыб представляется в следующем виде: молодые осетрики (костерята), скатившись в море, через несколько (4- 5) лет достигают там половой зрелости, входят весной в реку, мечут в низовьях, а затем в скором времени скатываются обратно в море; на следующий год они также входят в реку, но уже не весной, а летом, остаются в нижнем течении, кормятся там и зимуют в глубоких речных ямах; на третий год поднимаются из ям и мечут в более верхних течениях реки. Отсюда, конечно, следует заключить, что все или же большая часть осетров, мечущих икру в Каме, в верхнем течении Волги, пришли сюда не из моря. Но почему здесь осетры мечут ранее, нежели в низовьях,- это объяснить довольно трудно и остается предположить, что икра у осетров, зимующих в реке, развивается быстрее, нежели у таких, которые входят для нереста из моря. В Волге, начиная от Рыбинска до Самары, осетр нерестится почти одновременно со стерлядью или немного позже- в первой половине мая. Это подтверждает как проф. Кесслер, так и акад. Овсянников, которому именно в это время удалось получить зрелые молоки осетра и даже оплодотворить ими икринки стерляди. Между тем, по исследованиям академика Бэра, в низовьях Волги, около Сарепты и Царицына, а также в реке Куре осетр мечет икру не раньше конца июня и даже преимущественно в июле. То же самое замечено О. А. Гриммом и под Саратовом. Однако в Урале и Сефидруде вся красная рыба, по Бэру же, начинает нереститься в исходе апреля и оканчивает в начале июня, что противоречит высказанному нами предположению о влиянии пресной воды на развитие икры красной рыбы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ерест происходит, как у других осетровых, на глубоких и быстрых местах реки с каменистым или хрящеватым дном. Он весьма непродолжителен — 3-4 дня. Созревание и метание икры происходит весьма быстро, и вся икра делается совершенно зрелой почти одновременно у каждой особи и одновременно же вся выметывается. Это доказывается тем, что как в начале, так и в конце периода метания икры встречаются осетры с вытекающими молоками и икрой.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Молодые осетры довольно долгое время живут в тех местностях, где выклюнулись из яичек, а затем скатываются в море, где и пребывают до достижения ими половой зрелости - пяти лет, даже более. Сколько времени осетры остаются в реке - достоверно неизвестно; по словам академика Бэра, они уходят по достижении одного года, и двухлетки никогда в реке не встречаются Двухлетние осетры держатся вместе со стерлядя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ая масса молодых осетров уходит в море, в ту же осень или в весеннее половодье, т. е. не достигнув годового возраста (Ходоревская Р.П., с соав. 1997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А 2. ВЛИЯНИЕ ФАКТОРОВ СРЕДЫ НА ДИНАМИКУ ЧИСЛЕННОСТИ ПОПУЛЯЦИИ РУССКОГО ОСЕТРА (Acipenser gueldenstaedtii Brandt)</w:t>
      </w:r>
    </w:p>
    <w:p>
      <w:pPr>
        <w:pStyle w:val="Style18"/>
        <w:ind w:left="0"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Русский осетр, как и другие виды, подвергаются воздействию различных факторов: биотических, абиотических и антропогенных.</w:t>
      </w:r>
    </w:p>
    <w:p>
      <w:pPr>
        <w:pStyle w:val="Normal"/>
        <w:keepLines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Влияние абиотических факторов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 абиотическим факторам относятся все факторы неживой природы. Они в той или иной степени влияют на рост, развитие и жизнедеятельность осетра. Основными факторами являются температур, соленость и свет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 Соленость воды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становлено, что в процессе развития осетровых, происходит быстрое повышение солеустойчивости, но есть особенности. Так, типично проходные виды (севрюга, русский осетр), достигнув массы 2-4 грамма, способны выдерживать соленость до 12‰. Белуга же подобную соленость выдерживает при массе 4-8 граммов. Пресноводные осетровые, такие как сибирский осетр, большой амурский лопатонос, веслонос негативно реагируют на повышение солености воды. Так, личинки веслоноса массой 0,1 г не выдерживают солености выше 5‰ при температуре воды 20°C и 7,5‰ при 13-14°C. Мальки даже весом 1 г гибнут в воде с соленостью 10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 личинок осетра при переходе на активное питание соленость 2-3‰ положительно влияет на прирост. У молоди в возрасте 15-20 дней после начала питания наиболее быстрый рост наблюдался уже при солености 6‰. Среднесуточный привес составил 15%, тогда как в пресной воде - 10%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30-дневных опытах с постепенным возрастанием солености воды с 3 до 8‰ личинки и мальки (43 мг) русского осетра на 20% превысили массу контрольных особей в пресной воде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я каждого вида и возраста рыб есть свой оптимальный уровень солености воды. Так, активный рост русского осетра и севрюги в течение первых 10 дней активного питания улучшался при увеличении солености воды до 35‰, у белуги при 2‰, у шипа — в пресной воде. Более крупные белужата весом 13-16 г уже лучше росли в воде соленостью 7‰, а шип массой 2 г тоже дал лучший прирост при 7‰.</w:t>
      </w:r>
    </w:p>
    <w:p>
      <w:pPr>
        <w:pStyle w:val="Normal"/>
        <w:ind w:firstLine="709"/>
        <w:rPr/>
      </w:pPr>
      <w:r>
        <w:rPr>
          <w:sz w:val="28"/>
          <w:szCs w:val="28"/>
        </w:rPr>
        <w:t>И практика, и эксперименты подтверждают, что для молоди осетровых, выращиваемой в слабосоленой воде, характерны повышенный аппетит и более быстрый рост (Денисов А.И. 1978).</w:t>
      </w:r>
    </w:p>
    <w:p>
      <w:pPr>
        <w:pStyle w:val="Normal"/>
        <w:keepLines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 Влияние температуры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сследования скопления осетровых в море в пространстве и глубине показали, что прямо или косвенно их нахождение связано с температурой воды. В большинстве случаев осетровых наблюдали на глубине 6-8, 18-24 и 40-55 метров. Молодь русского осетра в наибольшем количестве встречали при температуре 25-26°C, меньше — при 23-25°C и 26-28°C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зные виды осетровых, имеют свой оптимум температуры, который с возрастом меняется. Опытным путем установлено, что, например, оптимальным температурным режимом для развития икры осетра осеннего хода является 20-23°C. Личинки в возрасте 1-2 суток не способны выбирать оптимум температуры. Но уже в возрасте 3-10 суток выбирают температурную зону 20-22°C, 10-20 суток — 18,5-20,5°C, 20-35 дней — 16-18,5°C, 35-45 суток - 14,5-16°C, а 45-60 суток — 12-14,5°C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При выращивании личинок в таких температурных условиях рост, интенсивность питания и выживаемость были самыми высокими. При повышении температуры до 27°C гибели осетровых не наблюдали. Оптимальными температурами для развития осетровых рыб является диапазон 10-22°C. Температурные оптимумы у ранней молоди различных видов осетровых находятся в следующих пределах: для белуги 8-15°C, севрюги 16-22°C. Осетр по термоустойчивости ранних стадий занимают промежуточное состояние между белугой и севрюгой. Диапазон чувствительности к понижению температуры ранних стадий у белуги 4-7°C, у севрюги 6-10°C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первые дни активного питания личинок температура воды, при которой скорость роста наибольшая, ниже всех у белуги — 17,5-19,5°C и возрастает в ряду стерлядь — шип — русский осетр — севрюга. У севрюги максимальная скорость роста наблюдается при 24-25°C. Характерно, что температурная последовательность соответствует временной, при которой эти виды идут на нерест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Оптимальная температура для развивающейся молоди осетра русского волжского — 14-18°C, а куринского — 12-18°C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стойчивость к температурным колебаниям зависит от солености воды. Русский осетр перевод из воды с температурой 20°C в воду с температурой 30°C переносит хорошо. Но в соленой воде до 16‰ такие скачки температур вызывают гипернатриемию и гибель рыб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я взрослых осетровых в стадии нереста оптимальный спектр температуры воды является 7-26°C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Популяцию русского осетра реки Лены необходимо рассматривать как самую холодолюбивую из всех осетровых. Ленский осетр обладает способностью питаться и расти в зимнее время при низкой температуре воды. Его рост, особенно линейный, к зиме не замедляется столь значительно, как у других осетровых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Как бы ни была изумительна способность приспосабливаться к холодным водам, наиболее высокий темп роста осетровых происходит на источниках с постоянной теплой водой, где и продолжительность активного питания существенно увеличивается. Однако необходимо знать и противоположную, негативную сторону. В исследованиях определения зависимости среднесуточного привеса массы при различных рационах питания и эффективности использования пищи на рост личинками веслоноса (масса 0,07-0,1г) от температуры установлено следующее. Наиболее высокие показатели получены при температуре воды 18°C. При рационе, составляющем 10% массы тела, особи, содержащиеся при температуре выше 18°C, погибли. При концентрации, обеспечивающей рацион 40% массы тела, при температуре 23°C теряли в весе, а при концентрации пищи, равной 80% массы, тела рыбы росли даже при 28°C. Особенность состоит в том, что с увеличением температуры воды с 18 до 28°C скорость прироста веса рыб, рацион которых составлял 80% массы их тела, уменьшалась в связи с тем, что увеличивался энергетический обмен, и снижалась эффективность использования пищи на рост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ысокие температуры воды оказывают на рыб негативное, а порой и губительное действие, которое объясняется не только тепловым повреждением клеток, но и ухудшением условий дыхания. С повышением температуры воды потребность рыб в кислороде увеличивается на максимуме почти в два раза, при этом повышается и граница кислородного порога.</w:t>
      </w:r>
    </w:p>
    <w:p>
      <w:pPr>
        <w:pStyle w:val="Normal"/>
        <w:ind w:firstLine="709"/>
        <w:rPr/>
      </w:pPr>
      <w:r>
        <w:rPr>
          <w:sz w:val="28"/>
          <w:szCs w:val="28"/>
        </w:rPr>
        <w:t>Следить за температурой воды в водоемах или искусственных сооружениях необходимо постоянно, особенно при переходе оптимальных температур в сторону повышения или понижения. Температура ниже или выше оптимума снижает продуктивность рыб и в определенных пределах может привести к гибели организмов (Привезенцев Ю.А. 1986)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3 Влияние других факторов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лияние освещенно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учено влияние постоянной и переменной освещенности на мальков русского осетра. При изменении освещенности от 30 до 800 лк повышалась скорость роста мальков, увеличивались интенсивность дыхания, суммарное потребление корма и кислорода, но снижались кормовой коэффициент и расход кислорода на прирост. При переменной освещенности с определенной амплитудой и периодичностью увеличивались скорость роста, снижался расход кислорода на прирост единицы массы и улучшалось усвоение пищи. При переменном режиме освещенности, оптимальном для роста мальков, отмечается моноцитопения и лимфофилия. Количество общих липидов и белка в мышцах осетра достоверно повышалось, а обводненность снижалась при переменном режиме освещенности (Вишнякова М.А., Брудастова Р.И. 1985)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зрачность воды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сравнению с воздухом вода гораздо менее;-прозрачна и попадающий в нее свет довольно быстро поглощается и рассеивается. При прохождении через толщу воды меняется спектральный состав света, что существенно влияет на условия фотосинтеза и отражается на поведении русского осетр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зрачность воды является одним из основных критериев, позволяющих судить о состоянии водоема. Она зависит от количества взвешенных частиц, содержания растворенных веществ и концентрации фито- и зоопланктона. Влияет на прозрачность и цвет воды. Чем ближе цвет воды к голубому, тем она прозрачнее, а чем желтее, тем прозрачность ее меньше.</w:t>
      </w:r>
    </w:p>
    <w:p>
      <w:pPr>
        <w:pStyle w:val="Normal"/>
        <w:ind w:firstLine="709"/>
        <w:rPr/>
      </w:pPr>
      <w:r>
        <w:rPr>
          <w:sz w:val="28"/>
          <w:szCs w:val="28"/>
        </w:rPr>
        <w:t>Важным фактором, определяющим прозрачность воды в непроточных водоемах, являются биологические процессы. Прозрачность воды тесно связана с биомассой и продукцией планктона. Чем лучше развит планктон, тем меньше прозрачность воды. Таким образом, прозрачность воды может характеризовать уровень развития жизни в водоеме. Она имеет большое значение как показатель распределения света (лучистой энергии) в толще воды, от которого зависят в первую очередь фотосинтез и кислородный режим водной среды (Бурмаков Г.Т., Моисеев Н.Н. 1981)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ислород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Мощным источником обогащения воды молекулярным кислородом является фотосинтез водных растений, интенсивность которого зависит от температуры и освещения. Фотосинтез происходит главным образом в поверхностных слоях воды, хорошо освещенных и прогретых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 осетра отмечается четкая видовая специфичность как в отношении минимального количества кислорода, растворенного в воде, при котором может жить рыба, так и в отношении интенсивности потребления кислорода в процессе дыхания. При увеличении температуры воды пороговое напряжение кислорода возрастает Влияние кислородных условий на эмбриогенез это связано в первую очередь с изменением скорости развития и роста. Так, с увеличением содержания кислорода в определенном диапазоне концентраций происходит ускорение эмбриогенеза. Дальнейшее увеличение содержания кислорода приводит к замедлению развития зародышей и углублению образующихся аномалий. Известно, что избыточная концентрация кислорода может быть даже летальной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 концентрации кислорода в воде зависит их жизнедеятельность. При уменьшении его ниже определенных границ падает интенсивность питания и использования пищи на рост, в результате чего замедляется рост. В условиях интенсивного рыбоводного хозяйства снижение скорости роста наступает при уменьшении содержания кислорода от 40 до 65 %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 недостаточном содержании кислорода в воде снижается устойчивость к неблагоприятным факторам внешней среды, в том числе к промышленным и бытовым загрязнениям. Низкое содержание кислорода обусловливает неблагоприятные зоогигиенические условия в водоеме, в результате чего создаются предпосылки к накоплению органических веществ и размножению сапрофитной микрофлоры, которая может отрицательно воздействовать на осетра. Длительное пребывание в воде с недостаточным содержанием кислорода понижает активность , резко снижает устойчивость к возбудителям болезней(Данилов Ю.М. 1980)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глекислый газ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рицательное влияние высокой концентрации углекислоты на жизнедеятельность осетра заключается в том, что находясь в угнетенном состоянии, хуже используют кислород, растворенный в воде. При этом значение имеет не просто абсолютное содержание в воде кислорода и углекислоты (диоксида углерода), а их соотношение. При низком содержании кислорода и неблагоприятном соотношении кислорода и углекислого газа осетр значительно хуже использует корм. Критическая концентрация углекислого газа для взрослой особи280-300, для молоди -200, для личинки -160 (Гербильский. Васильева Л.М. 2000)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ертикальное распределении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основном встречаются на глубинах 2-130 м, зимой - 10-40 м, а весной - 10-30 М. Летом русский осетр мигрирует в наиболее мелководные районы моря с глубинами менее 20 м, а осенью перемещается на глубине до 100 м (Легеза, 1972)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лияние колебания уровня моря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годы падения уровня Каспийского моря, мальки осетров, которые спустились вниз по течению рек Волга и Урал, мигрировали непосредственно с западного шельфа Среднего Каспия, не задерживаясь в северной части моря. В многоводные годы осетры более широко распространены в Северном Каспии, чем в маловодные годы(Исаев А.И. 1988).</w:t>
      </w:r>
    </w:p>
    <w:p>
      <w:pPr>
        <w:pStyle w:val="Normal"/>
        <w:keepLines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Влияние биотических факторов</w:t>
      </w:r>
    </w:p>
    <w:p>
      <w:pPr>
        <w:pStyle w:val="Normal"/>
        <w:keepLines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Помимо абиотических факторов, на русского осетра, также влияют биотические факторы (живой природы). К ним относятся такие факторы, как конкуренция, питание (отношения хищник – жертва), влияние паразитов, и различные другие факторы.</w:t>
      </w:r>
    </w:p>
    <w:p>
      <w:pPr>
        <w:pStyle w:val="Style18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 Межвидовая конкуренция</w:t>
      </w:r>
    </w:p>
    <w:p>
      <w:pPr>
        <w:pStyle w:val="Normal"/>
        <w:ind w:firstLine="709"/>
        <w:rPr/>
      </w:pPr>
      <w:r>
        <w:rPr>
          <w:sz w:val="28"/>
          <w:szCs w:val="28"/>
        </w:rPr>
        <w:t>Межвидовая конкуренция во время кормления на море преобладает между русским осетром и теми видами рыб, с которыми совпадает спектр продуктов - бычки, севрюга, белуга. В последние годы, увеличилось совпадение в пищевом спектре осетра и карповых (вобла, лещ). Конкуренция была выявлена в отношении таких продуктов питания, как килька и бычки (Карпевич Л.Ф. 1975).</w:t>
      </w:r>
    </w:p>
    <w:p>
      <w:pPr>
        <w:pStyle w:val="Normal"/>
        <w:keepLines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 Паразитизм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Паразиты редко являются проблемой для осетров. Но большое количество внешних паразитов могут повредить рыбе, и особенно дыхательным путям. Могут быть обнаружены такие простейшие как Trichodina, Trichodonella and Ichthyophthirius multifiliis (вызывает образование белых пятен) и жгутиковые, такие как Ichthyobodo (= Costia). В меньшей степени может быть обнаружена Ambiphrya. Все эти паразиты являются внешними простейшими паразитами. Наиболее чувствительная естественно мелкая рыба, малёк и личинка. Жгутиковая Hexamita может быть обнаружена в кишечнике малька осетра. Такие жгутиковые присутствуют в большом количестве у многих видов рыб. Эти паразиты вызывают тяжёлое заболевание жабр (Амёбное жаберное заболевание или АЖЗ) аналогичное тому, которое можно наблюдать у других видов рыб. Из-за АЖЗ наблюдалась сильная гиперплазия и спайка жаберных пластин, что вызвало высокую смертность(Козлов В.И., Абрамович Л.С. 1986)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 осетров встречаются, как правило, общие виды паразитов из числа тех, что вызывают у них заболевания или же могут повлиять на их пищевое использование. По этой причине ниже приведена общая паразитологическая характеристика рыб рода русский осетр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новные болезни и паразиты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Поверхность тела: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1. На поверхности тела осетров, вылавливаемых в Каспийском море, иногда встречаются некрупные пиявки – каспиобделла каспийская (</w:t>
      </w:r>
      <w:r>
        <w:rPr>
          <w:sz w:val="28"/>
          <w:szCs w:val="28"/>
          <w:lang w:val="en-US"/>
        </w:rPr>
        <w:t>Caspiobde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pica</w:t>
      </w:r>
      <w:r>
        <w:rPr>
          <w:sz w:val="28"/>
          <w:szCs w:val="28"/>
        </w:rPr>
        <w:t>)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2. На теле русского осетров у основания плавников, в хвостовой части и между костными жучками поселяется копепода – псевдотрахелиаст з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здчатый, или каспийско-черноморский (</w:t>
      </w:r>
      <w:r>
        <w:rPr>
          <w:sz w:val="28"/>
          <w:szCs w:val="28"/>
          <w:lang w:val="en-US"/>
        </w:rPr>
        <w:t>Pseudotracheliast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ellatus</w:t>
      </w:r>
      <w:r>
        <w:rPr>
          <w:sz w:val="28"/>
          <w:szCs w:val="28"/>
        </w:rPr>
        <w:t xml:space="preserve">). Тело рачка состоит из 3 отделов: головогруди, максилл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так называемые “руки”) и туловища. Головогрудь маленькая; туловище уплощ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ное, длинное, крупное, на его спинной стороне видны два ряда маленьких углублений; яйцевые мешки длинные, тонкие. Длина тела 1,7 – 2 см, “рук” до 1,2 см, яйцевых мешков до 2,7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чки разрушают покровные ткани рыбы и глубоко проникают в е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мускулатуру, образуя раны. Вокруг прикрепительного аппарата рачка формируется капсула, заполненная гноем. Очень часто при вылове рыбы паразит отрывается, а место его прикрепления можно определить по глубоким (2 – 3 см), гноящимся язвам. Зараж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ность осетров псевдотрахелистом может достигать 100 %, а количество рачков на одной рыбе – 50 экз. Зараж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ность севрюг также довольно высока – 75 %, по 1 – 30 экз. на рыбе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Псевдотрахелиаст найден у осетровых в бассейнах Ч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рного, Азовского и Каспийского морей. В Азовском море паразит заметно чаще встречается летом, в сравнении с остальными сезонами год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нутренние органы: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Икру поражает микроспоридия рода плейстофор – </w:t>
      </w:r>
      <w:r>
        <w:rPr>
          <w:sz w:val="28"/>
          <w:szCs w:val="28"/>
          <w:lang w:val="en-US"/>
        </w:rPr>
        <w:t>Pleistopho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lci</w:t>
      </w:r>
      <w:r>
        <w:rPr>
          <w:sz w:val="28"/>
          <w:szCs w:val="28"/>
        </w:rPr>
        <w:t xml:space="preserve"> (син.: </w:t>
      </w:r>
      <w:r>
        <w:rPr>
          <w:sz w:val="28"/>
          <w:szCs w:val="28"/>
          <w:lang w:val="en-US"/>
        </w:rPr>
        <w:t>Coccone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lci</w:t>
      </w:r>
      <w:r>
        <w:rPr>
          <w:sz w:val="28"/>
          <w:szCs w:val="28"/>
        </w:rPr>
        <w:t>). Зараж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ные икринки белого цвета, крупнее здоровых. В центре икринок находятся панспоробласты со зрелыми спорами паразита, а по периферии – споронты и панспоробласты с молодыми спор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болевания встречается повсеместно, где обитает осетр.</w:t>
      </w:r>
    </w:p>
    <w:p>
      <w:pPr>
        <w:pStyle w:val="Normal"/>
        <w:ind w:firstLine="709"/>
        <w:rPr/>
      </w:pPr>
      <w:r>
        <w:rPr>
          <w:sz w:val="28"/>
          <w:szCs w:val="28"/>
        </w:rPr>
        <w:t>Икра бывает инвазирована полиподиумом гидроподобным. Икра заражается в период образования в ней желтка. По мере роста икринки личинка паразита разрастается, преобразуется в так называемый столон, на котором образуются почки, зачатки будущих самостоятельных особей. Заражённые икринки выходят в воду вместе со здоровыми. В воде оболочка икринки разрывается, столон выходит наружу и распадается на составляющие его почки, каждая из которых становится самостоятельным полипом (Михеев В.П. 1982).</w:t>
      </w:r>
    </w:p>
    <w:p>
      <w:pPr>
        <w:pStyle w:val="Normal"/>
        <w:keepLines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3 Отношения «хищник – жертва»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основном русский осетр питается придонными организмами. В поисках пищи осетр непрерывно движется в нижней части толщи воды. Вкусовые рецепторы расположены на усиках и губах. Во время охоты осетр делает резкое движение захвата и всасывает пищу с выдвиганием устного аппарат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Волге личинки осетра кормятся зоопланктоном - дафнии, Bosmina, циклопы. В реке Урал потребляют личинок донных организмов, а также: олигохет, полихет, Corophiidae, гаммарид, Mysidae, личинок и куколок хирономид. В ходе вниз мальки охотятся на нижних и придонных организмов: гаммарид, Mysidae, Corophiidae, олигохет и Ampharetidae. На море, диета несовершеннолетних осетров (41-80 см TL) содержит меньше ракообразных и Nereis, потребление крабов и рыбы небольшой. Как осетр вырастает, он переходит на питание, в основном, моллюсками, преобладающие виды - Абра Овата, представитель фауны Средиземноморья внесен в Каспийское море. Взрослый осетр поедает бентофагов и моллюска-людоеда. Его спектр питания изменяется в зависимости от поставок продовольствия и сезона (Детлаф, Таас Гинзбург, О. И. </w:t>
      </w:r>
      <w:r>
        <w:rPr>
          <w:sz w:val="28"/>
          <w:szCs w:val="28"/>
          <w:lang w:val="en-US"/>
        </w:rPr>
        <w:t>Shmalgauzen</w:t>
      </w:r>
      <w:r>
        <w:rPr>
          <w:sz w:val="28"/>
          <w:szCs w:val="28"/>
        </w:rPr>
        <w:t xml:space="preserve"> 1981) .</w:t>
      </w:r>
    </w:p>
    <w:p>
      <w:pPr>
        <w:pStyle w:val="Normal"/>
        <w:keepLines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Антропогенные факторы влияния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начительная часть прибрежных и морских экосистем России подвержена антропогенным нарушениям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Антропогенные факторы, действующие на морские экосистемы разнообразны и, как правило, имеют комплексный характер и множественные экосистемные последствия.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1 Промысел осетровых, и его современное состояние</w:t>
      </w:r>
    </w:p>
    <w:p>
      <w:pPr>
        <w:pStyle w:val="Normal"/>
        <w:ind w:firstLine="709"/>
        <w:rPr/>
      </w:pPr>
      <w:r>
        <w:rPr>
          <w:sz w:val="28"/>
          <w:szCs w:val="28"/>
        </w:rPr>
        <w:t>Хозяйственное значение. Ценнейшая промысловая рыба, у которой ведущее место принадлежит каспийской популяции. В период с конца 40-х до начала 60-х годов на Каспии ежегодно вылавливалось от 8,5 до 17,9 тыс. т русского осетра. Рекордный улов был достигнут в 1903 г. и составил 39,2 тыс. т.(таб. 1.). После постройки Волгоградской ГЭС его численность и уловы стали постепенно падать. В 1985 г. общая численность нагуливающегося в Каспийском море русского осетра (от годовика и старше) составила 59,1 млн экз., в 1994 г. она снизилась почти в три раза — до 21,2 млн экз. Плотина Волгоградской ГЭС отрезала 80% нерестилищ русского осетра и, хотя этот вид является основным объектом искусственного разведения, результаты его пока не достигли желаемого уровня, и в пополнении запасов все еще решающую роль играют оставшиеся ниже плотины нерестовые площади. После распада СССР численность русского осетра на Каспии катастрофически снижается, возобновлен морской лов, резко усилилось браконьерство и т.д. (Милн П. 1978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Таблица 1. </w:t>
      </w:r>
      <w:r>
        <w:rPr/>
        <w:t>Численность русского осетра на акватории Каспийского моря</w:t>
      </w:r>
    </w:p>
    <w:tbl>
      <w:tblPr>
        <w:tblW w:w="51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801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русского осетра (млн. экз.) 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 - 197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 – 197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 – 198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 – 199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 - 200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2 Загрязнение среды обитани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грязнение представляет опасность в первую очередь для мелководных полузамкнутых морских бассейнов, расположенных в зоне интенсивной индустриализации Северного Каспия. Здесь во многих районах концентрация загрязнителей в среде и биоте во много раз превышает ПДК. Огромное количество загрязнений поступает в моря с водами рек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Особенно опасно то, что в морских водоемах загрязнители, включая радиоактивные вещества, аккумулируются в донных осадках(Мельников В.Н. 1983)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Хроническое Северного Каспия явилось одной из причин изменений нерестового поведения, интенсивности и сроков подхода зрелых рыб к береговой зоне моря, нарушениями в репродуктивной системе рыб, что с течением времени (через 50-100 лет) может привести к полной деградации генофонда популяций. Ведущая роль среди токсикантов в развитии этих негативных изменений принадлежит свинцу, а также ртути и группе метаболитов ДДТ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Эвтрофикация эстуариев и шельфовых мелководий. Эти процессы явились результатом резкого увеличения в последние годы стоков бытовых и промышленных отходов с высокой концентрацией биогенных элементов, а также смыва удобрений с сельскохозяйственных полей. Повышение концентрации биогенов в воде вызывает бурные вспышки развития микроводорослей. Эвтрофирование проявляется в "цветении" воды из-за интенсивного развития фитопланктона в пик вегетации и создает дефицит кислорода в воде. Результат - уменьшению численности русского осетра и их пищевых объектов, сокращение видового разнообраз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Эвтрофикация является одним из факторов, приводящих к росту уязвимости экосистем и инвазиям чужеродных видов (Козлов В.И. 1977)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удоходство. К числу существенных негативных факторов следует отнести судоходство. На мелководных участках с глубиной 5-10 м морские суда, имеющие осадку 3-5 м, нарушают естественную среду обитания организмов. С судоходством связаны дноуглубительные работы, шумовые эффекты, явление кавитации, взмучивание илистых грунтов, разрушение лесозащитных полос вдоль берегов, загрязнение акватории нефтепродуктами. Только в одном Азовском море через прорытые по мелководьям судоходные каналы уже сейчас ежегодно проходят 7 тыс. судов. И этот поток будет возрастать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Крайне опасное побочное действие судоходства на морские экосистемы – расселение экзотической фауны. С балластными водами или на днищах судов морские организмы распространяются далеко за пределы своего естественного ареала. Многие виды-вселенцы, обладая широкой экологической пластичностью и высокой скоростью размножения, формируют в новых водоемах многочисленные популяции и существенно изменяют структуру биоценозо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спространение чужеродных видов. Эта проблема характерна для многих морей Мирового океана. Вселенцы внедряются двумя путями: случайно или искусственно. Многие виды - вселенцы обладая широкой экологической пластичностью и высокой скоростью воспроизводства, формируют в новых водоемах многочисленные популяции и существенно изменяют видовую и пищевую структуру экосистем. Вторжение чужеродных видов часто приводит к колоссальным вспышкам их численности, подавлению аборигенных видов, разрушительным трансформациям местных экосистем и огромным убыткам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аким образом, добавление всего одного нового элемента привело к катастрофическим трансформациям морских экосистем всего Азово-Черноморского региона, что в свою очередь подорвало кормовую базу русского осетра (Никоноров А.М с соав. 2000)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рушение структуры морских экосистем в результате антропогенных воздействий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грязнения:</w:t>
      </w:r>
    </w:p>
    <w:p>
      <w:pPr>
        <w:pStyle w:val="Style18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ефтепродуктами и буровыми растворами от добывающих предприятий, а также в результате аварий трубопроводов (юго-восточная часть Баренцева моря, северная и средняя части Каспийского моря, северо-восточный шельф Сахалина);</w:t>
      </w:r>
    </w:p>
    <w:p>
      <w:pPr>
        <w:pStyle w:val="Style18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росами морского транспорта и морских портов;</w:t>
      </w:r>
    </w:p>
    <w:p>
      <w:pPr>
        <w:pStyle w:val="Style18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тходами промышленных предприятий и бытовыми стоками: тяжелыми металлами, фенолами, поверхностно-активными веществами и другими загрязнителями;</w:t>
      </w:r>
    </w:p>
    <w:p>
      <w:pPr>
        <w:pStyle w:val="Style18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тходами сельского хозяйства: соединениями фосфора, азота, пестицидами и др.;</w:t>
      </w:r>
    </w:p>
    <w:p>
      <w:pPr>
        <w:pStyle w:val="Style18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радиоактивными и токсическими веществами в результате военных испытаний, функционирования военных полигонов и баз, захоронения отходов;</w:t>
      </w:r>
    </w:p>
    <w:p>
      <w:pPr>
        <w:pStyle w:val="Style18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оительные работы и добыча полезных ископаемых в прибрежной зоне;</w:t>
      </w:r>
    </w:p>
    <w:p>
      <w:pPr>
        <w:pStyle w:val="Style18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нвазии чужеродных видов;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3 Влияние гидростроительства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зменение экологических условий в бассейне вследствие взаимодействия природно-климатических факторов и хозяйственной деятельностью человека обусловливает колебания численности русского осетра. Особенно значительное воздействие на экологию бассейна и воспроизводство рыбных запасов оказало гидростроительство. Нарушение естественного гидрологического режима р. Волги в результате гидростроительства и эксплуатации ГЭС привело к ежегодной потере более 180 тыс. т ценных промысловых рыб (осетровые, сельди, вобла, сазан и др.). Значительно утратили свое рыбохозяйственное значение реки Кура, Терек, Сулак, Самур. Ухудшились условия размножения рыб на Волге и Урале: площади нерестилищ осетровых на р. Волге сократились с 3600 до 430 га (Иванов, 2001)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результате зарегулирования стока Волги каскадом плотин нерест осетровых в настоящее время возможен только на участке, расположенном ниже плотины Волгоградской ГЭС (Дубинин, 2002). В нижнем бьефе Волгоградского гидроузла наблюдаются резкие суточные и недельные колебания уровня воды и скорости течения, чего не наблюдалось до зарегулирования стока реки Волги. Это приводит к обсыханию нерестилищ, создает на них неустойчивый скоростной и температурный режимы, что сокращает нерестовые площади, вызывает гибель отложенной икры (Королева В.А. 1985)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4 Разведение и выращивание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Формирование промысловых запасов осетра происходит в настоящее время за счет естественного и искусственного воспроизводства (Баранникова, 2002). Наибольшее количество молоди осетра выпускают волжские заводы. В период летнего нагула осетр придерживается глубины 10-25 м. Осенью и зимой он откочевывает на большую глубину, иногда до 100 и более метров. Зимой наибольшее значение для нагула приобретают районы западного побережья Среднего Каспия и восточное побережье Южного Каспия. В пределах ареала осетр совершает сезонные перемещения, чаще всего связанные с температурным режимом воды и распределением кормовых организмов. По характеру питания осетр является бенто-фагом-моллюскоедом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популяции осетра в последние годы увеличилась доля молоди и особей непромысловых размеров, снизились показатели абсолютной длины, массы и возраста рыб, уменьшился процент самок, снизились показатели относительной и абсолютной численности (Иванов, 2000; Левин, 2001). Все это свидетельствует об ухудшении условий формирования общего запаса осетра в море, что подтверждается снижением численности, и биомассы нерестовой части популяции волжского осетр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ущественную роль в воспроизводстве осетровых пород рыб играет их заводское разведение. В целях компенсации ущерба, нанесенного гидростроительством, в СССР с 1954 года было построено 13 осетровых рыбоводных заводов. В 1980-1990е годы ежегодный выпуск 2-3граммовой молоди достигал более 100 млн. экземпляров. Около половины молоди вывозилось с заводов, на специальных судах, в море к местам нагула во избежание истребления ее хищниками в процессе ската по реке. Коэффициент промвозврата в разные годы менялся, но чаще всего составлял для русского осетра около 1%. В настоящее время объемы промышленного воспроизводства сократились и являются значительно меньшими, чем величина изъятия из популяци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Более 50% запасов каспийских осетровых формируется за счет выпуска молоди рыбоводными заводами, преимущественно российскими. По состоянию кормовой базы выпуск молоди осетровых в море следует существенно увеличить и довести до 150 млн. штук в год с преобладанием молоди осетра. При этом важной задачей является повышение жизнестойкости молоди и сохранение ее на местах нагула в море, что требует принятия мер по предотвращению браконьерства и углеводородного загрязнения среды обитания. Для транспортировки заводской молоди осетровых в море, на судостроительных заводах России, создаются новые живорыбные суда. Осуществляется техническая модернизация предприятий с учетом новых элементов биотехники разведения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еревозка молоди осетра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процессе выращивания осетровых возникает проблема перевозки молоди. Первая задача заключается в создании оптимальных условий при перевозке и доставке живой рыбы к месту назначения. Молодь массой 3-5г можно доставлять в фермерское хозяйство 1втоцистернами. При перевозке на большие расстояния (более 6ч) необходимы аэраторы, кислородные баллоны. В этом случае плотность посадки должна быть не более 10-12тыс. шт. на одну автоцистерну. Перевозку лучше проводить в ночные часы или с охлаждением воды до 13-16°С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Соотношение воды при перевозке рыбы в зависимости от расстояния распределяется следующим образом: при внутрихозяйственных перевозках соотношение рыбопосадочного материала к воде принимают 1:3, а соотношение товарной рыбы - 1:2, при дальних перевозках плотность сокращается до соотношения 1:4, товарной- 1:3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рыбление прудов мальками осетровых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оставленную молодь выдерживают в транспортной емкости, подавая в нее прудовую воду до уравнивания температуры воды в емкости и прудовой воды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ересчитывать доставленную молодь тотчас после транспортировки не рекомендуется во избежание ее дополнительного отхода. Для адаптирования молоди к местной воде и искусственным кормам полезно временно поместить ее в бассейны с проточной водой и начать регулярное кормление. Определение точной численности привезенной молоди позволит фермеру-рыбоводу рассчитать объем задаваемых кормов, тем самым, предотвратив неоправданные финансовые издержки. Естественных кормов в пруду с большой плотностью содержания рыб обычно мало, но они имеют значение в первые дни содержания в них молоди. В связи с этим следует контролировать биомассу бентических организмо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рмление молоди осетровых: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Приучать молодь к кормлению необходимо на всей площади пруда, для чего корм задается несколько раз в день в разные точки пруда на кормовые плиты. При этом следует проверять поедаемость пищи. Необходимо учесть, что для молоди массой до 100-200 г в кормах должно быть белков - 40-50%, жиров - 5, углеводов-10-12%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 ростом молоди размеры частиц или гранул кормов увеличивают, что повышает эффективность роста рыб. В середине лета молодь может потреблять уже кильку, тюльку, бычков, атерину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иболее эффективный способ кормления предполагает наличие кормовых таблиц, когда суточная доза корма выдается в зависимости от общей и средней индивидуальной массы рыбы, температуры воды и других условий выращивания. Ориентировочный расход кормов по месяцам соответствует указанному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В условиях фермерских хозяйств рекомендуется задавать корм, состоящий из следующих компонентов, %: фарш из отходов рыбы (карпа и толстолобиков) свежий - 35, фарш из мороженой рыбы -35, комбикорм карповый - 20, гидролизные дрожжи - 5, фосфатиды - 4, премикс форелевый - 1. Кормовой коэффициент такой смеси равен 7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и плохом потреблении кормов следует увеличить проточность воды в прудах, проверить качество корма, произвести известкование кормовых мест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имовка:</w:t>
      </w:r>
    </w:p>
    <w:p>
      <w:pPr>
        <w:pStyle w:val="Normal"/>
        <w:ind w:firstLine="709"/>
        <w:rPr/>
      </w:pPr>
      <w:r>
        <w:rPr>
          <w:sz w:val="28"/>
          <w:szCs w:val="28"/>
        </w:rPr>
        <w:t>Зимовка проводится в тех же прудах, что и выращивание, предварительно подсушенных в течение двух-трех дней, обработанных хлорной и обычной известью с последующей промывкой. Для предотвращения промерзания водопадающих каналов их укрывают на зиму камышовыми матами. Можно продолжать кормить осетровых зимой, снизив рацион в 3-5 раз. Плотность их посадки на зиму при пятисуточном водообмене - 20 т/га. Отход осетровых за зимовку в среднем составляет 10%. Содержание кислорода в зимний период должно быть не ниже 5-6 мг/л (Дорохов С.М. 1981).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5 Защита русского осетра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целях сохранения численности осетровых и увеличения пропуска их производителей на нерестилища Федеральным агентством по рыболовству с 2001 года в Волго-Каспийском районе введен сезонный запрет на промысел всех видов рыб с 11 мая до 31 августа. На других банках дельты Волги промысел запрещен с 26 мая по 31 августа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В реке Волге с 2002 года запрещен специализированный промысел осетровых и разрешен их прием для целей воспроизводства, научных исследований и промышленной переработки. Все виды осетровых используются исключительно для целей воспроизводства и научных исследований. На участке реки Волги от города Астрахани до Волгоградской плотины ГЭС промысел всех видов осетровых запрещен. Анализ существующих данных показывает, что в Каспийском море исходя из современного состояния общих запасов осетровых при рациональном ведении рыбного хозяйства еще имеется возможность сохранить и в дальнейшем увеличить численность популяций (Мухачев И.С. 1989)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хранный статус. Русский осетр включен в Красную книгу МСОП.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БЛОК-СХЕМЫ ИМИТАЦИОННОЙ МОДЕЛИ ДИНАМИКИ ЧИСЛЕННОСТИ ПОПУЛЯЦИИ РУССКОГО ОСЕТРА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инамика численности русского осетра зависит от воздействия различных факторов. На основе влияния этих факторов построена блок-схема (рис.2.). Главными факторами являются: антропогенные, биотические, абиотические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А в частности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оленость воды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оленость воды является переменным фактором влияния, так как в различных местах обитания, и по ходу миграции, соленость воды меняется. В основном соленость влияет на рост и развитие мальков осетра. Также влияет на распространение, в зонах с высокой соленостью русский осетр не обитает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мператур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мпература воды также является переменным фактором, так как в течение года и в различных местах температура меняется. Температура влияет на рост и развитие, также на распространение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вещенность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табильная повышенная освещенность влияет на рост, и нормальное развитие мальков осетра, что в свою очередь влияет на численность русского осетра. Освещенность также является переменным фактором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сыщенность кислородом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 осетра отмечается четкая видовая специфичность как в отношении минимального количества кислорода, растворенного в воде. Так, с увеличением содержания кислорода в определенном диапазоне концентраций происходит ускорение эмбриогенеза. Дальнейшее увеличение содержания кислорода приводит к замедлению развития зародышей и углублению образующихся аномалий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 концентрации кислорода в воде зависит их жизнедеятельность. При уменьшении его ниже определенных границ падает интенсивность питания и использования пищи на рост, в результате чего замедляется рост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и недостаточном содержании кислорода в воде снижается устойчивость к неблагоприятным факторам внешней среды, в том числе к промышленным и бытовым загрязнениям. Длительное пребывание в воде с недостаточным содержанием кислорода понижает активность, резко снижает устойчивость к возбудителям болезней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Гидрологический уровень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Гидрологический уровень влияет на распространение русского осетра. В основном осетр водится в глубоководных зонах. Этот фактор также является переменным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Межвидовая конкуренц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Межвидовая конкуренция влияет на численность, и распространение, так как русский осетр в основном конкурирует за питание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ношения «хищник – жертва»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Эти отношения являются основным параметром, так как они создают основу питания русского осетра, и влияют на рост, развитие и распространение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аразитизм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лияет на рост и развитие, как мальков, так и взрослых особей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мысел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Является основным лимитирующим фактором в настоящее время. Это происходит, потому что он не угнетает, а полностью изымает особей из жизненного цикл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грязнение среды обитания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грязнение среды обитания более всего влияет на рост и развитие мальков осетра. В результате загрязнений происходят изменения генетического фонда еще на личиночной стадии, и рыбы уже изначально рождаются с уродствами и патологиями. Также загрязнения влияют на другие факторы влияния, такие как температура, мутность, содержание солей, кислорода и др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Гидростроительство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Гидростроительство на реках привело к уменьшению численности вида, так как оно влияет на распространение, а точнее не дают рыбам подняться на нерест, для размнож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Численность русского осетра зависит от действия множества факторо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ведя исследования по воздействию этих факторов можно сказать, что русский осетр соленоустойчивый вид, так как уже в периоды, когда его вес составляет 18 – 20 грамм, он выдерживает соленость прядка 12‰. Также можно сказать, что он относится к теплолюбивым, основная зона его распределения в диапазоне выше 20°C. Это прослеживается с самого рождения мальков, при температурах выше 20°C, наблюдается стабильный рост и нормальное усвоение пищ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отношению к кислороду, при его недостатке наблюдается увядание, и замедление развития, но чрезмерное содержание кислорода в воде может привести к летальному исходу. При оптимальном содержании кислорода в воде прослеживается, стабильный рост, активная жизнидеятельнось, и нормальное питание. Высокое содержание углекислого газа в воде прямо пропорционально связанно с содержанием кислорода, и косвенно воздействует на увядание русского осетр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усский осетр в основном обитает в мелководных зонах, но при понижении уровня моря, он мигрирует в более глубоководные зоны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ак же как и другие виды, русский осетр вступает в межвидовую конкуренцию, за питание. И также он подвержен воздействию различных паразито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рицательным качеством этого вида является, долгий цикл развития, половая зрелость у этого вида наступает не ранее 10 лет, что сказывается на его воспроизводстве, хотя количество икринок при икрометании довольно велико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Основная проблема воспроизводства этого вида заключается в антропогенном воздействии. Гидростроительство на реках преграждает путь к основному нерестилищу, и много особей погибает, не дойдя до него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 на настоящий день самой важной проблемой выживания русского осетра является его вылов, так как он считается очень ценным промысловым объектом, как и другие виды осетровых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з этого всего следует, что хотя русский осетр, является устойчивым к различным факторам, но антропогенная проблема на данный момент считается самой важной для дальнейшего развития численности популяции.</w:t>
      </w:r>
    </w:p>
    <w:p>
      <w:pPr>
        <w:pStyle w:val="Style18"/>
        <w:numPr>
          <w:ilvl w:val="0"/>
          <w:numId w:val="1"/>
        </w:numPr>
        <w:ind w:left="0" w:firstLine="709"/>
        <w:rPr/>
      </w:pPr>
      <w:r>
        <w:rPr>
          <w:sz w:val="28"/>
          <w:szCs w:val="28"/>
        </w:rPr>
        <w:t>Изучив общую характеристику русского осетра можно сказать, что у него довольно долгий цикл развития. При достижении половой зрелости его вес может достигать более 140 кг., а размер более 2х м. в длину. Существуют яровые и озимые формы осетра. Основной нерестовой рекой является Волга, а обитает в Черном, Азовском и Каспийском море.</w:t>
      </w:r>
    </w:p>
    <w:p>
      <w:pPr>
        <w:pStyle w:val="Style18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воздействию различных факторов: русский осетр является теплолюбивым, солеустойчивым, также легко переносит другие факторы. Лимитирующими факторами являются - антропогенные.</w:t>
      </w:r>
    </w:p>
    <w:p>
      <w:pPr>
        <w:pStyle w:val="Style18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митационная модель динамики численности русского осетра зависит от воздействия множества факторов, которые показывает блок-схема (рис.2)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Берг Л.. Яровой и озимой расы мигрирующих рыб. АН СССР Press. 1934. –С: - 711-732.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Богатова И.Б. Рыбоводная гидробиология М., 1980. – С: 34.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Бурмаков Г.Т., Моисеев Н.Н. Прудовое рыбоводство. Кемерово, 1981. – С: - 81.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ишнякова М.А., Брудастова Р.И. Гидротехнические сооружения рыбоводных хозяйств. М., 1985. – С: - 56.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ишнякова М.А., Брудастова Р.И. Биология пресноводных рыб и методы их вылова. М., 1989. – С: - 77.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Гербильский. Васильева Л.М. Биологические и технологические особенности аквакультуры осетровых в условиях нижнего Поволжья. - Астрахань, 2000. - 190 с.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Данилов Ю.М. Аэрация воды рыбохозяйственных водоемов. М., 1980.</w:t>
      </w:r>
    </w:p>
    <w:p>
      <w:pPr>
        <w:pStyle w:val="Style18"/>
        <w:numPr>
          <w:ilvl w:val="0"/>
          <w:numId w:val="2"/>
        </w:numPr>
        <w:ind w:left="0" w:hanging="0"/>
        <w:rPr/>
      </w:pPr>
      <w:r>
        <w:rPr>
          <w:sz w:val="28"/>
          <w:szCs w:val="28"/>
        </w:rPr>
        <w:t xml:space="preserve">Детлаф, Таас Гинзбург, О. И. </w:t>
      </w:r>
      <w:r>
        <w:rPr>
          <w:sz w:val="28"/>
          <w:szCs w:val="28"/>
          <w:lang w:val="en-US"/>
        </w:rPr>
        <w:t>Shmalgauzen</w:t>
      </w:r>
      <w:r>
        <w:rPr>
          <w:sz w:val="28"/>
          <w:szCs w:val="28"/>
        </w:rPr>
        <w:t>. Осетрина развития. Наука. Москва. 1981.- 224 с.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Денисов А.И. Рыбоводство на водохранилищах. М., 1978.- 129с.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Дорохов С.М. Прудовое рыбоводство. М., 1981.- 38с.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ванов А.П. Рыбоводство в естественных водоемах. М., 1988. -45с.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. Исаев А.И. Разведение рыбы в оросительных каналах и на рисовых полях.М., 1988. – 80с.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арпевич Л.Ф. Теория и практика акклиматизации водных организмов. М., 1975.-93с.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озлов В.И., Абрамович Л.С. Товарное осетроводство. М., 1986.-23с.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озлов В.И. Ирригация и рыба. Ставрополь, 1977.-67с.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оролева В.А. Состояние и перспективы развития аквакультуры. М., 1985.- 46с.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льников В.Н. Биотехнические основы промышленного рыболовства. М., 1983.- 86с.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илн П. Морские хозяйства в прибрежных водах. М., 1978.- 96с.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ихеев В.П. Садковое выращивание товарной рыбы. М., 1982.-104с.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ухачев И.С. Озерное рыбоводство. М., 1989.- 98с.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иконоров А.М., Хоружая Т.А., Бражникова Л.В., Жулидов А.В. Мониторинг качества вод: оценка токсичности. С.-Петербург. Гидрометеоиздат. 2000. 150 с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икольский Г.В. Экология рыб. М., 1974. – 47с.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ивезенцев Ю.А. Использование теплых вод для разведения рыбы. М.,1986.999.- С. 25-32.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Ходоревская, RP, Е. В. Красиков, Ф. Довгопол и О. Журавлева, Ихтиологический мониторинг состояния осетра в Каспийском море. В: мониторинге биоразнообразия. Москва. 1997. 159-16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ляционно-регрессионный анализ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роим график, отложив вдоль оси абсцисс содержание х, а вдоль оси ординат- у. Тогда каждой паре значений х и у на графике будет соответствовать определенная точка. По характеру расположения точек можно предположить существование нелинейной функции между х и 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587"/>
        <w:gridCol w:w="587"/>
        <w:gridCol w:w="588"/>
        <w:gridCol w:w="608"/>
        <w:gridCol w:w="608"/>
        <w:gridCol w:w="608"/>
        <w:gridCol w:w="608"/>
        <w:gridCol w:w="608"/>
        <w:gridCol w:w="627"/>
        <w:gridCol w:w="627"/>
        <w:gridCol w:w="627"/>
        <w:gridCol w:w="480"/>
        <w:gridCol w:w="567"/>
        <w:gridCol w:w="567"/>
        <w:gridCol w:w="567"/>
      </w:tblGrid>
      <w:tr>
        <w:trPr>
          <w:trHeight w:val="3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4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7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99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82620" cy="242633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Рис.1 График экспериментальных данных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з данного графика мы можем определить, что приведенное уравнение является логистическим уравнением Ферхюльста(1838), описывающим рост популяции в условиях внутривидовой конкурен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Если δ- коэффициент пропорциональ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 - численность популяции в момент 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r - коэффициент рос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- предельная плотность популя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ое условие: при х=0 численность особей у=</w:t>
      </w:r>
      <w:r>
        <w:rPr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сюда логистическое уравн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44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44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273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273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273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 х=1; у=30; </w:t>
      </w:r>
      <w:r>
        <w:rPr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;К=1499 (из данного графика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3892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3892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4273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42735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tbl>
      <w:tblPr>
        <w:tblW w:w="9322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"/>
        <w:gridCol w:w="534"/>
        <w:gridCol w:w="650"/>
        <w:gridCol w:w="626"/>
        <w:gridCol w:w="567"/>
        <w:gridCol w:w="705"/>
        <w:gridCol w:w="516"/>
        <w:gridCol w:w="516"/>
        <w:gridCol w:w="616"/>
        <w:gridCol w:w="616"/>
        <w:gridCol w:w="716"/>
        <w:gridCol w:w="567"/>
        <w:gridCol w:w="851"/>
        <w:gridCol w:w="850"/>
      </w:tblGrid>
      <w:tr>
        <w:trPr>
          <w:trHeight w:val="5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7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76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3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.65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.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3.9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5.9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5.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34.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0.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14.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03.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75.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95.45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24655" cy="2755900"/>
            <wp:effectExtent l="0" t="0" r="0" b="0"/>
            <wp:docPr id="14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Рис.2 График теоретической зависим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таточная дисперс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2735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2865" cy="34988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sz w:val="32"/>
      <w:szCs w:val="32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3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40:00Z</dcterms:created>
  <dc:creator>User</dc:creator>
  <dc:description/>
  <cp:keywords/>
  <dc:language>en-US</dc:language>
  <cp:lastModifiedBy>SYSTEM</cp:lastModifiedBy>
  <dcterms:modified xsi:type="dcterms:W3CDTF">2011-09-07T17:40:00Z</dcterms:modified>
  <cp:revision>2</cp:revision>
  <dc:subject/>
  <dc:title/>
</cp:coreProperties>
</file>