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Химия метал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1 </w:t>
      </w:r>
      <w:r>
        <w:rPr>
          <w:sz w:val="28"/>
          <w:szCs w:val="28"/>
        </w:rPr>
        <w:t>Общие сведения и класси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химических элементов относятся к металл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томах металлов внешние электроны удерживаются значительно слабее, чем в атомах неметаллических элементов. Металлы, как правило, имеют низкие потенциалы ионизации и выступают в качестве восстанов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обенностями электронной структуры и положением в периодической системе (ПС) различа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металлы. 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металлам относят элементы, у которых происходит заполнение внешне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уровня. Это элементы главных подгру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ПС – щелочные и щелочноземельные металлы. Они наиболее сильные восстановители среди металлов. К числу р-металлов относят элемент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, находящихся в главных подгруппах и расположенных левее диагона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. Металлические свойства этих элементов выражены гораздо слабее. Металл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групп, примыкающие к диагона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, типичные полупроводники (т.е. их электрическая проводимость с повышением температуры увеличивается, а не уменьшается). Характерная черта этих элементов – образование амфотерных гидроксидов. Наиболее многочислен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еталлы. В ПС они расположены межд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элементами и получили название переходных металлов. У атом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ов происходит дострой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орбиталей. Каждое семейство состоит из деся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ов. Известны четы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емейства: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Кроме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все переходные металлы могут иметь несколько степеней окисления. Максимально возможная степень окис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 +8 (</w:t>
      </w:r>
      <w:r>
        <w:rPr>
          <w:sz w:val="28"/>
          <w:szCs w:val="28"/>
          <w:lang w:val="en-US"/>
        </w:rPr>
        <w:t>O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. С ростом порядкового номера максимальная степень окисления возрастает 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до первого элемен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, затем убывает. Эти Элементы типичные металлы. Химия изоэлектронных соединен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элементов весьма похожа. Элементы разных периодов с аналогичной электронной структуро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лоев образуют побочные подгруппы ПС (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и т.д.). самая характерная особенность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элементов – исключительная способность к комплексообразованию. Этим они резко отличаются от непереходных элементов. Химию комплексных соединений часто называют химией переходных мет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ы с достраивающими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слоями образуют две группы очень похожих между собой элементов – лантаноидов и актино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е число металлов (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) встречаются в природе в свободном состоянии. Большинство же находится в виде минералов и руд. Среди наиболее распространенных природных соединений металлов – оксиды, сульфиды, карбонаты, силикаты, сульф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мышленности металлы получают восстановлением соответствующих руд. Железо и сплавы на его основе традиционно называют черными металлами.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и некоторые другие относят к цветным метал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.у. все металлы – твердые кристаллические вещества, за исключением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– тяжелой подвижной жидкости (Тпл=-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2 </w:t>
      </w:r>
      <w:r>
        <w:rPr>
          <w:sz w:val="28"/>
          <w:szCs w:val="28"/>
        </w:rPr>
        <w:t xml:space="preserve">Хим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ные метал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од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ПС, называется подгруппой щелочных металлов, включает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(радиоактивный с наименьшим периодом полураспада 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=22 мин.). Название подгруппы – щелочные металлы – отражает характерные особенности химии этих элементов. Все они имеют од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ктрон на внешнем электронном слое и проявляют окислительное число +1. Единственный валентный электрон атомов щелочных металлов сравнительно слабо связан с ядром, поэтому потенциалы ионизации этих элементов неве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щелочных элементов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1"/>
        <w:gridCol w:w="1639"/>
        <w:gridCol w:w="1333"/>
        <w:gridCol w:w="1226"/>
        <w:gridCol w:w="1209"/>
        <w:gridCol w:w="143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омный ном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ая атомная масс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омный радиус, н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онный радиус, н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нергия ионизации, э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раска пламен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-65" w:firstLine="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1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3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ичнево-красн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8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9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1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елт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3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олетов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17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н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6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8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олетов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вердом состоянии щелочные металлы хорошо проводят электрический ток. Это типичные металлы. Они легкоплавки, быстро окисляются на воздухе (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со взрывом). Хранят щелочные металлы без доступа воздуха и влаги, чаще всего под керосином. Свойства щелочных металлов закономерно изменяются по группе с увеличением относительной атомной массы (таблица 2).</w:t>
      </w:r>
    </w:p>
    <w:p>
      <w:pPr>
        <w:pStyle w:val="Normal"/>
        <w:tabs>
          <w:tab w:val="clear" w:pos="708"/>
          <w:tab w:val="left" w:pos="3375" w:leader="none"/>
          <w:tab w:val="right" w:pos="963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75" w:leader="none"/>
          <w:tab w:val="right" w:pos="9638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20"/>
        <w:gridCol w:w="788"/>
        <w:gridCol w:w="164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кип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, г/с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.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53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.8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2.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968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.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86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.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2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.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имическом отношении элементы главной подгрупп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схожи. Все они активны, причем с увеличением атомного номера химическая активность металлов усиливается. При взаимодействии с неметаллами щелочные металлы образуют соединения с ионной связ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ектрохимическом ряду напряжений металлов все щелочные металлы стоят значительно левее водорода, причем с увеличением атомного номера (и уменьшением потенциала ионизации) электрохимическая активность металлов увеличивается. Исключение составляет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– расположение на левом фланге электрохимического ряда напряжений металлов обусловлено исключительно высокой энергией гидратации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, максимальной среди мет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и кал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рий – серибристо-белый металл. В природе встречается только в виде соединений. По распространенности в земной коре натрий занимает шестое место (2.5% по массе). Минералы натрия очень разнообразны. Наиболее важные из них – галит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(поваренная соль), мирабили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глауберова соль), натриева селитра </w:t>
      </w:r>
      <w:r>
        <w:rPr>
          <w:sz w:val="28"/>
          <w:szCs w:val="28"/>
          <w:lang w:val="en-US"/>
        </w:rPr>
        <w:t>Na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й также серибристо-белый металл. Калий занимает седьмое место по распространенности в земной коре (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2.5% по массе), вслед за натрием. В свободном состоянии в природе не встречается, как и натрий. Важнейшие минералы калия следующие: сильвин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(и смешанные калийнатриевые и калиймагниевые минералы), сильвинит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, карналлит </w:t>
      </w:r>
      <w:r>
        <w:rPr>
          <w:sz w:val="28"/>
          <w:szCs w:val="28"/>
          <w:lang w:val="en-US"/>
        </w:rPr>
        <w:t>KC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каинит </w:t>
      </w:r>
      <w:r>
        <w:rPr>
          <w:sz w:val="28"/>
          <w:szCs w:val="28"/>
          <w:lang w:val="en-US"/>
        </w:rPr>
        <w:t>KCl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е свойства натрия и калия похожи, причем активность калия несколько выше. Оба они отдают внеш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электрон с образованием ионных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ислородом в зависимости от условий натрий и калий образуют оксид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ли пероксид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орение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нагрева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натрия и калия с кислородом протекает очень бурно. С водородом натрий при 4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а калий при 2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образуют солеобразные гидрид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водород выступает в качестве аналога галогенов, образуя ион 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ычной температуре натрий горит в атмосфере фтора и хл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NaC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алия в аналогичных условиях протекает со взры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рание натрия или калия с серой приводит к образованию полисульф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 2 до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и калий легче воды, поэтому кусочки металлов в воде плавают, бурно реагиру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КОН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щейся водород воспламеняется. В результате реакции получают сильные основания (щелочи). Загоревшийся натрий и калий нельзя тушить водой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авы натрия и калия со ртутью (амальгамы) – сильные восстановители. Химические реакции амальгированных щелочных металлов протекают так же, как и с чистыми элементами, но гораздо спокойнее без загорания и взрыва. Это свойство амальгам широко используют в лабораторн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дроксиды калия и натрия – важнейшие химические соединения щелочных металлов. В промышленности получают электролизом растворов хлоридов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GB"/>
        </w:rPr>
        <w:t>NaCl</w:t>
      </w:r>
      <w:r>
        <w:rPr>
          <w:sz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  <w:lang w:val="en-GB"/>
        </w:rPr>
        <w:t>Na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</w:t>
      </w:r>
      <w:r>
        <w:rPr>
          <w:sz w:val="28"/>
          <w:lang w:val="en-GB"/>
        </w:rPr>
        <w:t>Cl</w:t>
      </w:r>
      <w:r>
        <w:rPr>
          <w:sz w:val="28"/>
          <w:vertAlign w:val="superscript"/>
          <w:lang w:val="en-US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GB"/>
        </w:rPr>
        <w:t></w:t>
      </w:r>
      <w:r>
        <w:rPr>
          <w:sz w:val="28"/>
          <w:lang w:val="en-US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GB"/>
        </w:rPr>
        <w:t>O</w:t>
      </w:r>
      <w:r>
        <w:rPr>
          <w:sz w:val="28"/>
          <w:lang w:val="en-US"/>
        </w:rPr>
        <w:t xml:space="preserve"> + 2</w:t>
      </w:r>
      <w:r>
        <w:rPr>
          <w:sz w:val="28"/>
          <w:lang w:val="en-GB"/>
        </w:rPr>
        <w:t>e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2</w:t>
      </w:r>
      <w:r>
        <w:rPr>
          <w:sz w:val="28"/>
          <w:lang w:val="en-GB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+ </w:t>
      </w:r>
      <w:r>
        <w:rPr>
          <w:sz w:val="28"/>
          <w:lang w:val="en-GB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GB"/>
        </w:rPr>
        <w:t></w:t>
      </w:r>
      <w:r>
        <w:rPr>
          <w:sz w:val="28"/>
        </w:rPr>
        <w:t>2С</w:t>
      </w:r>
      <w:r>
        <w:rPr>
          <w:sz w:val="28"/>
          <w:lang w:val="en-GB"/>
        </w:rPr>
        <w:t>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- 2е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= С</w:t>
      </w:r>
      <w:r>
        <w:rPr>
          <w:sz w:val="28"/>
          <w:lang w:val="en-GB"/>
        </w:rPr>
        <w:t>l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O</w:t>
      </w:r>
      <w:r>
        <w:rPr>
          <w:sz w:val="28"/>
        </w:rPr>
        <w:t xml:space="preserve"> + 2С</w:t>
      </w:r>
      <w:r>
        <w:rPr>
          <w:sz w:val="28"/>
          <w:lang w:val="en-GB"/>
        </w:rPr>
        <w:t>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лектролиз</w:t>
      </w:r>
      <w:r>
        <w:rPr>
          <w:sz w:val="28"/>
        </w:rPr>
        <w:t xml:space="preserve"> 2</w:t>
      </w:r>
      <w:r>
        <w:rPr>
          <w:sz w:val="28"/>
          <w:lang w:val="en-GB"/>
        </w:rPr>
        <w:t>OH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</w:t>
      </w:r>
      <w:r>
        <w:rPr>
          <w:sz w:val="28"/>
          <w:lang w:val="en-GB"/>
        </w:rPr>
        <w:t>H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  <w:r>
        <w:rPr>
          <w:sz w:val="28"/>
        </w:rPr>
        <w:t>+ С</w:t>
      </w:r>
      <w:r>
        <w:rPr>
          <w:sz w:val="28"/>
          <w:lang w:val="en-GB"/>
        </w:rPr>
        <w:t>l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</w:rPr>
        <w:t>2</w:t>
      </w:r>
      <w:r>
        <w:rPr>
          <w:sz w:val="28"/>
          <w:lang w:val="en-GB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O</w:t>
      </w:r>
      <w:r>
        <w:rPr>
          <w:sz w:val="28"/>
        </w:rPr>
        <w:t xml:space="preserve"> + 2</w:t>
      </w:r>
      <w:r>
        <w:rPr>
          <w:sz w:val="28"/>
          <w:lang w:val="en-GB"/>
        </w:rPr>
        <w:t>Na</w:t>
      </w:r>
      <w:r>
        <w:rPr>
          <w:sz w:val="28"/>
        </w:rPr>
        <w:t>С</w:t>
      </w:r>
      <w:r>
        <w:rPr>
          <w:sz w:val="28"/>
          <w:lang w:val="en-GB"/>
        </w:rPr>
        <w:t>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лектролиз</w:t>
      </w:r>
      <w:r>
        <w:rPr>
          <w:sz w:val="28"/>
        </w:rPr>
        <w:t xml:space="preserve"> 2</w:t>
      </w:r>
      <w:r>
        <w:rPr>
          <w:sz w:val="28"/>
          <w:lang w:val="en-GB"/>
        </w:rPr>
        <w:t>NaOH</w:t>
      </w:r>
      <w:r>
        <w:rPr>
          <w:sz w:val="28"/>
        </w:rPr>
        <w:t xml:space="preserve"> + </w:t>
      </w:r>
      <w:r>
        <w:rPr>
          <w:sz w:val="28"/>
          <w:lang w:val="en-GB"/>
        </w:rPr>
        <w:t>H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  <w:r>
        <w:rPr>
          <w:sz w:val="28"/>
        </w:rPr>
        <w:t>+ С</w:t>
      </w:r>
      <w:r>
        <w:rPr>
          <w:sz w:val="28"/>
          <w:lang w:val="en-GB"/>
        </w:rPr>
        <w:t>l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ученный продукт – технический едкий натр – содержит 92-95% </w:t>
      </w:r>
      <w:r>
        <w:rPr>
          <w:sz w:val="28"/>
          <w:lang w:val="en-GB"/>
        </w:rPr>
        <w:t>NaOH</w:t>
      </w:r>
      <w:r>
        <w:rPr>
          <w:sz w:val="28"/>
        </w:rPr>
        <w:t xml:space="preserve">, остальное </w:t>
      </w:r>
      <w:r>
        <w:rPr>
          <w:sz w:val="28"/>
          <w:lang w:val="en-GB"/>
        </w:rPr>
        <w:t>NaCl</w:t>
      </w:r>
      <w:r>
        <w:rPr>
          <w:sz w:val="28"/>
        </w:rPr>
        <w:t xml:space="preserve"> и </w:t>
      </w:r>
      <w:r>
        <w:rPr>
          <w:sz w:val="28"/>
          <w:lang w:val="en-GB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ных условиях раствор гидроксида натрия можно получить, используя соду и изве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GB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GB"/>
        </w:rPr>
        <w:t>NaOH</w:t>
      </w:r>
      <w:r>
        <w:rPr>
          <w:sz w:val="28"/>
        </w:rPr>
        <w:t xml:space="preserve"> + С</w:t>
      </w:r>
      <w:r>
        <w:rPr>
          <w:sz w:val="28"/>
          <w:lang w:val="en-GB"/>
        </w:rPr>
        <w:t>aC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елочи идут на приготовление электролитов щелочных аккумуляторов, на производство мыла, красок, целлюл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акции щелочей с кислотами образуются со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GB"/>
        </w:rPr>
        <w:t>NaOH</w:t>
      </w:r>
      <w:r>
        <w:rPr>
          <w:sz w:val="28"/>
        </w:rPr>
        <w:t xml:space="preserve"> + </w:t>
      </w:r>
      <w:r>
        <w:rPr>
          <w:sz w:val="28"/>
          <w:lang w:val="en-US"/>
        </w:rPr>
        <w:t>HCl</w:t>
      </w:r>
      <w:r>
        <w:rPr>
          <w:sz w:val="28"/>
        </w:rPr>
        <w:t xml:space="preserve"> = </w:t>
      </w:r>
      <w:r>
        <w:rPr>
          <w:sz w:val="28"/>
          <w:lang w:val="en-US"/>
        </w:rPr>
        <w:t>Na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такого типа называют реакциями нейтр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ильные основания щелочи вытесняют более слабые основания со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GB"/>
        </w:rPr>
        <w:t>NaOH</w:t>
      </w:r>
      <w:r>
        <w:rPr>
          <w:sz w:val="28"/>
        </w:rPr>
        <w:t xml:space="preserve"> + Со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NaCl</w:t>
      </w:r>
      <w:r>
        <w:rPr>
          <w:sz w:val="28"/>
        </w:rPr>
        <w:t xml:space="preserve"> + Со(ОН)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фотерные гидроксиды растворяются в избытке щело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aOH + Al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Na[Al(OH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образуются комплексные гидроксосоли, содержащие сложный анион [Ме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]</w:t>
      </w:r>
      <w:r>
        <w:rPr>
          <w:sz w:val="28"/>
          <w:vertAlign w:val="superscript"/>
          <w:lang w:val="en-US"/>
        </w:rPr>
        <w:t>m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. Применение натриевых солей обширно. Помимо поваренной соли следует назвать карбонат натрия (сода) </w:t>
      </w:r>
      <w:r>
        <w:rPr>
          <w:sz w:val="28"/>
          <w:lang w:val="en-GB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GB"/>
        </w:rPr>
        <w:t>C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гидрокарбонат натрия (питьевая сода) </w:t>
      </w:r>
      <w:r>
        <w:rPr>
          <w:sz w:val="28"/>
          <w:lang w:val="en-GB"/>
        </w:rPr>
        <w:t>Na</w:t>
      </w:r>
      <w:r>
        <w:rPr>
          <w:sz w:val="28"/>
        </w:rPr>
        <w:t>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нитрат натрия (силитра) </w:t>
      </w:r>
      <w:r>
        <w:rPr>
          <w:sz w:val="28"/>
          <w:lang w:val="en-GB"/>
        </w:rPr>
        <w:t>Na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Растворимые соединения калия важные удобрения, увеличивающие способность к фотосинтезу. </w:t>
      </w:r>
      <w:r>
        <w:rPr>
          <w:sz w:val="28"/>
          <w:lang w:val="en-US"/>
        </w:rPr>
        <w:t>KCl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К</w:t>
      </w:r>
      <w:r>
        <w:rPr>
          <w:sz w:val="28"/>
          <w:lang w:val="en-GB"/>
        </w:rPr>
        <w:t>N</w:t>
      </w:r>
      <w:r>
        <w:rPr>
          <w:sz w:val="28"/>
        </w:rPr>
        <w:t>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спользуют в пиротехнике, обе соли сильные окисл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бидий и цезий используют для изготовления фото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ноземельные метал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Щелочноземельным металлам относят элементы, главной подгрупп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ПС: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. Кроме них в эту группу входят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. На внешнем слое атомов щелочноземельных металлов д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электрона. Во всех соединениях проявляется степень окисления +2. Активность металлов растет с увеличением атомного номера. Все эти элементы – типичные металлы, по свойствам близкие к щелочным. Атомные и ионные радиусы элементов главной подгрупп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значительно меньше радиусов соседних щелочных металлов. Это связано с большим зарядом и полным заполнением внешних электрон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лоев щелочноземельных металлов. Сравнительные характеристики щелочноземельных металлов приведены в табл. </w:t>
      </w:r>
      <w:r>
        <w:rPr>
          <w:sz w:val="28"/>
          <w:szCs w:val="28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3</w:t>
      </w:r>
      <w:r>
        <w:rPr/>
        <w:t>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17"/>
        <w:gridCol w:w="1573"/>
        <w:gridCol w:w="1336"/>
        <w:gridCol w:w="1229"/>
        <w:gridCol w:w="1508"/>
        <w:gridCol w:w="125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омный ном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носительная атомная масс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омный радиус, н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онный радиус, н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нергия ионизации, э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раска пламен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1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.0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но-красна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ичнево-красная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1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Желто-зелен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щелочноземельных металлов приведены в табл.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20"/>
        <w:gridCol w:w="788"/>
        <w:gridCol w:w="1640"/>
        <w:gridCol w:w="4513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кип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ные признак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8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7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848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тло-серый металл, очень твердый и прочный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739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ибристо-белый метал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9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ебристый метал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6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ебристый метал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7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ребристый метал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диоактивный серибристо-белый металл (Т</w:t>
            </w:r>
            <w:r>
              <w:rPr>
                <w:sz w:val="20"/>
                <w:vertAlign w:val="subscript"/>
              </w:rPr>
              <w:t>½</w:t>
            </w:r>
            <w:r>
              <w:rPr>
                <w:sz w:val="20"/>
                <w:vertAlign w:val="superscript"/>
              </w:rPr>
              <w:t>226</w:t>
            </w:r>
            <w:r>
              <w:rPr>
                <w:sz w:val="20"/>
                <w:lang w:val="en-US"/>
              </w:rPr>
              <w:t>Ra</w:t>
            </w:r>
            <w:r>
              <w:rPr>
                <w:sz w:val="20"/>
              </w:rPr>
              <w:t>=1620 лет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язи щелочноземельных металлов с неметаллами носят преимущественно ионный характер. Бериллий и магний по химическим свойствам отличаются от щелочных металлов. Бериллий по своим свойствам больше напоминает алюминий. Ион В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очень мал, поэтому для него характерно образование ковалентных связей. Гидроксид бериллия амфотер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 среди металлов занимает особое место. Его плотность (1.729</w:t>
      </w:r>
      <w:r>
        <w:rPr>
          <w:sz w:val="28"/>
        </w:rPr>
        <w:t xml:space="preserve"> г/см</w:t>
      </w:r>
      <w:r>
        <w:rPr>
          <w:sz w:val="28"/>
          <w:vertAlign w:val="superscript"/>
        </w:rPr>
        <w:t>3</w:t>
      </w:r>
      <w:r>
        <w:rPr>
          <w:sz w:val="28"/>
          <w:szCs w:val="28"/>
        </w:rPr>
        <w:t>) на ⅓ меньше плотности алюминия, а прочность почти в 2 раза выше. Эти качества обеспечивают сплавам на основе магния ведущее место в авиастро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роде магний широко распространен в виде соединений (восьмое место по содержанию в земной коре, 1.87% по массе). Основные минералы – магнезит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доломит </w:t>
      </w: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имическом отношении магний очень активен, поэтому в свободном состоянии не встречается. На воздухе покрывается оксидной пленкой, дальнейшее окисление возможно лишь при 300-4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 Тонкую стружку магния легко поджечь. Реакция образования оксида магния сильно экзотермична (при сгорании 20 г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1 л ледяной воды можно нагреть до кипения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й сильный восстановитель. Он восстанавливает при нагревании даже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тушить горящий магний углекислотным огнетушителем нельзя – магний продолжает гореть в атмосфере углекислого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й реагирует со всеми неметаллами. Реакции протекают примерно также как с кальцием. Металлический магний медленно реагирует с холодной вод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ипящей воды и разбавленных кислот магний также вытесняет водор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ксид магния (как и Са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плохо растворим в холодной воде, гораздо лучше в горячей и полностью в разбавленных кислотах. Это типичное осно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творимые соли магния бесцветны, горьки на вкус, но не ядов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й используется в основном для получения легких сплавов. Прокаленный оксид магния прекрасный огнеупорный материал (до 28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). Перхлорат магния (ангидрон)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спользуют как осушитель газов 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∙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. Асбест (природный силикат магния) – прекрасный теплоизоля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ичный щелочноземельный металл – кальций. В земной коре содержится 2.96% кальция (по массе), он занимает пятое место. В горных породах кальций встречается преимущественно в виде нерастворимых соединений: алюмосиликата кальция – анортита </w:t>
      </w:r>
      <w:r>
        <w:rPr>
          <w:sz w:val="28"/>
          <w:szCs w:val="28"/>
          <w:lang w:val="en-GB"/>
        </w:rPr>
        <w:t>CaO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GB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арбоната кальция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С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входящего в состав известняков, мела, мрамора), доломита </w:t>
      </w:r>
      <w:r>
        <w:rPr>
          <w:sz w:val="28"/>
          <w:szCs w:val="28"/>
          <w:lang w:val="en-GB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MgС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фторида кальция </w:t>
      </w:r>
      <w:r>
        <w:rPr>
          <w:sz w:val="28"/>
          <w:szCs w:val="28"/>
          <w:lang w:val="en-GB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лавиковый шпат), фосфата кальция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Р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иде фосфорита и апатита, содержащего в своем составе также </w:t>
      </w:r>
      <w:r>
        <w:rPr>
          <w:sz w:val="28"/>
          <w:szCs w:val="28"/>
          <w:lang w:val="en-GB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Только сульфат кальция, встречающийся в виде минералов гипса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и ангидрита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Кальций в виде различных соединений входит в состав многих горных пород осадочного или метаморфического происхождения; доломитизированных известняков, песчаников, сланцев. Кальций содержится в воде океанов, морей, озер и рек, а также в грунтовых в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ций в нормальных условиях проявляет степень окисления +2. Соединения одновалентного кальция существуют лишь при высоких температурах. Свободный кальций химически активен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Кальций получают электролизом расплавленного хлористого кальция или восстановлением из из </w:t>
      </w:r>
      <w:r>
        <w:rPr>
          <w:sz w:val="28"/>
          <w:szCs w:val="28"/>
          <w:lang w:val="en-GB"/>
        </w:rPr>
        <w:t>CaO</w:t>
      </w:r>
      <w:r>
        <w:rPr>
          <w:sz w:val="28"/>
          <w:szCs w:val="28"/>
        </w:rPr>
        <w:t xml:space="preserve"> методами металлотермии в вакуу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</w:t>
      </w:r>
      <w:r>
        <w:rPr>
          <w:sz w:val="28"/>
          <w:lang w:val="en-GB"/>
        </w:rPr>
        <w:t>a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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GB"/>
        </w:rPr>
        <w:t>a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</w:t>
      </w:r>
      <w:r>
        <w:rPr>
          <w:sz w:val="28"/>
          <w:lang w:val="en-GB"/>
        </w:rPr>
        <w:t>Cl</w:t>
      </w:r>
      <w:r>
        <w:rPr>
          <w:sz w:val="28"/>
          <w:vertAlign w:val="superscript"/>
          <w:lang w:val="en-US"/>
        </w:rPr>
        <w:t>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GB"/>
        </w:rPr>
        <w:t>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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  <w:lang w:val="en-GB"/>
        </w:rPr>
        <w:t>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- 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GB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+ 2С</w:t>
      </w:r>
      <w:r>
        <w:rPr>
          <w:sz w:val="28"/>
          <w:lang w:val="en-GB"/>
        </w:rPr>
        <w:t>l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лектролиз</w:t>
      </w:r>
      <w:r>
        <w:rPr>
          <w:sz w:val="28"/>
        </w:rPr>
        <w:t xml:space="preserve">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</w:rPr>
        <w:t>+ С</w:t>
      </w:r>
      <w:r>
        <w:rPr>
          <w:sz w:val="28"/>
          <w:lang w:val="en-GB"/>
        </w:rPr>
        <w:t>l</w:t>
      </w:r>
      <w:r>
        <w:rPr>
          <w:sz w:val="28"/>
          <w:szCs w:val="28"/>
          <w:vertAlign w:val="superscript"/>
        </w:rPr>
        <w:t>о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a</w:t>
      </w:r>
      <w:r>
        <w:rPr>
          <w:sz w:val="28"/>
        </w:rPr>
        <w:t>С</w:t>
      </w:r>
      <w:r>
        <w:rPr>
          <w:sz w:val="28"/>
          <w:lang w:val="en-GB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лектролиз</w:t>
      </w:r>
      <w:r>
        <w:rPr>
          <w:sz w:val="28"/>
        </w:rPr>
        <w:t xml:space="preserve">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 xml:space="preserve"> </w:t>
      </w:r>
      <w:r>
        <w:rPr>
          <w:sz w:val="28"/>
        </w:rPr>
        <w:t>+ С</w:t>
      </w:r>
      <w:r>
        <w:rPr>
          <w:sz w:val="28"/>
          <w:lang w:val="en-GB"/>
        </w:rPr>
        <w:t>l</w:t>
      </w:r>
      <w:r>
        <w:rPr>
          <w:sz w:val="28"/>
          <w:vertAlign w:val="subscript"/>
        </w:rPr>
        <w:t>2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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й кальций применяется в качестве восстановителя при получении таких металлов, как торий цирконий, ванадий из их соединений. В небольшом количестве он используется в составе спл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хе кальций при обычной температуре окисляется, покрываясь оксидной плен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ьций реагирует с водородом, образуя гидрид </w:t>
      </w:r>
      <w:r>
        <w:rPr>
          <w:sz w:val="28"/>
          <w:szCs w:val="28"/>
          <w:lang w:val="en-GB"/>
        </w:rPr>
        <w:t>Ca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ойкое соединение, вступающее во взаимодействие с водой с выделением водор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Ca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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GB"/>
        </w:rPr>
        <w:t>OH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ись кальция получают из карбоната кальция </w:t>
      </w:r>
      <w:r>
        <w:rPr>
          <w:sz w:val="28"/>
          <w:szCs w:val="28"/>
          <w:lang w:val="en-GB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его термической диссоци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CaCO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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aO</w:t>
      </w:r>
      <w:r>
        <w:rPr>
          <w:sz w:val="28"/>
          <w:szCs w:val="28"/>
        </w:rPr>
        <w:t xml:space="preserve"> +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GB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та реакция сопровождается поглощением теплоты, поэтому с повышением температуры равновесие смещается вправо, т.е. диссоциация возраста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 чистая окись кальция представляет собой бесцветные кристаллы с 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>=2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 плотностью 3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на бурно реагирует с водой с выделением теп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CaO + 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O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</w:t>
      </w:r>
      <w:r>
        <w:rPr>
          <w:sz w:val="28"/>
          <w:szCs w:val="28"/>
          <w:lang w:val="en-GB"/>
        </w:rPr>
        <w:t xml:space="preserve"> Ca(OH)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15,6 </w:t>
      </w:r>
      <w:r>
        <w:rPr>
          <w:sz w:val="28"/>
          <w:szCs w:val="28"/>
        </w:rPr>
        <w:t>ккал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бразуется гидроокись кальция которая имеет кристаллическую структуру. Растворимость в воде её невелика и уменьшается с повышением температуры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Технический продукт, получаемый обжигом известняков, получаемый обжигом известняков, состоит в основном из окиси кальция и называется негашеной известью. В результате взаимодействия её с водой (гашения) образуется гашеная известь, основную массу которой составляет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При нагревании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иссоциирует на </w:t>
      </w:r>
      <w:r>
        <w:rPr>
          <w:sz w:val="28"/>
          <w:szCs w:val="28"/>
          <w:lang w:val="en-GB"/>
        </w:rPr>
        <w:t>CaO</w:t>
      </w:r>
      <w:r>
        <w:rPr>
          <w:sz w:val="28"/>
          <w:szCs w:val="28"/>
        </w:rPr>
        <w:t xml:space="preserve"> и водяные пары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Соли кальция. Фторид кальция </w:t>
      </w:r>
      <w:r>
        <w:rPr>
          <w:sz w:val="28"/>
          <w:szCs w:val="28"/>
          <w:lang w:val="en-GB"/>
        </w:rPr>
        <w:t>Ca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ироде встречается в виде плавикового шпата. Используется для получения </w:t>
      </w:r>
      <w:r>
        <w:rPr>
          <w:sz w:val="28"/>
          <w:szCs w:val="28"/>
          <w:lang w:val="en-GB"/>
        </w:rPr>
        <w:t>HF</w:t>
      </w:r>
      <w:r>
        <w:rPr>
          <w:sz w:val="28"/>
          <w:szCs w:val="28"/>
        </w:rPr>
        <w:t xml:space="preserve"> и различных фторидов. Хлорид кальция </w:t>
      </w:r>
      <w:r>
        <w:rPr>
          <w:sz w:val="28"/>
          <w:szCs w:val="28"/>
          <w:lang w:val="en-GB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елая, чрезвычайно гигроскопичная масса, расплывающаяся на воздухе. Растворение безводного </w:t>
      </w:r>
      <w:r>
        <w:rPr>
          <w:sz w:val="28"/>
          <w:szCs w:val="28"/>
          <w:lang w:val="en-GB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де сопровождается разогреванием. Хлорид кальция применяют в качестве добавки, регулирующей процесс твердения цемента. Нитрат кальция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альциевая селитра используется как азотное удобрение. Хлорная известь </w:t>
      </w:r>
      <w:r>
        <w:rPr>
          <w:sz w:val="28"/>
          <w:szCs w:val="28"/>
          <w:lang w:val="en-GB"/>
        </w:rPr>
        <w:t>Ca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GB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применяется как дезинфицирующее средство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Сульфат кальция при обычных температурах выпадает из водных растворов в форме дигидрата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. Это прозрачные кристаллы способные при нагревании терять частично или полностью воду, переходя в соединения состава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5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Дегидратация происходит ступенчато. При умеренном нагревании двухводная соль переходит в полуводный гипс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Полуводный гипс и растворимая форма безводного сульфата кальция способны присоединять воду, образуя 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в виде твердого камневидного тела. На этом основано применение полуводного гипса и ангидрита в качестве вяжущих строительных материалов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При высокой температуре (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GB"/>
        </w:rPr>
        <w:t>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</w:t>
      </w:r>
      <w:r>
        <w:rPr>
          <w:sz w:val="28"/>
          <w:szCs w:val="28"/>
        </w:rPr>
        <w:t>С) наблюдается разложение сульфата кальция: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GB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О + 2</w:t>
      </w:r>
      <w:r>
        <w:rPr>
          <w:sz w:val="28"/>
          <w:szCs w:val="28"/>
          <w:lang w:val="en-GB"/>
        </w:rPr>
        <w:t>S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suppressAutoHyphens w:val="true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тим процессом пользуются для получения серной кислоты. Обычно такое производство комбинируют с производством цемента. Обжигу подвергают смесь глины с гипсом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В присутствии солей </w:t>
      </w:r>
      <w:r>
        <w:rPr>
          <w:sz w:val="28"/>
          <w:szCs w:val="28"/>
          <w:lang w:val="en-GB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GB"/>
        </w:rPr>
        <w:t>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кислот </w:t>
      </w:r>
      <w:r>
        <w:rPr>
          <w:sz w:val="28"/>
          <w:szCs w:val="28"/>
          <w:lang w:val="en-GB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GB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имость сульфата кальция возрастает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Известны две соли угольной кислоты: карбонат </w:t>
      </w:r>
      <w:r>
        <w:rPr>
          <w:sz w:val="28"/>
          <w:szCs w:val="28"/>
          <w:lang w:val="en-GB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гидрокарбонат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ервая нерастворимая в воде и обладает сравнительно высокой термической устойчивостью, а гидрокарбонат в обычных условиях существует только в водных растворах и обладает малой термической устойчивостью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Образование гидрокарбоната кальция в природных условиях имеет место, когда породы, содержащие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одвергаются воздействию воды и растворенной в ней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suppressAutoHyphens w:val="true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В этой реакции в присутствии твердой фазы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практически постоянной концентрации воды константа равновесия равна:</w:t>
      </w:r>
    </w:p>
    <w:p>
      <w:pPr>
        <w:pStyle w:val="TextBody"/>
        <w:suppressAutoHyphens w:val="true"/>
        <w:ind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TextBody"/>
        <w:suppressAutoHyphens w:val="true"/>
        <w:ind w:firstLine="709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ind w:firstLine="709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Поэтому при постоянной температуре с повышением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овой фазе и в растворе должна возрастать и концентрация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вечающая равновесию раствора с твердым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Это увеличение количества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сходит за счет уменьшения количества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таким образом, повышение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астворе вызывает переход соответствующего количества карбоната кальция в гидрокарбонат, что сопровождается понижением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 равновесной. Поэтому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збыточная по отношению к равновесной, носит название агрессивной двуокиси углерода. Если такая повышенная концентрац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де поддерживается за счет поступления из вне, то вода становится агрессивной по отношению к карбонату кальция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В противоположном случае при понижении дав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д раствором, гидрокарбонат кальция разлагается с выделением в осадок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природных условиях процесс происходит когда глубинные воды, насыщенные двуокисью углерода под давлением, выходят на поверхность.</w:t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При повышении температуры равновесие реакции смещается влево. При кипячении водного раствора, содержащего гидрокарбонат, разлагается с образованием осадка 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техническим продуктом является карбид кальция 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Карбид получают из извести и угля в мощных электрических печах при 1900-19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на основе реакции</w:t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аО + 3С = 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О – 111ккал</w:t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>Процесс сопровождается поглощением значительного количества теплоты. Химически чистый карбид представляет собой бесцветные кристаллы; технический продукт в зависимости от количества и характера примесей имеет окраску от светло-серого до черной. В числе примесей часто содержатся вредные и опасные сульфиды, фосфиды кальция и других металлов. Карбид кальция служит исходным веществом для получения ацетилена по реакции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Са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</w:p>
    <w:p>
      <w:pPr>
        <w:pStyle w:val="TextBody"/>
        <w:suppressAutoHyphens w:val="true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suppressAutoHyphens w:val="true"/>
        <w:ind w:firstLine="709"/>
        <w:rPr/>
      </w:pPr>
      <w:r>
        <w:rPr>
          <w:sz w:val="28"/>
          <w:szCs w:val="28"/>
        </w:rPr>
        <w:t xml:space="preserve">Примеси сульфидов арсенидов и фосфидов кальция при взаимодействии с водой образуют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s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PH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присутствие которых в ацетилене нежелательно из-за их ядовитости резкого запаха и склонности к самовоспламенению (</w:t>
      </w:r>
      <w:r>
        <w:rPr>
          <w:sz w:val="28"/>
          <w:szCs w:val="28"/>
          <w:lang w:val="en-GB"/>
        </w:rPr>
        <w:t>P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Чистый ацетилен запаха не имеет. Карбид кальция в больших количествах расходуется на получение ацетилена, который применяется для резки и сварки металлов и в качестве исходного материала для промышленного синтеза.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чему щелочные металлы неустойчивы на воздухе и в водных растворах?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/>
      </w:pPr>
      <w:r>
        <w:rPr>
          <w:sz w:val="28"/>
          <w:szCs w:val="28"/>
        </w:rPr>
        <w:t xml:space="preserve">Напишите электронные формул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образите схематически структуру пероксида натри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изменяются радиусы и потенциалы ионизации атомов щелочных металлов с ростом порядкового номера элементов? Дать объяснение наблюдающимся закономерностям на основе электронного строения атомов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м объяснить различную последовательность расположения щелочных металлов в ряду напряжений и периодической системе?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но ли получить щелочные металлы электролизом? Ответ поясните. Приведите примеры уравнений электродных реакций получения щелочного металла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чему щелочноземельные металлы неустойчивы на воздухе, а бериллий и магний достаточно устойчивы?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чем отличие оксидов бериллия и оксидов других элемен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главной подгруппы? Как изменяются восстановительные свойства элемен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главной подгруппы по мере возрастания порядкового номера элемента и почему?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ак и почему изменяются основные свойства в ряду </w:t>
      </w:r>
      <w:r>
        <w:rPr>
          <w:sz w:val="28"/>
          <w:szCs w:val="28"/>
          <w:lang w:val="en-US"/>
        </w:rPr>
        <w:t>LiO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sOH</w:t>
      </w:r>
      <w:r>
        <w:rPr>
          <w:sz w:val="28"/>
          <w:szCs w:val="28"/>
        </w:rPr>
        <w:t>?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ть уравнения реакций получения карбоната натрия: а) силиката натрия; б) ацетата натрия; в) нитрата натрия; г) гидросульфата натрия; д) сульфита натрия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чить уравнения реакций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б)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в) К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2(избыток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)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агревание</w:t>
      </w:r>
      <w:r>
        <w:rPr>
          <w:rFonts w:eastAsia="Symbol" w:cs="Symbol" w:ascii="Symbol" w:hAnsi="Symbol"/>
          <w:sz w:val="28"/>
          <w:szCs w:val="28"/>
        </w:rPr>
        <w:t>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3 </w:t>
      </w:r>
      <w:r>
        <w:rPr>
          <w:sz w:val="28"/>
          <w:szCs w:val="28"/>
        </w:rPr>
        <w:t>р-элементы – металлы</w:t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bCs/>
          <w:sz w:val="28"/>
        </w:rPr>
        <w:t>Алюмин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люминий </w:t>
      </w:r>
      <w:r>
        <w:rPr>
          <w:sz w:val="28"/>
          <w:szCs w:val="28"/>
        </w:rPr>
        <w:t xml:space="preserve">- основной представитель металлов главной подгруппы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периодической системы химических элементов Д. И. Менделеева. Атомный номер 13, относительная атомная масса 26,98154. У алюминия единственный устойчивый изотоп </w:t>
      </w:r>
      <w:r>
        <w:rPr>
          <w:sz w:val="28"/>
          <w:szCs w:val="28"/>
          <w:vertAlign w:val="superscript"/>
        </w:rPr>
        <w:t>27</w:t>
      </w:r>
      <w:r>
        <w:rPr>
          <w:sz w:val="28"/>
          <w:szCs w:val="28"/>
        </w:rPr>
        <w:t>А1. Свойства аналогов алюминия</w:t>
      </w:r>
      <w:r>
        <w:rPr>
          <w:bCs/>
          <w:sz w:val="28"/>
          <w:szCs w:val="28"/>
        </w:rPr>
        <w:t xml:space="preserve">-галлия, индия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таллия</w:t>
      </w:r>
      <w:r>
        <w:rPr>
          <w:sz w:val="28"/>
          <w:szCs w:val="28"/>
        </w:rPr>
        <w:t xml:space="preserve"> во многом напоминают свойства алюминия. Этому причина - одинаковое строение внешнего электронного слоя элемент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вследствие которого все они проявляют степень окисления +3. Другие степени окисления нехарактерны, за исключением соединений одновалентного таллия, по свойствам близким к соединениям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. В связи с этим будут рассмотрены свойства только одного элемента-алюминия и его соедине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люминий - серебристо-белый легкий металл, р - 2,69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пл.</w:t>
      </w:r>
      <w:r>
        <w:rPr>
          <w:sz w:val="28"/>
          <w:szCs w:val="28"/>
        </w:rPr>
        <w:t xml:space="preserve"> = 660,24 °С, Т</w:t>
      </w:r>
      <w:r>
        <w:rPr>
          <w:sz w:val="28"/>
          <w:szCs w:val="28"/>
          <w:vertAlign w:val="subscript"/>
        </w:rPr>
        <w:t>кип.</w:t>
      </w:r>
      <w:r>
        <w:rPr>
          <w:sz w:val="28"/>
          <w:szCs w:val="28"/>
        </w:rPr>
        <w:t xml:space="preserve"> = 2500 °С. Он очень пластичен, легко прокатывается в фольгу и протягивается в проволоку. Прекрасный проводник электрического тока - его электрическая проводимость сравнима с электрической проводимостью меди. Поверхность металла всегда покрыта очень тонкой и очень плотной пленкой оксида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Эта пленка оптически прозрачна и сохраняет отражающую способность металла (блеск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люминий весьма активен, если нет защитной пленки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нертного в химическом отношении вещества. По положению в электрохимическом ряду напряжений металлов алюминий стоит левее железа, однако пленка оксида алюминия практически останавливает дальнейшее окисление металла и препятствует его взаимодействию с водой и некоторыми кислотами. Если удалить защитную пленку химическим способом (например, раствором щелочи), то металл начинает энергично взаимодействовать с водой с выделением водорода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А1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2А1(ОН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З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ошкообразный алюминий сгорает на воздухе с ослепительной вспышкой. Алюминий непосредственно реагирует с галогенами, образу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логени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2А1 + З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А1С1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ильном нагревании он взаимодействует с серой, углеродом и азотом с образованием сульф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арбида А1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нитр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Эти соединения легко гидролизуются с выделением соответственно сероводорода, метана, аммиака и гидроксида алюминия.</w:t>
      </w:r>
    </w:p>
    <w:p>
      <w:pPr>
        <w:pStyle w:val="Normal"/>
        <w:shd w:fill="FFFFFF" w:val="clear"/>
        <w:tabs>
          <w:tab w:val="clear" w:pos="708"/>
          <w:tab w:val="left" w:pos="625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люминий легко растворяется в соляной кислоте любой концентраци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 xml:space="preserve">2А1 + </w:t>
      </w:r>
      <w:r>
        <w:rPr>
          <w:iCs/>
          <w:sz w:val="28"/>
          <w:szCs w:val="28"/>
        </w:rPr>
        <w:t xml:space="preserve">6НС1 </w:t>
      </w:r>
      <w:r>
        <w:rPr>
          <w:sz w:val="28"/>
          <w:szCs w:val="28"/>
        </w:rPr>
        <w:t>= 2А1С1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 ЗС1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ированные серная и азотная кислоты на холоде не действуют на алюминий. При нагревании реакция протекает с восстановлением серной кислоты до оксида серы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и азотной кислоты </w:t>
      </w:r>
      <w:r>
        <w:rPr>
          <w:iCs/>
          <w:sz w:val="28"/>
          <w:szCs w:val="28"/>
        </w:rPr>
        <w:t xml:space="preserve">до </w:t>
      </w:r>
      <w:r>
        <w:rPr>
          <w:sz w:val="28"/>
          <w:szCs w:val="28"/>
        </w:rPr>
        <w:t>низших оксидов азота без выделения водорода. Причем образуются соответственно сульфат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нитрат А1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разбавленной серной кислоте при небольшом нагревании алюминий растворяется с выделением водород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1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бавленной азотной кислоте реакция идет с выделением оксида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1 + 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1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O + 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юминий растворяется в растворах щелочей и карбонатов щелочных металлов с образованием </w:t>
      </w:r>
      <w:r>
        <w:rPr>
          <w:iCs/>
          <w:sz w:val="28"/>
          <w:szCs w:val="28"/>
        </w:rPr>
        <w:t>алюминат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+ 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соединения можно рассматривать как соли очень слабых кислот. Гидроксид алюминия амфотерен (от греч. "амфотерос" - </w:t>
      </w:r>
      <w:r>
        <w:rPr>
          <w:iCs/>
          <w:sz w:val="28"/>
          <w:szCs w:val="28"/>
        </w:rPr>
        <w:t xml:space="preserve">и тот, и другой). </w:t>
      </w:r>
      <w:r>
        <w:rPr>
          <w:sz w:val="28"/>
          <w:szCs w:val="28"/>
        </w:rPr>
        <w:t xml:space="preserve">Он способен взаимодействовать как с кислотами, так и со щелочами (кроме раствора гидроксида аммония). </w:t>
      </w:r>
      <w:r>
        <w:rPr>
          <w:iCs/>
          <w:sz w:val="28"/>
          <w:szCs w:val="28"/>
        </w:rPr>
        <w:t xml:space="preserve">Амфотерность- </w:t>
      </w:r>
      <w:r>
        <w:rPr>
          <w:sz w:val="28"/>
          <w:szCs w:val="28"/>
        </w:rPr>
        <w:t xml:space="preserve">свойство гидроксида совмещать черты слабого основания и слабой кислоты - присуща гидроксидам </w:t>
      </w:r>
      <w:r>
        <w:rPr>
          <w:iCs/>
          <w:sz w:val="28"/>
          <w:szCs w:val="28"/>
        </w:rPr>
        <w:t xml:space="preserve">р- </w:t>
      </w:r>
      <w:r>
        <w:rPr>
          <w:sz w:val="28"/>
          <w:szCs w:val="28"/>
        </w:rPr>
        <w:t>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еталлов и особенно ярко выражена у гидроксида алюминия. Следствием этого является сильный гидролиз солей алюминия, имеющих в растворе кислую реакци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+ А1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(ОН)]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+ </w:t>
      </w:r>
      <w:r>
        <w:rPr>
          <w:sz w:val="28"/>
          <w:szCs w:val="28"/>
        </w:rPr>
        <w:t>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алюминатов, показывающих в растворе основную реакци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[А1(ОН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= КОН + А1(ОН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заимодействии фторида алюминия с плавиковой кислотой образуется комплексная алюминийфтороводородная кислота, соль которо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встречается в природе в виде минерала криолита. Криолит играет важную роль в производстве алюминия. Он может быть получен в результате реакции между растворами фторида натрия я сульфата алюми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NaF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A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N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AlF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3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ырьем для производства алюминия служат бокситы - алюминийсодержащие руды, из которых в результате переработки извлекают оксид алюминия. Прокаленный оксид алюминия нерастворим не только в воде, но и плохо растворяется в кислотах и щелочах. Поэтому дальнейшая переработка оксида алюминия ведется методом электролиза. Полученный металл очищают электролитическим рафинировани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й алюминий служит в основном для производства сплавов. Сплавы алюминия менее устойчивы к коррозии из-за возникновения гальванических микроэлементов в местах включений примесей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Алюминий идет на производство кабелей, фольги, зеркал, серебристой краски. Способность алюминия восстанавливать металлы из оксидов при высоких температурах послужила основой метода </w:t>
      </w:r>
      <w:r>
        <w:rPr>
          <w:iCs/>
          <w:sz w:val="28"/>
          <w:szCs w:val="28"/>
        </w:rPr>
        <w:t xml:space="preserve">алюмотермии, </w:t>
      </w:r>
      <w:r>
        <w:rPr>
          <w:sz w:val="28"/>
          <w:szCs w:val="28"/>
        </w:rPr>
        <w:t>т. е. восстановления тугоплавких металлов, например хрома или марганца, из их оксид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 =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С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 алюминия и алюмокалиёвые квасцы употребляют в красильной и кожевенной промышл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ксид алюминия встречается в природе в виде твердого минерала корунда, используемого как абразивный материал для шлифовки и полировки металлов. Многие драгоценные камни - рубин, сапфир, аметист, разновидности корунда, окрашенные примесями. Искусственно выращенные монокристаллы рубина используют в лазерах, часовой и ювелирной промышленности.</w:t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 d</w:t>
      </w:r>
      <w:r>
        <w:rPr>
          <w:sz w:val="28"/>
          <w:szCs w:val="28"/>
        </w:rPr>
        <w:t>-элементы – металлы</w:t>
      </w:r>
    </w:p>
    <w:p>
      <w:pPr>
        <w:pStyle w:val="TextBody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ые соедин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ми соединениями называются, называются определенные химические соединения, образованные сочетанием отдельных компонентов и представляющие собой сложные ионы или молекулы, способные к существованию как в кристаллическом, так и в растворенном состоя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лекуле комплексного соединения один из атомов, обычно положительно заряженный, занимает центральное место и называется </w:t>
      </w:r>
      <w:r>
        <w:rPr>
          <w:iCs/>
          <w:sz w:val="28"/>
          <w:szCs w:val="28"/>
        </w:rPr>
        <w:t xml:space="preserve">комплексообразователем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центральным атомом. </w:t>
      </w:r>
      <w:r>
        <w:rPr>
          <w:sz w:val="28"/>
          <w:szCs w:val="28"/>
        </w:rPr>
        <w:t xml:space="preserve">В непосредственной близости к нему расположены </w:t>
      </w:r>
      <w:r>
        <w:rPr>
          <w:iCs/>
          <w:sz w:val="28"/>
          <w:szCs w:val="28"/>
        </w:rPr>
        <w:t xml:space="preserve">(координированы) </w:t>
      </w:r>
      <w:r>
        <w:rPr>
          <w:sz w:val="28"/>
          <w:szCs w:val="28"/>
        </w:rPr>
        <w:t xml:space="preserve">противоположно заряженные "ионы или нейтральные молекулы, называемые </w:t>
      </w:r>
      <w:r>
        <w:rPr>
          <w:iCs/>
          <w:sz w:val="28"/>
          <w:szCs w:val="28"/>
        </w:rPr>
        <w:t xml:space="preserve">лигандами. </w:t>
      </w:r>
      <w:r>
        <w:rPr>
          <w:sz w:val="28"/>
          <w:szCs w:val="28"/>
        </w:rPr>
        <w:t xml:space="preserve">Комплексообразователь и лиганды составляют </w:t>
      </w:r>
      <w:r>
        <w:rPr>
          <w:iCs/>
          <w:sz w:val="28"/>
          <w:szCs w:val="28"/>
        </w:rPr>
        <w:t xml:space="preserve">внутреннюю сферу </w:t>
      </w:r>
      <w:r>
        <w:rPr>
          <w:sz w:val="28"/>
          <w:szCs w:val="28"/>
        </w:rPr>
        <w:t xml:space="preserve">комплексного соединения. Общее число σ-связей, образуемых комплексообразователем с лигандами, называется </w:t>
      </w:r>
      <w:r>
        <w:rPr>
          <w:iCs/>
          <w:sz w:val="28"/>
          <w:szCs w:val="28"/>
        </w:rPr>
        <w:t xml:space="preserve">координационным числом </w:t>
      </w:r>
      <w:r>
        <w:rPr>
          <w:sz w:val="28"/>
          <w:szCs w:val="28"/>
        </w:rPr>
        <w:t xml:space="preserve">центрального иона. По числу σ-связей, образуемых лигандом с комплексообразователем, лиганды делятся на </w:t>
      </w:r>
      <w:r>
        <w:rPr>
          <w:iCs/>
          <w:sz w:val="28"/>
          <w:szCs w:val="28"/>
        </w:rPr>
        <w:t xml:space="preserve">моно-, ди- </w:t>
      </w:r>
      <w:r>
        <w:rPr>
          <w:sz w:val="28"/>
          <w:szCs w:val="28"/>
        </w:rPr>
        <w:t xml:space="preserve">и более </w:t>
      </w:r>
      <w:r>
        <w:rPr>
          <w:iCs/>
          <w:sz w:val="28"/>
          <w:szCs w:val="28"/>
        </w:rPr>
        <w:t xml:space="preserve">дентатные </w:t>
      </w:r>
      <w:r>
        <w:rPr>
          <w:sz w:val="28"/>
          <w:szCs w:val="28"/>
        </w:rPr>
        <w:t>лиган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ределами внутренней сферы комплексного соединения находится его </w:t>
      </w:r>
      <w:r>
        <w:rPr>
          <w:iCs/>
          <w:sz w:val="28"/>
          <w:szCs w:val="28"/>
        </w:rPr>
        <w:t xml:space="preserve">внешняя сфера, </w:t>
      </w:r>
      <w:r>
        <w:rPr>
          <w:sz w:val="28"/>
          <w:szCs w:val="28"/>
        </w:rPr>
        <w:t>содержащая положительно заряженные ионы (если внутренняя сфера комплексного соединения заряжена отрицательно) или отрицательно заряженные ноны (если комплексный ион заряжен положительно); в случае незаряженной внутренней сферы внешняя сфера отсутству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улах комплексных соединений внутреннюю сферу отделяют от внешней квадратными скоб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комплексных солей образуют по общему правилу: сначала называют анион, а затем катион в родительном падеже. Названия комплексного катиона составляют следующим образом: сначала указывают числа (греч.: ди – 2, три -3…) и названия отрицательно заряженных лигандов с окончанием "о" (хлоро, сульфато, гидроксо…); затем указывают числа и названия нейтральных лигандов, причем называют комплексообразователь, указывая степень его окисленности (рим.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…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ульфат бромопентааминокобальт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комплексного аниона составляют аналогично названию катиона и заканчивают суффиксом "ат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– тетрахлородигидроксоплатинат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аммо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нейтральных комплексных частиц образуют также, как и катионов, но комплексообразователь называют в иминительном падеже, а степень его окисления не указыва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– дихлородиаминоплати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ы, находящиеся во внешней сфере, связаны с комплексным ионом в основном силами электростатического взаимодействия и в растворах легко отщепляются подобно ионам сильных электролитов. Лиганды, находящиеся во внутренней сфере комплекса, связаны с комплексообразователем ковалентными связями, и их диссоциация в растворе осуществляется, как правило, в незначительной степ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]Cl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[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perscript"/>
          <w:lang w:val="en-US"/>
        </w:rPr>
        <w:t>-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H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 помощью качественных химических реакций обычно обнаруживаются только ионы внешней сфе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 Свойства переходных металл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 образуют три побочные подгруппы – железа, кобальта, никел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 железа. Атомы элемент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имеют электронные конфигураци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иболее характерные СО +2, +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стандартных электродных потенциалов позволяют отнести их к числу металлов средней химической активности. При этом железо активнее чем кобальт и нике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Железо устойчиво по отношению к сухому воздуху, но во влажном быстро корродирует и покрывается бурым гидроксидом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рыхлым и не предохраняющим металл от дальнейшего окисления. Реакция образования ржавчины многостадийна; суммарно ее можно выразить уравнени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температуре каления железо сгорает, превращаясь в железную окалину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и нагревании железо взаимодействует со многими неметаллами; реакции протекают особенно энергично, если железо мелко раздроблено. В зависимости от проведения процесса образуются твердые растворы с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металлоподобные соедине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ли соли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>. Железо легко растворяется в кислотах, вытесняя из них водород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ированная азотная кислота пассивирует железо. Отнош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к серной кислоте зависит от концентрац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Железу соответствуют два устойчивых оксида: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Гидроксид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труднорастворимые соединения проявляющие соответственно основные и амфотерные свойства (</w:t>
      </w:r>
      <w:r>
        <w:rPr>
          <w:sz w:val="28"/>
          <w:szCs w:val="28"/>
          <w:lang w:val="en-US"/>
        </w:rPr>
        <w:t>NaFe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Известны также соли железной кисло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СО +6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цианида калия на растворы солей желез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олучается белый осадок цианида желез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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ытке цианида калия осадок растворяется в следствие образования комплексной соли (желтая кровяная соль)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e(C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CN = 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нионы 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является чувствительным реактивом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>+ 3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</w:rPr>
        <w:t xml:space="preserve"> (берлинская лазурь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осадок имеет характерную синюю окраску, под действием окислителей он переходит в гексацианофе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(красная кровяная соль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292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914" t="-77" r="251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е анион является чувствительным реактивом на ион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Fe</w:t>
      </w:r>
      <w:r>
        <w:rPr>
          <w:sz w:val="28"/>
          <w:szCs w:val="28"/>
          <w:vertAlign w:val="superscript"/>
          <w:lang w:val="en-US"/>
        </w:rPr>
        <w:t>2+</w:t>
      </w:r>
      <w:r>
        <w:rPr>
          <w:sz w:val="28"/>
          <w:szCs w:val="28"/>
          <w:lang w:val="en-US"/>
        </w:rPr>
        <w:t xml:space="preserve"> + 2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 xml:space="preserve">3- </w:t>
      </w:r>
      <w:r>
        <w:rPr>
          <w:sz w:val="28"/>
          <w:szCs w:val="28"/>
          <w:lang w:val="en-US"/>
        </w:rPr>
        <w:t>=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[Fe(CN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йся осадок имеет характерный интенсивный синий цвет (турнбулева синь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имия неметалл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ремний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ремний очень распространен в природе, содержание его в земной коре составляет 27,6 масс.% (он занимает второе место после кислород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мний в свободном виде в природе не встречается, но играет важную роль. Земная кора на 97 % состоит из соединений кремния; важнейшим из них является кремнезем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иликатные минералы, представляющие собой сложные соединения, отличающиеся разнообразным составом и струк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кремния входят в состав растительных и животных организмов, они способствуют образованию твердых скелетных частей и тканей. Особенно много кремния могут накапливать некоторые морские организмы, как растительные – диатомовые водоросли, так и животные – кремневые губки, солнечники, скелет которых состоит из двуокиси кремния. Диатомовые водоросли и инфузории, погибая, образуют различные формы аморфного кремнезема: кизельгур, трепел, диатом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емнезем в виде двуокиси кремния широко распространен в природе. Кремнезем бывает кристаллический и аморфный. Природной формой кристаллического кремнезема является минерал кварц. Он входит в состав горных пород: граниты, пегмат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истой природной разновидностью кварц является прозрачный, как вода, горный хрусталь. Окрашенные разновидности горного хрусталя известны как драгоценные камни: дымчатый – раухтопаз, черный – марион, фиолетовый – аметист. К микроволокнистым разновидностям кварца относятся халцедон, агат, яшма, кремень. Горный хрусталь и его разновидности применяются для изготовления оптических приборов и в ювелирном де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незем в виде различных песков используется в силикатной промышленности и в строитель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стые формы аморфного кремнезема – диатомит, трепел – имеют пористое строение, поэтому они обладают повышенной химической активностью, являются хорошими адсорб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ремнезем и его разновидности представляют неорганический полимер, построенный из тетраэдров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центре правильного тетраэдра находится атом кремния в вершинах атомы кислорода. Кремний соединен с атом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15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уокись кремния – устойчивое соединение, которое в воде практически нерастворима; из кислот на нее действует только </w:t>
      </w:r>
      <w:r>
        <w:rPr>
          <w:sz w:val="28"/>
          <w:szCs w:val="28"/>
          <w:lang w:val="en-GB"/>
        </w:rPr>
        <w:t>HF</w:t>
      </w:r>
      <w:r>
        <w:rPr>
          <w:sz w:val="28"/>
          <w:szCs w:val="28"/>
        </w:rPr>
        <w:t>, при этом образуется тетрафторид кремния и во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GB"/>
        </w:rPr>
        <w:t>HF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GB"/>
        </w:rPr>
        <w:t>SiF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еакция используется при травлении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ычных условиях щелочи очень слабо взаимодействуют с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образованием солей кремневой кислоты – силика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GB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GB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активность модификаций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зрастает от кварца к аморфному кремнез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фный кремнезем может вступать в химическое взаимодействие с щелочами и гашеной известью уже на холоду. На этом основано использование этих материалов в качестве гидравлических добавок в цементах. Имеющаяся в цементе известь взаимодействует с аморфным кремнеземом с образованием силикатов кальция. Этот процесс можно выразить следующим уравнением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GB"/>
        </w:rPr>
        <w:t>Ca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GB"/>
        </w:rPr>
        <w:t>OH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GB"/>
        </w:rPr>
        <w:t>CaSi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Heading1"/>
        <w:keepNext w:val="false"/>
        <w:suppressAutoHyphens w:val="true"/>
        <w:ind w:firstLine="709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</w:rPr>
        <w:t xml:space="preserve">При сплавлении все модификации </w:t>
      </w:r>
      <w:r>
        <w:rPr>
          <w:sz w:val="28"/>
          <w:szCs w:val="28"/>
          <w:u w:val="none"/>
          <w:lang w:val="en-GB"/>
        </w:rPr>
        <w:t>SiO</w:t>
      </w:r>
      <w:r>
        <w:rPr>
          <w:sz w:val="28"/>
          <w:szCs w:val="28"/>
          <w:u w:val="none"/>
          <w:vertAlign w:val="subscript"/>
        </w:rPr>
        <w:t>2</w:t>
      </w:r>
      <w:r>
        <w:rPr>
          <w:sz w:val="28"/>
          <w:szCs w:val="28"/>
          <w:u w:val="none"/>
        </w:rPr>
        <w:t xml:space="preserve"> легко взаимодействуют с основными оксидами, щелочами и карбонатами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+ 2NaOH = 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O + Na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GB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GB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GB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ремне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ик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обод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емн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вест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сколь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ортокремн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емн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S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вуметакремн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  <w:r>
        <w:rPr>
          <w:sz w:val="28"/>
          <w:szCs w:val="28"/>
          <w:lang w:val="en-US"/>
        </w:rPr>
        <w:t>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молекулярные кремневые кислоты неустойчивы и обычно конденсируются в полимерные практически нерастворимые в воде формы.</w:t>
      </w:r>
    </w:p>
    <w:p>
      <w:pPr>
        <w:pStyle w:val="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1280" cy="745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мневые кислоты слабее угольной кис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оциацию метакремневой кислоты можно представить уравнением ре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</w:t>
      </w:r>
      <w:r>
        <w:rPr>
          <w:sz w:val="28"/>
          <w:szCs w:val="28"/>
          <w:lang w:val="en-GB"/>
        </w:rPr>
        <w:t xml:space="preserve"> H</w:t>
      </w:r>
      <w:r>
        <w:rPr>
          <w:sz w:val="28"/>
          <w:szCs w:val="28"/>
          <w:vertAlign w:val="superscript"/>
          <w:lang w:val="en-GB"/>
        </w:rPr>
        <w:t>+</w:t>
      </w:r>
      <w:r>
        <w:rPr>
          <w:sz w:val="28"/>
          <w:szCs w:val="28"/>
          <w:lang w:val="en-GB"/>
        </w:rPr>
        <w:t xml:space="preserve"> + HSi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vertAlign w:val="superscript"/>
          <w:lang w:val="en-GB"/>
        </w:rPr>
        <w:t>-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 = 2</w:t>
      </w:r>
      <w:r>
        <w:rPr>
          <w:sz w:val="28"/>
          <w:szCs w:val="28"/>
          <w:vertAlign w:val="superscript"/>
          <w:lang w:val="en-GB"/>
        </w:rPr>
        <w:t>.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vertAlign w:val="superscript"/>
          <w:lang w:val="en-GB"/>
        </w:rPr>
        <w:t>-1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HSi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vertAlign w:val="superscript"/>
          <w:lang w:val="en-GB"/>
        </w:rPr>
        <w:t>-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rFonts w:eastAsia="Wingdings 3" w:cs="Wingdings 3" w:ascii="Wingdings 3" w:hAnsi="Wingdings 3"/>
          <w:sz w:val="28"/>
          <w:szCs w:val="28"/>
          <w:lang w:val="en-GB"/>
        </w:rPr>
        <w:t></w:t>
      </w:r>
      <w:r>
        <w:rPr>
          <w:sz w:val="28"/>
          <w:szCs w:val="28"/>
          <w:lang w:val="en-GB"/>
        </w:rPr>
        <w:t xml:space="preserve"> H</w:t>
      </w:r>
      <w:r>
        <w:rPr>
          <w:sz w:val="28"/>
          <w:szCs w:val="28"/>
          <w:vertAlign w:val="superscript"/>
          <w:lang w:val="en-GB"/>
        </w:rPr>
        <w:t>+</w:t>
      </w:r>
      <w:r>
        <w:rPr>
          <w:sz w:val="28"/>
          <w:szCs w:val="28"/>
          <w:lang w:val="en-GB"/>
        </w:rPr>
        <w:t xml:space="preserve"> + Si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vertAlign w:val="superscript"/>
          <w:lang w:val="en-GB"/>
        </w:rPr>
        <w:t>2-</w:t>
      </w:r>
      <w:r>
        <w:rPr>
          <w:sz w:val="28"/>
          <w:szCs w:val="28"/>
          <w:vertAlign w:val="subscript"/>
          <w:lang w:val="en-GB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= 1</w:t>
      </w:r>
      <w:r>
        <w:rPr>
          <w:sz w:val="28"/>
          <w:szCs w:val="28"/>
          <w:vertAlign w:val="superscript"/>
          <w:lang w:val="en-GB"/>
        </w:rPr>
        <w:t>.</w:t>
      </w:r>
      <w:r>
        <w:rPr>
          <w:sz w:val="28"/>
          <w:szCs w:val="28"/>
          <w:lang w:val="en-GB"/>
        </w:rPr>
        <w:t>10</w:t>
      </w:r>
      <w:r>
        <w:rPr>
          <w:sz w:val="28"/>
          <w:szCs w:val="28"/>
          <w:vertAlign w:val="superscript"/>
          <w:lang w:val="en-GB"/>
        </w:rPr>
        <w:t>-1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оксид кремния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де не растворяется, поэтому кремневая кислота получается косвенным путем – действием кислоты на растворимые силика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GB"/>
        </w:rPr>
        <w:t>HC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GB"/>
        </w:rPr>
        <w:t>NaC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кремневые кислоты в воде не растворимы, легко образуют коллоидные растворы – золи. Устойчивость золей этих кислит зависит от рН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е мицеллы кремневой кислоты условно можно выразить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[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GB"/>
        </w:rPr>
        <w:t>m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GB"/>
        </w:rPr>
        <w:t>m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GB"/>
        </w:rPr>
        <w:t>xHSi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GB"/>
        </w:rPr>
        <w:t>x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vertAlign w:val="superscript"/>
          <w:lang w:val="en-GB"/>
        </w:rPr>
        <w:t>y</w:t>
      </w:r>
      <w:r>
        <w:rPr>
          <w:sz w:val="28"/>
          <w:szCs w:val="28"/>
          <w:lang w:val="en-GB"/>
        </w:rPr>
        <w:t>yH</w:t>
      </w:r>
      <w:r>
        <w:rPr>
          <w:sz w:val="28"/>
          <w:szCs w:val="28"/>
          <w:vertAlign w:val="superscript"/>
          <w:lang w:val="en-US"/>
        </w:rPr>
        <w:t>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ли кремневых кислот обладают гидрофильными свойствами. Прибавлением электролитов не всегда удается вызвать коагуляцию. Для более быстрой коагуляции необходимо добавить баритовой воды или концентрированного раствора </w:t>
      </w:r>
      <w:r>
        <w:rPr>
          <w:sz w:val="28"/>
          <w:szCs w:val="28"/>
          <w:lang w:val="en-GB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агуляции кремнево-кислых золей образуются гели переменного состава с общей формулой </w:t>
      </w:r>
      <w:r>
        <w:rPr>
          <w:sz w:val="28"/>
          <w:szCs w:val="28"/>
          <w:lang w:val="en-GB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х</w:t>
      </w:r>
      <w:r>
        <w:rPr>
          <w:sz w:val="28"/>
          <w:szCs w:val="28"/>
          <w:lang w:val="en-GB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ь кремневых кислот представляет собой микрогетерогенную систему, состоящей из губчатой твердой фазы, в порах которой распределена вода. Высушенные гели кремневых кислот называются силикагелями. Они обладают сильно развитой внутренней поверхностью и являются хорошими сорбентами. Силикагель сильно поглощает пары воды, поэтому его используют для осушки га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 кремневых и поликремневых кислот называются силик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де растворимы только силикаты щелочных металлов, остальные силикаты малорастворимы в в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 3" w:hAnsi="Wingdings 3" w:eastAsia="Times New Roman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4:00Z</dcterms:created>
  <dc:creator>Administrator</dc:creator>
  <dc:description/>
  <cp:keywords/>
  <dc:language>en-US</dc:language>
  <cp:lastModifiedBy>SYSTEM</cp:lastModifiedBy>
  <cp:lastPrinted>2008-04-14T08:06:00Z</cp:lastPrinted>
  <dcterms:modified xsi:type="dcterms:W3CDTF">2011-09-07T17:34:00Z</dcterms:modified>
  <cp:revision>2</cp:revision>
  <dc:subject/>
  <dc:title/>
</cp:coreProperties>
</file>