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нтерференция и дифракция</w:t>
      </w:r>
    </w:p>
    <w:p>
      <w:pPr>
        <w:pStyle w:val="Normal"/>
        <w:widowControl w:val="false"/>
        <w:spacing w:before="120" w:after="0"/>
        <w:ind w:firstLine="567"/>
        <w:jc w:val="both"/>
        <w:rPr>
          <w:color w:val="000000"/>
          <w:sz w:val="24"/>
          <w:szCs w:val="24"/>
        </w:rPr>
      </w:pPr>
      <w:r>
        <w:rPr>
          <w:color w:val="000000"/>
          <w:sz w:val="24"/>
          <w:szCs w:val="24"/>
        </w:rPr>
        <w:t>Дифракция света. При внесении тела в заданное электромагнитное поле заряженные частицы начинают совершать вынужденные колебания, излучение от которых вносит искажения в исходное распределение света. В случае тел, размеры которых велики по сравнению с длиной волны, эти процессы хорошо описываются на языке геометрической оптики (как отражение, преломленое и поглощение света). В противном случае принято говорить о явлении дифракции. Строгое (в рамках волновой теории света) решение задачи о дифракции существует лишь для частного случая круглого однородного тела в поле плоской монохроматтической волны (теория Ми) и дается весьма громозкими формулами. Сравнительно простое приближенное решение получается в случае бесконечной поглощающей поверхности (экран) с отверстиями заданной формы и с заданным пропусканием света для точек, достаточно удаленных от них (дифракция Френеля). Метод решения последней задачи был “угадан” Гюйгенсом, уточнен Френелем и лишь впоследствии был строго выведен Кирхгофом на основе волновой теории и уравнений Максвелла: электромагнитное поле вдали от экрана может рассчитываться как суперпозиция сферических волн, испускаемых каждой его открытой точкой.</w:t>
      </w:r>
    </w:p>
    <w:p>
      <w:pPr>
        <w:pStyle w:val="Normal"/>
        <w:widowControl w:val="false"/>
        <w:spacing w:before="120" w:after="0"/>
        <w:ind w:firstLine="567"/>
        <w:jc w:val="both"/>
        <w:rPr>
          <w:color w:val="000000"/>
          <w:sz w:val="24"/>
          <w:szCs w:val="24"/>
        </w:rPr>
      </w:pPr>
      <w:r>
        <w:rPr>
          <w:color w:val="000000"/>
          <w:sz w:val="24"/>
          <w:szCs w:val="24"/>
        </w:rPr>
        <w:t>В соответствии с принципом Гюйгенса-Френеля плоский волновой фронт волны, прошедший через большое отверстие, остается плоским вдали от его краев и изгибается у границы (рис. 18_1). Это означает, что световые лучи (множество нормалей к фронту) у границ отверстия изгибаются (дифрагируют). При уменьшении размеров отверстия роль дифракции возрастает. Отверстия, размеры которого сравнимы с длиной волны, превращает плоскую волну в сферическую. При прохождении света через такие отверстия приближение геометрической оптики становится неприменимым, основанные на ее принципах оптические приборы теряют свою работоспособность. Из-за явления дифракции принципиально невозможно получить оптическое изображение объекта или его деталей, размеры которых не превосходят длины волны излучения.</w:t>
      </w:r>
    </w:p>
    <w:p>
      <w:pPr>
        <w:pStyle w:val="Normal"/>
        <w:widowControl w:val="false"/>
        <w:spacing w:before="120" w:after="0"/>
        <w:ind w:firstLine="567"/>
        <w:jc w:val="both"/>
        <w:rPr>
          <w:color w:val="000000"/>
          <w:sz w:val="24"/>
          <w:szCs w:val="24"/>
        </w:rPr>
      </w:pPr>
      <w:r>
        <w:rPr>
          <w:color w:val="000000"/>
          <w:sz w:val="24"/>
          <w:szCs w:val="24"/>
        </w:rPr>
        <w:t>Теория Кирхгофа. В основе теории дифракции Френеля лежит математическое тождество, позволяющее связать значения любой являющейся решением уравнения Д’Аламбера функции E(r) в произвольной точке внутри замкнутой области с ее значениями на поверхности, ограничивающей эту область (интеграл Кирхгофа):</w:t>
      </w:r>
    </w:p>
    <w:p>
      <w:pPr>
        <w:pStyle w:val="Normal"/>
        <w:widowControl w:val="false"/>
        <w:spacing w:before="120" w:after="0"/>
        <w:ind w:firstLine="567"/>
        <w:jc w:val="both"/>
        <w:rPr/>
      </w:pPr>
      <w:r>
        <w:rPr>
          <w:color w:val="000000"/>
          <w:sz w:val="24"/>
          <w:szCs w:val="24"/>
        </w:rPr>
        <w:t xml:space="preserve">(1) </w:t>
      </w:r>
      <w:r>
        <w:rPr>
          <w:color w:val="000000"/>
          <w:sz w:val="24"/>
          <w:szCs w:val="24"/>
        </w:rPr>
        <w:drawing>
          <wp:inline distT="0" distB="0" distL="0" distR="0">
            <wp:extent cx="2794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7" r="-13" b="-77"/>
                    <a:stretch>
                      <a:fillRect/>
                    </a:stretch>
                  </pic:blipFill>
                  <pic:spPr bwMode="auto">
                    <a:xfrm>
                      <a:off x="0" y="0"/>
                      <a:ext cx="2794000" cy="469900"/>
                    </a:xfrm>
                    <a:prstGeom prst="rect">
                      <a:avLst/>
                    </a:prstGeom>
                  </pic:spPr>
                </pic:pic>
              </a:graphicData>
            </a:graphic>
          </wp:inline>
        </w:drawing>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Правдоподбное (но не совсем точное) предположение о том, что поле электромагнитной волны за непрозрачным экраном равно нулю, а искажения, вносимые переизлученным полем на открытых отверстиях малы позволяют получить для поля во всех точках за экраном выражение, согласующееся с принципом Гюйгенса-Френеля. На рис 18_2 приведена фотография распределения интенсивности света, дифрагировавшего на небольшом отверстии прямоугольной формы, и результат расчетов интенсивности по формуле (1).</w:t>
      </w:r>
    </w:p>
    <w:p>
      <w:pPr>
        <w:pStyle w:val="Normal"/>
        <w:widowControl w:val="false"/>
        <w:spacing w:before="120" w:after="0"/>
        <w:ind w:firstLine="567"/>
        <w:jc w:val="both"/>
        <w:rPr/>
      </w:pPr>
      <w:r>
        <w:rPr>
          <w:color w:val="000000"/>
          <w:sz w:val="24"/>
          <w:szCs w:val="24"/>
        </w:rPr>
        <w:t xml:space="preserve">Интерференция. В предельном случае дифракции на экране с бесконечно-малыми отверстиями (математически описываемыми при помощи дельта-функций) говорят об интерференции, наблюдаемой методом деления волнового фронта. Христоматийным примером подобного рода экспериментов является опыт Юнга (рис. 18_3). В зависимости от разности хода </w:t>
      </w:r>
      <w:r>
        <w:rPr>
          <w:color w:val="000000"/>
          <w:sz w:val="24"/>
          <w:szCs w:val="24"/>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color w:val="000000"/>
          <w:sz w:val="24"/>
          <w:szCs w:val="24"/>
        </w:rPr>
        <w:drawing>
          <wp:inline distT="0" distB="0" distL="0" distR="0">
            <wp:extent cx="876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67" r="-41" b="-167"/>
                    <a:stretch>
                      <a:fillRect/>
                    </a:stretch>
                  </pic:blipFill>
                  <pic:spPr bwMode="auto">
                    <a:xfrm>
                      <a:off x="0" y="0"/>
                      <a:ext cx="876300" cy="215900"/>
                    </a:xfrm>
                    <a:prstGeom prst="rect">
                      <a:avLst/>
                    </a:prstGeom>
                  </pic:spPr>
                </pic:pic>
              </a:graphicData>
            </a:graphic>
          </wp:inline>
        </w:drawing>
      </w:r>
      <w:r>
        <w:rPr>
          <w:color w:val="000000"/>
          <w:sz w:val="24"/>
          <w:szCs w:val="24"/>
        </w:rPr>
        <w:t xml:space="preserve"> вторичные сферические волны, возникающие на отверстиях экрана 1 и 2 при дифракции первичной сферической волны от точечного монохроматического источника S, в точке X происходит сложение или вычитание электромагнитных колебаний. В результате возникает интерференционная картинка в виде чередующихся светлых и темных полос. В 19 веке считалось, что опыты по интерференции являются неопровержимым свидетельством волновой природы света (при прохождении пучка классических частиц через два отверстия в экране интерференционной картины, очевидно, возникать не может).</w:t>
      </w:r>
    </w:p>
    <w:p>
      <w:pPr>
        <w:pStyle w:val="Normal"/>
        <w:widowControl w:val="false"/>
        <w:spacing w:before="120" w:after="0"/>
        <w:ind w:firstLine="567"/>
        <w:jc w:val="both"/>
        <w:rPr>
          <w:color w:val="000000"/>
          <w:sz w:val="24"/>
          <w:szCs w:val="24"/>
        </w:rPr>
      </w:pPr>
      <w:r>
        <w:rPr>
          <w:color w:val="000000"/>
          <w:sz w:val="24"/>
          <w:szCs w:val="24"/>
        </w:rPr>
        <w:t>Другим примером сложения колебаний является интерференция в тонких пленках (метод деления волнового фронта), при которой складываются электромагнитные волны, отразившиеся от двух поверхностей (рис. 18_4). В зависимости от соотношения между толщиной пленки и длиной волны излучения наблюдается усиление или ослабление цвета. При освещении белым светом (смесь с различными длинами волн) возникает зависящая от толщины цветная окраска пленки (например, радужные разводы на пятне нефти в воде). Описанный способ окраски используется в природе: пестрая расцветка крыльев бабочек обусловлена не наличием красящего пигмента, а интерференцией света в тонких прозрачных чашуйках крыльев. В технике интерференционные покрытия используются для создания зеркал с высоким коэффициентом отражения (“диэлектрические зеркала”) и для просветления оптики (гашения волн, отраженных от многочисленных поверхностей линз сложных объективов).</w:t>
      </w:r>
    </w:p>
    <w:p>
      <w:pPr>
        <w:pStyle w:val="Normal"/>
        <w:widowControl w:val="false"/>
        <w:spacing w:before="120" w:after="0"/>
        <w:ind w:firstLine="567"/>
        <w:jc w:val="both"/>
        <w:rPr>
          <w:color w:val="000000"/>
          <w:sz w:val="24"/>
          <w:szCs w:val="24"/>
        </w:rPr>
      </w:pPr>
      <w:r>
        <w:rPr>
          <w:color w:val="000000"/>
          <w:sz w:val="24"/>
          <w:szCs w:val="24"/>
        </w:rPr>
        <w:t xml:space="preserve">Интерфереметрические измерения. Высокая чувствительность наблюдаемой картины распределения интенсивностей к разности хода интерферирующих пучков лежит в основе целого класса сверх точных приборов, называемых интерферометрами. </w:t>
      </w:r>
    </w:p>
    <w:p>
      <w:pPr>
        <w:pStyle w:val="Normal"/>
        <w:widowControl w:val="false"/>
        <w:spacing w:before="120" w:after="0"/>
        <w:ind w:firstLine="567"/>
        <w:jc w:val="both"/>
        <w:rPr>
          <w:color w:val="000000"/>
          <w:sz w:val="24"/>
          <w:szCs w:val="24"/>
        </w:rPr>
      </w:pPr>
      <w:r>
        <w:rPr>
          <w:color w:val="000000"/>
          <w:sz w:val="24"/>
          <w:szCs w:val="24"/>
        </w:rPr>
        <w:t xml:space="preserve">На рис. 18_5 изображен интерферометр Майкельсона, использованный в решающих экспериментах по проверке постулата о постоянстве скорости света. В приборе сравниваются фазы двух волн, распространяющихся во взаимно перпендикулярных плечах интерферометра. В зависимости от разности хода наблюдается усиление или ослабление света на выходе прибора. Этот прибор может использоваться для прицезионных измерение длины: при перемещении зеркала вдоль измеряемого объекта подсчет "миганий" интерференционной картины позволяет определить длину пройденного пути с точностью до четверти длины волны источника света (около 100 нм). Другим "впечатляющим" применением интерферометра является измерение сверх-малых скоростей движения (несколько сантиметров в год): сползание ледников, дрейф материков и т.д. </w:t>
      </w:r>
    </w:p>
    <w:p>
      <w:pPr>
        <w:pStyle w:val="Normal"/>
        <w:widowControl w:val="false"/>
        <w:spacing w:before="120" w:after="0"/>
        <w:ind w:firstLine="567"/>
        <w:jc w:val="both"/>
        <w:rPr/>
      </w:pPr>
      <w:r>
        <w:rPr>
          <w:color w:val="000000"/>
          <w:sz w:val="24"/>
          <w:szCs w:val="24"/>
        </w:rPr>
        <w:t xml:space="preserve">Поскольку время распространения света в плечах интерферометра зависит не только от их длин, но и от показателя преломления прозрачной среды, с помощью интерференции можно производить точный анализ наличия малых химических примесей в веществе, вызывающих изменеие показателя преломления. </w:t>
      </w:r>
    </w:p>
    <w:p>
      <w:pPr>
        <w:pStyle w:val="Normal"/>
        <w:widowControl w:val="false"/>
        <w:spacing w:before="120" w:after="0"/>
        <w:ind w:firstLine="567"/>
        <w:jc w:val="both"/>
        <w:rPr>
          <w:color w:val="000000"/>
          <w:sz w:val="24"/>
          <w:szCs w:val="24"/>
        </w:rPr>
      </w:pPr>
      <w:r>
        <w:rPr>
          <w:color w:val="000000"/>
          <w:sz w:val="24"/>
          <w:szCs w:val="24"/>
        </w:rPr>
        <w:t>Голография нашла применение не только в производстве изопродукции, но и в современной науке и технике. В отличии от фотографии, на которой осуществляется запись распределения интенсивности на плоскости изображения, создаваемого на пластинке методами геометрической оптики, голограмма сохраняет информацию не только об интенсивности слагающих электромагнитное поле волн, но и их фазе. Это позволяет практически полностью восстанавливать электромагнитное поле, создаваемое голографируемым объектом и вызывать зрительное ощущение реального объемного тела. В известном смысле голограмма аналогична зеркалу, продолжающему генерировать изображение после ухода смотревшейся в него девушки).</w:t>
      </w:r>
    </w:p>
    <w:p>
      <w:pPr>
        <w:pStyle w:val="Normal"/>
        <w:widowControl w:val="false"/>
        <w:spacing w:before="120" w:after="0"/>
        <w:ind w:firstLine="567"/>
        <w:jc w:val="both"/>
        <w:rPr>
          <w:color w:val="000000"/>
          <w:sz w:val="24"/>
          <w:szCs w:val="24"/>
        </w:rPr>
      </w:pPr>
      <w:r>
        <w:rPr>
          <w:color w:val="000000"/>
          <w:sz w:val="24"/>
          <w:szCs w:val="24"/>
        </w:rPr>
        <w:t>Производство высококачественных гологамм стало возможным после создания лазеров - мощных источников монохроматического излучения, способных давать устойчивую интерференционную картину даже при больших разностях хода интерферииующих пучков. При записи голограммы (рис. 18_6) фотографируется сложная интерференционная картина, возникающая при сложении идущей непосредственно от лазера плоской монохроматической волны ("опорной волны") с рассеяной объектом "предметной волны", фронты которой могут представлять собой весьма сложные поверхности. Считывание проявленной голограммы осуществляется при помощи того же лазера (рис. 18_7). В результате дифракции опорной волны на сложном узоре, возникшем при фотографировании интерференционной картины возникает две симметричные волны, одна из которых практически идентична предметной и формирует мнимое изображение объекта. Вторая волна создает "инвертированное" изображение, которое в практических приложениях стремятся подавить.</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широкое использование нашли толстые голограммы, со слоем фотоэмульсии, существенно превосходящим длину волны записывающего излучения. На такой голограмме регистрируется пространственная структура интерференционной картины. Такая трехмерная структура пропускает через себя только излучение с длиной волны, совпадающей с той, на которой записывалась голограмма. Т.о. для восстановления изображения толстой голограммой нет необходимости в освещении монохроматичесим источником: пластинка сама "выбирает" их белого света составляющую, на которой она создавалась. </w:t>
      </w:r>
    </w:p>
    <w:p>
      <w:pPr>
        <w:pStyle w:val="Normal"/>
        <w:widowControl w:val="false"/>
        <w:spacing w:before="120" w:after="0"/>
        <w:ind w:firstLine="567"/>
        <w:jc w:val="both"/>
        <w:rPr>
          <w:color w:val="000000"/>
          <w:sz w:val="24"/>
          <w:szCs w:val="24"/>
        </w:rPr>
      </w:pPr>
      <w:r>
        <w:rPr>
          <w:color w:val="000000"/>
          <w:sz w:val="24"/>
          <w:szCs w:val="24"/>
        </w:rPr>
        <w:t>Комбинация из трех голограмм, записанныз в красных, зеленых и синих лучах создает цветное объемной изображение объекта.</w:t>
      </w:r>
    </w:p>
    <w:p>
      <w:pPr>
        <w:pStyle w:val="Normal"/>
        <w:widowControl w:val="false"/>
        <w:spacing w:before="120" w:after="0"/>
        <w:ind w:firstLine="567"/>
        <w:jc w:val="both"/>
        <w:rPr>
          <w:color w:val="000000"/>
          <w:sz w:val="24"/>
          <w:szCs w:val="24"/>
        </w:rPr>
      </w:pPr>
      <w:r>
        <w:rPr>
          <w:color w:val="000000"/>
          <w:sz w:val="24"/>
          <w:szCs w:val="24"/>
        </w:rPr>
        <w:t>Обращение волнового фронта и динамическая голография. Проблема обащения волнового вронта (ОВФ) возникла в связи с практически важной задачей фокусировки мощного лазерного излучения на небольших и возможно движущихся объектах (передача энергии, связь, "звездные войны" и т.д.). Задача еще более усложняется в случае, когда источник излучения и мишень разделены толстым слоем нестационарной атмосферы: статистические флуктуации плотности приводят, согласно принципу Ферма, к искривлению лучей света (или, точнее, к искажению волнового фронта) и расфокусировке пучка.</w:t>
      </w:r>
    </w:p>
    <w:p>
      <w:pPr>
        <w:pStyle w:val="Normal"/>
        <w:widowControl w:val="false"/>
        <w:spacing w:before="120" w:after="0"/>
        <w:ind w:firstLine="567"/>
        <w:jc w:val="both"/>
        <w:rPr>
          <w:color w:val="000000"/>
          <w:sz w:val="24"/>
          <w:szCs w:val="24"/>
        </w:rPr>
      </w:pPr>
      <w:r>
        <w:rPr>
          <w:color w:val="000000"/>
          <w:sz w:val="24"/>
          <w:szCs w:val="24"/>
        </w:rPr>
        <w:t xml:space="preserve">Поставленная проблема могла бы быть решена в случае создания хорошо отражающего свет зеркала, поверхность которого принимала бы форму фронта падающей на него волны (ОВФ - зеркала). В этом случае мишень можно было бы облучать сравнительно слабым источником света с широкой диаграммой направленности излучения. Часть фронита отраженной от мишени и искаженной атмосферой волны может быть пропущена через оптический усилитель (слой вещества, усиливающего проходящие через него световые волны, но не изменяющего никаких их характеристик, кроме амплитуды колебаний) и направлена на ОВФ- зеркало (рис. 18_7), при отражении от которого форма волнового фронта не изменится, а направление его распространения изменится на противоположное. После еще одного усиления волна пройдет через все искажающие неоднородности атмосферы в обратном направлении (время распространения света на расстояниях порядка толщины атмосферы намного меньше характерного времени перераспределения неоднородностей) и полностью сфокусируется на мишени. </w:t>
      </w:r>
    </w:p>
    <w:p>
      <w:pPr>
        <w:pStyle w:val="Normal"/>
        <w:widowControl w:val="false"/>
        <w:spacing w:before="120" w:after="0"/>
        <w:ind w:firstLine="567"/>
        <w:jc w:val="both"/>
        <w:rPr/>
      </w:pPr>
      <w:r>
        <w:rPr>
          <w:color w:val="000000"/>
          <w:sz w:val="24"/>
          <w:szCs w:val="24"/>
        </w:rPr>
        <w:t>Существует несколько подходов к созданию ОВФ - зеркала: гибкая отражающая пленка, форма которой рас</w:t>
      </w:r>
      <w:r>
        <w:rPr>
          <w:color w:val="000000"/>
          <w:sz w:val="24"/>
          <w:szCs w:val="24"/>
          <w:lang w:val="en-US"/>
        </w:rPr>
        <w:t>c</w:t>
      </w:r>
      <w:r>
        <w:rPr>
          <w:color w:val="000000"/>
          <w:sz w:val="24"/>
          <w:szCs w:val="24"/>
        </w:rPr>
        <w:t>читывается быстродействующим компьютером; обращение волнового фронта, возникающее вследствие нелинейного процесса вынужденного комбинационного рассеяния, голографические методы ОВФ (динамическая голография). Идея последнего подхода очевидна из соображений симметрии: при облучении тонкой голограммы считывающей волной, направленной точно навстречу использованной при записи опорной, одна из двух дифрагированных волн будет распространяться навстречу предметной, т.е. точно в направлении объекта (рис. 18_8). Проблема быстрого (по сравнению со скоростью изменения атмосферы) создания голограммы решается методами нелинейной оптики: существуют вещества, практически мгновенно становящиеся прозрачными под воздействием возникающего в максимумах интерференционной картины излучения большой интенсивности, которые и используются в качестве "фотопластинок" в динамической голографии.</w:t>
      </w:r>
    </w:p>
    <w:p>
      <w:pPr>
        <w:pStyle w:val="Normal"/>
        <w:widowControl w:val="false"/>
        <w:spacing w:before="120" w:after="0"/>
        <w:ind w:firstLine="567"/>
        <w:jc w:val="both"/>
        <w:rPr>
          <w:color w:val="000000"/>
          <w:sz w:val="24"/>
          <w:szCs w:val="24"/>
        </w:rPr>
      </w:pPr>
      <w:r>
        <w:rPr>
          <w:color w:val="000000"/>
          <w:sz w:val="24"/>
          <w:szCs w:val="24"/>
        </w:rPr>
        <w:t>ОВФ уже сейчас используется в реально действующих экспериментальных установках по управляемому лазерному термоядерному синтезу, где приходится решать задачу одновременной фокусировки разогревающего излучения нескольких сверх мощных лазеров на небольшой дейтериевой мишени. С точки зрения теории решение проблемы ОВФ представляет самостоятельный интерес, поскольку представляет собой пример восстановления упорядоченного излучения после его искажения на хаотической структуре. Иногда о процессе ОВФ говорят как об обращении во времени классически необратимого процесса или даже просто об обращении времен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study.online.ks.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4:00Z</dcterms:created>
  <dc:creator>poch ol</dc:creator>
  <dc:description/>
  <cp:keywords/>
  <dc:language>en-US</dc:language>
  <cp:lastModifiedBy>Mage</cp:lastModifiedBy>
  <cp:lastPrinted>1997-01-31T18:11:00Z</cp:lastPrinted>
  <dcterms:modified xsi:type="dcterms:W3CDTF">2011-10-10T16:34:00Z</dcterms:modified>
  <cp:revision>2</cp:revision>
  <dc:subject/>
  <dc:title>18. Интерференция и дифракция</dc:title>
</cp:coreProperties>
</file>