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5.wmf" ContentType="image/x-wmf"/>
  <Override PartName="/word/media/image128.png" ContentType="image/png"/>
  <Override PartName="/word/media/image99.wmf" ContentType="image/x-wmf"/>
  <Override PartName="/word/media/image53.wmf" ContentType="image/x-wmf"/>
  <Override PartName="/word/media/image54.wmf" ContentType="image/x-wmf"/>
  <Override PartName="/word/media/image46.wmf" ContentType="image/x-wmf"/>
  <Override PartName="/word/media/image129.png" ContentType="image/png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124.png" ContentType="image/png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ЬКОВСКИЙ НАЦИОНАЛЬНЫЙ АВТОМОБИЛЬНО-ДОРОЖНЫЙ УНИВЕРСИТЕТ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технической эксплуатации и сервиса автомобилей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Курсовая работа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 xml:space="preserve">по дисциплине: </w:t>
      </w:r>
      <w:r>
        <w:rPr>
          <w:b/>
          <w:sz w:val="28"/>
          <w:szCs w:val="28"/>
          <w:lang w:val="ru-RU"/>
        </w:rPr>
        <w:t>«ТЕХНИЧЕСКОЕ ОБСЛУЖИВАНИЕ ТРАНСПОРТНЫХ СРЕДСТВ</w:t>
      </w:r>
      <w:r>
        <w:rPr>
          <w:sz w:val="28"/>
          <w:szCs w:val="28"/>
          <w:lang w:val="ru-RU"/>
        </w:rPr>
        <w:t>»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на тему: «Расчет расхода топлива, стоимостной оценки ГСМ, токсичности отработавших газов автомобиля ЛАЗ-А141»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4678" w:hanging="0"/>
        <w:jc w:val="left"/>
        <w:rPr/>
      </w:pPr>
      <w:r>
        <w:rPr>
          <w:sz w:val="28"/>
          <w:szCs w:val="28"/>
          <w:lang w:val="ru-RU"/>
        </w:rPr>
        <w:t>Выполнил: Ст. гр. Т-21</w:t>
      </w:r>
    </w:p>
    <w:p>
      <w:pPr>
        <w:pStyle w:val="TextBody"/>
        <w:spacing w:lineRule="auto" w:line="360"/>
        <w:ind w:left="467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енко А.А.</w:t>
      </w:r>
    </w:p>
    <w:p>
      <w:pPr>
        <w:pStyle w:val="TextBody"/>
        <w:spacing w:lineRule="auto" w:line="360"/>
        <w:ind w:left="467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 ас. Корык П.Н.</w:t>
      </w:r>
    </w:p>
    <w:p>
      <w:pPr>
        <w:pStyle w:val="TextBody"/>
        <w:spacing w:lineRule="auto" w:line="360"/>
        <w:ind w:left="467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ьков 2010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TextBody"/>
        <w:spacing w:lineRule="auto" w:line="36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Исходные данные</w:t>
      </w:r>
    </w:p>
    <w:p>
      <w:pPr>
        <w:pStyle w:val="TextBody"/>
        <w:spacing w:lineRule="auto" w:line="360"/>
        <w:jc w:val="both"/>
        <w:rPr/>
      </w:pPr>
      <w:r>
        <w:rPr>
          <w:caps/>
          <w:sz w:val="28"/>
          <w:szCs w:val="28"/>
          <w:lang w:val="ru-RU"/>
        </w:rPr>
        <w:t>1. Расчет расхода топлива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Расчет расхода топлива по действующим нормам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Расчет расхода топлива по методике проф. Говорущенко Н.Я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2. Расчет стоимости горюче-смазочных материалов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Определение стоимости топлива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Определение стоимости смазочных материалов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 Общая стоимость горюче-смазочных материалов</w:t>
      </w:r>
    </w:p>
    <w:p>
      <w:pPr>
        <w:pStyle w:val="TextBody"/>
        <w:spacing w:lineRule="auto" w:line="360"/>
        <w:jc w:val="both"/>
        <w:rPr/>
      </w:pPr>
      <w:r>
        <w:rPr>
          <w:caps/>
          <w:sz w:val="28"/>
          <w:szCs w:val="28"/>
          <w:lang w:val="ru-RU"/>
        </w:rPr>
        <w:t>3. Расчёт нормативного пробега и затрат на обслуживание и ремонт подвижного состава</w:t>
      </w:r>
    </w:p>
    <w:p>
      <w:pPr>
        <w:pStyle w:val="TextBody"/>
        <w:spacing w:lineRule="auto" w:line="360"/>
        <w:jc w:val="both"/>
        <w:rPr/>
      </w:pPr>
      <w:r>
        <w:rPr>
          <w:caps/>
          <w:sz w:val="28"/>
          <w:szCs w:val="28"/>
          <w:lang w:val="ru-RU"/>
        </w:rPr>
        <w:t>4. Расчет токсичности автомобиля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Расчет выбросов вредных веществ для разной загрузки автомобиля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lang w:val="ru-RU"/>
        </w:rPr>
        <w:t>4.2 Определение экологического ущерба в гривнах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lang w:val="ru-RU"/>
        </w:rPr>
        <w:t>ПРИЛОЖЕ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реди всех видов транспорта автомобильный транспорт играет важнейшую роль по перевозке пассажиров, грузов. Автомобильный транспорт эксплуатируется в различных условиях, которые в свою очередь влияют на работу автомобиля, главным фактором которого является износ узлов и агрегатов транспорта. Большая доля износа и затрат, приходится на двигател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и показателями работы двигателя является расход топлива и выброс отработавших газов в атмосфер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й целью курсовой работы является определение расхода топлива и выброс отработавших газов в атмосферу. А также нахождения оптимального решения этих составляющих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расхода топлива заключается в том, чтобы выбрать тот режим работы, который удовлетворял бы наши потребности, а это минимальный расход топлива при перевозочном процесс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лавными компонентами выброса вредных веществ в атмосферу является CO, NO</w:t>
      </w:r>
      <w:r>
        <w:rPr>
          <w:sz w:val="28"/>
          <w:szCs w:val="28"/>
          <w:vertAlign w:val="subscript"/>
          <w:lang w:val="ru-RU"/>
        </w:rPr>
        <w:t xml:space="preserve">x </w:t>
      </w:r>
      <w:r>
        <w:rPr>
          <w:sz w:val="28"/>
          <w:szCs w:val="28"/>
          <w:lang w:val="ru-RU"/>
        </w:rPr>
        <w:t>, C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 xml:space="preserve">m </w:t>
      </w:r>
      <w:r>
        <w:rPr>
          <w:sz w:val="28"/>
          <w:szCs w:val="28"/>
          <w:lang w:val="ru-RU"/>
        </w:rPr>
        <w:t>. Нашей задачей является найти такой режим работы двигателя, такую скорость автомобиля, чтобы выброс этих компонентов в общем целом был наименьши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увеличением количества автомобилей выброс в атмосферу вредных веществ становится с каждым годом все больше. Тем самым ухудшается экологическое состояние на территории Украины. Чтобы решить эти проблемы, необходимо усовершенствовать все системы и агрегаты, связанные с выбросом вредных вещест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дании дан автомобиль ЛАЗ-А141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ХОДНЫЕ ДАННЫ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технические характеристики автомобил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З-А141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снаряженного автомобиля, кг 86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ая масса, кг 52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ина автомобиля, мм 25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та автомобиля, мм 3312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й объем, л 6,54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поршня, м 0,095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мощность двигателя, кВт 122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скорость, км/ч 9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ое число главной передачи 4,78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ое число I передачи 7,92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ое число II передачи 4,37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ое число III передачи 2,55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ое число IV передачи 1,49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ередаточное число V передачи 1,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ус колес, м 0,498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а вращения двигателя при максимальном крутящем моменте, об/мин 16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а вращения двигателя при максимальной мощности, об/мин 260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оэффициент сопротивления воздуха, Н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0,37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Д трансмиссии 0,9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РАСЧЕТ РАСХОДА ТОПЛИВ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чет расхода топлива по действующим нормам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йствующих нормах, установленных для Украины приказом Министерства транспорта и связи Украины от 10.02.98г. № 43, используется три вида линейных норм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ая норма на 100 км пробега автомобиля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 на 100 ткм транспортной работы (учитываются дополнительные затраты топлива при движении с грузом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 на ездку с грузом (учитывается дополнительный расход топлива, связанный с маневрированием в пунктах погрузки и разгрузки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йные нормы затрат топлива установлены для каждой марки автомобильного транспорта. Линейные нормы являются технологическими нормами и включают расход топлива, необходимого для осуществления транспортного процесса. Расход топлива на внутригаражные и хозяйственные надобности в состав линейных норм не входит и рассчитывается отдельно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рожно-транспортных, климатических и других эксплуатационных факторов производится при помощи ряда поправочных коэффициентов, регламентированных в виде процентов повышения и снижения исходного значения норм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легковых автомобилей нормированный расход топлива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4033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 Q</w:t>
      </w:r>
      <w:r>
        <w:rPr>
          <w:sz w:val="28"/>
          <w:szCs w:val="28"/>
          <w:vertAlign w:val="subscript"/>
          <w:lang w:val="ru-RU"/>
        </w:rPr>
        <w:t>H</w:t>
      </w:r>
      <w:r>
        <w:rPr>
          <w:sz w:val="28"/>
          <w:szCs w:val="28"/>
          <w:lang w:val="ru-RU"/>
        </w:rPr>
        <w:t xml:space="preserve"> – норма расхода топлива, 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 xml:space="preserve"> – базовая линейная норма расхода топлива, л/100км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 – пробег автомобиля, к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ru-RU"/>
        </w:rPr>
        <w:t></w:t>
      </w:r>
      <w:r>
        <w:rPr>
          <w:sz w:val="28"/>
          <w:szCs w:val="28"/>
          <w:lang w:val="ru-RU"/>
        </w:rPr>
        <w:t xml:space="preserve"> – поправочный коэффициент (суммарная относительная надбавка или уменьшение) к норме в процента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D1 = 5% работа в городе с населением до 0,5 млн. человек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D 2= 5% поскольку автомобиль работает в зимний период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 xml:space="preserve"> = 18 л/100 к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от - норма затрат топлива на работу нагревателя, л/ч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- время работы автомобиля с включенным нагревателем, ч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9471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 Расчет расхода топлива по методике проф. Говорущенко Н.Я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линейная норма расхода топлива для груженого и порожнего автомобиля в зависимости от скорости движения автомоби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 топлива определяется по формул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83305" cy="47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0065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V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скорость движения автомобиля, км/ч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, В, С – постоянные коэффициенты для данной марки автомобил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716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индикаторный коэффициент полезного действ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7165" cy="27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редневзвешенное передаточное число коробки перемены передач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8590" cy="162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суммарного дорожного сопротивления движению автомобил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F – фактор обтекаемости, Н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вес автомобиля, 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ы А, В, и С зависят от типа двигателя. Для дизельного двигателя эти коэффициенты рассчитываются по следующим образом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91565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  <w:szCs w:val="28"/>
          <w:lang w:val="ru-RU"/>
        </w:rPr>
        <w:t xml:space="preserve"> </w:t>
      </w:r>
      <w:r>
        <w:rPr>
          <w:position w:val="-38"/>
          <w:sz w:val="28"/>
          <w:szCs w:val="28"/>
          <w:lang w:val="ru-RU"/>
        </w:rPr>
        <w:t>(1.3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6088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69365" cy="653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  <w:sz w:val="28"/>
          <w:szCs w:val="28"/>
          <w:lang w:val="ru-RU"/>
        </w:rPr>
        <w:t xml:space="preserve"> </w:t>
      </w:r>
      <w:r>
        <w:rPr>
          <w:position w:val="-46"/>
          <w:sz w:val="28"/>
          <w:szCs w:val="28"/>
          <w:lang w:val="ru-RU"/>
        </w:rPr>
        <w:t>(1.4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79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20800" cy="50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  <w:sz w:val="28"/>
          <w:szCs w:val="28"/>
          <w:lang w:val="ru-RU"/>
        </w:rPr>
        <w:t xml:space="preserve"> </w:t>
      </w:r>
      <w:r>
        <w:rPr>
          <w:position w:val="-42"/>
          <w:sz w:val="28"/>
          <w:szCs w:val="28"/>
          <w:lang w:val="ru-RU"/>
        </w:rPr>
        <w:t>(1.5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6088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V</w:t>
      </w:r>
      <w:r>
        <w:rPr>
          <w:sz w:val="28"/>
          <w:szCs w:val="28"/>
          <w:vertAlign w:val="subscript"/>
          <w:lang w:val="ru-RU"/>
        </w:rPr>
        <w:t>h</w:t>
      </w:r>
      <w:r>
        <w:rPr>
          <w:sz w:val="28"/>
          <w:szCs w:val="28"/>
          <w:lang w:val="ru-RU"/>
        </w:rPr>
        <w:t xml:space="preserve"> – рабочий объём двигателя, 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– передаточное число главной передач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r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 xml:space="preserve"> – динамический радиус колеса, 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S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 xml:space="preserve"> – ход поршня, 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– низшая теплота сгорания, кДж/кг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71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плотность топлива,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низшей теплоты сгорания и плотность топлива зависит от типа двигате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автомобилей с дизельным двигателем: Н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= 43000 кДж/кг;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71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0,84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орный КПД также зависит от типа установленного на автомобиле двигателя и определяется для автомобилей с дизельным двигателем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58369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88011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71625" cy="243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017905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position w:val="-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880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N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- процент использования мощности, %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нт использования мощности определяется по формул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4460" cy="716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(1.6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7719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9116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η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– КПД трансмисс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max</w:t>
      </w:r>
      <w:r>
        <w:rPr>
          <w:sz w:val="28"/>
          <w:szCs w:val="28"/>
          <w:lang w:val="ru-RU"/>
        </w:rPr>
        <w:t xml:space="preserve"> – максимальная мощность двигателя, кВт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коэффициент суммарного дорожного сопротивления движению автомобил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30605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(1.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31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взвешенное передаточное число коробки перемены передач зависит от скорости движения автомобиля и приближенно определяется по следующей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56005" cy="59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1.8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2049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39800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1.9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9443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 обтекаемости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20165" cy="270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b/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/м 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(1.1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F = 4,899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k – коэффициент сопротивления воздуха, Н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(k = 0,61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7805" cy="271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заполнения лобовой площади, для автобусов принимается равным – 0,97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 автомобиля (порожний, нагруженный, груженый),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17245" cy="2705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; (1.11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99310" cy="270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27630" cy="297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55900" cy="270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g = 9,81 м/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ускорение свободного падения тел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– масса автомобиля, кг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 выбираются из справочника или приложения для данной марки автомоби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боре передаточного числа главной передачи, необходимо учитывать, что на некоторых автомобилях главная передача двухступенчата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которые автомобили имеют раздаточные коробки, мультипликаторы или делители. В этом случае передаточное число высшей передачи коробки перемены передач необходимо умножить с большим передаточным числом раздаточной коробки или меньшим передаточным числом мультипликатора или делителя, КПД трансмиссии в расчете принимается постоянным, а значение брать из приложения. Масса порожнего автомобиля соответствует массе снаряженного автомобиля, а масса груженного – полной массе автомоби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ываем расход топлива при движении автомобиля на разных нагрузках и сводим в таблицу 1.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1.1– Для порожнего, полугруженого и груженого автомобиля</w:t>
      </w:r>
    </w:p>
    <w:tbl>
      <w:tblPr>
        <w:tblW w:w="86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84"/>
        <w:gridCol w:w="709"/>
        <w:gridCol w:w="709"/>
        <w:gridCol w:w="850"/>
        <w:gridCol w:w="851"/>
        <w:gridCol w:w="850"/>
        <w:gridCol w:w="993"/>
        <w:gridCol w:w="850"/>
        <w:gridCol w:w="851"/>
        <w:gridCol w:w="992"/>
      </w:tblGrid>
      <w:tr>
        <w:trPr>
          <w:trHeight w:val="253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3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^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0</w:t>
            </w:r>
          </w:p>
        </w:tc>
      </w:tr>
      <w:tr>
        <w:trPr>
          <w:trHeight w:val="28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3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in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8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cp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9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2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a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1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3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таблицы 1.1 построим график зависимости расхода топлива от изменения скорости движения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аблица 1.2 – Для скорости V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>= 30 км/ч, = 90км/ч</w:t>
      </w:r>
    </w:p>
    <w:tbl>
      <w:tblPr>
        <w:tblW w:w="47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56"/>
        <w:gridCol w:w="1413"/>
        <w:gridCol w:w="1388"/>
        <w:gridCol w:w="1057"/>
        <w:gridCol w:w="1387"/>
        <w:gridCol w:w="1339"/>
      </w:tblGrid>
      <w:tr>
        <w:trPr>
          <w:trHeight w:val="30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 км/ч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0 км/ч</w:t>
            </w:r>
          </w:p>
        </w:tc>
      </w:tr>
      <w:tr>
        <w:trPr>
          <w:trHeight w:val="48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й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руженный на 50%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руженный на 100%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й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руженный на 50%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руженный на 100%</w:t>
            </w:r>
          </w:p>
        </w:tc>
      </w:tr>
      <w:tr>
        <w:trPr>
          <w:trHeight w:val="48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*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7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8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3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СТОИМОСТИ ГСМ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 Определение стоимости топлив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 топлива на работу автомобиля за расчетный период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29310" cy="297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, (2.1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27200" cy="297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Q</w:t>
      </w:r>
      <w:r>
        <w:rPr>
          <w:sz w:val="28"/>
          <w:szCs w:val="28"/>
          <w:vertAlign w:val="subscript"/>
          <w:lang w:val="ru-RU"/>
        </w:rPr>
        <w:t>H</w:t>
      </w:r>
      <w:r>
        <w:rPr>
          <w:sz w:val="28"/>
          <w:szCs w:val="28"/>
          <w:lang w:val="ru-RU"/>
        </w:rPr>
        <w:t xml:space="preserve"> – расчетная норма расхода топлива по норме, 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D – количество дней в расчетном периоде, д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270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2.2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82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D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 xml:space="preserve"> – количество дней в календарном периоде, дн.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α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– коэффициент использования пар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ход топлива на внутригаражные и хозяйственные надобност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52500" cy="297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,  (2.3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83690" cy="2705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– процент от расхода топлива на линии, идущий на внутригаражные и хозяйственные надобности (0,5 … 1%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расход топлива составит, л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297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л; (2.4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14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на топливо составят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49070" cy="269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грн.,  (2.5)</w:t>
      </w:r>
    </w:p>
    <w:p>
      <w:pPr>
        <w:pStyle w:val="Heading2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433195" cy="2705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гр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Ц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– цена одного литра топлива, грн. (7 грн.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Определение стоимости смазочных материалов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масла для двигателей определяется по формуле, грн.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71600" cy="461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49225" cy="243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., (2.6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3482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.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– норма расхода масла для двигателей на 100 л топлива, л (Н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>=2,2л 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– цена 1л масла для двигателей, грн. (Ц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=50 грн.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трансмиссионной смазки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11300" cy="472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рн.,  (2.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14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– норма расхода трансмиссионной смазки на 100 л топлива, 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Н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= 0,2 л 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– цена 1л трансмиссионной смазки, грн. (Ц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>=60 грн.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пластичной (консистентной) смазки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71600" cy="461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.,  (2.8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63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 xml:space="preserve"> – норма пластичной смазки на 100 л топлива, кг (Н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 xml:space="preserve"> = 0,2кг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 xml:space="preserve"> – стоимость одного килограмма смазки, грн. (Ц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>=35 грн.)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 Общая стоимость горюче-смазочных материалов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топлива и смазочных материалов за расчетный период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16100" cy="297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рн.; (2.9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3807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р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полученных данных строим диаграмму стоимости ГС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СЧЕТ НОРМАТИВНОГО ПРОБЕГА И ЗАТРАТ НА ОБСЛУЖИВАНИЕ И РЕМОНТ ПОДВИЖНОГО СОСТАВ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перативном планировании норм пробега подвижного состава до капитального ремонта и периодичности профилактических робот устанавливается в километрах или в литрах используемого топли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по расходу топлива устанавливает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капитального ремонт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1920" cy="217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36115" cy="4616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3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860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рофилактических робот ТО-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86610" cy="4616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3.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098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рофилактических робот ТО-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24075" cy="461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3.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701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379730" cy="3136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наименьшая удельная затрата топлива г/к.с-ч(для дизельных двигателей </w:t>
      </w:r>
      <w:r>
        <w:rPr>
          <w:sz w:val="28"/>
          <w:szCs w:val="28"/>
          <w:lang w:val="ru-RU"/>
        </w:rPr>
        <w:drawing>
          <wp:inline distT="0" distB="0" distL="0" distR="0">
            <wp:extent cx="379730" cy="3136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80 г/к.с-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80795" cy="298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сительно нормативные значения пробегов для первой группы условий эксплуатации до капитального ремонта, профилактических робот ТО-1 и ТО-2, км (приведены в дополнении Б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ремонтных влияний на 100 литров топлива рассчитывается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724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083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31775" cy="271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нормативная трудоемкость работ ТР для первой группы условий эксплуатации, чел.ч/100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трудоемкость работ на планируемый период эксплуатации (месяц, квартал, год и т.д.) будет составлять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06445" cy="4724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3.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16400" cy="461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Q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>- расход топлива на планируемый период эксплуатации ,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Q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- суточный расход топлива одного автомобиля, л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vertAlign w:val="superscript"/>
          <w:lang w:val="ru-RU"/>
        </w:rPr>
        <w:drawing>
          <wp:inline distT="0" distB="0" distL="0" distR="0">
            <wp:extent cx="285750" cy="298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ru-RU"/>
        </w:rPr>
        <w:t xml:space="preserve">, </w:t>
      </w:r>
      <w:r>
        <w:rPr>
          <w:sz w:val="28"/>
          <w:szCs w:val="28"/>
          <w:vertAlign w:val="superscript"/>
          <w:lang w:val="ru-RU"/>
        </w:rPr>
        <w:drawing>
          <wp:inline distT="0" distB="0" distL="0" distR="0">
            <wp:extent cx="368300" cy="298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ru-RU"/>
        </w:rPr>
        <w:t xml:space="preserve">, </w:t>
      </w:r>
      <w:r>
        <w:rPr>
          <w:sz w:val="28"/>
          <w:szCs w:val="28"/>
          <w:vertAlign w:val="superscript"/>
          <w:lang w:val="ru-RU"/>
        </w:rPr>
        <w:drawing>
          <wp:inline distT="0" distB="0" distL="0" distR="0">
            <wp:extent cx="381000" cy="298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-нормативная трудоемкость ЩО, ТО принимают положения с Положения про обслуживания транспортных машин, чел.-ч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Последние время на территории Украины эксплуатируются автомобили государств СНД, которые имеют два технически обслуживания-ТО-1 и ТО-2, а также марки автомобилей дальнего зарубежья, которые имеют одно обслуживание, что устанавливается по сервисной книжк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профилактическое обслуживание и ремонт можно определить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241800" cy="1005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3.6)</w:t>
      </w:r>
    </w:p>
    <w:p>
      <w:pPr>
        <w:pStyle w:val="TextBody"/>
        <w:spacing w:lineRule="auto" w:line="360"/>
        <w:ind w:firstLine="709"/>
        <w:jc w:val="both"/>
        <w:rPr>
          <w:position w:val="-7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63365" cy="7912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position w:val="-74"/>
          <w:sz w:val="28"/>
          <w:szCs w:val="28"/>
          <w:lang w:val="ru-RU"/>
        </w:rPr>
      </w:pPr>
      <w:r>
        <w:rPr>
          <w:position w:val="-74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17805" cy="231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расход топлива за год, 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30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суточная норма расхода топлива, 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71600" cy="231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нормы расхода относительно на одно ежедневное обслуживание ТО-1, ТО-2, ПР, гр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1775" cy="2305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величина кратности нормативного расхода топлива до ТО-2, как до нормативного расхода топлива до ТО-1; </w:t>
      </w:r>
      <w:r>
        <w:rPr>
          <w:sz w:val="28"/>
          <w:szCs w:val="28"/>
          <w:lang w:val="ru-RU"/>
        </w:rPr>
        <w:drawing>
          <wp:inline distT="0" distB="0" distL="0" distR="0">
            <wp:extent cx="121920" cy="2178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0500" cy="2178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расход топлива на 1000 км пробега, л </w:t>
      </w:r>
      <w:r>
        <w:rPr>
          <w:sz w:val="28"/>
          <w:szCs w:val="28"/>
          <w:lang w:val="ru-RU"/>
        </w:rPr>
        <w:drawing>
          <wp:inline distT="0" distB="0" distL="0" distR="0">
            <wp:extent cx="9398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0505" cy="2305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коэффициент, учитывающий корректные условия эксплуатации 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чина кратности нормативного расхода топлива до ТО-2, как до нормативного расхода топлива до ТО-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25500" cy="4724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4. РАСЧЕТ ТОКСИЧНОСТИ АВТОМОБИЛЯ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4.1 Определение количества выбросов вредных веществ для груженного и порожнего автомобиля в зависимости от скорости движения по методике проф. Говорущенко Н.Я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ос вредных веществ с отработавшими газами в г/км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0" w:name="OLE_LINK3"/>
      <w:bookmarkEnd w:id="0"/>
      <w:r>
        <w:rPr>
          <w:sz w:val="28"/>
          <w:szCs w:val="28"/>
          <w:lang w:val="ru-RU"/>
        </w:rPr>
        <w:drawing>
          <wp:inline distT="0" distB="0" distL="0" distR="0">
            <wp:extent cx="3288665" cy="381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M</w:t>
      </w:r>
      <w:r>
        <w:rPr>
          <w:sz w:val="28"/>
          <w:szCs w:val="28"/>
          <w:vertAlign w:val="subscript"/>
          <w:lang w:val="ru-RU"/>
        </w:rPr>
        <w:t>Х</w:t>
      </w:r>
      <w:r>
        <w:rPr>
          <w:sz w:val="28"/>
          <w:szCs w:val="28"/>
          <w:lang w:val="ru-RU"/>
        </w:rPr>
        <w:t xml:space="preserve"> – молекулярная масса вредного вещества, г/моль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71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плотность топлива, кг/м</w:t>
      </w:r>
      <w:r>
        <w:rPr>
          <w:sz w:val="28"/>
          <w:szCs w:val="28"/>
          <w:vertAlign w:val="superscript"/>
          <w:lang w:val="ru-RU"/>
        </w:rPr>
        <w:t>3,</w:t>
      </w:r>
      <w:r>
        <w:rPr>
          <w:sz w:val="28"/>
          <w:szCs w:val="28"/>
          <w:lang w:val="ru-RU"/>
        </w:rPr>
        <w:t xml:space="preserve">(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711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84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постоянные коэффициенты, зависящие от типа установленного на автомобиле двигателя и вида вредного веще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процент использования мощности, %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Q – расход топлива, л/100 к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4620" cy="1346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избытка воздух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начения молекулярной массы вредных веществ М</w:t>
      </w:r>
      <w:r>
        <w:rPr>
          <w:sz w:val="28"/>
          <w:szCs w:val="28"/>
          <w:vertAlign w:val="subscript"/>
          <w:lang w:val="ru-RU"/>
        </w:rPr>
        <w:t>Х</w:t>
      </w:r>
      <w:r>
        <w:rPr>
          <w:sz w:val="28"/>
          <w:szCs w:val="28"/>
          <w:lang w:val="ru-RU"/>
        </w:rPr>
        <w:t>, А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для различных видов вредных веществ приведены в таблице 3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избытка воздуха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77900" cy="2711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4.2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а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эмпирические коэффициенты, зависящие от типа установленного на автомобиле двигателя (для автомобилей с дизельным двигателем a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5, 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-0,035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 – Значения молекулярной массы М</w:t>
      </w:r>
      <w:r>
        <w:rPr>
          <w:sz w:val="28"/>
          <w:szCs w:val="28"/>
          <w:vertAlign w:val="subscript"/>
          <w:lang w:val="ru-RU"/>
        </w:rPr>
        <w:t>Х</w:t>
      </w:r>
      <w:r>
        <w:rPr>
          <w:sz w:val="28"/>
          <w:szCs w:val="28"/>
          <w:lang w:val="ru-RU"/>
        </w:rPr>
        <w:t xml:space="preserve"> и коэффициентов А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для различных видов вредных веществ</w:t>
      </w:r>
    </w:p>
    <w:tbl>
      <w:tblPr>
        <w:tblW w:w="6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62"/>
        <w:gridCol w:w="709"/>
        <w:gridCol w:w="992"/>
        <w:gridCol w:w="1134"/>
        <w:gridCol w:w="1276"/>
      </w:tblGrid>
      <w:tr>
        <w:trPr>
          <w:trHeight w:val="352" w:hRule="atLeast"/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игател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ще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коэффициентов</w:t>
            </w:r>
          </w:p>
        </w:tc>
      </w:tr>
      <w:tr>
        <w:trPr>
          <w:trHeight w:val="125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</w:t>
            </w:r>
            <w:r>
              <w:rPr>
                <w:sz w:val="20"/>
                <w:szCs w:val="20"/>
                <w:vertAlign w:val="subscript"/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A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C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зель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4</w:t>
            </w:r>
          </w:p>
        </w:tc>
      </w:tr>
      <w:tr>
        <w:trPr>
          <w:trHeight w:val="300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O</w:t>
            </w:r>
            <w:r>
              <w:rPr>
                <w:sz w:val="20"/>
                <w:szCs w:val="20"/>
                <w:vertAlign w:val="subscript"/>
                <w:lang w:val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04</w:t>
            </w:r>
          </w:p>
        </w:tc>
      </w:tr>
      <w:tr>
        <w:trPr>
          <w:trHeight w:val="300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C</w:t>
            </w:r>
            <w:r>
              <w:rPr>
                <w:sz w:val="20"/>
                <w:szCs w:val="20"/>
                <w:vertAlign w:val="subscript"/>
                <w:lang w:val="ru-RU"/>
              </w:rPr>
              <w:t>n</w:t>
            </w: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4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ы расхода топлива Q и процента использования мощности N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приведены в пункте 1.2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ив численные значения, получим следующие результаты расчет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755640" cy="381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/к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расчетов выброса вредных веществ СО, C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 xml:space="preserve"> и NO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приведем в виде таблицы (табл. 3).</w:t>
      </w:r>
      <w:bookmarkStart w:id="1" w:name="OLE_LINK2"/>
      <w:bookmarkEnd w:id="1"/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  <w:t>Таблица 4 – Расчет выброса вредных веществ СО, CnHm и NOx для разной скорости движения при различной нагрузке.</w:t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64"/>
        <w:gridCol w:w="765"/>
        <w:gridCol w:w="766"/>
        <w:gridCol w:w="767"/>
        <w:gridCol w:w="767"/>
        <w:gridCol w:w="764"/>
        <w:gridCol w:w="768"/>
        <w:gridCol w:w="769"/>
        <w:gridCol w:w="768"/>
        <w:gridCol w:w="764"/>
      </w:tblGrid>
      <w:tr>
        <w:trPr>
          <w:trHeight w:val="319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319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c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19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ma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c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a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31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c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a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</w:tr>
      <w:tr>
        <w:trPr>
          <w:trHeight w:val="31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c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1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'ma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полученных результатов строим графики зависимостей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выбросов СО от скорости движения автомобиля при различной загрузке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оличество выбросов NO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от скорости движения автомобиля при различной загрузке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оличество выбросов C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 xml:space="preserve"> от скорости движения автомобиля при различной загрузк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4.2 Определение экологического ущерба в гривнах от перевозок груз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логический ущерб И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пределяется отдельно для автомобилей с карбюраторными и дизельными двигателями по формуле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5029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3)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где n – количество режимов работы двигателя;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удельный ущерб, грн./ч на i-м режиме работы двигателя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должительность работы двигателя на i-м режиме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ущерб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91565" cy="4489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4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70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ная константа для перехода бальной системы в денежную, </w:t>
      </w:r>
      <w:r>
        <w:rPr>
          <w:sz w:val="28"/>
          <w:szCs w:val="28"/>
        </w:rPr>
        <w:drawing>
          <wp:inline distT="0" distB="0" distL="0" distR="0">
            <wp:extent cx="1558925" cy="353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 – безразмерная константа, зависящая от географического положения местности (для умеренной зоны d = 1,0)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G – показатель относительной опасности загрязнения (для городов со средней застройкой G = 4)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 – приведенный часовой выброс загрязнителей (ОГ) у, кг/ч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R – коэффициент разбавления выбросов,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овой выброс загрязнителей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90600" cy="5029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n – количество загрязните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 – индекс загрязнител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показатель относительной агрессивност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- масса часового выброса загрязнителя, кг/ч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ая агрессивность токсичных веществ (A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)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3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725"/>
      </w:tblGrid>
      <w:tr>
        <w:trPr>
          <w:trHeight w:val="26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язните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ельный выброс двигателя (g</w:t>
            </w:r>
            <w:r>
              <w:rPr>
                <w:sz w:val="20"/>
                <w:szCs w:val="20"/>
                <w:vertAlign w:val="subscript"/>
                <w:lang w:val="ru-RU"/>
              </w:rPr>
              <w:t>i</w:t>
            </w:r>
            <w:r>
              <w:rPr>
                <w:sz w:val="20"/>
                <w:szCs w:val="20"/>
                <w:lang w:val="ru-RU"/>
              </w:rPr>
              <w:t>), г/кВтч</w:t>
            </w:r>
          </w:p>
        </w:tc>
      </w:tr>
      <w:tr>
        <w:trPr>
          <w:trHeight w:val="25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ы азота в пересчете на NO</w:t>
            </w:r>
            <w:r>
              <w:rPr>
                <w:sz w:val="20"/>
                <w:szCs w:val="20"/>
                <w:vertAlign w:val="subscript"/>
                <w:lang w:val="ru-RU"/>
              </w:rPr>
              <w:t>x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ы СН предельных, в пересчете на С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26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нзопирен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 xml:space="preserve">10 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единения свинц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часового выброса загрязнителей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30275" cy="461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6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g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удельный выброс токсичного компонента, г/кВтч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– мощность, снимаемая с двигателя на данном режиме, кВт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удельных выбросов принять в соответствии с таблицей 5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 – Значения удельных выбросов загрязнителей для дизельного двигателя.</w:t>
      </w:r>
    </w:p>
    <w:tbl>
      <w:tblPr>
        <w:tblW w:w="57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725"/>
      </w:tblGrid>
      <w:tr>
        <w:trPr>
          <w:trHeight w:val="57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язните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ельный выброс двигателя (g</w:t>
            </w:r>
            <w:r>
              <w:rPr>
                <w:sz w:val="20"/>
                <w:szCs w:val="20"/>
                <w:vertAlign w:val="subscript"/>
                <w:lang w:val="ru-RU"/>
              </w:rPr>
              <w:t>i</w:t>
            </w:r>
            <w:r>
              <w:rPr>
                <w:sz w:val="20"/>
                <w:szCs w:val="20"/>
                <w:lang w:val="ru-RU"/>
              </w:rPr>
              <w:t>), г/кВтч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азот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леводород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нзапирен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2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единения свинц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</w:t>
            </w:r>
          </w:p>
        </w:tc>
      </w:tr>
      <w:tr>
        <w:trPr>
          <w:trHeight w:val="33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ж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, снимаемая с двигателя на данном режиме, определяется из уравнения мощностного баланс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65400" cy="5029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4.7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70510" cy="297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КПД трансмиссии, </w:t>
      </w:r>
      <w:r>
        <w:rPr>
          <w:sz w:val="28"/>
          <w:szCs w:val="28"/>
          <w:lang w:val="ru-RU"/>
        </w:rPr>
        <w:drawing>
          <wp:inline distT="0" distB="0" distL="0" distR="0">
            <wp:extent cx="1056005" cy="297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8590" cy="1625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суммарный коэффициент сопротивления дороги,</w:t>
      </w:r>
      <w:r>
        <w:rPr>
          <w:sz w:val="28"/>
          <w:szCs w:val="28"/>
          <w:lang w:val="ru-RU"/>
        </w:rPr>
        <w:drawing>
          <wp:inline distT="0" distB="0" distL="0" distR="0">
            <wp:extent cx="777240" cy="243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вес автомобиля, к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скорость автомобиля, м/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F – фактор обтекаемости, Н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разбавления выбросов определяется по зависимост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065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8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U – среднегодовое значение модуля скорости ветра на уровне флюгера (10 м), принять U = 2,5 м/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f – безразмерная константа, учитывающая тепловое состояние выбросов, f = 2,0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 – геометрическая высота устья выброса над средним уровнем загрязненной территории, для транспорта h = 1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ем расстояние перевоз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00100" cy="4724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(4.1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938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z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 xml:space="preserve"> – количество ездок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использования пробег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t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– продолжительность работы автомобиля смену, ч (t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=8 ч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938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91515" cy="2711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(4.1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время движения с грузом и без груза за рассматриваемый период, ч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– количество ездок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 – расстояние перевозок, км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скорость движения автомобиля, км/ч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position w:val="-1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827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ru-RU"/>
        </w:rPr>
        <w:t>(4.12)</w:t>
      </w:r>
    </w:p>
    <w:p>
      <w:pPr>
        <w:pStyle w:val="TextBody"/>
        <w:spacing w:lineRule="auto" w:line="360"/>
        <w:ind w:firstLine="709"/>
        <w:jc w:val="both"/>
        <w:rPr>
          <w:position w:val="-10"/>
          <w:sz w:val="28"/>
          <w:szCs w:val="28"/>
          <w:lang w:val="ru-RU"/>
        </w:rPr>
      </w:pPr>
      <w:r>
        <w:rPr>
          <w:position w:val="-1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57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07795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0520" cy="4502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расчет для груженого автомобил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03345" cy="4610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958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603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асовой выброс загрязнителей при 100% загрузке равен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05500" cy="3263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44065" cy="4483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расчет для порожнего автомобил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17315" cy="4610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7132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2285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2285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0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61845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92165" cy="3263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9585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/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В результате выполнения курсовой работы для заданного автомобиля ЛАЗ-А141 были рассчитаны расход топлива и токсичность по методике проф. Говорущенко Н.Я., для которых были выбраны следующие скоростные режимы: 10, 20, 30, 40, 50, 60, 70, 80, 90, 100, 110 км/ч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этих расчетов, получены графические зависимости, которые дают общую оценку. Из графика (прил. А) видно, что расход топлива снижается при движении автомобиля от 40 до 80 км/ч, а затем начинает расти, поэтому можно сказать, что на промежутке скоростей 60 … 70 км/ч расход топлива будет минимален. Видим также, что расход топлива возрастает с увеличением веса перевозимого гру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изведя расчет таких вредных веществ, как CO, 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 CH, видим, что кривые разнообразны и для каждого компонента они свои. Для CO минимальный выброс при скорости движения 30 … 90 км/ч; для 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эта кривая сначала убывает, а затем возрастает, приемлемая скорость 20 … 70 км/ч; для CH кривая также убывает, а потом возрастает, минимальный выброс СН при скорости 40…80 км/ч то есть с увеличением скорости уменьшается выброс этого вредного ве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ядя на стоимостную оценку, можно сказать, что 84,44 % занимают затраты на топливо, 13,27 % - затраты на масло, 1,45 % - затраты на трансмиссионное масло и 0,84 % занимают затраты на пластическое масл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ключении, если производить правильную эксплуатацию автомобиля ЛАЗ-А141, можно достичь следующих результат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расхода топли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ьшие выбросы вредных веществ при отлаженной работе двигате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осить наименьший экологический ущерб окружающей сред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курсовой работе по дисциплине «Техническое обслуживание транспортных средств» для студентов дневной и заочной формы обучения по специальности 7.100401/ А.В. Бажинов, Л.С. Власенко, В.И. Белов – Харьк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Я. Говорущенко, А. К. Туренко. Системотехника транспорта. – Харьков, РИО ХГАДТУ, 1999. – 468 стр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ИАТ. Краткий автомобильный справочни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80180" cy="5821680"/>
            <wp:effectExtent l="0" t="0" r="0" b="0"/>
            <wp:docPr id="12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3" t="-1304" r="-7518" b="-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05935" cy="5960745"/>
            <wp:effectExtent l="0" t="0" r="0" b="0"/>
            <wp:docPr id="12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9" t="-3831" r="-6376" b="-3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0975" cy="5163820"/>
            <wp:effectExtent l="0" t="0" r="0" b="0"/>
            <wp:docPr id="130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24960" cy="5779770"/>
            <wp:effectExtent l="0" t="0" r="0" b="0"/>
            <wp:docPr id="13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95" t="-3699" r="-6174" b="-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04870" cy="6488430"/>
            <wp:effectExtent l="0" t="0" r="0" b="0"/>
            <wp:docPr id="13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56" t="-3699" r="-6163" b="-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39870" cy="6764020"/>
            <wp:effectExtent l="0" t="0" r="0" b="0"/>
            <wp:docPr id="133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4" t="-3691" r="-6214" b="-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48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48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4:00Z</dcterms:created>
  <dc:creator>1</dc:creator>
  <dc:description/>
  <cp:keywords/>
  <dc:language>en-US</dc:language>
  <cp:lastModifiedBy>SYSTEM</cp:lastModifiedBy>
  <cp:lastPrinted>2010-04-22T16:03:00Z</cp:lastPrinted>
  <dcterms:modified xsi:type="dcterms:W3CDTF">2011-09-07T17:14:00Z</dcterms:modified>
  <cp:revision>2</cp:revision>
  <dc:subject/>
  <dc:title>МИНИСТЕРСТВО ОБРАЗОВАНИЯ И НАУКИ УКРАИНЫ</dc:title>
</cp:coreProperties>
</file>