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дним из самых распространенных видов рекламы является наружная стационарная щитовая реклама. С появлением различных технологий её размещения и в зависимости от самой идеи и предназначения этой рекламы, определяется её качественный эффект. Кроме того, сама тенденция способов размещения рекламы на стационарном щите интересна и заслуживает отдельного внимания и изучения, поскольку даже сейчас этот вид рекламы активно развивается, и для создания уникального образа используются различные нововведения, такие, например, как навесные модули или объемные констр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втор курсовой работы ставит целью изучить определенный вид рекламы – рекламу на стационарных билбордах а так же особенности её размещения и создания. Из цели курсовой работы вытекают задачи, которые ставит перед собой автор для её дости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сновные задачи курсовой работ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зучение различных источников на тему «Наружная реклама, стационарные рекламные щиты»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оведение анализа текстовых и иных материалов, содержащих информацию на вышеуказанную тему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зучение понятия «реклама» и «наружная реклама» и частных моментов, относящихся к этим понятия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оведение оценочного исследования рекламы на транспорте по критериям, выведенным из требований и правил подачи и оформления стационарных рекламных щитов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нализ полученн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Рекл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ля начала стоит дать определение самому понятию рекла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Я рассмотрела несколько определений рекламы с целью сформировать на их основе общее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Федеральный закон Российской Федерации от 13 марта 2006 г. №38-ФЗ «О рекламе»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а это информация, направляемая продавцом потребителям с целью обеспечения прибыльной продажи товар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. Абчу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а это специальная форма коммуникации, направленная на побуждение людей к определенному, служащему целям сбыта поведению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Е. Дихтль и Х. Хершген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а это один из инструментов комплекса продвижения продукта; представляет собой любую оплачиваемую форму неперсональной презентации и продвижения идей, товаров, услуг, осуществляемую конкретным заказчико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Е.П. Голубков</w:t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общим эти опреде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Реклам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 это платный метод привлечения внимания с помощью информации, которая формирует и поддерживает заинтересованность клиента рекламируемым продуктом. Реклама направлена на выгодный рекламодателю сбыт товара или услуги. Так же стоит рассмотреть её функции с точки зрения разных источников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1.1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ункции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Функции рекламы в общем смысле. (как возможные последствия передачи информации) [7]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355"/>
      </w:tblGrid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маркетинговая функция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бщим предназначением рекламы является стимулирование сбыта и продвижения товара, при этом должна соблюдаться тенденция снижения затрат на продвижение товара от производителя (посредника) до конечного потребителя.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Коммуникативная функция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вязана с передачей группе лиц какого-либо сообщения, информации. Такую же функцию выполняют торговые знаки, которые помогают потребителю выбрать тот товар, который ему нужен.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Образовательная функция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ключается в воздействии ее в качестве средства обучения. Клиенты, покупатели узнают о товарах, услугах и открывают для себя способы совершенствования жизни. Реклама (в этом контексте) ускоряет адаптацию нового и не опробованного товара, а также процесс передачи достижений научно-технического прогресса в реальную жизнь.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Экономическая функция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ключается в стимулировании объема продаж, развитии торговли, коммерции. Реклама в экономическом смысле служит своего рода фильтром, который дает дорогу товарам качественным и отсеивает некачественную продукц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ы состоит в воздействии ее на общество, как позитивной, так и негативной. Она защищает потребителей от вредных товаров.</w:t>
            </w:r>
          </w:p>
        </w:tc>
      </w:tr>
      <w:tr>
        <w:trPr>
          <w:trHeight w:val="210" w:hRule="atLeast"/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Социальная функция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а также способствует развитию средств массовой информации, общественных организаций, компаний, некоммерческих организаци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реклама была рассмотрена с точки зрения влияния на одну из пяти указанных областей. Можно сделать вывод, что вне зависимости от желания рекламодателя реклама оказывает воздействие на указанные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же можно рассмотреть еще один вариант классификации функций рекламы: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[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Информационная. Реклама информирует потребителей о товарах и услуг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Коммуникативная. Реклама информирует и создает имидж товаропроизводителей, делая потребителей своими приверженц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. Контролирующая. Реклама контролирует процессы создания предпочтений групп потребителей к товарам различного ассорт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5. Корректирующая. Реклама изменяет стереотипы восприятия того или иного товара, корректируя сбытову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6. Функция управления спросом. Объем рекламной информации и графики ее подачи могут изменять спрос в нужном на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перь перейдем к более конкретным, коммерческим функциям рекламы. [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сновополагающей функцией рекламы является определение товара или услуги и выделение его среди других. Не менее важными функция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16"/>
      </w:tblGrid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ривлечение клиентов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информирование их о новых товарах, услугах, местах продаж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величение продаж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одразумевается, что реклама, как инструмент маркетинга, способствует повышению объема продаж. Однако для того, чтобы клиент сделал выбор в пользу рекламируемого магазина (компании, банка, сервиса и т.д.), одного рекламного сообщения, как правило, оказывается мало. Реклама лишь направляет и заставляет запомнить.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гулирование сбыта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сегда нужно помнить о том, что количество товара должно соответствовать ожиданиям от рекламной кампании (вашим и клиентским)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удя по выделенным функциям, можно сказать, что в этот раз мы рассмотрели рекламу с точки зрения рекламодателя, то есть только те области, которые непосредственно влияют на объемы продаж. Когда как в первой таблице реклама рассматривалась с точки зрения стороннего наблюд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сле того, как мы рассмотрели основные функции рекламы, стоит перейти к конкретным видам рекламы, через которые реализуются эти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2 Задача и виды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Задача рекламы – побудить представителей целевой аудитории к действию (выбору товара или услуги, осуществлению покупки и т.п., а также формированию запланированных рекламодателем выводов об объекте рекламирования). [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уществует масса классификаций рекламы по разным критериям. Я приведу некоторые из них. Одна из них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классификация в зависимости от стадии жизненного цикла товаров объекта рекламирования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[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644"/>
        <w:gridCol w:w="3100"/>
      </w:tblGrid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. Информативная. =&gt;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. Побудительная =&gt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(убеждающая, увещевательная)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. Напоминающая.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Используется при выведении товара на рынок. Призвана информировать потенциальных покупателей о товаре, цене, принципах действия, послепродажном обслуживании. Создает благоприятное отношение к товару и имидж фирм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Используется на этапе роста сбыта, когда встает задача формирования избирательного спроса. В значительной мере основана на учете психологических факторов покупательского поведения. Иногда убеждающая реклама принимает форму сравнительной, например, когда компания прямо или косвенно сравнивает свою марку с другой (другими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рименяется на этапе зрелости товара, чтобы покупатель помнил о его наличии на рынке, о том, что товар постоянно необходим, продается в удобном для него месте. Напоминающая реклама может быть дополнена подкрепляющей. Главная ее цель – убедить клиента, что он правильно выбрал товар. Это достигается, например, демонстрацией покупателей, делящихся удовольствием от приобретени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Еще одну классификацию предлагают зарубежные авторы Е. Дихтль и Х. Хершген. Они говорят о том, что наиболее распространена классификаци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на основе применяемых средств информ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лассическая реклама (на радио, телевидении, в газетах, журналах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клама в местах продажи. Заключается в распределении проб, использовании дисплей-материалов (указатели, плакаты, стрелки, «стоп» – знаки и т.д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кламное письмо (почтовая рассылка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клама в относительно новых средствах информации (через телефакс, видеотекст, кабельное радио, компьютерные сети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ндивидуальная рекла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олее традиционная классификация на основе средств донесения информационного послания предложена на портале «Практика рекламы. Информационный ликбез «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Реклама на радио. Радиореклам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-часовое вещание на многие регионы и разнообразие программ. Радио слушают в жилых и производственных помещениях, на кухне, прогуливаясь на чистом воздухе, в автомобиле. Поэтому рекламные объявления, размещенные в соответствующих радиопрограммах, охватывают значительный процент заданной аудитории потребителей, независимо от того, где они находятся – на работе, на отдыхе, в пути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Телевизионная реклама. Реклама на телевидени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елевизионные объявления включают в себя изображения, звук, движение, цвет и поэтому оказывают на рекламную аудиторию значительно большее воздействие, чем объявления в других средствах массовой информации. Реклама на телевидении становится все более интересной, информативной и вместе с тем сложной и дорогостоящей в производстве, особенно если основывается на компьютерной графике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Наружная реклама и реклама на транспорт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 данному виду рекламы относятся: всевозможные щитовые и панельные конструкции; места на наружных и внутренних поверхностях любого вида транспорта; специально выделенные места на железнодорожных вокзалах, крытых автобусных остановках, в аэропортах и тому подобных пунктах; на общественных объектах или оборудовании, включая стеклянные короба; электрические световые надписи; вывески магазинов, а также множество прочих мест на открытом воздухе, использование которых в рекламных целях разрешено в установленном порядке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Директ-мейл, реклама в почтовых ящиках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Эффективный охват широкой публики или конкретной группы людей с помощью объявлений в прессе не всегда достижим или целесообразен. Возможно, вам нужно изложить очень длинную историю; возможно по опыту известно, что люди лучше откликаются на талоны, дающие право на получение скидки, а не на включенные в объявления купоны, которые нужно еще не забыть вырезать. А может быть, вам просто хочется подчеркнуть, что ваше обращение носит сугубо личный характ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Целью моей курсовой работы стало изучение рекламы на транспорте как одного из видов наружной рекламы. Поэтому следующим пунктом я считаю нужным изучить особенности наружной рекламы и рекламы на транспорте в ча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3 Наружная рекл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ружная реклама – реклама, носители которой располагаются не в помещении, и рассчитанная на пешеходов, водителей, пассажиров. [2, 18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Задача наружной рекламы: напоминать потребителям о фирмах или товарах, о которых они уже знают, или указывать потенциальным покупателям на места, где они могут совершить необходимые им покупки либо получить соответствующее обслуж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Вывески, представляющие товары и услуги – самый старый вид рекламы, и восходят к доисторическим временам. Современная эпоха наружно рекламы наступила в самом начале двадцатого века, когда автомобиль привёл к созданию «мобильного» сообщества. Сегодня население, проводящее много времени вне дома, охватывается с помощью определенного количества продвигающих продукт обращений, представленных множеством форматов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[4, 294c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4 Виды наружной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смотрим возможные виды рекла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ационарная щитовая и крупногабаритная плакатная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Щиты, штендеры, вывески, витрины, козырьки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озимая щитовая и плакатн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еретяжки, носимые и возимые плакат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а в транспорт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 вагонах метро, в поездах, в автобусах, троллейбусах, на автомобилях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клама на предметах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акеты, сувениры, канцелярские товары, портфели и сумки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Щиты многих рекламных объявле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 подъездах домов, в учреждениях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Основным типом наружной рекламы является многогабаритный плакат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[1, 138c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u w:val="single"/>
        </w:rPr>
        <w:t>Типовыми вид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аружной рекламы так же можно назв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ветовые вывески и электронные табло используются для рекламы в вечернее время, пространственные конструкции (гигантские макеты продукции) так же эффективно привлекают к себе внимание. Так же в прямом смысле слова носителем рекламы может быть человек – «сэндвич мэн», привлекающий внимание прохожих на улице тем, что на груди и спине у него закреплены рекламные щиты. Либо человек, одетый в костюм, так называемая «ростовая кукл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сновные пон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Билборд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дорожная или уличная щитовая рекла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Брандмаузе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настенный щи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Витри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выкладка товара, загороженная от потребителей прозрачной перегород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</w:rPr>
        <w:t>Вывес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реклама на месте продажи. Представляет собой щит или газосветную конструкцию с указанием названия предприятия и содержащая элементы фирменно стил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[2, 174c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лакаты на щитах наружной рекламы обычно размещаются вдоль оживленных автотрасс и в местах скопления людей, поэтому требования к текстам наружной рекламы отличаются от требований к текстам других видов рекламы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[1, 139c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5 Требования к наружной рекла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. Джером Джулер и Бони Л. Дрюниани в своей книге «Креативные стратегии в рекламе» [3, 17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 дали несколько советов тем, кто стремится получить оптимальную реакцию на уличное сообщ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рафика должна быть простой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ак правило один большой заголовок и одно основное изображение. Иногда на щитах оставляют только литеры. (например, реклама гипермаркета Real «Всё будет»)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Шрифт должен быть жирным и крупны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Это облегчает прочтение шрифта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орговая марка или название должны бросаться в глаз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Ели они не включены в заголовок, то должен быть хорошо заметен логотип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ассмотрите возможность использования темы\концовки сообщения в качестве заголовка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аким образом, уличная компания напомнит зрителю о вашей рекламной кампании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большинстве случаев основной функцией объектов наружной рекламы нередко является подкрепление и дополнение рекламы, размещаемой в других средствах массовой информации, путем напоминания широкой публике о марке товара или названии фирмы и каком-то связанном с ним выдающемся свойстве или выдающейся идее. В таких случаях следует придерживаться нескольких важных правил наружной рекламы, это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Часто попадаться на глаза. Так как контакт кратковременный, работает правило 3+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ыть понятной. Снова возвращаясь к вопросу о терминах. Их использовать не стоит. То же самое касается глубоких метафор и намёков. У нашего реципиента нет времени раздумывать над тем, что Вы имели в виду. [2, 17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ействительно, часто наружная реклама поддерживает общую рекламную кампанию. Об этом Говорят так же авторы книги «Реклама» У.Р. Лейн и Дж.Т. Рассел. [4, 29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 Можно так же выделить функции наружной рекламы, которая поддерживает общую рекламную кампанию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ружная реклама подкрепляет телевизионные кампании, с яркой наглядностью распространяя образы и увеличивая общий охват и частоту телевид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ружная реклама вызывает красочные зрительные ассоциации, что не может сделать радио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ружная реклама увеличивает частоту, отсутствующую во многих журнальных кампаниях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Графические образы наружно рекламы в сочетании с газетами оказывают сильное визуальное воздей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же хотелось бы отметить важную особенность наружной рекламы – её относительную дешевизну по сравнению с другими видами рекла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можно сделать вывод, что наружная реклама эффективна как сама по себе, так и в качестве дополняющего элемента, позволяя сократить расходы на рекламу при этом увеличив частотность столкнов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сходя из формата наружной рекламы, можно выделить факторы эффективности наружной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6 Критерии эффективности наружной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ружная реклама – последняя возможность повлиять на потребителя перед покупкой. [4, 29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Факторы, определяющие эффективность наружной рекламы по Абрамову и Приходько [1, 141–14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ток проходящей мимо аудитории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тепень влияния продукции конкурирующих фирм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личество филиалов, указывающееся в объявлен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змер объявлен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реативность текст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затененность и удобство обзор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лияние сезонных факторов (кроны деревьев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лизость расположения к метро и крупным магистралям и центральным улицам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лизость расположения к рынкам, центру и пр. местам скопления люд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личие поблизости целевых групп потребител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ремя раскрутки объявле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положение в местах повышенного вним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ожно сделать вывод, что помимо основных требований к построению наружной рекламы, стоит так же учитывать факторы, влияющие непосредственно на восприятие и доступность рекламы для гл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сходя из рассмотренных факторов, влияющих на восприятие наружной рекламы, и взяв на заметку также ранее рассмотренные советы, можно выделить несколько практических рекомендаций по её созд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1.7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комендации по созданию эффективной наружной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.П. Бобылева в книге «Рекламный менеджмент» [2, 17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 выдела пять подобны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 Использование художественных приемов, выделяющих ключевой элемент рекламы. Простая, плакатно броская визуализация. Так же возможно использование звуков. (Бобылева приводит в качестве пример «мяукающий плакат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Максимально сократить такст (не боле 7и слов). Объявление должно читаться с 30–50 м. Избегать «выворотки» (светлые буквы на тёмном фон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Крупно выделить основные элементы фирменной символики. Товарный знак, фирменные цвета. Продумать цветовое решение с учётом психологии восприятия цвета и технологического процесса изготовления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. Если проводится рекламная кампания на телевидении, в СМИ или по радио, то нужно использовать в наружной рекламе перекликающиеся с ней обра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5. Учитывать расположение рекламы. Реклама не должна вступать в диссонанс с профилем и вывесками организаций, расположенных рядом. Необходимо проверить, не будет ли заслоняться наружная реклама зданиями, машинами, деревь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6. Желательно разместить на рекламном щите реквизиты ближайших филиалов ваших магазинов, офисов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Хотелось бы отметить, что эти рекомендации абсолютно идентичны тем, что дают в своей книге «Основы рекламы» Абрамов и Приходько [1, 14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тественно, если мы проводим рекламную кампанию, вряд ли мы ограничимся одним рекламным щитом. Следовательно, целесообразно будет так же рассмотреть подходы к размещению рекламы в пространственной множе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8 Размещение наружной 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ть несколько подходов к размещению рекла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аутин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щиты располагаются вокруг рекламируемого объекта. При этом их количество увеличивается по мере приближения. Не рекомендуется, если объект находится в приго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Магистраль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осители располагаются вдоль оживленных городских улиц. Щит может быть обращен в одну или в обе стороны движения маш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Гнёзд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осители рекламы размещаются по несколько штук в наиболее посещаемых местах города, вблизи площадей, пересечения дор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Ситуационны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обычно им пользуются, когда не удалось забронировать определенные места. Поэтому вряд ли от него можно ожидать повышенной эффективности. [2, 17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Чаще используется в размещении рекламных щитов.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.9 Дополнения наружной рекламы</w:t>
      </w:r>
    </w:p>
    <w:p>
      <w:pPr>
        <w:pStyle w:val="Normal"/>
        <w:tabs>
          <w:tab w:val="clear" w:pos="708"/>
          <w:tab w:val="left" w:pos="37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весные элементы – элементы, заходящие за края «рамки»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ъемные каркасы – контрукция с объемным макетом продукта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вигающиеся элементы – элементы, совершающие определенные действия в опр. Момент времени. Например, наклоняющаяся бутылка с лимонадом и 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полнительная декорация рамки – например, висящие по бокам разорванные «бинты» или вере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ем «отсрочка» или календарь – «отсчитываются» дни до события – показа рекламы. Подогревает интере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2. Анализ рекламных прод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этой главе автор ставит своей целью рассмотреть несколько видов рекламы на транспорте и проанализировать, насколько они соответствуют рассмотренным в первой главе рекомендациям, требованиям и прави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ля начала составим список критериев, по которым мы будем оценивать рекламу на практике. Фактически, критериями оценки стали требования, критерии эффективности и советы, рассмотренные в первой глав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остота и понятность графи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Читаемость шриф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реативность текс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ддержка кампании теле, радио (да-нет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Запоминаемость торговой марки (лого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ъем информац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личество контак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 их запоминаемость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Удобство обзо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ыгранность расположения реклам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щая визуальная оценк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175"/>
        <w:gridCol w:w="1890"/>
        <w:gridCol w:w="2865"/>
        <w:gridCol w:w="239"/>
      </w:tblGrid>
      <w:tr>
        <w:trPr>
          <w:trHeight w:val="1783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2192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333500" cy="898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300480" cy="975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2057400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714500" cy="1069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491615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219200" cy="914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968500" cy="1106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евью рекламных щитов, которые далее рассмотрит ав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3088640" cy="2316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фотографична. Но за счёт навесного элемента обретает объе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Читаемость шрифта плохая: «выворотка» + заглавные букв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средня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(лого) Запоминаемость только за счёт изображения продук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достаточн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онтакты не требуются, т. к. массового потребл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зор свободн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ыгранность расположения рекламы. – 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«Средн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drawing>
          <wp:inline distT="0" distB="0" distL="0" distR="0">
            <wp:extent cx="3476625" cy="2310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фотографична, однако, за счёт минималистичности, воспринимается легко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Читаемость шрифта хороша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в лозунг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Поддержка кампании теле, радио (да) Скорее всего, кроссовер на видео реклам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высок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достаточн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онтакты не требуются, т. к. реализуется через многочисленные сети дилер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Свободный обз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Расположение рекламы не обыграно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«хорошо»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3332480" cy="2499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фотографичная, не объемн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Читаемость шрифта низкая. Можно различить только вторую часть слога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относительно стандартна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Поддержка кампании теле, радио (да-нет) – скорее всего видеоролик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плохая, лого неразличим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достаточный, но нераскрытый из-за плохого восприятия текс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оличество контактов – 1, сайт. Запоминаемость низкая. (очень мелко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Неудачная точка обзо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Расположение рекламы не обыграно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«средне –»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drawing>
          <wp:inline distT="0" distB="0" distL="0" distR="0">
            <wp:extent cx="3611880" cy="2407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проста и понят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Читаемость шрифта высока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средня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Поддержка кампании – 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ассоциативная (запоминается фон. А не лого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достаточны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оличество контактов и их запоминаемость – 2. Запоминаемость высок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Свободный обз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Реклама находится непосредственно на территории предприят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– «Отлично –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3667125" cy="2287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простая до минимализм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Читаемость шрифта низкая, т. к. текст мелкий + пересекающие тен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– двузнач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Поддержка кампании – 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– средне. Узнаваем фирменный шрифт. Желтое лого потеряется при солнечном освещен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достаточный для функции напомина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оличество контактов и их запоминаем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Удобство обзо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ыгранность расположения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– «Средне +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drawing>
          <wp:inline distT="0" distB="0" distL="0" distR="0">
            <wp:extent cx="3679190" cy="281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простая до примитивности. Использование устаревшего, но действенного способа привлечения внимания – красное на желтом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Читаемость шрифта – плохая. Узкие заглавные буквы, разные шриф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высокая. Однако если уже угнали, на что же ставить Клиффорд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Поддержка кампании теле, радио – не известно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низка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достаточный для мотива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оличество контактов и их запоминаемость – 1 контакт. Запоминаемость низкая (мелкий шрифт + неправильно оформленный телефонный номер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зор свободн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Расположение не зависит от окру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«отлично –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3169920" cy="2377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простая, рисованн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Шрифта 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тоже 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Поддержка кампании теле, радио – да. Рекламный ролик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(лого) – Очень высок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небольшой, напоминающая реклам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Товар массового потребл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Высоко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Расположение рекламы не обыгр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«отличн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drawing>
          <wp:inline distT="0" distB="0" distL="0" distR="0">
            <wp:extent cx="4000500" cy="2247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Графика проста и понят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Читаемость шрифта отлична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реативность текста – отсутствует. Информативный характе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Поддержка кампании теле, радио Д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Запоминаемость торговой марки – высока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ъем информации – минималистичн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Контакты: адрес и сайт. Практически незамет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Удобство обзора высоко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ыгранность расположения рекламы – обычно по пути в Ме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Общая визуальная оценка «Отлично –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проведя анализ по обобщенным критериям оценки, автор на личном опыте убедилась в важности правил, рекомендаций и советов по созданию и размещению рекламы на транспорте, описанных в перво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данной курсовой работе автор выполнила все заявленные во введении заявленные задач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втор нашла и провела работу с различными источниками на тему «Наружная реклама, реклама на транспорте». А именно «Основы рекламы» А.В. Приходько и Ф.Ф. Абрамова, «Рекламный менеджмент: основы профессиональной деятельности» М.П. Бобылевой, «Креативные стратегии в рекламе» Джулера А. Джерома, Дрюниани Л. Бони, и «Реклама» У.Р. Лейна и Дж. Т Рассела. А так же несколько интернет порталов, посвященных теории и практике реклам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втор изучила и систематизировала понятия «реклама» и «наружная реклама» а так же частные моменты, относящихся к этим понятиям и сделала соответствующие выводы по главе, включающей этот материа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о второй главе своей курсовой работы автор провела оценочное исследование рекламы на транспорте по критериям, выведенных из требований и правил подачи и оформления рекламы на наружных статичных билбордах. Сделала вывод, что соблюдение вышеуказанных требований правил и рекомендаций носит обязательный характер и является показателем Вашей компетентности в данной тем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можно сказать, что цель курсовой работы – изучение наружной рекламы на статичных щитах, а так же её размещения и особенностей. – после выполнения поставленных задач успешно достигнут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 Абрамов Ф.Ф. Приходько А.В. «Основы рекламы»/конспекты лекций. – Ростов-на – Дону.: Феникс, 2005 – 224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Бобылева М.П. «Рекламный менеджмент: основы профессиональной деятельности» – М.: ООО «Журнал «Управление персоналом», 2004–240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Джулер А. Джером, Дрюниани Л. Бони, «Креативные стратегии в рекламе»/ пер. с англ. Под редакцией Каптуревского – СПб.: Питер, 2010. – 384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. Лейн У.Р., Рассел Дж.Т. «Реклама». – СПб.: Питер, 2009. – 537с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Style14">
    <w:name w:val="Верхний колонтитул Знак"/>
    <w:qFormat/>
    <w:rPr>
      <w:rFonts w:ascii="Calibri;Century Gothic" w:hAnsi="Calibri;Century Gothic" w:cs="Calibri;Century Gothic"/>
    </w:rPr>
  </w:style>
  <w:style w:type="character" w:styleId="Style15">
    <w:name w:val="Нижний колонтитул Знак"/>
    <w:qFormat/>
    <w:rPr>
      <w:rFonts w:ascii="Calibri;Century Gothic" w:hAnsi="Calibri;Century Gothic" w:cs="Calibri;Century Gothic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10:00Z</dcterms:created>
  <dc:creator>Иван Петрович</dc:creator>
  <dc:description/>
  <cp:keywords/>
  <dc:language>en-US</dc:language>
  <cp:lastModifiedBy>SYSTEM</cp:lastModifiedBy>
  <dcterms:modified xsi:type="dcterms:W3CDTF">2011-09-07T16:10:00Z</dcterms:modified>
  <cp:revision>2</cp:revision>
  <dc:subject/>
  <dc:title>Оглавление</dc:title>
</cp:coreProperties>
</file>