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мский государственный технический университет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никовский филиа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ческой технологии и эк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Расчет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зической хим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дание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8064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∆Н, 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∆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реакции при постоянном давлении р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а и Т = 450 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Справочные материалы.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61"/>
        <w:gridCol w:w="1198"/>
        <w:gridCol w:w="1061"/>
        <w:gridCol w:w="775"/>
        <w:gridCol w:w="735"/>
        <w:gridCol w:w="959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ществ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∆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143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Дж/мол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381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ж/моль*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∆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Дж/моль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ы уравнени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143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b*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0002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4381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1675,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1582,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14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34,3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238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395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56,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371,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4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1,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16,3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66675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89" r="-5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3441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3100,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66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2,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112,4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счет теплового эффекта реак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еплового эффекта реакции в изобарном процессе в стандартных условиях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477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∆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(∆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59016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3441,80-(-1675,69+3(-395,85))=-578,56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стандартных условиях данный процесс является экзотермический, реакция идет с выделением теп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теплового эффекта реакции в изобарном процессе при заданной температуре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=0, т.к. все вещества неорганическ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456940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a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764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366,31-(114,55+3*64,98)=56,8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b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955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62,59-(12,89+3*11,75)=14,4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=-112,47-(-34,31-3*16,37)=-29,0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286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-578560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56,82+14,4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T-29,0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dT= -578560+56,8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61975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+14,4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0" cy="323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-29,05*1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0" cy="323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 -578560+56,82(450-298)+14,4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/2*(4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-2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-29,0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(450-298)/298*450)=-578560+8636,64+821,45-3292,77=-572,39 </w:t>
      </w:r>
      <w:r>
        <w:rPr>
          <w:rFonts w:cs="Times New Roman" w:ascii="Times New Roman" w:hAnsi="Times New Roman"/>
          <w:sz w:val="28"/>
          <w:szCs w:val="28"/>
        </w:rPr>
        <w:t>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и увеличении температуры на 152 К тепловой эффект реакции изменился на 6,17 кДж, реакция осталась экзотермичес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еплового эффекта реакции в изохорном процессе в стандартных условиях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Н=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; 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∆</w:t>
      </w:r>
      <w:r>
        <w:rPr>
          <w:rFonts w:cs="Times New Roman" w:ascii="Times New Roman" w:hAnsi="Times New Roman"/>
          <w:sz w:val="28"/>
          <w:szCs w:val="28"/>
          <w:lang w:val="en-US"/>
        </w:rPr>
        <w:t>nR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∆</w:t>
      </w:r>
      <w:r>
        <w:rPr>
          <w:rFonts w:cs="Times New Roman" w:ascii="Times New Roman" w:hAnsi="Times New Roman"/>
          <w:sz w:val="28"/>
          <w:szCs w:val="28"/>
          <w:lang w:val="en-US"/>
        </w:rPr>
        <w:t>nR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 – 3 = -3; ∆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-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8,314 Дж/моль*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298)=-578,56-(-3)*0,008314*298=-571,13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изохорно-изотермическом процессе, при стандартных условиях реакция протекает с выделением тепла, т.е. процесс экзотермиче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теплового эффекта реакции в изохорном процессе при заданной температур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450)=-572,39-(-3)*0,008314*450=-561,17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ри увеличении температуры на 152 К тепловой эффект данной реакции в изохорно-изотермическом процессе уменьшился на 9,96 кДж, реакция идет с выделением теп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пределение направления протекания химического проце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направления протекания реакции в изолированной систем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андартных услови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28675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90550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3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285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 =239,2-(50,92+3*256,69)=-581,79 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ри взаимодействии оксида алюминия с оксидом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в изолированной системе получилось, что ∆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lt;0, поэтому процесс невозмож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заданной температур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=0, т.к. все вещества неорганическ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(T)=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(450)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76450" cy="352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(450)=-581,79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23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56,82+14,4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*T-29,0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dT/T= -581,79+56,8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3238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+14,45*1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0" cy="323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-29,05*1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0" cy="323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 -581,79+56,82*ln450/298+14,4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(450-298)- 29,05*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*1/2*((4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-29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717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/2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*4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-581,79+23,42+2,196-9,15=-565,32 </w:t>
      </w:r>
      <w:r>
        <w:rPr>
          <w:rFonts w:cs="Times New Roman" w:ascii="Times New Roman" w:hAnsi="Times New Roman"/>
          <w:sz w:val="28"/>
          <w:szCs w:val="28"/>
        </w:rPr>
        <w:t>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и увеличении температуры на 152 К энтропия увеличилась на 16,466 Дж, но осталась отрицательной. В изолированной системе процесс невозможен. Расчет изобарно-изотермического потенциала (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андартных условиях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28675" cy="285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90550" cy="285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3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285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 =-3100,87-(-1582,27+3*(-371,17))=-405,13 кДж/м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и взаимодействии оксида алюминия с оксидом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в стандартных условиях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&lt;0, поэтому процесс самопроизволь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 = ∆Н(298)-Т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98) = -578560-298*(-581,79)=-405,19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% ош.=((-405,13+405,19)/(-405,13))*100=0,01% 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 процент ошибки очень мал, следовательно, можно использовать для расчета оба мет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закрытой системе изобарно-изотермический процесс будет протекать самопроизвольно, т.к.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&lt;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заданной температуре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450) = ∆Н(450)-450*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45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450) = -572390-450*(-565,32)=-317,996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температуры на 152 К, энергия Гиббса увеличилась на 87,194 кДж, отсюда следует, что чем больше температура, тем больше энергия Гиббса. В закрытой системе изобарно-изотермический процесс остался самопроизвольным, т.к.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&lt;0. Дальнейшее повышение температуры не выгодно, т.к.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стремится к нулю и процесс от самопроизвольного перейдет в равновесный, а затем в не самопроизволь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изохорно-изотермического потенциала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андартн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98)=-571130-298*(-581,79)=-397,76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98)=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∆</w:t>
      </w:r>
      <w:r>
        <w:rPr>
          <w:rFonts w:cs="Times New Roman" w:ascii="Times New Roman" w:hAnsi="Times New Roman"/>
          <w:sz w:val="28"/>
          <w:szCs w:val="28"/>
          <w:lang w:val="en-US"/>
        </w:rPr>
        <w:t>nR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98)=-405,13-(-3)*298*0,008314=-397,7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%ош.=((-397,76+397,7)/(-397,76))*100=0,02%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 процент ошибки очень мал, следовательно, можно использовать для расчета оба мет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В закрытой системе при стандартных условиях изохорно-изотермический процесс будет протекать самопроизвольно, т.к. 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&lt;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заданной температу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450)= -561170-450*(-565,32)=-306,78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450)=-317,996-(-3)*450*0,008314=-306,78 кД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%ош.=((-306,78-306,78)/(-306,78))*100=0%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 процент ошибки равен нулю, следовательно, можно использовать для расчета оба мет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ри увеличении температуры энергия Гельмгольца увеличилась. В закрытой системе изохорно-изотермический процесс будет протекать самопроизво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55"/>
        <w:gridCol w:w="955"/>
        <w:gridCol w:w="1378"/>
        <w:gridCol w:w="922"/>
        <w:gridCol w:w="83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, 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, кД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Д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,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Дж/мол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F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S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ж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578,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571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405,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97,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581,7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72,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561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17,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06,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65,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личением температуры тепловые эффекты изобарно-изотермического и изохорно-изотермического процессов увеличили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∆Н, ∆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олучились отрицательными, отсюда следует, что процесс протекает самопроизвольно, но при невысоких температу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температуры энергия Гиббса и энергия Гельмгольца увеличились, значит система стремиться к равновесию (в условиях равновесия ∆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∆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достигают минимум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: Определить Δ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Δ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реакции при постоянном да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1.013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d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 (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протекает при температуре 511 градусов Цельсия 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Исходные данные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61"/>
        <w:gridCol w:w="1198"/>
        <w:gridCol w:w="1061"/>
        <w:gridCol w:w="1198"/>
        <w:gridCol w:w="666"/>
        <w:gridCol w:w="781"/>
        <w:gridCol w:w="880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щест-в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˚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9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/мол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˚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9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ж/моль*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˚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9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/мол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р29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ж/моль*К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. уравнения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˚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 * 10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΄ * 10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241,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8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228,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3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d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58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4,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29,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3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8,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,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,9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813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690,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8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23,4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934,4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3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28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99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7,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7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счёт теплового эффекта реакции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теплового эффекта реакции в изобарном процессе в стандартн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  <w:r>
        <w:rPr>
          <w:rFonts w:cs="Times New Roman" w:ascii="Times New Roman" w:hAnsi="Times New Roman"/>
          <w:sz w:val="28"/>
          <w:szCs w:val="28"/>
        </w:rPr>
        <w:t>= (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– (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O</w:t>
      </w:r>
      <w:r>
        <w:rPr>
          <w:rFonts w:cs="Times New Roman" w:ascii="Times New Roman" w:hAnsi="Times New Roman"/>
          <w:sz w:val="28"/>
          <w:szCs w:val="28"/>
        </w:rPr>
        <w:t xml:space="preserve"> + 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  <w:r>
        <w:rPr>
          <w:rFonts w:cs="Times New Roman" w:ascii="Times New Roman" w:hAnsi="Times New Roman"/>
          <w:sz w:val="28"/>
          <w:szCs w:val="28"/>
        </w:rPr>
        <w:t>= (-934,41 – 241,81) – (-258,99 – 813,99) = -103,24 кД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и реакции в стандартных условиях ,произошло выделение тепла в количестве 103,24 кДж как следствие реакция является экзотермическо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теплового эффекта реакции в изобарном процессе при заданной температуре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T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47900" cy="3238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a</w:t>
      </w:r>
      <w:r>
        <w:rPr>
          <w:rFonts w:cs="Times New Roman" w:ascii="Times New Roman" w:hAnsi="Times New Roman"/>
          <w:sz w:val="28"/>
          <w:szCs w:val="28"/>
        </w:rPr>
        <w:t xml:space="preserve"> = ( </w:t>
      </w:r>
      <w:r>
        <w:rPr>
          <w:rFonts w:cs="Times New Roman" w:ascii="Times New Roman" w:hAnsi="Times New Roman"/>
          <w:sz w:val="28"/>
          <w:szCs w:val="28"/>
          <w:lang w:val="en-US"/>
        </w:rPr>
        <w:t>Δ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( </w:t>
      </w:r>
      <w:r>
        <w:rPr>
          <w:rFonts w:cs="Times New Roman" w:ascii="Times New Roman" w:hAnsi="Times New Roman"/>
          <w:sz w:val="28"/>
          <w:szCs w:val="28"/>
          <w:lang w:val="en-US"/>
        </w:rPr>
        <w:t>Δ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O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a</w:t>
      </w:r>
      <w:r>
        <w:rPr>
          <w:rFonts w:cs="Times New Roman" w:ascii="Times New Roman" w:hAnsi="Times New Roman"/>
          <w:sz w:val="28"/>
          <w:szCs w:val="28"/>
        </w:rPr>
        <w:t xml:space="preserve"> = (77,32+30,00) – (48,94+156,90) = -97,82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b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Δ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(</w:t>
      </w:r>
      <w:r>
        <w:rPr>
          <w:rFonts w:cs="Times New Roman" w:ascii="Times New Roman" w:hAnsi="Times New Roman"/>
          <w:sz w:val="28"/>
          <w:szCs w:val="28"/>
          <w:lang w:val="en-US"/>
        </w:rPr>
        <w:t>Δ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O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b</w:t>
      </w:r>
      <w:r>
        <w:rPr>
          <w:rFonts w:cs="Times New Roman" w:ascii="Times New Roman" w:hAnsi="Times New Roman"/>
          <w:sz w:val="28"/>
          <w:szCs w:val="28"/>
        </w:rPr>
        <w:t xml:space="preserve"> = (77,40+10,71) – (6,38+28,30) = 53,43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c΄</w:t>
      </w:r>
      <w:r>
        <w:rPr>
          <w:rFonts w:cs="Times New Roman" w:ascii="Times New Roman" w:hAnsi="Times New Roman"/>
          <w:sz w:val="28"/>
          <w:szCs w:val="28"/>
        </w:rPr>
        <w:t xml:space="preserve"> =( </w:t>
      </w:r>
      <w:r>
        <w:rPr>
          <w:rFonts w:cs="Times New Roman" w:ascii="Times New Roman" w:hAnsi="Times New Roman"/>
          <w:sz w:val="28"/>
          <w:szCs w:val="28"/>
          <w:lang w:val="en-US"/>
        </w:rPr>
        <w:t>Δc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c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(</w:t>
      </w:r>
      <w:r>
        <w:rPr>
          <w:rFonts w:cs="Times New Roman" w:ascii="Times New Roman" w:hAnsi="Times New Roman"/>
          <w:sz w:val="28"/>
          <w:szCs w:val="28"/>
          <w:lang w:val="en-US"/>
        </w:rPr>
        <w:t>Δc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O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c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c΄</w:t>
      </w:r>
      <w:r>
        <w:rPr>
          <w:rFonts w:cs="Times New Roman" w:ascii="Times New Roman" w:hAnsi="Times New Roman"/>
          <w:sz w:val="28"/>
          <w:szCs w:val="28"/>
        </w:rPr>
        <w:t xml:space="preserve"> = (0 + 0.33) – (-4,90-23,46) = 28,69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c</w:t>
      </w:r>
      <w:r>
        <w:rPr>
          <w:rFonts w:cs="Times New Roman" w:ascii="Times New Roman" w:hAnsi="Times New Roman"/>
          <w:sz w:val="28"/>
          <w:szCs w:val="28"/>
        </w:rPr>
        <w:t xml:space="preserve"> = 0, т.к. все вещества неорганическ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 xml:space="preserve"> = -103,2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14165" cy="3238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-103,2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(-97,82) * (511-298)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6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* (5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9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00250" cy="3524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103240 – 20835,66 + 4603,45 + 4050,80 = -115,42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Д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величение температуры привело к увеличению количества теплоты выделившегося в следствии реакции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Расчёт теплового эффекта реакции в изохорном процессе в стандартн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ΔН – </w:t>
      </w:r>
      <w:r>
        <w:rPr>
          <w:rFonts w:cs="Times New Roman" w:ascii="Times New Roman" w:hAnsi="Times New Roman"/>
          <w:sz w:val="28"/>
          <w:szCs w:val="28"/>
          <w:lang w:val="en-US"/>
        </w:rPr>
        <w:t>ΔnR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</w:rPr>
        <w:t>=1-0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вая постоянна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8.314 Дж/моль*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>= 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= -103,2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1 * 8,314 * 298 = -103240 – 2477,57 = -105,72 кД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нутренняя энергия реакции в изохорном процессе составила 100,76 килоджоуля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теплового эффекта реакции в изохорном процессе при заданной температу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>= 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511)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 xml:space="preserve"> = -115,42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1 * 8,314 * 511 = -1154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4248,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 119,67 кД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Как и в изобарном процессе увеличение температуры приводит к увеличению внутренней энергии реакции на 18,91 кДж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ределение направления протекания химического проце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я протекания данной реакции в изолированной систе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я протекания реакции в стандартн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(298) </w:t>
      </w:r>
      <w:r>
        <w:rPr>
          <w:rFonts w:cs="Times New Roman" w:ascii="Times New Roman" w:hAnsi="Times New Roman"/>
          <w:sz w:val="28"/>
          <w:szCs w:val="28"/>
          <w:lang w:val="en-US"/>
        </w:rPr>
        <w:t>= (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 SO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2O</w:t>
      </w:r>
      <w:r>
        <w:rPr>
          <w:rFonts w:cs="Times New Roman" w:ascii="Times New Roman" w:hAnsi="Times New Roman"/>
          <w:sz w:val="28"/>
          <w:szCs w:val="28"/>
          <w:lang w:val="en-US"/>
        </w:rPr>
        <w:t>) – 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 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2SO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23,05+188,72)-( 54,81+156,90)= 100,06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Так как энтропи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больше ноля 100,06&gt;0 то процесс реакции в изолированной системе протекает самопроизвольно без внешнего воздействия. Определение направления протекания реакции при заданной температур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S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86025" cy="3238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(511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100,06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18840" cy="3619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00,06 – 97,8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53,43 * 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52450" cy="3238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8,69 * 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5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00,06 – 97,8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33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53,43 * 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* (511-298)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19125" cy="3619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619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21,66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менение температуры привело к увеличению энтропии по сравнению с процессом при стандартных условиях . Следовательно повышение температуры ведёт к увеличению неупорядоченности и увеличению количества соударений молекул при реа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я протекания химического процесса в закрытой систе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изобарно – изотермического потенциала в стандартн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(298) </w:t>
      </w:r>
      <w:r>
        <w:rPr>
          <w:rFonts w:cs="Times New Roman" w:ascii="Times New Roman" w:hAnsi="Times New Roman"/>
          <w:sz w:val="28"/>
          <w:szCs w:val="28"/>
          <w:lang w:val="en-US"/>
        </w:rPr>
        <w:t>= (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 SO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2O</w:t>
      </w:r>
      <w:r>
        <w:rPr>
          <w:rFonts w:cs="Times New Roman" w:ascii="Times New Roman" w:hAnsi="Times New Roman"/>
          <w:sz w:val="28"/>
          <w:szCs w:val="28"/>
          <w:lang w:val="en-US"/>
        </w:rPr>
        <w:t>) – (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 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298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2SO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>= (-823,88 – 228.61) – (-229,33 – 690.14) = -133,02 кДж/м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Изобарно – изотермический потенциал показывает что процесс в закрытой системе идёт самопроизвольно 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</w:rPr>
        <w:t>&lt; 0 ; -133,02&lt;0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расчет изобарно – изотермического потенциала по друго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  <w:r>
        <w:rPr>
          <w:rFonts w:cs="Times New Roman" w:ascii="Times New Roman" w:hAnsi="Times New Roman"/>
          <w:sz w:val="28"/>
          <w:szCs w:val="28"/>
        </w:rPr>
        <w:t>= 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  <w:r>
        <w:rPr>
          <w:rFonts w:cs="Times New Roman" w:ascii="Times New Roman" w:hAnsi="Times New Roman"/>
          <w:sz w:val="28"/>
          <w:szCs w:val="28"/>
        </w:rPr>
        <w:t>- Т*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  <w:r>
        <w:rPr>
          <w:rFonts w:cs="Times New Roman" w:ascii="Times New Roman" w:hAnsi="Times New Roman"/>
          <w:sz w:val="28"/>
          <w:szCs w:val="28"/>
        </w:rPr>
        <w:t>= -103,2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98 * 100,06 = -133,06 кДж/м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оцент ошибк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% ошибки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47900" cy="3524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можно производить любым способом, т.к. процент ошибки не существенен. Расчёт изобарно – изотермического потенциала при заданной температу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511) </w:t>
      </w:r>
      <w:r>
        <w:rPr>
          <w:rFonts w:cs="Times New Roman" w:ascii="Times New Roman" w:hAnsi="Times New Roman"/>
          <w:sz w:val="28"/>
          <w:szCs w:val="28"/>
        </w:rPr>
        <w:t>= Δ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511) </w:t>
      </w:r>
      <w:r>
        <w:rPr>
          <w:rFonts w:cs="Times New Roman" w:ascii="Times New Roman" w:hAnsi="Times New Roman"/>
          <w:sz w:val="28"/>
          <w:szCs w:val="28"/>
        </w:rPr>
        <w:t>- Т*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 xml:space="preserve"> = -119,46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– 511 * 121,66 = -181,63 кДж/моль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Увеличение температуры никак не повлияло на процесс реакции в закрытой системе, она по прежнему идёт самопроизвольно Δ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</w:rPr>
        <w:t>&lt; 0; -181,63&lt;0. Расчёт изохорно – изотермического потенциала в стандартны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F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= 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*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298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F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98)</w:t>
      </w:r>
      <w:r>
        <w:rPr>
          <w:rFonts w:cs="Times New Roman" w:ascii="Times New Roman" w:hAnsi="Times New Roman"/>
          <w:sz w:val="28"/>
          <w:szCs w:val="28"/>
        </w:rPr>
        <w:t xml:space="preserve"> = -105,72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98 * 100,06 = -135,53 кД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Изохорно – изотермический потенциал показывает что процесс в закрытой системе идёт самопроизвольно </w:t>
      </w:r>
      <w:r>
        <w:rPr>
          <w:rFonts w:cs="Times New Roman" w:ascii="Times New Roman" w:hAnsi="Times New Roman"/>
          <w:sz w:val="28"/>
          <w:szCs w:val="28"/>
          <w:lang w:val="en-US"/>
        </w:rPr>
        <w:t>Δ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 0 ; -135,53&lt;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изохорно – изотермического потенциала при заданной температу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F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 xml:space="preserve"> = 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*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˚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F</w:t>
      </w:r>
      <w:r>
        <w:rPr>
          <w:rFonts w:cs="Times New Roman" w:ascii="Times New Roman" w:hAnsi="Times New Roman"/>
          <w:sz w:val="28"/>
          <w:szCs w:val="28"/>
          <w:vertAlign w:val="subscript"/>
        </w:rPr>
        <w:t>(511)</w:t>
      </w:r>
      <w:r>
        <w:rPr>
          <w:rFonts w:cs="Times New Roman" w:ascii="Times New Roman" w:hAnsi="Times New Roman"/>
          <w:sz w:val="28"/>
          <w:szCs w:val="28"/>
        </w:rPr>
        <w:t xml:space="preserve"> = - 123,70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511 *121,66 = -185,87кД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Изменение температуры привело к уменьшению потенциала по сравнению с процессом при стандартных условиях, а это означает что глубина реакции в закрытой системе увеличилась Δ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 0 ; -185,87&gt;0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смотренная реакция оксида кадмия и серной кислоты идёт самопроизвольно на это указывают все характеристики реакции, а рассмотренное увеличение температуры реакции её ничуть не замедляет. Всё это позволяет сделать вывод о том что увеличение температуры реакции позволяет увеличить её глубину и полноту. При этом реакция останется самопроизволь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61"/>
        <w:gridCol w:w="961"/>
        <w:gridCol w:w="766"/>
        <w:gridCol w:w="1434"/>
        <w:gridCol w:w="92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ΔH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Д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Д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ΔS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52400" cy="238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Дж/мо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ΔF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Дж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03,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05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,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33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35,5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15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19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81,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85,8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2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19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7.png"/><Relationship Id="rId45" Type="http://schemas.openxmlformats.org/officeDocument/2006/relationships/image" Target="media/image39.png"/><Relationship Id="rId46" Type="http://schemas.openxmlformats.org/officeDocument/2006/relationships/image" Target="media/image34.png"/><Relationship Id="rId47" Type="http://schemas.openxmlformats.org/officeDocument/2006/relationships/image" Target="media/image40.png"/><Relationship Id="rId48" Type="http://schemas.openxmlformats.org/officeDocument/2006/relationships/image" Target="media/image37.png"/><Relationship Id="rId49" Type="http://schemas.openxmlformats.org/officeDocument/2006/relationships/image" Target="media/image41.png"/><Relationship Id="rId50" Type="http://schemas.openxmlformats.org/officeDocument/2006/relationships/image" Target="media/image40.png"/><Relationship Id="rId51" Type="http://schemas.openxmlformats.org/officeDocument/2006/relationships/image" Target="media/image24.png"/><Relationship Id="rId52" Type="http://schemas.openxmlformats.org/officeDocument/2006/relationships/image" Target="media/image19.png"/><Relationship Id="rId53" Type="http://schemas.openxmlformats.org/officeDocument/2006/relationships/image" Target="media/image22.png"/><Relationship Id="rId54" Type="http://schemas.openxmlformats.org/officeDocument/2006/relationships/image" Target="media/image26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19.png"/><Relationship Id="rId59" Type="http://schemas.openxmlformats.org/officeDocument/2006/relationships/image" Target="media/image22.png"/><Relationship Id="rId60" Type="http://schemas.openxmlformats.org/officeDocument/2006/relationships/image" Target="media/image30.png"/><Relationship Id="rId61" Type="http://schemas.openxmlformats.org/officeDocument/2006/relationships/image" Target="media/image45.png"/><Relationship Id="rId62" Type="http://schemas.openxmlformats.org/officeDocument/2006/relationships/image" Target="media/image31.png"/><Relationship Id="rId63" Type="http://schemas.openxmlformats.org/officeDocument/2006/relationships/image" Target="media/image30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36.png"/><Relationship Id="rId67" Type="http://schemas.openxmlformats.org/officeDocument/2006/relationships/image" Target="media/image48.png"/><Relationship Id="rId68" Type="http://schemas.openxmlformats.org/officeDocument/2006/relationships/image" Target="media/image38.png"/><Relationship Id="rId69" Type="http://schemas.openxmlformats.org/officeDocument/2006/relationships/image" Target="media/image48.png"/><Relationship Id="rId70" Type="http://schemas.openxmlformats.org/officeDocument/2006/relationships/image" Target="media/image39.png"/><Relationship Id="rId71" Type="http://schemas.openxmlformats.org/officeDocument/2006/relationships/image" Target="media/image46.png"/><Relationship Id="rId72" Type="http://schemas.openxmlformats.org/officeDocument/2006/relationships/image" Target="media/image46.png"/><Relationship Id="rId73" Type="http://schemas.openxmlformats.org/officeDocument/2006/relationships/image" Target="media/image40.png"/><Relationship Id="rId74" Type="http://schemas.openxmlformats.org/officeDocument/2006/relationships/image" Target="media/image46.png"/><Relationship Id="rId75" Type="http://schemas.openxmlformats.org/officeDocument/2006/relationships/image" Target="media/image46.png"/><Relationship Id="rId76" Type="http://schemas.openxmlformats.org/officeDocument/2006/relationships/image" Target="media/image40.png"/><Relationship Id="rId77" Type="http://schemas.openxmlformats.org/officeDocument/2006/relationships/image" Target="media/image46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image" Target="media/image52.png"/><Relationship Id="rId82" Type="http://schemas.openxmlformats.org/officeDocument/2006/relationships/image" Target="media/image53.png"/><Relationship Id="rId83" Type="http://schemas.openxmlformats.org/officeDocument/2006/relationships/image" Target="media/image54.png"/><Relationship Id="rId84" Type="http://schemas.openxmlformats.org/officeDocument/2006/relationships/image" Target="media/image55.png"/><Relationship Id="rId85" Type="http://schemas.openxmlformats.org/officeDocument/2006/relationships/image" Target="media/image56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61.png"/><Relationship Id="rId91" Type="http://schemas.openxmlformats.org/officeDocument/2006/relationships/image" Target="media/image53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46:00Z</dcterms:created>
  <dc:creator>SamLab.ws</dc:creator>
  <dc:description/>
  <cp:keywords/>
  <dc:language>en-US</dc:language>
  <cp:lastModifiedBy>SYSTEM</cp:lastModifiedBy>
  <cp:lastPrinted>2010-10-22T05:29:00Z</cp:lastPrinted>
  <dcterms:modified xsi:type="dcterms:W3CDTF">2011-09-19T09:46:00Z</dcterms:modified>
  <cp:revision>2</cp:revision>
  <dc:subject/>
  <dc:title/>
</cp:coreProperties>
</file>