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851" w:leader="none"/>
          <w:tab w:val="left" w:pos="993" w:leader="none"/>
        </w:tabs>
        <w:spacing w:lineRule="auto" w:line="360"/>
        <w:jc w:val="both"/>
        <w:rPr/>
      </w:pPr>
      <w:r>
        <w:rPr>
          <w:sz w:val="28"/>
          <w:szCs w:val="28"/>
        </w:rPr>
        <w:t>1. Основные средства и нематериальные активы (учетная политика на 2009 год)</w:t>
      </w:r>
    </w:p>
    <w:p>
      <w:pPr>
        <w:pStyle w:val="Normal"/>
        <w:widowControl w:val="false"/>
        <w:tabs>
          <w:tab w:val="clear" w:pos="708"/>
          <w:tab w:val="left" w:pos="851" w:leader="none"/>
          <w:tab w:val="left" w:pos="993" w:leader="none"/>
        </w:tabs>
        <w:spacing w:lineRule="auto" w:line="360"/>
        <w:jc w:val="both"/>
        <w:rPr/>
      </w:pPr>
      <w:r>
        <w:rPr>
          <w:sz w:val="28"/>
          <w:szCs w:val="28"/>
        </w:rPr>
        <w:t>2. Учет вложений в основные средства</w:t>
      </w:r>
    </w:p>
    <w:p>
      <w:pPr>
        <w:pStyle w:val="Normal"/>
        <w:widowControl w:val="false"/>
        <w:tabs>
          <w:tab w:val="clear" w:pos="708"/>
          <w:tab w:val="left" w:pos="851" w:leader="none"/>
          <w:tab w:val="left" w:pos="993" w:leader="none"/>
        </w:tabs>
        <w:spacing w:lineRule="auto" w:line="360"/>
        <w:jc w:val="both"/>
        <w:rPr/>
      </w:pPr>
      <w:r>
        <w:rPr>
          <w:sz w:val="28"/>
          <w:szCs w:val="28"/>
        </w:rPr>
        <w:t>3. Принятие к учету ОС</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4. Амортизация основных средств</w:t>
      </w:r>
    </w:p>
    <w:p>
      <w:pPr>
        <w:pStyle w:val="Normal"/>
        <w:widowControl w:val="false"/>
        <w:tabs>
          <w:tab w:val="clear" w:pos="708"/>
          <w:tab w:val="left" w:pos="851" w:leader="none"/>
          <w:tab w:val="left" w:pos="993" w:leader="none"/>
        </w:tabs>
        <w:spacing w:lineRule="auto" w:line="360"/>
        <w:jc w:val="both"/>
        <w:rPr/>
      </w:pPr>
      <w:r>
        <w:rPr>
          <w:sz w:val="28"/>
          <w:szCs w:val="28"/>
        </w:rPr>
        <w:t>5. Перемещение основных средств</w:t>
      </w:r>
    </w:p>
    <w:p>
      <w:pPr>
        <w:pStyle w:val="Normal"/>
        <w:widowControl w:val="false"/>
        <w:tabs>
          <w:tab w:val="clear" w:pos="708"/>
          <w:tab w:val="left" w:pos="851" w:leader="none"/>
          <w:tab w:val="left" w:pos="993" w:leader="none"/>
        </w:tabs>
        <w:spacing w:lineRule="auto" w:line="360"/>
        <w:jc w:val="both"/>
        <w:rPr/>
      </w:pPr>
      <w:r>
        <w:rPr>
          <w:sz w:val="28"/>
          <w:szCs w:val="28"/>
        </w:rPr>
        <w:t>6. Изменение первоначальной стоимости</w:t>
      </w:r>
    </w:p>
    <w:p>
      <w:pPr>
        <w:pStyle w:val="Normal"/>
        <w:widowControl w:val="false"/>
        <w:tabs>
          <w:tab w:val="clear" w:pos="708"/>
          <w:tab w:val="left" w:pos="851" w:leader="none"/>
          <w:tab w:val="left" w:pos="993" w:leader="none"/>
        </w:tabs>
        <w:spacing w:lineRule="auto" w:line="360"/>
        <w:jc w:val="both"/>
        <w:rPr/>
      </w:pPr>
      <w:r>
        <w:rPr>
          <w:sz w:val="28"/>
          <w:szCs w:val="28"/>
        </w:rPr>
        <w:t>7. Выбытие основных средств</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8. Инвентаризация основных средств</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851" w:leader="none"/>
          <w:tab w:val="left" w:pos="993" w:leader="none"/>
        </w:tabs>
        <w:spacing w:lineRule="auto" w:line="360"/>
        <w:jc w:val="both"/>
        <w:rPr/>
      </w:pPr>
      <w:r>
        <w:rPr>
          <w:sz w:val="28"/>
          <w:szCs w:val="28"/>
        </w:rPr>
        <w:t>Список используемой литера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851" w:leader="none"/>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Бухгалтерский учет - прикладная экономическая дисциплина, приобретающая в условиях переходной экономики первостепенное значение для предприятий всех форм собственности и размеров. Бухгалтерский учет обеспечивает регистрацию, сохранение и обработку информации о финансово-хозяйственной деятельности предприятия. В условиях частой смены нормативных актов государства и местных органов власти, регулирующих правила бухгалтерского учета, отчетности и налогообложения предприятий, профессия бухгалтера становится все более престижной, а ее роль в управлении предприятием - ключево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спользование персональных компьютеров для автоматизации бухгалтерского учета на предприятиях является важной составной частью всей системы информационного обеспечения офисной деятельности.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чисел из одних документов в другие. Несмотря на кажущуюся простоту проблемы автоматизации бухгалтерской деятельности, удобное для неискушенного в применении компьютеров человека решение получить не так-то легко. Кроме того, определенную трудность представляет постоянное изменение требований, предъявляемых к бухгалтерскому учету, увеличивающее потребность в гибких, быстро адаптируемых к новым условиям программных комплексах.</w:t>
      </w:r>
      <w:r>
        <w:rPr>
          <w:rStyle w:val="FootnoteCharacters"/>
          <w:rStyle w:val="FootnoteAnchor"/>
          <w:sz w:val="28"/>
          <w:szCs w:val="28"/>
        </w:rPr>
        <w:footnoteReference w:id="2"/>
      </w:r>
    </w:p>
    <w:p>
      <w:pPr>
        <w:pStyle w:val="Normal"/>
        <w:widowControl w:val="false"/>
        <w:tabs>
          <w:tab w:val="clear" w:pos="708"/>
          <w:tab w:val="left" w:pos="851" w:leader="none"/>
          <w:tab w:val="left" w:pos="993" w:leader="none"/>
        </w:tabs>
        <w:spacing w:lineRule="auto" w:line="360"/>
        <w:ind w:firstLine="709"/>
        <w:jc w:val="both"/>
        <w:rPr/>
      </w:pPr>
      <w:r>
        <w:rPr>
          <w:sz w:val="28"/>
          <w:szCs w:val="28"/>
        </w:rPr>
        <w:t>В хозяйственной деятельности организации особая роль принадлежит основным средств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Методологические основы формирования в бухгалтерском учете информации об основных средствах определены в ПБУ «Учет основных средств» (ПБУ 6/01). Порядок организации бухгалтерского учета в соответствии с ПБУ 6/01 определяют Методические указания по бухгалтерскому учету основных средств, утвержденные приказом Минфина РФ от 13.10.2003 №91. На этих нормативных документах и построен учет основных средств в программе «1С:Бухгалтерия 8.0»</w:t>
      </w:r>
      <w:r>
        <w:rPr>
          <w:rStyle w:val="FootnoteCharacters"/>
          <w:rStyle w:val="FootnoteAnchor"/>
          <w:sz w:val="28"/>
          <w:szCs w:val="28"/>
        </w:rPr>
        <w:footnoteReference w:id="3"/>
      </w:r>
      <w:r>
        <w:rPr>
          <w:sz w:val="28"/>
          <w:szCs w:val="28"/>
        </w:rPr>
        <w:t xml:space="preserve"> Учет основных средств и нематериальных активов ведется в соответствии с ПБУ 6/01 "Учет основных средств" и ПБУ 14/2000 "Учет нематериальных активов". Автоматизированы все основные операции по учету: поступление, принятие к учету, начисление амортизации, модернизация, передача, списание. Возможно распределение сумм начисленной амортизации за месяц между несколькими счетами или объектами аналитического учета. Для основных средств, использующихся сезонно, возможно применение графиков начисления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Тогда как в бухгалтерском учете актив со сроком полезного использования более 12 месяцев и стоимостью до 20 000 руб. теперь разрешается отражать в составе материально-производственных запасов, в налоговом учете включить этот актив в состав материальных расходов можно, только если его первоначальная стоимость не превышает 10 000 руб. Таким образом, если стоимость актива находится в интервале от 10 000 до 20 000 руб., он может отражаться в бухгалтерском и налоговом учете по-разному. Излишних расхождений можно избежать, предусмотрев в учетной политике для бухгалтерского учета возможность отражения в составе материально-производственных запасов только объектов стоимостью не более 10 000 руб., сблизив тем самым бухгалтерский учет с налогов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же учетная политика организации предписывает по-разному отражать активы стоимостью от 10 000 до 20 000 руб. в бухгалтерском и налоговом учете, для этих целей в программе «1С:Бухгалтерия 8.0» применяется специальная методика. Срок полезного использования таких объектов превышает 12 месяцев, а их стоимость на момент поступления не всегда еще окончательно сформирована, поэтому до принятия специального решения о включении таких активов в состав материально-производственных запасов они должны быть сначала оприходованы на счет 08 «Вложения во внеоборотные активы». Как только стоимость актива будет полностью сформирована, его можно принимать к учету. При этом в бухгалтерском учете он отражается в составе материально-производственных запасов, а в налоговом - в качестве основного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тражения данной операции в программе «1С:Бухгалтерия 8.0» предназначен электронный документ «Принятие к учету ОС», где на закладке «Бухгалтерский учет» достаточно выбрать порядок учета актива «Отражение в составе МПЗ». Затем нужно указать объект материально-производственных запасов, а также счет учета и склад, куда он будет оприходован. Программа «отразит» переквалификацию актива - произойдет списание его стоимости со счета бухгалтерского учета вложений во внеоборотные активы, а на счет учета материально-производственных запасов будет оприходован новый материал. В налоговом учете объект будет включен в состав амортизируемого имущества. Параметры амортизации основного средства для целей налогового учета указываются на закладке «Налоговый учет» документа «Принятие к учету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Оприходованный в бухгалтерском учете материал в дальнейшем учитывается точно так же, как и любой другой объект материально-производственных запасов. После того как он будет передан на производственные или иные аналогичные нужды, в налоговом учете можно начинать начисление амортизации по соответствующему ему основному средству. Для этого достаточно установить специальный флажок. Амортизация будет автоматически начисляться в конце каждого месяца в течение срока полезного использования основного средств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sz w:val="28"/>
          <w:szCs w:val="28"/>
        </w:rPr>
        <w:t>Различие в способах признания расходов в бухгалтерском и налоговом учете в данном случае приводит к возникновению временных разниц согласно требованиям положения по бухгалтерскому учету «Учет расчетов по налогу на прибыль» ПБУ 18/02. Их учет в программе «1С:Бухгалтерия 8.0» автоматизирован. При списании объекта на затраты в бухгалтерском учете будет отражено признание отложенных налоговых активов, а при перенесении стоимости этого объекта на расходы в налоговом учете посредством амортизации будет показано списание отложенных налоговых активов в бухгалтерском учете. Признание отложенных налоговых активов, начисление амортизации, списание отложенных налоговых активов и формирование соответствующих бухгалтерских записей производятся с помощью документа «Закрытие месяца».</w:t>
      </w:r>
      <w:r>
        <w:rPr>
          <w:rStyle w:val="FootnoteCharacters"/>
          <w:rStyle w:val="FootnoteAnchor"/>
          <w:sz w:val="28"/>
          <w:szCs w:val="28"/>
        </w:rPr>
        <w:footnoteReference w:id="4"/>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851" w:leader="none"/>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1. Основные средства и нематериальные активы: учетная политика на 2009 год</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стоящее время выбор метода начисления амортизации в налоговом учете производится применительно к каждому амортизируемому объекту (то есть, организация может параллельно использовать как линейный, так и нелинейный методы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Однако в учетной политике на 2009 год налогоплательщик по всем амортизируемым объектам должен выбрать единый метод начисления амортизации в налоговом учете: линейный или нелинейный (п. 1 ст. 259 НК РФ). Исключение из этого правила предусмотрено лишь для зданий, сооружений, передаточных устройств, нематериальных активов, входящих в VIII - X амортизационные группы - по ним амортизация всегда начисляется линейным методом (п. 3 ст. 259 Н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ход с линейного метода амортизации на нелинейный допускается с начала очередного налогового периода (года). Обратный же переход - с нелинейного метода на линейный разрешено осуществлять не чаще одного раза в пять лет (п. 1 ст. 259 Н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В "1С:Бухгалтерии 8" единый метод начисления амортизации устанавливается в Учетной политике (меню Предприятие &gt; Учетная политика &gt; Учетная политика организац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Налог на прибыль добавлен реквизит Метод начисления амортизации (с 2009 г.), в котором хранится применяемый организацией метод начисления амортизации. Этот реквизит подлежит обязательному заполнению! (см. рис. 1).</w:t>
      </w:r>
    </w:p>
    <w:p>
      <w:pPr>
        <w:pStyle w:val="Normal"/>
        <w:widowControl w:val="false"/>
        <w:tabs>
          <w:tab w:val="clear" w:pos="708"/>
          <w:tab w:val="left" w:pos="851" w:leader="none"/>
          <w:tab w:val="left" w:pos="993" w:leader="none"/>
        </w:tabs>
        <w:spacing w:lineRule="auto" w:line="360"/>
        <w:ind w:firstLine="709"/>
        <w:jc w:val="both"/>
        <w:rPr/>
      </w:pPr>
      <w:r>
        <w:rPr>
          <w:sz w:val="28"/>
          <w:szCs w:val="28"/>
        </w:rPr>
        <w:t>Изменения налогового законодательства не затронули порядок начисления амортизации линейным методом - он остался прежним. Зато существенно изменен порядок начисления амортизации нелинейным методом в налоговом учете. Порядок начисления амортизации в бухгалтерском учете не меняе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учета основных средств необходимо в справочнике "Номенклатура" создать группу "Основные средства". Далее в этой группе создаются карточки основных средств. При выборе Вида ТМЦ "Основное средство" стандартная карточка ТМЦ преобразуется в инвентарную карточку основного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Основные средства» предназначен в первую очередь для хранения наиболее общей информации об объектах основных средств, которая характеризует сами объекты и не зависит от того, какой организации принадлежит объект, в каком он состоянии находится в тот или иной момент времени и т.д.</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правочник предназначен для ведения аналитического учета по отдельным объектам на счетах:- 01 "Основные средства";- 02 "Амортизация основных средств";- 03 "Доходные вложения в материальные ценности";- 83.1 "Прирост стоимости имущества по переоценке";- 98.2 "Безвозмездные поступления (ОС)"- 001 "Арендованные основные средства";- 010 "Износ основных средств";- 011 "Основные средства, сданные в аренд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515870" cy="2045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8" r="-7" b="-8"/>
                    <a:stretch>
                      <a:fillRect/>
                    </a:stretch>
                  </pic:blipFill>
                  <pic:spPr bwMode="auto">
                    <a:xfrm>
                      <a:off x="0" y="0"/>
                      <a:ext cx="2515870" cy="204533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К основным сведениям относя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группа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лное наименова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зготовите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водской номер</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мер паспор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та выпус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ОКОФ</w:t>
      </w:r>
    </w:p>
    <w:p>
      <w:pPr>
        <w:pStyle w:val="Normal"/>
        <w:widowControl w:val="false"/>
        <w:tabs>
          <w:tab w:val="clear" w:pos="708"/>
          <w:tab w:val="left" w:pos="851" w:leader="none"/>
          <w:tab w:val="left" w:pos="993" w:leader="none"/>
        </w:tabs>
        <w:spacing w:lineRule="auto" w:line="360"/>
        <w:ind w:firstLine="709"/>
        <w:jc w:val="both"/>
        <w:rPr/>
      </w:pPr>
      <w:r>
        <w:rPr>
          <w:sz w:val="28"/>
          <w:szCs w:val="28"/>
        </w:rPr>
        <w:t>группа учета ОС - следует выбрать категорию, к которой относится данное основное средство.</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рограмме основные средства классифицированы по следующим группам::- Здания;- Сооружения;- Передаточные устройства;- Машины и оборудование;- Транспортные средства;- Инструмент;- Инвентарь;- Рабочий скот;- Продуктивный скот;- Многолетние насаждения;- Капитальные затраты по улучшению земель;- Земельные участки;- Объекты природопользования;- Прочие основные фон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Амортизационная группа ОС - следует выбрать категорию, к которой относится данное основное средство.</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рограмме амортизационные группы основных средств классифицированы по следующим групп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 Первая группа (от 1 года до 2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Вторая группа (свыше 2 лет до 3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Третья группа (свыше 3 лет до 5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Четвертая группа (свыше 5 лет до 7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Пятая группа (свыше 7 лет до 10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Шестая группа (свыше 10 лет до 15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Седьмая группа (свыше 15 лет до 20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Восьмая группа (свыше 20 лет до 25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Девятая группа (свыше 25 лет до 30 лет включ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Десятая группа (свыше 30 л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 Отдельная группа (п.1, ст.322 Н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длежит амортизации - определяет, должна ли для данного объекта рассчитываться амортизац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флажок "Подлежит амортизации" установлен, то начисление амортизации производится с кредита счета 02 в дебет счета затрат.</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флажок не установлен, то начисление амортизации не производится, а износ, рассчитанный по нормам, один раз в конце года относится в дебет счета 010.</w:t>
      </w:r>
    </w:p>
    <w:p>
      <w:pPr>
        <w:pStyle w:val="Normal"/>
        <w:widowControl w:val="false"/>
        <w:tabs>
          <w:tab w:val="clear" w:pos="708"/>
          <w:tab w:val="left" w:pos="851" w:leader="none"/>
          <w:tab w:val="left" w:pos="993" w:leader="none"/>
        </w:tabs>
        <w:spacing w:lineRule="auto" w:line="360"/>
        <w:ind w:firstLine="709"/>
        <w:jc w:val="both"/>
        <w:rPr/>
      </w:pPr>
      <w:r>
        <w:rPr>
          <w:sz w:val="28"/>
          <w:szCs w:val="28"/>
        </w:rPr>
        <w:t>Автотранспорт - признак принадлежности к автотранспорт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Комментарий (рис.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409825" cy="23526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7" r="-7" b="-7"/>
                    <a:stretch>
                      <a:fillRect/>
                    </a:stretch>
                  </pic:blipFill>
                  <pic:spPr bwMode="auto">
                    <a:xfrm>
                      <a:off x="0" y="0"/>
                      <a:ext cx="2409825" cy="235267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смотрим подробнее порядок начисления амортизации нелинейным и линейным методами, а также особенности их отражения в программе.</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линейный метод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Итак, с учетом новаций налогового законодательства с 2009 года нелинейный метод начисления амортизации применяется в следующем порядке:</w:t>
      </w:r>
    </w:p>
    <w:p>
      <w:pPr>
        <w:pStyle w:val="Normal"/>
        <w:widowControl w:val="false"/>
        <w:tabs>
          <w:tab w:val="clear" w:pos="708"/>
          <w:tab w:val="left" w:pos="851" w:leader="none"/>
          <w:tab w:val="left" w:pos="993" w:leader="none"/>
        </w:tabs>
        <w:spacing w:lineRule="auto" w:line="360"/>
        <w:ind w:firstLine="709"/>
        <w:jc w:val="both"/>
        <w:rPr/>
      </w:pPr>
      <w:r>
        <w:rPr>
          <w:sz w:val="28"/>
          <w:szCs w:val="28"/>
        </w:rPr>
        <w:t>амортизация начисляется по каждой амортизационной группе (а не по каждому объекту амортизируемого имуще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налогоплательщик в соответствии со статьей 259.3 НК РФ применяет повышающие/понижающие коэффициенты, в рамках группы должны быть выделены отдельные подгрупп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пример:</w:t>
      </w:r>
    </w:p>
    <w:p>
      <w:pPr>
        <w:pStyle w:val="Normal"/>
        <w:widowControl w:val="false"/>
        <w:tabs>
          <w:tab w:val="clear" w:pos="708"/>
          <w:tab w:val="left" w:pos="851" w:leader="none"/>
          <w:tab w:val="left" w:pos="993" w:leader="none"/>
        </w:tabs>
        <w:spacing w:lineRule="auto" w:line="360"/>
        <w:ind w:firstLine="709"/>
        <w:jc w:val="both"/>
        <w:rPr/>
      </w:pPr>
      <w:r>
        <w:rPr>
          <w:sz w:val="28"/>
          <w:szCs w:val="28"/>
        </w:rPr>
        <w:t>амортизационная группа VI, коэффициент 1;</w:t>
      </w:r>
    </w:p>
    <w:p>
      <w:pPr>
        <w:pStyle w:val="Normal"/>
        <w:widowControl w:val="false"/>
        <w:tabs>
          <w:tab w:val="clear" w:pos="708"/>
          <w:tab w:val="left" w:pos="851" w:leader="none"/>
          <w:tab w:val="left" w:pos="993" w:leader="none"/>
        </w:tabs>
        <w:spacing w:lineRule="auto" w:line="360"/>
        <w:ind w:firstLine="709"/>
        <w:jc w:val="both"/>
        <w:rPr/>
      </w:pPr>
      <w:r>
        <w:rPr>
          <w:sz w:val="28"/>
          <w:szCs w:val="28"/>
        </w:rPr>
        <w:t>амортизационная группа VI, коэффициент 2;</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начисления амортизации по группе необходимо сформировать суммарный баланс. Под суммарным балансом понимается первоначальная стоимость всех амортизируемых объектов, входящих в группу/подгруппу (за исключением тех, по которым амортизация исчисляется исключительно линейным методом) за минусом накопленной амортизации (п. 2, п. 4 ст. 259.2 Н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инятии объекта к учету его первоначальная стоимость увеличивает суммарный баланс соответствующей группы (подгруппы), при выбытии - уменьшает на остаточную стоимость (п. 3, п. 10 ст. 259.2 Н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мма амортизации по группе/подгруппе определяется как произведение суммарного баланса по группе/подгруппе и нормы амортизации (п. 1 ст. 322 НК РФ). При этом норма амортизации применяется с учетом повышающего/понижающего коэффициента (см. формулу).</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мма амортизации по группе (подгруппе) = Суммарный баланс группы (подгруппы) х (Норма* х Коэффицие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мечание:* Нормы амортизации для каждой группы установлены в НК РФ (п. 1 ст. 322, п. 5 ст. 259, п. 9 ст. 257 НК РФ)</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Хочется обратить внимание на следующий принципиальный момент. Как указано выше, НК РФ с 1 января 2009 года не требует вести пообъектный учет амортизации при применении нелинейного метода. Тем не менее, учет в программе "1С:Бухгалтерия 8" по-прежнему ведется по каждому объекту, а не по амортизационным группам/подгруппам. Это обусловлено рядом причин:</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тоянные и временные разницы удобнее рассчитывать по каждому объек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нтроль за начислением амортизации удобнее также осуществлять по каждому объек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получения сводных данных по амортизационным в программе специально создан отче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гистр-расчет амортизации нелинейным методом (см. рис. 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4038600" cy="19818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7" r="-4" b="-7"/>
                    <a:stretch>
                      <a:fillRect/>
                    </a:stretch>
                  </pic:blipFill>
                  <pic:spPr bwMode="auto">
                    <a:xfrm>
                      <a:off x="0" y="0"/>
                      <a:ext cx="4038600" cy="198183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отчете отражаются данные о суммарном балансе и сумме начисленной амортизации по подгруппам. Каждую подгруппу можно развернуть по объектам. Для анализа сводных данных по амортизационным группам можно использовать стандартные бухгалтерские отчеты. Напомним, что в "1С:Бухгалтерии 8", в отличие от "1С:Бухгалтерии 7.7", такие отчеты можно формировать по отдельному реквизиту. В качестве такого реквизита можно выбрать амортизационную групп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ассмотрим анализ амортизационной группы на примере отчета Анализ субконто (налоговый) (см. рис. 4).</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й отчет позволяет увидеть:суммарный баланс по групп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мму амортизации за месяц по группе.</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вязи с тем, что в программе решено оставить пообъектный учет, сведения о начисленной амортизации по каждому объекту, как и раньше, можно также посмотреть в отчет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гистр информации об объекте основных средств (см. рис. 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гистр информации об объекте нематериальных активов.</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660140" cy="2387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 t="-6" r="-4" b="-6"/>
                    <a:stretch>
                      <a:fillRect/>
                    </a:stretch>
                  </pic:blipFill>
                  <pic:spPr bwMode="auto">
                    <a:xfrm>
                      <a:off x="0" y="0"/>
                      <a:ext cx="3660140" cy="238760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Обратите внимание, что на сегодняшний день практическое применение нелинейного метода амортизации затруднено из-за наличия ряда спорных моментов, по которым единая позиция официальных органов (Минфина России, ФНС России) еще не выработана. В устных выступлениях представители ФНС России рекомендуют не торопиться с переходом на нелинейный метод в 2009 году.</w:t>
      </w:r>
    </w:p>
    <w:p>
      <w:pPr>
        <w:pStyle w:val="Normal"/>
        <w:widowControl w:val="false"/>
        <w:tabs>
          <w:tab w:val="clear" w:pos="708"/>
          <w:tab w:val="left" w:pos="851" w:leader="none"/>
          <w:tab w:val="left" w:pos="993" w:leader="none"/>
        </w:tabs>
        <w:spacing w:lineRule="auto" w:line="360"/>
        <w:ind w:firstLine="709"/>
        <w:jc w:val="both"/>
        <w:rPr/>
      </w:pPr>
      <w:r>
        <w:rPr>
          <w:sz w:val="28"/>
          <w:szCs w:val="28"/>
        </w:rPr>
        <w:t>Линейный метод амортиза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2009 году организация-налогоплательщик может сменить применявшийся ранее метод начисления амортизации либо не делать этого.</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до 1 января 2008 года организация применяла линейный метод начисления амортизации, и с наступлением 2009 года менять его не собирается никаких дополнительных данных по основным средствам/нематериальным активам, признаваемым для целей налогового учета амортизируемым имуществом, в программу вносить не нужно. Достаточно в учетной политике организации на 2009 год указать линейный метод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организация приняла решение перейти в 2009 году на нелинейный метод, в программу необходимо ввести следующие данные по амортизируемым основным средствам:</w:t>
      </w:r>
      <w:r>
        <w:br w:type="page"/>
      </w:r>
    </w:p>
    <w:p>
      <w:pPr>
        <w:pStyle w:val="Normal"/>
        <w:tabs>
          <w:tab w:val="clear" w:pos="708"/>
          <w:tab w:val="left" w:pos="851" w:leader="none"/>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4022090" cy="211518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5" t="-9" r="-5" b="-9"/>
                    <a:stretch>
                      <a:fillRect/>
                    </a:stretch>
                  </pic:blipFill>
                  <pic:spPr bwMode="auto">
                    <a:xfrm>
                      <a:off x="0" y="0"/>
                      <a:ext cx="4022090" cy="211518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остаточную стоимость на момент перех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тавшийся срок полезного использова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ти данные вводятся в программу с помощью документа Изменение параметров начисления амортизации ОС (см. рис. 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4159885" cy="197167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5" t="-11" r="-5" b="-11"/>
                    <a:stretch>
                      <a:fillRect/>
                    </a:stretch>
                  </pic:blipFill>
                  <pic:spPr bwMode="auto">
                    <a:xfrm>
                      <a:off x="0" y="0"/>
                      <a:ext cx="4159885" cy="197167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6</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четы, которыми организация пользуется при применении линейного метода амортизации в 2008 году, в программе изменяться не будут. То есть, и в 2009 году данные о начисленной сумме амортизации можно посмотреть в отчет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гистр-расчет амортизации основных средств (см. рис. 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егистр-расчет амортизации нематериальных актив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вичные документы программы</w:t>
      </w:r>
    </w:p>
    <w:p>
      <w:pPr>
        <w:pStyle w:val="Normal"/>
        <w:widowControl w:val="false"/>
        <w:tabs>
          <w:tab w:val="clear" w:pos="708"/>
          <w:tab w:val="left" w:pos="851" w:leader="none"/>
          <w:tab w:val="left" w:pos="993" w:leader="none"/>
        </w:tabs>
        <w:spacing w:lineRule="auto" w:line="360"/>
        <w:ind w:firstLine="709"/>
        <w:jc w:val="both"/>
        <w:rPr/>
      </w:pPr>
      <w:r>
        <w:rPr>
          <w:sz w:val="28"/>
          <w:szCs w:val="28"/>
        </w:rPr>
        <w:t>Изменения налогового законодательства по порядку начисления амортизации нелинейным методом повлекли за собой изменение и порядка заполнения ряда первичных документов программ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4215130" cy="256476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 t="-7" r="-4" b="-7"/>
                    <a:stretch>
                      <a:fillRect/>
                    </a:stretch>
                  </pic:blipFill>
                  <pic:spPr bwMode="auto">
                    <a:xfrm>
                      <a:off x="0" y="0"/>
                      <a:ext cx="4215130" cy="256476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Принятие к учету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нятие к учету НМА;</w:t>
      </w:r>
    </w:p>
    <w:p>
      <w:pPr>
        <w:pStyle w:val="Normal"/>
        <w:widowControl w:val="false"/>
        <w:tabs>
          <w:tab w:val="clear" w:pos="708"/>
          <w:tab w:val="left" w:pos="851" w:leader="none"/>
          <w:tab w:val="left" w:pos="993" w:leader="none"/>
        </w:tabs>
        <w:spacing w:lineRule="auto" w:line="360"/>
        <w:ind w:firstLine="709"/>
        <w:jc w:val="both"/>
        <w:rPr/>
      </w:pPr>
      <w:r>
        <w:rPr>
          <w:sz w:val="28"/>
          <w:szCs w:val="28"/>
        </w:rPr>
        <w:t>Модернизация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 как общий метод начисления амортизации с 2009 года определяется учетной политикой организации, при вводе в эксплуатацию объекта основных средств/нематериальных активов в налоговом учете выбирать метод начисления амортизации для каждого объекта не нужно. В связи с этим в документах Принятие к учету ОС, Принятие к учету НМА, датированных 1 января 2009 года и позднее, метод начисления амортизации отображаться не будет. При этом порядок проведения указанных документов остается прежни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ясним сказанное на пример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инятии объекта к учету в 2008 году необходимо обязательно выбрать метод начисления амортизации (см. рис. 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принятии же объекта к учету в 2009 году метод начисления амортизации по каждому объекту указывать не нужно - соответствующее поле в документах Принятие к учету ОС, Принятие к учету НМА отсутствует (см. рис. 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987040" cy="184912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5" t="-7" r="-5" b="-7"/>
                    <a:stretch>
                      <a:fillRect/>
                    </a:stretch>
                  </pic:blipFill>
                  <pic:spPr bwMode="auto">
                    <a:xfrm>
                      <a:off x="0" y="0"/>
                      <a:ext cx="2987040" cy="184912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060065" cy="200025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5" t="-7" r="-5" b="-7"/>
                    <a:stretch>
                      <a:fillRect/>
                    </a:stretch>
                  </pic:blipFill>
                  <pic:spPr bwMode="auto">
                    <a:xfrm>
                      <a:off x="0" y="0"/>
                      <a:ext cx="3060065" cy="200025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 9</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ециально для пользователей программы, которые в 2009 году перейдут с нелинейного на линейный метод начисления амортизации и впоследствии проведут модернизацию основного средства, табличная часть документа Модернизация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оимость для амортизации без учета модер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рок использования для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И напоследок - вкратце об изменениях в налоговом учете амортизации основных средств и нематериальных активов, внесенных Федеральным законом от 26.11.2008 № 224-ФЗ. С 10 % до 30 % повышен предельный размер амортизационной премии, применяемый по основным средствам III - VII амортизационных групп. Напомним, что для остальных амортизационных групп (I, II, VIII - X) "потолок" амортизационной премии остался прежним - 10% (п. 9 ст. 258 НК РФ).</w:t>
      </w:r>
    </w:p>
    <w:p>
      <w:pPr>
        <w:pStyle w:val="Normal"/>
        <w:widowControl w:val="false"/>
        <w:tabs>
          <w:tab w:val="clear" w:pos="708"/>
          <w:tab w:val="left" w:pos="851" w:leader="none"/>
          <w:tab w:val="left" w:pos="993" w:leader="none"/>
        </w:tabs>
        <w:spacing w:lineRule="auto" w:line="360"/>
        <w:ind w:firstLine="709"/>
        <w:jc w:val="both"/>
        <w:rPr/>
      </w:pPr>
      <w:r>
        <w:rPr>
          <w:b/>
          <w:sz w:val="28"/>
          <w:szCs w:val="28"/>
        </w:rPr>
        <w:t xml:space="preserve">МОЛ. Материально-ответственное лицо </w:t>
      </w:r>
      <w:r>
        <w:rPr>
          <w:sz w:val="28"/>
          <w:szCs w:val="28"/>
        </w:rPr>
        <w:t>выбирается из списка работников выбранной организации. При этом открывается форма для выбора работников, которые на момент оформления документа приняты на работу в организацию. Если подразделение заполнено, то в форме выбора работника показывается список работников только выбранного подразделения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оформлении документа данные о МОЛ и подразделении можно не указывать. Это означает, что местонахождение основных средств неопределе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ведении документа данные записываются в регистр сведений "МестонахождениеОСБухгалтерскийУчет". При этом обязательно заполнение поля "Организация". Проводки по бухгалтерскому учету не формирую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табличной части указываются основные средства, реквизиты которых необходимо измени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ыстрого заполнения табличной части однотипными объектами основных средств, имеющими одинаковые наименования, нужно ввести в табличную часть хотя бы один такой объект. Затем следует воспользоваться кнопкой Заполнить в командной панели табличной части. При выборе в выпадающем меню пункта По наименованию табличная часть будет заполнена объектами основных средств, имеющими такое же наименование, как у введенного первонача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й документ формирует проводки по бухгелтерскому и налоговому учету, а так же изменяет значение соответствующих ресурсов регистров сведений, хранящих информацию об основных средств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гистры учета первоначальных сведений (например &lt;Первоначальные сведения ОС (бух. учет)&gt;) по всем видам учета могут быть заполнены только этим документом или документом «Ввод начальных остатков по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предназначен для ввода всех сведений об основных средствах необходимых для дальнейшего ведения учета. В документ вносятся начальные данные для вед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бухгалтерского,</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логового</w:t>
      </w:r>
    </w:p>
    <w:p>
      <w:pPr>
        <w:pStyle w:val="Normal"/>
        <w:widowControl w:val="false"/>
        <w:tabs>
          <w:tab w:val="clear" w:pos="708"/>
          <w:tab w:val="left" w:pos="851" w:leader="none"/>
          <w:tab w:val="left" w:pos="993" w:leader="none"/>
        </w:tabs>
        <w:spacing w:lineRule="auto" w:line="360"/>
        <w:ind w:firstLine="709"/>
        <w:jc w:val="both"/>
        <w:rPr/>
      </w:pPr>
      <w:r>
        <w:rPr>
          <w:sz w:val="28"/>
          <w:szCs w:val="28"/>
        </w:rPr>
        <w:t>учета по основным средств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знак ведения налогового учета может быть изменен. По бухгалтерскому учету документ проводится всег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окумент вносятся лишь актуальные сведения об основных средствах, история изменения сведений об основных средствах не переносится. Данные указываются только для тех основных средств, которые на момент ввода остатков уже приняты к учету, но еще не списаны с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рекомендуется вносить последним днем месяца, за который рассчитаны данные, включая расчет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полнение табличной части докуме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дбор данных в табличную часть может быть выполнен несколькими способами, такими как ручной ввод строки, заполнение при помощи механизма подбора, автоматическое заполне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подбора данных в табличную часть используется кнопка Подбор. При ее нажатии открывается диалоговое окно со списком основных средств, имеющихся в справочник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ществует возможность автоматически заполнить табличную часть объектами основных средств, относящимися к определенной группе учета основных средств (здания, сооружения и др.). Для этого следует нажать на кнопку Заполнить в командной панели табличной части. При выборе в выпадающем меню пункта По группе ОС предоставляется возможность указать группу учета основных средств. Объекты, относящиеся к этой группе, будут автоматически добавлены в табличную часть. Если на момент заполнения в табличной части документа уже имеются некоторые строки, пользователю будет предложено выбрать: удалить существующие строки или же добавить к ним новы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ыстрого заполнения табличной части однотипными объектами основных средств, имеющими одинаковые наименования, нужно ввести в табличную часть хотя бы один такой объект. Затем следует воспользоваться кнопкой Заполнить в командной панели табличной части. При выборе в выпадающем меню пункта По наименованию табличная часть будет заполнена объектами основных средств, имеющими такое же наименование, как у введенного первонача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чать табличной части докуме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вывода на печать данных табличной части документа предназначена кнопка Печать. На печать выводятся только те колонки табличной части, видимость которых включена на момент формирования печатной формы докуме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квизиты шапки документа</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Организация</w:t>
      </w:r>
      <w:r>
        <w:rPr>
          <w:sz w:val="28"/>
          <w:szCs w:val="28"/>
        </w:rPr>
        <w:t>. Организация в которой числятся основные средства, указанные в табличной части.</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Подразделение организации</w:t>
      </w:r>
      <w:r>
        <w:rPr>
          <w:sz w:val="28"/>
          <w:szCs w:val="28"/>
        </w:rPr>
        <w:t>. Подразделение организации, за которым числятся основные средства, указанные в табличной ча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ветственный. Пользователь, ответственный за ввод информации в документ.</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мментарий. Текстовое примечание к докумен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Итог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выводятся данные об итогах по некоторым колонкам табличной части "Основные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квизиты табличной части "Основные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идимость реквизитов табличной части может настраиваться несколькими способа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андартным механизмом настройки спис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 помощью окна настройки видимости колонок, которое выводится при нажатии кнопки "Видимость колонок".</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стройка видимости колонок позволяет управлять видимостью как каждого реквизита табличной части, так и целых групп реквизитов. В список реквизитов настройки видимости включены только те реквизиты, которые относятся к видам учета, установленным в документе. Часть реквизитов, относящихся и к бухгалтерскому и к налоговому учету не имеют в своем названии постфикс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того чтобы при заполнении реквизитов табличной части данные о текущем основном средстве были всегда видны, колонки "Код ОС", "Основное средство", "Инв. номер" можно зафиксировать. Для этого в форме настройки видимости колонок (кнопка "Видимость колонок") нужно установить флажок "Фиксировать колонки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Следующие реквизиты табличной части не зависят от вида учета, установленного в документе:</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Основное средство</w:t>
      </w:r>
      <w:r>
        <w:rPr>
          <w:sz w:val="28"/>
          <w:szCs w:val="28"/>
        </w:rPr>
        <w:t>. Основное средство, для которого вводятся данные для учета. Выбирается из справочника "Основные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д ОС. Код элемента справочника "Основные средства". Корректируется код только в справочнике "Основные средства", в текущий документ выводится для информ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квизиты для отражения в регламентированном уче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е реквизиты являются общими для проведения документа по бухгалтерскому и налоговому учету.</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Инв. номер</w:t>
      </w:r>
      <w:r>
        <w:rPr>
          <w:sz w:val="28"/>
          <w:szCs w:val="28"/>
        </w:rPr>
        <w:t>. Инвентарный номер основного средства по регламентированному учету. Инвентарные номера должны быть уникальными для основных средств в рамках одной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Группа реквизитов для ввода информации о принятия к налоговому и бухгалтерскому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та принятия к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стояние принятия к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звание документа принятия к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мер документа принятия к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полнение реквизита "Дата принятия к учету" является обязательн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Группа реквизитов для ввода информации о вводе в эксплуатацию по бухгалтерскому и налоговому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Ввод в эксплуатацию одновременно с принятием к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та ввода в эксплуатацию ,</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стояние ввода в эксплуатацию ,</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звание документа ввода в эксплуатац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мер документа ввода в эксплуатац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е заполняются только для тех основных средств, для которых дата ввода в эксплуатацию отличается от даты принятия к учету. Если ввод в эксплуатацию происходил одновременно с принятием к учету, заполнять остальные реквизиты группы не нужно, при этом дата ввода в эксплуатацию устанавливается равной дате принятия к учету и становится недоступной для измен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исать на затраты при вводе. Признак того, что основное средство было списано на затраты организации при вводе в эксплуатацию. Для таких основных средств не будет в дальнейшем начисляться амортизация, для них не заполняются реквизиты, связанные с начислением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МОЛ. Материально-ответственное лицо в организации, назначенное к дате ввода остатков. Выбирается из списка работников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Группа реквизитов для ввода данных о последней проведенной модер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та последней модер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стояние модер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звание документа модер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мер документа модер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Информация является необязательной для ввода, однако при заполнении одного из реквизитов этой группы должны быть заполнены и другие реквизиты. Сумма затрат по последней модернизации задается отдельно для бухгалтерского учета в реквизите «Сумма последней модернизации (БУ)», а отдельно для налогового в реквизите «Сумма последней модернизации (НУ)».</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квизиты, специфичные для отражения документа по бухгалтерскому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особ поступления. Способ поступления в организац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воначальная стоимость (БУ). Первоначальная стоимость основного средства на момент принятия к учету, заполняется в валюте регламентированн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Текущая стоимость (БУ). Текущая балансовая (восстановительная) стоимость основного средства на дату ввода остатков. Стоимость вводится с учетом всех выполненных ранее модернизаций, частичных списаний и других событий, повлиявших на учет стоимости основного средства. Стоимость вводится в валюте регламентированн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копленная амортизация (БУ). Общая сумма начисленной к дате ввода остатков амортизации в валюте регламентированн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чет учета (БУ). Счет учета стоимости основного средства, например, счет 01.01 «Основные средства в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чет амортизации (БУ). Счет учета амортизации основного средства, например, счет 02.01 «Амортизация основных средств, учитываемых на счете 01».</w:t>
      </w:r>
    </w:p>
    <w:p>
      <w:pPr>
        <w:pStyle w:val="Normal"/>
        <w:widowControl w:val="false"/>
        <w:tabs>
          <w:tab w:val="clear" w:pos="708"/>
          <w:tab w:val="left" w:pos="851" w:leader="none"/>
          <w:tab w:val="left" w:pos="993" w:leader="none"/>
        </w:tabs>
        <w:spacing w:lineRule="auto" w:line="360"/>
        <w:ind w:firstLine="709"/>
        <w:jc w:val="both"/>
        <w:rPr/>
      </w:pPr>
      <w:r>
        <w:rPr>
          <w:sz w:val="28"/>
          <w:szCs w:val="28"/>
        </w:rPr>
        <w:t>Срок полезного использования (БУ), мес. Общий срок полезного использования основного средства, который установлен к моменту ввода остатков. Если по основному средству проводились модернизации, в результате чего срок полезного использования был изменен, то в реквизит вводится новый срок, установленный для основного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числять амортизацию (БУ). Признак того, что по основному средству будет начисляться амортизация, начиная со следующего месяца после ввода остатк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особ начисления амортизации (БУ). Способ амортизации, установленный для основного средства по бухгалтерскому учету. Если основное средство является амортизируемым, то способ начисления амортизации должен быть установлен в обязательном порядке, способ амортизации не может быть изменен или установлен для основного средства никакими другими документами системы.</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особ отражения расходов по амортизации (БУ). Способ отражения расходов по амортизации в бухгалтерском учете. Указывается в том случае, если основное средство является амортизируем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оимость для вычисления амортизации (БУ). Стоимость, относительно которой будет рассчитываться амортизац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Группа параметров для учета выработ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араметр выработки (БУ),</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едполагаемый объем продукции (работ) (БУ),</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ъем продукции (работ) для исчисления амортизации (БУ),</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работка количество (БУ).</w:t>
      </w:r>
    </w:p>
    <w:p>
      <w:pPr>
        <w:pStyle w:val="Normal"/>
        <w:widowControl w:val="false"/>
        <w:tabs>
          <w:tab w:val="clear" w:pos="708"/>
          <w:tab w:val="left" w:pos="851" w:leader="none"/>
          <w:tab w:val="left" w:pos="993" w:leader="none"/>
        </w:tabs>
        <w:spacing w:lineRule="auto" w:line="360"/>
        <w:ind w:firstLine="709"/>
        <w:jc w:val="both"/>
        <w:rPr/>
      </w:pPr>
      <w:r>
        <w:rPr>
          <w:sz w:val="28"/>
          <w:szCs w:val="28"/>
        </w:rPr>
        <w:t>Эти данные указываются в том случае, если по бухгалтерскому учету выбран способ амортизации, связанный с учетом выработки основного средства. Под выработкой понимается параметр, по которому будет оцениваться количество выполненной работы, например, пробег. Тогда в реквизите "Предполагаемый объем продукции (работ) (БУ)" указывается общий объем работ, установленный для основного средства на дату ввода остатков, в реквизит "Объем продукции (работ) для исчисления амортизации (БУ)" устанавливается общий объем работ, относительно которого будет рассчитываться амортизация, в реквизит "Выработка количество (БУ)" устанавливается общее значение фактически выполненной работы на момент ввода остатков по указанному параметру выработки, например, общий фактический пробег автотранспорта. Важно, что в том случае если и для регламентированного и для управленческого учета используется один параметр выработки, то значение реквизитов "Выработка количество" и "Выработка количество (БУ)" должно быть одинаковым. Если при одинаковых параметрах выработки данные количества будут различаться - при проведении документа будет выдано сообщение о некорректном вводе данных.</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цент годовой амортизации (БУ). Процент годовой амортизации должен быть установлн при таких способах амортизации как: "По единым нормам аморт. отчислений", "По единым нормам аморт. отчислений (на 1000 км пробега)".</w:t>
      </w:r>
    </w:p>
    <w:p>
      <w:pPr>
        <w:pStyle w:val="Normal"/>
        <w:widowControl w:val="false"/>
        <w:tabs>
          <w:tab w:val="clear" w:pos="708"/>
          <w:tab w:val="left" w:pos="851" w:leader="none"/>
          <w:tab w:val="left" w:pos="993" w:leader="none"/>
        </w:tabs>
        <w:spacing w:lineRule="auto" w:line="360"/>
        <w:ind w:firstLine="709"/>
        <w:jc w:val="both"/>
        <w:rPr/>
      </w:pPr>
      <w:r>
        <w:rPr>
          <w:sz w:val="28"/>
          <w:szCs w:val="28"/>
        </w:rPr>
        <w:t>График амортизации (БУ). График годовой амортизации может быть установлен при таких способах амортизации как "Линейный способ", "Способ уменьшаемого остатка", "По единым нормам аморт. отчислений", "По сумме чисел лет срока полезного использования". При таких способах амортизации алгоритм предполагает расчет сначала годовой суммы амортизации, а потом расчет месячной суммы уже с учетом годового графика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эффициент ускорения (БУ). Реквизит устанавливается только в случае применения способа амортизации "Способ уменьшаемого остат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рок использования для вычисления амортизации (БУ). Реквизит может быть установлен для любого способа амортизации. Обязательный ввод значения реквизита выполняется при таких способах амортизации как "Линейный способ", "Способ уменьшаемого остатка", "По сумме чисел лет срока полезного использования". Срок задается в месяцах.</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Амортизационная прем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инятии к учету основного средства предусмотрена возможность определить размер так называемой амортизационной премии. Амортизационная премия – это часть стоимости основного средства, которую разрешается списать на расходы при первом начислении амортизации по этому основному средству. При этом дальнейшее начисление амортизации происходит исходя из первоначальной стоимости основного средства, уменьшенной на сумму амортизационной прем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включения амортизационной премии в состав расходов необходимо установить флаг Включить амортизационную премию в состав расходов в разделе Амортизационная премия на закладке Налоговый учет. Там же указывается размер амортизационной премии (в процентах), а также Счет учета затрат и соответсвующая ему аналитика для отнесения расходов по амортизационной прем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рядок учета расходов по амортизационной премии определяется в учетной политике организации, на закладке Налоговый учет. По умолчанию расходы по амортизационной премии учитываются отдельно от расходов на амортизацию, однако существует возможность учитывать амортизационную премию на тех же счетах налогового учета, что и амортизацию. В этом случае указывать счет учета расчетов по амортизационной премии не требуе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егистре сведений "Учетная политика организаций" хранятся сведения об учетной политике организации для бухгалтерского и налогового учета, система налогообложения организации, наличие налогообложения в виде единого налога на вмененный доход для отдельных видов деятельности. Каждая запись этого регистра характеризует учетную политику организации за определенный отчетный период (год).</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Бухгалтерский уч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этой закладке указывается следующая информац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особ оценки МПЗ - способ формирования оценка стоимости материально-производственных запасов при выбыт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особ оценки товаров в рознице - выбор способа "по стоимости продажи" означает, что учет товаров, предназначенных для реализации в розницу, ведется на счетах 41.11 "Товары в розничной торговле (в АТТ по продажной стоимости)" и 41.12 "Товары в розничной торговле (в НТТ по продажной стоимости)" и на счете 42 "Торговая наценка" ведется учет торговой наценки. Выбор способа "по стоимости приобретения" означает, что учет товаров, предназначенных для реализации в розницу, ведется на счете 41.02 "Товары в розничной торговле (по покупной стоим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Флаг применения метода "директ-костинг" устанавливается для включения общехозяйственных расходов в себестоимость реализованной продукции, услуг и работ. Если флаг не установлен, то общехозяйственные расходы включаются в себестоимость выпущенной продукции, услуг и работ;</w:t>
      </w:r>
    </w:p>
    <w:p>
      <w:pPr>
        <w:pStyle w:val="Normal"/>
        <w:widowControl w:val="false"/>
        <w:tabs>
          <w:tab w:val="clear" w:pos="708"/>
          <w:tab w:val="left" w:pos="851" w:leader="none"/>
          <w:tab w:val="left" w:pos="993" w:leader="none"/>
        </w:tabs>
        <w:spacing w:lineRule="auto" w:line="360"/>
        <w:ind w:firstLine="709"/>
        <w:jc w:val="both"/>
        <w:rPr/>
      </w:pPr>
      <w:r>
        <w:rPr>
          <w:sz w:val="28"/>
          <w:szCs w:val="28"/>
        </w:rPr>
        <w:t>Флаг применения положений ПБУ 18/02 "Учет расчетов по налогу на прибыль" не устанавливается для субъектов малого предпринимательства, имеющих право не применять это ПБУ. Автоматический учет требований ПБУ 18/02 определяет:</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поставление данных в оценке стоимости активов и обязательств по БУ и по НУ и отражение разниц в проводках по счетам плана счетов по налогу на прибыль по виду учета "ПР" и "ВР";</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чет постоянных налоговых активов и обязательств, отложенных налоговых активов и обязательств при закрытии периода с помощью документа "Закрытие месяца".</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Производство"</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этой закладке указываются элементы учета производственных расходов для бухгалтерского и налогов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чета 20,23</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Счета 20,23" устанавливается порядок распределения расходов основного и вспомогательного производства на себестоимость выпуска готовой продукции, работ и услуг.</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выпущенной продукции, работ и услуг, оказанных сторонним заказчикам и собственным производственным подразделениям, проводится автоматический расчет себестоимости продук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одукц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изводственные расходы целиком относятся на себестоимость выпущенной продукции, если в подразделении выпускается одна номенклатурная позиция каждого вида (каждой номенклатурной группы). Если выпускается несколько номенклатурных позиций одного вида, то отнесение производственных расходов на себестоимость продукции проводится пропорционально плановым ценам ее выпус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Услуги, оказанные сторонним заказчик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изводственные расходы относятся на себестоимость услуг, оказанных сторонним заказчикам, аналогично выпущенной продукции, если указан способ "По плановой себестоимости выпус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изводственные расходы всех продразделений целиком относятся на себестоимость услуг, оказанных сторонним заказчикам, если указан способ "По выручке", и расходы, и выручка отнесены на одну номенклатурную группу. В таких случаях поддерживается только одноэтапное производство.</w:t>
      </w:r>
    </w:p>
    <w:p>
      <w:pPr>
        <w:pStyle w:val="Normal"/>
        <w:widowControl w:val="false"/>
        <w:tabs>
          <w:tab w:val="clear" w:pos="708"/>
          <w:tab w:val="left" w:pos="851" w:leader="none"/>
          <w:tab w:val="left" w:pos="993" w:leader="none"/>
        </w:tabs>
        <w:spacing w:lineRule="auto" w:line="360"/>
        <w:ind w:firstLine="709"/>
        <w:jc w:val="both"/>
        <w:rPr/>
      </w:pPr>
      <w:r>
        <w:rPr>
          <w:sz w:val="28"/>
          <w:szCs w:val="28"/>
        </w:rPr>
        <w:t>Услуги, оказанные собственным подразделения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изводственные расходы относятся на себестоимость услуг, оказанных собственным подразделениям, аналогично выпущенной продукции, если указан способ "По плановой себестоимости выпус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услуга одного вида оказывается нескольким собственным подразделениям и измеряется в специальных показателях (кв.метрах, куб.метрах, кило Джоулях), то отнесение производственных расходов на себестоимость услуги проводится пропорционально этим специальным показателям, если указан способ "По объему выпус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чета 25,26</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Счета 25,26" устанавливается порядок распределения общехозяйственных и общепроизводственных расходов на расходы основного и вспомогательного произво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логовом учете такой порядок распространяется только на прямые общехозяйственные и общепроизводственные расхо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пуск продукции и услуг</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пуск продукции, работ и услуг может учитываться на счете 40 "Выпуск продукции (работ, услуг)". Тогда при проведении документов "Отчет производства за смену", "Акт оказания услуг производственного характера" создается проводка с кредита счета 40 в дебет счета 43 "Готовая продукция" по плановой стоимости выпуска. Проводка с кредита счета учета расходов основного и вспомогательного производства в дебет счета 40 по фактической стоимости выпуска создается при закрытии месяц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еределы</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Переделы" устанавливается способ определения порядка производственных переделов. Поддерживается ручной способ указания порядка переделов, в таком режиме возможен учет выпуска с использованием счета 40, и автоматический способ. При применении автоматического способа первым переделом считаются такие комбинации счетов учета затрат, подразделений и номенклатурных групп, на затраты которых относились только те активы и обязательства, которые не производились в закрываемом месяце. Вторым переделом считаются такие комбинации, на затраты которых были списаны активы и обязательства, произведенные на первом переделе и т.д.</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Налог на прибыль"</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Закладка заполняется, если организация ведет деятельность, доходы и расходы по которой учитываются для исчисления налоговой базы по налогу на прибы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указываются следующие све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бирается один из двух вариантов порядка отражения в налоговом учете расходов по налогам с фонда заработной платы (ФОТ):</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счетах расходов на оплату тру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счетах, соответствующих счетам бухгалтерск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расходы по налогам с ФОТ и расходы на оплату труда относятся на одни и те же затраты, то следует выбрать первый вариант. Второй вариант выбирается в том случае, если, например, затраты на оплату труда относятся на прямые расходы, а затраты по выплате взносов в ПФР — на косвенные расхо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бирается метод распределения тех косвенных расходов, которые невозможно отнести к конкретному виду деятельности, на виды деятельности, облагаемые и не облагаемые налогом на прибыль, а также указывается база распределения таких расходов в соответствии со ст.272 Н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Предпринимате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индивидуальных предпринимателей предусмотрено несколько специализированных элементов учетной политики, которые указываются на закладке "Предпринимате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Характер деятельности" и "Номенклатурная группа (вид товаров, работ, услуг)" - значения, использующиеся при проведении документов конфигурации для отнесения хозяйственной операции к определенному характеру деятельности и номенклатурной группе. Указанные значения используются только в тех случаях, когда в самом документе не содержится сведений о том, к какому характеру деятельности и номенклатурной группе он относи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едприниматель ведет учет по нескольким видам деятельности" - флажок, который следует установить, если предприниматель осуществляет несколько видов деятельности и по каждому из них ведет отдельный том Книги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сылка "Виды деятельности предпринимателя" предназначена для перехода к списку видов деятель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УСН"</w:t>
      </w:r>
    </w:p>
    <w:p>
      <w:pPr>
        <w:pStyle w:val="Normal"/>
        <w:widowControl w:val="false"/>
        <w:tabs>
          <w:tab w:val="clear" w:pos="708"/>
          <w:tab w:val="left" w:pos="851" w:leader="none"/>
          <w:tab w:val="left" w:pos="993" w:leader="none"/>
        </w:tabs>
        <w:spacing w:lineRule="auto" w:line="360"/>
        <w:ind w:firstLine="709"/>
        <w:jc w:val="both"/>
        <w:rPr/>
      </w:pPr>
      <w:r>
        <w:rPr>
          <w:sz w:val="28"/>
          <w:szCs w:val="28"/>
        </w:rPr>
        <w:t>Эта закладка отображается в форме настройки учетной политики налогового учета, если на закладке "Основная" установлен флаг "Применяется упрощенная система налогообложения (УСН)". На закладке указываются следующие све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ъект налогообложения УСН: Доходы или Доходы, уменьшенные на величину расход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та перехода на УСН - проставляется для организаций, переходящих с обычной системы налогообложения на упрощенную.</w:t>
      </w:r>
    </w:p>
    <w:p>
      <w:pPr>
        <w:pStyle w:val="Normal"/>
        <w:widowControl w:val="false"/>
        <w:tabs>
          <w:tab w:val="clear" w:pos="708"/>
          <w:tab w:val="left" w:pos="851" w:leader="none"/>
          <w:tab w:val="left" w:pos="993" w:leader="none"/>
        </w:tabs>
        <w:spacing w:lineRule="auto" w:line="360"/>
        <w:ind w:firstLine="709"/>
        <w:jc w:val="both"/>
        <w:rPr/>
      </w:pPr>
      <w:r>
        <w:rPr>
          <w:sz w:val="28"/>
          <w:szCs w:val="28"/>
        </w:rPr>
        <w:t>Контроль положений переходного периода - проставляется для организаций, переходящих с обычной системы налогообложения на упрощенную.</w:t>
      </w:r>
    </w:p>
    <w:p>
      <w:pPr>
        <w:pStyle w:val="Normal"/>
        <w:widowControl w:val="false"/>
        <w:tabs>
          <w:tab w:val="clear" w:pos="708"/>
          <w:tab w:val="left" w:pos="851" w:leader="none"/>
          <w:tab w:val="left" w:pos="993" w:leader="none"/>
        </w:tabs>
        <w:spacing w:lineRule="auto" w:line="360"/>
        <w:ind w:firstLine="709"/>
        <w:jc w:val="both"/>
        <w:rPr/>
      </w:pPr>
      <w:r>
        <w:rPr>
          <w:sz w:val="28"/>
          <w:szCs w:val="28"/>
        </w:rPr>
        <w:t>Сторнировать доходы при возврате авансов покупателю - определяет порядок отражения в книге учета доходов и расходов операции возврата аванса покупателю. Если флаг установлен, сумма возврата аванса отражается как сторно доходов, если флаг снят, то как расхо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ходы принмаются при наступлении следующих событий - группа реквизитов предназначенная для определения порядка признания расходов (состава событий, наступление которых является обязательным условием для признания расхода уменьшающим налоговую базу). При заполнении параметров учетной политики эти настройки можно оставить без измен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ЕНВД"</w:t>
      </w:r>
    </w:p>
    <w:p>
      <w:pPr>
        <w:pStyle w:val="Normal"/>
        <w:widowControl w:val="false"/>
        <w:tabs>
          <w:tab w:val="clear" w:pos="708"/>
          <w:tab w:val="left" w:pos="851" w:leader="none"/>
          <w:tab w:val="left" w:pos="993" w:leader="none"/>
        </w:tabs>
        <w:spacing w:lineRule="auto" w:line="360"/>
        <w:ind w:firstLine="709"/>
        <w:jc w:val="both"/>
        <w:rPr/>
      </w:pPr>
      <w:r>
        <w:rPr>
          <w:sz w:val="28"/>
          <w:szCs w:val="28"/>
        </w:rPr>
        <w:t>Эта закладка отображается в форме настройки учетной политики налогового учета, если на закладке "Основная" установлен флаг "Организация является плательщиком единого налога на вмененный доход (ЕНВД)". На закладке указываются следующие свед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Флаг "Розничная орговля облагается ЕНВД" устанавливается для организаций розничная торговля, которых облагается ЕНВД.</w:t>
      </w:r>
    </w:p>
    <w:p>
      <w:pPr>
        <w:pStyle w:val="Normal"/>
        <w:widowControl w:val="false"/>
        <w:tabs>
          <w:tab w:val="clear" w:pos="708"/>
          <w:tab w:val="left" w:pos="851" w:leader="none"/>
          <w:tab w:val="left" w:pos="993" w:leader="none"/>
        </w:tabs>
        <w:spacing w:lineRule="auto" w:line="360"/>
        <w:ind w:firstLine="709"/>
        <w:jc w:val="both"/>
        <w:rPr/>
      </w:pPr>
      <w:r>
        <w:rPr>
          <w:sz w:val="28"/>
          <w:szCs w:val="28"/>
        </w:rPr>
        <w:t>Через гиперссылку доступен список счетов бухгалтерского учета по деятельности, облагаемой ЕНВД.</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НДФЛ"</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обенности исчисления НДФЛ. Выбора способа учета стандартных налоговых вычетов при исчислении НДФЛ.</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НДС"</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логовый период по НДС (месяц или квартал).</w:t>
      </w:r>
    </w:p>
    <w:p>
      <w:pPr>
        <w:pStyle w:val="Normal"/>
        <w:widowControl w:val="false"/>
        <w:tabs>
          <w:tab w:val="clear" w:pos="708"/>
          <w:tab w:val="left" w:pos="851" w:leader="none"/>
          <w:tab w:val="left" w:pos="993" w:leader="none"/>
        </w:tabs>
        <w:spacing w:lineRule="auto" w:line="360"/>
        <w:ind w:firstLine="709"/>
        <w:jc w:val="both"/>
        <w:rPr/>
      </w:pPr>
      <w:r>
        <w:rPr>
          <w:sz w:val="28"/>
          <w:szCs w:val="28"/>
        </w:rPr>
        <w:t>Момент определения налоговой базы НДС (с 01.01.2006г. только "по отгрузке" в соответствии с п.1 ст. 167 Н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личие операций без НДС или с НДС 0% - если соответствующий флаг установлен, то включается возможность "увязки" вычетов по НДС с конкретными операциями реализации, что требует ст. 170 НК РФ (для операций реализации, не облагаемых НДС) или ст. 172 НК РФ (особые условия вычетов при осуществлении операций по реализации, по которым применяется нулевая ставка НДС); в частности, тогда используется механизм партионного учета запасов для целей НДС.</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Общ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Определяется необходимость начисления НДС по отгрузке без перехода права собственности (начисление НДС возможно с 01.10.2006г.):</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флаг "Начислять НДС по отгрузке без перехода права собственности" установлен, производится начисление НДС при отгрузке (отражается документом "Реализация товаров и услуг" с видом операции "Отгрузка без перехода права собствен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флаг снят, то начисление НДС производится позднее, при отражении реализации отгруженных товаров (документ "Реализация отгруженных товар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Устанавливается порядок учета расчетов с поставщиками при частичной оплате документа поставки за товары: можно указать, что сначала считаются оплаченными ценности, по которым НДС не может быть принять к вычету, или наоборот, по которым может быть принят к вы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дается порядок расчетов с покупателями при частичной оплате по документу реализации товаров, облагаемых НДС по ставке 0% и по прочим ставкам: можно считать, что товары по ставке 0% оплачиваются в последнюю очередь или в первую очередь.</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изводится настройка отражения суммовых разниц в учете НДС — суммовых разниц при начислении НДС и суммовых разниц при определении вычетов по НДС. В нижней части формы расположены две группы реквизитов "Суммовые разницы при начислении НДС" и "Суммовые разницы при определении вычетов по НДС", в каждой из которых присутствую два флага "Учитывать положительные разницы" и "Учитывать отрицательные разницы". При установке флажков необходимо учитывать следующие особен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отключить учет суммовых разниц при определении вычетов по НДС, то вся сумма (включая корректировку по НДС), дополнительно уплаченная поставщику в результате изменения курса, отразится в налоговом учете, как прочие внереализационные расходы (или доходы при отрицательных разниц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отключить учет суммовых разниц при начислении НДС, то вся сумма, дополнительно полученная от покупателя в результате изменения курса, отразится в налоговом учете, как прочие внереализационные доходы (или расходы при отрицательных разниц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кладка "Без НДС и 0%"(доступна при установленном флаге "Организация осуществляет реализацию без НДС или с НДС 0%")</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дается способ отражения в бухгалтерском учете НДС по приобретенным ТМЦ при их использовании для операций, не облагаемых НДС (при перемещении или списании). По таким операциям НДС в бухгалтерском учете может быть включен в стоимость, списан на расходы или отражен аналогично отражению в налоговом учете с учетом положений п.3 ст. 170 НК РФ. В соответствии с п.3 ст. 170 НК РФ, начиная с 2006 года в случае, если на момент отнесения на деятельность, не облагаемую НДС, НДС был принят к вычету, производится списание НДС на расходы (начиная с 20 мая 2006 года такие операции отражаются в книге продаж), если НДС не был принят к вычету ранее - производится включение НДС в стоимость. По операциям до 2006 года производится включение НДС в стоимость вне зависимости от текущего состояния НДС.</w:t>
      </w:r>
    </w:p>
    <w:p>
      <w:pPr>
        <w:pStyle w:val="Normal"/>
        <w:widowControl w:val="false"/>
        <w:tabs>
          <w:tab w:val="clear" w:pos="708"/>
          <w:tab w:val="left" w:pos="851" w:leader="none"/>
          <w:tab w:val="left" w:pos="993" w:leader="none"/>
        </w:tabs>
        <w:spacing w:lineRule="auto" w:line="360"/>
        <w:ind w:firstLine="709"/>
        <w:jc w:val="both"/>
        <w:rPr/>
      </w:pPr>
      <w:r>
        <w:rPr>
          <w:sz w:val="28"/>
          <w:szCs w:val="28"/>
        </w:rPr>
        <w:t>Определяется способ начисления НДС при невозможности подтверждения правомерности применения ставки НДС 0% при реализации: выделение суммы НДС из выручки по расчетной ставке или начисление НДС сверху.</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мма амортизационной премии будет включена в состав расходов автоматически при первом начислении амортизации по данному основному средству документом «Закрытие месяц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Передача оборудования в монтаж» предназначен для включения стоимости оборудования и комплектующих, требующих монтажа, в расходы, формирующие первоначальную стоимость объектов основных средств.В реквизите «Объект строительства» выбирается объект внеоборотных активов, в первоначальную стоимость которого необходимо включить стоимость оборудования и комплектующих. Выбор производится из справочника «Объекты строитель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еквизите «Статья затрат» указывается статья учета затрат на монтаж объекта основных средств из справочника «Статьи затрат».</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бличная часть документа заполняется номенклатурой и количеством переданных в монтаж оборудования и комплектующих.</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кнопке "Печать" можно сформировать печатную форму «Акта о приемке оборудования» по типовой межотраслевой форме №ОС-15.</w:t>
      </w:r>
    </w:p>
    <w:p>
      <w:pPr>
        <w:pStyle w:val="Normal"/>
        <w:widowControl w:val="false"/>
        <w:tabs>
          <w:tab w:val="clear" w:pos="708"/>
          <w:tab w:val="left" w:pos="851" w:leader="none"/>
          <w:tab w:val="left" w:pos="993" w:leader="none"/>
        </w:tabs>
        <w:spacing w:lineRule="auto" w:line="360"/>
        <w:ind w:firstLine="709"/>
        <w:jc w:val="both"/>
        <w:rPr/>
      </w:pPr>
      <w:r>
        <w:rPr>
          <w:sz w:val="28"/>
          <w:szCs w:val="28"/>
        </w:rPr>
        <w:t>Операция отражается в бухгалтерском и налоговом уче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Модернизация ОС" предназначен для отражения в учете модернизации (реконструкции) основных средств для целей бухгалтерского и налогов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шапке документа вносятся сведения об объекте строительства, с которого списываются затраты по модернизации, для бухгалтерского и налогового учета - счет учета затрат, а так же суммы модернизации, отдельно для каждого из видов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умму модернизации можно получить автоматически - при нажатии кнопки "Рассчитать суммы" суммы модернизации заполнятся автоматически по данным учета на момент формирования документа. При необходимости эти суммы можно откорректировать вручную.</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табличной части "Основные средства" указываются объекты основных средств, которые модернизируются (реконструирую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олее быстрого заполнения табличной части документа необходимо воспользоваться кнопкой "Подбор".</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формирования списка основных средств необходимо воспользоваться кнопкой "Заполнить" для заполнения табличной части информацией об объектах основных средств по данным учета, существующим на момент введения документа а также для распределение сумм модер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ыстрого заполнения табличной части однотипными объектами основных средств, имеющими одинаковые наименования, нужно ввести в табличную часть хотя бы один такой объект. Затем следует воспользоваться кнопкой Заполнить в командной панели табличной части. При выборе в выпадающем меню пункта По наименованию табличная часть будет заполнена объектами основных средств, имеющими такое же наименование, как у введенного первонача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автоматическом заполнении суммы модернизации распределяются равными долями по всем объектам, перечисленным в табличной ча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модернизируются (реконструируются) объекты, для которых амортизация начисляется пропорционально выпущенной продукции (работ, услуг), то необходимо указать общий объем выпуска продукции (работ, услуг) с учетом модернизации (реконструкции) объек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ведении документа эти сведения записываются в регистр и используются документом "Закрытие Месяца" при начислении амортизации в месяце, следующем за месяцем отражения модер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Подготовка к передаче ОС" используется если сделка по передаче основного средства подлежит государственной регистр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бывающие объекты выбираются из справочника "Основные средства". Для каждого объекта основных средств указывается текущая балансовая стоимость, сумма накопленной на начало месяца амортизации, расчетная сумма амортизации, которая должна быть доначислена за текущий месяц.</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олее быстрого заполнения табличной части документа необходимо воспользоваться кнопкой "Подбор".</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формирования списка основных средств, подготавливаемых к передаче необходимо воспользоваться кнопкой "Заполнить" для заполнения табличной части информацией об объектах основных средств по данным учета, сумма амортизации за текущий месяц определяется расчетным путем в докумен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ведении документа по каждой строке будут сформированы проводки по бухгалтерскому и налоговому учету (если в документе указано что он отражается в этих видах учета): • по доначислению амортизации, если это необходимо; • по списанию амортизационных начислений и балансовой стоимости на счет 01.09 "Выбытие основ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полнительно в регистрах сведений снимается флаг начисления амортизации по перечисленным в документе объектам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начисленная амортизация распределяется по регистрам учета затрат, аналогично документу "Закрытие месяц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того, как необходимые регистрационные документы получающей стороной получены, необходимо ввести документ "Передача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ыстрого заполнения табличной части однотипными объектами основных средств, имеющими одинаковые наименования, нужно ввести в табличную часть хотя бы один такой объект. Затем следует воспользоваться кнопкой Заполнить в командной панели табличной части. При выборе в выпадающем меню пункта По наименованию табличная часть будет заполнена объектами основных средств, имеющими такое же наименование, как у введенного первонача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Списание ОС» предназначен для отражения в учете выбытия основного средства в связи с моральным и физическим износом, а также при ликвидации в связи с чрезвычайной ситуацией.</w:t>
      </w:r>
    </w:p>
    <w:p>
      <w:pPr>
        <w:pStyle w:val="Normal"/>
        <w:widowControl w:val="false"/>
        <w:tabs>
          <w:tab w:val="clear" w:pos="708"/>
          <w:tab w:val="left" w:pos="851" w:leader="none"/>
          <w:tab w:val="left" w:pos="993" w:leader="none"/>
        </w:tabs>
        <w:spacing w:lineRule="auto" w:line="360"/>
        <w:ind w:firstLine="709"/>
        <w:jc w:val="both"/>
        <w:rPr/>
      </w:pPr>
      <w:r>
        <w:rPr>
          <w:sz w:val="28"/>
          <w:szCs w:val="28"/>
        </w:rPr>
        <w:t>бухгалтерскому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логовому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бывающие объекты выбираются из справочника "Основные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каждого объекта основных средств указывается текущая балансовая стоимость, сумма накопленной на начало месяца амортизации, расчетная сумма амортизации, которая должна быть доначислена за текущий месяц.</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олее быстрого заполнения табличной части документа необходимо воспользоваться кнопкой "Подбор".</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формирования списка основных средств, подготавливаемых к передаче необходимо воспользоваться кнопкой "Заполнить" для заполнения табличной части информацией об объектах основных средств по данным учета, сумма амортизации за текущий месяц определяется расчетным путем в докумен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ыстрого заполнения табличной части однотипными объектами основных средств, имеющими одинаковые наименования, нужно ввести в табличную часть хотя бы один такой объект. Затем следует воспользоваться кнопкой Заполнить в командной панели табличной части. При выборе в выпадающем меню пункта По наименованию табличная часть будет заполнена объектами основных средств, имеющими такое же наименование, как у введенного первонача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ражение в бухгалтерском уче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основное средство было списано на затраты организации при принятии к учету, устанавливается флаг "Списано при принятии (БУ)".</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списании основного средства необходимо оформить акт о списании объекта основных средств. Для этого следует нажать на кнопку "ОС-4".</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списании с учета каждого из перечисленнных в табличной части основных средств для объектов, которые не были списаны на расходы при принятии к учету, формируются провод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 </w:t>
      </w:r>
      <w:r>
        <w:rPr>
          <w:sz w:val="28"/>
          <w:szCs w:val="28"/>
        </w:rPr>
        <w:t>по доначислению амортизации, если это необходимо; • по списанию амортизационных начислений и балансовой стоимости на счет 01.09 "Выбытие основных средств".• по списанию остаточной стоимости объекта на указанный в форме счет учета расход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полнительно в регистрах сведений снимается флаг начисления амортизации по перечисленным в документе объектам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начисленная амортизация распределяется по регистрам учета затрат, аналогично документу "Закрытие месяц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логовом учете списание основных средств отражается так же, как и в бухгалтерск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качестве счета учета расходов при списании основных средств по налоговому учету по умолчанию предлагается счет 91.02.07 "Внереализационные расхо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правилам бухгалтерского учета инвентаризация основных средств обязательно проводится в следующих случаях:</w:t>
      </w:r>
    </w:p>
    <w:p>
      <w:pPr>
        <w:pStyle w:val="Normal"/>
        <w:widowControl w:val="false"/>
        <w:tabs>
          <w:tab w:val="clear" w:pos="708"/>
          <w:tab w:val="left" w:pos="851" w:leader="none"/>
          <w:tab w:val="left" w:pos="993" w:leader="none"/>
        </w:tabs>
        <w:spacing w:lineRule="auto" w:line="360"/>
        <w:ind w:firstLine="709"/>
        <w:jc w:val="both"/>
        <w:rPr/>
      </w:pPr>
      <w:r>
        <w:rPr>
          <w:sz w:val="28"/>
          <w:szCs w:val="28"/>
        </w:rPr>
        <w:t>один раз в три года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ередаче основных средств в аренду, выкупе, продаже, при смене материально-ответственных лиц, при выявлении фактов хищения, злоупотребления или порчи основных средств в случае стихийного бедствия, пожара или других чрезвычайных ситуаций, вызванных экстремальными условиями, при реорганизации или ликвидации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Цель инвентаризации основных средств заключается в выявлении фактического наличия основных средств и проверке соответствия данных бухгалтерского учета по количеству и стоимости основных средств фактическому наличию таких объектов в количественном и стоимостном выражении и последующем отражении в учете принятия обнаруженных объектов и (или) выбытия не обнаруженных.</w:t>
      </w:r>
    </w:p>
    <w:p>
      <w:pPr>
        <w:pStyle w:val="Normal"/>
        <w:widowControl w:val="false"/>
        <w:tabs>
          <w:tab w:val="clear" w:pos="708"/>
          <w:tab w:val="left" w:pos="851" w:leader="none"/>
          <w:tab w:val="left" w:pos="993" w:leader="none"/>
        </w:tabs>
        <w:spacing w:lineRule="auto" w:line="360"/>
        <w:ind w:firstLine="709"/>
        <w:jc w:val="both"/>
        <w:rPr/>
      </w:pPr>
      <w:r>
        <w:rPr>
          <w:sz w:val="28"/>
          <w:szCs w:val="28"/>
        </w:rPr>
        <w:t>Инвентаризация проводится на основании приказа (постановления, распоряжения) о проведении инвентаризации (форма ИНВ-22) инвентаризационной комиссией, которая утверждается руководителем организации. Реквизиты приказа о проведении инвентаризации и состав комиссии отражается в первичных документах по инвентар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е учета заполняются по данным информационной базы при помощи кнопки «Заполнить» в командной панели табличной части «Основные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явленные в ходе инвентаризации объекты основных средств можно добавить в табличную часть при помощи кнопки «Добавить» в командной панел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сновных средств, по которым не заполнены данные учета, можно ввести фактическую стоимос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Фактическая стоимость основных средств, числящихся в учете, считается равной учетной. Редактировать ее нельзя.</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Инвентаризация ОС» в бухгалтерском и налоговом учете не отражается, однако по результатам инвентаризации возможно проведение следующих операц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нятие к учету основных средств, по которым в результате инвентаризации выявлен излишек. Такие основные средства по правилам бухгалтерского учета подлежат оприходованию по текущей рыночной стоимости и отнесению на финансовые результаты организаций в качестве внереализационных доходов. Для этого необходимо использовать документ «Принятие к учету ОС» с видом операции «по результатам инвентар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исание основных средств, по которым в результате инвентаризации выявлена недостача. Стоимость списываемых основных средств относится на виновных лиц. Если таковые не установлены либо во взыскании с них отказано судом, стоимость недостающих основных средств списывается на издержки производства и обращения. Для этого следует воспользоваться документом «Списание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Изменение местонахождения основных средств, по которым в результате инвентаризации выявлена недостача в одном подразделении и излишек в другом. Для этого нужно использовать документ «Перемещение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Инвентаризация ОС» формирует печатные формы инвентаризационной ведомости (форма ИНВ-1) и сличительной ведомости (форма ИНВ-18).</w:t>
      </w:r>
    </w:p>
    <w:p>
      <w:pPr>
        <w:pStyle w:val="Normal"/>
        <w:widowControl w:val="false"/>
        <w:tabs>
          <w:tab w:val="clear" w:pos="708"/>
          <w:tab w:val="left" w:pos="851" w:leader="none"/>
          <w:tab w:val="left" w:pos="993" w:leader="none"/>
        </w:tabs>
        <w:spacing w:lineRule="auto" w:line="360"/>
        <w:ind w:firstLine="709"/>
        <w:jc w:val="both"/>
        <w:rPr/>
      </w:pPr>
      <w:r>
        <w:rPr>
          <w:sz w:val="28"/>
          <w:szCs w:val="28"/>
        </w:rPr>
        <w:t>Инвентарная книга учета объектов основных средств по форме ОС-6б (утверждена постановлением Госкомстата России от 21 января 2003 г. № 7) используется малыми предприятиями для учета наличия объектов основных средств, а также их движения внутри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Инвентарная книга ведется в бухгалтерии организации в одном экземпляре.</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писи в инвентарной книге делаются на основании следующих докумен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нятие к учету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мещение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дача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исание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Инвентарная книга может быть сформирована за любой период, а также без указания периода (в этом случае в книгу попадает информация за весь период деятельности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формировании инвентарной книги доступны два вида отбора. Во-первых, можно выбрать подразделение (в инвентарную книгу попадут записи по основным средствам, относящихся к выбранному подразделению). Во-вторых, можно задать отбор по материально-ответственному лицу (в этом случае будут отобраны операции только с теми ОС, которые числятся за выбранным МОЛ). Используя отбор, можно построить инвентарную книгу по каждому подразделению и (или) материально-ответственному лицу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конец, существует возможность выбрать лицо, ответственное за заполнение книги. Его должность, фамилия и инициалы, а также табельный номер будут отражены на первой странице инвентарной книги. Эта возможность отключается, если установлен отбор по материально-ответственному лицу, поскольку оно и будет являться ответственным за ведение инвентарной книг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Способы отражения расходов по амортизации (погашению стоим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предназначен для ведения списка возможных способов отражения расходов по амортизации (погашению стоимости) в затратах предприят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траты по амортизации ОС и НМА (погашению стоимости специальной одежды и специальной оснастки) могут быть распределены по нескольким статьям затрат и объектам аналитики (например, по нескольким подразделениям организации) в определенной пропор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бличная час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табличной части элемента справочника указываются направления распределения расходов по амортизации (погашению стоимости). Каждое из них вводится отдельной строкой. Для каждого направления нужно указать счета бухгалтерского и налогового учета и соответствующую аналитику, по которой должна распределяться сумма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правильного распределения суммы амортизации по заданным направлениям в табличной части элемента справочника нужно установить соответствующие значения коэффициентов распределения в поле "К".</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отражении рассчитанной суммы амортизации в учете программа суммирует значения заданных коэффициентов, а затем распределяет сумму амортизации пропорционально величине каждого коэффицие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ЕНАОФ»</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ЕНАОФ» содержит классификатор основных средств, по которым установлены стандартные шифры и годовые нормы амортизационных отчислений. По этому справочнику классифицируются основные средства, для которых рассчитывается изн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автотранспорта используются нормы амортизационных отчислений в процентах от стоимости автомобиля в расчете на 1000 км пробега.</w:t>
      </w:r>
    </w:p>
    <w:p>
      <w:pPr>
        <w:pStyle w:val="Normal"/>
        <w:widowControl w:val="false"/>
        <w:tabs>
          <w:tab w:val="clear" w:pos="708"/>
          <w:tab w:val="left" w:pos="851" w:leader="none"/>
          <w:tab w:val="left" w:pos="993" w:leader="none"/>
        </w:tabs>
        <w:spacing w:lineRule="auto" w:line="360"/>
        <w:ind w:firstLine="709"/>
        <w:jc w:val="both"/>
        <w:rPr/>
      </w:pPr>
      <w:r>
        <w:rPr>
          <w:sz w:val="28"/>
          <w:szCs w:val="28"/>
        </w:rPr>
        <w:t>Износ основных средств отражается в бухгалтерском учете в соответствии с ПБУ 6/01 «Учет основ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ОКОФ»</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ОКОФ» представляет собой общероссийский классификатор основных фондов. Справочник используется для классификации основных средств и определения амортизационной группы в соответствии с Постановлением от 1 января 2002 г. N1 Правительства РФ «О классификации основных средств, включаемых в амортизационные группы».</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оме того, классификация по ОКОФ используется при переоценке основ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Объекты строитель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равочник «Объекты строительства» используется в бухгалтерском и налоговом учете для ведения аналитического учета по строящимся (модернизируемым, реконструируемым, монтируемым) объектам основ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Выработка ОС" используется при выбранном способе амортизации ОС "пропорционально объему продукции (работ)" для фиксирования объема продукции, произведенной в текущем месяц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способе списания стоимости ОС "пропорционально объему продукции (работ)" начисление амортизации производится исходя из натурального показателя объема продукции (работ) в отчетном периоде и соотношения первоначальной стоимости объекта ОС и предполагаемого объема продукции (работ) за весь срок полезного использования объекта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заполнении документа "Принятие к учету ОС" на закладке "Бухгалтерский учет" следует выбрать способ начисления амортизации "пропорционально объему продукции (работ)" , указать параметр выработки и предполагаемый объем выработ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того, чтобы при закрытии месяца амортизация рассчитывалась исходя из объема продукции, произведенной в отчетном периоде (месяце), его следует зафиксировать в документе "Выработка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этом количество документов "Выработка ОС" в отчетном периоде не имеет значения, т.к. программа будет анализировать суммарный объем выработки за отчетный период (месяц). Допустимо фиксировать объем выработки за отчетный период как одним документом, так и нескольки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бличная час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табличной части документа "Выработка ОС" указывае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ое средство, по которому фиксируется выработ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араметр выработ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ъем выработ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единица измер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Изменение состояния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позволяет изменить состояние основного средства по бухгалтерскому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изменении состояния можно изменить и состояние начисления или не начисления амортизации на период пребывания ОС в этом состоянии. Состояние начисления амортизации можно изменить также и для налогов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изменения состояния начисления амортизации по объектам необходимо установить флаг "Влияет на начисление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дополнен механизмом событий (напомина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й документ не формирует никаких проводок, он лишь изменяет значение соответствующих ресурсов регистров сведений, хранящих информацию об основных средств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ыстрого заполнения табличной части однотипными объектами основных средств, имеющими одинаковые наименования, нужно ввести в табличную часть хотя бы один такой объект. Затем следует воспользоваться кнопкой Заполнить в командной панели табличной части. При выборе в выпадающем меню пункта По наименованию табличная часть будет заполнена объектами основных средств, имеющими такое же наименование, как у введенного первонача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Изменение параметров начисления амортизации» предназначен для отражения изменений в регистре сведений об объектах основных средств для целей бухгалтерского и налогов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окумент вносятся новые сведения об объектах основных средств (например, новый срок полезного использования в случае его изменения, стоимость для начисления амортизации или объем продукции(работ) и т.п.).</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налогового учета основных средств, при использовании нелинейного метода начисления амортизации, можно установить или снять признак начисления амортизации по базовой стоимости, если установить флаг "Изменять параметры начисления по базовой стоимости НУ".</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олее быстрого заполнения табличной части документа необходимо воспользоваться кнопкой "Подбор".</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формирования списка основных средств, подготавливаемых к передаче необходимо воспользоваться кнопкой "Заполнить" для заполнения табличной части информацией об объектах основных средств по данным учета, существующим на момент введения докуме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быстрого заполнения табличной части однотипными объектами основных средств, имеющими одинаковые наименования, нужно ввести в табличную часть хотя бы один такой объект. Затем следует воспользоваться кнопкой Заполнить в командной панели табличной части. При выборе в выпадающем меню пункта По наименованию табличная часть будет заполнена объектами основных средств, имеющими такое же наименование, как у введенного первонача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ведении документа эти сведения записываются в регистр сведений и используются документом "Закрытие месяца" при начислении амортизации в месяце, следующем за месяцем изменения параметр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Данный документ не формирует никаких проводок, он лишь изменяет значение соответствующих ресурсов регистров сведений, хранящих информацию об основных средств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изменения остальных характеристик учета основных средств (например - способа отражения расходов по амортизации, графиков начисления амортизации и пр.) используются другие документы - "Изменение графиков амортизации ОС", "Изменение способов отражения расходов по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1С:Бухгалтерия 8 автоматизирует самые трудоемкие и сложные бухгалтерские расчеты. Большинство из них выполняется специальной завершающей процедурой "Закрытие месяца". Программа сама сделает все необходимые расчеты и сформирует проводки.</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Амортизация и погашение стоим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Амортизационная премия по налогу на прибыль</w:t>
      </w:r>
    </w:p>
    <w:p>
      <w:pPr>
        <w:pStyle w:val="Normal"/>
        <w:widowControl w:val="false"/>
        <w:tabs>
          <w:tab w:val="clear" w:pos="708"/>
          <w:tab w:val="left" w:pos="851" w:leader="none"/>
          <w:tab w:val="left" w:pos="993" w:leader="none"/>
        </w:tabs>
        <w:spacing w:lineRule="auto" w:line="360"/>
        <w:ind w:firstLine="709"/>
        <w:jc w:val="both"/>
        <w:rPr/>
      </w:pPr>
      <w:r>
        <w:rPr>
          <w:sz w:val="28"/>
          <w:szCs w:val="28"/>
        </w:rPr>
        <w:t>С 2006 г. в НК РФ предусмотрено включение в состав расходов при определении налоговой базы по налогу на прибыль до 10% первоначальной стоимости основных средств при первом начислении амортизации для целей налогового учета (так называемая амортизационная премия). При этом начисление амортизации в данном случае будет производиться исходя из первоначальной стоимости, уменьшенной на сумму амортизационной прем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Аналогичные правила могут применяться и к затратам на модернизацию основных средств, до 10% которых разрешается включать в состав расходов при первом начислении амортизации исходя из изменившейся в результате модернизации первоначальной стоимости основного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тражения амортизационной премии в программе «1С:Бухгалтерия 8.0» необходимо в электронном документе «Принятие к учету ОС» на закладке «Налоговый учет» установить флажок «Включить капитальные вложения в состав расходов по п. 1.1 ст. 259 НК РФ» и указать процент первоначальной стоимости, который будет включен в состав расходов при первом начислении амортизации по основному средству (рис. 2).</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грамма позволяет рассчитать сумму амортизационной премии, и при первом начислении амортизации по этому основному средству эта сумма будет автоматически включена в состав расходов. Амортизация будет начисляться исходя из уменьшенной первоначальной стоимости основного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добная методика применяется и при модернизации основного средства. Достаточно указать сумму амортизационной премии, а ее начисление и дальнейший расчет амортизации будут выполнены автоматичес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ключение части первоначальной стоимости основного средства в состав расходов допускается только в налоговом учете, поэтому это влечет возникновение временных разниц согласно требованиям ПБУ 18/02. После того как в налоговом учете амортизационная премия будет отражена в составе текущих расходов, в бухгалтерском учете будут признаны отложенные налоговые обязательства по основным средствам, а при перенесении стоимости этих основных средств на расходы посредством амортизации автоматически отразится погашение отложенных налоговых обязательств (документ «Закрытие месяц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2. Учет вложений в основные средств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Учет затрат, формирующих первоначальную стоимость объектов основных средств, в программе ведется на счете 08 «Вложения во внеоборотные активы» с использование субсчетов 08.01 «Приобретение земельных участков», 08.02 «Приобретение объектов природоиспользования», 08.03 «Строительство объектов основных средств» и 08.04 «Приобретение отдельных объектов основных средств» Рис.1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Аналитический учет на субсчетах 08.01, 08.02 и 08.03 ведется по отдельным объектам вложений (субконто1) и в разрезе статей затрат (субконто2). Первый аналитический разрез поддерживается с помощью справочника «Объекты строительства», второй (с признаком «Только обороты») – с помощью справочника «Статьи затрат».</w:t>
      </w:r>
      <w:r>
        <w:rPr>
          <w:rStyle w:val="FootnoteCharacters"/>
          <w:rStyle w:val="FootnoteAnchor"/>
          <w:sz w:val="28"/>
          <w:szCs w:val="28"/>
        </w:rPr>
        <w:footnoteReference w:id="5"/>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936365" cy="127508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5" t="-17" r="-5" b="-17"/>
                    <a:stretch>
                      <a:fillRect/>
                    </a:stretch>
                  </pic:blipFill>
                  <pic:spPr bwMode="auto">
                    <a:xfrm>
                      <a:off x="0" y="0"/>
                      <a:ext cx="3936365" cy="127508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выполнения минимальных требований нормативных документов по бухгалтерскому учету вложений во внеоборотные активы в справочнике «Статьи затрат» рекомендуется открыть группу «Вложения в основные средства» с элементами:</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строительные работы</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реконструкция</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буровые работы</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монтаж оборудования</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оборудование, требующее монтажа</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оборудование, не требующее монтажа</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инструменты и инвентарь, предусмотренные сметами на капитальное строительство</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проектно-изыскательные работы</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рочие затраты по капитальным вложениям</w:t>
      </w:r>
      <w:r>
        <w:rPr>
          <w:rStyle w:val="FootnoteCharacters"/>
          <w:rStyle w:val="FootnoteAnchor"/>
          <w:sz w:val="28"/>
          <w:szCs w:val="28"/>
        </w:rPr>
        <w:footnoteReference w:id="6"/>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целей подсистемы учета НДС на счете 08.03 дополнительно ведется аналитический учет по способу строительства «Подрядный» или «Хозспособ».</w:t>
      </w:r>
    </w:p>
    <w:p>
      <w:pPr>
        <w:pStyle w:val="Normal"/>
        <w:widowControl w:val="false"/>
        <w:tabs>
          <w:tab w:val="clear" w:pos="708"/>
          <w:tab w:val="left" w:pos="851" w:leader="none"/>
          <w:tab w:val="left" w:pos="993" w:leader="none"/>
        </w:tabs>
        <w:spacing w:lineRule="auto" w:line="360"/>
        <w:ind w:firstLine="709"/>
        <w:jc w:val="both"/>
        <w:rPr/>
      </w:pPr>
      <w:r>
        <w:rPr>
          <w:sz w:val="28"/>
          <w:szCs w:val="28"/>
        </w:rPr>
        <w:t>Иначе построен аналитический учет затрат на приобретение отдельных объектов основных средств. На субсчете 08.04 для аналитического учета используется справочник «Номенклатура», при этом учет ведется не только в стоимостных, но и в натуральных показателях. Кроме того, на этом субсчете может быть открыт аналитический учет по местам хранения, либо только в натуральном выражении, либо дополнительно в стоимостном выражении. Выбор модели учета производится в форме обработки «Настройка параметров учета». При этом следует иметь в виду, что учет по местам хранения автоматически вводится одновременно на всех счетах, где аналитический учет ведется с использованием справочника «Номенклатура». Также следует отметить, что при отключении складского учета все данные аналитического учета по этому разделу будут потеряны.</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тражения операций с основными средствами в конфигурации имеется широкий спектр документов. С их помощью отражается:</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поступление оборудования</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приобретение отдельных объектов, не требующих монтажа</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выполнение строительно-монтажных работ</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принятие объектов ОС к бухгалтерскому и налоговому учету</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перемещение ОС внутри организации</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модернизация ОС</w:t>
      </w:r>
    </w:p>
    <w:p>
      <w:pPr>
        <w:pStyle w:val="Normal"/>
        <w:widowControl w:val="false"/>
        <w:numPr>
          <w:ilvl w:val="0"/>
          <w:numId w:val="1"/>
        </w:numPr>
        <w:tabs>
          <w:tab w:val="clear" w:pos="708"/>
          <w:tab w:val="left" w:pos="720" w:leader="none"/>
          <w:tab w:val="left" w:pos="851" w:leader="none"/>
          <w:tab w:val="left" w:pos="993" w:leader="none"/>
        </w:tabs>
        <w:spacing w:lineRule="auto" w:line="360"/>
        <w:ind w:left="0" w:firstLine="709"/>
        <w:jc w:val="both"/>
        <w:rPr/>
      </w:pPr>
      <w:r>
        <w:rPr>
          <w:sz w:val="28"/>
          <w:szCs w:val="28"/>
        </w:rPr>
        <w:t>списание и выбытие ОС с баланса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тражения в программе операций поступления в организацию ОС, как требующих, так и не требующих монтажа предназначен универсальный документ «Поступление товаров и услуг».</w:t>
      </w:r>
    </w:p>
    <w:p>
      <w:pPr>
        <w:pStyle w:val="Normal"/>
        <w:widowControl w:val="false"/>
        <w:tabs>
          <w:tab w:val="clear" w:pos="708"/>
          <w:tab w:val="left" w:pos="851" w:leader="none"/>
          <w:tab w:val="left" w:pos="993" w:leader="none"/>
        </w:tabs>
        <w:spacing w:lineRule="auto" w:line="360"/>
        <w:ind w:firstLine="709"/>
        <w:jc w:val="both"/>
        <w:rPr/>
      </w:pPr>
      <w:r>
        <w:rPr>
          <w:sz w:val="28"/>
          <w:szCs w:val="28"/>
        </w:rPr>
        <w:t>Сначала с этим документом работают на складе, где заполняют экранную форму, на бумажный носитель выводят приходный ордер, а документ просто записывают в информационную базу; затем – в бухгалтерии, где проверяют правильность заполнения реквизитов, после чего проводят (формируют записи на счетах учет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 списке документов «Поступление товаров и услуг» -Меню «Основная деятельность» - пункт «Покупка» - подпункт «Поступление товаров и услуг» клавишей </w:t>
      </w:r>
      <w:r>
        <w:rPr>
          <w:sz w:val="28"/>
          <w:szCs w:val="28"/>
          <w:lang w:val="en-US"/>
        </w:rPr>
        <w:t>Ins</w:t>
      </w:r>
      <w:r>
        <w:rPr>
          <w:sz w:val="28"/>
          <w:szCs w:val="28"/>
        </w:rPr>
        <w:t xml:space="preserve"> открываем форму нового документа. Рис11</w:t>
      </w:r>
      <w:r>
        <w:rPr>
          <w:rStyle w:val="FootnoteCharacters"/>
          <w:rStyle w:val="FootnoteAnchor"/>
          <w:sz w:val="28"/>
          <w:szCs w:val="28"/>
        </w:rPr>
        <w:footnoteReference w:id="7"/>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353435" cy="228536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2"/>
                    <a:srcRect l="-6" t="-8" r="-6" b="-8"/>
                    <a:stretch>
                      <a:fillRect/>
                    </a:stretch>
                  </pic:blipFill>
                  <pic:spPr bwMode="auto">
                    <a:xfrm>
                      <a:off x="0" y="0"/>
                      <a:ext cx="3353435" cy="228536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создании нового документа на поступление товаров и услуг программа автоматически заполняет отдельные поля значениями по умолчанию, в том числе установленными для текущего пользователя.</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частности, программа присваивает документу номер и указывает дату его созд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каждой организации предприятия документы «Поступление товаров и услуг» в течение года нумеруются автоматически в порядке возрастания их номеров. Начинается номер документа с префикса организации (если он задан). В поле «от» по умолчанию проставляется рабочая дата (совпадает с системной датой компьютера или датой, установленной в режиме «Параметры» меню «Сервис» главного меню программы). Дату можно изменить вручную.</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квизиты склада указываем в поле «Склад» выбором из справочника «Склады (места хранения)» Рис.12</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оле «Контрагент» выбором из справочника «Контрагенты» указываем информацию о поставщике Рис.13</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Для заполнения поля «Договор» с помощью кнопки </w:t>
      </w:r>
      <w:r>
        <w:rPr>
          <w:sz w:val="28"/>
          <w:szCs w:val="28"/>
          <w:lang w:val="en-US" w:eastAsia="en-US"/>
        </w:rPr>
        <w:drawing>
          <wp:inline distT="0" distB="0" distL="0" distR="0">
            <wp:extent cx="266700" cy="200025"/>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135" t="-180" r="-135" b="-180"/>
                    <a:stretch>
                      <a:fillRect/>
                    </a:stretch>
                  </pic:blipFill>
                  <pic:spPr bwMode="auto">
                    <a:xfrm>
                      <a:off x="0" y="0"/>
                      <a:ext cx="266700" cy="200025"/>
                    </a:xfrm>
                    <a:prstGeom prst="rect">
                      <a:avLst/>
                    </a:prstGeom>
                  </pic:spPr>
                </pic:pic>
              </a:graphicData>
            </a:graphic>
          </wp:inline>
        </w:drawing>
      </w:r>
      <w:r>
        <w:rPr>
          <w:sz w:val="28"/>
          <w:szCs w:val="28"/>
        </w:rPr>
        <w:t xml:space="preserve"> открываем справочник «Договоры контрагентов» и заносим в него информацию об основании расчетов.Рис.14</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тражения сведений о поступившем в организацию оборудовании, в том числе отдельных объектах ОС выбираем операцию «Оборудование» Рис.15</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езультате в табличной части документа появляется закладка «Оборудование», на которой и приводятся сведения о поступившем оборудован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о каждой поступившей позиции указывается наименование, кол-во, цена, счета учета. </w:t>
      </w:r>
      <w:r>
        <w:rPr>
          <w:rStyle w:val="FootnoteCharacters"/>
          <w:rStyle w:val="FootnoteAnchor"/>
          <w:sz w:val="28"/>
          <w:szCs w:val="28"/>
        </w:rPr>
        <w:footnoteReference w:id="8"/>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769870" cy="183578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4"/>
                    <a:srcRect l="-6" t="-8" r="-6" b="-8"/>
                    <a:stretch>
                      <a:fillRect/>
                    </a:stretch>
                  </pic:blipFill>
                  <pic:spPr bwMode="auto">
                    <a:xfrm>
                      <a:off x="0" y="0"/>
                      <a:ext cx="2769870" cy="183578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940685" cy="212598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6" t="-8" r="-6" b="-8"/>
                    <a:stretch>
                      <a:fillRect/>
                    </a:stretch>
                  </pic:blipFill>
                  <pic:spPr bwMode="auto">
                    <a:xfrm>
                      <a:off x="0" y="0"/>
                      <a:ext cx="2940685" cy="212598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141345" cy="2178685"/>
            <wp:effectExtent l="0" t="0" r="0" b="0"/>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5" t="-7" r="-5" b="-7"/>
                    <a:stretch>
                      <a:fillRect/>
                    </a:stretch>
                  </pic:blipFill>
                  <pic:spPr bwMode="auto">
                    <a:xfrm>
                      <a:off x="0" y="0"/>
                      <a:ext cx="3141345" cy="217868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Заполнение колонки «Номенклатура» производится выбором из одноименного справочника. При начальном заполнении информационной базы программа создает в справочнике «Номенклатура» отдельную группу «Оборудование», в которую и рекомендуется заносить сведения о ценностях в виде отдельных объектов основ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ое решение позволяет не указывать счета учета для каждого объекта, поскольку по умолчанию будут использоваться те, которые указаны для группы в целом. Рис.7</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егистре сведений "Счета учета номенклатуры" задается список счетов учета номенклатуры (товаров, материалов, продукции, услуг и т.д.), подставляемых по умолчанию в документы конфигурации. Каждая запись регистра содержит сведения о счетах бухгалтерского и налогового учета материально – производственных запасов, используемых в различных хозяйственных операциях: при поступлении, реализации, передаче МПЗ и т.д.</w:t>
      </w:r>
    </w:p>
    <w:p>
      <w:pPr>
        <w:pStyle w:val="Normal"/>
        <w:widowControl w:val="false"/>
        <w:tabs>
          <w:tab w:val="clear" w:pos="708"/>
          <w:tab w:val="left" w:pos="851" w:leader="none"/>
          <w:tab w:val="left" w:pos="993" w:leader="none"/>
        </w:tabs>
        <w:spacing w:lineRule="auto" w:line="360"/>
        <w:ind w:firstLine="709"/>
        <w:jc w:val="both"/>
        <w:rPr/>
      </w:pPr>
      <w:r>
        <w:rPr>
          <w:sz w:val="28"/>
          <w:szCs w:val="28"/>
        </w:rPr>
        <w:t>Счета учета можно указать для каждой номенклатурной позиции или группы номенклатуры, для каждого склада или типа скла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всех групп справочника "Номенклатура", автоматически создаваемых при первом запуске программы ("Товары", "Материалы", "Полуфабрикаты" и др.), в регистр счетов учета номенклатуры вносятся соответствующие записи. Это позволяет начать работу сразу, без предварительной настройки счетов. Внести изменения в настройку счетов по умолчанию можно позднее.</w:t>
      </w:r>
    </w:p>
    <w:p>
      <w:pPr>
        <w:pStyle w:val="Usual"/>
        <w:widowControl w:val="false"/>
        <w:tabs>
          <w:tab w:val="clear" w:pos="708"/>
          <w:tab w:val="left" w:pos="851" w:leader="none"/>
          <w:tab w:val="left" w:pos="993" w:leader="none"/>
        </w:tabs>
        <w:spacing w:lineRule="auto" w:line="360" w:before="0" w:after="0"/>
        <w:ind w:firstLine="709"/>
        <w:jc w:val="both"/>
        <w:rPr/>
      </w:pPr>
      <w:r>
        <w:rPr>
          <w:sz w:val="28"/>
          <w:szCs w:val="28"/>
        </w:rPr>
        <w:t>Кроме того, в регистре автоматически создается одна запись, которая не привязана ни к одной группе номенклатуры. Эта запись будет использоваться для автоматической подстановки счетов учета номенклатуры в документы в случае, если пользователь создаст в справочнике "Номенклатура" новые группы, но не создаст для них записи в регистре счетов учета номенклатуры. Настройки этой записи соответствуют группе номенклатуры "Товар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028315" cy="2226310"/>
            <wp:effectExtent l="0" t="0" r="0" b="0"/>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17"/>
                    <a:srcRect l="-6" t="-8" r="-6" b="-8"/>
                    <a:stretch>
                      <a:fillRect/>
                    </a:stretch>
                  </pic:blipFill>
                  <pic:spPr bwMode="auto">
                    <a:xfrm>
                      <a:off x="0" y="0"/>
                      <a:ext cx="3028315" cy="222631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Usu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3073400" cy="1562100"/>
            <wp:effectExtent l="0" t="0" r="0" b="0"/>
            <wp:docPr id="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1" descr=""/>
                    <pic:cNvPicPr>
                      <a:picLocks noChangeAspect="1" noChangeArrowheads="1"/>
                    </pic:cNvPicPr>
                  </pic:nvPicPr>
                  <pic:blipFill>
                    <a:blip r:embed="rId18"/>
                    <a:srcRect l="-5" t="-9" r="-5" b="-9"/>
                    <a:stretch>
                      <a:fillRect/>
                    </a:stretch>
                  </pic:blipFill>
                  <pic:spPr bwMode="auto">
                    <a:xfrm>
                      <a:off x="0" y="0"/>
                      <a:ext cx="3073400" cy="1562100"/>
                    </a:xfrm>
                    <a:prstGeom prst="rect">
                      <a:avLst/>
                    </a:prstGeom>
                  </pic:spPr>
                </pic:pic>
              </a:graphicData>
            </a:graphic>
          </wp:inline>
        </w:drawing>
      </w:r>
    </w:p>
    <w:p>
      <w:pPr>
        <w:pStyle w:val="Usu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Рис.16</w:t>
      </w:r>
    </w:p>
    <w:p>
      <w:pPr>
        <w:pStyle w:val="Usu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Usu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Для разных организаций, учет хозяйственной деятельности которых ведется в одной информационной базе, по одной той же номенклатурной единице можно указать разные счета учета. Это возможно в ситуации, когда, например, одна организация производит продукцию, вторая организация закупает и реализует произведенную продукцию как товар, а третья – использует в производстве в качестве материала. В регистре сведений "Счета учета номенклатуры" можно создать настройки для таких позиций номенклатуры, указав для каждой организации соответствующие счета бухгалтерского и налогового учета МПЗ.</w:t>
      </w:r>
      <w:r>
        <w:rPr>
          <w:rStyle w:val="FootnoteCharacters"/>
          <w:rStyle w:val="FootnoteAnchor"/>
          <w:sz w:val="28"/>
          <w:szCs w:val="28"/>
        </w:rPr>
        <w:footnoteReference w:id="9"/>
      </w:r>
    </w:p>
    <w:p>
      <w:pPr>
        <w:pStyle w:val="Usu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t>Для заполнения колонки «Номенклатура» вводим в группу «Оборудование» новый элемент с наименованием ОС. Рис.17</w:t>
      </w:r>
    </w:p>
    <w:p>
      <w:pPr>
        <w:pStyle w:val="Usu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rPr>
      </w:r>
    </w:p>
    <w:p>
      <w:pPr>
        <w:pStyle w:val="Usual"/>
        <w:widowControl w:val="false"/>
        <w:tabs>
          <w:tab w:val="clear" w:pos="708"/>
          <w:tab w:val="left" w:pos="851"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2925445" cy="2085975"/>
            <wp:effectExtent l="0" t="0" r="0" b="0"/>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9"/>
                    <a:srcRect l="-6" t="-8" r="-6" b="-8"/>
                    <a:stretch>
                      <a:fillRect/>
                    </a:stretch>
                  </pic:blipFill>
                  <pic:spPr bwMode="auto">
                    <a:xfrm>
                      <a:off x="0" y="0"/>
                      <a:ext cx="2925445" cy="208597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Указываем количество поступивших объектов, стоимость за единицу. Остальные графы заполняются автоматически. В результате экранная форма приобретает вид, представленный на рис.18</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ходим на закладку «Дополнительно» и указываем здесь реквизиты приходного ордера, а также лица, ответственного за операцию.Рис.19</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храняем документ в информационной базе и формируем приходный ордер, после чего закрываем форму.</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боту с документом продолжаем в бухгалтерии. Открываем документ и проводим его, после чего в поле «Ввести счет-фактуру» открываем и заполняем форму нового документа «Счет-фактура полученный» Этот документ также проводи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ведении документа «Поступление товаров и услуг» формируются записи на счетах бухгалтерского учета Рис.20</w:t>
      </w:r>
    </w:p>
    <w:p>
      <w:pPr>
        <w:pStyle w:val="Normal"/>
        <w:widowControl w:val="false"/>
        <w:tabs>
          <w:tab w:val="clear" w:pos="708"/>
          <w:tab w:val="left" w:pos="851" w:leader="none"/>
          <w:tab w:val="left" w:pos="993" w:leader="none"/>
        </w:tabs>
        <w:spacing w:lineRule="auto" w:line="360"/>
        <w:ind w:firstLine="709"/>
        <w:jc w:val="both"/>
        <w:rPr/>
      </w:pPr>
      <w:r>
        <w:rPr>
          <w:sz w:val="28"/>
          <w:szCs w:val="28"/>
        </w:rPr>
        <w:t>И налогового учета по налогу на прибыль Рис.21</w:t>
      </w:r>
    </w:p>
    <w:p>
      <w:pPr>
        <w:pStyle w:val="Normal"/>
        <w:widowControl w:val="false"/>
        <w:tabs>
          <w:tab w:val="clear" w:pos="708"/>
          <w:tab w:val="left" w:pos="851" w:leader="none"/>
          <w:tab w:val="left" w:pos="993" w:leader="none"/>
        </w:tabs>
        <w:spacing w:lineRule="auto" w:line="360"/>
        <w:ind w:firstLine="709"/>
        <w:jc w:val="both"/>
        <w:rPr/>
      </w:pPr>
      <w:r>
        <w:rPr>
          <w:sz w:val="28"/>
          <w:szCs w:val="28"/>
        </w:rPr>
        <w:t>А так же в регистрах накопления «НДС по партиям запасов», «НДС по ОС, НМА», «НДС предъявленный»</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воначальную стоимость инвентарного объекта формируют также прочие затраты, связанные с его приобретением. Такие затраты отражаются документом «Поступление дополнительных расход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гистрация этой операции в программе производится следующим образ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списке документов «Поступление доп.расходов» (меню «Основная деятельность»-пункт «Покупка» - подпункт «Поступление доп. Расходов») клавишей </w:t>
      </w:r>
      <w:r>
        <w:rPr>
          <w:sz w:val="28"/>
          <w:szCs w:val="28"/>
          <w:lang w:val="en-US"/>
        </w:rPr>
        <w:t>Ins</w:t>
      </w:r>
      <w:r>
        <w:rPr>
          <w:sz w:val="28"/>
          <w:szCs w:val="28"/>
        </w:rPr>
        <w:t xml:space="preserve"> открываем форму нового документа. Рис.2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Для каждой организации, входящей в предприятие, документ «Поступление доп.расходов» в течение года нумеруются автоматически в порядке возрастания номеров. Начинается номер с префикса организации.</w:t>
      </w:r>
      <w:r>
        <w:rPr>
          <w:rStyle w:val="FootnoteCharacters"/>
          <w:rStyle w:val="FootnoteAnchor"/>
          <w:sz w:val="28"/>
          <w:szCs w:val="28"/>
        </w:rPr>
        <w:footnoteReference w:id="10"/>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оле «от» по умолчанию проставляется рабочая дата. Дату документа можно изменить вручну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085465" cy="2331085"/>
            <wp:effectExtent l="0" t="0" r="0" b="0"/>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20"/>
                    <a:srcRect l="-6" t="-8" r="-6" b="-8"/>
                    <a:stretch>
                      <a:fillRect/>
                    </a:stretch>
                  </pic:blipFill>
                  <pic:spPr bwMode="auto">
                    <a:xfrm>
                      <a:off x="0" y="0"/>
                      <a:ext cx="3085465" cy="233108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484120" cy="1858010"/>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21"/>
                    <a:srcRect l="-6" t="-8" r="-6" b="-8"/>
                    <a:stretch>
                      <a:fillRect/>
                    </a:stretch>
                  </pic:blipFill>
                  <pic:spPr bwMode="auto">
                    <a:xfrm>
                      <a:off x="0" y="0"/>
                      <a:ext cx="2484120" cy="185801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1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492375" cy="1448435"/>
            <wp:effectExtent l="0" t="0" r="0" b="0"/>
            <wp:docPr id="2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5" descr=""/>
                    <pic:cNvPicPr>
                      <a:picLocks noChangeAspect="1" noChangeArrowheads="1"/>
                    </pic:cNvPicPr>
                  </pic:nvPicPr>
                  <pic:blipFill>
                    <a:blip r:embed="rId22"/>
                    <a:srcRect l="-6" t="-10" r="-6" b="-10"/>
                    <a:stretch>
                      <a:fillRect/>
                    </a:stretch>
                  </pic:blipFill>
                  <pic:spPr bwMode="auto">
                    <a:xfrm>
                      <a:off x="0" y="0"/>
                      <a:ext cx="2492375" cy="144843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488565" cy="1437005"/>
            <wp:effectExtent l="0" t="0" r="0" b="0"/>
            <wp:docPr id="2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6" descr=""/>
                    <pic:cNvPicPr>
                      <a:picLocks noChangeAspect="1" noChangeArrowheads="1"/>
                    </pic:cNvPicPr>
                  </pic:nvPicPr>
                  <pic:blipFill>
                    <a:blip r:embed="rId23"/>
                    <a:srcRect l="-6" t="-10" r="-6" b="-10"/>
                    <a:stretch>
                      <a:fillRect/>
                    </a:stretch>
                  </pic:blipFill>
                  <pic:spPr bwMode="auto">
                    <a:xfrm>
                      <a:off x="0" y="0"/>
                      <a:ext cx="2488565" cy="143700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516505" cy="1809750"/>
            <wp:effectExtent l="0" t="0" r="0" b="0"/>
            <wp:docPr id="2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7" descr=""/>
                    <pic:cNvPicPr>
                      <a:picLocks noChangeAspect="1" noChangeArrowheads="1"/>
                    </pic:cNvPicPr>
                  </pic:nvPicPr>
                  <pic:blipFill>
                    <a:blip r:embed="rId24"/>
                    <a:srcRect l="-6" t="-8" r="-6" b="-8"/>
                    <a:stretch>
                      <a:fillRect/>
                    </a:stretch>
                  </pic:blipFill>
                  <pic:spPr bwMode="auto">
                    <a:xfrm>
                      <a:off x="0" y="0"/>
                      <a:ext cx="2516505" cy="180975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2</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ля «Контрагент» и «Договор» заполняем таким же образом, что и в документе «Поступление товаров и услуг».</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общем случае расходы могут относиться не к одному объекту, а к группе объектов. Значение реквизита «Способ распределения» определяет, как общую сумму расхода необходимо поделить между отдельными объекта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бличную часть закладки «Товары» заполняем в автоматическом режиме. Для этого в меню «Заполнить» командной панели выбираем пункт «Заполнить по поступлению» и в дополнительном окне двойным щелчком выбираем документ поступл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умолчанию учет расчетов с контрагентами, оказывающими организации услуги, ведется с использованием счета 60 «Расчеты с поставщиками и подрядчиками». Счета по умолчанию можно поменять на другие на закладке «Счет учета расчет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заполнения формы записываем и проводим документ, вводим документ с реквизитами счета-фактуры поставщика, который тоже проводи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ведении документа формируются записи в регистрах бухгалтерии, а также в регистрах накопления подсистемы учета НДС.</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в организацию поступает оборудование, требующее монтажа, то оно сначала принимается к учету на счет 07 “Оборудование для монтажа”. В программе операция поступления в организацию такого оборудования регистрируется с помощь универсального документа “Поступление товаров и услуг”. Сначала с документом работают на складе. Здесь заполняют экранную форму, на бумажный носитель выводят акт о приеме оборудования по форме ОС 14 и сохраняют документ в информационной базе. После приема оборудования документ поставщика вместе с актом передают в бухгалтерию, где проверяют правильность заполнения реквизитов экранной формы документа “Поступление товаров и услуг”, после чего проводят докумен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ведения поступившем оборудовании в справочнике “Номенклатура” заносим в группу “Оборудование к установке”(создается автоматически при начальном заполнении информационной базы). Это позволяет для всех поступлений оборудоваия, требующего монтажа, использовать одни и те же счета по умолчанию. Рис.2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3155950" cy="1600835"/>
            <wp:effectExtent l="0" t="0" r="0" b="0"/>
            <wp:docPr id="2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 descr=""/>
                    <pic:cNvPicPr>
                      <a:picLocks noChangeAspect="1" noChangeArrowheads="1"/>
                    </pic:cNvPicPr>
                  </pic:nvPicPr>
                  <pic:blipFill>
                    <a:blip r:embed="rId25"/>
                    <a:srcRect l="-5" t="-10" r="-5" b="-10"/>
                    <a:stretch>
                      <a:fillRect/>
                    </a:stretch>
                  </pic:blipFill>
                  <pic:spPr bwMode="auto">
                    <a:xfrm>
                      <a:off x="0" y="0"/>
                      <a:ext cx="3155950" cy="160083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3</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Каждую номенклатурную единицу поступившего оборудования в табличной части закладки “Оборудование” вводим отдельной строкой, указываем количество и стоимость. Остальные колонки заполняются по умолчан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ходим на закладку “Дополнительно” и указываем здесь реквизиты приходного ордера (по которому оборудование было оприходовано). Сохраняем документ в информационной базе и формируем акт о приемке оборудования, после чего закрываем форму.</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оформления акт вместе с документами поставщика передаем в бухгалтерию, где продолжаем рабо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крываем документ, проводим его, после чего в поле “Ввести счет-фактуру” открываем и заполняем форму нового документа “Счет-фактура полученный”, где указываем реквизиты счета-фактуры поставщика оборудования. Этот документ тоже проводи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ри выполнении процедуры выполнения проведения документа “Поступление товаров и услуг” формируются бухгалтерские (налоговые) проводки. Чтобы их посмотреть из списка документов этого вида, нужно документ сделать текущим, после чего щелкнуть на пиктограмме </w:t>
      </w:r>
      <w:r>
        <w:rPr>
          <w:sz w:val="28"/>
          <w:szCs w:val="28"/>
          <w:lang w:val="en-US" w:eastAsia="en-US"/>
        </w:rPr>
        <w:drawing>
          <wp:inline distT="0" distB="0" distL="0" distR="0">
            <wp:extent cx="276225" cy="219075"/>
            <wp:effectExtent l="0" t="0" r="0" b="0"/>
            <wp:docPr id="2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9" descr=""/>
                    <pic:cNvPicPr>
                      <a:picLocks noChangeAspect="1" noChangeArrowheads="1"/>
                    </pic:cNvPicPr>
                  </pic:nvPicPr>
                  <pic:blipFill>
                    <a:blip r:embed="rId26"/>
                    <a:srcRect l="-131" t="-164" r="-131" b="-164"/>
                    <a:stretch>
                      <a:fillRect/>
                    </a:stretch>
                  </pic:blipFill>
                  <pic:spPr bwMode="auto">
                    <a:xfrm>
                      <a:off x="0" y="0"/>
                      <a:ext cx="276225" cy="219075"/>
                    </a:xfrm>
                    <a:prstGeom prst="rect">
                      <a:avLst/>
                    </a:prstGeom>
                  </pic:spPr>
                </pic:pic>
              </a:graphicData>
            </a:graphic>
          </wp:inline>
        </w:drawing>
      </w:r>
      <w:r>
        <w:rPr>
          <w:sz w:val="28"/>
          <w:szCs w:val="28"/>
        </w:rPr>
        <w:t xml:space="preserve"> командной панели или в меню “Перейти” командной панели выбрать пункт “Журнал проводок (бухгалтерский учет)” (“Журнал проводок (налоговый учет по налогу на прибыль)”). Открывается окно, текущим содержимым которого являются только те проводки, которые сформированы выбранным документом.</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каждой строке табличной части закладки “Оборудование” при проведении сформированы две бухгалтерские проводки: одна в дебет 07 (Оборудование) - на стоимость покупки без налога, вторая - в дебет счета 19.01 ”Налог на добавленную стоимость при приобретении основного средства” - на суму предъявленного к оплате НДС, в корреспонденции по счету 60.01 “Расчеты с поставщиками и подрядчиками”. Это те счета, которые были указаны в форме документа на закладках “Оборудование” (счета дебета проводки) и “Счета учета расчетов” счет кредита провод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логовом учете по каждой строке формируется по одной записи: по дебету 07 “Оборудование” и кредиту вспомогательного счета ПВ “Поступление и выбытие имущества, работ, услуг, прав” - на стоимость покупки без налога.</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оме того, при проведении документа также производятся движения в регистрах накопления подсистемы учета НДС, аналогичные тем, которые осуществляются при проведении документа по операции оприходования отдельных объектов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нятое к учету оборудование списывается со счета 07 “Оборудование к установке” по мере передачи оборудования в монтаж.</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отражения операции по передаче оборудования в монтаж предназначен документ “Передача оборудования в монтаж” Сначала с документом работают на складе, после фактической передачи оборудования акт передают в бухгалтерию где документ проводят, проверив на правильность заполн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Рассмотрим порядок отражения этой операции в программ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писке документов “Передача оборудование в монтаж” (Меню ОС и НМА - Передача оборудования в монтаж) открываем форму нового документа. Рис.2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922905" cy="1982470"/>
            <wp:effectExtent l="0" t="0" r="0" b="0"/>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27"/>
                    <a:srcRect l="-6" t="-9" r="-6" b="-9"/>
                    <a:stretch>
                      <a:fillRect/>
                    </a:stretch>
                  </pic:blipFill>
                  <pic:spPr bwMode="auto">
                    <a:xfrm>
                      <a:off x="0" y="0"/>
                      <a:ext cx="2922905" cy="198247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Сначала заполняем шапку формы докумен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Указываем дату передачи оборудования. Устанавливаем флажок “Отражать в налоговом учете”. В реквизите “Склад” указываем место хранения оборудования до его передачи в монтаж.</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правилам бух. учета, первоначальная стоимость объектов ОС, требующих монтажа, формируется на счете 08.03 “Строительство объектов ОС”. Указываем его в счетах поле “Счет БУ”.</w:t>
      </w:r>
    </w:p>
    <w:p>
      <w:pPr>
        <w:pStyle w:val="Normal"/>
        <w:widowControl w:val="false"/>
        <w:tabs>
          <w:tab w:val="clear" w:pos="708"/>
          <w:tab w:val="left" w:pos="851" w:leader="none"/>
          <w:tab w:val="left" w:pos="993" w:leader="none"/>
        </w:tabs>
        <w:spacing w:lineRule="auto" w:line="360"/>
        <w:ind w:firstLine="709"/>
        <w:jc w:val="both"/>
        <w:rPr/>
      </w:pPr>
      <w:r>
        <w:rPr>
          <w:sz w:val="28"/>
          <w:szCs w:val="28"/>
        </w:rPr>
        <w:t>Аналитический учет по счету 08.03 ведется по объектам вложений “(линейный справочник “Объекты строительства”) в разрезе статей затрат (справочник “Статьи затрат”)</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табличной части перечисляем оборудование, передаваемое в монтаж, и указываем его количество. Эту процедуру рекомендуется выполнять с помощью кнопки “Подбор” командной панел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храняем документ в информационной базе, формируем и выводим на печать акт о приеме - передаче оборудования в монтаж.</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ле оформления акт передают в бухгалтерию. Здесь документ проверяют на правильность заполнения и проводят. При проведении автоматически формируются бухгалтерские и налоговые проводки с кредита счета 07”Оборудование к установке” в дебет счета 08.03 “Строительство объектов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оме того, при проведении документа производятся движения в регистрах накопления подсистемы НДС “НДС по партиям товаров” и “НДС по ОС, НМ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ервом регистре накопления производится движение по списанию сумм НДС, числящихся на каждой переданной в монтаж единицей оборудования. Во втором регистре производятся записи по сторнированию сумм налога с состоянием “Ожидается принятие к учету ОС” по каждому наименованию переданного в монтаж оборудования и вводится новая запись на общую сумму “переданного” налога с состоянием “Ожидается принятие к учету объекта строитель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Затраты по монтажу оборудования силами сторонних организаций отражают универсальным документом конфигурации “Поступление товаров и услуг” с операцией “Объекты строительства”.</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3. Принятие ОС к учету</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принятия к бухгалтерскому учету активов в качестве ОС необходимо единовременное выполнение следующих условий:</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 w:val="28"/>
          <w:szCs w:val="28"/>
        </w:rPr>
        <w:t>Использование в производстве товаров, при выполнении работ или оказании услуг либо для нужд управления организацией.</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 w:val="28"/>
          <w:szCs w:val="28"/>
        </w:rPr>
        <w:t>Организацией не предполагается последующая перепродажа данных активов</w:t>
      </w:r>
    </w:p>
    <w:p>
      <w:pPr>
        <w:pStyle w:val="Normal"/>
        <w:widowControl w:val="false"/>
        <w:numPr>
          <w:ilvl w:val="0"/>
          <w:numId w:val="2"/>
        </w:numPr>
        <w:tabs>
          <w:tab w:val="clear" w:pos="708"/>
          <w:tab w:val="left" w:pos="720" w:leader="none"/>
          <w:tab w:val="left" w:pos="851" w:leader="none"/>
          <w:tab w:val="left" w:pos="993" w:leader="none"/>
        </w:tabs>
        <w:spacing w:lineRule="auto" w:line="360"/>
        <w:ind w:left="0" w:firstLine="709"/>
        <w:jc w:val="both"/>
        <w:rPr/>
      </w:pPr>
      <w:r>
        <w:rPr>
          <w:sz w:val="28"/>
          <w:szCs w:val="28"/>
        </w:rPr>
        <w:t>Способность приносить организации экономические выгоды (доход) в будущ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 определяется исходя из количества продукции, ожидаемого к получению в результате использования объек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 относятся к ОС для целей бухгалтерского уче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Машины, оборудование иные аналогичные предметы, числящиеся как готовые изделия на складах организации-изготовителя, как товары - на складах организаций, осуществляющих торговую деятельность.</w:t>
      </w:r>
    </w:p>
    <w:p>
      <w:pPr>
        <w:pStyle w:val="Normal"/>
        <w:widowControl w:val="false"/>
        <w:numPr>
          <w:ilvl w:val="0"/>
          <w:numId w:val="3"/>
        </w:numPr>
        <w:tabs>
          <w:tab w:val="clear" w:pos="708"/>
          <w:tab w:val="left" w:pos="720" w:leader="none"/>
          <w:tab w:val="left" w:pos="851" w:leader="none"/>
          <w:tab w:val="left" w:pos="993" w:leader="none"/>
        </w:tabs>
        <w:spacing w:lineRule="auto" w:line="360"/>
        <w:ind w:left="0" w:firstLine="709"/>
        <w:jc w:val="both"/>
        <w:rPr/>
      </w:pPr>
      <w:r>
        <w:rPr>
          <w:sz w:val="28"/>
          <w:szCs w:val="28"/>
        </w:rPr>
        <w:t xml:space="preserve"> </w:t>
      </w:r>
      <w:r>
        <w:rPr>
          <w:sz w:val="28"/>
          <w:szCs w:val="28"/>
        </w:rPr>
        <w:t>Предметы, сданные в монтаж или подлежащие монтажу, находящиеся в пути</w:t>
      </w:r>
    </w:p>
    <w:p>
      <w:pPr>
        <w:pStyle w:val="Normal"/>
        <w:widowControl w:val="false"/>
        <w:numPr>
          <w:ilvl w:val="0"/>
          <w:numId w:val="3"/>
        </w:numPr>
        <w:tabs>
          <w:tab w:val="clear" w:pos="708"/>
          <w:tab w:val="left" w:pos="720" w:leader="none"/>
          <w:tab w:val="left" w:pos="851" w:leader="none"/>
          <w:tab w:val="left" w:pos="993" w:leader="none"/>
        </w:tabs>
        <w:spacing w:lineRule="auto" w:line="360"/>
        <w:ind w:left="0" w:firstLine="709"/>
        <w:jc w:val="both"/>
        <w:rPr/>
      </w:pPr>
      <w:r>
        <w:rPr>
          <w:sz w:val="28"/>
          <w:szCs w:val="28"/>
        </w:rPr>
        <w:t xml:space="preserve"> </w:t>
      </w:r>
      <w:r>
        <w:rPr>
          <w:sz w:val="28"/>
          <w:szCs w:val="28"/>
        </w:rPr>
        <w:t>Капитальные и финансовые влож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ые средства организации разнообразны по составу и назначению.</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К ОС относятся:</w:t>
      </w:r>
    </w:p>
    <w:p>
      <w:pPr>
        <w:pStyle w:val="Normal"/>
        <w:widowControl w:val="false"/>
        <w:tabs>
          <w:tab w:val="clear" w:pos="708"/>
          <w:tab w:val="left" w:pos="851" w:leader="none"/>
          <w:tab w:val="left" w:pos="993" w:leader="none"/>
        </w:tabs>
        <w:spacing w:lineRule="auto" w:line="360"/>
        <w:ind w:firstLine="709"/>
        <w:jc w:val="both"/>
        <w:rPr/>
      </w:pPr>
      <w:r>
        <w:rPr>
          <w:sz w:val="28"/>
          <w:szCs w:val="28"/>
        </w:rPr>
        <w:t>1. Зд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2. Сооруж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3. Рабочие и силовые машины и оборудование</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pPr>
      <w:r>
        <w:rPr>
          <w:sz w:val="28"/>
          <w:szCs w:val="28"/>
        </w:rPr>
        <w:t>Измерительные и регулирующие приборы и устройства</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pPr>
      <w:r>
        <w:rPr>
          <w:sz w:val="28"/>
          <w:szCs w:val="28"/>
        </w:rPr>
        <w:t>Вычислительная техника</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pPr>
      <w:r>
        <w:rPr>
          <w:sz w:val="28"/>
          <w:szCs w:val="28"/>
        </w:rPr>
        <w:t>Транспортные средства</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sz w:val="28"/>
          <w:szCs w:val="28"/>
        </w:rPr>
      </w:pPr>
      <w:r>
        <w:rPr>
          <w:sz w:val="28"/>
          <w:szCs w:val="28"/>
        </w:rPr>
        <w:t>Инструмент</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pPr>
      <w:r>
        <w:rPr>
          <w:sz w:val="28"/>
          <w:szCs w:val="28"/>
        </w:rPr>
        <w:t>Производственный и хоз.инвентарь и принадлежности</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pPr>
      <w:r>
        <w:rPr>
          <w:sz w:val="28"/>
          <w:szCs w:val="28"/>
        </w:rPr>
        <w:t>Рабочий, продуктивный и племенной скот</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pPr>
      <w:r>
        <w:rPr>
          <w:sz w:val="28"/>
          <w:szCs w:val="28"/>
        </w:rPr>
        <w:t>Многолетние насаждения</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pPr>
      <w:r>
        <w:rPr>
          <w:sz w:val="28"/>
          <w:szCs w:val="28"/>
        </w:rPr>
        <w:t>Внутрихозяйственные дороги</w:t>
      </w:r>
    </w:p>
    <w:p>
      <w:pPr>
        <w:pStyle w:val="Normal"/>
        <w:widowControl w:val="false"/>
        <w:numPr>
          <w:ilvl w:val="0"/>
          <w:numId w:val="3"/>
        </w:numPr>
        <w:tabs>
          <w:tab w:val="clear" w:pos="708"/>
          <w:tab w:val="left" w:pos="851" w:leader="none"/>
          <w:tab w:val="left" w:pos="993" w:leader="none"/>
          <w:tab w:val="left" w:pos="1068" w:leader="none"/>
        </w:tabs>
        <w:spacing w:lineRule="auto" w:line="360"/>
        <w:ind w:left="0" w:firstLine="709"/>
        <w:jc w:val="both"/>
        <w:rPr/>
      </w:pPr>
      <w:r>
        <w:rPr>
          <w:sz w:val="28"/>
          <w:szCs w:val="28"/>
        </w:rPr>
        <w:t>Прочие основные сред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оставе основных средств учитываются также:</w:t>
      </w:r>
    </w:p>
    <w:p>
      <w:pPr>
        <w:pStyle w:val="Normal"/>
        <w:widowControl w:val="false"/>
        <w:tabs>
          <w:tab w:val="clear" w:pos="708"/>
          <w:tab w:val="left" w:pos="851" w:leader="none"/>
          <w:tab w:val="left" w:pos="993" w:leader="none"/>
        </w:tabs>
        <w:spacing w:lineRule="auto" w:line="360"/>
        <w:ind w:firstLine="709"/>
        <w:jc w:val="both"/>
        <w:rPr/>
      </w:pPr>
      <w:r>
        <w:rPr>
          <w:sz w:val="28"/>
          <w:szCs w:val="28"/>
        </w:rPr>
        <w:t>1. Капитальные вложения на коренное улучшение земель (осушительные, оросительные и другие мелиоративные рабо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2. Капитальные вложения в арендованные объекты основ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3. Земельные участки, объекты природоиспользования (вода, недра и др. Природные ресурсы).</w:t>
      </w:r>
    </w:p>
    <w:p>
      <w:pPr>
        <w:pStyle w:val="Normal"/>
        <w:widowControl w:val="false"/>
        <w:tabs>
          <w:tab w:val="clear" w:pos="708"/>
          <w:tab w:val="left" w:pos="851" w:leader="none"/>
          <w:tab w:val="left" w:pos="993" w:leader="none"/>
        </w:tabs>
        <w:spacing w:lineRule="auto" w:line="360"/>
        <w:ind w:firstLine="709"/>
        <w:jc w:val="both"/>
        <w:rPr/>
      </w:pPr>
      <w:r>
        <w:rPr>
          <w:sz w:val="28"/>
          <w:szCs w:val="28"/>
        </w:rPr>
        <w:t>Единицей бухгалтерского учета основных средств является инвентарный объект.</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х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r>
        <w:rPr>
          <w:rStyle w:val="FootnoteCharacters"/>
          <w:rStyle w:val="FootnoteAnchor"/>
          <w:sz w:val="28"/>
          <w:szCs w:val="28"/>
        </w:rPr>
        <w:footnoteReference w:id="11"/>
      </w:r>
    </w:p>
    <w:p>
      <w:pPr>
        <w:pStyle w:val="Normal"/>
        <w:widowControl w:val="false"/>
        <w:tabs>
          <w:tab w:val="clear" w:pos="708"/>
          <w:tab w:val="left" w:pos="851" w:leader="none"/>
          <w:tab w:val="left" w:pos="993" w:leader="none"/>
        </w:tabs>
        <w:spacing w:lineRule="auto" w:line="360"/>
        <w:ind w:firstLine="709"/>
        <w:jc w:val="both"/>
        <w:rPr/>
      </w:pPr>
      <w:r>
        <w:rPr>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widowControl w:val="false"/>
        <w:tabs>
          <w:tab w:val="clear" w:pos="708"/>
          <w:tab w:val="left" w:pos="851" w:leader="none"/>
          <w:tab w:val="left" w:pos="993" w:leader="none"/>
        </w:tabs>
        <w:spacing w:lineRule="auto" w:line="360"/>
        <w:ind w:firstLine="709"/>
        <w:jc w:val="both"/>
        <w:rPr/>
      </w:pPr>
      <w:r>
        <w:rPr>
          <w:sz w:val="28"/>
          <w:szCs w:val="28"/>
        </w:rPr>
        <w:t>Необходимым условием правильного учета ОС является единый принцип их оценки. Различают несколько видов оценки ОС: первоначальная, текущая, восстановительная и остаточная.</w:t>
      </w:r>
    </w:p>
    <w:p>
      <w:pPr>
        <w:pStyle w:val="Normal"/>
        <w:widowControl w:val="false"/>
        <w:tabs>
          <w:tab w:val="clear" w:pos="708"/>
          <w:tab w:val="left" w:pos="851" w:leader="none"/>
          <w:tab w:val="left" w:pos="993" w:leader="none"/>
        </w:tabs>
        <w:spacing w:lineRule="auto" w:line="360"/>
        <w:ind w:firstLine="709"/>
        <w:jc w:val="both"/>
        <w:rPr/>
      </w:pPr>
      <w:r>
        <w:rPr>
          <w:sz w:val="28"/>
          <w:szCs w:val="28"/>
        </w:rPr>
        <w:t>Актив, принятый к бухгалтерскому учету в качестве инвентарного объекта ОС, оценивается по первоначальной стоимости. Первоначальная стоимость представляет собой сумму денежных средств или эквивалентов, полученных за приобретение или затраченных на создание объекта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нятие объекта ОС к бухгалтерскому учету в программе отражается с помощью документа “Принятие к учету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крывается список документов “Принятие к учету ОС” - открываем форму нового документа. Рис.24</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умолчанию форма документа открывается с видом операции “Оборудование”, что подразумевает принятие к учету объектов, первоначальная стоимость которых сформирована на счете 08.04 “Приобретение отдельных объектов ОС”.</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шапке формы указываем дату принятия объекта к учету и лицо, ответственное за совершение операции. Устанавливаем флажок “Отражать в налоговом уче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Основные средства” в реквизите “Оборудование” открываем справочник “Номенклатура”. В этом справочнике двойным щелчком мыши выбираем объект аналитического учета по счету 08.0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реквизите “Склад” заполняем склад, на который объект был оприходован при поступлении в организацию, в колонке “Основное средство” открываем справочник “Основные средства” и новый объект добавляем сначала в список объектов основных средств, а затем добавляем в строку табличной части документа. Новому объекту автоматически присваивается новый код, который по умолчанию считается инвентарным номером объекта. Рис.25 При необходимости инвентарный номер, присвоенный по умолчанию, можно вручную изменить на любой другой, отличный от кода.</w:t>
      </w:r>
      <w:r>
        <w:rPr>
          <w:rStyle w:val="FootnoteCharacters"/>
          <w:rStyle w:val="FootnoteAnchor"/>
          <w:sz w:val="28"/>
          <w:szCs w:val="28"/>
        </w:rPr>
        <w:footnoteReference w:id="12"/>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ходим на закладку “Общие свед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оле “Операции с объектами ОС” открываем справочник “Состояние ОС”, вводим в справочник элемент с видом состояния ОС Принятие к учету и выбираем его для отражаемой операции. Рис.26</w:t>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755900" cy="1838960"/>
            <wp:effectExtent l="0" t="0" r="0" b="0"/>
            <wp:docPr id="2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1" descr=""/>
                    <pic:cNvPicPr>
                      <a:picLocks noChangeAspect="1" noChangeArrowheads="1"/>
                    </pic:cNvPicPr>
                  </pic:nvPicPr>
                  <pic:blipFill>
                    <a:blip r:embed="rId28"/>
                    <a:srcRect l="-5" t="-8" r="-5" b="-8"/>
                    <a:stretch>
                      <a:fillRect/>
                    </a:stretch>
                  </pic:blipFill>
                  <pic:spPr bwMode="auto">
                    <a:xfrm>
                      <a:off x="0" y="0"/>
                      <a:ext cx="2755900" cy="183896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4</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755900" cy="1830705"/>
            <wp:effectExtent l="0" t="0" r="0" b="0"/>
            <wp:docPr id="2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2" descr=""/>
                    <pic:cNvPicPr>
                      <a:picLocks noChangeAspect="1" noChangeArrowheads="1"/>
                    </pic:cNvPicPr>
                  </pic:nvPicPr>
                  <pic:blipFill>
                    <a:blip r:embed="rId29"/>
                    <a:srcRect l="-5" t="-8" r="-5" b="-8"/>
                    <a:stretch>
                      <a:fillRect/>
                    </a:stretch>
                  </pic:blipFill>
                  <pic:spPr bwMode="auto">
                    <a:xfrm>
                      <a:off x="0" y="0"/>
                      <a:ext cx="2755900" cy="183070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5</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815590" cy="1923415"/>
            <wp:effectExtent l="0" t="0" r="0" b="0"/>
            <wp:docPr id="2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3" descr=""/>
                    <pic:cNvPicPr>
                      <a:picLocks noChangeAspect="1" noChangeArrowheads="1"/>
                    </pic:cNvPicPr>
                  </pic:nvPicPr>
                  <pic:blipFill>
                    <a:blip r:embed="rId30"/>
                    <a:srcRect l="-5" t="-7" r="-5" b="-7"/>
                    <a:stretch>
                      <a:fillRect/>
                    </a:stretch>
                  </pic:blipFill>
                  <pic:spPr bwMode="auto">
                    <a:xfrm>
                      <a:off x="0" y="0"/>
                      <a:ext cx="2815590" cy="192341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6</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Устанавливаем флажок “Ввести в эксплуатацию одновременно с принятием к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оле “Способы отражения расходов по амортизации (погашение стоимости)” открываем одноименный справочник, добавляем в него новый элемент (Рис.26) для отнесения всей начисленной автоматизации с коэффициентом 1 на счет 26 (Общехозяйственные расходы), объекты аналитического учета Бухгалтерия (субконто 1) и Амортизация ОС (субконто 2) и выбираем его для регистрируемой хозяйственной опер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бух. учет (Рис.27) указываем :</w:t>
      </w:r>
    </w:p>
    <w:p>
      <w:pPr>
        <w:pStyle w:val="Normal"/>
        <w:widowControl w:val="false"/>
        <w:tabs>
          <w:tab w:val="clear" w:pos="708"/>
          <w:tab w:val="left" w:pos="851" w:leader="none"/>
          <w:tab w:val="left" w:pos="993" w:leader="none"/>
        </w:tabs>
        <w:spacing w:lineRule="auto" w:line="360"/>
        <w:ind w:firstLine="709"/>
        <w:jc w:val="both"/>
        <w:rPr/>
      </w:pPr>
      <w:r>
        <w:rPr>
          <w:sz w:val="28"/>
          <w:szCs w:val="28"/>
        </w:rPr>
        <w:t>1. Подразделение, в которое объект передается для эксплуатации, - выбором из справочника “Подраздел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2. Лицо, ответственное за сохранность объекта - из справочника Физ.лиц</w:t>
      </w:r>
    </w:p>
    <w:p>
      <w:pPr>
        <w:pStyle w:val="Normal"/>
        <w:widowControl w:val="false"/>
        <w:tabs>
          <w:tab w:val="clear" w:pos="708"/>
          <w:tab w:val="left" w:pos="851" w:leader="none"/>
          <w:tab w:val="left" w:pos="993" w:leader="none"/>
        </w:tabs>
        <w:spacing w:lineRule="auto" w:line="360"/>
        <w:ind w:firstLine="709"/>
        <w:jc w:val="both"/>
        <w:rPr/>
      </w:pPr>
      <w:r>
        <w:rPr>
          <w:sz w:val="28"/>
          <w:szCs w:val="28"/>
        </w:rPr>
        <w:t>3. способ поступления в организац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4. Счет принятия к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5. Признак начисления амортизации (флажок “Начислять амортизацию”)</w:t>
      </w:r>
    </w:p>
    <w:p>
      <w:pPr>
        <w:pStyle w:val="Normal"/>
        <w:widowControl w:val="false"/>
        <w:tabs>
          <w:tab w:val="clear" w:pos="708"/>
          <w:tab w:val="left" w:pos="851" w:leader="none"/>
          <w:tab w:val="left" w:pos="993" w:leader="none"/>
        </w:tabs>
        <w:spacing w:lineRule="auto" w:line="360"/>
        <w:ind w:firstLine="709"/>
        <w:jc w:val="both"/>
        <w:rPr/>
      </w:pPr>
      <w:r>
        <w:rPr>
          <w:sz w:val="28"/>
          <w:szCs w:val="28"/>
        </w:rPr>
        <w:t>6. Способ начисления аморт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7. Срок полезного использ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Налоговый учет” Рис.28 приводим данные для начисления амортизации для целей налогового учета по налогу на прибыль организ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записываем, формируем и выводим на печа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ведении документ, кроме отражения операции на счетах бухгалтерского и налогового учета, производит движения в различных регистрах. Связано это с тем, что большая часть информации об объекте ОС хранится не в справочнике “Основные средства”, а в регистрах сведений.</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пример, в регистре сведений “Местонахождение ОС (бухгалтерский учет)” хранится история местонахождения объектов ОС. Сведения об инвентарном номере объекта, способе его поступления в организацию, порядке погашения стоимости, принятом способе начисления амортизации и о первоначальной стоимости для целей бухг.учета хранятся в регистре “Первоначальные сведения ОС (налог. учет)” При проведении документа в этих регистрах производится запись для объекта основных средств.</w:t>
      </w:r>
      <w:r>
        <w:rPr>
          <w:rStyle w:val="FootnoteCharacters"/>
          <w:rStyle w:val="FootnoteAnchor"/>
          <w:sz w:val="28"/>
          <w:szCs w:val="28"/>
        </w:rPr>
        <w:footnoteReference w:id="13"/>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нятие объекта к учету регистрируется и в подсистеме учета НДС. В регистрах накопления “НДС по партиям запасов” и “НДС по ОС, НМА” производятся записи по списанию, учтенных в этих регистрах суммах налога, относящихся к объекту ОС, принятому к учету.</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886075" cy="1932940"/>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31"/>
                    <a:srcRect l="-5" t="-8" r="-5" b="-8"/>
                    <a:stretch>
                      <a:fillRect/>
                    </a:stretch>
                  </pic:blipFill>
                  <pic:spPr bwMode="auto">
                    <a:xfrm>
                      <a:off x="0" y="0"/>
                      <a:ext cx="2886075" cy="193294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6</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4. Амортизация основных средст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бухгалтерском учете стоимость основных средств возмещается (погашается) путем начисления амортизационных отчислений в течение срока полезного использования объектов, за исключением объектов ОС, относящихся к:</w:t>
      </w:r>
    </w:p>
    <w:p>
      <w:pPr>
        <w:pStyle w:val="Normal"/>
        <w:widowControl w:val="false"/>
        <w:tabs>
          <w:tab w:val="clear" w:pos="708"/>
          <w:tab w:val="left" w:pos="851" w:leader="none"/>
          <w:tab w:val="left" w:pos="993" w:leader="none"/>
        </w:tabs>
        <w:spacing w:lineRule="auto" w:line="360"/>
        <w:ind w:firstLine="709"/>
        <w:jc w:val="both"/>
        <w:rPr/>
      </w:pPr>
      <w:r>
        <w:rPr>
          <w:sz w:val="28"/>
          <w:szCs w:val="28"/>
        </w:rPr>
        <w:t>1. Жилищному фонду (кроме объетво, учитываемых на счете 03 “Доходные вложения в материальные ценности”)</w:t>
      </w:r>
    </w:p>
    <w:p>
      <w:pPr>
        <w:pStyle w:val="Normal"/>
        <w:widowControl w:val="false"/>
        <w:tabs>
          <w:tab w:val="clear" w:pos="708"/>
          <w:tab w:val="left" w:pos="851" w:leader="none"/>
          <w:tab w:val="left" w:pos="993" w:leader="none"/>
        </w:tabs>
        <w:spacing w:lineRule="auto" w:line="360"/>
        <w:ind w:firstLine="709"/>
        <w:jc w:val="both"/>
        <w:rPr/>
      </w:pPr>
      <w:r>
        <w:rPr>
          <w:sz w:val="28"/>
          <w:szCs w:val="28"/>
        </w:rPr>
        <w:t>2. Объектам внешнего благоустройства и другим аналогичным объектам лесного и дорожного хоз-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3. пециализированным сооружениям судоходной обстановки и подобным объект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4. Продуктивному скоту, буйволам, волам и оленям</w:t>
      </w:r>
    </w:p>
    <w:p>
      <w:pPr>
        <w:pStyle w:val="Normal"/>
        <w:widowControl w:val="false"/>
        <w:tabs>
          <w:tab w:val="clear" w:pos="708"/>
          <w:tab w:val="left" w:pos="851" w:leader="none"/>
          <w:tab w:val="left" w:pos="993" w:leader="none"/>
        </w:tabs>
        <w:spacing w:lineRule="auto" w:line="360"/>
        <w:ind w:firstLine="709"/>
        <w:jc w:val="both"/>
        <w:rPr/>
      </w:pPr>
      <w:r>
        <w:rPr>
          <w:sz w:val="28"/>
          <w:szCs w:val="28"/>
        </w:rPr>
        <w:t>5. многолетним насаждениям, не достигшим эксплуатационного возрас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6. Приобретенным изданиям (книги, брошюры, и т.д.)</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указанным объектам ОС, а также объектам ОС некоммерческих организаций производится начисление износа в конце отчетного года. Сумма износа по указанным объектам учитывается на отдельном забалансовом счете 010 “Износ основ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же не подлежат амортизации объекты ОС, потребительские свойства которых с течением времени не изменяются. К ним относятся земельные участки и объекты природоиспользования. Износ по таким объектам также не начисляетс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налоговом учете стоимость амортизируемого имущества включается в расходы также через амортизацию, за исключением имущества, перечисленного в п.2 ст.256 НК РФ. Не подлежат амортизации, в частности:</w:t>
      </w:r>
      <w:r>
        <w:rPr>
          <w:rStyle w:val="FootnoteCharacters"/>
          <w:rStyle w:val="FootnoteAnchor"/>
          <w:sz w:val="28"/>
          <w:szCs w:val="28"/>
        </w:rPr>
        <w:footnoteReference w:id="14"/>
      </w:r>
    </w:p>
    <w:p>
      <w:pPr>
        <w:pStyle w:val="Normal"/>
        <w:widowControl w:val="false"/>
        <w:tabs>
          <w:tab w:val="clear" w:pos="708"/>
          <w:tab w:val="left" w:pos="851" w:leader="none"/>
          <w:tab w:val="left" w:pos="993" w:leader="none"/>
        </w:tabs>
        <w:spacing w:lineRule="auto" w:line="360"/>
        <w:ind w:firstLine="709"/>
        <w:jc w:val="both"/>
        <w:rPr/>
      </w:pPr>
      <w:r>
        <w:rPr>
          <w:sz w:val="28"/>
          <w:szCs w:val="28"/>
        </w:rPr>
        <w:t>- земля и иные объекты природоиспользов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 имущество, приобретенное с использованием бюджет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 объекты внешнего благоустройтс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 продуктивны скот, буйволы, волы, яки, олени и другие одомашненные дикие животные (за исключением рабочего ско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 приобретенные издания (книги, брошюры и иные подобные объекты), произведения искусства</w:t>
      </w:r>
    </w:p>
    <w:p>
      <w:pPr>
        <w:pStyle w:val="Normal"/>
        <w:widowControl w:val="false"/>
        <w:tabs>
          <w:tab w:val="clear" w:pos="708"/>
          <w:tab w:val="left" w:pos="851" w:leader="none"/>
          <w:tab w:val="left" w:pos="993" w:leader="none"/>
        </w:tabs>
        <w:spacing w:lineRule="auto" w:line="360"/>
        <w:ind w:firstLine="709"/>
        <w:jc w:val="both"/>
        <w:rPr/>
      </w:pPr>
      <w:r>
        <w:rPr>
          <w:sz w:val="28"/>
          <w:szCs w:val="28"/>
        </w:rPr>
        <w:t>С начислением амортизации тесно связано понятие “срок полезного использования” - период, в течение которого использование объекта призвано приносить доход организации или служить для выполнения ее уставных целей. Срок полезного использования определяется организацией при принятии объекта к бухгалтерскому, а также налоговому учету.</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целей бухгалтерского учета определение срока полезного использования объекта, когда он отсутствует в технических условиях или не установлен в централизованном порядке, производится исходя из:</w:t>
      </w:r>
    </w:p>
    <w:p>
      <w:pPr>
        <w:pStyle w:val="Normal"/>
        <w:widowControl w:val="false"/>
        <w:numPr>
          <w:ilvl w:val="0"/>
          <w:numId w:val="6"/>
        </w:numPr>
        <w:tabs>
          <w:tab w:val="clear" w:pos="708"/>
          <w:tab w:val="left" w:pos="851" w:leader="none"/>
          <w:tab w:val="left" w:pos="993" w:leader="none"/>
          <w:tab w:val="left" w:pos="1068" w:leader="none"/>
        </w:tabs>
        <w:spacing w:lineRule="auto" w:line="360"/>
        <w:ind w:left="0" w:firstLine="709"/>
        <w:jc w:val="both"/>
        <w:rPr/>
      </w:pPr>
      <w:r>
        <w:rPr>
          <w:sz w:val="28"/>
          <w:szCs w:val="28"/>
        </w:rPr>
        <w:t xml:space="preserve"> </w:t>
      </w:r>
      <w:r>
        <w:rPr>
          <w:sz w:val="28"/>
          <w:szCs w:val="28"/>
        </w:rPr>
        <w:t>Предполагаемого срока использования этого объекта в соответствии с ожидаемой производительностью или мощностью применения</w:t>
      </w:r>
    </w:p>
    <w:p>
      <w:pPr>
        <w:pStyle w:val="Normal"/>
        <w:widowControl w:val="false"/>
        <w:numPr>
          <w:ilvl w:val="0"/>
          <w:numId w:val="6"/>
        </w:numPr>
        <w:tabs>
          <w:tab w:val="clear" w:pos="708"/>
          <w:tab w:val="left" w:pos="851" w:leader="none"/>
          <w:tab w:val="left" w:pos="993" w:leader="none"/>
          <w:tab w:val="left" w:pos="1068" w:leader="none"/>
        </w:tabs>
        <w:spacing w:lineRule="auto" w:line="360"/>
        <w:ind w:left="0" w:firstLine="709"/>
        <w:jc w:val="both"/>
        <w:rPr/>
      </w:pPr>
      <w:r>
        <w:rPr>
          <w:sz w:val="28"/>
          <w:szCs w:val="28"/>
        </w:rPr>
        <w:t xml:space="preserve"> </w:t>
      </w: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ого ремонта всех видов</w:t>
      </w:r>
    </w:p>
    <w:p>
      <w:pPr>
        <w:pStyle w:val="Normal"/>
        <w:widowControl w:val="false"/>
        <w:numPr>
          <w:ilvl w:val="0"/>
          <w:numId w:val="6"/>
        </w:numPr>
        <w:tabs>
          <w:tab w:val="clear" w:pos="708"/>
          <w:tab w:val="left" w:pos="851" w:leader="none"/>
          <w:tab w:val="left" w:pos="993" w:leader="none"/>
          <w:tab w:val="left" w:pos="1068" w:leader="none"/>
        </w:tabs>
        <w:spacing w:lineRule="auto" w:line="360"/>
        <w:ind w:left="0" w:firstLine="709"/>
        <w:jc w:val="both"/>
        <w:rPr/>
      </w:pPr>
      <w:r>
        <w:rPr>
          <w:sz w:val="28"/>
          <w:szCs w:val="28"/>
        </w:rPr>
        <w:t xml:space="preserve"> </w:t>
      </w:r>
      <w:r>
        <w:rPr>
          <w:sz w:val="28"/>
          <w:szCs w:val="28"/>
        </w:rPr>
        <w:t>Нормативно-правовых и других ограничений использования этого объекта (например, срок аренды)</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случае улучшения первоначально принятых нормативных показателей функционирования объекта в результате проведенной реконструкции или модернизации, организацией пересматривается срок его полезного использования.</w:t>
      </w:r>
      <w:r>
        <w:rPr>
          <w:rStyle w:val="FootnoteCharacters"/>
          <w:rStyle w:val="FootnoteAnchor"/>
          <w:sz w:val="28"/>
          <w:szCs w:val="28"/>
        </w:rPr>
        <w:footnoteReference w:id="15"/>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Начисление амортизации по группе объектов для целей бухгалтерского учета производится одним из следующих способов</w:t>
      </w:r>
    </w:p>
    <w:p>
      <w:pPr>
        <w:pStyle w:val="Normal"/>
        <w:widowControl w:val="false"/>
        <w:numPr>
          <w:ilvl w:val="0"/>
          <w:numId w:val="4"/>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Линейным</w:t>
      </w:r>
    </w:p>
    <w:p>
      <w:pPr>
        <w:pStyle w:val="Normal"/>
        <w:widowControl w:val="false"/>
        <w:numPr>
          <w:ilvl w:val="0"/>
          <w:numId w:val="4"/>
        </w:numPr>
        <w:tabs>
          <w:tab w:val="clear" w:pos="708"/>
          <w:tab w:val="left" w:pos="720" w:leader="none"/>
          <w:tab w:val="left" w:pos="851" w:leader="none"/>
          <w:tab w:val="left" w:pos="993" w:leader="none"/>
        </w:tabs>
        <w:spacing w:lineRule="auto" w:line="360"/>
        <w:ind w:left="0" w:firstLine="709"/>
        <w:jc w:val="both"/>
        <w:rPr/>
      </w:pPr>
      <w:r>
        <w:rPr>
          <w:sz w:val="28"/>
          <w:szCs w:val="28"/>
        </w:rPr>
        <w:t xml:space="preserve"> </w:t>
      </w:r>
      <w:r>
        <w:rPr>
          <w:sz w:val="28"/>
          <w:szCs w:val="28"/>
        </w:rPr>
        <w:t>Способ уменьшаемого остатка</w:t>
      </w:r>
    </w:p>
    <w:p>
      <w:pPr>
        <w:pStyle w:val="Normal"/>
        <w:widowControl w:val="false"/>
        <w:numPr>
          <w:ilvl w:val="0"/>
          <w:numId w:val="4"/>
        </w:numPr>
        <w:tabs>
          <w:tab w:val="clear" w:pos="708"/>
          <w:tab w:val="left" w:pos="720" w:leader="none"/>
          <w:tab w:val="left" w:pos="851" w:leader="none"/>
          <w:tab w:val="left" w:pos="993" w:leader="none"/>
        </w:tabs>
        <w:spacing w:lineRule="auto" w:line="360"/>
        <w:ind w:left="0" w:firstLine="709"/>
        <w:jc w:val="both"/>
        <w:rPr/>
      </w:pPr>
      <w:r>
        <w:rPr>
          <w:sz w:val="28"/>
          <w:szCs w:val="28"/>
        </w:rPr>
        <w:t xml:space="preserve"> </w:t>
      </w:r>
      <w:r>
        <w:rPr>
          <w:sz w:val="28"/>
          <w:szCs w:val="28"/>
        </w:rPr>
        <w:t>Способ списания стоимости по сумме чисел лет срока полезного использования</w:t>
      </w:r>
    </w:p>
    <w:p>
      <w:pPr>
        <w:pStyle w:val="Normal"/>
        <w:widowControl w:val="false"/>
        <w:numPr>
          <w:ilvl w:val="0"/>
          <w:numId w:val="4"/>
        </w:numPr>
        <w:tabs>
          <w:tab w:val="clear" w:pos="708"/>
          <w:tab w:val="left" w:pos="720" w:leader="none"/>
          <w:tab w:val="left" w:pos="851" w:leader="none"/>
          <w:tab w:val="left" w:pos="993" w:leader="none"/>
        </w:tabs>
        <w:spacing w:lineRule="auto" w:line="360"/>
        <w:ind w:left="0" w:firstLine="709"/>
        <w:jc w:val="both"/>
        <w:rPr/>
      </w:pPr>
      <w:r>
        <w:rPr>
          <w:sz w:val="28"/>
          <w:szCs w:val="28"/>
        </w:rPr>
        <w:t xml:space="preserve"> </w:t>
      </w:r>
      <w:r>
        <w:rPr>
          <w:sz w:val="28"/>
          <w:szCs w:val="28"/>
        </w:rPr>
        <w:t>Способ списания стоимости пропорционально объему продук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126615" cy="1506855"/>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32"/>
                    <a:srcRect l="-5" t="-8" r="-5" b="-8"/>
                    <a:stretch>
                      <a:fillRect/>
                    </a:stretch>
                  </pic:blipFill>
                  <pic:spPr bwMode="auto">
                    <a:xfrm>
                      <a:off x="0" y="0"/>
                      <a:ext cx="2126615" cy="150685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7</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322830" cy="1503680"/>
            <wp:effectExtent l="0" t="0" r="0" b="0"/>
            <wp:docPr id="3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6" descr=""/>
                    <pic:cNvPicPr>
                      <a:picLocks noChangeAspect="1" noChangeArrowheads="1"/>
                    </pic:cNvPicPr>
                  </pic:nvPicPr>
                  <pic:blipFill>
                    <a:blip r:embed="rId33"/>
                    <a:srcRect l="-5" t="-8" r="-5" b="-8"/>
                    <a:stretch>
                      <a:fillRect/>
                    </a:stretch>
                  </pic:blipFill>
                  <pic:spPr bwMode="auto">
                    <a:xfrm>
                      <a:off x="0" y="0"/>
                      <a:ext cx="2322830" cy="150368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8</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 xml:space="preserve"> </w:t>
      </w:r>
      <w:r>
        <w:rPr>
          <w:sz w:val="28"/>
          <w:szCs w:val="28"/>
        </w:rPr>
        <w:t>Применение одного из перечисленных способов производится в течение всего срока полезного использования.</w:t>
      </w:r>
      <w:r>
        <w:rPr>
          <w:rStyle w:val="FootnoteCharacters"/>
          <w:rStyle w:val="FootnoteAnchor"/>
          <w:sz w:val="28"/>
          <w:szCs w:val="28"/>
        </w:rPr>
        <w:footnoteReference w:id="16"/>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Ежемесячное начисление амортизации по объектам ОС осуществляется документом “Закрытие месяца” с установленными флажками в строке выполняемых действий “Начисление амортизации ОС”. Амортизация начисляется по основным средства, у которых в регистрах сведений “Начисление амортизации ОС (бухгалтерский учет)”, “Начисление амортизации ОС (налоговый учет)” установлен признак “Начислять амортизацию”. По объектам ОС, принятым к бухгалтерскому (налоговому) учету в текущем месяце, начисление амортизации начинается со следующего месяца.</w:t>
      </w:r>
      <w:r>
        <w:rPr>
          <w:rStyle w:val="FootnoteCharacters"/>
          <w:rStyle w:val="FootnoteAnchor"/>
          <w:sz w:val="28"/>
          <w:szCs w:val="28"/>
        </w:rPr>
        <w:footnoteReference w:id="17"/>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5. Перемещение основных средст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процессе эксплуатации объекты ОС могут перемещаться из одних подразделений в другие. Для отражения таких операций предназначен документ “Перемещение ОС”. Документ не формирует проводок, а только изменяет значение отдельных реквизитов перемещаемых объектов (производит движения в регистрах сведений “Местонахождение ОС (бухгалтерский учет” и “ События ОС организации”). Рис.29</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затраты на содержание подразделений обобщаются по разным аналитическим объектам счета бухгалтерского учета, то дополнительно нужно ввести документ “Изменение способа отражения расходов по амортизации ОС” “МЕНЮ “ОС и НМА - Пункт “Параметры амортизации” - подпункт “Изменение способа отражения расходов по амортизации ОС”, меню “Действия” командной панели формы списка - пункт “Добавить”</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поле “Событие” из справочника “События с основными средствами” выбираем элемент внутреннее перемещени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Поле “Способ” заполняем из справочника “Способы отражения расходов по амортизации”, в который вводим новый элемент. В табличной части открываем справочник «Основные средства» и выбираем объект, по которому изменяется порядок отражения расходов по амортизации. При проведении документ производит записи в регистрах сведений о способах отражения начисленной по объекту амортизации в бухгалтерском и налоговом учете. Откроем справочник «Основные средства» и через меню «Перейти» перейдем в регистр «Способы отражения расходов по амортизации». Как мы видим, теперь в обоих регистрах две записи </w:t>
      </w:r>
      <w:r>
        <w:rPr>
          <w:rStyle w:val="FootnoteCharacters"/>
          <w:rStyle w:val="FootnoteAnchor"/>
          <w:sz w:val="28"/>
          <w:szCs w:val="28"/>
        </w:rPr>
        <w:footnoteReference w:id="18"/>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552065" cy="1733550"/>
            <wp:effectExtent l="0" t="0" r="0" b="0"/>
            <wp:docPr id="3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7" descr=""/>
                    <pic:cNvPicPr>
                      <a:picLocks noChangeAspect="1" noChangeArrowheads="1"/>
                    </pic:cNvPicPr>
                  </pic:nvPicPr>
                  <pic:blipFill>
                    <a:blip r:embed="rId34"/>
                    <a:srcRect l="-6" t="-9" r="-6" b="-9"/>
                    <a:stretch>
                      <a:fillRect/>
                    </a:stretch>
                  </pic:blipFill>
                  <pic:spPr bwMode="auto">
                    <a:xfrm>
                      <a:off x="0" y="0"/>
                      <a:ext cx="2552065" cy="173355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29</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Style18"/>
        <w:widowControl w:val="false"/>
        <w:numPr>
          <w:ilvl w:val="0"/>
          <w:numId w:val="4"/>
        </w:numPr>
        <w:tabs>
          <w:tab w:val="clear" w:pos="708"/>
          <w:tab w:val="left" w:pos="851" w:leader="none"/>
          <w:tab w:val="left" w:pos="993" w:leader="none"/>
        </w:tabs>
        <w:spacing w:lineRule="auto" w:line="360"/>
        <w:jc w:val="both"/>
        <w:rPr/>
      </w:pPr>
      <w:r>
        <w:rPr>
          <w:b/>
          <w:sz w:val="28"/>
          <w:szCs w:val="28"/>
        </w:rPr>
        <w:t xml:space="preserve"> </w:t>
      </w:r>
      <w:r>
        <w:rPr>
          <w:b/>
          <w:sz w:val="28"/>
          <w:szCs w:val="28"/>
        </w:rPr>
        <w:t>Изменение первоначальной стоимости</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осле принятия объектов ОС к бухгалтерскому и налоговому учету у организации могут возникать расходы, связанные с этими объектами. В ПБУ </w:t>
      </w:r>
      <w:r>
        <w:rPr>
          <w:sz w:val="28"/>
          <w:szCs w:val="28"/>
          <w:vertAlign w:val="superscript"/>
        </w:rPr>
        <w:t>6</w:t>
      </w:r>
      <w:r>
        <w:rPr>
          <w:sz w:val="28"/>
          <w:szCs w:val="28"/>
        </w:rPr>
        <w:t>/</w:t>
      </w:r>
      <w:r>
        <w:rPr>
          <w:sz w:val="28"/>
          <w:szCs w:val="28"/>
          <w:vertAlign w:val="subscript"/>
        </w:rPr>
        <w:t>01</w:t>
      </w:r>
      <w:r>
        <w:rPr>
          <w:sz w:val="28"/>
          <w:szCs w:val="28"/>
        </w:rPr>
        <w:t xml:space="preserve"> предусмотрено, что изменение первоначальной стоимости допускается в случаях достройки, дооборудования, реконструкции, частичной ликвидации и переоцен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К работам по достройке, дооборудованию, модернизации относятся работы, вызванные изменением технологического или служебного назначения объекта ОС, повышенными нагрузками и (или) другими новыми качества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писание общей суммы произведенных расходов на увеличение первоначальной стоимости ( стоимости объекта амортизируемого имущества для целей налогообложения) производится документом “Модернизация ОС”. Рис.30</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Основные средства” выбором из одноименного справочника указывается объект, первоначальная стоимость которого подлежит изменению, и приводятся данные, которые необходимы для изменения параметров амортизации: фактический срок использования, оставшийся срок использования, новый срок полезного использования и т.д.</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закладке “бухгалтерский учет” указывается счет бухгалтерского учета и счет налогового учета (при установленном флажке “Отражать в налоговом учете”), на который необходимо списать сумму понесенных расходов.</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ри проведении документа формируются записи в регистрах бухгалтерии и в отдельных регистрах сведений “События ОС”, “Параметры амортизации ОС (бухгалтерский учет)” и др. Оценка однородных объектов ОС, введенных в эксплуатацию в разное время, может быть различной. Это зависит от времени, места и способа сооружения и приобретения ОС. Поэтому возникает необходимость в определении текущей (восстановительной) стоимости ОС, под которой понимается стоимость воспроизводства ОС, т.е. сооружения и приобретения, исходя из действующих цен на определенную дату. На практике восстановительная стоимость ОС определяется путем их переоценки. В настоящее время коммерческим организациям предоставлено право для целей бухгалтерского учета не чаще одного раза в год (на начало отчетного года) переоценивать группы однородных основных средств по текущей (восстановительной) стоимости путем индексации или прямого пересчета по документально подтвержденным рыночным ценам.</w:t>
      </w:r>
      <w:r>
        <w:rPr>
          <w:rStyle w:val="FootnoteCharacters"/>
          <w:rStyle w:val="FootnoteAnchor"/>
          <w:sz w:val="28"/>
          <w:szCs w:val="28"/>
        </w:rPr>
        <w:footnoteReference w:id="19"/>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516505" cy="1892935"/>
            <wp:effectExtent l="0" t="0" r="0" b="0"/>
            <wp:docPr id="3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8" descr=""/>
                    <pic:cNvPicPr>
                      <a:picLocks noChangeAspect="1" noChangeArrowheads="1"/>
                    </pic:cNvPicPr>
                  </pic:nvPicPr>
                  <pic:blipFill>
                    <a:blip r:embed="rId35"/>
                    <a:srcRect l="-6" t="-7" r="-6" b="-7"/>
                    <a:stretch>
                      <a:fillRect/>
                    </a:stretch>
                  </pic:blipFill>
                  <pic:spPr bwMode="auto">
                    <a:xfrm>
                      <a:off x="0" y="0"/>
                      <a:ext cx="2516505" cy="189293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pPr>
      <w:r>
        <w:rPr>
          <w:sz w:val="28"/>
          <w:szCs w:val="28"/>
        </w:rPr>
        <w:t>Рис. 30</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Style18"/>
        <w:widowControl w:val="false"/>
        <w:numPr>
          <w:ilvl w:val="0"/>
          <w:numId w:val="4"/>
        </w:numPr>
        <w:tabs>
          <w:tab w:val="clear" w:pos="708"/>
          <w:tab w:val="left" w:pos="851" w:leader="none"/>
          <w:tab w:val="left" w:pos="993" w:leader="none"/>
        </w:tabs>
        <w:spacing w:lineRule="auto" w:line="360"/>
        <w:ind w:left="0" w:firstLine="709"/>
        <w:jc w:val="both"/>
        <w:rPr/>
      </w:pPr>
      <w:r>
        <w:rPr>
          <w:b/>
          <w:sz w:val="28"/>
          <w:szCs w:val="28"/>
        </w:rPr>
        <w:t xml:space="preserve"> </w:t>
      </w:r>
      <w:r>
        <w:rPr>
          <w:b/>
          <w:sz w:val="28"/>
          <w:szCs w:val="28"/>
        </w:rPr>
        <w:t>Выбытие основных средст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Стоимость объекта основных средств, который выбывает или постоянно не используется для производства продукции, выполнения работ, оказания услуг либо для управленческих нужд организации, подлежит списанию с бухгалтерского баланс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бытие объекта имеет место в случаях:</w:t>
      </w:r>
    </w:p>
    <w:p>
      <w:pPr>
        <w:pStyle w:val="Normal"/>
        <w:widowControl w:val="false"/>
        <w:numPr>
          <w:ilvl w:val="0"/>
          <w:numId w:val="5"/>
        </w:numPr>
        <w:tabs>
          <w:tab w:val="clear" w:pos="708"/>
          <w:tab w:val="left" w:pos="720" w:leader="none"/>
          <w:tab w:val="left" w:pos="851" w:leader="none"/>
          <w:tab w:val="left" w:pos="993" w:leader="none"/>
        </w:tabs>
        <w:spacing w:lineRule="auto" w:line="360"/>
        <w:ind w:left="0" w:firstLine="709"/>
        <w:jc w:val="both"/>
        <w:rPr>
          <w:sz w:val="28"/>
          <w:szCs w:val="28"/>
        </w:rPr>
      </w:pPr>
      <w:r>
        <w:rPr>
          <w:sz w:val="28"/>
          <w:szCs w:val="28"/>
        </w:rPr>
        <w:t>Продажи</w:t>
      </w:r>
    </w:p>
    <w:p>
      <w:pPr>
        <w:pStyle w:val="Normal"/>
        <w:widowControl w:val="false"/>
        <w:numPr>
          <w:ilvl w:val="0"/>
          <w:numId w:val="5"/>
        </w:numPr>
        <w:tabs>
          <w:tab w:val="clear" w:pos="708"/>
          <w:tab w:val="left" w:pos="720" w:leader="none"/>
          <w:tab w:val="left" w:pos="851" w:leader="none"/>
          <w:tab w:val="left" w:pos="993" w:leader="none"/>
        </w:tabs>
        <w:spacing w:lineRule="auto" w:line="360"/>
        <w:ind w:left="0" w:firstLine="709"/>
        <w:jc w:val="both"/>
        <w:rPr/>
      </w:pPr>
      <w:r>
        <w:rPr>
          <w:sz w:val="28"/>
          <w:szCs w:val="28"/>
        </w:rPr>
        <w:t>Безвозмездной передачи</w:t>
      </w:r>
    </w:p>
    <w:p>
      <w:pPr>
        <w:pStyle w:val="Normal"/>
        <w:widowControl w:val="false"/>
        <w:numPr>
          <w:ilvl w:val="0"/>
          <w:numId w:val="5"/>
        </w:numPr>
        <w:tabs>
          <w:tab w:val="clear" w:pos="708"/>
          <w:tab w:val="left" w:pos="720" w:leader="none"/>
          <w:tab w:val="left" w:pos="851" w:leader="none"/>
          <w:tab w:val="left" w:pos="993" w:leader="none"/>
        </w:tabs>
        <w:spacing w:lineRule="auto" w:line="360"/>
        <w:ind w:left="0" w:firstLine="709"/>
        <w:jc w:val="both"/>
        <w:rPr/>
      </w:pPr>
      <w:r>
        <w:rPr>
          <w:sz w:val="28"/>
          <w:szCs w:val="28"/>
        </w:rPr>
        <w:t>Списания в случае морального и физического износа</w:t>
      </w:r>
    </w:p>
    <w:p>
      <w:pPr>
        <w:pStyle w:val="Normal"/>
        <w:widowControl w:val="false"/>
        <w:numPr>
          <w:ilvl w:val="0"/>
          <w:numId w:val="5"/>
        </w:numPr>
        <w:tabs>
          <w:tab w:val="clear" w:pos="708"/>
          <w:tab w:val="left" w:pos="720" w:leader="none"/>
          <w:tab w:val="left" w:pos="851" w:leader="none"/>
          <w:tab w:val="left" w:pos="993" w:leader="none"/>
        </w:tabs>
        <w:spacing w:lineRule="auto" w:line="360"/>
        <w:ind w:left="0" w:firstLine="709"/>
        <w:jc w:val="both"/>
        <w:rPr/>
      </w:pPr>
      <w:r>
        <w:rPr>
          <w:sz w:val="28"/>
          <w:szCs w:val="28"/>
        </w:rPr>
        <w:t>Ликвидации при авариях, стихийных бедствиях и иных ЧП</w:t>
      </w:r>
    </w:p>
    <w:p>
      <w:pPr>
        <w:pStyle w:val="Normal"/>
        <w:widowControl w:val="false"/>
        <w:numPr>
          <w:ilvl w:val="0"/>
          <w:numId w:val="5"/>
        </w:numPr>
        <w:tabs>
          <w:tab w:val="clear" w:pos="708"/>
          <w:tab w:val="left" w:pos="720" w:leader="none"/>
          <w:tab w:val="left" w:pos="851" w:leader="none"/>
          <w:tab w:val="left" w:pos="993" w:leader="none"/>
        </w:tabs>
        <w:spacing w:lineRule="auto" w:line="360"/>
        <w:ind w:left="0" w:firstLine="709"/>
        <w:jc w:val="both"/>
        <w:rPr/>
      </w:pPr>
      <w:r>
        <w:rPr>
          <w:sz w:val="28"/>
          <w:szCs w:val="28"/>
        </w:rPr>
        <w:t>Передачи в виде вклада в уставный капитал других организац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и подлежат зачислению соответственно в прибыль или в убыток организации в качестве операционных доходов и расходов.</w:t>
      </w:r>
    </w:p>
    <w:p>
      <w:pPr>
        <w:pStyle w:val="Normal"/>
        <w:widowControl w:val="false"/>
        <w:tabs>
          <w:tab w:val="clear" w:pos="708"/>
          <w:tab w:val="left" w:pos="851" w:leader="none"/>
          <w:tab w:val="left" w:pos="993" w:leader="none"/>
        </w:tabs>
        <w:spacing w:lineRule="auto" w:line="360"/>
        <w:ind w:firstLine="709"/>
        <w:jc w:val="both"/>
        <w:rPr/>
      </w:pPr>
      <w:r>
        <w:rPr>
          <w:sz w:val="28"/>
          <w:szCs w:val="28"/>
        </w:rPr>
        <w:t>Во всех случаях выбытия основных средств сначала сумма начисленной амортизации списывается в кредит, а первоначальная (восстановительная) – в дебет счета 01.09.</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В программе выбытие объектов основных средств отражается документами: «Подготовка к передаче ОС», «Передача ОС», «Списание ОС».</w:t>
      </w:r>
      <w:r>
        <w:rPr>
          <w:rStyle w:val="FootnoteCharacters"/>
          <w:rStyle w:val="FootnoteAnchor"/>
          <w:sz w:val="28"/>
          <w:szCs w:val="28"/>
        </w:rPr>
        <w:footnoteReference w:id="20"/>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даже объектов основных средств, передаче их в виде вклада в уставный капитал или безвозмездное пользование процедура выбытия может быть длительной. При этом объект уже не используется в организации, но числится на ее балансе. Для перевода объектов основных средств в состав выбывающего имущества предназначен документ «Подготовка к передаче ОС» Рис.3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522220" cy="1773555"/>
            <wp:effectExtent l="0" t="0" r="0" b="0"/>
            <wp:docPr id="3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9" descr=""/>
                    <pic:cNvPicPr>
                      <a:picLocks noChangeAspect="1" noChangeArrowheads="1"/>
                    </pic:cNvPicPr>
                  </pic:nvPicPr>
                  <pic:blipFill>
                    <a:blip r:embed="rId36"/>
                    <a:srcRect l="-6" t="-8" r="-6" b="-8"/>
                    <a:stretch>
                      <a:fillRect/>
                    </a:stretch>
                  </pic:blipFill>
                  <pic:spPr bwMode="auto">
                    <a:xfrm>
                      <a:off x="0" y="0"/>
                      <a:ext cx="2522220" cy="177355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31</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ри проведении документа формируются бухгалтерские и налоговые проводки по начислению амортизации за месяц выбытия, списанию накопленной амортизации с субсчета 02.01. «Амортизация ОС, учитываемых на счет 01» и балансовой стоимости с субсчета 01.01 «Основные средства в организации» на субсчет 01.09 «Выбытие основных средств».</w:t>
      </w:r>
    </w:p>
    <w:p>
      <w:pPr>
        <w:pStyle w:val="Normal"/>
        <w:widowControl w:val="false"/>
        <w:tabs>
          <w:tab w:val="clear" w:pos="708"/>
          <w:tab w:val="left" w:pos="851" w:leader="none"/>
          <w:tab w:val="left" w:pos="993" w:leader="none"/>
        </w:tabs>
        <w:spacing w:lineRule="auto" w:line="360"/>
        <w:ind w:firstLine="709"/>
        <w:jc w:val="both"/>
        <w:rPr/>
      </w:pPr>
      <w:r>
        <w:rPr>
          <w:sz w:val="28"/>
          <w:szCs w:val="28"/>
        </w:rPr>
        <w:t>Документ «Передача ОС» Рис.32 предназначен для отражения в учет снятия баланса (налогового учета) объектов основных средств, подготовленных к выбытию, а также объектов, по которым подготовка к передаче и выбытие происходит одновременно (в одном отчетном месяце).</w:t>
      </w:r>
    </w:p>
    <w:p>
      <w:pPr>
        <w:pStyle w:val="Normal"/>
        <w:widowControl w:val="false"/>
        <w:tabs>
          <w:tab w:val="clear" w:pos="708"/>
          <w:tab w:val="left" w:pos="851" w:leader="none"/>
          <w:tab w:val="left" w:pos="993" w:leader="none"/>
        </w:tabs>
        <w:spacing w:lineRule="auto" w:line="360"/>
        <w:ind w:firstLine="709"/>
        <w:jc w:val="both"/>
        <w:rPr/>
      </w:pPr>
      <w:r>
        <w:rPr>
          <w:sz w:val="28"/>
          <w:szCs w:val="28"/>
        </w:rPr>
        <w:t>Во втором случае документ дополнительно формирует проводки по подготовке объекта к выбыт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ыбытие основных средств по причине физического или морального износа, пришедших в негодность в результате чрезвычайных обстоятельств и других аналогичных причин отражается в учете с помощью документа «Списание ОС». </w:t>
      </w:r>
      <w:r>
        <w:rPr>
          <w:rStyle w:val="FootnoteCharacters"/>
          <w:rStyle w:val="FootnoteAnchor"/>
          <w:sz w:val="28"/>
          <w:szCs w:val="28"/>
        </w:rPr>
        <w:footnoteReference w:id="21"/>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8. Инвентаризация основных средств</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В целях обеспечения достоверности данных бухгалтерского учета и отчетности один раз в три года проводится инвентаризация основных средств. Кроме того, ее проведение необходимо при смене материально ответственных лиц, после стихийных бедствий и при ликвидации организации. Инвентаризация ОС включает в первую очередь проверку наличия документального оформления. Для оформления результатов инвентаризации в программе предназначен документ «Инвентаризация ОС» Рис.33</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lang w:val="en-US" w:eastAsia="en-US"/>
        </w:rPr>
        <w:drawing>
          <wp:inline distT="0" distB="0" distL="0" distR="0">
            <wp:extent cx="2714625" cy="1978660"/>
            <wp:effectExtent l="0" t="0" r="0" b="0"/>
            <wp:docPr id="3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0" descr=""/>
                    <pic:cNvPicPr>
                      <a:picLocks noChangeAspect="1" noChangeArrowheads="1"/>
                    </pic:cNvPicPr>
                  </pic:nvPicPr>
                  <pic:blipFill>
                    <a:blip r:embed="rId37"/>
                    <a:srcRect l="-6" t="-8" r="-6" b="-8"/>
                    <a:stretch>
                      <a:fillRect/>
                    </a:stretch>
                  </pic:blipFill>
                  <pic:spPr bwMode="auto">
                    <a:xfrm>
                      <a:off x="0" y="0"/>
                      <a:ext cx="2714625" cy="1978660"/>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32</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lang w:val="en-US" w:eastAsia="en-US"/>
        </w:rPr>
        <w:drawing>
          <wp:inline distT="0" distB="0" distL="0" distR="0">
            <wp:extent cx="2730500" cy="1514475"/>
            <wp:effectExtent l="0" t="0" r="0" b="0"/>
            <wp:docPr id="3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1" descr=""/>
                    <pic:cNvPicPr>
                      <a:picLocks noChangeAspect="1" noChangeArrowheads="1"/>
                    </pic:cNvPicPr>
                  </pic:nvPicPr>
                  <pic:blipFill>
                    <a:blip r:embed="rId38"/>
                    <a:srcRect l="-4" t="-8" r="-4" b="-8"/>
                    <a:stretch>
                      <a:fillRect/>
                    </a:stretch>
                  </pic:blipFill>
                  <pic:spPr bwMode="auto">
                    <a:xfrm>
                      <a:off x="0" y="0"/>
                      <a:ext cx="2730500" cy="1514475"/>
                    </a:xfrm>
                    <a:prstGeom prst="rect">
                      <a:avLst/>
                    </a:prstGeom>
                  </pic:spPr>
                </pic:pic>
              </a:graphicData>
            </a:graphic>
          </wp:inline>
        </w:drawing>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Рис.33</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1С:Бухгалтерия" - универсальная программа массового назначения для автоматизации бухгалтерского и налогового учета, а также для подготовки форм обязательной (регламентированной) отчетности. "1С:Бухгалтерия 8.0" обеспечивает решение всех задач, стоящих перед бухгалтерской службой предприятия, если бухгалтерская служба полностью отвечает за учет на предприятии, включая, например, выписку первичных документов, учет продаж и т.д. Данное прикладное решение также можно использовать только для ведения бухгалтерского и налогового учета, а задачи автоматизации других служб, например, отдела продаж, решать специализированными конфигурациями или другими системами. Так, в "1С:Бухгалтерию 8.0" заложена возможность совместного использования с прикладными решениями "Управление торговлей" и "Зарплата и Управление Персоналом" системы "1С:Предприятие 8.0".</w:t>
      </w:r>
      <w:r>
        <w:rPr>
          <w:rStyle w:val="FootnoteCharacters"/>
          <w:rStyle w:val="FootnoteAnchor"/>
          <w:sz w:val="28"/>
          <w:szCs w:val="28"/>
        </w:rPr>
        <w:footnoteReference w:id="22"/>
      </w:r>
    </w:p>
    <w:p>
      <w:pPr>
        <w:pStyle w:val="Normal"/>
        <w:widowControl w:val="false"/>
        <w:tabs>
          <w:tab w:val="clear" w:pos="708"/>
          <w:tab w:val="left" w:pos="851" w:leader="none"/>
          <w:tab w:val="left" w:pos="993" w:leader="none"/>
        </w:tabs>
        <w:spacing w:lineRule="auto" w:line="360"/>
        <w:ind w:firstLine="709"/>
        <w:jc w:val="both"/>
        <w:rPr/>
      </w:pPr>
      <w:r>
        <w:rPr>
          <w:sz w:val="28"/>
          <w:szCs w:val="28"/>
        </w:rPr>
        <w:t>1С:Бухгалтерия 8 автоматически рассчитывает амортизацию основных средств. Поддерживаются все перечисленные в ПБУ 6/01 способы начисления амортизации, начисление амортизации по ЕНАОФ (в т.ч. и на 1000 км пробега), а также линейный и нелинейный методы начисления амортизации, установленные главой 25 НК РФ.</w:t>
      </w:r>
    </w:p>
    <w:p>
      <w:pPr>
        <w:pStyle w:val="Normal"/>
        <w:widowControl w:val="false"/>
        <w:tabs>
          <w:tab w:val="clear" w:pos="708"/>
          <w:tab w:val="left" w:pos="851" w:leader="none"/>
          <w:tab w:val="left" w:pos="993" w:leader="none"/>
        </w:tabs>
        <w:spacing w:lineRule="auto" w:line="360"/>
        <w:ind w:firstLine="709"/>
        <w:jc w:val="both"/>
        <w:rPr/>
      </w:pPr>
      <w:r>
        <w:rPr>
          <w:sz w:val="28"/>
          <w:szCs w:val="28"/>
        </w:rPr>
        <w:t>Кроме того, автоматически начисляется износ основных средств, амортизация нематериальных активов и ежемесячное погашение стоимости спецодежды и спецоснастки.</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хозяйственной деятельности организации особая роль принадлежит основным средствам.</w:t>
      </w:r>
    </w:p>
    <w:p>
      <w:pPr>
        <w:pStyle w:val="Normal"/>
        <w:widowControl w:val="false"/>
        <w:tabs>
          <w:tab w:val="clear" w:pos="708"/>
          <w:tab w:val="left" w:pos="851" w:leader="none"/>
          <w:tab w:val="left" w:pos="993" w:leader="none"/>
        </w:tabs>
        <w:spacing w:lineRule="auto" w:line="360"/>
        <w:ind w:firstLine="709"/>
        <w:jc w:val="both"/>
        <w:rPr/>
      </w:pPr>
      <w:r>
        <w:rPr>
          <w:sz w:val="28"/>
          <w:szCs w:val="28"/>
        </w:rPr>
        <w:t>Методологические основы формирования в бухгалтерском учете информации об основных средствах определены в ПБУ «Учет основных средств» (ПБУ 6/01). Порядок организации бухгалтерского учета в соответствии с ПБУ 6/01 определяют Методические указания по бухгалтерскому учету основных средств, утвержденные приказом Минфина РФ от 13.10.2003 №91. На этих нормативных документах и построен учет основных средств в программе «1С:Бухгалтерия 8.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Список используемой литературы:</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7"/>
        </w:numPr>
        <w:tabs>
          <w:tab w:val="clear" w:pos="708"/>
          <w:tab w:val="left" w:pos="720" w:leader="none"/>
          <w:tab w:val="left" w:pos="851" w:leader="none"/>
          <w:tab w:val="left" w:pos="993" w:leader="none"/>
        </w:tabs>
        <w:spacing w:lineRule="auto" w:line="360"/>
        <w:ind w:left="0" w:hanging="0"/>
        <w:jc w:val="both"/>
        <w:rPr/>
      </w:pPr>
      <w:r>
        <w:rPr>
          <w:sz w:val="28"/>
          <w:szCs w:val="28"/>
        </w:rPr>
        <w:t xml:space="preserve"> </w:t>
      </w:r>
      <w:r>
        <w:rPr>
          <w:sz w:val="28"/>
          <w:szCs w:val="28"/>
        </w:rPr>
        <w:t>Харитонов С.А. ”Бухгалтерский и налоговый учет в программе “1С:Бухгалтерия 8.0” Практическое пособие. - М.:”1С:Паблишиг”, 2005</w:t>
      </w:r>
    </w:p>
    <w:p>
      <w:pPr>
        <w:pStyle w:val="Normal"/>
        <w:widowControl w:val="false"/>
        <w:numPr>
          <w:ilvl w:val="0"/>
          <w:numId w:val="7"/>
        </w:numPr>
        <w:tabs>
          <w:tab w:val="clear" w:pos="708"/>
          <w:tab w:val="left" w:pos="720" w:leader="none"/>
          <w:tab w:val="left" w:pos="851" w:leader="none"/>
          <w:tab w:val="left" w:pos="993" w:leader="none"/>
        </w:tabs>
        <w:spacing w:lineRule="auto" w:line="360"/>
        <w:ind w:left="0" w:hanging="0"/>
        <w:jc w:val="both"/>
        <w:rPr/>
      </w:pPr>
      <w:r>
        <w:rPr>
          <w:sz w:val="28"/>
          <w:szCs w:val="28"/>
        </w:rPr>
        <w:t xml:space="preserve"> </w:t>
      </w:r>
      <w:r>
        <w:rPr>
          <w:sz w:val="28"/>
          <w:szCs w:val="28"/>
        </w:rPr>
        <w:t>1С:Бухгалтерия 8.0 редакция 1.6.15.5</w:t>
      </w:r>
    </w:p>
    <w:p>
      <w:pPr>
        <w:pStyle w:val="Normal"/>
        <w:widowControl w:val="false"/>
        <w:numPr>
          <w:ilvl w:val="0"/>
          <w:numId w:val="7"/>
        </w:numPr>
        <w:tabs>
          <w:tab w:val="clear" w:pos="708"/>
          <w:tab w:val="left" w:pos="851" w:leader="none"/>
          <w:tab w:val="left" w:pos="993" w:leader="none"/>
        </w:tabs>
        <w:spacing w:lineRule="auto" w:line="360"/>
        <w:ind w:left="0" w:hanging="0"/>
        <w:jc w:val="both"/>
        <w:rPr/>
      </w:pPr>
      <w:r>
        <w:rPr>
          <w:sz w:val="28"/>
          <w:szCs w:val="28"/>
        </w:rPr>
        <w:t xml:space="preserve"> </w:t>
      </w:r>
      <w:r>
        <w:rPr>
          <w:sz w:val="28"/>
          <w:szCs w:val="28"/>
        </w:rPr>
        <w:t>Положение по бухгалтерскому учету «Учет основных средств» (ПБУ 6/01)//Экономика и жизнь. 2001. № 18</w:t>
      </w:r>
    </w:p>
    <w:p>
      <w:pPr>
        <w:pStyle w:val="Normal"/>
        <w:widowControl w:val="false"/>
        <w:numPr>
          <w:ilvl w:val="0"/>
          <w:numId w:val="7"/>
        </w:numPr>
        <w:tabs>
          <w:tab w:val="clear" w:pos="708"/>
          <w:tab w:val="left" w:pos="851" w:leader="none"/>
          <w:tab w:val="left" w:pos="993" w:leader="none"/>
        </w:tabs>
        <w:spacing w:lineRule="auto" w:line="360"/>
        <w:ind w:left="0" w:hanging="0"/>
        <w:jc w:val="both"/>
        <w:rPr/>
      </w:pPr>
      <w:r>
        <w:rPr>
          <w:sz w:val="28"/>
          <w:szCs w:val="28"/>
        </w:rPr>
        <w:t xml:space="preserve"> </w:t>
      </w:r>
      <w:r>
        <w:rPr>
          <w:sz w:val="28"/>
          <w:szCs w:val="28"/>
        </w:rPr>
        <w:t>Самоучитель по бухгалтерскому и налоговому учету. 3-е издание.//Издательство «Проспект» 2007.</w:t>
      </w:r>
    </w:p>
    <w:p>
      <w:pPr>
        <w:pStyle w:val="Normal"/>
        <w:widowControl w:val="false"/>
        <w:tabs>
          <w:tab w:val="clear" w:pos="708"/>
          <w:tab w:val="left" w:pos="851" w:leader="none"/>
          <w:tab w:val="left" w:pos="993" w:leader="none"/>
        </w:tabs>
        <w:spacing w:lineRule="auto" w:line="360"/>
        <w:jc w:val="both"/>
        <w:rPr/>
      </w:pPr>
      <w:r>
        <w:rPr>
          <w:sz w:val="28"/>
          <w:szCs w:val="28"/>
        </w:rPr>
        <w:t>5. Общероссийский классификатор основных фондов.//М.:ИНФРА-М, 1997</w:t>
      </w:r>
    </w:p>
    <w:sectPr>
      <w:footerReference w:type="default" r:id="rId39"/>
      <w:footerReference w:type="first" r:id="rId40"/>
      <w:footnotePr>
        <w:numFmt w:val="decimal"/>
      </w:footnotePr>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Д.С. Аглицкий, И.С. Аглицкий, "Российский рынок информационных технологий: проблемы и решения"</w:t>
      </w:r>
    </w:p>
  </w:footnote>
  <w:footnote w:id="3">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4">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5">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6">
    <w:p>
      <w:pPr>
        <w:pStyle w:val="Normal"/>
        <w:rPr/>
      </w:pPr>
      <w:r>
        <w:rPr>
          <w:rStyle w:val="FootnoteCharacters"/>
        </w:rPr>
        <w:footnoteRef/>
      </w:r>
      <w:r>
        <w:rPr/>
        <w:t xml:space="preserve"> </w:t>
      </w:r>
      <w:r>
        <w:rPr>
          <w:sz w:val="20"/>
        </w:rPr>
        <w:t>Самоучитель по бухгалтерскому и налоговому учету. 3-е издание.//Издательство «Проспект» 2007.</w:t>
      </w:r>
    </w:p>
  </w:footnote>
  <w:footnote w:id="7">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8">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9">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10">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11">
    <w:p>
      <w:pPr>
        <w:pStyle w:val="Normal"/>
        <w:ind w:firstLine="360"/>
        <w:rPr/>
      </w:pPr>
      <w:r>
        <w:rPr>
          <w:rStyle w:val="FootnoteCharacters"/>
        </w:rPr>
        <w:footnoteRef/>
      </w:r>
      <w:r>
        <w:rPr/>
        <w:t xml:space="preserve"> </w:t>
      </w:r>
      <w:r>
        <w:rPr>
          <w:sz w:val="20"/>
        </w:rPr>
        <w:t>Самоучитель по бухгалтерскому и налоговому учету. 3-е издание.//Издательство «Проспект» 2007.</w:t>
      </w:r>
    </w:p>
  </w:footnote>
  <w:footnote w:id="12">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13">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14">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15">
    <w:p>
      <w:pPr>
        <w:pStyle w:val="Footnote"/>
        <w:rPr/>
      </w:pPr>
      <w:r>
        <w:rPr>
          <w:rStyle w:val="FootnoteCharacters"/>
        </w:rPr>
        <w:footnoteRef/>
      </w:r>
      <w:r>
        <w:rPr/>
        <w:t xml:space="preserve"> </w:t>
      </w:r>
      <w:r>
        <w:rPr/>
        <w:t>Самоучитель по бухгалтерскому и налоговому учету. 3-е издание.//Издательство «Проспект» 2007</w:t>
      </w:r>
    </w:p>
  </w:footnote>
  <w:footnote w:id="16">
    <w:p>
      <w:pPr>
        <w:pStyle w:val="Footnote"/>
        <w:rPr/>
      </w:pPr>
      <w:r>
        <w:rPr>
          <w:rStyle w:val="FootnoteCharacters"/>
        </w:rPr>
        <w:footnoteRef/>
      </w:r>
      <w:r>
        <w:rPr/>
        <w:t xml:space="preserve"> </w:t>
      </w:r>
      <w:r>
        <w:rPr/>
        <w:t>Самоучитель по бухгалтерскому и налоговому учету. 3-е издание.//Издательство «Проспект» 2007</w:t>
      </w:r>
    </w:p>
  </w:footnote>
  <w:footnote w:id="17">
    <w:p>
      <w:pPr>
        <w:pStyle w:val="Footnote"/>
        <w:rPr/>
      </w:pPr>
      <w:r>
        <w:rPr>
          <w:rStyle w:val="FootnoteCharacters"/>
        </w:rPr>
        <w:footnoteRef/>
      </w:r>
      <w:r>
        <w:rPr/>
        <w:t xml:space="preserve"> </w:t>
      </w:r>
      <w:r>
        <w:rPr/>
        <w:t>Самоучитель по бухгалтерскому и налоговому учету. 3-е издание.//Издательство «Проспект» 2007</w:t>
      </w:r>
    </w:p>
  </w:footnote>
  <w:footnote w:id="18">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19">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20">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21">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 w:id="22">
    <w:p>
      <w:pPr>
        <w:pStyle w:val="Footnote"/>
        <w:rPr/>
      </w:pPr>
      <w:r>
        <w:rPr>
          <w:rStyle w:val="FootnoteCharacters"/>
        </w:rPr>
        <w:footnoteRef/>
      </w:r>
      <w:r>
        <w:rPr/>
        <w:t xml:space="preserve"> </w:t>
      </w:r>
      <w:r>
        <w:rPr/>
        <w:t>С.А. Харитонов «Бухгалтерский и налоговый учет  в программе 1С:Бухгалтерия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suff w:val="space"/>
      <w:lvlText w:val="%1."/>
      <w:lvlJc w:val="left"/>
      <w:pPr>
        <w:tabs>
          <w:tab w:val="num" w:pos="0"/>
        </w:tabs>
        <w:ind w:left="720" w:hanging="360"/>
      </w:pPr>
      <w:rPr>
        <w:rFonts w:cs="Times New Roman"/>
      </w:rPr>
    </w:lvl>
  </w:abstractNum>
  <w:abstractNum w:abstractNumId="3">
    <w:lvl w:ilvl="0">
      <w:start w:val="1"/>
      <w:numFmt w:val="decimal"/>
      <w:suff w:val="space"/>
      <w:lvlText w:val="%1."/>
      <w:lvlJc w:val="left"/>
      <w:pPr>
        <w:tabs>
          <w:tab w:val="num" w:pos="0"/>
        </w:tabs>
        <w:ind w:left="720" w:hanging="360"/>
      </w:pPr>
      <w:rPr>
        <w:rFonts w:cs="Times New Roman"/>
      </w:rPr>
    </w:lvl>
  </w:abstractNum>
  <w:abstractNum w:abstractNumId="4">
    <w:lvl w:ilvl="0">
      <w:start w:val="1"/>
      <w:numFmt w:val="decimal"/>
      <w:suff w:val="space"/>
      <w:lvlText w:val="%1."/>
      <w:lvlJc w:val="left"/>
      <w:pPr>
        <w:tabs>
          <w:tab w:val="num" w:pos="0"/>
        </w:tabs>
        <w:ind w:left="928"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suff w:val="space"/>
      <w:lvlText w:val="%1."/>
      <w:lvlJc w:val="left"/>
      <w:pPr>
        <w:tabs>
          <w:tab w:val="num" w:pos="0"/>
        </w:tabs>
        <w:ind w:left="720" w:hanging="360"/>
      </w:pPr>
      <w:rPr>
        <w:rFonts w:cs="Times New Roman"/>
      </w:rPr>
    </w:lvl>
  </w:abstractNum>
  <w:abstractNum w:abstractNumId="7">
    <w:lvl w:ilvl="0">
      <w:start w:val="1"/>
      <w:numFmt w:val="decimal"/>
      <w:suff w:val="space"/>
      <w:lvlText w:val="%1."/>
      <w:lvlJc w:val="left"/>
      <w:pPr>
        <w:tabs>
          <w:tab w:val="num" w:pos="0"/>
        </w:tabs>
        <w:ind w:left="644"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spacing w:before="100" w:after="100"/>
    </w:pPr>
    <w:rPr/>
  </w:style>
  <w:style w:type="paragraph" w:styleId="Footnote">
    <w:name w:val="Footnote Text"/>
    <w:basedOn w:val="Normal"/>
    <w:pPr>
      <w:ind w:left="40" w:hanging="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8" w:leader="none"/>
        <w:tab w:val="right" w:pos="9637" w:leader="none"/>
      </w:tabs>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1:00Z</dcterms:created>
  <dc:creator>LAN_OS</dc:creator>
  <dc:description/>
  <cp:keywords/>
  <dc:language>en-US</dc:language>
  <cp:lastModifiedBy>SYSTEM</cp:lastModifiedBy>
  <dcterms:modified xsi:type="dcterms:W3CDTF">2011-09-07T13:31:00Z</dcterms:modified>
  <cp:revision>2</cp:revision>
  <dc:subject/>
  <dc:title/>
</cp:coreProperties>
</file>