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1.Этапы становления значения термина «стиль» и стилевого подхода в психологии</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1.1 Теоретические источники стилевого подхода в изучении интеллектуальной деятельности</w:t>
      </w:r>
    </w:p>
    <w:p>
      <w:pPr>
        <w:pStyle w:val="Normal"/>
        <w:widowControl w:val="false"/>
        <w:autoSpaceDE w:val="false"/>
        <w:spacing w:lineRule="auto" w:line="360" w:before="0" w:after="0"/>
        <w:rPr/>
      </w:pPr>
      <w:r>
        <w:rPr>
          <w:rFonts w:cs="Times New Roman" w:ascii="Times New Roman" w:hAnsi="Times New Roman"/>
          <w:sz w:val="28"/>
          <w:szCs w:val="28"/>
        </w:rPr>
        <w:t>1.2 Индивидуальные способы категоризации (теория когнитивного темпа Дж. Каган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1.3 Отличительные признаки когнитивных стилей</w:t>
      </w:r>
    </w:p>
    <w:p>
      <w:pPr>
        <w:pStyle w:val="Normal"/>
        <w:widowControl w:val="false"/>
        <w:autoSpaceDE w:val="false"/>
        <w:spacing w:lineRule="auto" w:line="360" w:before="0" w:after="0"/>
        <w:rPr/>
      </w:pPr>
      <w:r>
        <w:rPr>
          <w:rFonts w:cs="Times New Roman" w:ascii="Times New Roman" w:hAnsi="Times New Roman"/>
          <w:sz w:val="28"/>
          <w:szCs w:val="28"/>
        </w:rPr>
        <w:t>2.Психологическая характеристика основных когнитивных стилей</w:t>
      </w:r>
    </w:p>
    <w:p>
      <w:pPr>
        <w:pStyle w:val="Normal"/>
        <w:widowControl w:val="false"/>
        <w:autoSpaceDE w:val="false"/>
        <w:spacing w:lineRule="auto" w:line="360" w:before="0" w:after="0"/>
        <w:rPr/>
      </w:pPr>
      <w:r>
        <w:rPr>
          <w:rFonts w:cs="Times New Roman" w:ascii="Times New Roman" w:hAnsi="Times New Roman"/>
          <w:bCs/>
          <w:sz w:val="28"/>
          <w:szCs w:val="28"/>
        </w:rPr>
        <w:t>2.1 Полезависимость/поленезависимость</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2 Узкий/широкий диапазон эквивалентности</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3 Узость/широта категории</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4 Ригидный/гибкий познавательный контроль</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5 Толерантность к нереалистическому опыту</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6 Фокусирующий/сканирующий контроль</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7 Сглаживание/заострение</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8 Импульсивность/рефлективность</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9 Конкретная/абстрактная концептуализация</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0 Когнитивная простота/сложность</w:t>
      </w:r>
    </w:p>
    <w:p>
      <w:pPr>
        <w:pStyle w:val="Normal"/>
        <w:widowControl w:val="false"/>
        <w:autoSpaceDE w:val="false"/>
        <w:spacing w:lineRule="auto" w:line="360" w:before="0" w:after="0"/>
        <w:rPr/>
      </w:pPr>
      <w:r>
        <w:rPr>
          <w:rFonts w:cs="Times New Roman" w:ascii="Times New Roman" w:hAnsi="Times New Roman"/>
          <w:bCs/>
          <w:sz w:val="28"/>
          <w:szCs w:val="28"/>
        </w:rPr>
        <w:t>3.Проблема взаимосвязи когнитивных стилей. Противоречия «множественной» и «унитарной» позиций в изучении когнитивных стилей</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Заключение </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трейших проблем психологии, безусловно, является проблема индивидуальных психических различий между людьми. Психика — это, в сущности, некоторый абстрактный объект, который может быть изучение и описание на уровне общих закономерностей организации и функционирования. Однако феномен индивидуального субъекта заключается в том, что закономерности индивидуального поведения не тождественны закономерностям поведения вообще. Соответственно, понятийный аппарат, созданный в рамках общей психологии, не может быть механически перенесен на понимание механизмов психической деятельности конкретного индивидуума. Поэтому понятия и подходы, которые позволяли выявить и описать механизмы индивидуальной специфики психической деятельности, всегда вызывали особый интерес в научном психологическом сообще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ивительно, что появление понятия «стиль» в системе психологических категорий вызвало своего рода профессиональный ажиотаж, связанный с ростом надежд на углубление наших знаний о природе человеческого интелл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рассматривается история, современное состояние и перспективы стилевого подхода в психологии познания, связанного с изучением стилевых характеристик познавательной сферы личности (когнитивных стилей). </w:t>
      </w:r>
      <w:r>
        <w:rPr>
          <w:rFonts w:cs="Times New Roman" w:ascii="Times New Roman" w:hAnsi="Times New Roman"/>
          <w:i/>
          <w:iCs/>
          <w:sz w:val="28"/>
          <w:szCs w:val="28"/>
        </w:rPr>
        <w:t xml:space="preserve">Когнитивные стили </w:t>
      </w:r>
      <w:r>
        <w:rPr>
          <w:rFonts w:cs="Times New Roman" w:ascii="Times New Roman" w:hAnsi="Times New Roman"/>
          <w:sz w:val="28"/>
          <w:szCs w:val="28"/>
        </w:rPr>
        <w:t>— это индивидуально-своеобразные способы переработки информации, которые характеризуют специфику склада ума конкретного человека и отличительные особенности его интеллектуального пове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е из того, что происходило и происходит в области исследований стилей, можно объяснить исключительно сильным чарующим влиянием самого слова «стиль». Стилевой подход является ярким примером той ситуации в науке, о которой можно сказать, что «вначале было слово»: в течение многих десятилетий результаты стилевых исследований интерпретировались через призму некоторого исходного, своего рода романтического смысла, который вкладывался в понятие «сти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едь что такое стиль? Стиль — это свидетельство некоторой уникальности, выделенное из множества других людей, это тот шарм, наличие которого безоговорочно характеризует обладателя стиля (в одежде, манере поведения, художественном мастерстве либо научном творчестве) как человека с высоким уровнем душевной организации. Действительно, найти свой стиль и уметь его поддерживать — это свидетельство таланта и личного мужества, это всегда знак индивидуа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т, что данное ребенку имя впоследствии оказывает влияние на его характер. Безусловно, это чистейший предрассуд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восочетании «познавательный стиль» содержательный акцент всегда был смещен на слово «стиль». Поэтому вначале придется, вкратце остановиться на этимологии и основных этапах становления этого понятия как психологической категор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своей исходной этимологии слово «стиль» </w:t>
      </w:r>
      <w:r>
        <w:rPr>
          <w:rFonts w:cs="Times New Roman" w:ascii="Times New Roman" w:hAnsi="Times New Roman"/>
          <w:i/>
          <w:iCs/>
          <w:sz w:val="28"/>
          <w:szCs w:val="28"/>
        </w:rPr>
        <w:t xml:space="preserve">(stylos </w:t>
      </w:r>
      <w:r>
        <w:rPr>
          <w:rFonts w:cs="Times New Roman" w:ascii="Times New Roman" w:hAnsi="Times New Roman"/>
          <w:sz w:val="28"/>
          <w:szCs w:val="28"/>
        </w:rPr>
        <w:t>— греч.) означает палочку для писания на восковых досках с острым и тупым концами (тупым концом стирали неверно написанное). Любопытно, что уже в своем исходном метафорическом значении стиль — это возможность одновременного участия в деятельности двух противоположных по смыслу качеств, в равной мере необходимых для ее успех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энциклопедических словарях обычно выделяются два — опять же противостоящих друг другу — аспекта значения этого сло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1) стиль как индивидуально-специфический способ (манера, приемы) поведения, т. е. характеристика </w:t>
      </w:r>
      <w:r>
        <w:rPr>
          <w:rFonts w:cs="Times New Roman" w:ascii="Times New Roman" w:hAnsi="Times New Roman"/>
          <w:i/>
          <w:iCs/>
          <w:sz w:val="28"/>
          <w:szCs w:val="28"/>
        </w:rPr>
        <w:t xml:space="preserve">процесса </w:t>
      </w:r>
      <w:r>
        <w:rPr>
          <w:rFonts w:cs="Times New Roman" w:ascii="Times New Roman" w:hAnsi="Times New Roman"/>
          <w:sz w:val="28"/>
          <w:szCs w:val="28"/>
        </w:rPr>
        <w:t>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тиль как совокупность отличительных черт творчества определенного автора, т. е. характеристика </w:t>
      </w:r>
      <w:r>
        <w:rPr>
          <w:rFonts w:cs="Times New Roman" w:ascii="Times New Roman" w:hAnsi="Times New Roman"/>
          <w:i/>
          <w:iCs/>
          <w:sz w:val="28"/>
          <w:szCs w:val="28"/>
        </w:rPr>
        <w:t xml:space="preserve">продукта </w:t>
      </w:r>
      <w:r>
        <w:rPr>
          <w:rFonts w:cs="Times New Roman" w:ascii="Times New Roman" w:hAnsi="Times New Roman"/>
          <w:sz w:val="28"/>
          <w:szCs w:val="28"/>
        </w:rPr>
        <w:t>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значение слова «стиль» формировалось как междисциплинарное понятие, поэтому проводились исследования «стиля эпохи», «художественного стиля», «стиля научного мышления» и т. 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стиля изначально являлось многознач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психологии, чей категориальный аппарат отличается недостаточной содержательной строгостью, а схемы интерпретации результатов психологических исследований часто несут в себе элементы субъективизма и произвольности, было весьма рискованно привлекать в свой понятийный арсенал такой полисемантический термин, как «стиль». Тем не менее, дело было сделано: одно из множества маленьких отделений в ящике Пандоры было открыто, и понятие стиля стало активно завоевывать свои позиции в психологической нау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left="709" w:hanging="0"/>
        <w:rPr/>
      </w:pPr>
      <w:r>
        <w:rPr>
          <w:rFonts w:cs="Times New Roman" w:ascii="Times New Roman" w:hAnsi="Times New Roman"/>
          <w:b/>
          <w:sz w:val="28"/>
          <w:szCs w:val="28"/>
        </w:rPr>
        <w:t>1.Этапы становления значения термина «стиль»и стилевого подхода в психологи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этапа становления значения термина «стиль» и соответственно стилевого подхода в психолог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стиль рассматривался в контексте психологии личности для описания индивидуально-своеобразных способов взаимодействия человека со своим социальным окружением. Впервые термин «стиль» появился в психоаналитических работах </w:t>
      </w:r>
      <w:r>
        <w:rPr>
          <w:rFonts w:cs="Times New Roman" w:ascii="Times New Roman" w:hAnsi="Times New Roman"/>
          <w:i/>
          <w:iCs/>
          <w:sz w:val="28"/>
          <w:szCs w:val="28"/>
        </w:rPr>
        <w:t xml:space="preserve">Альфреда Адлера </w:t>
      </w:r>
      <w:r>
        <w:rPr>
          <w:rFonts w:cs="Times New Roman" w:ascii="Times New Roman" w:hAnsi="Times New Roman"/>
          <w:sz w:val="28"/>
          <w:szCs w:val="28"/>
        </w:rPr>
        <w:t>(1927). Он говорил о существовании индивидуальных стратегий поведения, которые вырабатываются личностью для преодоления комплекса неполноценности. Для этого человек бессознательно прибегает к разным формам компенсации своих физических и психических дефицитов в виде формирования индивидуального жизненного стиля. Компенсации могут быть адекватными (в виде успешного преодоления чувства неполноценности за счет реализации стремления к превосходству в социально приемлемой и одобряемой форме) и неадекватными (в виде гиперкомпенсации за счет одностороннего приспособления к жизни в результате чрезмерного развития какой-либо одной личностной черты либо невротического ухода в болезнь, симптомы который человек использует для оправдания своих недостатков и неудач).</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 xml:space="preserve">Гордон Олпорт </w:t>
      </w:r>
      <w:r>
        <w:rPr>
          <w:rFonts w:cs="Times New Roman" w:ascii="Times New Roman" w:hAnsi="Times New Roman"/>
          <w:sz w:val="28"/>
          <w:szCs w:val="28"/>
        </w:rPr>
        <w:t>(1937) применял понятие стиля для описания экспрессивного аспекта поведения, характеризующего диспозиции личности (ее мотивы и цели). Стиль — это способы реализации мотивов и целей, к которым предрасположена личность в силу своих индивидуальных особенностей (поэтому «стилем» являются любые личностные черты, начиная с избирательности восприятия и заканчивая мерой общительности). Сформированность стиля, по Олпорту, — это свидетельство способности личности к самореализации, что соответственно предполагает высокий уровень психической организации «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ожно видеть, в этих работах с помощью термина «стиль» констатировался сам факт существования индивидуальных различий, которые более уже не рассматривались в качестве досадных случайных издержек психологического исслед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стилевых представлений на этом этапе было связано с направлением «Новый взгляд» </w:t>
      </w:r>
      <w:r>
        <w:rPr>
          <w:rFonts w:cs="Times New Roman" w:ascii="Times New Roman" w:hAnsi="Times New Roman"/>
          <w:i/>
          <w:iCs/>
          <w:sz w:val="28"/>
          <w:szCs w:val="28"/>
        </w:rPr>
        <w:t>(New Look),</w:t>
      </w:r>
      <w:r>
        <w:rPr>
          <w:rFonts w:cs="Times New Roman" w:ascii="Times New Roman" w:hAnsi="Times New Roman"/>
          <w:sz w:val="28"/>
          <w:szCs w:val="28"/>
        </w:rPr>
        <w:t>в рамках которого индивидуальные различия (в первую очередь в познавательной сфере) впервые стали предметом специального изучения. Так, было экспериментально показано, что индивидуальные «ошибки» восприятия — это не просто индивидуальные различия, но, скорее, следствие действия некоторых базовых психологических факторов, в частности, в виде явления «перцептивной защи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своеобразные формы перцептивной защиты свидетельствовали о наличии «внутри» субъекта особых потребностно-мотивационных состояний, которые оказывали влияние на индивидуально-своеобразные характеристики восприятия объектов и явлений. Например, дети из бедных семей (сравнительно с детьми из обеспеченных семей) при оценке физической величины монеты преувеличивали ее размер, причем тем в большей степени, чем выше ее денежный номина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данном этапе понятие стиля имело скорее качественное значение; при этом внимание исследователей акцентировалось на важности индивидуализированных аспектов поведения. Характерно, что стиль, трактуемый как личностное свойство, рассматривался в качестве проявления высших уровней психического развития индивидуальности. Второй этап стилевого подхода приходится на 50-60-е годы XX века и характеризуется использованием понятия стиля для изучения индивидуальных различий в способах познания своего окружения. В работах ряда американских психологов на первый план выходит исследование индивидуальных особенностей восприятия, анализа, структурирования и категоризации информации, обозначенных термином «когнитивные стили» (см.: Gardner,</w:t>
      </w:r>
      <w:r>
        <w:rPr>
          <w:rFonts w:cs="Times New Roman" w:ascii="Times New Roman" w:hAnsi="Times New Roman"/>
          <w:sz w:val="28"/>
          <w:szCs w:val="28"/>
          <w:lang w:val="en-US"/>
        </w:rPr>
        <w:t>Holzman</w:t>
      </w:r>
      <w:r>
        <w:rPr>
          <w:rFonts w:cs="Times New Roman" w:ascii="Times New Roman" w:hAnsi="Times New Roman"/>
          <w:sz w:val="28"/>
          <w:szCs w:val="28"/>
        </w:rPr>
        <w:t xml:space="preserve">, </w:t>
      </w:r>
      <w:r>
        <w:rPr>
          <w:rFonts w:cs="Times New Roman" w:ascii="Times New Roman" w:hAnsi="Times New Roman"/>
          <w:sz w:val="28"/>
          <w:szCs w:val="28"/>
          <w:lang w:val="en-US"/>
        </w:rPr>
        <w:t>Klein</w:t>
      </w:r>
      <w:r>
        <w:rPr>
          <w:rFonts w:cs="Times New Roman" w:ascii="Times New Roman" w:hAnsi="Times New Roman"/>
          <w:sz w:val="28"/>
          <w:szCs w:val="28"/>
        </w:rPr>
        <w:t xml:space="preserve">, </w:t>
      </w:r>
      <w:r>
        <w:rPr>
          <w:rFonts w:cs="Times New Roman" w:ascii="Times New Roman" w:hAnsi="Times New Roman"/>
          <w:sz w:val="28"/>
          <w:szCs w:val="28"/>
          <w:lang w:val="en-US"/>
        </w:rPr>
        <w:t>Lipton</w:t>
      </w:r>
      <w:r>
        <w:rPr>
          <w:rFonts w:cs="Times New Roman" w:ascii="Times New Roman" w:hAnsi="Times New Roman"/>
          <w:sz w:val="28"/>
          <w:szCs w:val="28"/>
        </w:rPr>
        <w:t xml:space="preserve">, </w:t>
      </w:r>
      <w:r>
        <w:rPr>
          <w:rFonts w:cs="Times New Roman" w:ascii="Times New Roman" w:hAnsi="Times New Roman"/>
          <w:sz w:val="28"/>
          <w:szCs w:val="28"/>
          <w:lang w:val="en-US"/>
        </w:rPr>
        <w:t>Spence</w:t>
      </w:r>
      <w:r>
        <w:rPr>
          <w:rFonts w:cs="Times New Roman" w:ascii="Times New Roman" w:hAnsi="Times New Roman"/>
          <w:sz w:val="28"/>
          <w:szCs w:val="28"/>
        </w:rPr>
        <w:t xml:space="preserve">, 1959; </w:t>
      </w:r>
      <w:r>
        <w:rPr>
          <w:rFonts w:cs="Times New Roman" w:ascii="Times New Roman" w:hAnsi="Times New Roman"/>
          <w:sz w:val="28"/>
          <w:szCs w:val="28"/>
          <w:lang w:val="en-US"/>
        </w:rPr>
        <w:t>Kagan</w:t>
      </w:r>
      <w:r>
        <w:rPr>
          <w:rFonts w:cs="Times New Roman" w:ascii="Times New Roman" w:hAnsi="Times New Roman"/>
          <w:sz w:val="28"/>
          <w:szCs w:val="28"/>
        </w:rPr>
        <w:t xml:space="preserve">, 1966; </w:t>
      </w:r>
      <w:r>
        <w:rPr>
          <w:rFonts w:cs="Times New Roman" w:ascii="Times New Roman" w:hAnsi="Times New Roman"/>
          <w:sz w:val="28"/>
          <w:szCs w:val="28"/>
          <w:lang w:val="en-US"/>
        </w:rPr>
        <w:t>Witkin</w:t>
      </w:r>
      <w:r>
        <w:rPr>
          <w:rFonts w:cs="Times New Roman" w:ascii="Times New Roman" w:hAnsi="Times New Roman"/>
          <w:sz w:val="28"/>
          <w:szCs w:val="28"/>
        </w:rPr>
        <w:t xml:space="preserve">, </w:t>
      </w:r>
      <w:r>
        <w:rPr>
          <w:rFonts w:cs="Times New Roman" w:ascii="Times New Roman" w:hAnsi="Times New Roman"/>
          <w:sz w:val="28"/>
          <w:szCs w:val="28"/>
          <w:lang w:val="en-US"/>
        </w:rPr>
        <w:t>ltman</w:t>
      </w:r>
      <w:r>
        <w:rPr>
          <w:rFonts w:cs="Times New Roman" w:ascii="Times New Roman" w:hAnsi="Times New Roman"/>
          <w:sz w:val="28"/>
          <w:szCs w:val="28"/>
        </w:rPr>
        <w:t xml:space="preserve">, </w:t>
      </w:r>
      <w:r>
        <w:rPr>
          <w:rFonts w:cs="Times New Roman" w:ascii="Times New Roman" w:hAnsi="Times New Roman"/>
          <w:sz w:val="28"/>
          <w:szCs w:val="28"/>
          <w:lang w:val="en-US"/>
        </w:rPr>
        <w:t>Raskin</w:t>
      </w:r>
      <w:r>
        <w:rPr>
          <w:rFonts w:cs="Times New Roman" w:ascii="Times New Roman" w:hAnsi="Times New Roman"/>
          <w:sz w:val="28"/>
          <w:szCs w:val="28"/>
        </w:rPr>
        <w:t xml:space="preserve">, </w:t>
      </w:r>
      <w:r>
        <w:rPr>
          <w:rFonts w:cs="Times New Roman" w:ascii="Times New Roman" w:hAnsi="Times New Roman"/>
          <w:sz w:val="28"/>
          <w:szCs w:val="28"/>
          <w:lang w:val="en-US"/>
        </w:rPr>
        <w:t>Karp</w:t>
      </w:r>
      <w:r>
        <w:rPr>
          <w:rFonts w:cs="Times New Roman" w:ascii="Times New Roman" w:hAnsi="Times New Roman"/>
          <w:sz w:val="28"/>
          <w:szCs w:val="28"/>
        </w:rPr>
        <w:t>, 1971; и др.).</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В отечественную психологическую литературу термин «когнитивный стиль» </w:t>
      </w:r>
      <w:r>
        <w:rPr>
          <w:rFonts w:cs="Times New Roman" w:ascii="Times New Roman" w:hAnsi="Times New Roman"/>
          <w:i/>
          <w:iCs/>
          <w:sz w:val="28"/>
          <w:szCs w:val="28"/>
        </w:rPr>
        <w:t xml:space="preserve">(cognitive style) </w:t>
      </w:r>
      <w:r>
        <w:rPr>
          <w:rFonts w:cs="Times New Roman" w:ascii="Times New Roman" w:hAnsi="Times New Roman"/>
          <w:sz w:val="28"/>
          <w:szCs w:val="28"/>
        </w:rPr>
        <w:t xml:space="preserve">перешел из англоязычной литературы в виде термина-кальки, хотя точный перевод английского слова </w:t>
      </w:r>
      <w:r>
        <w:rPr>
          <w:rFonts w:cs="Times New Roman" w:ascii="Times New Roman" w:hAnsi="Times New Roman"/>
          <w:i/>
          <w:iCs/>
          <w:sz w:val="28"/>
          <w:szCs w:val="28"/>
        </w:rPr>
        <w:t xml:space="preserve">cognitive </w:t>
      </w:r>
      <w:r>
        <w:rPr>
          <w:rFonts w:cs="Times New Roman" w:ascii="Times New Roman" w:hAnsi="Times New Roman"/>
          <w:sz w:val="28"/>
          <w:szCs w:val="28"/>
        </w:rPr>
        <w:t xml:space="preserve">на русский язык соответствует слову </w:t>
      </w:r>
      <w:r>
        <w:rPr>
          <w:rFonts w:cs="Times New Roman" w:ascii="Times New Roman" w:hAnsi="Times New Roman"/>
          <w:i/>
          <w:iCs/>
          <w:sz w:val="28"/>
          <w:szCs w:val="28"/>
        </w:rPr>
        <w:t>познавательны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термины «познавательный» и «когнитивный » не являются синонимами применительно к современному понятийному строю отечественной психологии. «Познавательный » — имеющий отношение к процессу отражения действительности в индивидуальном сознании в виде познавательного образа (сенсорного, перцептивного, мнемического, мыслительного), т. е. этот термин адресуется тому, </w:t>
      </w:r>
      <w:r>
        <w:rPr>
          <w:rFonts w:cs="Times New Roman" w:ascii="Times New Roman" w:hAnsi="Times New Roman"/>
          <w:b/>
          <w:bCs/>
          <w:sz w:val="28"/>
          <w:szCs w:val="28"/>
        </w:rPr>
        <w:t xml:space="preserve">что </w:t>
      </w:r>
      <w:r>
        <w:rPr>
          <w:rFonts w:cs="Times New Roman" w:ascii="Times New Roman" w:hAnsi="Times New Roman"/>
          <w:sz w:val="28"/>
          <w:szCs w:val="28"/>
        </w:rPr>
        <w:t xml:space="preserve">отображено в познавательном образе. «Когнитивный» — имеющий отношение к психическим механизмам переработки информации в процессе построения познавательного образа на разных уровнях познавательного отражения, т. е. этот термин адресуется тому, </w:t>
      </w:r>
      <w:r>
        <w:rPr>
          <w:rFonts w:cs="Times New Roman" w:ascii="Times New Roman" w:hAnsi="Times New Roman"/>
          <w:b/>
          <w:bCs/>
          <w:sz w:val="28"/>
          <w:szCs w:val="28"/>
        </w:rPr>
        <w:t xml:space="preserve">как </w:t>
      </w:r>
      <w:r>
        <w:rPr>
          <w:rFonts w:cs="Times New Roman" w:ascii="Times New Roman" w:hAnsi="Times New Roman"/>
          <w:sz w:val="28"/>
          <w:szCs w:val="28"/>
        </w:rPr>
        <w:t xml:space="preserve">строится познавательный образ. Строго говоря, в рамках второго этапа стилевого подхода речь шла об индивидуальных различиях в способах переработки информации о своем окружении, или собственно когнитивных стилях как об определенной разновидности познавательных стилей, под которыми — в более широком смысле слова — следует понимать индивидуально-своеобразные способы изучения реаль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когнитивный стиль» использовался для спецификации особого рода индивидуальных особенностей интеллектуальной деятельности, которые принципиально отграничивались от индивидуальных различий в успешности интеллектуальной деятельности, описываемыми традиционными теориями интеллекта. Иными словами, стилевой подход сформировался в качестве своего рода альтернативы тестологическому подходу как попытка найти другие формы анализа интеллектуальных возможностей человека. В частности, утверждалось, что когнитивные стили — это формально-динамическая характеристика интеллектуальной деятельности, не связанная с содержательными (результативными) аспектами работы интеллекта. Кроме того, когнитивные стили рассматривались как характерные для данной личности устойчивые познавательные предпочтения, проявляющиеся в преимущественном использовании определенных способов переработки информации — тех способов, которые в наибольшей мере соответствовали психологическим возможностям и склонностям данного челов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чертой этого этапа является переход на операциональные определения когнитивных стилей, когда то или иное стилевое свойство определяется через процедуру его измерения (когнитивный стиль — это то, что измеряется с помощью конкретной стилевой методики). В итоге стилевые исследования оказались «инструментально привязанными». Именно это обстоятельство впоследствии привело к серьезным противоречиям на эмпирическом уровне и, в конечном счете, к разрушению идеологических основ традиционного стилевого подхода. Наконец, третий этап стилевого подхода, начало которого может быть приурочено к 80-м годам прошлого столетия, отличается тенденцией к гиперобобщению понятия стиль. В частности, понятие когнитивного стиля расширяется за счет появления новых стилевых понятий, таких как «стиль мышления» (Григоренко, Стернберг, 1996; 1997), «стиль учения» (Kolb, 1984; Honey,Mumford, 1986; Ливер, 1995), «эпистемологические стили» (Wardell, Royce, 1978) и т. 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мечается появление стилевых метапонятий («метастилей»), замещающих все множество описанных на данный момент конкретных когнитивных сти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тикулированность — глобальность (Witkin, Dyk, Faterson, Goodenough, Karp, 197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тичность — синтетичность (Колга, 1976; Шкуратова,199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ность — вербальность и целостность — детальность (Riding, 1997) и т. 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понятие стиля начинает применяться ко всем сферам психической активности (в согласии со знаменитым определением </w:t>
      </w:r>
      <w:r>
        <w:rPr>
          <w:rFonts w:cs="Times New Roman" w:ascii="Times New Roman" w:hAnsi="Times New Roman"/>
          <w:i/>
          <w:iCs/>
          <w:sz w:val="28"/>
          <w:szCs w:val="28"/>
        </w:rPr>
        <w:t xml:space="preserve">Ж. Бюффона: </w:t>
      </w:r>
      <w:r>
        <w:rPr>
          <w:rFonts w:cs="Times New Roman" w:ascii="Times New Roman" w:hAnsi="Times New Roman"/>
          <w:sz w:val="28"/>
          <w:szCs w:val="28"/>
        </w:rPr>
        <w:t xml:space="preserve">«Стиль — это человек»). Так, в последние два десятилетия в отечественной литературе появились исследования «оценочного стиля» (Безносов, 1982), «эмоционального стиля» (Дорфман, 1989), «стиля педагогического общения» (Коротаев, Тамбовцева, 1990), «стиля психической деятельности дошкольника» (Стеценко, 1983), «стиля жизни личности» (Злобина, 1982), «стиля активности» (Вяткин, 1992), «стиля совладания со сложными жизненными ситуациями» Либина, 1996), «стиля саморегуляции деятельности» (Моросанова, 1998) и т. д.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мках третьего этапа наблюдается фактическое отождествление стиля с индивидуальными различиями в психической деятельности. Однако, если стили — это всегда индивидуальные различия, то индивидуальные различия далеко не всегда являются стилями. Иными словами, в современных стилевых исследованиях критерии спецификации стиля оказались потерянными. Ловушка захлопнулась: категория стиля, фиксирующая факт индивидуального своеобразия способов поведения личности, поглотив и растворив в себе все остальные психологические категории, стала претендовать на замену предмета современной психологии стилевой феноменологи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нятие когнитивного стиля родилось на стыке психологии личности и психологии познания. Данное обстоятельство, по-видимому, обусловило противоречивый характер тех оснований, на которых одновременно «вверх» и «вниз» выстраивалось значение этого словосочетания. За счет слова «стиль» оно приобретало качественно-метафорический оттенок, создавая иллюзию появления универсального объяснительного принципа, тогда как слово «когнитивный» возвращало его на уровень эмпирических фактов, вынуждавших искать объяснения личности через частные когнитивные измерения. Добавим, что если в психологии личности преобладала идея о стиле как проявлении высших уровней индивидуальности, то в психологии познания принципиально подчеркивался формальный характер стилевых свойств интеллектуальной деятельности, не имеющих отношения к высоким либо низким показателям психологического разви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м не менее, становление стилевого подход явилось свидетельством трансформации предмета психологии познания: если раньше психология познания выступала как наука об общих закономерностях познавательной психической деятельности, то теперь она превращалась в науку о механизмах индивидуальных различий между людьми в способах познания окружающего ми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научного понятия, как и у людей, своя судьба. Чтобы найти ключ к судьбе человека, надо подробнейшим образом проанализировать его биографию, все нюансы его жизненного пути. Для того чтобы разобраться в содержании понятия когнитивный стиль и оценить все сложности современного состояния стилевых исследований, необходимо провести тщательный ретроспективный анализ когнитивно-стилевого подхода на уровне его теоретических и эмпирических первоисточников с учетом характера традиционных исследований когнитивных сти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этого целесообразно вернуться ко второму этапу стилевого подхода, в рамках которого было сформулировано и операционализировано понятие когнитивного стиля. Анализ феноменологии когнитивно-стилевых исследований позволит, во-первых, установить эмпирически исходное содержание тех индивидуальных различий в познавательной деятельности, которым был придан статус стилевых, и, во-вторых, проследить эволюцию понятия «когнитивный стиль» с точки зрения изменения критериев его спецификации.</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left="709" w:hanging="0"/>
        <w:rPr/>
      </w:pPr>
      <w:r>
        <w:rPr>
          <w:rFonts w:cs="Times New Roman" w:ascii="Times New Roman" w:hAnsi="Times New Roman"/>
          <w:b/>
          <w:bCs/>
          <w:sz w:val="28"/>
          <w:szCs w:val="28"/>
        </w:rPr>
        <w:t>1.1 Теоретические источники стилевого подхода в изучении интеллектуальной деятельности</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ештальт-психологическая традиция (теория психологической дифференциации Г. Уитки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ах </w:t>
      </w:r>
      <w:r>
        <w:rPr>
          <w:rFonts w:cs="Times New Roman" w:ascii="Times New Roman" w:hAnsi="Times New Roman"/>
          <w:i/>
          <w:iCs/>
          <w:sz w:val="28"/>
          <w:szCs w:val="28"/>
        </w:rPr>
        <w:t xml:space="preserve">Г. Уиткина </w:t>
      </w:r>
      <w:r>
        <w:rPr>
          <w:rFonts w:cs="Times New Roman" w:ascii="Times New Roman" w:hAnsi="Times New Roman"/>
          <w:sz w:val="28"/>
          <w:szCs w:val="28"/>
        </w:rPr>
        <w:t xml:space="preserve">понятие когнитивного стиля формировалось в рамках гештальт-психологических представлений о поле и поведении в поле. По отношению к разным людям фактор влияния поля (предметного и социального окружения) обнаруживает себя в разной мере. В частности, поведение одних в большей мере оказывается подчиненным полю (полезависимый тип поведения), тогда как поведение других в большей мере оказывается ориентированным на внутреннюю активность (поленезависимый тип поведения) (Witkin, Dyk, Faterson, Goodenough, </w:t>
      </w:r>
      <w:r>
        <w:rPr>
          <w:rFonts w:cs="Times New Roman" w:ascii="Times New Roman" w:hAnsi="Times New Roman"/>
          <w:sz w:val="28"/>
          <w:szCs w:val="28"/>
          <w:lang w:val="en-US"/>
        </w:rPr>
        <w:t>Karp</w:t>
      </w:r>
      <w:r>
        <w:rPr>
          <w:rFonts w:cs="Times New Roman" w:ascii="Times New Roman" w:hAnsi="Times New Roman"/>
          <w:sz w:val="28"/>
          <w:szCs w:val="28"/>
        </w:rPr>
        <w:t xml:space="preserve">, 1974; </w:t>
      </w:r>
      <w:r>
        <w:rPr>
          <w:rFonts w:cs="Times New Roman" w:ascii="Times New Roman" w:hAnsi="Times New Roman"/>
          <w:sz w:val="28"/>
          <w:szCs w:val="28"/>
          <w:lang w:val="en-US"/>
        </w:rPr>
        <w:t>Witkin</w:t>
      </w:r>
      <w:r>
        <w:rPr>
          <w:rFonts w:cs="Times New Roman" w:ascii="Times New Roman" w:hAnsi="Times New Roman"/>
          <w:sz w:val="28"/>
          <w:szCs w:val="28"/>
        </w:rPr>
        <w:t xml:space="preserve">, </w:t>
      </w:r>
      <w:r>
        <w:rPr>
          <w:rFonts w:cs="Times New Roman" w:ascii="Times New Roman" w:hAnsi="Times New Roman"/>
          <w:sz w:val="28"/>
          <w:szCs w:val="28"/>
          <w:lang w:val="en-US"/>
        </w:rPr>
        <w:t>Goodenough</w:t>
      </w:r>
      <w:r>
        <w:rPr>
          <w:rFonts w:cs="Times New Roman" w:ascii="Times New Roman" w:hAnsi="Times New Roman"/>
          <w:sz w:val="28"/>
          <w:szCs w:val="28"/>
        </w:rPr>
        <w:t xml:space="preserve">, </w:t>
      </w:r>
      <w:r>
        <w:rPr>
          <w:rFonts w:cs="Times New Roman" w:ascii="Times New Roman" w:hAnsi="Times New Roman"/>
          <w:sz w:val="28"/>
          <w:szCs w:val="28"/>
          <w:lang w:val="en-US"/>
        </w:rPr>
        <w:t>Oltman</w:t>
      </w:r>
      <w:r>
        <w:rPr>
          <w:rFonts w:cs="Times New Roman" w:ascii="Times New Roman" w:hAnsi="Times New Roman"/>
          <w:sz w:val="28"/>
          <w:szCs w:val="28"/>
        </w:rPr>
        <w:t xml:space="preserve">, 1979; </w:t>
      </w:r>
      <w:r>
        <w:rPr>
          <w:rFonts w:cs="Times New Roman" w:ascii="Times New Roman" w:hAnsi="Times New Roman"/>
          <w:sz w:val="28"/>
          <w:szCs w:val="28"/>
          <w:lang w:val="en-US"/>
        </w:rPr>
        <w:t>Witkin</w:t>
      </w:r>
      <w:r>
        <w:rPr>
          <w:rFonts w:cs="Times New Roman" w:ascii="Times New Roman" w:hAnsi="Times New Roman"/>
          <w:sz w:val="28"/>
          <w:szCs w:val="28"/>
        </w:rPr>
        <w:t>, Goodenough, 1982).</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аленький ребенок имеет тенденцию воспринимать происходящее полезависимым образом, однако по мере взросления его восприятие приобретает более поленезависимую форму. Поскольку явление зависимости/независимости от поля связано с возрастом, из этого следует, что поленезависимое восприятие представляет собой более высокий уровень психологического развития. Наиболее важным аспектом психического развития выступает степень психологической дифференциации разных форм опы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тепень </w:t>
      </w:r>
      <w:r>
        <w:rPr>
          <w:rFonts w:cs="Times New Roman" w:ascii="Times New Roman" w:hAnsi="Times New Roman"/>
          <w:sz w:val="28"/>
          <w:szCs w:val="28"/>
        </w:rPr>
        <w:t xml:space="preserve">дифференциации </w:t>
      </w:r>
      <w:r>
        <w:rPr>
          <w:rFonts w:cs="Times New Roman" w:ascii="Times New Roman" w:hAnsi="Times New Roman"/>
          <w:i/>
          <w:iCs/>
          <w:sz w:val="28"/>
          <w:szCs w:val="28"/>
        </w:rPr>
        <w:t xml:space="preserve">является существенной </w:t>
      </w:r>
      <w:r>
        <w:rPr>
          <w:rFonts w:cs="Times New Roman" w:ascii="Times New Roman" w:hAnsi="Times New Roman"/>
          <w:sz w:val="28"/>
          <w:szCs w:val="28"/>
        </w:rPr>
        <w:t xml:space="preserve">характеристикой любой системы (психологической, биологической, социально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широком смысле слова дифференциация характеризует сложность структуры. Менее дифференцированная система пребывает в относительно гомогенном состоянии, более дифференцированная структура — в относительно гетерогенном состоя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описание системы как более или менее дифференцированной позволяет сделать выводы об особенностях ее функционир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роцессе развития у ребенка происходит накопление и формирование специфического опыта («внутренней системы отношений ») в направлении продвижения от изначально неструктурированного состояния с ограниченным отделением от среды к более структурированному состоянию с большей отделенностью «Я». Достижение более высокого уровня психологической дифференциации означает наличие более артикулированного опыта. По словам Уиткина, существуют два аспекта растущей артикуляции опыта: способность анализировать опыт и способность его структурировать. Человек, имеющий артикулированный опыт, может с легкостью воспринимать детали сложного целого, преобразовывать поле на основе своих собственных правил и т. 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рмин «артикулированный» (синонимами являются термины «аналитический», «дифференцированный», «структурированный »), будучи противопоставленным термину «глобальный», относится и к оценке психологического состояния субъекта (уровню психологической дифференциации), и к оценке характера психологического функционирования (способу индивидуальной деятельности). Соответственно, можно говорить о двух противоположных подходах к своему окружению: артикулированном и глобаль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психологической дифференциации, выражающийся в возрастающей артикуляции опыта, проявляется в характеристиках четырех основных психологических сфе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чественная характеристика четырех психологических сфер выглядит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Артикулированное интеллектуальное функционирование </w:t>
      </w:r>
      <w:r>
        <w:rPr>
          <w:rFonts w:cs="Times New Roman" w:ascii="Times New Roman" w:hAnsi="Times New Roman"/>
          <w:sz w:val="28"/>
          <w:szCs w:val="28"/>
        </w:rPr>
        <w:t xml:space="preserve">(мера артикулированности познавательного отражения). Первоначально явление полезависимости/поленезависимости было описано на материале перцептивной деятельности и определялось как «выделяющая способность в восприятии» в виде способности находить простую релевантную деталь в сложном перцептивном образе. Таким образом, понятие </w:t>
      </w:r>
      <w:r>
        <w:rPr>
          <w:rFonts w:cs="Times New Roman" w:ascii="Times New Roman" w:hAnsi="Times New Roman"/>
          <w:i/>
          <w:iCs/>
          <w:sz w:val="28"/>
          <w:szCs w:val="28"/>
        </w:rPr>
        <w:t xml:space="preserve">полезависимого/поленезависимого когнитивного стиля </w:t>
      </w:r>
      <w:r>
        <w:rPr>
          <w:rFonts w:cs="Times New Roman" w:ascii="Times New Roman" w:hAnsi="Times New Roman"/>
          <w:sz w:val="28"/>
          <w:szCs w:val="28"/>
        </w:rPr>
        <w:t>характеризовало меру артикуляции индивидуального перцептивного опы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аналитическая способность в восприятии (перцептивная артикуляция) стала рассматриваться в связи со способностью к анализу и структурированию в широком спектре других видов интеллектуальной деятельности. Люди с поленезависимым стилем легко преодолевают сложный контекст (быстро вычленяют деталь из сложного целого, с легкостью преобразуют заданную ситуацию, без особых затруднений выделяют основное противоречие в проблеме и т. п.), т. е. демонстрируют артикулированный подход к полю. Люди с полезависимым стилем, напротив, с трудом преодолевают сложный контекст (им нужно время, чтобы увидеть деталь в сложном целом, их отличает склонность принимать ситуацию в ее готовом, заданном виде, они не всегда могут обнаружить релевантое противоречие в задаче и т. п.), т. е. демонстрируют глобальный подход к пол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менно это более обобщенное измерение, характеризующее различия в способах познавательной деятельности, и было обозначено термином «когнитивный стиль», по отношению к которому перцептивная полезависимость/поленезависимость выступает как его частный компонен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Артикулированное представление о своем физическом теле </w:t>
      </w:r>
      <w:r>
        <w:rPr>
          <w:rFonts w:cs="Times New Roman" w:ascii="Times New Roman" w:hAnsi="Times New Roman"/>
          <w:sz w:val="28"/>
          <w:szCs w:val="28"/>
        </w:rPr>
        <w:t>(мера артикулированности образа своего физического «Я»). Ростпсихологической дифференциации проявляется в переходе ототносительно глобального субъективного взгляда на свое тело к ясному осознанию его составных частей и их отношений, а также его внешних границ.</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Чувство личной идентичности </w:t>
      </w:r>
      <w:r>
        <w:rPr>
          <w:rFonts w:cs="Times New Roman" w:ascii="Times New Roman" w:hAnsi="Times New Roman"/>
          <w:sz w:val="28"/>
          <w:szCs w:val="28"/>
        </w:rPr>
        <w:t>(мера выделения «Я» из своего социального окружения). По данным Уиткина, степень дифференциации образа «Я» находит свое выражение прежде всего в тенденции действовать более самодостаточно и автономно в ситуациях межличностного взаимодействия. В частности, люди, зависящие от поля (в отличие от независимых) склонны к интерперсональной ориентации, особенно в условиях неопределенности; предпочитают ситуации общения ситуациям уединения; склонны держать более короткую физическую дистанцию в условиях межличностного контакта; преимущественно используют социальные источники информации; откровенны в выражении своих чувств и мыслей; их отличает деликатная и внимательная манера отношения к другим и т. п.(</w:t>
      </w:r>
      <w:r>
        <w:rPr>
          <w:rFonts w:cs="Times New Roman" w:ascii="Times New Roman" w:hAnsi="Times New Roman"/>
          <w:sz w:val="28"/>
          <w:szCs w:val="28"/>
          <w:lang w:val="en-US"/>
        </w:rPr>
        <w:t>Witkin</w:t>
      </w:r>
      <w:r>
        <w:rPr>
          <w:rFonts w:cs="Times New Roman" w:ascii="Times New Roman" w:hAnsi="Times New Roman"/>
          <w:sz w:val="28"/>
          <w:szCs w:val="28"/>
        </w:rPr>
        <w:t xml:space="preserve">, </w:t>
      </w:r>
      <w:r>
        <w:rPr>
          <w:rFonts w:cs="Times New Roman" w:ascii="Times New Roman" w:hAnsi="Times New Roman"/>
          <w:sz w:val="28"/>
          <w:szCs w:val="28"/>
          <w:lang w:val="en-US"/>
        </w:rPr>
        <w:t>Goodenough</w:t>
      </w:r>
      <w:r>
        <w:rPr>
          <w:rFonts w:cs="Times New Roman" w:ascii="Times New Roman" w:hAnsi="Times New Roman"/>
          <w:sz w:val="28"/>
          <w:szCs w:val="28"/>
        </w:rPr>
        <w:t xml:space="preserve">, 1977; </w:t>
      </w:r>
      <w:r>
        <w:rPr>
          <w:rFonts w:cs="Times New Roman" w:ascii="Times New Roman" w:hAnsi="Times New Roman"/>
          <w:sz w:val="28"/>
          <w:szCs w:val="28"/>
          <w:lang w:val="en-US"/>
        </w:rPr>
        <w:t>Witkin</w:t>
      </w:r>
      <w:r>
        <w:rPr>
          <w:rFonts w:cs="Times New Roman" w:ascii="Times New Roman" w:hAnsi="Times New Roman"/>
          <w:sz w:val="28"/>
          <w:szCs w:val="28"/>
        </w:rPr>
        <w:t xml:space="preserve">, </w:t>
      </w:r>
      <w:r>
        <w:rPr>
          <w:rFonts w:cs="Times New Roman" w:ascii="Times New Roman" w:hAnsi="Times New Roman"/>
          <w:sz w:val="28"/>
          <w:szCs w:val="28"/>
          <w:lang w:val="en-US"/>
        </w:rPr>
        <w:t>Goodenough</w:t>
      </w:r>
      <w:r>
        <w:rPr>
          <w:rFonts w:cs="Times New Roman" w:ascii="Times New Roman" w:hAnsi="Times New Roman"/>
          <w:sz w:val="28"/>
          <w:szCs w:val="28"/>
        </w:rPr>
        <w:t xml:space="preserve">, </w:t>
      </w:r>
      <w:r>
        <w:rPr>
          <w:rFonts w:cs="Times New Roman" w:ascii="Times New Roman" w:hAnsi="Times New Roman"/>
          <w:sz w:val="28"/>
          <w:szCs w:val="28"/>
          <w:lang w:val="en-US"/>
        </w:rPr>
        <w:t>Oltman</w:t>
      </w:r>
      <w:r>
        <w:rPr>
          <w:rFonts w:cs="Times New Roman" w:ascii="Times New Roman" w:hAnsi="Times New Roman"/>
          <w:sz w:val="28"/>
          <w:szCs w:val="28"/>
        </w:rPr>
        <w:t>, 197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iCs/>
          <w:sz w:val="28"/>
          <w:szCs w:val="28"/>
        </w:rPr>
        <w:t xml:space="preserve">Специализированные защиты и контроли </w:t>
      </w:r>
      <w:r>
        <w:rPr>
          <w:rFonts w:cs="Times New Roman" w:ascii="Times New Roman" w:hAnsi="Times New Roman"/>
          <w:sz w:val="28"/>
          <w:szCs w:val="28"/>
        </w:rPr>
        <w:t>по отношению к потенциально травмирующему опыту и сдерживанию аффективных реакц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сихологические защиты могут быть неспециализированными (использование опыта глобальным образом) либо специализированными (вовлечение опыта осуществляется на основе его предварительной дифференциации). К неспециализированным защитам относятся </w:t>
      </w:r>
      <w:r>
        <w:rPr>
          <w:rFonts w:cs="Times New Roman" w:ascii="Times New Roman" w:hAnsi="Times New Roman"/>
          <w:i/>
          <w:iCs/>
          <w:sz w:val="28"/>
          <w:szCs w:val="28"/>
        </w:rPr>
        <w:t xml:space="preserve">негативизм </w:t>
      </w:r>
      <w:r>
        <w:rPr>
          <w:rFonts w:cs="Times New Roman" w:ascii="Times New Roman" w:hAnsi="Times New Roman"/>
          <w:sz w:val="28"/>
          <w:szCs w:val="28"/>
        </w:rPr>
        <w:t xml:space="preserve">и </w:t>
      </w:r>
      <w:r>
        <w:rPr>
          <w:rFonts w:cs="Times New Roman" w:ascii="Times New Roman" w:hAnsi="Times New Roman"/>
          <w:i/>
          <w:iCs/>
          <w:sz w:val="28"/>
          <w:szCs w:val="28"/>
        </w:rPr>
        <w:t xml:space="preserve">вытеснение, </w:t>
      </w:r>
      <w:r>
        <w:rPr>
          <w:rFonts w:cs="Times New Roman" w:ascii="Times New Roman" w:hAnsi="Times New Roman"/>
          <w:sz w:val="28"/>
          <w:szCs w:val="28"/>
        </w:rPr>
        <w:t xml:space="preserve">для которых характерны полное неприятие травмирующей ситуации или полное блокирование нежелательного опыта. К специализированным защитам могут быть отнесены </w:t>
      </w:r>
      <w:r>
        <w:rPr>
          <w:rFonts w:cs="Times New Roman" w:ascii="Times New Roman" w:hAnsi="Times New Roman"/>
          <w:i/>
          <w:iCs/>
          <w:sz w:val="28"/>
          <w:szCs w:val="28"/>
        </w:rPr>
        <w:t xml:space="preserve">изоляция, интеллектуализация </w:t>
      </w:r>
      <w:r>
        <w:rPr>
          <w:rFonts w:cs="Times New Roman" w:ascii="Times New Roman" w:hAnsi="Times New Roman"/>
          <w:sz w:val="28"/>
          <w:szCs w:val="28"/>
        </w:rPr>
        <w:t xml:space="preserve">и </w:t>
      </w:r>
      <w:r>
        <w:rPr>
          <w:rFonts w:cs="Times New Roman" w:ascii="Times New Roman" w:hAnsi="Times New Roman"/>
          <w:i/>
          <w:iCs/>
          <w:sz w:val="28"/>
          <w:szCs w:val="28"/>
        </w:rPr>
        <w:t xml:space="preserve">проекция, </w:t>
      </w:r>
      <w:r>
        <w:rPr>
          <w:rFonts w:cs="Times New Roman" w:ascii="Times New Roman" w:hAnsi="Times New Roman"/>
          <w:sz w:val="28"/>
          <w:szCs w:val="28"/>
        </w:rPr>
        <w:t>поскольку каждая из них предполагает выделение отдельных компонентов опыта (более четкое осознание отдельных впечатлений по отношению к остальным, разделение аффективных и рациональных сторон опыта и т. 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ы свидетельствуют о том, что независимые от поля люди чаще используют специализированные защиты в виде изоляции, интеллектуализации и проекции, тогда как зависимые от поля люди — более глобальные защиты в виде негативизма и вытеснения. Согласно имеющимся данным, зависимые от поля дети и подростки более склонны демонстрировать импульсивное поведение, чем независимые от поля испытуемые. Именно иперактивные дети, яркой особенностью которых является импульсивность поведения в силу низкого уровня контроля собственных аффективных состояний, оказываются в наибольшей степени зависимыми от по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вышеуказанных психологических сфер на разных этапах онтогенеза позволило Уиткину и его соавторам сформулировать так называемую </w:t>
      </w:r>
      <w:r>
        <w:rPr>
          <w:rFonts w:cs="Times New Roman" w:ascii="Times New Roman" w:hAnsi="Times New Roman"/>
          <w:i/>
          <w:iCs/>
          <w:sz w:val="28"/>
          <w:szCs w:val="28"/>
        </w:rPr>
        <w:t xml:space="preserve">дифференциальную гипотезу, </w:t>
      </w:r>
      <w:r>
        <w:rPr>
          <w:rFonts w:cs="Times New Roman" w:ascii="Times New Roman" w:hAnsi="Times New Roman"/>
          <w:sz w:val="28"/>
          <w:szCs w:val="28"/>
        </w:rPr>
        <w:t>суть которой заключается в следующем: у данного индивидуума (ребенка или взрослого) достигнутый им уровень психологической дифференциации будет проявляться в показателях каждой из четырех сфер, причем сами эти показатели будут связаны между собой. Таким образом, дифференциальная гипотеза предполагает проявление большей или меньшей дифференциации одновременно в разных психологических измерениях: на уровне артикуляции внешнего опыта (в виде полезависимого/поленезависимого когнитивного стиля), артикуляции внутреннего опыта (в виде схемы тела и образа «Я»), а также механизмов регуляции поведения (в виде системы защит и контро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аналитическая традиция (теория когнитивных контролей Дж. Клейна, Р. Гарднера, П. Хольцмана, Г. Шлезингера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когнитивного контроля было развито в работах сотрудников Меннингерской клиники </w:t>
      </w:r>
      <w:r>
        <w:rPr>
          <w:rFonts w:cs="Times New Roman" w:ascii="Times New Roman" w:hAnsi="Times New Roman"/>
          <w:i/>
          <w:iCs/>
          <w:sz w:val="28"/>
          <w:szCs w:val="28"/>
        </w:rPr>
        <w:t xml:space="preserve">Дж. Клейна, П. Хольцмана, Р. Гарднера, Г. Шлезингера </w:t>
      </w:r>
      <w:r>
        <w:rPr>
          <w:rFonts w:cs="Times New Roman" w:ascii="Times New Roman" w:hAnsi="Times New Roman"/>
          <w:sz w:val="28"/>
          <w:szCs w:val="28"/>
        </w:rPr>
        <w:t>и др. (</w:t>
      </w:r>
      <w:r>
        <w:rPr>
          <w:rFonts w:cs="Times New Roman" w:ascii="Times New Roman" w:hAnsi="Times New Roman"/>
          <w:sz w:val="28"/>
          <w:szCs w:val="28"/>
          <w:lang w:val="en-US"/>
        </w:rPr>
        <w:t>Gardner</w:t>
      </w:r>
      <w:r>
        <w:rPr>
          <w:rFonts w:cs="Times New Roman" w:ascii="Times New Roman" w:hAnsi="Times New Roman"/>
          <w:sz w:val="28"/>
          <w:szCs w:val="28"/>
        </w:rPr>
        <w:t xml:space="preserve">, </w:t>
      </w:r>
      <w:r>
        <w:rPr>
          <w:rFonts w:cs="Times New Roman" w:ascii="Times New Roman" w:hAnsi="Times New Roman"/>
          <w:sz w:val="28"/>
          <w:szCs w:val="28"/>
          <w:lang w:val="en-US"/>
        </w:rPr>
        <w:t>Holzman</w:t>
      </w:r>
      <w:r>
        <w:rPr>
          <w:rFonts w:cs="Times New Roman" w:ascii="Times New Roman" w:hAnsi="Times New Roman"/>
          <w:sz w:val="28"/>
          <w:szCs w:val="28"/>
        </w:rPr>
        <w:t xml:space="preserve">, </w:t>
      </w:r>
      <w:r>
        <w:rPr>
          <w:rFonts w:cs="Times New Roman" w:ascii="Times New Roman" w:hAnsi="Times New Roman"/>
          <w:sz w:val="28"/>
          <w:szCs w:val="28"/>
          <w:lang w:val="en-US"/>
        </w:rPr>
        <w:t>Klein</w:t>
      </w:r>
      <w:r>
        <w:rPr>
          <w:rFonts w:cs="Times New Roman" w:ascii="Times New Roman" w:hAnsi="Times New Roman"/>
          <w:sz w:val="28"/>
          <w:szCs w:val="28"/>
        </w:rPr>
        <w:t xml:space="preserve">, </w:t>
      </w:r>
      <w:r>
        <w:rPr>
          <w:rFonts w:cs="Times New Roman" w:ascii="Times New Roman" w:hAnsi="Times New Roman"/>
          <w:sz w:val="28"/>
          <w:szCs w:val="28"/>
          <w:lang w:val="en-US"/>
        </w:rPr>
        <w:t>Linton</w:t>
      </w:r>
      <w:r>
        <w:rPr>
          <w:rFonts w:cs="Times New Roman" w:ascii="Times New Roman" w:hAnsi="Times New Roman"/>
          <w:sz w:val="28"/>
          <w:szCs w:val="28"/>
        </w:rPr>
        <w:t>,</w:t>
      </w:r>
      <w:r>
        <w:rPr>
          <w:rFonts w:cs="Times New Roman" w:ascii="Times New Roman" w:hAnsi="Times New Roman"/>
          <w:sz w:val="28"/>
          <w:szCs w:val="28"/>
          <w:lang w:val="en-US"/>
        </w:rPr>
        <w:t>Spence</w:t>
      </w:r>
      <w:r>
        <w:rPr>
          <w:rFonts w:cs="Times New Roman" w:ascii="Times New Roman" w:hAnsi="Times New Roman"/>
          <w:sz w:val="28"/>
          <w:szCs w:val="28"/>
        </w:rPr>
        <w:t xml:space="preserve">, 1959; </w:t>
      </w:r>
      <w:r>
        <w:rPr>
          <w:rFonts w:cs="Times New Roman" w:ascii="Times New Roman" w:hAnsi="Times New Roman"/>
          <w:sz w:val="28"/>
          <w:szCs w:val="28"/>
          <w:lang w:val="en-US"/>
        </w:rPr>
        <w:t>Gardner</w:t>
      </w:r>
      <w:r>
        <w:rPr>
          <w:rFonts w:cs="Times New Roman" w:ascii="Times New Roman" w:hAnsi="Times New Roman"/>
          <w:sz w:val="28"/>
          <w:szCs w:val="28"/>
        </w:rPr>
        <w:t xml:space="preserve">, </w:t>
      </w:r>
      <w:r>
        <w:rPr>
          <w:rFonts w:cs="Times New Roman" w:ascii="Times New Roman" w:hAnsi="Times New Roman"/>
          <w:sz w:val="28"/>
          <w:szCs w:val="28"/>
          <w:lang w:val="en-US"/>
        </w:rPr>
        <w:t>Jackson</w:t>
      </w:r>
      <w:r>
        <w:rPr>
          <w:rFonts w:cs="Times New Roman" w:ascii="Times New Roman" w:hAnsi="Times New Roman"/>
          <w:sz w:val="28"/>
          <w:szCs w:val="28"/>
        </w:rPr>
        <w:t xml:space="preserve">, </w:t>
      </w:r>
      <w:r>
        <w:rPr>
          <w:rFonts w:cs="Times New Roman" w:ascii="Times New Roman" w:hAnsi="Times New Roman"/>
          <w:sz w:val="28"/>
          <w:szCs w:val="28"/>
          <w:lang w:val="en-US"/>
        </w:rPr>
        <w:t>Messick</w:t>
      </w:r>
      <w:r>
        <w:rPr>
          <w:rFonts w:cs="Times New Roman" w:ascii="Times New Roman" w:hAnsi="Times New Roman"/>
          <w:sz w:val="28"/>
          <w:szCs w:val="28"/>
        </w:rPr>
        <w:t>, 1960). Они пытались отыскать некоторые структурные константы в когнитивной сфере личности, которые выступали в качестве посредников между потребностно-аффективными состояниями и внешними воздействиями. Эти психические образования получили название «когнитивных контролирующих принципов» (или «когнитивных контро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нитивные контроли — это, во-первых, «структурные сдерживания» по отношению к аффективным побуждениям (в частности, разные люди различаются по тому, как организуется у них восприятие одной и той же ситуации, и именно эти различия в восприятии оказывают влияние на регуляцию потребностей и аффектов) и, во-вторых, факторы координации психических возможностей индивидуума и требований ситуации, вследствие чего индивидуальное поведение приобретает адаптивный характер. По своей феноменологии когнитивные контроли представляют собой индивидуально-своеобразные способы анализа, понимания и оценивания происходящего.</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В рамках данного направления было описано шесть когнитивных контролей (когнитивных стилей — в современной терминологии): </w:t>
      </w:r>
      <w:r>
        <w:rPr>
          <w:rFonts w:cs="Times New Roman" w:ascii="Times New Roman" w:hAnsi="Times New Roman"/>
          <w:i/>
          <w:iCs/>
          <w:sz w:val="28"/>
          <w:szCs w:val="28"/>
        </w:rPr>
        <w:t>диапазон эквивалентности, широта категории, ригидный/гибкий контроль, толерантность к нереалистическому опыту, фокусирующий/сканирующий контроль, сглаживание/заостр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традиционной психоаналитической точке зрения, индивидуальные различия в познавательной деятельности — это «искаженное» отображение реальности, поскольку потребности (влечения) непосредственно проецируются на основные познавательные процессы, порождая тем самым эффекты психологической защиты. С точки зрения представителей Меннингерской школы, когнитивные контроли отличаются от психологической защиты по своим функциям и источникам своего разви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когнитивные контроли — свободные от конфликта процессы. Они обеспечивают реалистически адаптивные формы отражения и соответственно наиболее оптимальный для данной личности тип поведения в определенном классе жизненных ситу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нельзя говорить о некотором универсальном стандарте точности (адекватности) отражения, поскольку, будучи навязанным человеку, он только ухудшает его деятельность. Когнитивные контроли — это индивидуальные стандарты адекватности познавательного отражения </w:t>
      </w:r>
      <w:r>
        <w:rPr>
          <w:rFonts w:cs="Times New Roman" w:ascii="Times New Roman" w:hAnsi="Times New Roman"/>
          <w:i/>
          <w:iCs/>
          <w:sz w:val="28"/>
          <w:szCs w:val="28"/>
        </w:rPr>
        <w:t xml:space="preserve">внутри </w:t>
      </w:r>
      <w:r>
        <w:rPr>
          <w:rFonts w:cs="Times New Roman" w:ascii="Times New Roman" w:hAnsi="Times New Roman"/>
          <w:sz w:val="28"/>
          <w:szCs w:val="28"/>
        </w:rPr>
        <w:t>конкретной лич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уществуют индивидуально-своеобразные адаптационные стратегии интеллектуального поведения, т. е. человек сам выбирает наиболее оптимальный для себя способ переработки информации среди альтернативных способов соотнесения себя со средой. Таким образом, когнитивные различия между людьми«... отражают различные адаптивные подходы к реальности, в равной мере эффективные (даже если и не вполне точные) способы отражения происходящего» (Gardner, Holzman, Klein, Linton,Spence, 1959, </w:t>
      </w:r>
      <w:r>
        <w:rPr>
          <w:rFonts w:cs="Times New Roman" w:ascii="Times New Roman" w:hAnsi="Times New Roman"/>
          <w:i/>
          <w:iCs/>
          <w:sz w:val="28"/>
          <w:szCs w:val="28"/>
        </w:rPr>
        <w:t xml:space="preserve">P. Гарднер </w:t>
      </w:r>
      <w:r>
        <w:rPr>
          <w:rFonts w:cs="Times New Roman" w:ascii="Times New Roman" w:hAnsi="Times New Roman"/>
          <w:sz w:val="28"/>
          <w:szCs w:val="28"/>
        </w:rPr>
        <w:t>и его соавторы постоянно подчеркивали, что по одному определенному когнитивному контролю еще нельзя судить о личности. Следует принимать во внимание комплекс когнитивных контролей, который и был обозначен термином «когнитивный стиль» с подчеркиванием двух аспектов этого понятия: во-первых, когнитивный стиль данной личности представляет собой комбинацию когнитивных контролирующих принципов, поэтому стиль более независим от специфических ситуативных требований, нежели тот или иной принцип контроля, и, во-вторых, образующие когнитивный стиль принципы контроля независимы друг от друга и могут проявляться в самых разных индивидуально-специфических сочетаниях. Таким образом, когнитивный стиль обеспечивал основу для предсказания индивидуального поведения, которое не могло быть осуществлено на основе характеристик отдельных когнитивных контролей. Такое заключение представляется весьма существенным, ибо, как мы видим, в рамках данного направления когнитивный стиль трактовался в качестве многомерного по своей природе психологического качества. Однако впоследствии этот смысловой оттенок в понятии когнитивного стиля был утерян, и в более современных работах когнитивными стилями стали называться отдельные когнитивные переменные (в том числе и вышеупомянутые когнитивные контрол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left="709" w:hanging="0"/>
        <w:rPr/>
      </w:pPr>
      <w:r>
        <w:rPr>
          <w:rFonts w:cs="Times New Roman" w:ascii="Times New Roman" w:hAnsi="Times New Roman"/>
          <w:b/>
          <w:sz w:val="28"/>
          <w:szCs w:val="28"/>
        </w:rPr>
        <w:t>1.2 Индивидуальные способы категоризации (теория когнитивного темпа Дж. Каган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 </w:t>
      </w:r>
      <w:r>
        <w:rPr>
          <w:rFonts w:cs="Times New Roman" w:ascii="Times New Roman" w:hAnsi="Times New Roman"/>
          <w:i/>
          <w:iCs/>
          <w:sz w:val="28"/>
          <w:szCs w:val="28"/>
        </w:rPr>
        <w:t xml:space="preserve">Дж. Каган </w:t>
      </w:r>
      <w:r>
        <w:rPr>
          <w:rFonts w:cs="Times New Roman" w:ascii="Times New Roman" w:hAnsi="Times New Roman"/>
          <w:sz w:val="28"/>
          <w:szCs w:val="28"/>
        </w:rPr>
        <w:t>изучал индивидуальные различия в процессах категоризации объектов с помощью двух методических процедур. Так, детям предъявлялись изображения трех хорошо знакомых предметов, из которых надо было отобрать два, сходных между собой. Кроме того, использовалась методика сортировки изображений людей. Изучение оснований сходства при объединении объектов позволило выделить три основных способа категор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тико-описательный (включает группировки, основанные на сходстве конкретных признаков или отдельных деталей объектов, например: «зебра и майка — имеют полоски », «люди с рыжими волос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ческий (включает группировки, основанные на ситуативных или функциональных отношениях объектов, например: «кастрюля и стул — кухня», «мужчина, женщина, мальчик — семь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тегориально-заключающий (включает группировки, основанные на некотором обобщающем суждении с использованием выбранных объектов как примеров определенной категории, например: «одежда», «люди одной профессии») (Kagan, Moss, Sigel, 196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показано, что частота аналитических ответов увеличивается с возрастом. Кроме того, выяснилось, что 7-10-летние дети с преобладанием аналитических ответов были более внимательны в условиях учебной деятельности, предпочитали выбор интеллектуальных профессий (ученого, писателя). В подгруппе мальчиков-аналитиков наблюдалось большее замедление сердечных сокращений при требовании наблюдать за внешним стимулом, что свидетельствовало об их способности к устойчивому и концентрированному вниманию по отношению к визуальному воздействию. В свою очередь, в подгруппе девочек-аналитиков наблюдалась тенденция к отказу от традиционных женских поло-ролевых интересов (Kagan, 1966).</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итоге было высказано предположение, что дети, склонные к аналитическому способу категоризации, более внимательны по отношению к отдельным деталям происходящего и лучше контролируют свое интеллектуальное поведение, т. е. действуют рефлексивно. Напротив, дети, склонные демонстрировать тематический способ категоризации, обнаруживают в своем поведении проявления импульсивности (они менее внимательны и гиперактивны в своих действия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1.3 Отличительные признаки когнитивных стилей</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w:t>
      </w:r>
      <w:r>
        <w:rPr>
          <w:rFonts w:cs="Times New Roman" w:ascii="Times New Roman" w:hAnsi="Times New Roman"/>
          <w:i/>
          <w:iCs/>
          <w:sz w:val="28"/>
          <w:szCs w:val="28"/>
        </w:rPr>
        <w:t xml:space="preserve">когнитивные стили — это индивидуально-своеобразные способы переработки информации о своем окружении в виде индивидуальных различий в восприятии, анализе, структурировании, категоризации, оценивании происходящего. </w:t>
      </w:r>
      <w:r>
        <w:rPr>
          <w:rFonts w:cs="Times New Roman" w:ascii="Times New Roman" w:hAnsi="Times New Roman"/>
          <w:sz w:val="28"/>
          <w:szCs w:val="28"/>
        </w:rPr>
        <w:t>В свою очередь, эти индивидуальные различия образуют некоторые типичные формы когнитивного реагирования, относительно которых группы людей являются похожими и отличаются друг от друга (Gauss, 1978). Таким образом, понятие когнитивного стиля используется с тем, чтобы обозначить, с одной стороны, индивидуальные различия в процессах переработки информации и, с другой, типы людей в зависимости от особенностей организации их когнитивной сфе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статус феноменологии когнитивных стилей определялся с учетом ряда принципиальных мо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е различия интеллектуальной деятельности, обозначенные как когнитивные стили, отграничивались от индивидуальных различий в степени успешности интеллектуальной деятельности, выявляемых на основе психометрических тестов интеллекта (в виде IQ-различ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гнитивные стили, будучи характеристикой познавательной сферы, в то же время рассматривались как проявление личностной организации в целом, поскольку индивидуализированные способы переработки информации оказывались тесно связанными с потребностями, мотивами, аффектами и т. 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гнитивные стили оценивались, по сравнению с индивидуальными особенностями традиционно описываемых познавательных процессов, в качестве формы интеллектуальной активности более высокого порядка, поскольку их основная функция заключалась уже не столько в получении и обработке информации о внешних воздействиях, сколько в координации и регулировании базовых познавательных процесс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нитивные стили трактовались как посредники между субъектом и действительностью, оказывающие прямое влияние на особенности протекания индивидуальных адаптационных процес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начальная многозначность термина «когнитивный стиль» обнаружила себя в разнообразии тех явлений, которые подводились под это понятие. В частности, под когнитивным стилем понималис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ойчивые различия в когнитивной организации и когнитивном функционировании (Ausubel, 1968);</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е особенности познавательных процессов, устойчиво проявляющиеся в различных ситуациях при решении разных задач (Соловьев, 1977);</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почитаемый способ анализа и структурирования своего окружения (Witkin et al., 1974);</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плекс когнитивных контролирующих принципов, обеспечивающих возможность реалистически-адаптивных форм познавательного отражения на основе регуляции аффективных состояний (Gardner et al, 1959);</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иль умственных способностей (Broverman, 1960);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бильные черты высшего порядка, предопределяющие способ взаимосвязи когнитивных способностей и аффективных свойств в актах индивидуального поведения (Wardell,Royce, 1978) и т. 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 различных определений когнитивного стиля тем не менее имеется некоторый общий знаменатель, связанный с фиксацией ряда отличительных признаков этого психического кач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когнитивный стиль — это структурная характеристика познавательной сферы, свидетельствующая об особенностях ее организации и не имеющая прямого отношения к особенностям ее содерж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когнитивный стиль — это индивидуально-своеобразные способы получения того или иного когнитивного продукта, т. е. инструментальная характеристика интеллектуальной деятельности, которая может быть противопоставлена ее продуктивной характеристи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когнитивный стиль, в отличие от традиционных униполярных психологических измерений, — это биполярное измерение, в рамках которого каждый когнитивный стиль описывается за счет обращения к двум крайним формам интеллектуального поведения (в виде полезависимости/поленезависимости, импульсивности/рефлективности и т. 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к когнитивным стилям не применимы оценочные суждения, так как представители того или другого полюса каждого когнитивного стиля имеют определенные преимущества в тех ситуациях, где их индивидуальные познавательные качества способствуют эффективной индивидуальной адапт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 когнитивный стиль — это устойчивая характеристика субъекта, стабильно проявляющаяся на разных уровнях интеллектуального функционирования и в разных ситуац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гнитивный стиль — это предпочтение определенного способа интеллектуального поведения (т. е. субъект в принципе может выбрать любой способ переработки информации, однако он непроизвольно или произвольно предпочитает какой-либо определенный способ восприятия и анализа происходящего, в наибольшей мере соответствующий его психологическим возможност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дела, в этой области психологического знания произошла радикальная смена ряда позиций в понимании природы индивидуальных интеллектуальных различий. Были пересмотрены критерии оценки интеллектуальных возможностей человека. Те, кто получал низкие оценки при решении стандартных тестовых задач, в теориях интеллектуальных способностей (интеллекта) признавались интеллектуально несостоятельны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теориях когнитивных стилей, напротив, утверждалось, что любой показатель степени проявления любого когнитивного стиля — это «хороший» результат, так как мера выраженности того или иного стилевого полюса характеризует эффективность интеллектуальной адаптации данного человека к требованиям объективной действительности. Иными словами, пафос когнитивно-стилевого подхода заключался в попытке ввести безоценочный взгляд на интеллектуальные возможности челов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статус стилевых характеристик интеллектуальной деятельности был связан с признанием их особой роли в регуляции индивидуального поведения, при этом стилевой подход рассматривался как один из вариантов объяснительной теории личности. Кроме того, в теории когнитивных стилей акцент смещался на проблему индивидуальности (уникальности) человеческого разума в виде признания существования у каждого человека индивидуально-своеобразных способов организации познавательного контакта с миром. В рамках стилевого подхода, по сути дела, о любом человеке можно было сказать: «Каждый умен по-свое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в стилевых исследованиях был разработан принципиально новый методический инструментарий. Раньше изучение индивидуальных различий в интеллектуальной деятельности осуществлялось главным образом на основе метода решения задач (в первую очередь тестовых). В стилевом исследовании испытуемый не решал задач в привычном смысле слова. Ему предлагалась достаточно простая ситуация без каких-либо жестко заданных условий, требований и временных ограничений с инструкцией открытого типа, согласно которой испытуемый мог выбрать свой собственный, наиболее удобный и естественный вариант ответа (разложить предметы на группы по своему желанию, высказать свое мнение о заданной ситуации, принимать решение в своем естественном временном темпе и т. д.). В стилевом исследовании отсутствовали нормативы оценки индивидуального результата. Отнесение испытуемого к одному из двух полюсов того или иного когнитивного стиля осуществлялось на основе такого критерия, как медиана (на горизонтальной оси определенного стилевого параметра все показатели слева от медианы идентифицировались как один полюс данного когнитивного стиля, справа — как другой его полю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если в традиционном исследовании индивидуальных интеллектуальных различий испытуемый заведомо превращался в некий объект, которым достаточно жестко манипулировали извне, то в стилевом исследовании испытуемый выступал в качестве субъекта, имевшего возможность продемонстрировать присущие ему способы восприятия, анализа и интерпретации экспериментальной ситуации. Наряду с несомненными достоинствами методики диагностики когнитивных стилей имели один весьма существенный недостат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традиционных психометрических тестов интеллекта в стилевых методиках, как уже отмечалось, отсутствовали нормы. Использование же такого критерия, как медиана, приводило к серьезному методическому противоречию: разнесение испытуемых данной выборки на горизонтальной шкале по полюсам соответствующего когнитивного стиля (полезависимости/поленезависимости, импульсивности/рефлективности, толерантности/нетолерантности к нереалистическому опыту и т. п.) в значительной мере теряло смысл, поскольку испытуемые обладали такими стилевыми свойствами только в пределах своей выбор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нимая во внимание подобного рода методические проблемы, </w:t>
      </w:r>
      <w:r>
        <w:rPr>
          <w:rFonts w:cs="Times New Roman" w:ascii="Times New Roman" w:hAnsi="Times New Roman"/>
          <w:i/>
          <w:iCs/>
          <w:sz w:val="28"/>
          <w:szCs w:val="28"/>
        </w:rPr>
        <w:t xml:space="preserve">Г. Клаусе </w:t>
      </w:r>
      <w:r>
        <w:rPr>
          <w:rFonts w:cs="Times New Roman" w:ascii="Times New Roman" w:hAnsi="Times New Roman"/>
          <w:sz w:val="28"/>
          <w:szCs w:val="28"/>
        </w:rPr>
        <w:t>счел возможным высказать предположение, что стилевые методики не предназначены для цели постановки индивидуального диагноза, но, скорее, могут использоваться для образования экспериментальных групп при изучении психологических механизмов индивидуальных различий интеллектуальной деятельности (Clauss, 197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следует признать, что в рамках проблематики когнитивных стилей, пожалуй, впервые была заявлена возможность перехода от униполярных психологических измерений к биполярным и, соответственно, от уровневых критериев (низкие — высокие показатели) к типологическим (показатели одного типа — показатели другого типа) в оценке индивидуальных интеллектуальных возможностей. Наконец, можно говорить об изменении самой схемы диагностического исследования. Если в традиционной психодиагностике индивидуальный результат оценивался по принципу «сравнение с другими» либо по принципу «сравнение с нормативом исполнения», то в стилевом исследовании предлагалась новая методическая позиция: «сравнение испытуемого с самим соб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 временем, однако, оптимизм представителей стилевого подхода (как в зарубежной, так и отечественной психологии) заметно поубавился, поскольку по мере накопления эмпирических данных пришлось столкнуться с целым рядом противоречий. Чтобы разобраться в характере этих противоречий, нам придется детально ознакомиться с методиками диагностики когнитивных стилей и конкретными фактами из области стилевых исследований. Ибо, повторюсь, понять природу когнитивных стилей и оценить перспективы стилевого подхода можно только на основе тщательного и последовательного ретроспективного анализа научно-литературных первоисточников и основных форм стилевой феноменолог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left="709" w:hanging="0"/>
        <w:rPr/>
      </w:pPr>
      <w:r>
        <w:rPr>
          <w:rFonts w:cs="Times New Roman" w:ascii="Times New Roman" w:hAnsi="Times New Roman"/>
          <w:b/>
          <w:sz w:val="28"/>
          <w:szCs w:val="28"/>
        </w:rPr>
        <w:t>2. Психологическая характеристика основных когнитивных стилей</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временной зарубежной и отечественной литературе можно встретить описание около двух десятков различных когнитивных стилей. Прежде всего остановимся на описании тех когнитивных стилей, которые составляют основу феноменологии стилевого подх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езависимость/поленезависим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зкий/широкий диапазон эквивалент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зость/широта категор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игидный/гибкий познавательный контро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олерантность/нетолерантность к нереалистическому опы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Фокусирующий/сканирующий контро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глаживание/заостр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мпульсивность/рефлектив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онкретная/абстрактная концептуализ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огнитивная простота/слож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ша задача — воспроизвести проблематику когнитивных стилей в ее исходных теоретических и эмпирических основаниях. На данном этапе анализа проблемы постараемся воздержаться от интерпретаций и комментариев с тем, чтобы не помешать выстраиванию представления о так называемом «объективном положении дел» с позиции стороннего наблюдателя. </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Полезависимость/поленезависимость</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улярность идей </w:t>
      </w:r>
      <w:r>
        <w:rPr>
          <w:rFonts w:cs="Times New Roman" w:ascii="Times New Roman" w:hAnsi="Times New Roman"/>
          <w:i/>
          <w:iCs/>
          <w:sz w:val="28"/>
          <w:szCs w:val="28"/>
        </w:rPr>
        <w:t xml:space="preserve">Генри Уиткина </w:t>
      </w:r>
      <w:r>
        <w:rPr>
          <w:rFonts w:cs="Times New Roman" w:ascii="Times New Roman" w:hAnsi="Times New Roman"/>
          <w:sz w:val="28"/>
          <w:szCs w:val="28"/>
        </w:rPr>
        <w:t>все последние десятилетия была удивительно велика, при этом количество исследований полезависимости/поленезависимости (ПЗ/ПНЗ) исчислялось многими тысячами. Тем больший интерес представляет анализ эволюции представлений о природе этого когнитивного стиля.</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 xml:space="preserve">Г. Уиткина </w:t>
      </w:r>
      <w:r>
        <w:rPr>
          <w:rFonts w:cs="Times New Roman" w:ascii="Times New Roman" w:hAnsi="Times New Roman"/>
          <w:sz w:val="28"/>
          <w:szCs w:val="28"/>
        </w:rPr>
        <w:t>интересовали особенности поведения в поле, в частности такие эффекты, как «фигура — фон» и «часть — целое». Впервые этот стилевой параметр был описан Уиткином в связи с изучением индивидуальных различий в пространственной ориентации, когда от испытуемого требовалось провести некоторые манипуляции с объектом под влиянием пространственного контекста (Witkin, Asch, 1948; Witkin, 1949). Чуть позже были описаны индивидуальные различия в перцептивной деятельности при решении задачи обнаружения простой детали в сложном геометрическом изображении (Witkin, 195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экспериментов выяснилось, что одни испытуемые полагаются на внешнее видимое поле, с трудом преодолевают его влияние, им требуется много времени, чтобы «увидеть» нужную деталь в сложном изображении (это явление получило название полезависимости). Другие испытуемые, напротив, склонны контролировать влияние зрительных впечатлений за счет опоры на некоторые внутренние критерии (в частности, собственный проприоцептивный опыт), легко преодолевают влияние видимого поля, быстро находят деталь в сложном изображении (это явление получило название поленезавис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Узкий/широкий диапазон эквивалентности</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огнитивный стиль характеризует индивидуальные различия в особенностях ориентации на черты сходства или черты различия объектов (</w:t>
      </w:r>
      <w:r>
        <w:rPr>
          <w:rFonts w:cs="Times New Roman" w:ascii="Times New Roman" w:hAnsi="Times New Roman"/>
          <w:sz w:val="28"/>
          <w:szCs w:val="28"/>
          <w:lang w:val="en-US"/>
        </w:rPr>
        <w:t>Gardner</w:t>
      </w:r>
      <w:r>
        <w:rPr>
          <w:rFonts w:cs="Times New Roman" w:ascii="Times New Roman" w:hAnsi="Times New Roman"/>
          <w:sz w:val="28"/>
          <w:szCs w:val="28"/>
        </w:rPr>
        <w:t xml:space="preserve">, </w:t>
      </w:r>
      <w:r>
        <w:rPr>
          <w:rFonts w:cs="Times New Roman" w:ascii="Times New Roman" w:hAnsi="Times New Roman"/>
          <w:sz w:val="28"/>
          <w:szCs w:val="28"/>
          <w:lang w:val="en-US"/>
        </w:rPr>
        <w:t>Holzman</w:t>
      </w:r>
      <w:r>
        <w:rPr>
          <w:rFonts w:cs="Times New Roman" w:ascii="Times New Roman" w:hAnsi="Times New Roman"/>
          <w:sz w:val="28"/>
          <w:szCs w:val="28"/>
        </w:rPr>
        <w:t xml:space="preserve">, </w:t>
      </w:r>
      <w:r>
        <w:rPr>
          <w:rFonts w:cs="Times New Roman" w:ascii="Times New Roman" w:hAnsi="Times New Roman"/>
          <w:sz w:val="28"/>
          <w:szCs w:val="28"/>
          <w:lang w:val="en-US"/>
        </w:rPr>
        <w:t>Klein</w:t>
      </w:r>
      <w:r>
        <w:rPr>
          <w:rFonts w:cs="Times New Roman" w:ascii="Times New Roman" w:hAnsi="Times New Roman"/>
          <w:sz w:val="28"/>
          <w:szCs w:val="28"/>
        </w:rPr>
        <w:t xml:space="preserve">, </w:t>
      </w:r>
      <w:r>
        <w:rPr>
          <w:rFonts w:cs="Times New Roman" w:ascii="Times New Roman" w:hAnsi="Times New Roman"/>
          <w:sz w:val="28"/>
          <w:szCs w:val="28"/>
          <w:lang w:val="en-US"/>
        </w:rPr>
        <w:t>Linton</w:t>
      </w:r>
      <w:r>
        <w:rPr>
          <w:rFonts w:cs="Times New Roman" w:ascii="Times New Roman" w:hAnsi="Times New Roman"/>
          <w:sz w:val="28"/>
          <w:szCs w:val="28"/>
        </w:rPr>
        <w:t xml:space="preserve">, </w:t>
      </w:r>
      <w:r>
        <w:rPr>
          <w:rFonts w:cs="Times New Roman" w:ascii="Times New Roman" w:hAnsi="Times New Roman"/>
          <w:sz w:val="28"/>
          <w:szCs w:val="28"/>
          <w:lang w:val="en-US"/>
        </w:rPr>
        <w:t>Spence</w:t>
      </w:r>
      <w:r>
        <w:rPr>
          <w:rFonts w:cs="Times New Roman" w:ascii="Times New Roman" w:hAnsi="Times New Roman"/>
          <w:sz w:val="28"/>
          <w:szCs w:val="28"/>
        </w:rPr>
        <w:t xml:space="preserve">,1959; Gardner, Jackson, Messick, 1960). В частности, в экспериментах на свободную классификацию объектов было обнаружено, что некоторые испытуемые разделяют объекты на много групп, имеющих малый объем (узкий диапазон эквивалентности), другие же испытуемые образуют мало групп, имеющих большой объем (широкий диапазон эквивалентности). По мнению </w:t>
      </w:r>
      <w:r>
        <w:rPr>
          <w:rFonts w:cs="Times New Roman" w:ascii="Times New Roman" w:hAnsi="Times New Roman"/>
          <w:i/>
          <w:iCs/>
          <w:sz w:val="28"/>
          <w:szCs w:val="28"/>
        </w:rPr>
        <w:t xml:space="preserve">Р. Гарднера, </w:t>
      </w:r>
      <w:r>
        <w:rPr>
          <w:rFonts w:cs="Times New Roman" w:ascii="Times New Roman" w:hAnsi="Times New Roman"/>
          <w:sz w:val="28"/>
          <w:szCs w:val="28"/>
        </w:rPr>
        <w:t>узкий диапазон эквивалентности предполагает более детализированную категоризацию впечатлений, что позволяет говорить об использовании этими испытуемыми более точных стандартов в оценке различий объектов. Впоследствии Гарднер предложил трактовать характерный для данного индивидуума диапазон эквивалентности как проявление понятийной дифференциации: чем больше групп объектов выделяется в условия их категоризации, тем выше понятийная дифференциация. Таким образом, суть этого когнитивного стиля в том, много или мало категорий представлено в индивидуальном понятийном опыте.</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В работах отечественных авторов этот стилевой параметр интерпретируется как «аналитичность» (склонность ориентироваться на выявление различий в ряду объектов) и «синтетичность » (склонность ориентироваться на выявление сходства в ряду объектов) (Колга, 1976; Шкуратова, 1994).</w:t>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36"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Узость/широта категории</w:t>
      </w:r>
    </w:p>
    <w:p>
      <w:pPr>
        <w:pStyle w:val="Normal"/>
        <w:widowControl w:val="false"/>
        <w:autoSpaceDE w:val="false"/>
        <w:spacing w:lineRule="auto" w:line="336"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Данный когнитивный стиль в определенной мере близок по смыслу когнитивному стилю «узкий/широкий диапазон эквивалентности », хотя это далеко не тождественные стилевые проявления.</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Диапазон эквивалентности характеризует степень субъективной дифференциации различных объектов на основе множества понятийных категорий («большие», «имеющие неправильную форму», «красного цвета» и т. д.). Широта категории отражает степень субъективной дифференциации содержания одной единственной категории (различные вариации значения категории «большой», степень разграничения различных оттенков красного цвета и т. д.). Таким образом, узкие категоризаторы склонны специфицировать свои впечатления и ограничивать область применения определенной категории, тогда как широкие категоризаторы, напротив, склонны подводить под одну категорию большое число подтверждающих ее приме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 Ригидный/гибкий познавательный контроль</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тот когнитивный стиль характеризует степень субъективной трудности в смене способов переработки информации в ситуации когнитивного конфликта. Ригидный контроль свидетельствует о трудностях в переходе от вербальных функций к сенсорно-перцептивным в силу низкой степени их автоматизации, тогда как гибкий — об относительной легкости такого перехода в силу высокой степени их автоматизации (Gardner, Holzman, Klein, Linton, Spence, 1959; Broverman, 196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5 Толерантность к нереалистическому опыту</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анный когнитивный стиль обнаруживает себя в ситуациях, для которых характерна неопределенность, двусмысленность. Толерантность к нереалистическому опыту предполагает возможность принятия впечатлений, не соответствующих или даже противоречащих имеющимся у человека представлениям, которые он оценивает как правильные и очевидные (Klein, Gardner,Schlesinger, 1962).</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олерантные лица оценивают опыт по фактическим характеристикам и мало склонны формулировать его в терминах «обычного », «ожидаемого», «известного». Нетолерантные лица сопротивляются познавательному опыту, в котором исходные данные противоречат их наличному знанию.</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6 Фокусирующий/сканирующий контроль</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когнитивный стиль характеризует индивидуальные особенности распределения внимания, которые проявляются в степени широты охвата различных аспектов отображаемой ситуации, а также в степени учета ее релевантных и нерелевантных признаков (</w:t>
      </w:r>
      <w:r>
        <w:rPr>
          <w:rFonts w:cs="Times New Roman" w:ascii="Times New Roman" w:hAnsi="Times New Roman"/>
          <w:sz w:val="28"/>
          <w:szCs w:val="28"/>
          <w:lang w:val="en-US"/>
        </w:rPr>
        <w:t>Gardner</w:t>
      </w:r>
      <w:r>
        <w:rPr>
          <w:rFonts w:cs="Times New Roman" w:ascii="Times New Roman" w:hAnsi="Times New Roman"/>
          <w:sz w:val="28"/>
          <w:szCs w:val="28"/>
        </w:rPr>
        <w:t xml:space="preserve">, </w:t>
      </w:r>
      <w:r>
        <w:rPr>
          <w:rFonts w:cs="Times New Roman" w:ascii="Times New Roman" w:hAnsi="Times New Roman"/>
          <w:sz w:val="28"/>
          <w:szCs w:val="28"/>
          <w:lang w:val="en-US"/>
        </w:rPr>
        <w:t>Holzman</w:t>
      </w:r>
      <w:r>
        <w:rPr>
          <w:rFonts w:cs="Times New Roman" w:ascii="Times New Roman" w:hAnsi="Times New Roman"/>
          <w:sz w:val="28"/>
          <w:szCs w:val="28"/>
        </w:rPr>
        <w:t xml:space="preserve">, </w:t>
      </w:r>
      <w:r>
        <w:rPr>
          <w:rFonts w:cs="Times New Roman" w:ascii="Times New Roman" w:hAnsi="Times New Roman"/>
          <w:sz w:val="28"/>
          <w:szCs w:val="28"/>
          <w:lang w:val="en-US"/>
        </w:rPr>
        <w:t>Klein</w:t>
      </w:r>
      <w:r>
        <w:rPr>
          <w:rFonts w:cs="Times New Roman" w:ascii="Times New Roman" w:hAnsi="Times New Roman"/>
          <w:sz w:val="28"/>
          <w:szCs w:val="28"/>
        </w:rPr>
        <w:t xml:space="preserve">, </w:t>
      </w:r>
      <w:r>
        <w:rPr>
          <w:rFonts w:cs="Times New Roman" w:ascii="Times New Roman" w:hAnsi="Times New Roman"/>
          <w:sz w:val="28"/>
          <w:szCs w:val="28"/>
          <w:lang w:val="en-US"/>
        </w:rPr>
        <w:t>Linton</w:t>
      </w:r>
      <w:r>
        <w:rPr>
          <w:rFonts w:cs="Times New Roman" w:ascii="Times New Roman" w:hAnsi="Times New Roman"/>
          <w:sz w:val="28"/>
          <w:szCs w:val="28"/>
        </w:rPr>
        <w:t xml:space="preserve">, </w:t>
      </w:r>
      <w:r>
        <w:rPr>
          <w:rFonts w:cs="Times New Roman" w:ascii="Times New Roman" w:hAnsi="Times New Roman"/>
          <w:sz w:val="28"/>
          <w:szCs w:val="28"/>
          <w:lang w:val="en-US"/>
        </w:rPr>
        <w:t>Spence</w:t>
      </w:r>
      <w:r>
        <w:rPr>
          <w:rFonts w:cs="Times New Roman" w:ascii="Times New Roman" w:hAnsi="Times New Roman"/>
          <w:sz w:val="28"/>
          <w:szCs w:val="28"/>
        </w:rPr>
        <w:t>, 1959). Первоначально он получил название «фокусирующего контроля», поскольку на первый план выходила способность испытуемого концентрировать внимание на некоторых объективно заданных характеристиках стимула. Однако впоследствии от этого термина пришлось отказаться, ибо эффекты концентрации внимания основывались на постоянном сканировании (просматривании) поля. Соответственно, одни испытуемые оперативно распределяют внимание на множество аспектов ситуации, выделяя при этом ее объективные детали (полюс широкого, или сканирующего, контроля). Внимание других испытуемых, напротив, оказывается поверхностным и фрагментарным, при этом оно фиксирует явные, бросающиеся в глаза характеристики ситуации (полюс узкого, или фокусирующего, контроля).</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 xml:space="preserve">По мнению </w:t>
      </w:r>
      <w:r>
        <w:rPr>
          <w:rFonts w:cs="Times New Roman" w:ascii="Times New Roman" w:hAnsi="Times New Roman"/>
          <w:i/>
          <w:iCs/>
          <w:sz w:val="28"/>
          <w:szCs w:val="28"/>
        </w:rPr>
        <w:t xml:space="preserve">Ч. Носала, </w:t>
      </w:r>
      <w:r>
        <w:rPr>
          <w:rFonts w:cs="Times New Roman" w:ascii="Times New Roman" w:hAnsi="Times New Roman"/>
          <w:sz w:val="28"/>
          <w:szCs w:val="28"/>
        </w:rPr>
        <w:t>этот когнитивный стиль имеет вид процедуры просматривания воспринимаемого поля, реализующейся в двух основных формах: 1) просматривание в соответствии с некоторым заданным критерием; 2) просматривание в условиях неопределенного критерия (Nosal, 1990). Именно эти две формы сканирования нашли свое отражение в методиках диагностики данного когнитивного стиля.</w:t>
      </w:r>
    </w:p>
    <w:p>
      <w:pPr>
        <w:pStyle w:val="Normal"/>
        <w:widowControl w:val="false"/>
        <w:autoSpaceDE w:val="false"/>
        <w:spacing w:lineRule="auto" w:line="336"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Сглаживание/заострение</w:t>
      </w:r>
    </w:p>
    <w:p>
      <w:pPr>
        <w:pStyle w:val="Normal"/>
        <w:widowControl w:val="false"/>
        <w:autoSpaceDE w:val="false"/>
        <w:spacing w:lineRule="auto" w:line="336"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Индивидуальные различия, зафиксированные в этом когнитивном стиле, имеют отношение к особенностям хранения в памяти запоминаемого материала. У «сглаживателей» сохранение деталей, выпадением тех или иных фрагментов. Напротив, в памяти «заострителей» происходит выделение, подчеркивание специфических деталей запоминаемого материала. Впоследствии специально подчеркивалось, что данный стилевой параметр обнаруживает себя в условиях восприятия и запоминания последовательности стимулов, характеризуя, таким образом, чувствительность испытуемых к постепенно нарастающим различиям в ряду воспринимаемых воздействий (Holzman, Gardner, 1960).</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8 Импульсивность/рефлективность</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анный когнитивный стиль, в соответствии с первоначальным предположением </w:t>
      </w:r>
      <w:r>
        <w:rPr>
          <w:rFonts w:cs="Times New Roman" w:ascii="Times New Roman" w:hAnsi="Times New Roman"/>
          <w:i/>
          <w:iCs/>
          <w:sz w:val="28"/>
          <w:szCs w:val="28"/>
        </w:rPr>
        <w:t xml:space="preserve">Дж. Кагана, </w:t>
      </w:r>
      <w:r>
        <w:rPr>
          <w:rFonts w:cs="Times New Roman" w:ascii="Times New Roman" w:hAnsi="Times New Roman"/>
          <w:sz w:val="28"/>
          <w:szCs w:val="28"/>
        </w:rPr>
        <w:t xml:space="preserve">характеризует индивидуальные различия в склонности принимать решения быстро либо медленно. Наиболее ярко это стилевое свойство проявляет себя в условиях неопределенности, когда требуется осуществить правильный выбор из некоторого множества альтернатив. Импульсивные испытуемые склонны быстро реагировать в ситуации множественного выбора, при этом гипотезы выдвигаются без анализа всех возможных альтернатив. Для рефлективных испытуемых характерен замедленный темп реагирования в подобной ситуации, гипотезы проверяются и многократно уточняются, решение принимается на основе тщательного предварительного анализа признаков альтернативных объектов. </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9 Конкретная/абстрактная концептуализация</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О. Харви, Д. Хаит </w:t>
      </w:r>
      <w:r>
        <w:rPr>
          <w:rFonts w:cs="Times New Roman" w:ascii="Times New Roman" w:hAnsi="Times New Roman"/>
          <w:sz w:val="28"/>
          <w:szCs w:val="28"/>
        </w:rPr>
        <w:t xml:space="preserve">и </w:t>
      </w:r>
      <w:r>
        <w:rPr>
          <w:rFonts w:cs="Times New Roman" w:ascii="Times New Roman" w:hAnsi="Times New Roman"/>
          <w:i/>
          <w:iCs/>
          <w:sz w:val="28"/>
          <w:szCs w:val="28"/>
        </w:rPr>
        <w:t xml:space="preserve">Г. Шродер </w:t>
      </w:r>
      <w:r>
        <w:rPr>
          <w:rFonts w:cs="Times New Roman" w:ascii="Times New Roman" w:hAnsi="Times New Roman"/>
          <w:sz w:val="28"/>
          <w:szCs w:val="28"/>
        </w:rPr>
        <w:t>проанализировали индивидуальные особенности понятийной сферы, связанные с различиями в степени ее конкретности/абстрактности. В основе конкретности/абстрактности лежат такие психологические процессы, как дифференциация и интеграция понятий. Полюс «конкретной концептуализации» характеризуется незначительной дифференциацией и недостаточной интеграцией понятий. Для «конкретных » индивидуумов типичны следующие психологические качества: склонность к черно-белому мышлению, зависимость от статуса и авторитета, нетерпимость к неопределенности, стереотипность решений, ситуативный характер поведения, меньшая способность мыслить в терминах гипотетических ситуаций и т. д. Напротив, полюс «абстрактной концептуализации» предполагает как высокую дифференциацию, так и высокую интеграцию понятий. Соответственно, для «абстрактных» индивидуумов характерна свобода от непосредственных свойств ситуации, ориентация на внутренний опыт в объяснении физического и социального мира, склонность к риску, независимость, гибкость, креативность и т. д. (Harvey, Hunt, Schroder, 1961).</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В ходе онтогенетического развития происходит увеличение абстрактности индивидуальной понятийной системы, что обусловливается ростом числа альтернативных схем для восприятия и анализа одного и того же объекта, уходом от стандартных оценок за счет увеличивающейся способности к внутренним преобразованиям и комбинациям понятий.).</w:t>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36"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0 Когнитивная простота/сложность</w:t>
      </w:r>
    </w:p>
    <w:p>
      <w:pPr>
        <w:pStyle w:val="Normal"/>
        <w:widowControl w:val="false"/>
        <w:autoSpaceDE w:val="false"/>
        <w:spacing w:lineRule="auto" w:line="336"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понимает, интерпретирует, оценивает и прогнозирует действительность на основе определенным образом организованного субъективного опыта, представленного в виде системы личностных конструктов (Kelly, 1955).</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Конструкт — это биполярная субъективная шкала, реализующая одновременно две функции: обобщения (установления сходства) и противопоставления (установления различия) в условиях оценки тех или других объектов (прежде всего других людей и самого себя). Примером могут служить конструкты «добродушный — злобный», «умный — глупый», «опасный — безопасный» и т. д.</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При анализе особенностей организации субъективной системы конструктов Келли уделял особое внимание такому качеству, как системность конструктов. Конструкты не являются изолированными образованиями, они определенным образом взаимосвязаны и взаимозависимы. Таким образом, представляется принципиально важным то обстоятельство, что о мере когнитивной сложности субъективного оценочного пространства следует судить как на основе степени дифференцированное конструктивной системы (количества имеющихся независимых конструктов), так и на основе степени ее интегрированности (характера связей между конструктами).</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left="709" w:hanging="0"/>
        <w:rPr/>
      </w:pPr>
      <w:r>
        <w:rPr>
          <w:rFonts w:cs="Times New Roman" w:ascii="Times New Roman" w:hAnsi="Times New Roman"/>
          <w:b/>
          <w:bCs/>
          <w:sz w:val="28"/>
          <w:szCs w:val="28"/>
        </w:rPr>
        <w:t>3.Проблема взаимосвязи когнитивных стилей Противоречия «множественной» и «унитарной» позиций в изучении когнитивных стилей</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акова природа когнитивных стилей или (в иной формулировке) действительно ли стилевые свойства принципиально отличны от любых других индивидуальных особенностей интеллектуальной деятельности, в том числе различий в успешности интеллектуального исполнения, стратегиях поиска решения, содержании процесса концептуализации происходящего и т. 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на прямой вопрос — и в науке, и в обыденной жизни — невозможно получить прямой ответ. И дело не в беспомощности или лукавстве того, кому адресован вопрос. Ответ на прямой вопрос (т. е. вопрос неотложный, обращенный к сути) лежит не в плоскости заданного вопроса, а в плоскости его контекста. Поэтому ответ на прямой вопрос (увы!) всегда пространен. В исследовании природы когнитивных стилей нам также придется пойти «в обход» и заняться анализом контекста стилевой проблематики. В первую очередь, необходимо выяснить, существуют ли какие-либо основания для традиционного перечня когнитивных стилей и расширения их списка. Иными словами, речь пойдет о проблеме взаимосвязи отдельных стилевых параметров. В рамках дискуссии о характере взаимосвязей когнитивных стилей сложились две противоположные пози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ервой, когнитивные стили представляют собой самостоятельные психические свойства, поэтому какие-либо устойчивые связи между ними отсутствую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второй, существует некоторое единое когнитивное основание («метаизмерение»), по отношению к которому конкретные стили выступают в качестве его частных прояв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первой, «множественной» позиции, отрицая взаимообусловленность стилевых параметров, предлагают рассматривать отдельные когнитивные стили как независимые психологические измерения (</w:t>
      </w:r>
      <w:r>
        <w:rPr>
          <w:rFonts w:cs="Times New Roman" w:ascii="Times New Roman" w:hAnsi="Times New Roman"/>
          <w:sz w:val="28"/>
          <w:szCs w:val="28"/>
          <w:lang w:val="en-US"/>
        </w:rPr>
        <w:t>Gardner</w:t>
      </w:r>
      <w:r>
        <w:rPr>
          <w:rFonts w:cs="Times New Roman" w:ascii="Times New Roman" w:hAnsi="Times New Roman"/>
          <w:sz w:val="28"/>
          <w:szCs w:val="28"/>
        </w:rPr>
        <w:t xml:space="preserve">, </w:t>
      </w:r>
      <w:r>
        <w:rPr>
          <w:rFonts w:cs="Times New Roman" w:ascii="Times New Roman" w:hAnsi="Times New Roman"/>
          <w:sz w:val="28"/>
          <w:szCs w:val="28"/>
          <w:lang w:val="en-US"/>
        </w:rPr>
        <w:t>Holzman</w:t>
      </w:r>
      <w:r>
        <w:rPr>
          <w:rFonts w:cs="Times New Roman" w:ascii="Times New Roman" w:hAnsi="Times New Roman"/>
          <w:sz w:val="28"/>
          <w:szCs w:val="28"/>
        </w:rPr>
        <w:t xml:space="preserve">, </w:t>
      </w:r>
      <w:r>
        <w:rPr>
          <w:rFonts w:cs="Times New Roman" w:ascii="Times New Roman" w:hAnsi="Times New Roman"/>
          <w:sz w:val="28"/>
          <w:szCs w:val="28"/>
          <w:lang w:val="en-US"/>
        </w:rPr>
        <w:t>Klein</w:t>
      </w:r>
      <w:r>
        <w:rPr>
          <w:rFonts w:cs="Times New Roman" w:ascii="Times New Roman" w:hAnsi="Times New Roman"/>
          <w:sz w:val="28"/>
          <w:szCs w:val="28"/>
        </w:rPr>
        <w:t xml:space="preserve">, </w:t>
      </w:r>
      <w:r>
        <w:rPr>
          <w:rFonts w:cs="Times New Roman" w:ascii="Times New Roman" w:hAnsi="Times New Roman"/>
          <w:sz w:val="28"/>
          <w:szCs w:val="28"/>
          <w:lang w:val="en-US"/>
        </w:rPr>
        <w:t>Linton</w:t>
      </w:r>
      <w:r>
        <w:rPr>
          <w:rFonts w:cs="Times New Roman" w:ascii="Times New Roman" w:hAnsi="Times New Roman"/>
          <w:sz w:val="28"/>
          <w:szCs w:val="28"/>
        </w:rPr>
        <w:t xml:space="preserve">, </w:t>
      </w:r>
      <w:r>
        <w:rPr>
          <w:rFonts w:cs="Times New Roman" w:ascii="Times New Roman" w:hAnsi="Times New Roman"/>
          <w:sz w:val="28"/>
          <w:szCs w:val="28"/>
          <w:lang w:val="en-US"/>
        </w:rPr>
        <w:t>Spence</w:t>
      </w:r>
      <w:r>
        <w:rPr>
          <w:rFonts w:cs="Times New Roman" w:ascii="Times New Roman" w:hAnsi="Times New Roman"/>
          <w:sz w:val="28"/>
          <w:szCs w:val="28"/>
        </w:rPr>
        <w:t xml:space="preserve">, 1959; </w:t>
      </w:r>
      <w:r>
        <w:rPr>
          <w:rFonts w:cs="Times New Roman" w:ascii="Times New Roman" w:hAnsi="Times New Roman"/>
          <w:sz w:val="28"/>
          <w:szCs w:val="28"/>
          <w:lang w:val="en-US"/>
        </w:rPr>
        <w:t>Clauss</w:t>
      </w:r>
      <w:r>
        <w:rPr>
          <w:rFonts w:cs="Times New Roman" w:ascii="Times New Roman" w:hAnsi="Times New Roman"/>
          <w:sz w:val="28"/>
          <w:szCs w:val="28"/>
        </w:rPr>
        <w:t xml:space="preserve">, 1978; </w:t>
      </w:r>
      <w:r>
        <w:rPr>
          <w:rFonts w:cs="Times New Roman" w:ascii="Times New Roman" w:hAnsi="Times New Roman"/>
          <w:sz w:val="28"/>
          <w:szCs w:val="28"/>
          <w:lang w:val="en-US"/>
        </w:rPr>
        <w:t>Widiger</w:t>
      </w:r>
      <w:r>
        <w:rPr>
          <w:rFonts w:cs="Times New Roman" w:ascii="Times New Roman" w:hAnsi="Times New Roman"/>
          <w:sz w:val="28"/>
          <w:szCs w:val="28"/>
        </w:rPr>
        <w:t xml:space="preserve">, </w:t>
      </w:r>
      <w:r>
        <w:rPr>
          <w:rFonts w:cs="Times New Roman" w:ascii="Times New Roman" w:hAnsi="Times New Roman"/>
          <w:sz w:val="28"/>
          <w:szCs w:val="28"/>
          <w:lang w:val="en-US"/>
        </w:rPr>
        <w:t>Knudson</w:t>
      </w:r>
      <w:r>
        <w:rPr>
          <w:rFonts w:cs="Times New Roman" w:ascii="Times New Roman" w:hAnsi="Times New Roman"/>
          <w:sz w:val="28"/>
          <w:szCs w:val="28"/>
        </w:rPr>
        <w:t xml:space="preserve">, </w:t>
      </w:r>
      <w:r>
        <w:rPr>
          <w:rFonts w:cs="Times New Roman" w:ascii="Times New Roman" w:hAnsi="Times New Roman"/>
          <w:sz w:val="28"/>
          <w:szCs w:val="28"/>
          <w:lang w:val="en-US"/>
        </w:rPr>
        <w:t>Rorer</w:t>
      </w:r>
      <w:r>
        <w:rPr>
          <w:rFonts w:cs="Times New Roman" w:ascii="Times New Roman" w:hAnsi="Times New Roman"/>
          <w:sz w:val="28"/>
          <w:szCs w:val="28"/>
        </w:rPr>
        <w:t>, 1980). Так, с точки зрения представителей Меннингерской школы когнитивные стили («когнитивные контроли», в их терминологии) организуются в некоторые комплексы, которые у разных людей имеют разные конфигурации именно в силу отсутствия между стилями каких-либо постоянных связей. Подобное представление было связано с интерпретацией когнитивных стилей как механизмов индивидуальной интеллектуальной адаптации. Каждый контроль участвует в организации индивидуального поведения в разной мере и в сочетании с разными контролями — в зависимости от целей деятельности и индивидуальных критериев ее эффектив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условиях поиска нового места работы широкое сканирование у одного человека может быть связано с полезависимостью, ригидностью познавательного контроля, у другого — с поленезависимостью, гибкостью познавательного контроля и т. п. Поэтому только знание всего комплекса когнитивных контролей с учетом специфики их комбинаций может обеспечить надежную основу для объяснения личности и предсказания индивидуального поведения.</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 xml:space="preserve">Со </w:t>
      </w:r>
      <w:r>
        <w:rPr>
          <w:rFonts w:cs="Times New Roman" w:ascii="Times New Roman" w:hAnsi="Times New Roman"/>
          <w:sz w:val="28"/>
          <w:szCs w:val="28"/>
        </w:rPr>
        <w:t xml:space="preserve">временем у каждого человека вырабатывается относительно устойчивое сочетание когнитивных контролей, позволяющее ему в максимально возможной мере согласовывать свои индивидуальные психические особенности с объективными требованиями окружения. Таким образом, если и говорить о связях между разными стилевыми параметрами, то только применительно к опыту индивидуума, причем характер этих связей каждый раз будет разным и непредсказуемым. Существенную роль в укреплении «множественной» позиции сыграли исследования, в которых были продемонстрированы различия в психологических источниках, казалось бы, близких по своим характеристикам стилей. Так, </w:t>
      </w:r>
      <w:r>
        <w:rPr>
          <w:rFonts w:cs="Times New Roman" w:ascii="Times New Roman" w:hAnsi="Times New Roman"/>
          <w:i/>
          <w:iCs/>
          <w:sz w:val="28"/>
          <w:szCs w:val="28"/>
        </w:rPr>
        <w:t xml:space="preserve">М. Уаллах </w:t>
      </w:r>
      <w:r>
        <w:rPr>
          <w:rFonts w:cs="Times New Roman" w:ascii="Times New Roman" w:hAnsi="Times New Roman"/>
          <w:sz w:val="28"/>
          <w:szCs w:val="28"/>
        </w:rPr>
        <w:t xml:space="preserve">попытался доказать, что полезависимость/поленезависимость, по Уиткину, и аналитический/тематический стили категоризации, по Кагану, представляют собой проявления одного и того же психологического качества. В частности, предполагалось, что один полюс этих стилей представляет аналитический, активный подход к полю (поленезависимость и аналитическая стратегия сортировки объектов на основе выделения их отличительных детален), тогда как другой — </w:t>
      </w:r>
      <w:r>
        <w:rPr>
          <w:rFonts w:cs="Times New Roman" w:ascii="Times New Roman" w:hAnsi="Times New Roman"/>
          <w:i/>
          <w:iCs/>
          <w:sz w:val="28"/>
          <w:szCs w:val="28"/>
        </w:rPr>
        <w:t xml:space="preserve">глобальный, пассивный подход к полю </w:t>
      </w:r>
      <w:r>
        <w:rPr>
          <w:rFonts w:cs="Times New Roman" w:ascii="Times New Roman" w:hAnsi="Times New Roman"/>
          <w:sz w:val="28"/>
          <w:szCs w:val="28"/>
        </w:rPr>
        <w:t>(полезависимость и тематическая стратегия сортировки объектов на основе учета ситуативного контекс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ыли получены весьма неожиданные результаты: во-первых, сами эти измерений коррелировали между собой крайне слабо; во-вторых, преобладание ПНЗ коррелировало с невербальным интеллектом, тогда как преобладание аналитического стиля категоризации — с вербальным интеллект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Уаллах сделал вывод о невозможности существования прямых связей между разными стилями из-за наличия «опосредующих переменных» (например, тех или иных личностных особенностей), под влиянием которых связи между стилевыми показателями могут принимать любой вид (Wallach, 196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второй, «унитарной» позиции предпринимались попытки доказать, что в основе разных когнитивных стилей лежат некие единые психические механизмы. По мнению </w:t>
      </w:r>
      <w:r>
        <w:rPr>
          <w:rFonts w:cs="Times New Roman" w:ascii="Times New Roman" w:hAnsi="Times New Roman"/>
          <w:i/>
          <w:iCs/>
          <w:sz w:val="28"/>
          <w:szCs w:val="28"/>
        </w:rPr>
        <w:t xml:space="preserve">В. А. Колги </w:t>
      </w:r>
      <w:r>
        <w:rPr>
          <w:rFonts w:cs="Times New Roman" w:ascii="Times New Roman" w:hAnsi="Times New Roman"/>
          <w:sz w:val="28"/>
          <w:szCs w:val="28"/>
        </w:rPr>
        <w:t xml:space="preserve">и </w:t>
      </w:r>
      <w:r>
        <w:rPr>
          <w:rFonts w:cs="Times New Roman" w:ascii="Times New Roman" w:hAnsi="Times New Roman"/>
          <w:i/>
          <w:iCs/>
          <w:sz w:val="28"/>
          <w:szCs w:val="28"/>
        </w:rPr>
        <w:t xml:space="preserve">И. П. Шкуратовой, </w:t>
      </w:r>
      <w:r>
        <w:rPr>
          <w:rFonts w:cs="Times New Roman" w:ascii="Times New Roman" w:hAnsi="Times New Roman"/>
          <w:sz w:val="28"/>
          <w:szCs w:val="28"/>
        </w:rPr>
        <w:t xml:space="preserve">большая часть параметров когнитивных стилей группируется вокруг измерения «аналитичность — синтетичность », характеризующего степень дробности восприятия окружающего мира (Колга, 1976; Шкуратова, 1994). Данное предположение основывалось на идее </w:t>
      </w:r>
      <w:r>
        <w:rPr>
          <w:rFonts w:cs="Times New Roman" w:ascii="Times New Roman" w:hAnsi="Times New Roman"/>
          <w:i/>
          <w:iCs/>
          <w:sz w:val="28"/>
          <w:szCs w:val="28"/>
        </w:rPr>
        <w:t xml:space="preserve">И. М. Палея о </w:t>
      </w:r>
      <w:r>
        <w:rPr>
          <w:rFonts w:cs="Times New Roman" w:ascii="Times New Roman" w:hAnsi="Times New Roman"/>
          <w:sz w:val="28"/>
          <w:szCs w:val="28"/>
        </w:rPr>
        <w:t xml:space="preserve">существовании субъективных оценочных измерительных шкал с разным масштабом. Одни люди склонны строить дробную картину мира, используя для оценки происходящего субъективные шкалы с большим количеством градаций (полюс аналитичности), другие — целостную картину мира, оценивая происходящее с помощью субъективных крупномасштабных шкал (полюс синтетичности). Согласно Б. </w:t>
      </w:r>
      <w:r>
        <w:rPr>
          <w:rFonts w:cs="Times New Roman" w:ascii="Times New Roman" w:hAnsi="Times New Roman"/>
          <w:i/>
          <w:iCs/>
          <w:sz w:val="28"/>
          <w:szCs w:val="28"/>
        </w:rPr>
        <w:t xml:space="preserve">А. Колге, </w:t>
      </w:r>
      <w:r>
        <w:rPr>
          <w:rFonts w:cs="Times New Roman" w:ascii="Times New Roman" w:hAnsi="Times New Roman"/>
          <w:sz w:val="28"/>
          <w:szCs w:val="28"/>
        </w:rPr>
        <w:t xml:space="preserve">аналитичность — синтетичность следует рассматривать как два «метастиля», по отношению к которым все остальные когнитивные стили выступают в качестве «подстилей». </w:t>
      </w:r>
      <w:r>
        <w:rPr>
          <w:rFonts w:cs="Times New Roman" w:ascii="Times New Roman" w:hAnsi="Times New Roman"/>
          <w:i/>
          <w:iCs/>
          <w:sz w:val="28"/>
          <w:szCs w:val="28"/>
        </w:rPr>
        <w:t xml:space="preserve">И. П. Шкуратова </w:t>
      </w:r>
      <w:r>
        <w:rPr>
          <w:rFonts w:cs="Times New Roman" w:ascii="Times New Roman" w:hAnsi="Times New Roman"/>
          <w:sz w:val="28"/>
          <w:szCs w:val="28"/>
        </w:rPr>
        <w:t>также рассматривает аналитичность — синтетичность как сквозную характеристику большинства когнитивных стилей. На уровне эмпирической проверки этого предположения удалось получить слабые корреляционные связи между поленезависимостью (тесты Готтшальдта и АКТ-70) и узким диапазоном эквивалентности (г = 0,40 и 0,41 при Р = 0,05),однако с когнитивной простотой/сложностью эти стили оказались не связанными (Шкуратова, 198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Хотелось бы отметить некоторый терминологический казус, который, к сожалению, оказался продублированным во многих отечественных исследованиях когнитивных стилей. Речь идет о неправомерном использовании термина «синтетичность» («синтетический подход») как синоним по отношению к термину «глобальный подход». В свое время </w:t>
      </w:r>
      <w:r>
        <w:rPr>
          <w:rFonts w:cs="Times New Roman" w:ascii="Times New Roman" w:hAnsi="Times New Roman"/>
          <w:i/>
          <w:iCs/>
          <w:sz w:val="28"/>
          <w:szCs w:val="28"/>
        </w:rPr>
        <w:t xml:space="preserve">Г. Уиткин </w:t>
      </w:r>
      <w:r>
        <w:rPr>
          <w:rFonts w:cs="Times New Roman" w:ascii="Times New Roman" w:hAnsi="Times New Roman"/>
          <w:sz w:val="28"/>
          <w:szCs w:val="28"/>
        </w:rPr>
        <w:t xml:space="preserve">использовал термин «артикулированный» в противовес термину «глобальный» для характеристики двух противоположных подходов к окружению. Артикулированный (аналитический, структурированный, дифференцированный) подход предполагает способность вычленять отдельные элементы воспринимаемой ситуации и устанавливать связи между ними («тенденция выделять части организованных полей как дифференцированные и организовывать неструктурированные поля в связные целостности»), т. е. в терминах отечественной психологии мышления — это способность осуществлять анализ через синтез.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отив, глобальный (неаналитический, неструктурированный, недифференцированный) подход характеризует взгляд на происходящее в «общих чертах» на основе некоторого общего смутного впечатления о ситуации при фактическом отсутствии преобразования поступающей информации в форме ее анализа и синтеза. Таким образом, во-первых, «артикулированность» как высший уровень психологической дифференциации в когнитивной сфере характеризуется единством анализа и синтеза, и, во-вторых, «глобальность» в принципе не является синонимом «синтетичности» (а также, кстати, «целостности»). В сущности, здесь сделаны сразу две ошибки: нельзя разводить по разным метаполюсам операции анализа и синтеза, а также нельзя отождествлять полюса полезависимости, широкого диапазона эквивалентности, когнитивной простоты с «синтетичностью» (или «целост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рким примером «унитарной» позиции является точка зрения </w:t>
      </w:r>
      <w:r>
        <w:rPr>
          <w:rFonts w:cs="Times New Roman" w:ascii="Times New Roman" w:hAnsi="Times New Roman"/>
          <w:i/>
          <w:iCs/>
          <w:sz w:val="28"/>
          <w:szCs w:val="28"/>
        </w:rPr>
        <w:t xml:space="preserve">Р. Райдинга, </w:t>
      </w:r>
      <w:r>
        <w:rPr>
          <w:rFonts w:cs="Times New Roman" w:ascii="Times New Roman" w:hAnsi="Times New Roman"/>
          <w:sz w:val="28"/>
          <w:szCs w:val="28"/>
        </w:rPr>
        <w:t>который предложил объединить все описанные к настоящему времени когнитивные стили в два «фундаментальных измерения» (или базовые когнитивные стили): «целостность — аналитичность» (тенденция перерабатывать информацию в терминах либо целого, либо частей) и «вербальность — образность » (склонность репрезентировать информацию в процессе ее переработки в виде слов либо в виде наглядных образ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к целостному — аналитическому метастилю были отнесены пять когнитивных сти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лезависимость/поленезависимость;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пульсивность/рефлектив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ивергентность/конвергентность мышл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глаживание/заостр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холистичность/сериалистичность (целостному стилю соответству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ависимость, импульсивность, дивергентность, сглаживание, холистпч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ербально — образный метастиль характеризовали различные формы словесно-образного кодирования, описанные в работах </w:t>
      </w:r>
      <w:r>
        <w:rPr>
          <w:rFonts w:cs="Times New Roman" w:ascii="Times New Roman" w:hAnsi="Times New Roman"/>
          <w:i/>
          <w:iCs/>
          <w:sz w:val="28"/>
          <w:szCs w:val="28"/>
        </w:rPr>
        <w:t xml:space="preserve">А.Пайвио, А. Ричардсона </w:t>
      </w:r>
      <w:r>
        <w:rPr>
          <w:rFonts w:cs="Times New Roman" w:ascii="Times New Roman" w:hAnsi="Times New Roman"/>
          <w:sz w:val="28"/>
          <w:szCs w:val="28"/>
        </w:rPr>
        <w:t>и др. (Paivio, 1971; Richardson,1977).</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тественно, возникает вопрос: на каком эмпирическом основании известные на данный момент когнитивные стили были сгруппированы именно по этим двум критериям? В качестве доказательства существования двух фундаментальных измерений (целостности — аналитичности и вербальности — образности) Райдинг и его последователи обычно ссылаются на работу, в которой приведены результаты факторного анализа соотношений разных когнитивных стилей (Riding, Cheema, 199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ако представленные в этой работе эмпирические данные вряд ли могут рассматриваться в качестве основания для подобного гиперобобщения. Так, изучалось соотношение таких когнитивных стилей, как полезависимость/поленезависимость (групповой вариант методики «Включенные фигуры»), сглаживание/заострение (методика схематизации), импульсивность/ рефлективность (методика «Сравнение похожих рисунков»), преобладание вербального/образного способов переработки информации (методика на вербально/образное кодирование), при этом дополнительно использовался личностный опросник Айзенка. В качестве испытуемых выступали 12-летние школьн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факторизации показателей указанных выше методик были получены четыре фактора, три из которых содержат интересующие нас стилевые показатели (Riding, Cheema, 199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I («дифференциация»): с высоким весом входят показатели поленезависимости и заострения; показатели рефлективности входят в этот фактор со средним вес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актор II («репрезентация»): с высоким весом входят показатели образно-вербального кодирования и экстраверсии-интроверсии (то есть экстраверты в тенденции являются вербализаторами, а интроверты — визуализатор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актор IV («нейротизм»): с высоким весом входят показатели нейротизма и средним — рефлектив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ак можно видеть, во-первых, в рамках данного исследования предметом изучения были только четыре когнитивных стиля в младшем подростковом возрасте, и, во-вторых, факторный анализ выявил всего лишь парциальные связи между отдельными стилевыми показателями. Следовательно, вывод Райдинга о том, что </w:t>
      </w:r>
      <w:r>
        <w:rPr>
          <w:rFonts w:cs="Times New Roman" w:ascii="Times New Roman" w:hAnsi="Times New Roman"/>
          <w:i/>
          <w:iCs/>
          <w:sz w:val="28"/>
          <w:szCs w:val="28"/>
        </w:rPr>
        <w:t xml:space="preserve">все </w:t>
      </w:r>
      <w:r>
        <w:rPr>
          <w:rFonts w:cs="Times New Roman" w:ascii="Times New Roman" w:hAnsi="Times New Roman"/>
          <w:sz w:val="28"/>
          <w:szCs w:val="28"/>
        </w:rPr>
        <w:t>стили являются частным случаем двух фундаментальных измерений, не является обоснованным с эмпирической точки зрения. Впоследствии были приведены доказательства того, что когнитивный стиль импульсивность/рефлективность не может быть отнесен к метастилю целостность —аналитичность, поскольку не отвечает критериям стиля (не является стабильным, имеет ценностный аспект, не является биполярным и т. д.) (Jones, 1997).</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ем не менее, в более поздней работе </w:t>
      </w:r>
      <w:r>
        <w:rPr>
          <w:rFonts w:cs="Times New Roman" w:ascii="Times New Roman" w:hAnsi="Times New Roman"/>
          <w:i/>
          <w:iCs/>
          <w:sz w:val="28"/>
          <w:szCs w:val="28"/>
        </w:rPr>
        <w:t xml:space="preserve">С. Райнера </w:t>
      </w:r>
      <w:r>
        <w:rPr>
          <w:rFonts w:cs="Times New Roman" w:ascii="Times New Roman" w:hAnsi="Times New Roman"/>
          <w:sz w:val="28"/>
          <w:szCs w:val="28"/>
        </w:rPr>
        <w:t xml:space="preserve">и </w:t>
      </w:r>
      <w:r>
        <w:rPr>
          <w:rFonts w:cs="Times New Roman" w:ascii="Times New Roman" w:hAnsi="Times New Roman"/>
          <w:i/>
          <w:iCs/>
          <w:sz w:val="28"/>
          <w:szCs w:val="28"/>
        </w:rPr>
        <w:t>Р. Райдинга ~</w:t>
      </w:r>
      <w:r>
        <w:rPr>
          <w:rFonts w:cs="Times New Roman" w:ascii="Times New Roman" w:hAnsi="Times New Roman"/>
          <w:sz w:val="28"/>
          <w:szCs w:val="28"/>
        </w:rPr>
        <w:t>и опять со ссылкой на вышеуказанную статью — в качестве частных проявлений базового когнитивного стиля «целостность —аналитичность» рассматриваются уже 14 стилей, в том чис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пульсивность/рефлектив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гидный/гибкий познавательный контро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тическая/тематическая категориз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зкий/широкий диапазон эквивалент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езависимость/поленезависим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острение/сглажи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нитивная простота/слож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вергентность/дивергент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обальность/ последователь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аптивность/инноватив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чность/интуитив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горитмичность/конструктив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ретный/абстрактный подход к обуче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тический/методологический способ обработки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ми проявлениями базового когнитивного стиля «вербальность — образность» названы 3 сти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ретность/абстрактность концептуал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ерантность к нереалистическому опыт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изуальная/вербальная стратегии переработки информации (Rayner, Riding, 1997).</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ЗГЛЯДЫ </w:t>
      </w:r>
      <w:r>
        <w:rPr>
          <w:rFonts w:cs="Times New Roman" w:ascii="Times New Roman" w:hAnsi="Times New Roman"/>
          <w:i/>
          <w:iCs/>
          <w:sz w:val="28"/>
          <w:szCs w:val="28"/>
        </w:rPr>
        <w:t xml:space="preserve">Р. Райдинга </w:t>
      </w:r>
      <w:r>
        <w:rPr>
          <w:rFonts w:cs="Times New Roman" w:ascii="Times New Roman" w:hAnsi="Times New Roman"/>
          <w:sz w:val="28"/>
          <w:szCs w:val="28"/>
        </w:rPr>
        <w:t xml:space="preserve">в последние годы стали очень популярны. Им был разработан метод оценки выраженности двух базовых стилей, а именно тест «Анализ когнитивных стилей», существующий в том числе и в компьютерном варианте (Cognitive </w:t>
      </w:r>
      <w:r>
        <w:rPr>
          <w:rFonts w:cs="Times New Roman" w:ascii="Times New Roman" w:hAnsi="Times New Roman"/>
          <w:sz w:val="28"/>
          <w:szCs w:val="28"/>
          <w:lang w:val="en-US"/>
        </w:rPr>
        <w:t>Styles</w:t>
      </w:r>
      <w:r>
        <w:rPr>
          <w:rFonts w:cs="Times New Roman" w:ascii="Times New Roman" w:hAnsi="Times New Roman"/>
          <w:sz w:val="28"/>
          <w:szCs w:val="28"/>
        </w:rPr>
        <w:t xml:space="preserve"> </w:t>
      </w:r>
      <w:r>
        <w:rPr>
          <w:rFonts w:cs="Times New Roman" w:ascii="Times New Roman" w:hAnsi="Times New Roman"/>
          <w:sz w:val="28"/>
          <w:szCs w:val="28"/>
          <w:lang w:val="en-US"/>
        </w:rPr>
        <w:t>Analysis</w:t>
      </w:r>
      <w:r>
        <w:rPr>
          <w:rFonts w:cs="Times New Roman" w:ascii="Times New Roman" w:hAnsi="Times New Roman"/>
          <w:sz w:val="28"/>
          <w:szCs w:val="28"/>
        </w:rPr>
        <w:t xml:space="preserve"> </w:t>
      </w:r>
      <w:r>
        <w:rPr>
          <w:rFonts w:cs="Times New Roman" w:ascii="Times New Roman" w:hAnsi="Times New Roman"/>
          <w:sz w:val="28"/>
          <w:szCs w:val="28"/>
          <w:lang w:val="en-US"/>
        </w:rPr>
        <w:t>Test</w:t>
      </w:r>
      <w:r>
        <w:rPr>
          <w:rFonts w:cs="Times New Roman" w:ascii="Times New Roman" w:hAnsi="Times New Roman"/>
          <w:sz w:val="28"/>
          <w:szCs w:val="28"/>
        </w:rPr>
        <w:t xml:space="preserve"> - </w:t>
      </w:r>
      <w:r>
        <w:rPr>
          <w:rFonts w:cs="Times New Roman" w:ascii="Times New Roman" w:hAnsi="Times New Roman"/>
          <w:sz w:val="28"/>
          <w:szCs w:val="28"/>
          <w:lang w:val="en-US"/>
        </w:rPr>
        <w:t>CSA</w:t>
      </w:r>
      <w:r>
        <w:rPr>
          <w:rFonts w:cs="Times New Roman" w:ascii="Times New Roman" w:hAnsi="Times New Roman"/>
          <w:sz w:val="28"/>
          <w:szCs w:val="28"/>
        </w:rPr>
        <w:t>) (</w:t>
      </w:r>
      <w:r>
        <w:rPr>
          <w:rFonts w:cs="Times New Roman" w:ascii="Times New Roman" w:hAnsi="Times New Roman"/>
          <w:sz w:val="28"/>
          <w:szCs w:val="28"/>
          <w:lang w:val="en-US"/>
        </w:rPr>
        <w:t>Riding</w:t>
      </w:r>
      <w:r>
        <w:rPr>
          <w:rFonts w:cs="Times New Roman" w:ascii="Times New Roman" w:hAnsi="Times New Roman"/>
          <w:sz w:val="28"/>
          <w:szCs w:val="28"/>
        </w:rPr>
        <w:t>, 1991).</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особы организации информац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хмерная матрица когнитивных стилей, по Ч. Носалу (Nosal, 1990)</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 полезависимость/поленезависимость;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перцептивная артикуляц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 широта категори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 узкий/широкий диапазон эквивалентн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 когнитивная простота/сложность; конкретность/абстрактнос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 толерантность к нереалистическому опыт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 заострение/сглажива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 фокусирующий/сканирующий контрол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 импульсивность/рефлективнос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 ригидный/гибкий контроль;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 внешний/внутреннийлокус контроля;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 медленное/быстрое течение време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е значение данной классификации, по мнению</w:t>
      </w:r>
      <w:r>
        <w:rPr>
          <w:rFonts w:cs="Times New Roman" w:ascii="Times New Roman" w:hAnsi="Times New Roman"/>
          <w:i/>
          <w:iCs/>
          <w:sz w:val="28"/>
          <w:szCs w:val="28"/>
        </w:rPr>
        <w:t xml:space="preserve">Ч. Носала, </w:t>
      </w:r>
      <w:r>
        <w:rPr>
          <w:rFonts w:cs="Times New Roman" w:ascii="Times New Roman" w:hAnsi="Times New Roman"/>
          <w:sz w:val="28"/>
          <w:szCs w:val="28"/>
        </w:rPr>
        <w:t>заключается в возможности соотнесения феноменологии когнитивных стилей, во-первых, с теориями переработки информации и, во-вторых, с теориями способностей (теориями психометрического интеллекта). Прагматический ее смысл заключается в констатации «пробелов» в виде пропущенных узлов матрицы, что позволяет предположить существование еще не описанных в научной литературе когнитивных сти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многомерные классификации когнитивных стилей являются существенным продвижением в понимании природы связей между отдельными стилевыми параметрами. В них, ,во-первых, констатируется нелинейный характер соотношения стилей с учетом разноуровневой, иерархической формы их организации и, во-вторых, предпринимается попытка описать механизмы стилевого пове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боснованность многомерных классификаций когнитивных стилей остается под вопросом по причине, указанной выше: на уровне эмпирических исследований ни доказать, ни опровергнуть эти классификации не представляется возможным. В силу противоречивого характера выявляемых корреляционных связ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были рассмотрены история, современное состояние и перспективы стилевого подхода в психологии познания, связанного с изучением стилевых характеристик познавательной сферы личности (когнитивных стил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w:t>
      </w:r>
      <w:r>
        <w:rPr>
          <w:rFonts w:cs="Times New Roman" w:ascii="Times New Roman" w:hAnsi="Times New Roman"/>
          <w:i/>
          <w:iCs/>
          <w:sz w:val="28"/>
          <w:szCs w:val="28"/>
        </w:rPr>
        <w:t xml:space="preserve">огнитивные стили </w:t>
      </w:r>
      <w:r>
        <w:rPr>
          <w:rFonts w:cs="Times New Roman" w:ascii="Times New Roman" w:hAnsi="Times New Roman"/>
          <w:sz w:val="28"/>
          <w:szCs w:val="28"/>
        </w:rPr>
        <w:t>— это индивидуально-своеобразные способы переработки информации, которые характеризуют специфику склада ума конкретного человека и отличительные особенности его интеллектуального пове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этапа становления значения термина «стиль» и соответственно стилевого подхода в психоло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первом этапе стиль рассматривался в контексте психологии личности для описания индивидуально-своеобразных способов взаимодействия человека со своим социальным окружением. Впервые термин «стиль» появился в психоаналитических работах </w:t>
      </w:r>
      <w:r>
        <w:rPr>
          <w:rFonts w:cs="Times New Roman" w:ascii="Times New Roman" w:hAnsi="Times New Roman"/>
          <w:i/>
          <w:iCs/>
          <w:sz w:val="28"/>
          <w:szCs w:val="28"/>
        </w:rPr>
        <w:t xml:space="preserve">Альфреда Адлера </w:t>
      </w:r>
      <w:r>
        <w:rPr>
          <w:rFonts w:cs="Times New Roman" w:ascii="Times New Roman" w:hAnsi="Times New Roman"/>
          <w:sz w:val="28"/>
          <w:szCs w:val="28"/>
        </w:rPr>
        <w:t>(1927). Он говорил о существовании индивидуальных стратегий поведения, которые вырабатываются личностью для преодоления комплекса неполноценности. Для этого человек бессознательно прибегает к разным формам компенсации своих физических и психических дефицитов в виде формирования индивидуального жизненного сти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стилевого подхода- 50-60-е годы XX века и характеризуется использованием понятия стиля для изучения индивидуальных различий в способах познания своего окружения. В работах ряда американских психологов на первый план выходит исследование индивидуальных особенностей восприятия, анализа, структурирования и категоризации информации, обозначенных термином «когнитивные стили». Отличительной чертой этого этапа является переход на операциональные определения когнитивных стилей, когда то или иное стилевое свойство определяется через процедуру его измерения (когнитивный стиль — это то, что измеряется с помощью конкретной стилевой метод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 стилевого подхода, начало которого может быть приурочено к 80-м годам прошлого столетия, отличается тенденцией к гиперобобщению понятия стиль. В частности, понятие когнитивного стиля расширяется за счет появления новых стилевых понятий, таких как «стиль мышления» (Григоренко, Стернберг, 1996; 1997), «стиль учения» (Kolb, 1984; Honey,Mumford, 1986; Ливер, 1995), «эпистемологические стили» (Wardell, Royce, 1978) и т. 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ется появление стилевых метапонятий («метастилей»), замещающих все множество описанных на данный момент конкретных когнитивных сти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тикулированность — глобальность (Witkin, Dyk, Faterson, Goodenough, Karp, 197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тичность — синтетичность (Колга, 1976; Шкуратова,199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ность — вербальность и целостность — детальность (Riding, 1997) и т. 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понятие стиля начинает применяться ко всем сферам психической активности. Таким образом, в рамках третьего этапа наблюдается фактическое отождествление стиля с индивидуальными различиями в психиче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ая многозначность термина «когнитивный стиль» обнаружила себя в разнообразии тех явлений, которые подводились под это понятие. В частности, под когнитивным стилем понимали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ые различия в когнитивной организации и когнитивном функционировании (Ausubel, 196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е особенности познавательных процессов, устойчиво проявляющиеся в различных ситуациях при решении разных задач (Соловьев, 197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очитаемый способ анализа и структурирования своего окружения (Witkin et al., 197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с когнитивных контролирующих принципов, обеспечивающих возможность реалистически-адаптивных форм познавательного отражения на основе регуляции аффективных состояний (Gardner et al, 195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иль умственных способностей (Broverman, 1960);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бильные черты высшего порядка, предопределяющие способ взаимосвязи когнитивных способностей и аффективных свойств в актах индивидуального поведения (Wardell,Royce, 1978) и т. 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личных определений когнитивного стиля тем не менее имеется некоторый общий знаменатель, связанный с фиксацией ряда отличительных признаков этого психического кач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гнитивный стиль — это структурная характеристика познавательной сферы, свидетельствующая об особенностях ее организации и не имеющая прямого отношения к особенностям ее содерж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гнитивный стиль — это индивидуально-своеобразные способы получения того или иного когнитивного продукта, т. е. инструментальная характеристика интеллектуальной деятельности, которая может быть противопоставлена ее продуктивной характеристи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гнитивный стиль, в отличие от традиционных униполярных психологических измерений, — это биполярное измерение, в рамках которого каждый когнитивный стиль описывается за счет обращения к двум крайним формам интеллектуального поведения (в виде полезависимости/поленезависимости, импульсивности/рефлективности и т. 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 когнитивным стилям не применимы оценочные суждения, так как представители того или другого полюса каждого когнитивного стиля имеют определенные преимущества в тех ситуациях, где их индивидуальные познавательные качества способствуют эффективной индивидуальной адапт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гнитивный стиль — это устойчивая характеристика субъекта, стабильно проявляющаяся на разных уровнях интеллектуального функционирования и в разных ситуац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гнитивный стиль — это предпочтение определенного способа интеллектуального поведения (т. е. субъект в принципе может выбрать любой способ переработки информации, однако он непроизвольно или произвольно предпочитает какой-либо определенный способ восприятия и анализа происходящего, в наибольшей мере соответствующий его психологическим возможност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дела, в этой области психологического знания произошла радикальная смена ряда позиций в понимании природы индивидуальных интеллектуальных различий. Были пересмотрены критерии оценки интеллектуальных возможностей челов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rPr/>
      </w:pPr>
      <w:r>
        <w:rPr>
          <w:rFonts w:cs="Times New Roman" w:ascii="Times New Roman" w:hAnsi="Times New Roman"/>
          <w:b/>
          <w:sz w:val="28"/>
          <w:szCs w:val="28"/>
        </w:rPr>
        <w:t>1.</w:t>
      </w:r>
      <w:r>
        <w:rPr>
          <w:rFonts w:cs="Times New Roman" w:ascii="Times New Roman" w:hAnsi="Times New Roman"/>
          <w:b/>
          <w:bCs/>
          <w:sz w:val="28"/>
          <w:szCs w:val="28"/>
        </w:rPr>
        <w:t>Холодная М. А.</w:t>
      </w:r>
      <w:r>
        <w:rPr>
          <w:rFonts w:cs="Times New Roman" w:ascii="Times New Roman" w:hAnsi="Times New Roman"/>
          <w:sz w:val="28"/>
          <w:szCs w:val="28"/>
        </w:rPr>
        <w:t>Когнитивные стили. О природе индивидуального ума. 2-е изд. —СПб.: Питер, 2004. — 384 с:. — (Серия «Мастера психологии»)</w:t>
      </w:r>
    </w:p>
    <w:p>
      <w:pPr>
        <w:pStyle w:val="Normal"/>
        <w:widowControl w:val="false"/>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type w:val="nextPage"/>
      <w:pgSz w:w="11906" w:h="16838"/>
      <w:pgMar w:left="1701" w:right="851" w:gutter="0" w:header="28"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8:00Z</dcterms:created>
  <dc:creator>Кадрия</dc:creator>
  <dc:description/>
  <cp:keywords/>
  <dc:language>en-US</dc:language>
  <cp:lastModifiedBy>SYSTEM</cp:lastModifiedBy>
  <cp:lastPrinted>2010-05-16T21:59:00Z</cp:lastPrinted>
  <dcterms:modified xsi:type="dcterms:W3CDTF">2011-09-07T13:08:00Z</dcterms:modified>
  <cp:revision>2</cp:revision>
  <dc:subject/>
  <dc:title/>
</cp:coreProperties>
</file>