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Глава I. Муниципальная служба: понятие и принципы</w:t>
      </w:r>
    </w:p>
    <w:p>
      <w:pPr>
        <w:pStyle w:val="Normal"/>
        <w:spacing w:lineRule="auto" w:line="360" w:before="0" w:after="0"/>
        <w:jc w:val="both"/>
        <w:rPr/>
      </w:pPr>
      <w:r>
        <w:rPr>
          <w:rFonts w:cs="Times New Roman" w:ascii="Times New Roman" w:hAnsi="Times New Roman"/>
          <w:sz w:val="28"/>
          <w:szCs w:val="28"/>
        </w:rPr>
        <w:t>Глава II. Муниципальный служащий</w:t>
      </w:r>
    </w:p>
    <w:p>
      <w:pPr>
        <w:pStyle w:val="Normal"/>
        <w:spacing w:lineRule="auto" w:line="360" w:before="0" w:after="0"/>
        <w:jc w:val="both"/>
        <w:rPr/>
      </w:pPr>
      <w:r>
        <w:rPr>
          <w:rFonts w:cs="Times New Roman" w:ascii="Times New Roman" w:hAnsi="Times New Roman"/>
          <w:sz w:val="28"/>
          <w:szCs w:val="28"/>
        </w:rPr>
        <w:t>Глава III. Прохождение муниципальной служб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езидент России Д.А. Медведев обозначил работу по развитию местного самоуправления в качестве одной из приоритетных задач государства – «местное самоуправление должно открывать гражданам возможность самостоятельно решать свои локальные проблемы без указаний и распоряжений сверху». В своем Послании Федеральному Собранию РФ 5 ноября 2008 г. он отметил, что работа по совершенствованию муниципального законодательства будет продолжаться. Необходимость и актуальность исследования муниципальной службы в РФ обусловлено рядом причин. Во-первых, в настоящее время российское местное самоуправление находится на пороге важного рубежа в своем развитии. А отделять реформу местного самоуправления от изменений в законодательстве о муниципальных служащих нецелесообразно. Местное самоуправление, как и вся российская политическая система, накапливает положительный опыт функционирования в качестве полноправного института и в то же время требует дальнейшего развития и совершенствования. И сейчас, в органах местного самоуправления занимают должности муниципальные служащие, которые структурно представляют особую группу служащих. Таким образом, муниципальная служба не входит в систему государственной службы, не является ее структурной частью и требует своего правового регулирования. 2 марта 2007 года принят и 1 июня вступил в силу Федеральный закон №25-ФЗ «О муниципальной службе в Российской Федерации», что позволило начать формирование системы административно-служебного законодательства, регулирующего отношения между субъектом РФ и органами местного самоуправления, в частности в кадровом обеспечении муниципальной службы. В свете вышесказанного актуальность проблемы изучения и анализа муниципальной службы в России представляется доказа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работы: раскрыть понятие муниципальной службы 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законодательство РФ, учебную литературу, определить понятие муниципальной службы, рассказать о её взаимосвязи с государственной службой, рассказать об истории становления муниципальной службы в России, о принципах муниципальной службы, о правовых основа муниципальной службы, о паровом статусе муниципального служащего и о порядке прохождения муниципальной службы. Основная часть состоит из трех глав, а после каждой главы предлагаются краткие выводы по данной главе. Заключение полностью посвящено результатам исследования. В нем перечисляются сделанные ранее выводы, из которых следует основной. В конце работы прилагается 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МУНИЦИПАЛЬНАЯ СЛУЖБА: ПОНЯТИЕ И ПРИНЦИП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стория становления муниципальной службы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современного местного самоуправления является одной из ключевых проблем российского государства. Решение ее во многом зависит от лиц, работающих в органах местной власти - муниципальных служащих, от их профессионализма, компетентности.</w:t>
      </w:r>
    </w:p>
    <w:p>
      <w:pPr>
        <w:pStyle w:val="Normal"/>
        <w:spacing w:lineRule="auto" w:line="360" w:before="0" w:after="0"/>
        <w:ind w:firstLine="709"/>
        <w:jc w:val="both"/>
        <w:rPr/>
      </w:pPr>
      <w:r>
        <w:rPr>
          <w:rFonts w:cs="Times New Roman" w:ascii="Times New Roman" w:hAnsi="Times New Roman"/>
          <w:sz w:val="28"/>
          <w:szCs w:val="28"/>
        </w:rPr>
        <w:t>«Определение места и роли службы в органах местного самоуправления зависит от подходов государства к муниципальным органам как составной части общей системы управления. В монархической России второй половины XIX века в соответствии с реформами Александра II деятельность земских и городских органов самоуправления не признавалась государственной, она считалась общественной. В силу этого служащие земских и городских органов самоуправления не являлись государственными служащими. Такой подход соответствовал общественно-хозяйственной теории местного самоуправления, под влиянием которой производились реформ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в ходе контрреформ Александра III в последнем десятилетии XIX века в основу была положена другая - государственная теория местного самоуправления. В соответствии с ней местное самоуправление определялось как система децентрализованного государственного управления</w:t>
      </w:r>
      <w:bookmarkStart w:id="1" w:name="18-2002-102s1cr"/>
      <w:bookmarkEnd w:id="1"/>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Исходя из этого в Положении о земских учреждениях 1890 года и Городовом положении 1892 года выборные лица, занимающие должности в коллегиальных органах земского и городского самоуправления, были признаны состоящими на государственной службе. Это давало им право на чинопроизводство, получение наград и ношение мунд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ая хартия местного самоуправления, принятая Советом Европы 15 октября 1985 г., в статье 2 устанавливает, что принцип местного самоуправления должен быть признан в законодательстве страны и, по возможности, в конституции страны. Конституция Российской Федерации признает и гарантирует местное самоуправление, закрепляет его в качестве одной из демократических основ системы управления Российской Федерации. И к идее местного самоуправления в Росси вернулись в конце 1980-х годов в связи с реформой государственной власти в стране. Закон СССР «Об общих началах местного самоуправления и местного хозяйства» (1990), Закон РСФСР «О местном самоуправлении» (1991) сыграли большую роль в становлении местного самоуправления. Были разграничены полномочия между местными советами и администрациями, введены судебные и некоторые иные гарантии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местного самоуправления, принятая в современной России и закрепленная в Конституции России 1993 года, исходит из того, что его органы не являются структурными подразделениями государственного управления.</w:t>
      </w:r>
    </w:p>
    <w:p>
      <w:pPr>
        <w:pStyle w:val="Normal"/>
        <w:spacing w:lineRule="auto" w:line="360" w:before="0" w:after="0"/>
        <w:ind w:firstLine="709"/>
        <w:jc w:val="both"/>
        <w:rPr/>
      </w:pPr>
      <w:r>
        <w:rPr>
          <w:rFonts w:cs="Times New Roman" w:ascii="Times New Roman" w:hAnsi="Times New Roman"/>
          <w:sz w:val="28"/>
          <w:szCs w:val="28"/>
        </w:rPr>
        <w:t>8 января 1998 года вступает в силу Федеральный закон от N 8-ФЗ "Об основах муниципальной службы в Российской Федерации" (в настоящее время утратил силу с 1 июня 2007 г.) Дальше в ходе общего реформаторства муниципальной системы разрабатывается и вступает в силу Федеральный закон от 06.10.2003 N 131-ФЗ (ред. от 28.11.2009) "Об общих принципах организации местного самоуправления в Российской Федерации" (принят ГД ФС РФ 16.09.2003). И, наконец, вступает в силу Федеральный закон от 02.03.2007 N 25-ФЗ (ред. от 17.07.2009) "О муниципальной службе в Российской Федерации" (принят ГД ФС РФ 07.02.2007) (далее в тексте – ФЗ № 25). Этот новый закон в отличие от старого более четко и конкретно определил организационно-правовые основы муниципальной службы в Российской Федерации, обеспечил единый статус муниципальных служащих - их основные права и обязанности, а также ограничения и запреты, связанные с муниципальной службой. Также в новом законе определено, что существенным отличием статуса муниципальных служащих от статуса государственных гражданских служащих Российской Федерации является то, что замещение должностей муниципальной службы осуществляется на основе трудового договора (контракта), а не служебного контракта, как это предусмотрено для государственных гражданских служащих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муниципаль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е основы муниципальной службы в Российской Федерации составляют Конституция Российской Федерации, а также ФЗ № 25 от 02.03.2007 г и другие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далее - законодательство о муниципальной службе), уставы муниципальных образований, решения, принятые на сходах граждан, и иные муниципальные правовые 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униципальных служащих распространяется действие трудового законодательства с особенностями, предусмотренными ФЗ № 25 от 03.02.2007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муниципальной службы</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Это основополагающие идеи, отражающие суть муниципальной службы, раскрывающие общий характер управленческой, исполнительно-распорядительной и др. деятельности муниципального служа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оритет прав и свобод человека и гражда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фессионализм и компетентность муниципальных служа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абильность муниципаль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оступность информации о деятельности муниципальных служа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заимодействие с общественными объединениями и гражд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авовая и социальная защищенность муниципальных служа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тветственность муниципальных служащих за неисполнение или ненадлежащее исполнение своих должностных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внепартийность муниципаль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определенная взаимосвязь муниципальной службы и государственной гражданской службы Российской Федера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Она закрепляется в ст. 7 ФЗ № 79 от 27.07.2004 "О государственной гражданской службе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связь муниципальной службы и государственной гражданской службы Российской Федерации обеспечивается посре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динства ограничений и обязательств при прохождении муниципальной службы и государственной гражданск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spacing w:lineRule="auto" w:line="360" w:before="0" w:after="0"/>
        <w:ind w:firstLine="709"/>
        <w:jc w:val="both"/>
        <w:rPr/>
      </w:pPr>
      <w:r>
        <w:rPr>
          <w:rFonts w:cs="Times New Roman" w:ascii="Times New Roman" w:hAnsi="Times New Roman"/>
          <w:sz w:val="28"/>
          <w:szCs w:val="28"/>
        </w:rPr>
        <w:t>Для примера рассмотрим взаимодействие органов государственной власти города Москвы с органами местного самоуправления по вопросам организации муниципальной службы и управления муниципальной службой. Взаимосвязь эта отражается в ст. 4 Закона города Москвы от 22 октября 2008 года N 50 «О муниципальной службе в городе Москве» Органы государственной власти города Москвы взаимодействуют с органами местного самоуправления по вопросам организации муниципальной службы и управления муниципальной службой, в том числе службы и управления муниципальной службой, в том числе: 1) реализации программ развития местного самоуправления в городе Москве;2) изучения и анализа кадрового состава органов местного самоуправления, муниципальных органов; 3) организации работы по повышению квалификации и переподготовке муниципальных служащих.</w:t>
      </w:r>
    </w:p>
    <w:p>
      <w:pPr>
        <w:pStyle w:val="Normal"/>
        <w:spacing w:lineRule="auto" w:line="360" w:before="0" w:after="0"/>
        <w:ind w:firstLine="709"/>
        <w:jc w:val="both"/>
        <w:rPr/>
      </w:pPr>
      <w:r>
        <w:rPr>
          <w:rFonts w:cs="Times New Roman" w:ascii="Times New Roman" w:hAnsi="Times New Roman"/>
          <w:sz w:val="28"/>
          <w:szCs w:val="28"/>
        </w:rPr>
        <w:t xml:space="preserve">Краткие выводы по Главе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местного самоуправления, принятая в современной России и закрепленная в Конституции России 1993 года, исходит из того, что его органы не являются структурными подразделениями государственного управления.</w:t>
      </w:r>
    </w:p>
    <w:p>
      <w:pPr>
        <w:pStyle w:val="Normal"/>
        <w:spacing w:lineRule="auto" w:line="360" w:before="0" w:after="0"/>
        <w:ind w:firstLine="709"/>
        <w:jc w:val="both"/>
        <w:rPr/>
      </w:pPr>
      <w:r>
        <w:rPr>
          <w:rFonts w:cs="Times New Roman" w:ascii="Times New Roman" w:hAnsi="Times New Roman"/>
          <w:sz w:val="28"/>
          <w:szCs w:val="28"/>
        </w:rPr>
        <w:t>Основные принципы муниципальной службы: приоритет прав и свобод человека и гражданина; равный доступ граждан к муниципальной службе; профессионализм и компетентность муниципальных служащих; стабильность муниципальной службы; доступность информации о деятельности муниципальных служащих; взаимодействие с общественными объединениями и гражданами; единство основных требований к муниципальной службе, а также учет исторических и иных местных традиций при прохождении муниципальной службы; правовая и социальная защищенность муниципальных служащих; ответственность муниципальных служащих за неисполнение или ненадлежащее исполнение своих должностных обязанностей; внепартийность муниципаль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МУНИЦИПАЛЬНЫЙ СЛУЖАЩ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замечено, муниципальный служащий не имеет отношения к государственной службе и, следовательно, имеет иной статус, чем госслужа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З № 25 ст.: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Normal"/>
        <w:spacing w:lineRule="auto" w:line="360" w:before="0" w:after="0"/>
        <w:ind w:firstLine="709"/>
        <w:jc w:val="both"/>
        <w:rPr/>
      </w:pPr>
      <w:r>
        <w:rPr>
          <w:rFonts w:cs="Times New Roman" w:ascii="Times New Roman" w:hAnsi="Times New Roman"/>
          <w:sz w:val="28"/>
          <w:szCs w:val="28"/>
        </w:rPr>
        <w:t>Муниципальные служащие могут занимать муниципальные должности различных категорий. Муниципальные должности подразделяются на два вида: выборные муниципальные должности, замещаемые в результате муниципальных выборов (депутаты, члены выборного органа местного самоуправления, выборные должностные лица местного самоуправления), а также замещаемые на основании решений представительного или иного выборного органа местного самоуправления в отношении лиц, избранных в состав указанных органов в результате муниципальных выборов; иные муниципальные должности, замещаемые путем заключения трудов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риминация граждан Российской Федерации к доступу к муниципальной службе запрещена. Граждане Российской Федерации имеют равный доступ к муниципальной служб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должности муниципальной службы устанавливаются нормативными правовыми актами органов местного самоуправления в соответствии с реестром муниципальных должностей муниципальной службы, утверждаемым законом субъекта Российской Федерации.</w:t>
      </w:r>
    </w:p>
    <w:p>
      <w:pPr>
        <w:pStyle w:val="Normal"/>
        <w:spacing w:lineRule="auto" w:line="360" w:before="0" w:after="0"/>
        <w:ind w:firstLine="709"/>
        <w:jc w:val="both"/>
        <w:rPr/>
      </w:pPr>
      <w:r>
        <w:rPr>
          <w:rFonts w:cs="Times New Roman" w:ascii="Times New Roman" w:hAnsi="Times New Roman"/>
          <w:sz w:val="28"/>
          <w:szCs w:val="28"/>
        </w:rPr>
        <w:t>Сравнительно недавно - 25.11.2008 в ФЗ № 25 от 02.03. 2007 г. была введена новая статья 9.1, которая позволяет муниципальным служащим иметь классные чины и позволяет устанавливать порядок их присвоения, а также порядок их сохранения при переводе муниципальных служащих на иные должности муниципальной службы и при увольнении с муниципаль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с муниципального служа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ФЗ № 25, муниципальный служащий имеет право на:</w:t>
      </w:r>
    </w:p>
    <w:p>
      <w:pPr>
        <w:pStyle w:val="Normal"/>
        <w:spacing w:lineRule="auto" w:line="360" w:before="0" w:after="0"/>
        <w:ind w:firstLine="709"/>
        <w:jc w:val="both"/>
        <w:rPr/>
      </w:pPr>
      <w:r>
        <w:rPr>
          <w:rFonts w:cs="Times New Roman" w:ascii="Times New Roman" w:hAnsi="Times New Roman"/>
          <w:sz w:val="28"/>
          <w:szCs w:val="28"/>
        </w:rPr>
        <w:t>1) ознакомление с документами, устанавливающими его права и обязанности по замещаемой должности муниципаль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организационно-технических условий, необходимых для исполнения должностных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лату труда и другие выплаты;</w:t>
      </w:r>
    </w:p>
    <w:p>
      <w:pPr>
        <w:pStyle w:val="Normal"/>
        <w:spacing w:lineRule="auto" w:line="360" w:before="0" w:after="0"/>
        <w:ind w:firstLine="709"/>
        <w:jc w:val="both"/>
        <w:rPr/>
      </w:pPr>
      <w:r>
        <w:rPr>
          <w:rFonts w:cs="Times New Roman" w:ascii="Times New Roman" w:hAnsi="Times New Roman"/>
          <w:sz w:val="28"/>
          <w:szCs w:val="28"/>
        </w:rPr>
        <w:t>4) оплачиваемый отпуск в соответствии с трудовы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лучение в установленном порядке информации и материалов, необходимых для исполнения должностных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частие по своей инициативе в конкурсе на замещение вакантной должности муниципаль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вышение квалификации в соответствии с муниципальным правовым актом за счет средств местн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защиту своих персональн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енсионное обесп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бязанности муниципального служа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служащий обязан:</w:t>
      </w:r>
    </w:p>
    <w:p>
      <w:pPr>
        <w:pStyle w:val="Normal"/>
        <w:spacing w:lineRule="auto" w:line="360" w:before="0" w:after="0"/>
        <w:ind w:firstLine="709"/>
        <w:jc w:val="both"/>
        <w:rPr/>
      </w:pPr>
      <w:r>
        <w:rPr>
          <w:rFonts w:cs="Times New Roman" w:ascii="Times New Roman" w:hAnsi="Times New Roman"/>
          <w:sz w:val="28"/>
          <w:szCs w:val="28"/>
        </w:rPr>
        <w:t>1) соблюдать Конституцию Российской Федерации, ФЗ, ФКЗ и иные нормативные 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полнять должностные обязанности в соответствии с должностной инструк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блюдать при исполнении должностных обязанностей права и законные интересы граждан и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блюдать правила внутреннего трудового распорядка, должностную инструкцию, порядок работы со служебной информ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ддерживать уровень квалификации, необходимый для надлежащего исполнения должностных обязанностей;</w:t>
      </w:r>
    </w:p>
    <w:p>
      <w:pPr>
        <w:pStyle w:val="Normal"/>
        <w:spacing w:lineRule="auto" w:line="360" w:before="0" w:after="0"/>
        <w:ind w:firstLine="709"/>
        <w:jc w:val="both"/>
        <w:rPr/>
      </w:pPr>
      <w:r>
        <w:rPr>
          <w:rFonts w:cs="Times New Roman" w:ascii="Times New Roman" w:hAnsi="Times New Roman"/>
          <w:sz w:val="28"/>
          <w:szCs w:val="28"/>
        </w:rPr>
        <w:t>6) не разглашать сведения, охраняемую федеральными законами тайну, а также с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spacing w:lineRule="auto" w:line="360" w:before="0" w:after="0"/>
        <w:ind w:firstLine="709"/>
        <w:jc w:val="both"/>
        <w:rPr/>
      </w:pPr>
      <w:r>
        <w:rPr>
          <w:rFonts w:cs="Times New Roman" w:ascii="Times New Roman" w:hAnsi="Times New Roman"/>
          <w:sz w:val="28"/>
          <w:szCs w:val="28"/>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же некоторые ограничения, связанные с муниципальной службой, закрепленные в ФЗ № 25 в ст. 13: гражданин не может быть принят на муниципальную службу, а муниципальный служащий не может находиться на муниципальной службе в случае: признания его недееспособным или ограниченно дееспособным решением суда, вступившим в законную силу;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 близкого родства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же запреты (ст. 14 ФЗ № 25), связанные с муниципальной службой, которые выражаются в том, что в связи с прохождением муниципальной службы муниципальному служащему запрещается: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З и законами субъекта РФ, ему не поручено участвовать в управлении этой организацией. Замещать должность муниципальной службы в случае: избрания или назначения на государственную должность РФ либо на государственную должность субъекта РФ, а также в случае назначения на должность государственной службы; избрания или назначения на муниципальную должность;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 заниматься предпринимательской деятельностью;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циплинарная ответственность муниципального служа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еисполнение или ненадлежащее исполнение муниципальным служащим возложенных на него обязанностей (должностной проступок) на муниципального служащего могут налагаться дисциплинарные взыскания, предусмотренные нормативными правовыми актами органов местного самоуправления в соответствии с федеральными и региональными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за совершение должностного проступка на муниципального служащего могут налагаться следующие дисциплинарные взыскания: замечание, выговор, предупреждение о неполном должностном соответствии, освобождение от замещаемой должности гражданской службы, увольнение с муниципальной службы. При этом за каждый должностной проступок может быть применено только одно дисциплинарное взыскани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Краткие выводы по Главе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служащий обязан: соблюдать Законы РФ; квалифицированно исполнять должностные обязанности; соблюдать права и законные интересы граждан и организаций; соблюдать правила внутреннего трудового распорядка, должностную инструкцию; поддерживать свой уровень квалификации; не разглашать сведения, ставшие ему известными во время службы, не разглашать охраняемую федеральными законами тайну; беречь государственное и муниципальное имущество; представлять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сообщать работодателю о выходе из гражданства Российской Федерации; сообщать работодателю о личной заинтересованности при исполнении должностных обязанност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ПРОХОЖДЕНИЕ МУНИЦИПАЛЬНОЙ СЛУЖБ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З №25 для замещения должностей муниципальной службы, при отсутствии обстоятельств, указанных в ст. 13 того же ФЗ в качестве ограничений, связанных с муниципальной службой.</w:t>
      </w:r>
    </w:p>
    <w:p>
      <w:pPr>
        <w:pStyle w:val="Normal"/>
        <w:spacing w:lineRule="auto" w:line="360" w:before="0" w:after="0"/>
        <w:ind w:firstLine="709"/>
        <w:jc w:val="both"/>
        <w:rPr/>
      </w:pPr>
      <w:r>
        <w:rPr>
          <w:rFonts w:cs="Times New Roman" w:ascii="Times New Roman" w:hAnsi="Times New Roman"/>
          <w:sz w:val="28"/>
          <w:szCs w:val="28"/>
        </w:rPr>
        <w:t>Как уже говорилось,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spacing w:lineRule="auto" w:line="360" w:before="0" w:after="0"/>
        <w:ind w:firstLine="709"/>
        <w:jc w:val="both"/>
        <w:rPr/>
      </w:pPr>
      <w:r>
        <w:rPr>
          <w:rFonts w:cs="Times New Roman" w:ascii="Times New Roman" w:hAnsi="Times New Roman"/>
          <w:sz w:val="28"/>
          <w:szCs w:val="28"/>
        </w:rPr>
        <w:t>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 Может назначаться экзамен в виде тестирования и собеседования</w:t>
      </w:r>
    </w:p>
    <w:p>
      <w:pPr>
        <w:pStyle w:val="Normal"/>
        <w:spacing w:lineRule="auto" w:line="360" w:before="0" w:after="0"/>
        <w:ind w:firstLine="709"/>
        <w:jc w:val="both"/>
        <w:rPr/>
      </w:pPr>
      <w:r>
        <w:rPr>
          <w:rFonts w:cs="Times New Roman" w:ascii="Times New Roman" w:hAnsi="Times New Roman"/>
          <w:sz w:val="28"/>
          <w:szCs w:val="28"/>
        </w:rPr>
        <w:t>Раз в три года проводится аттестация муниципального служащего. Это делается в целях определения его соответствия замещаемой должности муниципальной службы. Не аттестуются замещающие должности муниципальной службы менее одного года; достигшие возраста 60 лет; беременные; в отпуске по уходу за ребенком; замещающие должности муниципальной службы на основании срочного трудов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ж муниципальной службы муниципального служащего включается время работы на муниципальных должностях муниципальной службы, выборных муниципальных должностях и государственных должностях. Включение в стаж муниципальной службы иных периодов трудовой деятельности осуществляется в соответствии с федеральными и региональными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ж муниципальной службы муниципального служащего приравнивается к стажу государственной службы государственного служащего. Время работы на муниципальных должностях муниципальной службы засчитывается в стаж, исчисляемый для предоставления льгот и гарантий в соответствии с законодательством Российской Федерации о государственной служ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екращения муниципальной службы:</w:t>
      </w:r>
    </w:p>
    <w:p>
      <w:pPr>
        <w:pStyle w:val="Normal"/>
        <w:spacing w:lineRule="auto" w:line="360" w:before="0" w:after="0"/>
        <w:ind w:firstLine="709"/>
        <w:jc w:val="both"/>
        <w:rPr/>
      </w:pPr>
      <w:r>
        <w:rPr>
          <w:rFonts w:cs="Times New Roman" w:ascii="Times New Roman" w:hAnsi="Times New Roman"/>
          <w:sz w:val="28"/>
          <w:szCs w:val="28"/>
        </w:rPr>
        <w:t>Помимо оснований для расторжения трудового договора, предусмотренных Трудовым кодексом РФ,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стижения предельного возраста, установленного для замещения должности муниципаль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соблюдения ограничений и запретов, связанных с муниципальной службой и установленных статьями 13 и 14 настоящего Федерального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менения административного наказания в виде дисквал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ткие выводы по Главе </w:t>
      </w:r>
      <w:r>
        <w:rPr>
          <w:rFonts w:cs="Times New Roman" w:ascii="Times New Roman" w:hAnsi="Times New Roman"/>
          <w:sz w:val="28"/>
          <w:szCs w:val="28"/>
          <w:lang w:val="en-US"/>
        </w:rPr>
        <w:t>III</w:t>
      </w:r>
    </w:p>
    <w:p>
      <w:pPr>
        <w:pStyle w:val="Normal"/>
        <w:spacing w:lineRule="auto" w:line="360" w:before="0" w:after="0"/>
        <w:ind w:firstLine="709"/>
        <w:jc w:val="both"/>
        <w:rPr/>
      </w:pPr>
      <w:r>
        <w:rPr>
          <w:rFonts w:cs="Times New Roman" w:ascii="Times New Roman" w:hAnsi="Times New Roman"/>
          <w:sz w:val="28"/>
          <w:szCs w:val="28"/>
        </w:rPr>
        <w:t>На муниципальную службу вправе поступать граждане, достигшие возраста 18 лет (дееспособные), владеющие государственным языком Российской Федерации и соответствующие квалификационным требованиям, установленным в соответствии с ФЗ №25 для замещения должностей муниципальной службы, при отсутствии обстоятельств, указанных в ст. 13 того же ФЗ в качестве ограничений, связанных с муниципальной службой. Им могут присваиваться классные чины, они должны проходить аттестацию раз в три года. Они несут ответственность за совершение коррупционных правонарушений</w:t>
      </w:r>
      <w:r>
        <w:rPr>
          <w:rStyle w:val="FootnoteAnchor"/>
          <w:rFonts w:cs="Times New Roman" w:ascii="Times New Roman" w:hAnsi="Times New Roman"/>
          <w:sz w:val="28"/>
          <w:szCs w:val="28"/>
        </w:rPr>
        <w:footnoteReference w:id="8"/>
      </w:r>
      <w:r>
        <w:rPr>
          <w:rFonts w:cs="Times New Roman" w:ascii="Times New Roman" w:hAnsi="Times New Roman"/>
          <w:sz w:val="28"/>
          <w:szCs w:val="28"/>
        </w:rPr>
        <w:t>. Для них действуют ограничения коммерческой деятельности. Кстати, ФЗ № 273 от 25. 12. 2008 «О противодействии коррупции» не делает различий в коррупционной ответственности между государственными и муниципальными служащи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местного самоуправления, принятая в современной России и закрепленная в Конституции России 1993 года, исходит из того, что его органы не являются структурными подразделениями государственного управления.</w:t>
      </w:r>
    </w:p>
    <w:p>
      <w:pPr>
        <w:pStyle w:val="Normal"/>
        <w:spacing w:lineRule="auto" w:line="360" w:before="0" w:after="0"/>
        <w:ind w:firstLine="709"/>
        <w:jc w:val="both"/>
        <w:rPr/>
      </w:pPr>
      <w:r>
        <w:rPr>
          <w:rFonts w:cs="Times New Roman" w:ascii="Times New Roman" w:hAnsi="Times New Roman"/>
          <w:sz w:val="28"/>
          <w:szCs w:val="28"/>
        </w:rPr>
        <w:t>Основные принципы муниципальной службы: приоритет прав и свобод человека и гражданина; равный доступ граждан к муниципальной службе; профессионализм и компетентность муниципальных служащих; стабильность муниципальной службы; доступность информации о деятельности муниципальных служащих; взаимодействие с общественными объединениями и гражданами; единство основных требований к муниципальной службе, а также учет исторических и иных местных традиций при прохождении муниципальной службы; правовая и социальная защищенность муниципальных служащих; ответственность муниципальных служащих за неисполнение или ненадлежащее исполнение своих должностных обязанностей; внепартийность муниципаль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Normal"/>
        <w:spacing w:lineRule="auto" w:line="360" w:before="0" w:after="0"/>
        <w:ind w:firstLine="709"/>
        <w:jc w:val="both"/>
        <w:rPr/>
      </w:pPr>
      <w:r>
        <w:rPr>
          <w:rFonts w:cs="Times New Roman" w:ascii="Times New Roman" w:hAnsi="Times New Roman"/>
          <w:sz w:val="28"/>
          <w:szCs w:val="28"/>
        </w:rPr>
        <w:t>Муниципальный служащий обязан: соблюдать Законы РФ; квалифицированно исполнять должностные обязанности; соблюдать права и законные интересы граждан и организаций; соблюдать правила внутреннего трудового распорядка, должностную инструкцию; поддерживать свой уровень квалификации; не разглашать сведения, ставшие ему известными во время службы, не разглашать охраняемую федеральными законами тайну; беречь государственное и муниципальное имущество; представлять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сообщать работодателю о выходе из гражданства Российской Федерации; сообщать работодателю о личной заинтересованности при исполнении должностных обязанностей.</w:t>
      </w:r>
    </w:p>
    <w:p>
      <w:pPr>
        <w:pStyle w:val="Normal"/>
        <w:spacing w:lineRule="auto" w:line="360" w:before="0" w:after="0"/>
        <w:ind w:firstLine="709"/>
        <w:jc w:val="both"/>
        <w:rPr/>
      </w:pPr>
      <w:r>
        <w:rPr>
          <w:rFonts w:cs="Times New Roman" w:ascii="Times New Roman" w:hAnsi="Times New Roman"/>
          <w:sz w:val="28"/>
          <w:szCs w:val="28"/>
        </w:rPr>
        <w:t>На муниципальную службу вправе поступать граждане, достигшие возраста 18 лет (дееспособные), владеющие государственным языком Российской Федерации и соответствующие квалификационным требованиям, установленным в соответствии с ФЗ №25 для замещения должностей муниципальной службы, при отсутствии обстоятельств, указанных в ст. 13 того же ФЗ в качестве ограничений, связанных с муниципальной службой. Им могут присваиваться классные чины, они должны проходить аттестацию раз в три года. Они несут ответственность за совершение коррупционных правонарушений</w:t>
      </w:r>
      <w:r>
        <w:rPr>
          <w:rStyle w:val="FootnoteAnchor"/>
          <w:rFonts w:cs="Times New Roman" w:ascii="Times New Roman" w:hAnsi="Times New Roman"/>
          <w:sz w:val="28"/>
          <w:szCs w:val="28"/>
        </w:rPr>
        <w:footnoteReference w:id="9"/>
      </w:r>
      <w:r>
        <w:rPr>
          <w:rFonts w:cs="Times New Roman" w:ascii="Times New Roman" w:hAnsi="Times New Roman"/>
          <w:sz w:val="28"/>
          <w:szCs w:val="28"/>
        </w:rPr>
        <w:t>. Для них действуют ограничения коммерческой деятельности. Кстати, ФЗ № 273 от 25. 12. 2008 «О противодействии коррупции» не делает различий в коррупционной ответственности между государственными и муниципальными служа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очевидно, что государственная и муниципальная служба будут меняться. Это диктуется объективной необходимостью, прослеживается в публичных действиях и высказываниях высших должностных лиц страны, подтверждается возросшим числом публикаций на эту тему, а содержание изменений оформляется в виде проектов нормативных 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 главной целью реформаторов является построение на новых принципах государственной и, в первую очередь, федеральной службы. Муниципальная служба выступает в качестве, что называется "прицепа", хотя ей, безусловно, в настоящее время на федеральном уровне уделяется гораздо больше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остается отметить, что реформирование местного самоуправления призвано оживить важнейший демократический институт – институт местного самоуправления, являющийся одной из основ конституционного строя современной России. Без эффективно работающего местного самоуправления невозможно формирование гражданского общества в нашей стране. Четкая регламентация всех сторон деятельности муниципальной администрации, установленная Законом «О муниципальной службе в РФ», позволит повысить качество публичных услуг, предоставляемых гражданам муниципальными органами, более действенно бороться с проявлениями чиновничьего произвола и коррупцией. Стаж муниципаль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З от 02.03.2007 N 25-ФЗ (ред. от 17.07.2009) "О муниципальной службе в Российской Федерации" (принят ГД ФС РФ 07.02.2007)</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З от 25.12.2008 N 273-ФЗ "О противодействии коррупции"</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г. Москвы от 22.10.2008 N 50 (ред. от 16.09.2009) "О муниципальной службе в городе Москве"</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гнатюк Н.А., Павлушкин А.В. Муниципальное право. Учебное пособие - Москва: Юстицинформ, 2007</w:t>
      </w:r>
    </w:p>
    <w:p>
      <w:pPr>
        <w:pStyle w:val="Normal"/>
        <w:tabs>
          <w:tab w:val="clear" w:pos="709"/>
          <w:tab w:val="left" w:pos="932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азаревский Н.И. Лекции по русскому государственному праву. СПб., 1910. Т.11.Ч.1</w:t>
      </w:r>
    </w:p>
    <w:p>
      <w:pPr>
        <w:pStyle w:val="Style15"/>
        <w:numPr>
          <w:ilvl w:val="0"/>
          <w:numId w:val="2"/>
        </w:numPr>
        <w:spacing w:lineRule="auto" w:line="360" w:before="0" w:after="0"/>
        <w:ind w:left="0" w:hanging="0"/>
        <w:contextualSpacing/>
        <w:jc w:val="both"/>
        <w:rPr/>
      </w:pPr>
      <w:r>
        <w:rPr>
          <w:rFonts w:cs="Times New Roman" w:ascii="Times New Roman" w:hAnsi="Times New Roman"/>
          <w:sz w:val="28"/>
          <w:szCs w:val="28"/>
        </w:rPr>
        <w:t>Щербаков Ю.</w:t>
      </w:r>
      <w:r>
        <w:rPr>
          <w:rFonts w:cs="Times New Roman" w:ascii="Times New Roman" w:hAnsi="Times New Roman"/>
          <w:b/>
          <w:bCs/>
          <w:sz w:val="28"/>
          <w:szCs w:val="28"/>
        </w:rPr>
        <w:t xml:space="preserve"> </w:t>
      </w:r>
      <w:r>
        <w:rPr>
          <w:rFonts w:cs="Times New Roman" w:ascii="Times New Roman" w:hAnsi="Times New Roman"/>
          <w:sz w:val="28"/>
          <w:szCs w:val="28"/>
        </w:rPr>
        <w:t>Государственная и муниципальная служба: Учебник. Ростов на Дону: Феникс, 2008.</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иодическое издание - журнал "Государственная служба" 4 (18) Июль - август 2002статья Татьяны Михеевой (кандидат юридических наук) «О некоторых проблемах института муниципальной службы»</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Glava"/>
        <w:spacing w:before="0" w:after="0"/>
        <w:jc w:val="both"/>
        <w:rPr/>
      </w:pPr>
      <w:r>
        <w:rPr>
          <w:rStyle w:val="FootnoteCharacters"/>
        </w:rPr>
        <w:footnoteRef/>
      </w:r>
      <w:r>
        <w:rPr>
          <w:sz w:val="20"/>
          <w:szCs w:val="20"/>
        </w:rPr>
        <w:t xml:space="preserve"> </w:t>
      </w:r>
      <w:r>
        <w:rPr>
          <w:sz w:val="20"/>
          <w:szCs w:val="20"/>
        </w:rPr>
        <w:t>Периодическое издание - журнал "Государственная служба" 4 (18) Июль - август 2002статья Татьяны Михеевой (кандидат юридических наук) «О некоторых проблемах института муниципальной службы»</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w:t>
      </w:r>
      <w:bookmarkStart w:id="2" w:name="18-2002-102s1"/>
      <w:bookmarkEnd w:id="2"/>
      <w:r>
        <w:rPr>
          <w:rFonts w:cs="Times New Roman" w:ascii="Times New Roman" w:hAnsi="Times New Roman"/>
        </w:rPr>
        <w:t>азаревский Н.И. Лекции по русскому государственному праву. СПб., 1910. Т.11.Ч.1. С.46-47</w:t>
      </w:r>
    </w:p>
  </w:footnote>
  <w:footnote w:id="4">
    <w:p>
      <w:pPr>
        <w:pStyle w:val="Footnote"/>
        <w:rPr/>
      </w:pPr>
      <w:r>
        <w:rPr>
          <w:rStyle w:val="FootnoteCharacters"/>
        </w:rPr>
        <w:footnoteRef/>
      </w:r>
      <w:r>
        <w:rPr/>
        <w:t xml:space="preserve"> </w:t>
      </w:r>
      <w:r>
        <w:rPr/>
        <w:t>ФЗ № 25</w:t>
      </w:r>
    </w:p>
  </w:footnote>
  <w:footnote w:id="5">
    <w:p>
      <w:pPr>
        <w:pStyle w:val="Footnote"/>
        <w:rPr/>
      </w:pPr>
      <w:r>
        <w:rPr>
          <w:rStyle w:val="FootnoteCharacters"/>
        </w:rPr>
        <w:footnoteRef/>
      </w:r>
      <w:r>
        <w:rPr/>
        <w:t xml:space="preserve"> </w:t>
      </w:r>
      <w:r>
        <w:rPr/>
        <w:t>ФЗ № 25 ст. 4</w:t>
      </w:r>
    </w:p>
  </w:footnote>
  <w:footnote w:id="6">
    <w:p>
      <w:pPr>
        <w:pStyle w:val="Footnote"/>
        <w:rPr/>
      </w:pPr>
      <w:r>
        <w:rPr>
          <w:rStyle w:val="FootnoteCharacters"/>
        </w:rPr>
        <w:footnoteRef/>
      </w:r>
      <w:r>
        <w:rPr/>
        <w:t xml:space="preserve"> </w:t>
      </w:r>
      <w:r>
        <w:rPr/>
        <w:t>ФЗ № 25 ст. 5</w:t>
      </w:r>
    </w:p>
  </w:footnote>
  <w:footnote w:id="7">
    <w:p>
      <w:pPr>
        <w:pStyle w:val="Normal"/>
        <w:spacing w:lineRule="auto" w:line="240" w:before="90" w:after="0"/>
        <w:ind w:firstLine="360"/>
        <w:jc w:val="both"/>
        <w:rPr>
          <w:rFonts w:ascii="Times New Roman" w:hAnsi="Times New Roman" w:cs="Times New Roman"/>
          <w:color w:val="000000"/>
          <w:sz w:val="20"/>
          <w:szCs w:val="20"/>
        </w:rPr>
      </w:pPr>
      <w:r>
        <w:rPr>
          <w:rStyle w:val="FootnoteCharacters"/>
        </w:rPr>
        <w:footnoteRef/>
      </w:r>
      <w:r>
        <w:rPr>
          <w:rFonts w:cs="Times New Roman" w:ascii="Times New Roman" w:hAnsi="Times New Roman"/>
          <w:color w:val="000000"/>
          <w:sz w:val="20"/>
          <w:szCs w:val="20"/>
        </w:rPr>
        <w:t>Игнатюк Н.А., Павлушкин А.В. Муниципальное право.Учебное пособие - Москва: Юстицинформ, 2007</w:t>
      </w:r>
    </w:p>
  </w:footnote>
  <w:footnote w:id="8">
    <w:p>
      <w:pPr>
        <w:pStyle w:val="Footnote"/>
        <w:rPr/>
      </w:pPr>
      <w:r>
        <w:rPr>
          <w:rStyle w:val="FootnoteCharacters"/>
        </w:rPr>
        <w:footnoteRef/>
      </w:r>
      <w:r>
        <w:rPr/>
        <w:t xml:space="preserve"> </w:t>
      </w:r>
      <w:r>
        <w:rPr>
          <w:rFonts w:cs="Times New Roman" w:ascii="Times New Roman" w:hAnsi="Times New Roman"/>
          <w:color w:val="000000"/>
        </w:rPr>
        <w:t>ФЕДЕРАЛЬНЫЙ ЗАКОН от 25.12.2008 N 273-ФЗ "О ПРОТИВОДЕЙСТВИИ КОРРУПЦИИ</w:t>
      </w:r>
      <w:r>
        <w:rPr/>
        <w:t>"</w:t>
      </w:r>
    </w:p>
  </w:footnote>
  <w:footnote w:id="9">
    <w:p>
      <w:pPr>
        <w:pStyle w:val="Footnote"/>
        <w:rPr/>
      </w:pPr>
      <w:r>
        <w:rPr>
          <w:rStyle w:val="FootnoteCharacters"/>
        </w:rPr>
        <w:footnoteRef/>
      </w:r>
      <w:r>
        <w:rPr/>
        <w:t xml:space="preserve"> </w:t>
      </w:r>
      <w:r>
        <w:rPr>
          <w:rFonts w:cs="Times New Roman" w:ascii="Times New Roman" w:hAnsi="Times New Roman"/>
          <w:color w:val="000000"/>
        </w:rPr>
        <w:t>ФЕДЕРАЛЬНЫЙ ЗАКОН от 25.12.2008 N 273-ФЗ "О ПРОТИВОДЕЙСТВИИ КОРРУПЦИИ</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Times New Roman" w:hAnsi="Times New Roman" w:cs="Times New Roman"/>
      <w:b/>
      <w:bCs/>
      <w:sz w:val="20"/>
      <w:szCs w:val="20"/>
    </w:rPr>
  </w:style>
  <w:style w:type="character" w:styleId="FootnoteCharacters">
    <w:name w:val="Footnote Characters"/>
    <w:qFormat/>
    <w:rPr>
      <w:rFonts w:cs="Times New Roman"/>
    </w:rPr>
  </w:style>
  <w:style w:type="character" w:styleId="InternetLink">
    <w:name w:val="Hyperlink"/>
    <w:rPr>
      <w:rFonts w:cs="Times New Roman"/>
      <w:color w:val="0000FF"/>
      <w:u w:val="single"/>
    </w:rPr>
  </w:style>
  <w:style w:type="character" w:styleId="Style12">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3">
    <w:name w:val="Текст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jc w:val="both"/>
    </w:pPr>
    <w:rPr>
      <w:rFonts w:ascii="Times New Roman" w:hAnsi="Times New Roman" w:cs="Times New Roman"/>
      <w:color w:val="000000"/>
      <w:sz w:val="24"/>
      <w:szCs w:val="24"/>
    </w:rPr>
  </w:style>
  <w:style w:type="paragraph" w:styleId="Pre">
    <w:name w:val="pre"/>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Glava">
    <w:name w:val="glava"/>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4:00Z</dcterms:created>
  <dc:creator>ogo</dc:creator>
  <dc:description/>
  <cp:keywords/>
  <dc:language>en-US</dc:language>
  <cp:lastModifiedBy>SYSTEM</cp:lastModifiedBy>
  <dcterms:modified xsi:type="dcterms:W3CDTF">2011-09-07T12:54:00Z</dcterms:modified>
  <cp:revision>2</cp:revision>
  <dc:subject/>
  <dc:title/>
</cp:coreProperties>
</file>