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областной университ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мет: Этнолог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Нив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ыполнила: </w:t>
      </w:r>
      <w:r>
        <w:rPr>
          <w:rFonts w:cs="Times New Roman" w:ascii="Times New Roman" w:hAnsi="Times New Roman"/>
          <w:sz w:val="28"/>
          <w:szCs w:val="28"/>
        </w:rPr>
        <w:t>студентка 3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ультета истории, политолог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права Елфимчева М.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осква 2009 г.</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Введение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сведения об этносе </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8"/>
        </w:rPr>
        <w:t>Этногенез нивхов</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тносоциология </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культурные особенности нивхов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ой литератур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Впервые русские услышали о нивхах весной 1640 года: от одного пленника–эвена томский казак И. Москвитин узнал о существовании реки Амур, в устье которой и на островах жили гиляки (устар. наименование нивхов). В. Поярков во время своего амурского плавания обложил амурских нивхов ясаком. Во второй половине 17 века непосредственные контакты русских с нивхами прервались и были возобновлены лишь в середине 19 века, когда Амурская экспедиция Г. Невельского присоединила Сахалин к России. Экономическое и культурное освоение нижнего Амура и Сахалина сопровождалось изучением живущих этнических групп, на этих территориях. Поскольку с начала двадцатого века происходит процесс размывания традиционной культуры нивхов, большое значение имеют данные, собранные этнографам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 Это, прежде всего, работы Л.И. Шренка и Л.Л. Штернберга. Некоторые материалы в трудах этих исследователей играют роль источников: приводимые ими тексты, диалоги, опросы, иллюстративный материал. Они были опубликованы Шренком в его трехтомной работе «Об инородцах амурского края», Штернбергом - в работах «Образцы материалов по изучению гиляцкого языка и фольклора», «Материалы по изучению гиляцкого языка и фольклор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я исследование Шренка не посвящено специально нивхам, он уделяет им особое внимание. Ученый собрал важные сведения по семейным отношениям, обычаям, магическим обрядам, календарю, праздникам. При изложении материала Шренк избегал теоретизирования, предпочитая описательный стиль. Основная его задача - сбор и классификац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Л. Штернберга можно разбить на две группы: одна из них посвящена вопросам социального строя и религиозных верований, другая – фольклору и языку. Штернберг первым попытался дать системное описание нивхского эт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ли исследование нивхского этноса А. М. Золотарев и Е. Л. Крейнович.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йнович выступил в печати с рядом статей, которые касались вопросов родовой собственности, группового брака, морского зверобойного промысла и верований нивх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крупное произведение Крейновича – «Нивхгу» - написано в стиле дневниковых записей по материалам, собранным в период учительства на Сахалине в 1920-х г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ое Крейновичем изучение структуры нивсхского языка было продолжено В. З. Панфиловым. В ряде своих работ он выходит за рамки чисто филологических проблем и пробует выявить связи между языком и мышлением, впервые специально рассматривает данную проблему на материале нивхского этно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1960 – 1980 гг. наиболее значительный вклад в изучение нивхской культуры внесли Ч. М. Таксами, Г. А. Отаина, В. М. Санг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аботах Ч. М. Таксами прослеживаются те же тенденции, что и в работах Крейновича. Таксами принадлежит наиболее подробное системное описание материальной и духовной культуры нивхского этноса (Таксами Ч. М. «Основные проблемы этнографии и истории нивхов»). Г. А. Отаина, будучи лингвистом, занималась проблемами отражения коллективных представлений в языке нивхов. Также эти проблемы нашли отражение в трудах П. Я. Гонтмах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зучение материальной и духовной культуры, языка, истории нивхов и других малых народов России является важной задачей, способствующей сохранению и возрождению этих этносов, находящихся сейчас в кризисном состояни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сведения об этносе</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before="0" w:after="0"/>
        <w:ind w:firstLine="709"/>
        <w:jc w:val="both"/>
        <w:rPr/>
      </w:pPr>
      <w:r>
        <w:rPr>
          <w:sz w:val="28"/>
          <w:szCs w:val="28"/>
        </w:rPr>
        <w:t>Нивхи – малочисленная народность в Приморье. В переписи 2002 года указано 5162 человека. Нивхи своеобразны в антропологическом отношении. Они образуют локальный расовый комплекс, названный амуро-сахалинским антропологическим типом. Он имеет метисное происхождение как следствие смешения байкальского и курильского (айнского) расовых компонентов. Вместе с чукчами, коряками и другими народами Севера и Дальнего Востока они входят в группу палеоазиатов. Старое название – гиляки. Этот этноним широко употреблялся до 30-х годов 20 века. Кроме нивхов гиляками русские называли также ульчей, негидальцев и часть эвенков. Автоэтноним: нивх – «человек», нивхгу - «люди». Говорят на нивхском языке, имеющем два диалекта: амурский и восточно-сахалинский. Нивхский язык занимает изолированное положение по отношению к языкам других народов Амура и Сахалина, относится к палеоазиатским языкам. Среди них широко распространен русский язык. В 1989 г. нивхский язык назвали родным лишь 23.3 % нивхов. Письменность создана в 1932 г. на основе латинского алфавита, позднее переведена на русскую графику.</w:t>
      </w:r>
    </w:p>
    <w:p>
      <w:pPr>
        <w:pStyle w:val="Style17"/>
        <w:spacing w:lineRule="auto" w:line="360" w:before="0" w:after="0"/>
        <w:ind w:firstLine="709"/>
        <w:jc w:val="both"/>
        <w:rPr/>
      </w:pPr>
      <w:r>
        <w:rPr>
          <w:sz w:val="28"/>
          <w:szCs w:val="28"/>
        </w:rPr>
        <w:t xml:space="preserve"> </w:t>
      </w:r>
      <w:r>
        <w:rPr>
          <w:sz w:val="28"/>
          <w:szCs w:val="28"/>
        </w:rPr>
        <w:t>По территориальному признаку нивхи делятся на две группы: материковую и островную (сахалинскую). Материковые нивхи живут на нижнем Амуре, вдоль побережья Амурского лимана, Охотского моря и Татарского пролива. Островные нивхи живут на всей территории Сахалина. В настоящее время нивхи Сахалина расселены в северной части острова и в бассейне реки Тымь (2008 чел.). На материке они концентрируются в двух районах Хабаровского края - Николаевском (1235 чел.) и Ульчском ( 631 чел.). Еще в 1926 г. нивхи жили в небольших по числу жителей селениях, состоявших нередко из 2-3-х жилых построек. Известно более 100 таких селений, в т.ч. на Сахалине — 60. Колхозное строительство и последующее укрупнение коллективных хозяйств привели к ликвидации большинства этих поселений. Сегодня на Сахалине почти две трети нивхов сосредоточены в двух населенных пунктах — селе Некрасовка Охинского района и райцентре Ноглики. На материке они живут преимущественно в небольших поселениях. Все поселки нивхов многонациональны. Кроме русских вместе с ними на Сахалине живут ороки и эвенки, в Хабаровском крае - ульчи и негидальцы. Нивхские поселения в Николаевском районе Хабаровского края в этническом отношении более однородны. Представительные этнические общины нивхов сформировались в последние годы в городах Хабаровске, Комсомольске-на-Амуре, Южно-Сахалинске. После Второй мировой войны небольшое число нивхов переселилось в Японию (о. Хоккай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го административного образования не имею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ногенез нивх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вхи – прямые потомки древнейшего неолитического населения Сахалина и низовьев Амура. В прошлом расселялись на значительно более обширной территории. Ареал расселения нивхов простирался до бассейна Уды, о чем свидетельствуют данные топонимики, археологические материалы и исторически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х происхождения до сих пор остается открытой. Существует несколько точек зрения на этногенез нивхов. Первая научно обоснованная гипотеза была высказана Л. И. Шренком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гласно ей первоначальной родиной нивхов был остров Сахалин, откуда они впоследствии стали расселяться на материк. Л. И. Шренк обратил внимание на изолированное положение нивхского (гилякск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ругого ученого – Л.Я. Штернберга, нивхи в древности занимали территорию северных районов, близких к арктической полосе, откуда мигрировали в районы нижнего Амура и на о. Сахалин. Высказывались также предположения о южном происхождении нивхов. В пользу этой точки зрения свидетельствуют некоторые типологические, морфологические и лексические черты сходства между нивхским и корейским языками. Продвинувшись из южных районов на север, нивхи испытали сильное влияние тунгусо-манчжурских народов. Кроме того, исторические данные указывают на то, что нивхи были распространены также на севере по побережью Охотского моря и в верховьях Амура. В китайских источниках нивхи были известны под именем цзи-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евнейших времен нивхи были носителями оседлой рыболовческой культуры и культуры морского зверобойного промысла в бассейне Нижнего Амура, на Охотском побережье и на Сахалине. Вследствие этнокультурных контактов с народами Центральной и Юго-Восточной Азии, с культурами народов, расселенных на Охотском побережье, этнический облик нивхов изменился. Однако в своей основе нивхи сохранили черты традиционной культуры рыболовов и охотников на морского зверя. В прошлом нивхи имели тесные этнокультурные связи с тунгусо-маньчжурскими народами, а также с айнами и япо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носоциолог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й областью этносоциологии являются социальная структура этноса, особенности социальных изменений в их среде, миграции, специфика внутрисемейных отношений, этническое самосознание, межэтнически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оциальная структура. </w:t>
      </w:r>
      <w:r>
        <w:rPr>
          <w:rFonts w:cs="Times New Roman" w:ascii="Times New Roman" w:hAnsi="Times New Roman"/>
          <w:sz w:val="28"/>
          <w:szCs w:val="28"/>
        </w:rPr>
        <w:t xml:space="preserve">Нивхи входят в структуру российского общества и в целом соответствуют ей, однако у них сохраняются некоторые особенности, присущие традиционному обществу. Нивхи до сих пор делятся на племена, а те, в свою очередь, на роды. Все нивхские семьи хорошо помнят свои родовые названия и территории, которые принадлежали их родам. </w:t>
      </w:r>
    </w:p>
    <w:p>
      <w:pPr>
        <w:pStyle w:val="Normal"/>
        <w:spacing w:lineRule="auto" w:line="360" w:before="0" w:after="0"/>
        <w:ind w:firstLine="709"/>
        <w:jc w:val="both"/>
        <w:rPr/>
      </w:pPr>
      <w:r>
        <w:rPr>
          <w:rFonts w:cs="Times New Roman" w:ascii="Times New Roman" w:hAnsi="Times New Roman"/>
          <w:i/>
          <w:sz w:val="28"/>
          <w:szCs w:val="28"/>
        </w:rPr>
        <w:t>Особенности социальных изменений.</w:t>
      </w:r>
      <w:r>
        <w:rPr>
          <w:rFonts w:cs="Times New Roman" w:ascii="Times New Roman" w:hAnsi="Times New Roman"/>
          <w:sz w:val="28"/>
          <w:szCs w:val="28"/>
        </w:rPr>
        <w:t xml:space="preserve"> Нивхский этнос, как и другие малые народы России, находятся в кризисной ситуации. Тяжелое социально-экономическое положение, низкая рождаемость, чудовищное распространение алкоголизма, постепенная утрата культурных традиций и родного языка - все это может привести к исчезновению этих народов. </w:t>
      </w:r>
    </w:p>
    <w:p>
      <w:pPr>
        <w:pStyle w:val="Style17"/>
        <w:spacing w:lineRule="auto" w:line="360" w:before="0" w:after="0"/>
        <w:ind w:firstLine="709"/>
        <w:jc w:val="both"/>
        <w:rPr/>
      </w:pPr>
      <w:r>
        <w:rPr>
          <w:i/>
          <w:sz w:val="28"/>
          <w:szCs w:val="28"/>
        </w:rPr>
        <w:t>Миграции.</w:t>
      </w:r>
      <w:r>
        <w:rPr>
          <w:sz w:val="28"/>
          <w:szCs w:val="28"/>
        </w:rPr>
        <w:t xml:space="preserve"> Нивхи практически не участвуют в миграционных процессах. Последние триста лет районы расселения нивхов остаются прежними, кроме небольшой общины нивхов, после Второй мировой войны переселившихся в Японию (о. Хоккайдо).</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Специфика внутрисемейных отношений. </w:t>
      </w:r>
      <w:r>
        <w:rPr>
          <w:rFonts w:cs="Times New Roman" w:ascii="Times New Roman" w:hAnsi="Times New Roman"/>
          <w:sz w:val="28"/>
          <w:szCs w:val="28"/>
        </w:rPr>
        <w:t>Из-за того что среди нивхов очень распространены смешанные браки, специфические черты, присущие внутрисемейным отношениям нивхов, практически исчезли. Демографическая ситуация у нивхов в последние десятилетия отличалась нестабильностью. Периоды заметного роста численности населения сменялись не менее существенной убылью. Резкие перепады объясняются как не очень благоприятной половозрастной структурой населения, так и ассимилятивными процессами. В настоящее время нивхи переживают в целом неблагоприятный демографический цикл, осложненый трудным социально-экономическим положением. С этих позиций нивхский этнос находится, безусловно, в зоне рис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Этническое сам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ническое самосознание чрезвычайно сильно повлияло восприятие нивхов русскими. Большинство информантов в детстве прошли через интернаты, откуда вынесли следующие представления о себе как о народе: нивхи - «на лицо некрасивые», «менее способные», «не любят работать» и т.п. Это осложняет этническую консолидацию: маркеры этнической идентичности оказываются преимущественно негативно окрашенными. Наиболее заметно уменьшение числа людей, владеющих нивхским языком, среди молодых членов сообщества. Вместе с тем снижается языковая компетенция носителей. Кроме самого старшего поколения, владеющего языком в полном объеме, и молодых, как правило, не владеющих языком вовсе и указывающих это в переписи, в сообществе существует группа носителей, в различной степени знающих язык. Родным языком они могут указывать титульный, имея в виду, например, то, что они говорили на нем в детстве, однако их знание языка отличается от того, которое свойственно старшей возрастной групп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Межэтнические отношения. </w:t>
      </w:r>
      <w:r>
        <w:rPr>
          <w:rFonts w:cs="Times New Roman" w:ascii="Times New Roman" w:hAnsi="Times New Roman"/>
          <w:sz w:val="28"/>
          <w:szCs w:val="28"/>
        </w:rPr>
        <w:t xml:space="preserve">Некоторая напряженность наметилась в последнее время между нивхами и пришлым населением, особенно на Сахалине. Интенсивная разработка нефтяных месторождений на территориях традиционного расселения нивхов без учета их интересов привела к тому, что часть нивхов выступают за создание резерваций и самоизоляцию. Некоторые общественные деятели обвиняют русских чуть ли не в геноциде малых народов. Решение такого рода конфликтов должно быть приоритетной задачей государства, но, к сожалению, на данный момент государство прикладывает недостаточно усилий к ее решен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о-культурные особенности нивхо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ще в середине 19 века нивхи сохраняли пережитки первобытнообщинного строя и родовое деление. Основные традиционные отрасли хозяйства нивхов — рыболовство и морской зверобойный промысел. Сухопутная охота и собирательство имели подсобное значение. Особенно важную роль имел промысел проходных лососей. Промыслом рыбы и морского зверя (нерпа, тюлени, белуха) занимались круглый год. Широкое развитие получило занятие соба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колонизация оказала серьезное влияние на социально-экономическую и культурную жизнь нивхов. Происходит интенсивный распад родовой организации. Часть нивхов втягивается в товарно-денежные отношения, появляются новые виды хозяйственной деятельности: домашнее скотоводство, земледелие, товарный промысел рыбы, отхожие промысл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30-х гг. у нивхов были созданы колхозы, в которых развивался лишь один вид традиционного промысла — рыболовство. Укрупнение хозяйств, их переход на промышленное рыболовство в конечном счете привели к тому, что и эта сфера традиционного труда оказалась недоступной для большинства коренного населения. В конце 80-х гг. в колхозах работало менее трети трудоспособных нивхов. Считалось, что все они заняты в традиционном хозяйстве, на самом деле традиционным трудом занималась незначительная часть. Так, например, в колхозе «Восток» (Ногликский район Сахалина) из 110 нивхов-колхозников на рыбном промысле работало всего 17 человек, остальные - в сфере обслуживания основ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еснение из сферы традиционного труда воспринималось нивхами весьма болезненно и с началом рыночных реформ стало главным фактором их общественного движения за новые экономические отношения. С начала 90-х гг. повсеместно создаются родовые хозяйства. К настоящему времени на Сахалине их насчитывается более 80, в Николаевском районе Хабаровского края - 19 различных производственных объединений. Основные направления их хозяйственной деятельности — рыболовство, добыча морского зверя и охота. За ними закреплены территории традиционного природопользования, им выдаются лимиты на добычу рыбы, бесплатные лицензии на отстрел звер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традиционными промыслами в хозяйствах развивается сельскохозяйственное производство. Подавляющее большинство хозяйств ориентировано не на внутреннее потребление, а на рынок. Этому способствуют и размеры квот, выделяемых им на добычу рыбы. Однако далеко не все они действительно работают. Например из 19 хозяйств амурских нивхов в 1998 г. 6 вообще не работали, а остальные сработали в убыток. Несовершенство рыночных отношений ведет к тому, что часть ценной продукции (лососевые, икра, мех) хозяйства вынуждены уступать по заниженной цене перекупщикам. В целом можно констатировать, что создание новой хозяйственной структуры пока не смогло решить проблему занятости нивхов. Она продолжает существовать наряду с другими социальными проблем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 около половины всех нивхов были городскими жителями. На Сахалине городское население составляло у них 55,6 %, в Хабаровском крае — 44,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умеется, большинство нивхов живет не в крупных городах, а в поселках городского типа, но и они - достаточно крупные многонациональные поселения. Доля нивхов в них, как правило, не превышает 1 %, поэтому и отношение к ним со стороны местных властей соответствующее. За исключением немногочисленной национальной интеллигенции, нивхи заняты здесь преимущественно неквалифицированным низкооплачиваемым трудом. В условиях рыночных реформ, роста безработицы коренное население оказывается самой незащищенной частью. В 1994-1999 гг. занятость нивхов сократилась на 39 %. Многие семьи ведут нищенское существ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худшилось медицинское обслуживание. В медицинских учреждениях не хватает специалистов, лекарств, финансирование осуществляется нерегулярно. Ухудшаются и демографические показатели. Естественный прирост в 1998 г. сократился в сравнении с 1990 г. в 8,6 раза, рост численности нивхов практически прекратил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метное осложнение этносоциальной обстановки у нивхов Сахалина в последние годы связано также с новыми планами разработки нефти на шельфе Охотского моря. Понимая, что остановить очередное наступление нефтяников на их земли вряд ли удастся, нивхи поставили вопрос о выплате компенсаций за разработку нефтяных месторождений на их традиционных территориях, проведения этнологической экспертизы проектов. Игнорирование требований коренных народов привело к проведению несколько акций протеста в Ногликском районе, где уже велись строительные работы, связанные с прокладкой трубопровода. </w:t>
      </w:r>
    </w:p>
    <w:p>
      <w:pPr>
        <w:pStyle w:val="Style17"/>
        <w:spacing w:lineRule="auto" w:line="360" w:before="0" w:after="0"/>
        <w:ind w:firstLine="709"/>
        <w:jc w:val="both"/>
        <w:rPr>
          <w:sz w:val="28"/>
          <w:szCs w:val="28"/>
        </w:rPr>
      </w:pPr>
      <w:r>
        <w:rPr>
          <w:sz w:val="28"/>
          <w:szCs w:val="28"/>
        </w:rPr>
        <w:t xml:space="preserve">В культуре нивхи наследуют древний нижнеамурский хозяйственный комплекс речных рыболовов и морских зверобоев, при подсобном характере таежного промысла. Значительную роль в их культуре играло собаководство (амурский/гилякский тип упряжного собаководства). </w:t>
      </w:r>
    </w:p>
    <w:p>
      <w:pPr>
        <w:pStyle w:val="Style17"/>
        <w:spacing w:lineRule="auto" w:line="360" w:before="0" w:after="0"/>
        <w:ind w:firstLine="709"/>
        <w:jc w:val="both"/>
        <w:rPr>
          <w:sz w:val="28"/>
          <w:szCs w:val="28"/>
        </w:rPr>
      </w:pPr>
      <w:r>
        <w:rPr>
          <w:sz w:val="28"/>
          <w:szCs w:val="28"/>
        </w:rPr>
        <w:t>Основные элементы материальной культуры нивхов соответствуют общеамурским: сезонные (летние временные, зимние постоянные) поселения, жилища типа землянки, сосуществуют с разнообразными летними временными постройками. Под влиянием русских получили распространение срубные постройки, в настоящее время они являются основным типом жилищ в сельской местности. Традиционные нивхские постройки встречаются редко.</w:t>
      </w:r>
    </w:p>
    <w:p>
      <w:pPr>
        <w:pStyle w:val="Style17"/>
        <w:spacing w:lineRule="auto" w:line="360" w:before="0" w:after="0"/>
        <w:ind w:firstLine="709"/>
        <w:jc w:val="both"/>
        <w:rPr>
          <w:sz w:val="28"/>
          <w:szCs w:val="28"/>
        </w:rPr>
      </w:pPr>
      <w:r>
        <w:rPr>
          <w:sz w:val="28"/>
          <w:szCs w:val="28"/>
        </w:rPr>
        <w:t>Одежда нивхов также имеет общеамурскую основу, это т.н. восточноазиатский тип (запашная одежда с удвоенной левой полой, кимонообразного кроя). Шилась она из рыбьих кож, собачьего меха, шкур морских и пушных животных. В настоящее время из традиционной одежды встречается лишь женский халат, меховая обувь и рукавицы.</w:t>
      </w:r>
    </w:p>
    <w:p>
      <w:pPr>
        <w:pStyle w:val="Style17"/>
        <w:spacing w:lineRule="auto" w:line="360" w:before="0" w:after="0"/>
        <w:ind w:firstLine="709"/>
        <w:jc w:val="both"/>
        <w:rPr>
          <w:sz w:val="28"/>
          <w:szCs w:val="28"/>
        </w:rPr>
      </w:pPr>
      <w:r>
        <w:rPr>
          <w:sz w:val="28"/>
          <w:szCs w:val="28"/>
        </w:rPr>
        <w:t xml:space="preserve">Нивхи - классические ихтиофаги. Их основная пища - сырая, вареная и вяленая рыба. </w:t>
        <w:br/>
        <w:t xml:space="preserve"> Широкое распространение получили многие элементы русской материальной культуры. Активную деятельность вели здесь миссионеры русской православной церкви. К концу 19 века все амурские нивхи были крещены, однако идеи христианства не оказали существенного влияния на их сознание. Процесс христианизации носил скорее внешний, формальный характер. Основу мировоззрения нивхов составляет анимизм. С религиозными воззрениями нивхов связаны два больших праздника – «кормление воды» и медвежий праздник (чхыф-лехарнд – медвежья игра), связанный с убоем выращенного в клетке медведя. В советское время нивхи не имели возможности проводить эти праздники, но в настоящее время они возрождаются. Шаманство не было развито, хотя шаманы были в каждом селении. В обязанности шаманов входило лечение людей и борьба со злыми духами. В родовых культах нивхов шаманы участия не принимали. И сейчас они считаются уважаемыми членами нивхского общества.</w:t>
      </w:r>
    </w:p>
    <w:p>
      <w:pPr>
        <w:pStyle w:val="Style17"/>
        <w:spacing w:lineRule="auto" w:line="360" w:before="0" w:after="0"/>
        <w:ind w:firstLine="709"/>
        <w:jc w:val="both"/>
        <w:rPr/>
      </w:pPr>
      <w:r>
        <w:rPr>
          <w:sz w:val="28"/>
          <w:szCs w:val="28"/>
        </w:rPr>
        <w:t>В фольклоре нивхов выделяют 12 самостоятельных жанров: сказки, предания, лирические песни и т. п. Фольклорный герой нивхов – безымянный, он борется со злыми духами, выступает на защиту обиженных как поборник добра и справедливости.</w:t>
      </w:r>
    </w:p>
    <w:p>
      <w:pPr>
        <w:pStyle w:val="Style17"/>
        <w:spacing w:lineRule="auto" w:line="360" w:before="0" w:after="0"/>
        <w:ind w:firstLine="709"/>
        <w:jc w:val="both"/>
        <w:rPr>
          <w:sz w:val="28"/>
          <w:szCs w:val="28"/>
        </w:rPr>
      </w:pPr>
      <w:r>
        <w:rPr>
          <w:sz w:val="28"/>
          <w:szCs w:val="28"/>
        </w:rPr>
        <w:t xml:space="preserve">Декоративное искусство представлено орнаментами, скульптурными изображениями, резными предметами. Особое место занимает скульптура, изображающая близнецов, изображение медведя на ковшах и других предмет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предпринимаются усилия для возрождения всего комплекса традиционной духовной культуры. Регулярно проводятся праздники народов Севера, соревнования по национальным видам спорта, работают фольклорные ансамбли («Эри» и др.), этнографические музеи, центры прикладного декоративного искусства. Высокой активностью отличается нивхская интеллигенция. С целью координации усилий нивхов по возрождению своего культурного наследия в поселке Ноглики создается этнокультурный центр. В селе Некрасовка активно действует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и этнокультурных проблем в центре общественного внимания нивхов стоит, безусловно, проблема родного языка. Насильственные переселения нивхов из небольших прибрежных поселков в более крупные многонациональные поселения разрушили языковую среду. Не менее отрицательную роль сыграла система интернатского воспитания детей. Наличие двух диалектов в нивхском языке, носители которых далеко не всегда понимают друг друга, отрицательно сказалось на преподавании языка в нивхских школах. Письменность, созданная в 30-е г. на основе амурского диалекта, не использовалась на Сахалине. Для восточно-сахалинского диалекта она была создана лишь в 1979 году, что повлекло за собой и частичную реформу письменности на амурском диалекте. В начале 80-х гг. на обоих диалектах были выпущены буквари. В последние годы на нивхском языке стала издаваться детская литература в Южно-Сахалинске. Выходит ежемесячная газета на нивхском языке «Нивх диф» («Нивхское слово»). Сегодня нивхский язык преподается в начальных классах в национальных поселках, однако обучением охвачено пока только 27 % нивхских школьников. Преподавателей нивхского языка готовят в педагогическом училище Николаевска- на Амуре, в РГПУ им. Герцена в Санкт-Петербурге. Все это, однако, не может кардинально изменить ситуацию. Молодежь родного языка не знает вообще, на нем говорит лишь старшее покол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ивхи, как и другие малые народы России, к сожалению, постепенно утрачивают характерные для них черты. Практически утратив традиционный образ жизни, эти народы не смогли приспособиться к современным реалиям. Молодое поколение нивхов довольно сильно отличаются по своему образу жизни, а соответственно и менталитету, даже от своих бабушек и дедушек. Большая часть молодежи переселяется в город, где ассимилируется. Собирая материал для данной контрольной, я постоянно встречала негативное описание характера и нравов современных нивхов. Их обвиняют в лености, недалекости, пьянстве, воровстве, инертности и тому подобном. Безусловно, проблема алкоголизма, безработицы, падения общего культурного и нравственного уровня стоит достаточно остро. Но, во-первых, эти проблемы в той же степени стоят перед всем российским обществом, во-вторых, причиной этого является не какие-то черты, якобы присущие только данному этносу. Причина в неблагоприятных социально-экономических условиях, следствием которых и стали эти серьезные проблемы. Исследователи 19- начала 20 веков отмечали в своих работах прямо противоположные черты нивхов. Например, Крейнович отмечал, что у нивхов практически не встречается воровство, нет нищих. Традиционный уклад нивхов, как и их соседей негидальцев, орочей, эвенков и других коренных народов Севера и Дальнего Востока, насчитывает не одну сотню лет. Эти народы не только выживали в суровых природно-климатических условиях, но и создали действительно ценную, своеобразную культуру. Ленивый и недалекий народ, конечно, давно бы исчез. Хотя назвать нивхов активными и целеустремленными тоже было бы явным преувеличением. Попытки как-то улучшить сложившееся положение предпринимает только небольшая часть нивхской интеллигенции. Если остальные нивхи так и останутся в бездействии, то в скором времени они будут ассимилированы и как народ перестанут существовать. Но и государство должно начать наконец-то реально заботиться о развитии малых народов России, оказывая им реальную поддержку.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Суляндзига Р.В., Кудряшова Д.А., Суляндзига П.В. Коренные малочисленные народы Севера, Сибири и Дальнего Востока Российской Федерации. Обзор современного положения. М., 2003. 142 с.; Материалы альманаха «Мир коренных народов - Живая Арктика» </w:t>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и культура нивхов.</w:t>
      </w:r>
      <w:r>
        <w:rPr>
          <w:rFonts w:cs="Times New Roman" w:ascii="Times New Roman" w:hAnsi="Times New Roman"/>
          <w:bCs/>
          <w:sz w:val="28"/>
          <w:szCs w:val="28"/>
        </w:rPr>
        <w:t xml:space="preserve"> Историко-этнографические очерки. М: Наука,1998.</w:t>
      </w:r>
    </w:p>
    <w:p>
      <w:pPr>
        <w:pStyle w:val="Style16"/>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Таксами Ч.М. Основные проблемы </w:t>
      </w:r>
      <w:r>
        <w:rPr>
          <w:rFonts w:cs="Times New Roman" w:ascii="Times New Roman" w:hAnsi="Times New Roman"/>
          <w:bCs/>
          <w:sz w:val="28"/>
          <w:szCs w:val="28"/>
        </w:rPr>
        <w:t>этнографии</w:t>
      </w:r>
      <w:r>
        <w:rPr>
          <w:rFonts w:cs="Times New Roman" w:ascii="Times New Roman" w:hAnsi="Times New Roman"/>
          <w:sz w:val="28"/>
          <w:szCs w:val="28"/>
        </w:rPr>
        <w:t xml:space="preserve"> и истории </w:t>
      </w:r>
      <w:r>
        <w:rPr>
          <w:rFonts w:cs="Times New Roman" w:ascii="Times New Roman" w:hAnsi="Times New Roman"/>
          <w:bCs/>
          <w:sz w:val="28"/>
          <w:szCs w:val="28"/>
        </w:rPr>
        <w:t>нивхов</w:t>
      </w:r>
      <w:r>
        <w:rPr>
          <w:rFonts w:cs="Times New Roman" w:ascii="Times New Roman" w:hAnsi="Times New Roman"/>
          <w:sz w:val="28"/>
          <w:szCs w:val="28"/>
        </w:rPr>
        <w:t>. Л.: Наука, 1975.</w:t>
      </w:r>
    </w:p>
    <w:p>
      <w:pPr>
        <w:pStyle w:val="Style16"/>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Соколова З.П. Народы Севера СССР: прошлое, настоящее и будущее. Советская </w:t>
      </w:r>
      <w:r>
        <w:rPr>
          <w:rFonts w:cs="Times New Roman" w:ascii="Times New Roman" w:hAnsi="Times New Roman"/>
          <w:bCs/>
          <w:sz w:val="28"/>
          <w:szCs w:val="28"/>
        </w:rPr>
        <w:t>этнография</w:t>
      </w:r>
      <w:r>
        <w:rPr>
          <w:rFonts w:cs="Times New Roman" w:ascii="Times New Roman" w:hAnsi="Times New Roman"/>
          <w:sz w:val="28"/>
          <w:szCs w:val="28"/>
        </w:rPr>
        <w:t>. № 6,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cs="Times New Roman"/>
      <w:b/>
      <w:bCs/>
      <w:caps/>
      <w:color w:val="204EAC"/>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color w:val="204EAC"/>
      <w:kern w:val="2"/>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Admin</dc:creator>
  <dc:description/>
  <cp:keywords/>
  <dc:language>en-US</dc:language>
  <cp:lastModifiedBy>SYSTEM</cp:lastModifiedBy>
  <dcterms:modified xsi:type="dcterms:W3CDTF">2011-09-07T12:32:00Z</dcterms:modified>
  <cp:revision>2</cp:revision>
  <dc:subject/>
  <dc:title/>
</cp:coreProperties>
</file>