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14.png" ContentType="image/png"/>
  <Override PartName="/word/media/image4.wmf" ContentType="image/x-wmf"/>
  <Override PartName="/word/media/image34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27.png" ContentType="image/png"/>
  <Override PartName="/word/media/image30.wmf" ContentType="image/x-wmf"/>
  <Override PartName="/word/media/image28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Кыргызской Республ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ыргызско-Российский Славя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Архитектуры Дизайна и Строитель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Архитектура Промышленных и Гражданских Здани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Основания и фундаменты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«Проектирование основания и фундамент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 Гиндин.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д. гр. ПГС-1-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 Ордобаев Б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шкек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ценка инженерно-геологических условий строительной площад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бор нагрузок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счет фундаментов мелкого залож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асчет фундамента по 2-му предельному состоянию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Конструктивные меро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данной курсовой работы является закрепление полученных теоретический знаний, путем использования их для решения конкретных практических задач. В процессе выполнения, студент должен научиться пользоваться справочной литературой по указанной дисциплине, а также получить навыки проектирования фундаментов и оснований зданий и сооружений. Также необходимо на конкретных примерах разобрать вопрос о применимости различных решений к определенным условиям и выявить наиболее рациональное решени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этапом в изучении любой дисциплины является закрепление полученных теоретических знаний путем использования их для решения конкретных практических задач. Этой цели и служит работа над курсовым проектом по дисциплине «Механика грунтов, основания и фундаменты», во время которой студент должен научиться пользоваться справочной литературой по указанной дисциплине (а это крайне важно при современном потоке информации) и получить навыки проектирования фундаментов и оснований зданий и сооружений. Кроме этого необходимо на конкретных примерах разобрать вопрос о применимости различных решений к определенным условиям и о выявлении наиболее рационального решения для данной конкретной зада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е принципы проектирования оснований и фундамен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счете оснований и фундаментов необходимо помнить о том, что они входят в единую систему основание-фундамент-сооружение. Взаимное влияние элементов этой системы очевидно. Инженерно-геологические условия строительной площадки и конструктивные особенности сооружения влияют на выбор типа и конструкции фунда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мерность распределения давления под подошвой фундамента зависит от соотношения жесткостей фундамента и основания, формы фундамента в плане. Деформационные свойства грунтов основания оказывают определенное влияние на распределение усилий в конструктивных элементах соору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одновременный учет системы основание-фундамент-сооружение связан с определенными трудностями, которые обусловлены взаимной зависимостью обобщенных параметров элементов системы: например, жесткость сооружения зависит от деформируемости основания - сильно деформируемое основание предполагает конструкцию, приспособленную к неравномерным значительным осадкам; в свою очередь распределение осадок обусловлено жесткостью сооружения. Не зная величин осадок, мы не можем соответствующим образом распределить жесткость между различными конструктивными элементами сооружения; не зная жесткости сооружения, мы не можем определить осадки системы как единого целого. Фундаменты проектируют исходя из нагрузки, передаваемой надземными конструкциями в основном (за исключением гибких фундаментов) без непосредственного учета совместной работы элементов системы основание – фундамент - сооруж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счете основание - один из элементов системы - представляется расчетной механической моделью, которая, опуская несущественное, не основное, отражает основные механические свойства составляющих его гру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в качестве расчетных механических характеристик грунта использу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Модуль общей деформации 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эффициент поперечной деформации 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а модель учитывает общие, как упругие так и остаточные деформации основания. Сущность расчета л.д.с. заключается в следующем: зависимость осадк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от нагрузки Р только при средних напряжениях под подошвой фундамента Р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принимается линейной, что дает возможность использовать формулы теории упругости и определять применения, 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- расчетное давление под подошвой фундамента, вызывающее зоны сдвигов под углом подошвы фундамента высотой 'Л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(где Ь - меньший размер фундамен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проект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логический разрез и план см. в Приложении. Лист 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ая схема здания: каркасное, с навесными стеновыми ж/б панел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тажей: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строительства: г. Токм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нулометрический состав грунта в процентном отношении.</w:t>
      </w:r>
    </w:p>
    <w:tbl>
      <w:tblPr>
        <w:tblW w:w="86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600"/>
        <w:gridCol w:w="720"/>
        <w:gridCol w:w="720"/>
        <w:gridCol w:w="600"/>
        <w:gridCol w:w="720"/>
        <w:gridCol w:w="720"/>
        <w:gridCol w:w="720"/>
        <w:gridCol w:w="822"/>
        <w:gridCol w:w="858"/>
      </w:tblGrid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лоя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гранул мм.</w:t>
            </w:r>
          </w:p>
        </w:tc>
      </w:tr>
      <w:tr>
        <w:trPr>
          <w:trHeight w:val="7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&lt;0</w:t>
            </w:r>
            <w:r>
              <w:rPr>
                <w:sz w:val="20"/>
                <w:szCs w:val="20"/>
              </w:rPr>
              <w:t>,00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физико-механические свойства грунтов основания.</w:t>
      </w:r>
    </w:p>
    <w:tbl>
      <w:tblPr>
        <w:tblW w:w="87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"/>
        <w:gridCol w:w="840"/>
        <w:gridCol w:w="840"/>
        <w:gridCol w:w="840"/>
        <w:gridCol w:w="720"/>
        <w:gridCol w:w="840"/>
        <w:gridCol w:w="840"/>
        <w:gridCol w:w="840"/>
        <w:gridCol w:w="840"/>
        <w:gridCol w:w="360"/>
        <w:gridCol w:w="480"/>
      </w:tblGrid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чести и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нос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  <w:r>
              <w:rPr>
                <w:sz w:val="20"/>
                <w:szCs w:val="20"/>
                <w:vertAlign w:val="subscript"/>
              </w:rPr>
              <w:t>у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 /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 вес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 /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-ть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-∆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П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</w:t>
            </w:r>
          </w:p>
        </w:tc>
      </w:tr>
      <w:tr>
        <w:trPr>
          <w:trHeight w:val="4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=0.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0.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=0.3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=0.4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ценка инженерно-геологических условий строительн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м из основных факторов, определяющих тип и размеры фундамента, являются инженерно-геологические условия строительной площадки. Правильность и экономичность выбранной конструкции фундамента, а также долговечность сооружения во многом зависят от точности определения физико-механических характеристик, мощности и вида гру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данных о грунтовых условиях строительства производится в процессе инженерно-геологических, топографо-геодезических и гидрогеологических изыск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наименования грунтов осн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15-74 полное наимнование грунта устанавливается на основании физических характеристик грунта, которые делятся на исходные и производ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сходным характеристикам относятся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ранулометрический состав гру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дельный вес, γ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[кн 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ъемный вес, γ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[кн 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есовая влажность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[%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граница раскатывания(пластичности)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[%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 граница текучести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[%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ведения о наличии других примесей в гру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изводным физическим характеристика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ристость. Определяется по следующей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93800" cy="73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тепень влажност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коэффициент водонасыщености грунта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– отношение природной влажности грунта к его полной влажности, соответствующей полному заполнению грунта водой. Определяется по следующей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87400" cy="81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 где γ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уд. вес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число пластичност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[%]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0,01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коэффициент консистенци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/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коэффициент пористости на границе текучест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.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65200" cy="812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коэффициент П, характеризующий просадочные свойства грунта. П=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/(1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коэффициент неоднородности грунт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0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0. 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0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0 – диаметр частиц, которых в грунте содержится 60% и 10%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именования первого слоя гру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оказателей границ текучести и пластичности свидетельствует о том, что первый слоя грунта является глинисты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яем число пластичности: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0,01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=0,01(31-20)=0,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таблицей 6, СНиП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15-74 делаем заключение, что глинистый грунт, с числом пластичности 0,11, является суглинком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консистен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/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=(25,7-20)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(31-20)=0,5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таблицей 7, СНиП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15-74 делаем заключение, что суглинок, с коэффициентом консистенции 0,518, является мягкопластичны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пористости гру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62300" cy="76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яем степень влажности гру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47900" cy="812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степень влажности &gt;0.8, данный слой грунта является непросадочным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НиП</w:t>
      </w:r>
      <w:r>
        <w:rPr>
          <w:sz w:val="28"/>
          <w:szCs w:val="28"/>
          <w:lang w:val="en-US"/>
        </w:rPr>
        <w:t xml:space="preserve"> II</w:t>
      </w:r>
      <w:r>
        <w:rPr>
          <w:sz w:val="28"/>
          <w:szCs w:val="28"/>
        </w:rPr>
        <w:t>-15-74, пункт 2.13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пористости грунта на границе его текуч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62200" cy="812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осадочность гру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=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(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4</w:t>
      </w:r>
      <w:r>
        <w:rPr>
          <w:sz w:val="28"/>
          <w:szCs w:val="28"/>
        </w:rPr>
        <w:t>32</w:t>
      </w:r>
      <w:r>
        <w:rPr>
          <w:sz w:val="28"/>
          <w:szCs w:val="28"/>
          <w:lang w:val="en-US"/>
        </w:rPr>
        <w:t>-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381</w:t>
      </w:r>
      <w:r>
        <w:rPr>
          <w:sz w:val="28"/>
          <w:szCs w:val="28"/>
          <w:lang w:val="en-US"/>
        </w:rPr>
        <w:t>)/</w:t>
      </w:r>
      <w:r>
        <w:rPr>
          <w:sz w:val="28"/>
          <w:szCs w:val="28"/>
        </w:rPr>
        <w:t>(1+0,8381)=0,002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Определяем коэффициент сжимаемости гру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87600" cy="787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Определяем коэффициент относительной сжимаемости гру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41600" cy="76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первый слой грунта является суглинком, в мягкопластичном состоянии, непросадоч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наименования второго слоя гру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оказателей границ текучести и пластичности свидетельствует о том, что первый слоя грунта является глинисты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яем число пластичности: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0,01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=0,01(18,9-12)=0,06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таблицей 6, СНиП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15-74 делаем заключение, что глинистый грунт, с числом пластичности 0,069, является супесь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консистен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/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=(16,1-12)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(18,9-12)=0,59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аблицей 7, СНиП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15-74 делаем заключение, что супесь, с коэффициентом консистенции 0,594, является пластич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пористости гру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48965" cy="762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тепень влажности гру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84400" cy="812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степень влажности &gt;0.8, данный слой грунта является непросадочным.  (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15-74, пункт 2.1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пористости грунта на границе его текуч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51100" cy="812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осадочность гру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=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/(1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=(0,5046-0,4285)/(1+0,4285)=0,053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сжимаемости гру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76500" cy="787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относительной сжимаемости грунт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28900" cy="762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торой слой грунта является супесью, в пластичном состоянии, непросадоч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именования третьего слоя гру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утствие показателей границ текучести и пластичности свидетельствует о том, что третий слой грунта является песча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таблицей 2, СНиП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15-74 делаем заключение, что третий слой грунта является песком средней крупности. Так как, вес частиц крупнее 0.25 мм, в грунте составляет более 50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еоднородность грунта. Для этого необходимо определить коэффициент неоднородности грунта. Строим кумуляту – график выражающий процентное содержание фракций в гру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165" cy="2257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0= 0,4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0=0,03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0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0=1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лаем заключение - грунт является неоднород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 Определяем пористость грунт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09900" cy="736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таблицей 5, СНиП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15-74 делаем заключение, что третий слой грунта является песчаным, средней круп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Определяем степень влажности гру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33600" cy="812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таблицей 4, СНиП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15-74 делаем заключение, что третий слой грунта является песком, насыщенным водо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сжимаемости гру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63165" cy="787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относительной сжимаемости гру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28900" cy="762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Третий слой грунта является песком средней крупности, насыщенным водой. Делаем вывод, что он может служить естественным основани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Производные физические характеристики грунтов основания.</w:t>
      </w:r>
    </w:p>
    <w:tbl>
      <w:tblPr>
        <w:tblW w:w="822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910"/>
        <w:gridCol w:w="780"/>
        <w:gridCol w:w="840"/>
        <w:gridCol w:w="1440"/>
        <w:gridCol w:w="780"/>
        <w:gridCol w:w="900"/>
        <w:gridCol w:w="600"/>
        <w:gridCol w:w="900"/>
      </w:tblGrid>
      <w:tr>
        <w:trPr>
          <w:trHeight w:val="27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ло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рун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15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3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лин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34</w:t>
            </w:r>
          </w:p>
        </w:tc>
      </w:tr>
      <w:tr>
        <w:trPr>
          <w:trHeight w:val="28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51</w:t>
            </w:r>
          </w:p>
        </w:tc>
      </w:tr>
      <w:tr>
        <w:trPr>
          <w:trHeight w:val="18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Полные наименования грунтов основания.</w:t>
      </w:r>
    </w:p>
    <w:tbl>
      <w:tblPr>
        <w:tblW w:w="86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20"/>
        <w:gridCol w:w="1680"/>
        <w:gridCol w:w="2340"/>
        <w:gridCol w:w="2580"/>
      </w:tblGrid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ло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гру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грун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сведения о грунте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ли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оплатичны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садочный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на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садочная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ча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днород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крупности, насыщенный водо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служить естественным основание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женерно-геологических условий строительной площ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раясь на предыдущие пункты раздела, можно дать заключение о возможности возведения сооружения в данных инженерно-геологичских услов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едомо слабые грунты, в проектируемом основании отсутствуют. Для приближенной оценки несущей способности грунтов основания определяем условное да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для грунта каждого слоя по табл. 1, 2 Приложения 4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15-7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вого сло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=2,15 кгс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торого сло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>=3,25 кгс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ретьего сло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3</w:t>
      </w:r>
      <w:r>
        <w:rPr>
          <w:sz w:val="28"/>
          <w:szCs w:val="28"/>
        </w:rPr>
        <w:t>=4 кгс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нты основания можно использовать в качестве естественного осн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бор нагруз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узки на фундамент собираются на уровне спланированной поверхности земли. Грузовые площади в плане, см. в Приложении. Лист 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Сбор нагрузок на сечение 1-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зовая площадь – 5,875х5,875= 34,5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грузка от колонн и риг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 колонн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х γ</w:t>
      </w:r>
      <w:r>
        <w:rPr>
          <w:sz w:val="28"/>
          <w:szCs w:val="28"/>
          <w:vertAlign w:val="subscript"/>
        </w:rPr>
        <w:t>бет</w:t>
      </w:r>
      <w:r>
        <w:rPr>
          <w:sz w:val="28"/>
          <w:szCs w:val="28"/>
        </w:rPr>
        <w:t xml:space="preserve"> = (0.4м х 0.4м х 3м) х 5 х 2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6000 кг = 60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А и В – линейные размеры колонны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колон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бет</w:t>
      </w:r>
      <w:r>
        <w:rPr>
          <w:sz w:val="28"/>
          <w:szCs w:val="28"/>
        </w:rPr>
        <w:t xml:space="preserve"> - удельный вес бетона (2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 ригелей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х γ</w:t>
      </w:r>
      <w:r>
        <w:rPr>
          <w:sz w:val="28"/>
          <w:szCs w:val="28"/>
          <w:vertAlign w:val="subscript"/>
        </w:rPr>
        <w:t>бет</w:t>
      </w:r>
      <w:r>
        <w:rPr>
          <w:sz w:val="28"/>
          <w:szCs w:val="28"/>
        </w:rPr>
        <w:t xml:space="preserve"> = [(0,4м х 0,4м х 2,8м х 2) + (0,4м х 0,4м х 2,675м х 2)] х 5 х  х 2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21800 кг = 219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А и В – линейные размеры ригел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на ригеля (в пределах грузовой площад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колон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бет</w:t>
      </w:r>
      <w:r>
        <w:rPr>
          <w:sz w:val="28"/>
          <w:szCs w:val="28"/>
        </w:rPr>
        <w:t xml:space="preserve"> - удельный вес бетона (2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2. Крыша и кровля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FFFFFF"/>
          <w:sz w:val="28"/>
          <w:szCs w:val="28"/>
        </w:rPr>
        <w:t xml:space="preserve">     </w:t>
      </w:r>
      <w:r>
        <w:rPr>
          <w:sz w:val="28"/>
          <w:szCs w:val="28"/>
        </w:rPr>
        <w:t>Таблица 3.1 Сбор нагрузок от веса элементов крыши и кровли.</w:t>
      </w:r>
    </w:p>
    <w:tbl>
      <w:tblPr>
        <w:tblW w:w="852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350"/>
        <w:gridCol w:w="1501"/>
        <w:gridCol w:w="1560"/>
        <w:gridCol w:w="147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груз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ерегруз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вая нагруз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ля из профилированной ста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шетка из дос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ила из бру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vanish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от элементов крыши и кровли: 2,93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х 34,5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01,14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кры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1 Сбор нагрузок от веса элементов покрытия.</w:t>
      </w:r>
    </w:p>
    <w:tbl>
      <w:tblPr>
        <w:tblW w:w="79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39"/>
        <w:gridCol w:w="1950"/>
        <w:gridCol w:w="1411"/>
        <w:gridCol w:w="12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груз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ерегруз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ая по СНи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е ж/б плиты δ=22 с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тол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vanish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 от элементов покрытия: 4,74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х 34,5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63,62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крытия междуэтаж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5.1 Сбор нагрузок от веса элементов междуэтажных перекрытий. </w:t>
      </w:r>
    </w:p>
    <w:tbl>
      <w:tblPr>
        <w:tblW w:w="82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50"/>
        <w:gridCol w:w="1410"/>
        <w:gridCol w:w="1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груз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к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ерегруз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ая по СНи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е ж/б плиты δ=22 с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 дощаты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тол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 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vanish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 от элементов покрытия: 6,65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х 34,5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х 4 = 918,232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4 – число перекры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нагрузка, действующая в сечении 1-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0кН + 219кН + 101,14 кН + 163,62 кН + 918,232 кН = 1462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бор нагрузок на сечение 2-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зовая площадь – 5,875х6= 35,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Нагрузка от колонн и риг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 колонн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х γ</w:t>
      </w:r>
      <w:r>
        <w:rPr>
          <w:sz w:val="28"/>
          <w:szCs w:val="28"/>
          <w:vertAlign w:val="subscript"/>
        </w:rPr>
        <w:t>бет</w:t>
      </w:r>
      <w:r>
        <w:rPr>
          <w:sz w:val="28"/>
          <w:szCs w:val="28"/>
        </w:rPr>
        <w:t xml:space="preserve"> = (0.4м х 0.4м х 3м) х 5 х 2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6000 кг = 60кН. где, А и В – линейные размеры колонны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колон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бет</w:t>
      </w:r>
      <w:r>
        <w:rPr>
          <w:sz w:val="28"/>
          <w:szCs w:val="28"/>
        </w:rPr>
        <w:t xml:space="preserve"> - удельный вес бетона (2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с ригелей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х γ</w:t>
      </w:r>
      <w:r>
        <w:rPr>
          <w:sz w:val="28"/>
          <w:szCs w:val="28"/>
          <w:vertAlign w:val="subscript"/>
        </w:rPr>
        <w:t>бет</w:t>
      </w:r>
      <w:r>
        <w:rPr>
          <w:sz w:val="28"/>
          <w:szCs w:val="28"/>
        </w:rPr>
        <w:t xml:space="preserve"> = [(0,4м х 0,4м х 2,8м х 3) + (0,4м х 0,4м х 2,675м)] х 5 х 2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22100 кг = 221,5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А и В – линейные размеры ригел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на ригеля (в пределах грузовой площад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риг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бет</w:t>
      </w:r>
      <w:r>
        <w:rPr>
          <w:sz w:val="28"/>
          <w:szCs w:val="28"/>
        </w:rPr>
        <w:t xml:space="preserve"> - удельный вес бетона (2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2. Крыша и кров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2 Сбор нагрузок от веса элементов крыши и кровли</w:t>
      </w:r>
    </w:p>
    <w:tbl>
      <w:tblPr>
        <w:tblW w:w="818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50"/>
        <w:gridCol w:w="1559"/>
        <w:gridCol w:w="1399"/>
        <w:gridCol w:w="11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гру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ерегруз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вая нагруз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ля из профилированной с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шетка из до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ила из бр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vanish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 от элементов крыши и кровли: 2,93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х 35,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03,28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кры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.2 </w:t>
      </w:r>
      <w:r>
        <w:rPr/>
        <w:t>Сбор нагрузок от веса элементов покрытия.</w:t>
      </w:r>
    </w:p>
    <w:tbl>
      <w:tblPr>
        <w:tblW w:w="81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2"/>
        <w:gridCol w:w="1950"/>
        <w:gridCol w:w="1478"/>
        <w:gridCol w:w="13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груз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ерегруз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ая по СНи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е ж/б плиты δ=22 с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тол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Вес от элементов покрытия: 4,74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х 35,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67,1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ерекрытия междуэтаж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.2 </w:t>
      </w:r>
      <w:r>
        <w:rPr/>
        <w:t xml:space="preserve">Сбор нагрузок от веса элементов междуэтажных перекрытий. </w:t>
      </w:r>
    </w:p>
    <w:tbl>
      <w:tblPr>
        <w:tblW w:w="802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0"/>
        <w:gridCol w:w="1950"/>
        <w:gridCol w:w="1399"/>
        <w:gridCol w:w="11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груз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ерегруз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ая по СНи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е ж/б плиты δ=22 с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 дощаты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тол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vanish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 от элементов покрытия: 6,65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х 35,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х = 937,65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ая нагрузка, действующая в сечении 2-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0кН + 221,5кН + 103,28 кН + 167,1 кН + 937,65 кН = 1483,53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бор нагрузок на сечение 3-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зовая площадь – 3,325х6= 19,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Нагрузка от колонн и ригелей и кирпичной сте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 колонн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х γ</w:t>
      </w:r>
      <w:r>
        <w:rPr>
          <w:sz w:val="28"/>
          <w:szCs w:val="28"/>
          <w:vertAlign w:val="subscript"/>
        </w:rPr>
        <w:t>бет</w:t>
      </w:r>
      <w:r>
        <w:rPr>
          <w:sz w:val="28"/>
          <w:szCs w:val="28"/>
        </w:rPr>
        <w:t xml:space="preserve"> = (0.4м х 0.4м х 3м) х 5 х 2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6000 кг = 60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А и В – линейные размеры колонны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колон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бет</w:t>
      </w:r>
      <w:r>
        <w:rPr>
          <w:sz w:val="28"/>
          <w:szCs w:val="28"/>
        </w:rPr>
        <w:t xml:space="preserve"> - удельный вес бетона (2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 ригелей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х γ</w:t>
      </w:r>
      <w:r>
        <w:rPr>
          <w:sz w:val="28"/>
          <w:szCs w:val="28"/>
          <w:vertAlign w:val="subscript"/>
        </w:rPr>
        <w:t>бет</w:t>
      </w:r>
      <w:r>
        <w:rPr>
          <w:sz w:val="28"/>
          <w:szCs w:val="28"/>
        </w:rPr>
        <w:t xml:space="preserve"> = [(0,4м х 0,4м х 2,8м х 2) + (0,4м х 0,4м х 2,675м)] х 5 х 2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16550 кг = 165,5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А и В – линейные размеры ригел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на ригеля (в пределах грузовой площад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риг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бет</w:t>
      </w:r>
      <w:r>
        <w:rPr>
          <w:sz w:val="28"/>
          <w:szCs w:val="28"/>
        </w:rPr>
        <w:t xml:space="preserve"> - удельный вес бетона (2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 кирпичной стены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х γ</w:t>
      </w:r>
      <w:r>
        <w:rPr>
          <w:sz w:val="28"/>
          <w:szCs w:val="28"/>
          <w:vertAlign w:val="subscript"/>
        </w:rPr>
        <w:t xml:space="preserve">к.к </w:t>
      </w:r>
      <w:r>
        <w:rPr>
          <w:sz w:val="28"/>
          <w:szCs w:val="28"/>
        </w:rPr>
        <w:t>= 6м х 0,25м 15м 19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42750 кг = 427,5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А и В – линейные размеры колонны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сте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колон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 xml:space="preserve">к.к </w:t>
      </w:r>
      <w:r>
        <w:rPr>
          <w:sz w:val="28"/>
          <w:szCs w:val="28"/>
        </w:rPr>
        <w:t>- удельный вес кирпичной кладки (19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2. Крыша и кров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3 Сбор нагрузок от веса элементов крыши и кровли</w:t>
      </w:r>
    </w:p>
    <w:tbl>
      <w:tblPr>
        <w:tblW w:w="802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0"/>
        <w:gridCol w:w="1950"/>
        <w:gridCol w:w="1471"/>
        <w:gridCol w:w="108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груз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ерегруз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вая нагруз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ля из профилированной стал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шетка из дос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ила из брус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vanish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 от элементов крыши и кровли: 2,93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х 19,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58,45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кры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3 Сбор нагрузок от веса элементов покрытия</w:t>
      </w:r>
    </w:p>
    <w:tbl>
      <w:tblPr>
        <w:tblW w:w="8281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80"/>
        <w:gridCol w:w="1950"/>
        <w:gridCol w:w="1411"/>
        <w:gridCol w:w="12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груз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ерегруз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ая по СНи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е ж/б плиты δ=22 с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тол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vanish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 от элементов покрытия: 4,74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х 19,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94,56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ерекрытия междуэтажные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блица 5.3. </w:t>
      </w:r>
      <w:r>
        <w:rPr/>
        <w:t xml:space="preserve">Сбор нагрузок от веса элементов междуэтажных перекрытий. </w:t>
      </w:r>
    </w:p>
    <w:tbl>
      <w:tblPr>
        <w:tblW w:w="80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0"/>
        <w:gridCol w:w="1950"/>
        <w:gridCol w:w="1399"/>
        <w:gridCol w:w="11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груз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к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ерегруз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ая по СНи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е ж/б плиты δ=22 с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 дощаты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тол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vanish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 от элементов покрытия: 6,65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х 19,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х 4= 530,67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ая нагрузка, действующая в сечении 3-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0кН + 165,5кН + 427,5 кН + 58,45 кН + 94,56 кН + 530,67 кН = 1336,68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счет фундаментов мелкого за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бор глубины заложения фунда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убина заложения фундамен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расстояние от спланированной поверхности, до подошвы фундамента завис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 расчетной глубины промерзания грунтов в зимний период и уровня грунтовых вод. Расчетная глубина промерзания Н определя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= Н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 влияние теплового режима на промерзание грунтов (табл. 14 СНиП П-15-7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- нормативная глубина промерзания – определяется по п. 3.31 СНиПа П-15-74 в зависимости от района 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 = 2,5 х 0,8 = 2 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0,8 (для зданий с утепленным цокольным перекрытием и среднесуточной температурой воздуха в помещении 1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– 2,5 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вестном значении Н, характере напластования грунтов глубина заложения фундамен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назначается в соответствии с положениями таблицы 15 СНиП П-15-74. Согласно таблице 6 настоящего курсового проекта, грунтами под подошвой фундамента будут являться песчаные и глинистые грунты ( с коэффициентом консистенции &gt; 0.25). Опираясь на эти данные, а так же на положения таблицы 15 СНиП П-15-74, принимаем глубину заложения фундамен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.2 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размеров подошвы фунда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подошвы фундаментов для колонн определяю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06500" cy="862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ее давление под подошвой фундамента (фактическо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лощадь подошвы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высота грунта находящегося на    уступах,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. – удельный вес грунта (200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счетное давление на основание.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73400" cy="787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коэффициент условий работы грунтового основания и коэффициент условий работы здания или сооружения во взаимодействии с основанием. (п. 3.51 СНиП П-15-7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адежности (п. 3.52 СНиП П-15-74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коэффициенты, принимаемые по таблице 16 СНиП П-15-74, в зависимости от расчетного значения угла внутреннего трения φ. (имеется в исходных данных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глубина заложения фундамент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γ’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– осредненное расчетное значение объемного веса грунта, залегающего выше отметки заложения фундамента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– то же, но с залегающего ниже подошвы фундамен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– расчетное значение удельного сцепления грунта, залегающего непосредственно под подошвой фундамен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глубина до пола подвала, при отсутствии подвала принимается = 0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боре ширины подошвы необходимо учитывать главное условие прочности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R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ыполняется методом последовательных приближений так как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размеров подошвы для фундамента в сечении 1-1, 2-2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 нагрузки, действующие в сечениях 1-1, 2-2 отличаются незначительно, расчет произведем по сечению 2-2, по результатам которого, установим размеры подошвы для обоих сечений одинаковы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яем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, 2, 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90060" cy="990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90060" cy="990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55465" cy="990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знач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оответственно равной 1, 4, 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1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. = 1483,53кН/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,2м х 20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527,53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4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. = 1483,53кН/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,2м х 20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414,88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9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. = 1483,53кН/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,2м х 20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208,83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оптимального значения ширины подошв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построим графики зависимостей расчетного сопротивления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и фактического давления (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) от ширины подошв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8340" cy="2428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графика, оптимальным значением , является точка пересечения графиков, которой соответствует значени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,3 м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о условию прочности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47540" cy="990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5,29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. = 1483,53кН15,2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,2м х 20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324,44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нной ширине подошвы условие прочности не удовлетворяется 324,44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&gt; 291,67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ширину сечения подошвы, больше оптимальной – 2,5 м. Проверка условия прочн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77360" cy="990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6,25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. = 1483,53кН16,2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,2м х 20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281,36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удовлетворено 293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&lt; 281.36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нимаем ширину подошвы 2,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ов подошвы для фундамента в сечении 3-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ым образом рассчитываем ширину подошвы, для фундамента в сечении 3-3. Расчетные сопротивления уже известны, определим лишь знач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оответственно равной 1, 4, 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1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. = 1336,68 кН/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,2м х 20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380,68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4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. = 1336,68 кН/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,2м х 20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378,17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9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. = 1336,68 кН/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,2м х 20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92,52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м графики зависимостей расчетного сопротивления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и фактического давления (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) от ширины подошв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0240" cy="23431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но из графика, оптимальным значением, является точка пересечения графиков, которой соответствует значени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,2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о условию прочности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20515" cy="990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4,84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. = 1336,68 кН/4,8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,2м х 20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320,17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анной ширине подошвы условие прочности не удовлетворяется 320,17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&gt; 291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ширину сечения подошвы, больше оптимальной – 2,4 м. Проверка условия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60240" cy="990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5,76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. = 1336,68 кН/5,7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,2м х 20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276,06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 прочности удовлетворено 276,0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&lt; 292,33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ширину подошвы 2,4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ый план фундаментов с сечениями см. в Приложении. Лист № 3,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асчет фундамента по 2-му предельному состоя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озведения или эксплуатации сооружения, вследствие недопустимых деформации или местных повреждений основания, часто возникает такой состояние сооружения, при котором оно теряет несущую способность или перестает удовлетворять своему назна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оснований промышленно-гражданских зданий сооружений по 2-му предельному состоянию – расчет по деформациям – сводится к выполнению услов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определяется по таблице 18 СНиП П-15-7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абсолютную и среднюю осадку сооружения или конструкции. Абсолютная осад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абс</w:t>
      </w:r>
      <w:r>
        <w:rPr>
          <w:sz w:val="28"/>
          <w:szCs w:val="28"/>
        </w:rPr>
        <w:t xml:space="preserve"> характеризуется полной величиной осадки какой – либо точки подошвы сооружения или отдельных фундаментов. Относительная осад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тн</w:t>
      </w:r>
      <w:r>
        <w:rPr>
          <w:sz w:val="28"/>
          <w:szCs w:val="28"/>
        </w:rPr>
        <w:t xml:space="preserve">. вычисляется по величинам абсолютных осадок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абс</w:t>
      </w:r>
      <w:r>
        <w:rPr>
          <w:sz w:val="28"/>
          <w:szCs w:val="28"/>
        </w:rPr>
        <w:t xml:space="preserve"> нескольких фундаментов (не менее 3-х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38910" cy="558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для вычисления осадки фундамента данны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заложения и размеры подошвы фундамент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унтах и их напластованиях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давление под подошвой фундамент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компрессионных испытаний гру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бсолютной осадки фундамента в сечении 2-2 методом послойного сумм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НиП П-15-74 осадка определяется методом послойного суммирования, основные предпосылки которого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имается, что осадка происходит за счет дополнительного давления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>1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полняется главное условие прочно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3) Осадка фундамента происходит за счет деформации грунта в пределах некой толщи ограниченной мощности, расположенной под подошвой фундамента. Этот слой называется сжимаемой толщей. Нижняя граница сжимаемой толщи соответствует уровню, на котором выполняется услов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≥ 0,2 Р</w:t>
      </w:r>
      <w:r>
        <w:rPr>
          <w:sz w:val="28"/>
          <w:szCs w:val="28"/>
          <w:vertAlign w:val="subscript"/>
        </w:rPr>
        <w:t>с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Осадка происходит только за счет осевых напряжени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Боковое расширение грунта отсутствует, следовательно, при определении осадки фундамента можно пользоваться решением задачи об уплотнении грунтов под воздействием сплошной равномерно распределенной нагруз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3891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у основания ниже подошвы разобьем на элементарные сло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0,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0,2х2.5=0,5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ля каждого элементарного слоя по формула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сстояние от подошвы фундамента до подошвы элементарного сло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размеры подошвы фунда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1, Приложения 3 СНиП П-15-74 определим коэффициент α для каждого сл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анные находятся в таблице 6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значения дополнительного напряжени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73860" cy="368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oi</w:t>
      </w:r>
      <w:r>
        <w:rPr>
          <w:sz w:val="28"/>
          <w:szCs w:val="28"/>
          <w:vertAlign w:val="superscript"/>
        </w:rPr>
        <w:t xml:space="preserve">н </w:t>
      </w:r>
      <w:r>
        <w:rPr>
          <w:sz w:val="28"/>
          <w:szCs w:val="28"/>
        </w:rPr>
        <w:t>– объемный вес гру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81,3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–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0,2м) = 239,82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81,3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+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0,7м)= 228,97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81,3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+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1,2м )= 218,12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81,3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+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1,7м )= 207,27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81,3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+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2м + 2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0,2 м)= 196,76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т 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строения эпюр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 xml:space="preserve">, графически находим мощность сжимаемой толщ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сжт </w:t>
      </w:r>
      <w:r>
        <w:rPr>
          <w:sz w:val="28"/>
          <w:szCs w:val="28"/>
        </w:rPr>
        <w:t>= 9,68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етные данные внесем в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.1. Данные для расчета абсолютной осадки фундамента в сечении 2-2.</w:t>
      </w:r>
    </w:p>
    <w:tbl>
      <w:tblPr>
        <w:tblW w:w="8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00"/>
        <w:gridCol w:w="600"/>
        <w:gridCol w:w="720"/>
        <w:gridCol w:w="1080"/>
        <w:gridCol w:w="720"/>
        <w:gridCol w:w="900"/>
        <w:gridCol w:w="1260"/>
        <w:gridCol w:w="1440"/>
      </w:tblGrid>
      <w:tr>
        <w:trPr>
          <w:trHeight w:val="11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лоя</w:t>
            </w:r>
          </w:p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основа-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лем.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я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0.5м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всех слое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i</w:t>
            </w:r>
            <w:r>
              <w:rPr>
                <w:sz w:val="20"/>
                <w:szCs w:val="20"/>
              </w:rPr>
              <w:t xml:space="preserve"> = </w:t>
            </w:r>
          </w:p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α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ср.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пр</w:t>
            </w:r>
            <w:r>
              <w:rPr>
                <w:sz w:val="20"/>
                <w:szCs w:val="20"/>
              </w:rPr>
              <w:t>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ср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пр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К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>
          <w:trHeight w:val="1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65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6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8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9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0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046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449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30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488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97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91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7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608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542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82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27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78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98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8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7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4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69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95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5E-05</w:t>
            </w:r>
          </w:p>
        </w:tc>
      </w:tr>
      <w:tr>
        <w:trPr>
          <w:trHeight w:val="393" w:hRule="atLeast"/>
        </w:trPr>
        <w:tc>
          <w:tcPr>
            <w:tcW w:w="7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 xml:space="preserve"> 0,08575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абсолютную осадку сече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мощью форму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3891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86205" cy="4057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дим величин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з МП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в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К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251 МП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2,51 х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ые знач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находим методом интерпо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ая осадка для сечения 2-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абс </w:t>
      </w:r>
      <w:r>
        <w:rPr>
          <w:sz w:val="28"/>
          <w:szCs w:val="28"/>
        </w:rPr>
        <w:t xml:space="preserve">= 0,085759 м = 8,575 с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 площади подошв фундаментов у сечений 1-1, 2-2 одинаковы, а нагрузки на фундаменты в сечениях различаются незначительно, (в сечении 1-1 нагрузка меньше чем в 2-2) примем абсолютную осадку для сечения 1-1 равн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абс </w:t>
      </w:r>
      <w:r>
        <w:rPr>
          <w:sz w:val="28"/>
          <w:szCs w:val="28"/>
        </w:rPr>
        <w:t>= 8,575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бсолютной осадки фундамента в сечении 3-3 методом послойного сумм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НиП П-15-74 осадка определяется методом послойного суммирования, основные предпосылки которого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имается, что осадка происходит за счет дополнительного давления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>3-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полняется главное условие прочно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Осадка фундамента происходит за счет деформации грунта в пределах некой толщи ограниченной мощности, расположенной под подошвой фундамента. Этот слой называется сжимаемой толщей. Нижняя граница сжимаемой толщи соответствует уровню, на котором выполняется услов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≥ 0,2 Р</w:t>
      </w:r>
      <w:r>
        <w:rPr>
          <w:sz w:val="28"/>
          <w:szCs w:val="28"/>
          <w:vertAlign w:val="subscript"/>
        </w:rPr>
        <w:t>с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Осадка происходит только за счет осевых напряжени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Боковое расширение грунта отсутствует, следовательно, при определении осадки фундамента можно пользоваться решением задачи об уплотнении грунтов под воздействием сплошной равномерно распределенной нагрузки. Значи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3891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у основания ниже подошвы разобьем на элементарные сло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0,2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0,2х2.5=0,48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ля каждого элементарного слоя по формула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сстояние от подошвы фундамента до подошвы элементарного сло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размеры подошвы фунда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1, Приложения 3 СНиП П-15-74 определим коэффициент α для каждого сл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анные находятся в таблице 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значения дополнительного напряжени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73860" cy="368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oi</w:t>
      </w:r>
      <w:r>
        <w:rPr>
          <w:sz w:val="28"/>
          <w:szCs w:val="28"/>
          <w:vertAlign w:val="superscript"/>
        </w:rPr>
        <w:t xml:space="preserve">н </w:t>
      </w:r>
      <w:r>
        <w:rPr>
          <w:sz w:val="28"/>
          <w:szCs w:val="28"/>
        </w:rPr>
        <w:t>– объемный вес гру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76,0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–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0,2м) = 234,52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76,0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+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0,68м)= 224,104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76,0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+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1,16м )= 213,688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76,0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+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1,64м )= 203,272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76,0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+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2м + 2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0,12 м)= 193,06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76,0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+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2м + 2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0,6 м)= 183,46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76,0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+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2м + 2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1,08 м)= 173,86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76,0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+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2м + 2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1,56 м)= 164,26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76,0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+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2м + 2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2,04м)= 154,66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76,0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+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2м + 2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2,52м)= 145,06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76,0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+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2м + 2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3м)= 135,46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11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76,0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+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2м + 2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3,48м)= 125,86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76,0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+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2м + 2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3,96м)= 116,26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13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76,0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+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2м + 2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4,44м)= 106,66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14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76,0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+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2м + 2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4,92м)= 97,06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15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76,0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+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2м + 2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5,4м)= 87,46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16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76,0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+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2м + 2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5,88м)= 77,86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17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76,0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+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2м + 2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6,36м)= 68,26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18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76,0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+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2м + 2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6,84м)= 58,66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19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76,0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+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2м + 2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7,32м)= 49,06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20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276,06 кН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18,6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2м + 21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2м + 2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7,8м)= 39,46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остроения эпюр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 xml:space="preserve">, графически находим мощность сжимаемой толщ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сжт </w:t>
      </w:r>
      <w:r>
        <w:rPr>
          <w:sz w:val="28"/>
          <w:szCs w:val="28"/>
        </w:rPr>
        <w:t>= 9,47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етные данные внесем в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.2. Данные для расчета абсолютной осадки фундамента в сечении 3-3</w:t>
      </w:r>
      <w:r>
        <w:rPr/>
        <w:t>.</w:t>
      </w:r>
    </w:p>
    <w:tbl>
      <w:tblPr>
        <w:tblW w:w="88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00"/>
        <w:gridCol w:w="600"/>
        <w:gridCol w:w="720"/>
        <w:gridCol w:w="1440"/>
        <w:gridCol w:w="720"/>
        <w:gridCol w:w="840"/>
        <w:gridCol w:w="1200"/>
        <w:gridCol w:w="1320"/>
      </w:tblGrid>
      <w:tr>
        <w:trPr>
          <w:trHeight w:val="11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лоя</w:t>
            </w:r>
          </w:p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основа-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лем.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я</w:t>
            </w:r>
          </w:p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0,48м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всех слое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Pi</w:t>
            </w:r>
            <w:r>
              <w:rPr>
                <w:sz w:val="20"/>
                <w:szCs w:val="20"/>
              </w:rPr>
              <w:t xml:space="preserve"> = </w:t>
            </w:r>
          </w:p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α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ср.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пр</w:t>
            </w:r>
            <w:r>
              <w:rPr>
                <w:sz w:val="20"/>
                <w:szCs w:val="20"/>
              </w:rPr>
              <w:t>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ср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пр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>
          <w:trHeight w:val="1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97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9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8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51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48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75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104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28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41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8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909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5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735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49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8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02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0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84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9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619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4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0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2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29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2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04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95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0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0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5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2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2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61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9E-0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99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 х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1E-05</w:t>
            </w:r>
          </w:p>
        </w:tc>
      </w:tr>
      <w:tr>
        <w:trPr>
          <w:trHeight w:val="347" w:hRule="atLeast"/>
        </w:trPr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>0,0801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абсолютную осадку сече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мощью форму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3891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86205" cy="4057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бсолютная осадка для сечения 3-3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абс </w:t>
      </w:r>
      <w:r>
        <w:rPr>
          <w:sz w:val="28"/>
          <w:szCs w:val="28"/>
        </w:rPr>
        <w:t xml:space="preserve">= 0,080178м = 8,018 с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тносительную осад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22850" cy="571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таблицей 18 СНиП П-15-74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для здания в представленного в настоящем курсовом проекте составляет 15 см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8,308 см ≤ 15 см. Главное условие расчета по 2-му предельному состоянию удовлетворе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адки фундамента методом эквивалентного слоя сечениях 1-1, 2-2. (метод Цытович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эквивалентного слоя состоит в том, что осадка фундамента заданных размеров вычисляется как равновеликая осадка эквивалентного слоя грунта высот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эквив. </w:t>
      </w:r>
      <w:r>
        <w:rPr>
          <w:sz w:val="28"/>
          <w:szCs w:val="28"/>
        </w:rPr>
        <w:t xml:space="preserve">Эквивалентным слоем называется такая толща грун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квив</w:t>
      </w:r>
      <w:r>
        <w:rPr>
          <w:sz w:val="28"/>
          <w:szCs w:val="28"/>
        </w:rPr>
        <w:t>, которая в условиях невозможности бокового расширения (равномерное загружение всей поверхности распределенной нагрузкой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ает осадку, равную по величине осадке фундамента, имеющего конечные размеры. Мощность эквивалентного слоя зависит от коэффициента поперечной деформации грунта (μ</w:t>
      </w:r>
      <w:r>
        <w:rPr>
          <w:sz w:val="28"/>
          <w:szCs w:val="28"/>
          <w:vertAlign w:val="subscript"/>
        </w:rPr>
        <w:t>ср</w:t>
      </w:r>
      <w:r>
        <w:rPr>
          <w:rStyle w:val="Emphasis"/>
          <w:i w:val="false"/>
          <w:iCs w:val="false"/>
          <w:sz w:val="28"/>
          <w:szCs w:val="28"/>
        </w:rPr>
        <w:t>)</w:t>
      </w:r>
      <w:r>
        <w:rPr>
          <w:sz w:val="28"/>
          <w:szCs w:val="28"/>
        </w:rPr>
        <w:t xml:space="preserve">, коэффициента формы площади и жесткости фундамента и его ширины </w:t>
      </w:r>
      <w:r>
        <w:rPr>
          <w:rStyle w:val="Emphasis"/>
          <w:i w:val="false"/>
          <w:iCs w:val="false"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коэффициент поперечной деформации грунта, для всех слоев, залегающих в основании определяется по формуле: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466465" cy="571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коэффициент поперечной деформации грун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слоя. (Таблица 9, настоящего методического пособия (см. Литература)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адку однородного основания определяют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5161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эквив. - </w:t>
      </w:r>
      <w:r>
        <w:rPr>
          <w:sz w:val="28"/>
          <w:szCs w:val="28"/>
        </w:rPr>
        <w:t xml:space="preserve">мощность эквивалентного слоя определяется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2936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, А – коэффициент, зависящий от вида грунта  (от деформационных свойств, μ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коэффициент зависящий от формы и жесткости фундамен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 – ширина подошвы фунда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четание 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принято называть коэффициентом эквивалентного слоя. Значения коэффициента эквивалентного слоя в зависимости от коэффициента Пуассона для различных грунтов и соотношения сторон загруженной площади приведены в таблице 10 настоящего методического пособия (см. Литератур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для определения мощности прим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5062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  <w:lang w:val="en-US"/>
        </w:rPr>
        <w:drawing>
          <wp:inline distT="0" distB="0" distL="0" distR="0">
            <wp:extent cx="240665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мощность сжимаемой толщи: </w:t>
      </w:r>
      <w:r>
        <w:rPr>
          <w:sz w:val="28"/>
          <w:szCs w:val="28"/>
          <w:lang w:val="en-US"/>
        </w:rPr>
        <w:drawing>
          <wp:inline distT="0" distB="0" distL="0" distR="0">
            <wp:extent cx="180467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средний коэффициент относительной сжимае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20800" cy="622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сстояние от подошвы сжимаемой толщи до середи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ло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ысо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лоя в пределах сжимаемой тол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значени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оим треугольную эпюру. См приложение. Лист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4,1 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,8м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1,6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3,2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18075" cy="622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осад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92370" cy="3416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осадка фундаментов в сечениях 1-1, 2-2 равна 12,6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адки фундамента методом эквивалентного слоя сечениях 3-3. (метод Цытович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</w:t>
      </w:r>
      <w:r>
        <w:rPr>
          <w:sz w:val="28"/>
          <w:szCs w:val="28"/>
          <w:lang w:val="en-US"/>
        </w:rPr>
        <w:drawing>
          <wp:inline distT="0" distB="0" distL="0" distR="0">
            <wp:extent cx="2589530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щность сжимаемой толщи</w:t>
      </w:r>
      <w:r>
        <w:rPr>
          <w:color w:val="0000FF"/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1896745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значени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оим треугольную эпюру. См приложение. Лист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3,85 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,8м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1,475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,95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средний коэффициент относительной сжимае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10505" cy="622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осад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07660" cy="3975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солютная осадка фундамента в сечении 3-3 равна 12,4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. Сравнение расчетных величин осад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margin">
                  <wp:posOffset>381000</wp:posOffset>
                </wp:positionH>
                <wp:positionV relativeFrom="paragraph">
                  <wp:posOffset>124460</wp:posOffset>
                </wp:positionV>
                <wp:extent cx="5021580" cy="1136650"/>
                <wp:effectExtent l="0" t="0" r="0" b="0"/>
                <wp:wrapSquare wrapText="bothSides"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513"/>
                              <w:gridCol w:w="284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дамента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четная величина осадок, с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од послойного суммирования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од эквивалентного сло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1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7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7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3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018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pt;height:89.5pt;mso-wrap-distance-left:9pt;mso-wrap-distance-right:9pt;mso-wrap-distance-top:0pt;mso-wrap-distance-bottom:0pt;margin-top:9.8pt;mso-position-vertical-relative:text;margin-left:30pt;mso-position-horizontal-relative:margin">
                <v:fill opacity="0f"/>
                <v:textbox inset="0in,0in,0in,0in">
                  <w:txbxContent>
                    <w:tbl>
                      <w:tblPr>
                        <w:tblW w:w="7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513"/>
                        <w:gridCol w:w="284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ечени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дамента</w:t>
                            </w:r>
                          </w:p>
                        </w:tc>
                        <w:tc>
                          <w:tcPr>
                            <w:tcW w:w="6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четная величина осадок, см.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од послойного суммирования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од эквивалентного слоя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1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57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2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57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3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018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аблицей 18 СНиП П-15-74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для здания в представленного в настоящем курсовом проекте составляет 15 см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8,308 см ≤ 15 см. Главное условие расчета по 2-му предельному состоянию удовлетворе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Конструктивные мероприят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гидроизоля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проникновения влаги внутрь здания, а также для обеспечения нормальной эксплуатации конструкций здания, соприкасающихся с водонасыщенным грунтом, устраивается гидроизоляция. Различают проникновение воды за счет капиллярного поднятия (КП) и за счет гидростатического напора (ГН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дроизоляция может быть жесткой и пластич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стройства жесткой гидроизоляции применяется цементно-песчаный раствор, который наносится на изолируемую поверхность в виде слоя толщиной 20-30 мм. Жесткая гидроизоляция не наносится до окончания возведения здания или соору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стичная гидроизоляция бывает обмазочная и оклеечна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стройстве обмазочной гидроизоляции битум, разогретый до температуры свыше 100°С или растворенный в бензоле, наносится на изолируемую поверхность слоем в два приема (по 1,5-2 мм каждый).</w:t>
      </w:r>
    </w:p>
    <w:p>
      <w:pPr>
        <w:pStyle w:val="Normal"/>
        <w:spacing w:lineRule="auto" w:line="360"/>
        <w:ind w:firstLine="709"/>
        <w:jc w:val="both"/>
        <w:rPr>
          <w:outline/>
          <w:sz w:val="28"/>
          <w:szCs w:val="28"/>
        </w:rPr>
      </w:pPr>
      <w:r>
        <w:rPr>
          <w:color w:val="000000"/>
          <w:sz w:val="28"/>
          <w:szCs w:val="28"/>
        </w:rPr>
        <w:t>Оклеечная гидроизоляция выполняется из гибких рулонных кровельных материалов - рубероида, толя, и т.п., приклеиваемых горячими масти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борьбы с грунтовой сыростью и водопроницаемостью фундаментов принимаются, кроме того, следующие ме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твод поверхностных вод путем устройства отмостки. Отмостка выполняется шириной не менее 1 м и с уклоном 0,02 + 0,05 от зд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устройство дренажа, т.е. системы закрытых каналов - дрен-осушителей, укладываемых около здания для перехвата грунтовой воды и понижения её уровня (дрены прокладывается на 0,5 м ниже уровня пола подвала и применяются при уровне грунтовых вод выше пола подвала; в качестве дрен применяются гончарные трубы 10-20 см с отверстиями, деревянные трубы из трех досок, фашины - связки хвороста, крупный булыжник и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адочные шв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адочные швы предусматриваются в следующих случая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и значительном различии несущей способности и деформативности грунтов основания в пределах длины здания (применение различных типов фундаменто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ри различной этажности отдельных частей зд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при различной глубине заложения фундаментов отдельных частей зд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обетонные поя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еспечения совместной работы сборных элементов ленточных фундаментов на сильнодеформируемых грунтах устраиваются обвязочные железобетонные пояса и армированные пояса и армированные ш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ка раствора для кладки сборных фундаментов назначается в зависимости от степени долговечности сооружения, характеризуемой сроком службы и в зависимости от влажности гру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частности, для зданий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епени долговечности (срок службы 50 лет) в несейсмических районах применяются следующие раство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и маловлажном грунте - цементно-глиняный раствор М 10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ри влажном грунте - цементно-глиняный раствор М 25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при грунтах, насыщенных водой - цементный раствор М 5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ейсмических районах во всех указанных случаях применяется цементный раствор М 5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етодические указания к курсовому проекту по дисциплине «Механика грунтов, основания и фундаменты» / сост. Б.С. Ордобаев, А.А. Эгембердиева. – Бишкек: Изд – во КРСУ. – 38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. П-15-74. Нормы проектирования. Основания зданий и сооружений. М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гражданскому строительству Том 2. Издание третье, переработанное и дополненное. Ред. Ю. Е. Корсак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снования, фундаменты и подземные сооружения/ М.И. Горбунов-Посадов. Справочник проектировщика. </w:t>
      </w:r>
    </w:p>
    <w:sectPr>
      <w:footerReference w:type="default" r:id="rId54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5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b/>
        <w:bCs/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rFonts w:cs="Times New Roman;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iCs/>
        <w:bCs/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;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  <w:b/>
      <w:bCs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/>
      <w:bCs/>
      <w:i w:val="false"/>
      <w:iCs w:val="fals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b/>
      <w:bCs/>
      <w:i/>
      <w:iCs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/>
      <w:bCs/>
      <w:i w:val="false"/>
      <w:iCs w:val="false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 w:val="false"/>
      <w:bCs w:val="false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cs="Times New Roman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22:00Z</dcterms:created>
  <dc:creator>UZER</dc:creator>
  <dc:description/>
  <cp:keywords/>
  <dc:language>en-US</dc:language>
  <cp:lastModifiedBy>SYSTEM</cp:lastModifiedBy>
  <cp:lastPrinted>2010-04-11T19:58:00Z</cp:lastPrinted>
  <dcterms:modified xsi:type="dcterms:W3CDTF">2011-09-27T07:22:00Z</dcterms:modified>
  <cp:revision>2</cp:revision>
  <dc:subject/>
  <dc:title>Министерство Образования Кыргызской Республики</dc:title>
</cp:coreProperties>
</file>