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мый центр Сибир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сибирская область, расположенная в самом центре Западной Сибири, примерно на полпути от Москвы до Владивостока, находится в VI часовом поясе, разница по времени с Москвой 3 часа. Это один из сравнительно молодых регионов России. До революции 1917 г. область не имела своего исторического аналога и была образована только при советской власти в 1937 г., в современных границах с 1944 г. Во многом по этой же причине область до сих пор не имеет официальной символики - герба и флага , хотя конкурс по их созданию проводился. Поэтому часто для всей области используется герб ее административного центра - города Новосибирска , где размещено символическое изображение железнодорожного моста через Обь, а щит поддерживают два соболя, как исторические геральдические символы Сиби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лощади (178,2 тыс. кв. км) область занимает 19-е место в России, а по численности населения (2745 тыс. чел.) - 15-е место. Новосибирская область является одним из трех регионов страны, где вторым по численности народом после русских являются немцы, кроме того, в области представлены сравнительно большие общины татар и украинц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министративный центр Новосибирской области город Новосибирск (1,4 млн. чел.) - четвертый по численности населения город в стране после Москвы, Санкт-Петербурга и Нижнего Новгорода. Новосибирск, самый молодой из российских городов-миллионеров, является наилучшим примером крайне удачного географического положения, которое позволило городу всего за 100 лет стать крупнейшим городом Сибири, ее административным, финансовым и культурным центром. Поселение Новая Деревня (Гусевка), возникшее в 1893 г. при строительстве для Транссибирской магистрали железнодорожного моста через реку Обь, уже через 10 лет стало городом, который был назван по имени последнего российского царя Новониколаевском. В начале века территория области входила в состав Томской губернии, но уже в 1925 г. одновременно с современным названием Новосибирск получил статус окружного центра Сибири, оттеснив Томск на второе место. Население города каждые десятилетие как минимум удваивалось, пока в середине 1960-х гг. не превысило миллион. Современный Новосибирск - это крупнейший транспортный и промышленный узел Сибири с крупнейшим в Сибири международным транзитным аэропортом "Толмачево" и единственным в Сибири метрополите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сибирск концентрирует в себе свыше 70% всего населения области. Практически все остальные малые города области расположены вдоль железнодорожных магистралей, самой крупной из которых является Транссибирская магистраль, пересекающая всю территорию области с запада на восток. Всего в состав области входят 30 районов и 7 городов областного подчинения, из них наиболее крупными являются Бердск, Искитим, Куйбышев, Барабинск, Татарск и Карасук. Заселение области проходило в основном сначала вдоль Московского (Сибирского) тракта, а затем Транссиба, поэтому именно вдоль него и сконцентрирована основная часть населения об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ритория области находится в пределах двух крупных физико-географических комплексов. Большая её часть расположена на территории Западно-Сибирской равнины, а меньшая, на юго-востоке области, включает в себя Салаирский кряж, одну из горных систем Южной Сибири. Север области в пределах Васюганской равнины и северная часть Приобья входят в лесную зону, средняя часть в пределах Барабинской низменности и Приобья – лесостепи, а юго-западная часть области (Кулундинская равнина) – степи, юго-восточная часть области (Салаирский кряж) – горная тайга. Через территорию области протекает одна из крупнейших рек Сибири - Обь, на которой стоит Новосибирск, где в 1956 г. была построена Новосибирская ГЭС. Характерным ландшафтом области являются многочисленные небольшие озера (более 3000 тыс.), самым крупным из которых является озеро Чаны, расположенное недалеко от города Барабинс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мат Новосибирской области умеренный резко континентальный, для него характерны значительные колебания температур, холодная зима с непродолжительным летом и короткими весенним и осенним сезонами. Климатические условия достаточно суровы, в зимний период температура воздуха может опускаться ниже -40 градусов, а летом доходить до +40 градусов. Растительный и животный мир в общем характерные для Западной Сибири, здесь можно встретить свыше 1200 различных видов растений и свыше 370 видов животных. В целом природные ресурсы области не очень богаты, из полезных ископаемых промышленное значение в основном имеют только запасы древесины и несколько небольших месторождений нефти на севере области, а также залежи торфа и угля. Почвенно-агроклиматические условия в южной части области (особенно в переделах Кулундинской равнины) благоприятны для ведения сельского хозяй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ономическое развитие области фактически началось только в 1930-е гг., когда в Новосибирске появились первые машиностроительные заводы, крупные предприятия деревообрабатывающей, лёгкой и пищевой промышленности. Именно благоприятное географическое положение в немалой степени благоприятствовало индустриализации и развитии области, которая до этого была известна только по маслоделию в Барабинской низменности. Фактически подавляющая часть всех предприятий региона сконцентрирована в пределах Новосибирской агломерации, т.е. Новосибирска и его городов-спутников - Бердска, Искитима и др. По уровню экономического развития область можно разделить на несколько райо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мышленности региона преобладают машиностроительные и в меньшей степени металлургические предприятия, многие из которых достаточно известны на всю страну - это "Сибсельмаш", "Электросигнал", "Комета", "Сибтекстильмаш", Новосибирский оловянный комбинат , крупнейший завод бытовой электроники и видеотехники "Вега" в Бердске и др. Сельское хозяйство, специализирующееся на производстве молока, зерна, шерсти и мяса, особенно развито на юге об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сибирск - крупнейший финансовый центр Сибири и шестой по величине банковский центр России. Здесь располагаются наиболее крупные в Сибири банки и филиалы московских и петербургских банков, биржи (в т.ч. Сибирская валютная межбанковская биржа )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всю Россию Новосибирск славится своей научной базой. В новосибирском Академгородке и других частях города и его пригородах сконцентрировано свыше 15 ВУЗов , 43 различных института Сибирских отделений РАН , РАМН и РАСХН, свыше 100 различных НИИ по всем направлениям российской науки. В Новосибирске работали многие всемирно известные российские ученые (один из основателей российской космонавтики Ю.В.Кондратюк, авиаконструктор О.К.Антонов, лауреат Нобелевской премии по математике 1975 г. Л.В.Кантарович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сибирск - крупнейший культурный центр Сибири. В Новосибирске работает несколько театров (Новосибирский государственный академический театр - один из крупнейших в мире), филармония, консерватория, краеведческий музей , зоопарк и т.д. В Новосибирске ежегодно проводится множество выставок и фестивалей. Ежегодным стало проведение интернет-фестиваля "Интернит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сибирск также и политический центр Сибири. Здесь располагается Администрация Представителя Президента РФ по Сибирскому федеральному округу , а также штаб-квартира Межрегиональной Ассоциации "Сибирское Соглашение" , исполнительная дирекция Ассоциации сибирских и дальневосточных городов, консульства зарубежных стран. На всю страну известен трехкратный олимпийский чемпион по борьбе, а также депутат Госдумы РФ Александр Карелин. В 1999 г. главой администрации Новосибирской области был избран бывший мэр Новосибирска Виктор Толоконский. В области действуют областные отделения более 40 общероссийских политических партий и движений (КПРФ, ЛДПР, "Наш дом - Россия", "Яблоко", "Аграрная партия"), а также ряд внутрирегиональных политических движений - движение "Трудовой Новосибирск", Женское движение "Доброта" и др. В области выпускается более 130 периодических изданий (наиболее крупные и известные - газеты "Советская Сибирь", "Вечерний Новосибирск" ), работает свыше 30 телерадиостуд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сибирск - достаточно молодой город, поэтому на территории города и области трудно найти большое количество архитектурных или археологических достопримечательностей , но, тем не менее, из таковых стоит упомянуть ряд уникальных стоянок первобытного человека на территории области, а также ряд архитектурных сооружений в Новосибирске - это в первую очередь Собор Александра Невского , одно из старейших сооружений города, здание академического театра, а также расположенный в 28 км от центра города уникальный комплекс Академгородка , на территории которого расположились многие академические сооружения Новосибирс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живописном берегу Новосибирского водохранилища возле Академгородка в настоящее время создается также историко-архитектурный музей под открытым небом, в котором будут представлены памятники культуры русского и коренных народов Сибири, начиная от наскальных изображений древних художников и жилищ сибирских народов и кончая усадьбами русских первопроходцев - для этого с берегов Индигарки из Якутии в Новосибирск доставлена Спасо-Зашивирская шатровая церковь (1700 г.), из Забайкалья и Иркутской области - крестьянские избы и амбары, из Бурятии - буддийский дуган, из Тюменской области - сторожевые башни острогов, из Барабинского района Новосибирской области - ветряная мельница. Уникальным историческим памятником являются также старинные сооружения единственного на территории Сибири в XVIII-XIX вв. монетного двора на Сузунском медеплавильном комбина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сибирской области, как и другим регионам, не удалось избежать общероссийских проблем, связанных с проводимыми реформами. В первую очередь это сказалось на состоянии ведущей отрасли области - машиностроения, а также ВПК, где объемы производства сильно уменьшились, что повлекло за собой ухудшение общей социально-экономической ситуации в об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кризис в основных отраслях специализации региона в еще большей степени высвечивает роль Новосибирска как общесибирского финансового и административного центра. Роль Новосибирска как центра Сибири в дальнейшем будет только увеличиваться, чему в немалой степени способствует и размещение здесь Администрации Представителя Президента РФ по Сибирскомук федеральному округ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oci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73A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8:00Z</dcterms:created>
  <dc:creator>User</dc:creator>
  <dc:description/>
  <cp:keywords/>
  <dc:language>en-US</dc:language>
  <cp:lastModifiedBy>Mage</cp:lastModifiedBy>
  <dcterms:modified xsi:type="dcterms:W3CDTF">2011-10-12T04:28:00Z</dcterms:modified>
  <cp:revision>2</cp:revision>
  <dc:subject/>
  <dc:title>Самый центр Сибири</dc:title>
</cp:coreProperties>
</file>