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ижегородский государственный лингвистический университет им.Добролюбова»</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ереводческий факультет</w:t>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ультура и история Франции</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естовые пох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1 курса очной форм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я гр. 115 ФП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турина Ю.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Предпосылки и повод крестовых походов</w:t>
      </w:r>
    </w:p>
    <w:p>
      <w:pPr>
        <w:pStyle w:val="Style16"/>
        <w:widowControl w:val="false"/>
        <w:numPr>
          <w:ilvl w:val="1"/>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посылки на Востоке</w:t>
      </w:r>
    </w:p>
    <w:p>
      <w:pPr>
        <w:pStyle w:val="Style16"/>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посылки на Западе</w:t>
      </w:r>
    </w:p>
    <w:p>
      <w:pPr>
        <w:pStyle w:val="Style16"/>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вод крестовых походов. Клермонский собор 1095 года</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Ход и порядок крестовых походов на Восток</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Первый крестовый поход</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Итоги и последствия крестовых походов</w:t>
      </w:r>
    </w:p>
    <w:p>
      <w:pPr>
        <w:pStyle w:val="Normal"/>
        <w:widowControl w:val="false"/>
        <w:tabs>
          <w:tab w:val="clear" w:pos="708"/>
          <w:tab w:val="left" w:pos="426" w:leader="none"/>
        </w:tabs>
        <w:spacing w:lineRule="auto" w:line="360" w:before="0" w:after="0"/>
        <w:rPr/>
      </w:pPr>
      <w:r>
        <w:rPr>
          <w:rFonts w:cs="Times New Roman" w:ascii="Times New Roman" w:hAnsi="Times New Roman"/>
          <w:sz w:val="28"/>
          <w:szCs w:val="28"/>
        </w:rPr>
        <w:t>3.1 Падение власти крестоносцев на Восток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овые походы — серия военных походов западноевропейских рыцарей, направленных против «неверных» — мусульман, язычников, православных государств и различных еретических движений. Целью первых крестовых походов было освобождение Палестины, в первую очередь Иерусалима (с Гробом Господним), от турок-сельджуков, однако позднее крестовые походы велись и ради обращения в христианство язычников Прибалтики, подавления еретических и антиклерикальных течений в Европе (катары, гуситы и так далее) или решения политических задач па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крестоносцы» появилось потому, что участники крестовых походов нашивали себе на одежду кресты. Считалось, что участники похода получат прощение грехов, поэтому в походы отправлялись не только рыцари, но и простые жители, и даже дети. Первым воспринял идею освобождения Иерусалима от турецкого гнёта римский папа Григорий VII, который пожелал лично возглавить поход. На его призыв откликнулось до 50 000 энтузиастов, но борьба папы с германским императором оставила идею висеть в воздухе. Преемник Григория, папа Виктор III обновил призыв предшественника, обещая отпущение грехов, но не желая лично участвовать в походе. Жители Пизы, Генуи, некоторых других итальянских городов, страдавших от морских набегов мусульман, снарядили флот, отбывший к побережью Африки. Экспедицией были сожжены два города в Тунисе, но этот эпизод не получил широкого резон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ым вдохновителем массового крестового похода стал простой нищий отшельник Пётр Амьенский, по прозвищу Пустынник, родом из Пикардии. При посещении Голгофы и Гроба Господня, зрелище всяческих притеснений палестинских братьев по вере возбудило в нём сильнейшее негодование. Добившись от патриарха писем с мольбой о помощи, Пётр отправился в Рим к папе Урбану II, а затем, надев рубище, без обуви, с непокрытой головой и распятием в руках — по городам и весям Европы, проповедуя где только можно о походе для освобождения христиан и Гроба Господня. Простые люди, тронутые его красноречием, принимали Петра за святого, считали счастьем даже отщипнуть клочок шерсти от его ослика на память. Таким образом идея распространилась весьма широко и стала популяр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рестовый поход начался вскоре после страстной проповеди папы Урбана II, состоявшейся на церковном соборе во французском городе Клермоне в ноябре 1095 года. Незадолго до этого византийский император Алексей I Комнин обратился к Урбану с просьбой помочь отразить нападение воинственных турок-сельджуков (названных так по имени своего вождя Сельджука). Восприняв нашествие мусульман-турок как угрозу христианству, Папа согласился помочь императору, а также, желая привлечь на свою сторону общественное мнение в борьбе с другим претендентом на папский престол, поставил дополнительную цель — отвоевать у сельджуков Святую землю. Речь папы неоднократно прерывалась взрывами народного энтузиазма и возгласами «На то Божья воля! Так хочет Бог!» Урбан II пообещал участникам отмену их долгов и заботу о семьях, оставшихся в Европе. Тут же, в Клермоне, желающие приносили торжественные клятвы и, в знак обета, нашивали на свои одежды кресты из полосок красной ткани. Отсюда и пошло имя «крестоносцы», и название их миссии — «Крестовый п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ход на волне всеобщего воодушевления в целом достиг своих целей. В дальнейшем Иерусалим и Святая земля были вновь захвачены мусульманами и Крестовые походы предпринимались для их освобождения. Последний (девятый) Крестовый поход в первоначальном значении состоялся в 1271—1272 годах. Последние походы, которые также назывались «крестовыми», предпринимались в XV веке и были направлены против гуситов и турок-осм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редпосылки и повод крестовых пох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1"/>
          <w:numId w:val="2"/>
        </w:numPr>
        <w:spacing w:lineRule="auto" w:line="360" w:before="0" w:after="0"/>
        <w:ind w:left="0" w:firstLine="709"/>
        <w:contextualSpacing/>
        <w:jc w:val="both"/>
        <w:rPr/>
      </w:pPr>
      <w:r>
        <w:rPr>
          <w:rFonts w:cs="Times New Roman" w:ascii="Times New Roman" w:hAnsi="Times New Roman"/>
          <w:b/>
          <w:sz w:val="28"/>
          <w:szCs w:val="28"/>
        </w:rPr>
        <w:t>Предпосылки на Восто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тво изначально сочетало мирные посылки: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сякому, просящему у тебя, давай, и от взявшего твое не требуй наз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V веке святитель Василий Великий своим 13-м правилом предлагает на три года отлучать от Причастия воинов, убивших на войне, а 55-е его правило отлучает от Причастия и тех, кто силой меча сопротивлялся разбойникам . И даже в X веке константинопольский патриарх Полиевкт на 5 лет отлучал воинов, защищавших своё православное отечество от нашествия мусульман (тур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овые Походы против мусульман продолжались два столетия, до самого конца XIII века. Как христианство, так и ислам одинаково считали себя призванными к господству во всем мире. Быстрые успехи ислама в первом столетии его существования грозили серьёзной опасностью для европейского христианства: арабы завоевали Сирию, Палестину, Египет, северную Африку, Испанию. Начало VIII века было критическим моментом: на Востоке арабы завоевали Малую Азию и грозили Константинополю, а на Западе пытались проникнуть за Пиренеи. Победы Льва Исавра и Карла Мартелла остановили арабскую экспансию, а дальнейшее распространение ислама было остановлено начавшимся вскоре политическим разложением мусульманского мира. Халифат раздробился на части, враждовавшие друг с дру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 века Византийская империя получила даже возможность возвратить кое-что из потерянного ранее: Никифор Фока завоевал у арабов Крит, часть Сирии, Антиохию. В XI веке положение дел снова изменилось в неблагоприятном для христиан смысле. Византийский престол после смерти Василия II (1025) занимали слабые императоры, притом беспрерывно сменявшиеся. Слабость верховной власти оказалась тем более опасной для Византии, что как раз в это время восточной империи стала грозить серьёзная опасность и в Европе, и в Азии. В Передней Азии сельджуки совершали свое наступательное движение на Запад. Под предводительством Шакир-бека (умер в 1059 году) и Тогрул-бека (умер в 1063 году) они подчинили своей власти большую часть Ирана и Месопотамии. Сын Шакира Алп-Арслан опустошил Армению, потом значительную часть Малой Азии (1067—1070) и взял в плен при Манцикерте императора Романа Диогена (1071). Между 1070 и 1081 годами сельджуки отняли у египетских Фатимидов Сирию и Палестину (Иерусалим — в 1071—1073 годах, Дамаск в 1076 году), а Сулейман, сын Кутулмиша, двоюродного брата Тогрул-бека, отнял к 1081 году у византийцев всю Малую Азию; Никея стала его столицей. Наконец, турки взяли и Антиохию (1085). Снова, как в VIII веке, враги были под самым Константинополем. В то же время европейские провинции империи подвергались (с 1048 года) беспрерывным вторжениям печенегов и узов, которые производили страшные опустошения иногда под самыми стенами столицы. Особенно тяжёлым был для империи 1091 год: турки, с Чахой во главе, готовили нападение на Константинополь с моря, а печенежское войско стояло на суше под самой столицей. Император Алексей Комнин не мог надеяться на успех, ведя борьбу одними своими войсками: его силы были в значительной степени исчерпаны за последние годы в войне с итальянскими норманнами, пытавшимися утвердиться и на Балканском полуострове.</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2"/>
        </w:numPr>
        <w:spacing w:lineRule="auto" w:line="360" w:before="0" w:after="0"/>
        <w:ind w:left="0" w:firstLine="709"/>
        <w:contextualSpacing/>
        <w:jc w:val="both"/>
        <w:rPr/>
      </w:pPr>
      <w:r>
        <w:rPr>
          <w:rFonts w:cs="Times New Roman" w:ascii="Times New Roman" w:hAnsi="Times New Roman"/>
          <w:b/>
          <w:sz w:val="28"/>
          <w:szCs w:val="28"/>
        </w:rPr>
        <w:t>Предпосылки на Запад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аде к концу XI века целый ряд причин создал настроение и обстановку, благоприятные для призыва на борьбу с неверными, с каким обратился туда император Алексей I Комнин: чрезвычайно усилилось религиозное чувство и развилось аскетическое настроение, находившее себе выражение во всякого рода духовных подвигах, между прочим и во многочисленных паломниче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в 1054 году произошёл Раскол христианской церкви (1054) — католики и православные предали друг друга анаф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много паломников издавна направлялось в Палестину, ко Гробу Господню; в 1064 году, например, архиепископ майнцский Зигфрид отправился в Палестину с семитысячной толпой пилигримов. Арабы не препятствовали таким паломничествам, но христианское чувство иногда сильно оскорблялось проявлениями мусульманского фанатизма: так, фатимидский халиф Аль-Хаким велел в 1009 году разрушить храм Святого Гроба. Уже тогда, под впечатлением этого события, папа Сергий IV проповедовал священную войну, но безуспешно (по смерти Аль-Хакима, впрочем, разрушенные храмы были восстановлены). Утверждение в Палестине турок сделало паломничества христиан гораздо более трудными, дорогими и опасными: пилигримам гораздо чаще приходилось становиться жертвами мусульманского фанатизма. Рассказы возвращавшихся пилигримов развивали в религиозно настроенных массах западного христианства чувство скорби о печальной участи святых мест и сильное негодование против неверных. Кроме религиозного одушевления, были и другие мотивы, могущественно действовавшие в том же направлении. В XI веке ещё не совсем заглохла страсть к передвижениям, составлявшая как бы последние отголоски великого переселения народов (норманны, их передвижения). Утверждение феодального строя создавало в рыцарском классе значительный контингент лиц, не находивших на родине приложения своим силам (например, младшие члены баронских семей) и готовых идти туда, где была надежда найти что-нибудь лучшее. Тягостные социально-экономические условия увлекали в крестовые Походы множество людей из низших слоев общества. В некоторых странах Запада (например, во Франции, которая и давала наибольший контингент крестоносцев) в XI веке положение народных масс стало ещё более невыносимым вследствие целого ряда стихийных бедствий: наводнений, неурожаев, повальных болезней. Богатые торговые города Италии готовы были поддерживать крестоносные предприятия в надежде на значительные торговые выгоды от утверждения христиан на Восто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2"/>
        </w:numPr>
        <w:spacing w:lineRule="auto" w:line="360" w:before="0" w:after="0"/>
        <w:ind w:left="0" w:firstLine="709"/>
        <w:contextualSpacing/>
        <w:jc w:val="both"/>
        <w:rPr/>
      </w:pPr>
      <w:r>
        <w:rPr>
          <w:rFonts w:cs="Times New Roman" w:ascii="Times New Roman" w:hAnsi="Times New Roman"/>
          <w:b/>
          <w:sz w:val="28"/>
          <w:szCs w:val="28"/>
        </w:rPr>
        <w:t>Повод крестовых походов. Клермонский собор 1095 года</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пство, только что усилившее аскетической реформой свой нравственный авторитет на всем Западе и усвоившее себе идею единого Божьего царства на земле, не могло не откликнуться на призыв, обращенный к нему из Константинополя, в надежде стать во главе движения и, может быть, получить духовную власть на Востоке. Наконец, западные христиане давно были возбуждены против мусульман борьбой с ними в Испании, Италии и Сицилии. Для всей южной Европы мусульмане были хорошо знакомым, наследственным врагом. Все это способствовало успеху обращения императора Алексея I Комнина, который уже около 1089 года находился в сношениях с папой Урбаном II и готов был, по-видимому, положить конец церковному раздору, чтобы получить помощь от латинского Запада. Зашла речь о соборе в Константинополе для этой цели; папа освободил Алексея от отлучения, до тех пор лежавшего на нём, как на схизматике. Когда в 1091 году папа находился в Кампании, при нём были послы Алексея. В марте 1095 года папа ещё раз выслушал послов Алексея (на соборе в Пиаченце), а осенью того же года был созван собор в Клермоне (во Франции, в Оверни). В уме папы Урбана II мысль о помощи Византии приняла ту форму, которая особенно должна была прийтись по душе массам. В речи, которую он произнес в Клермоне, политический элемент был отодвинут на задний план перед элементом религиозным: Урбан II проповедовал поход для освобождения от неверных Святой земли и Гроба Господня. Речь папы в Клермоне 24 ноября 1095 года имела громадный успех: многие тут же дали обет идти против неверных и нашили себе на плечо кресты, отчего и получили название «крестоносцев», а Походы — «крестовых». Так был дан толчок движению, которому суждено было остановиться лишь два столетия спустя. Пока на Западе зрела мысль о Крестовом Походе, император Алексей освободился от опасности, вынудившей его искать помощи на Западе. В 1091 году он истребил печенежскую орду, при помощи половецких ханов Тугоркана и Боняка; морское предприятие Чахи также кончилось неудачно (Чаха вскоре был убит по приказанию никейского султана). Наконец, Алексею удалось в 1094—1095 годах освободиться и от опасности, грозившей ему со стороны его недавних союзников — половцев. Непосредственная опасность для Византии прошла как раз в то время, когда с Запада стали прибывать массы первых крестоносцев, на которые Алексей смотрел теперь с тревогой. Помощь Запада принимала слишком широкие размеры; она могла грозить самой Византии, ввиду вражды между латинским Западом и греческим Востоком. Проповедь Крестового Похода имела на Западе необыкновенный успех. Во главе движения встала церковь: папа назначил своим легатом при крестоносном войске епископа Пюи Адемара, который одним из первых принял в Клермоне крест. Принявшие крест, как пилигримы, принимались церковью под её покровительство. Кредиторы не могли требовать с них долгов во время их путешествия; захватывавшие их имущество отлучались от церкви; всем крестоносцам, которые шли в Святую землю, побуждаемые к тому благочестием, а не стремлением к приобретению почестей или богатства, отпускались грехи. Уже зимой с 1095 на 1096 год собрались большие массы плохо или почти вовсе не вооруженных крестоносцев из беднейших классов. Во главе их стали Петр Пустынник и Вальтер Голяк (или Готье-нищий). Часть этой толпы достигла Константинополя, но многие погибли ранее. Греки переправили крестоносцев в Азию, где они почти все были истреблены сельджуками. Несколько позднее начался настоящий Первый крестовый п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Ход и порядок крестовых походов на Вост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Первый крестовый пох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ход начался в 1096 году. Во главе многочисленного и хорошо вооруженного ополчения находились Раймунд IV, граф Тулузский (он вел войска из южной Франции и к нему примкнул папский легат), Гуго де Вермандуа (брат французского короля Филиппа I), Этьен (Стефан) II, граф Блуа и Шартра, герцог Нормандии Роберт III Куртгёз, граф Фландрии Роберт II, Готфрид Бульонский, герцог Нижней Лотарингии, с братьями Евстахием (Эсташем) III, графом Булони, и Балдуином (Бодуэном), а также племянником Балдуином (Бодуэном) Младшим, наконец Боэмунд Тарентский (сын Роберта Гвискара), с племянником Танкредом. Число крестоносцев, собравшихся разными путями в Константинополе, доходило, вероятно, тысяч до 300. В Константинополе большая часть крестоносных вождей признали свои будущие завоевания, как части восточной империи, в ленной зависимости от Алексея и дали ему соответствующую присягу. Алексею было нелегко добиться этого: он был вынужден даже прибегнуть к вооруженной силе (так он принудил к присяге Готфрида Бульонского). Их войска не были единой сплоченной армией — каждый идущий в поход феодал привлекал своих вассалов, а за ними шли сорвавшиеся с насиженных мест крестья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097 года крестоносцы перешли Босфор. Вскоре византийцам сдалась Никея, а 1 июля крестоносцы разбили при Дорилее султана Килидж-Арслана и этим проложили себе путь через Малую Азию. Двигаясь далее, крестоносцы нашли себе драгоценных союзников против турок в князьях Малой Армении, которых они стали всячески поддерживать. Балдуин, отделившись от главного войска, утвердился в Эдессе. Для крестоносцев это было очень важно, по положению города, который составлял с тех пор их крайний восточный форпост. В октябре 1097 года крестоносцы осадили Антиохию, которую им удалось взять лишь в июне следующего года. В Антиохии крестоносцы в свою очередь были осаждены эмиром моссульским Кербогой и, терпя голод, подвергались большой опасности; им удалось, однако, выйти из города и разбить Кербогу. После продолжительной распри с Раймундом, Антиохией завладел Боэмунд, которому удалось ещё до падения её вынудить у остальных крестоносных вождей согласие на передачу ему этого важного города. Пока шли споры из-за Антиохии, в войске, недовольном промедлением, произошло волнение, которое заставило князей, прекратив распри, двинуться далее. То же повторялось и потом: в то время, как войско рвалось к Иерусалиму, вожди спорили из-за каждого взятого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юня 1099 года перед глазами крестоносцев открылся, наконец, святой город, а 15 июля они взяли его, причем произвели страшную резню среди мусульман. Власть в Иерусалиме получил Готфрид Бульонский. Разбив под Аскалоном египетское войско, он обеспечил на некоторое время с этой стороны завоевания крестоносцев. После смерти Готфрида королем иерусалимским стал Балдуин Старший, передавший Эдессу Балдуину Младшему. В 1101 году в Малую Азию явилось второе большое крестоносное войско из Ломбардии, Германии и Франции, во главе которого шло много знатных и богатых рыцарей; но большая часть этого войска была истреблена соединенными силами нескольких эмиров. Между тем крестоносцы, утвердившиеся в Сирии (число их увеличивалось новыми пилигримами, прибывавшими почти непрерывно), должны были вести тяжелую борьбу с соседними мусульманскими владетелями. Боэмунд был взят одним из них в плен и выкуплен армянами. Кроме того крестоносцы вели уже с весны 1099 года войну с греками из-за приморских городов. В Малой Азии византийцам удалось возвратить себе значительную территорию; их успехи могли быть здесь ещё значительнее, если бы они не тратили своих сил в борьбе с крестоносцами из-за отдаленных сирийских и киликийских областей. Наконец, с самого начала шла борьба и между самими крестоносцами из-за обладания разными городами. Значительную поддержку иерусалимскому королевству оказали образовавшиеся вскоре духовно-рыцарские ордена тамплиеров и госпитальеров (иоаннитов). Серьёзная опасность стала грозить крестоносцам, когда власть в Моссуле получил (1127) Имад-ад-Дин Зенги. Он соединил под своей властью несколько мусульманских владений, лежавших около владений крестоносцев, и образовал обширное и сильное государство, занимавшее почти всю Месопотамию и значительную часть Сирии. В 1144 году он взял Эдессу, несмотря на героическое сопротивление. Весть об этом бедствии вновь вызвала крестоносное одушевление на Западе, выразившееся во 2-м крестовом Походе. Проповедь Бернарда Клервосского подняла прежде всего массу французских рыцарей, во главе которых стал король Людовик VII; потом Бернарду удалось привлечь к крестовым Походам и германского императора Конрада III. С Конрадом пошли его племянник Фридрих Швабский и много германских кн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Последующие восточные крестовые походы</w:t>
      </w:r>
    </w:p>
    <w:p>
      <w:pPr>
        <w:pStyle w:val="Heading3"/>
        <w:widowControl w:val="false"/>
        <w:spacing w:lineRule="auto" w:line="360" w:before="0" w:after="0"/>
        <w:ind w:firstLine="709"/>
        <w:jc w:val="both"/>
        <w:rPr>
          <w:rStyle w:val="Mwheadline"/>
          <w:b/>
          <w:b/>
          <w:sz w:val="28"/>
          <w:szCs w:val="28"/>
        </w:rPr>
      </w:pPr>
      <w:r>
        <w:rPr>
          <w:rFonts w:cs="Times New Roman"/>
          <w:b w:val="false"/>
          <w:sz w:val="28"/>
          <w:szCs w:val="28"/>
        </w:rPr>
      </w:r>
    </w:p>
    <w:p>
      <w:pPr>
        <w:pStyle w:val="Heading3"/>
        <w:widowControl w:val="false"/>
        <w:spacing w:lineRule="auto" w:line="360" w:before="0" w:after="0"/>
        <w:ind w:firstLine="709"/>
        <w:jc w:val="both"/>
        <w:rPr>
          <w:b w:val="false"/>
          <w:b w:val="false"/>
          <w:sz w:val="28"/>
          <w:szCs w:val="28"/>
        </w:rPr>
      </w:pPr>
      <w:r>
        <w:rPr>
          <w:rStyle w:val="Mwheadline"/>
          <w:b/>
          <w:sz w:val="28"/>
          <w:szCs w:val="28"/>
        </w:rPr>
        <w:t>Государства крестоносцев</w:t>
      </w:r>
    </w:p>
    <w:p>
      <w:pPr>
        <w:pStyle w:val="Style17"/>
        <w:widowControl w:val="false"/>
        <w:spacing w:lineRule="auto" w:line="360" w:before="0" w:after="0"/>
        <w:ind w:firstLine="709"/>
        <w:jc w:val="both"/>
        <w:rPr/>
      </w:pPr>
      <w:r>
        <w:rPr>
          <w:sz w:val="28"/>
          <w:szCs w:val="28"/>
        </w:rPr>
        <w:t>По окончании</w:t>
      </w:r>
      <w:r>
        <w:rPr>
          <w:rStyle w:val="Appleconvertedspace"/>
          <w:sz w:val="28"/>
          <w:szCs w:val="28"/>
        </w:rPr>
        <w:t xml:space="preserve"> </w:t>
      </w:r>
      <w:r>
        <w:rPr>
          <w:sz w:val="28"/>
          <w:szCs w:val="28"/>
        </w:rPr>
        <w:t>1-го крестового похода</w:t>
      </w:r>
      <w:r>
        <w:rPr>
          <w:rStyle w:val="Appleconvertedspace"/>
          <w:sz w:val="28"/>
          <w:szCs w:val="28"/>
        </w:rPr>
        <w:t xml:space="preserve"> </w:t>
      </w:r>
      <w:r>
        <w:rPr>
          <w:sz w:val="28"/>
          <w:szCs w:val="28"/>
        </w:rPr>
        <w:t>на территории</w:t>
      </w:r>
      <w:r>
        <w:rPr>
          <w:rStyle w:val="Appleconvertedspace"/>
          <w:sz w:val="28"/>
          <w:szCs w:val="28"/>
        </w:rPr>
        <w:t xml:space="preserve"> </w:t>
      </w:r>
      <w:r>
        <w:rPr>
          <w:sz w:val="28"/>
          <w:szCs w:val="28"/>
        </w:rPr>
        <w:t>Леванта</w:t>
      </w:r>
      <w:r>
        <w:rPr>
          <w:rStyle w:val="Appleconvertedspace"/>
          <w:sz w:val="28"/>
          <w:szCs w:val="28"/>
        </w:rPr>
        <w:t xml:space="preserve"> </w:t>
      </w:r>
      <w:r>
        <w:rPr>
          <w:sz w:val="28"/>
          <w:szCs w:val="28"/>
        </w:rPr>
        <w:t>были основаны четыре</w:t>
      </w:r>
      <w:r>
        <w:rPr>
          <w:rStyle w:val="Appleconvertedspace"/>
          <w:sz w:val="28"/>
          <w:szCs w:val="28"/>
        </w:rPr>
        <w:t xml:space="preserve"> </w:t>
      </w:r>
      <w:r>
        <w:rPr>
          <w:sz w:val="28"/>
          <w:szCs w:val="28"/>
        </w:rPr>
        <w:t>христианских</w:t>
      </w:r>
      <w:r>
        <w:rPr>
          <w:rStyle w:val="Appleconvertedspace"/>
          <w:sz w:val="28"/>
          <w:szCs w:val="28"/>
        </w:rPr>
        <w:t xml:space="preserve"> </w:t>
      </w:r>
      <w:r>
        <w:rPr>
          <w:sz w:val="28"/>
          <w:szCs w:val="28"/>
        </w:rPr>
        <w:t>государств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Графство Эдесса — первое государство, основанное крестоносцами на Востоке. Было основано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098 годуБалдуином I Булонским. После завоева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ерусалим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создания королевства. Просуществовало д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146 года. Столицей его был город</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десс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Княжество Антиохия — было основан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оэмундом I Тарентски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 1098 году после взят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нтиохии. Княжество просуществовало д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268 год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Иерусалимское королевство, просуществовало вплоть до пад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кр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291 году. В подчинении у королевства находилось несколько вассальных сеньорий, в том числе четыре наиболее крупные:</w:t>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няжество Галилеи</w:t>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ство Яффы и Аскалона</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rPr>
        <w:t>Трансиордания — сеньория Крака, Монреаля и Сент-Авраама</w:t>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ьория Сидон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Графство Триполи — последнее из государств, основанных в ходе Первого крестового похода. Было основано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105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рафом Тулуз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ймундом IV. Графство просуществовало д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289 года.</w:t>
      </w:r>
    </w:p>
    <w:p>
      <w:pPr>
        <w:pStyle w:val="Style17"/>
        <w:widowControl w:val="false"/>
        <w:spacing w:lineRule="auto" w:line="360" w:before="0" w:after="0"/>
        <w:ind w:firstLine="709"/>
        <w:jc w:val="both"/>
        <w:rPr>
          <w:sz w:val="28"/>
          <w:szCs w:val="28"/>
        </w:rPr>
      </w:pPr>
      <w:r>
        <w:rPr>
          <w:sz w:val="28"/>
          <w:szCs w:val="28"/>
        </w:rPr>
        <w:t>Государства крестоносцев полностью охватывали территорию, через которую шла в то время торговля Европы с Индией и Китаем, никакой лишней территории не занимая. Египет оказывался отрезан от этой торговли. Доставка грузов в Европу наиболее экономичным путем из Багдада, минуя государства крестоносцев, стала невозможна. Таким образом, крестоносцы приобрели в некотором роде монополию в данного рода торговле. Создались условия для развития новых торговых путей между Европой, и например, Китаем, таких как путь по Волге с перевалкой в реки, впадающие в Балтику и волго-донской путь. В этом можно усматривать причины смещения политического центра Руси как раз после первого крестового похода в район, где происходила перевалка международных грузов из бассейна Волги в бассейн Западной Двины, а также причины экономического и политического подъема Волжской Булгарии. Последовавший захват крестоносцами устья Западной Двины и Немана, захват ими Константинополя, через который проходили грузы волго-донского пути и пути по реке Куре, а также попытку шведов захватить устье Невы, можно также расценивать как стремление установить контроль над торговыми путями данного вида торговли. Экономический подъем в то время северо-западной части Западной Европы против южной, стал причиной того, что для европейцев международная торговля с Востоком через Балтику и далее через Северо-Восточную Русь становилась более экономически выгодной. Возможно, именно в этой связи крестовые походы в Святую Землю утратили популярность среди европейцев, и дольше всего крестоносные государства просуществовали именно в Прибалтике, исчезнув лишь тогда, когда европейцы открыли прямые морские пути в Китай и Индию.</w:t>
      </w:r>
    </w:p>
    <w:p>
      <w:pPr>
        <w:pStyle w:val="Heading3"/>
        <w:widowControl w:val="false"/>
        <w:spacing w:lineRule="auto" w:line="360" w:before="0" w:after="0"/>
        <w:ind w:firstLine="709"/>
        <w:jc w:val="both"/>
        <w:rPr>
          <w:b w:val="false"/>
          <w:b w:val="false"/>
          <w:sz w:val="28"/>
          <w:szCs w:val="28"/>
        </w:rPr>
      </w:pPr>
      <w:r>
        <w:rPr>
          <w:rStyle w:val="Mwheadline"/>
          <w:b/>
          <w:sz w:val="28"/>
          <w:szCs w:val="28"/>
        </w:rPr>
        <w:t>Второй крестовый поход (1147—1149)</w:t>
      </w:r>
    </w:p>
    <w:p>
      <w:pPr>
        <w:pStyle w:val="Style17"/>
        <w:widowControl w:val="false"/>
        <w:spacing w:lineRule="auto" w:line="360" w:before="0" w:after="0"/>
        <w:ind w:firstLine="709"/>
        <w:jc w:val="both"/>
        <w:rPr>
          <w:rStyle w:val="Mwheadline"/>
          <w:sz w:val="28"/>
          <w:szCs w:val="28"/>
        </w:rPr>
      </w:pPr>
      <w:r>
        <w:rPr>
          <w:sz w:val="28"/>
          <w:szCs w:val="28"/>
        </w:rPr>
        <w:t>Конрад сухим путём (через Венгрию) прибыл в Константинополь, в половине сентября 1147 года переправил войска в Азию, но после столкновения с сельджуками при Дорилее вернулся к морю. Французы, напуганные неудачей Конрада, пошли вдоль западного берега Малой Азии; потом король и знатные крестоносцы на кораблях отплыли в Сирию, куда и прибыли в марте 1148 года. Остальные крестоносцы хотели пробиться сухим путём и по большей части погибли. В апреле прибыл в Акру Конрад; но осада Дамаска, предпринятая вместе с иерусалимцами, пошла неудачно, вследствие эгоистической и недальновидной политики последних. Тогда Конрад, а осенью следующего года и Людовик VII возвратились на родину. Эдесса, взятая было по смерти Имад-ад-Дина христианами, но вскоре опять отнятая у них его сыном Нур-ад-Дином, теперь была уже навсегда потеряна для крестоносцев. Следовавшие за тем 4 десятилетия были тяжелым временем для христиан на Востоке. В 1176 году византийский император Мануил потерпел страшное поражение от сельджукских турок</w:t>
      </w:r>
      <w:r>
        <w:rPr>
          <w:rStyle w:val="Appleconvertedspace"/>
          <w:sz w:val="28"/>
          <w:szCs w:val="28"/>
        </w:rPr>
        <w:t xml:space="preserve"> </w:t>
      </w:r>
      <w:r>
        <w:rPr>
          <w:sz w:val="28"/>
          <w:szCs w:val="28"/>
        </w:rPr>
        <w:t>при Мириокефале. Нур-ад-Дин овладел землями, лежавшими на СВ от Антиохии, взял Дамаск и стал близким и крайне опасным соседом для крестоносцев. Его полководец Ширку (курдского происхождения) утвердился в Египте. Крестоносцы как бы кольцом были окружены врагами. По смерти Ширку звание визиря и власть над Египтом перешла к его знаменитому племяннику Саладину, сыну Айюба.</w:t>
      </w:r>
    </w:p>
    <w:p>
      <w:pPr>
        <w:pStyle w:val="Heading3"/>
        <w:widowControl w:val="false"/>
        <w:spacing w:lineRule="auto" w:line="360" w:before="0" w:after="0"/>
        <w:ind w:firstLine="709"/>
        <w:jc w:val="both"/>
        <w:rPr>
          <w:b w:val="false"/>
          <w:b w:val="false"/>
          <w:sz w:val="28"/>
          <w:szCs w:val="28"/>
        </w:rPr>
      </w:pPr>
      <w:r>
        <w:rPr>
          <w:rStyle w:val="Mwheadline"/>
          <w:b/>
          <w:sz w:val="28"/>
          <w:szCs w:val="28"/>
        </w:rPr>
        <w:t>Потеря Иерусалима</w:t>
      </w:r>
    </w:p>
    <w:p>
      <w:pPr>
        <w:pStyle w:val="Style17"/>
        <w:widowControl w:val="false"/>
        <w:spacing w:lineRule="auto" w:line="360" w:before="0" w:after="0"/>
        <w:ind w:firstLine="709"/>
        <w:jc w:val="both"/>
        <w:rPr/>
      </w:pPr>
      <w:r>
        <w:rPr>
          <w:sz w:val="28"/>
          <w:szCs w:val="28"/>
        </w:rPr>
        <w:t>Саладин</w:t>
      </w:r>
      <w:r>
        <w:rPr>
          <w:rStyle w:val="Appleconvertedspace"/>
          <w:sz w:val="28"/>
          <w:szCs w:val="28"/>
        </w:rPr>
        <w:t xml:space="preserve"> </w:t>
      </w:r>
      <w:r>
        <w:rPr>
          <w:sz w:val="28"/>
          <w:szCs w:val="28"/>
        </w:rPr>
        <w:t>(собственно Салах-ад-дин Юсуф ибн-Айюб) по смерти</w:t>
      </w:r>
      <w:r>
        <w:rPr>
          <w:rStyle w:val="Appleconvertedspace"/>
          <w:sz w:val="28"/>
          <w:szCs w:val="28"/>
        </w:rPr>
        <w:t xml:space="preserve"> </w:t>
      </w:r>
      <w:r>
        <w:rPr>
          <w:sz w:val="28"/>
          <w:szCs w:val="28"/>
        </w:rPr>
        <w:t>халифа</w:t>
      </w:r>
      <w:r>
        <w:rPr>
          <w:rStyle w:val="Appleconvertedspace"/>
          <w:sz w:val="28"/>
          <w:szCs w:val="28"/>
        </w:rPr>
        <w:t xml:space="preserve"> </w:t>
      </w:r>
      <w:r>
        <w:rPr>
          <w:sz w:val="28"/>
          <w:szCs w:val="28"/>
        </w:rPr>
        <w:t>правил страной неограниченно, признавая лишь номинально верховную власть</w:t>
      </w:r>
      <w:r>
        <w:rPr>
          <w:rStyle w:val="Appleconvertedspace"/>
          <w:sz w:val="28"/>
          <w:szCs w:val="28"/>
        </w:rPr>
        <w:t xml:space="preserve"> </w:t>
      </w:r>
      <w:r>
        <w:rPr>
          <w:sz w:val="28"/>
          <w:szCs w:val="28"/>
        </w:rPr>
        <w:t>Нур-ад-Дина. По смерти последнего (1174) Саладин подчинил себе</w:t>
      </w:r>
      <w:r>
        <w:rPr>
          <w:rStyle w:val="Appleconvertedspace"/>
          <w:sz w:val="28"/>
          <w:szCs w:val="28"/>
        </w:rPr>
        <w:t xml:space="preserve"> </w:t>
      </w:r>
      <w:r>
        <w:rPr>
          <w:sz w:val="28"/>
          <w:szCs w:val="28"/>
        </w:rPr>
        <w:t>Дамаск, всю мусульманскую Сирию, большую часть Месопотамии и принял титул султана.</w:t>
      </w:r>
    </w:p>
    <w:p>
      <w:pPr>
        <w:pStyle w:val="Style17"/>
        <w:widowControl w:val="false"/>
        <w:spacing w:lineRule="auto" w:line="360" w:before="0" w:after="0"/>
        <w:ind w:firstLine="709"/>
        <w:jc w:val="both"/>
        <w:rPr/>
      </w:pPr>
      <w:r>
        <w:rPr>
          <w:sz w:val="28"/>
          <w:szCs w:val="28"/>
        </w:rPr>
        <w:t>В это время в Иерусалиме правил молодой король</w:t>
      </w:r>
      <w:r>
        <w:rPr>
          <w:rStyle w:val="Appleconvertedspace"/>
          <w:sz w:val="28"/>
          <w:szCs w:val="28"/>
        </w:rPr>
        <w:t xml:space="preserve"> </w:t>
      </w:r>
      <w:r>
        <w:rPr>
          <w:sz w:val="28"/>
          <w:szCs w:val="28"/>
        </w:rPr>
        <w:t>Балдуин IV. Несмотря на тяжелую болезнь — проказу — он успел показать себя мудрым и дальновидным полководцем и дипломатом. При нём установилось некоторое равновесие между Иерусалимом и Дамаском. И Балдуин, и Саладин старались избегать решительных сражений. Однако, предвидя скорую смерть короля, при дворе Балдуина нарастали интриги могущественных баронов, самыми влиятельными из которых были</w:t>
      </w:r>
      <w:r>
        <w:rPr>
          <w:rStyle w:val="Appleconvertedspace"/>
          <w:sz w:val="28"/>
          <w:szCs w:val="28"/>
        </w:rPr>
        <w:t xml:space="preserve"> </w:t>
      </w:r>
      <w:r>
        <w:rPr>
          <w:sz w:val="28"/>
          <w:szCs w:val="28"/>
        </w:rPr>
        <w:t>Ги де Лузиньян</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Рено де Шатийон). Они представляли радикальную партию, требовавшую непременно покончить с Саладином. Шатийон, кроме всего прочего бесчинствовал на караванных путях в окрестностях своего оплота Крака Моавского.</w:t>
      </w:r>
    </w:p>
    <w:p>
      <w:pPr>
        <w:pStyle w:val="Style17"/>
        <w:widowControl w:val="false"/>
        <w:spacing w:lineRule="auto" w:line="360" w:before="0" w:after="0"/>
        <w:ind w:firstLine="709"/>
        <w:jc w:val="both"/>
        <w:rPr/>
      </w:pPr>
      <w:r>
        <w:rPr>
          <w:sz w:val="28"/>
          <w:szCs w:val="28"/>
        </w:rPr>
        <w:t>В 1185 году Балдуин умер. Ги де Лузиньян женился на его сестре</w:t>
      </w:r>
      <w:r>
        <w:rPr>
          <w:rStyle w:val="Appleconvertedspace"/>
          <w:sz w:val="28"/>
          <w:szCs w:val="28"/>
        </w:rPr>
        <w:t xml:space="preserve"> </w:t>
      </w:r>
      <w:r>
        <w:rPr>
          <w:sz w:val="28"/>
          <w:szCs w:val="28"/>
        </w:rPr>
        <w:t>Сибилле</w:t>
      </w:r>
      <w:r>
        <w:rPr>
          <w:rStyle w:val="Appleconvertedspace"/>
          <w:sz w:val="28"/>
          <w:szCs w:val="28"/>
        </w:rPr>
        <w:t xml:space="preserve"> </w:t>
      </w:r>
      <w:r>
        <w:rPr>
          <w:sz w:val="28"/>
          <w:szCs w:val="28"/>
        </w:rPr>
        <w:t>и стал королём Иерусалима. Теперь при содействии Рено де Шатийона он начал откровенно провоцировать Саладина на генеральное сражение. Последней каплей, переполнившей чашу терпения Саладина, стало нападение Рено на караван, в котором следовала сестра Саладина. Это привело к обострению отношений и переходу мусульман в наступление.</w:t>
      </w:r>
    </w:p>
    <w:p>
      <w:pPr>
        <w:pStyle w:val="Style17"/>
        <w:widowControl w:val="false"/>
        <w:spacing w:lineRule="auto" w:line="360" w:before="0" w:after="0"/>
        <w:ind w:firstLine="709"/>
        <w:jc w:val="both"/>
        <w:rPr/>
      </w:pPr>
      <w:r>
        <w:rPr>
          <w:sz w:val="28"/>
          <w:szCs w:val="28"/>
        </w:rPr>
        <w:t>В июле 1187 года Саладин взял</w:t>
      </w:r>
      <w:r>
        <w:rPr>
          <w:rStyle w:val="Appleconvertedspace"/>
          <w:sz w:val="28"/>
          <w:szCs w:val="28"/>
        </w:rPr>
        <w:t xml:space="preserve"> </w:t>
      </w:r>
      <w:r>
        <w:rPr>
          <w:sz w:val="28"/>
          <w:szCs w:val="28"/>
        </w:rPr>
        <w:t>Тивериаду</w:t>
      </w:r>
      <w:r>
        <w:rPr>
          <w:rStyle w:val="Appleconvertedspace"/>
          <w:sz w:val="28"/>
          <w:szCs w:val="28"/>
        </w:rPr>
        <w:t xml:space="preserve"> </w:t>
      </w:r>
      <w:r>
        <w:rPr>
          <w:sz w:val="28"/>
          <w:szCs w:val="28"/>
        </w:rPr>
        <w:t>и нанёс христианам, занявшим</w:t>
      </w:r>
      <w:r>
        <w:rPr>
          <w:rStyle w:val="Appleconvertedspace"/>
          <w:sz w:val="28"/>
          <w:szCs w:val="28"/>
        </w:rPr>
        <w:t xml:space="preserve"> </w:t>
      </w:r>
      <w:r>
        <w:rPr>
          <w:sz w:val="28"/>
          <w:szCs w:val="28"/>
        </w:rPr>
        <w:t>высоты Хаттина</w:t>
      </w:r>
      <w:r>
        <w:rPr>
          <w:rStyle w:val="Appleconvertedspace"/>
          <w:sz w:val="28"/>
          <w:szCs w:val="28"/>
        </w:rPr>
        <w:t xml:space="preserve"> </w:t>
      </w:r>
      <w:r>
        <w:rPr>
          <w:sz w:val="28"/>
          <w:szCs w:val="28"/>
        </w:rPr>
        <w:t>(около Тивериады), страшное поражение.</w:t>
      </w:r>
    </w:p>
    <w:p>
      <w:pPr>
        <w:pStyle w:val="Style17"/>
        <w:widowControl w:val="false"/>
        <w:spacing w:lineRule="auto" w:line="360" w:before="0" w:after="0"/>
        <w:ind w:firstLine="709"/>
        <w:jc w:val="both"/>
        <w:rPr/>
      </w:pPr>
      <w:r>
        <w:rPr>
          <w:sz w:val="28"/>
          <w:szCs w:val="28"/>
        </w:rPr>
        <w:t>Король Иерусалимский</w:t>
      </w:r>
      <w:r>
        <w:rPr>
          <w:rStyle w:val="Appleconvertedspace"/>
          <w:sz w:val="28"/>
          <w:szCs w:val="28"/>
        </w:rPr>
        <w:t xml:space="preserve"> </w:t>
      </w:r>
      <w:r>
        <w:rPr>
          <w:sz w:val="28"/>
          <w:szCs w:val="28"/>
        </w:rPr>
        <w:t>Ги де Лузиньян, его брат</w:t>
      </w:r>
      <w:r>
        <w:rPr>
          <w:rStyle w:val="Appleconvertedspace"/>
          <w:sz w:val="28"/>
          <w:szCs w:val="28"/>
        </w:rPr>
        <w:t xml:space="preserve"> </w:t>
      </w:r>
      <w:r>
        <w:rPr>
          <w:sz w:val="28"/>
          <w:szCs w:val="28"/>
        </w:rPr>
        <w:t>Амори, Рено де Шатийон и множество рыцарей попали в плен. Саладин овладел затем Акрой, Бейрутом, Сидоном, Кесарией, Аскалоном и другими городами. 2 октября 1187 года его войска вступили в Иерусалим. Только под</w:t>
      </w:r>
      <w:r>
        <w:rPr>
          <w:rStyle w:val="Appleconvertedspace"/>
          <w:sz w:val="28"/>
          <w:szCs w:val="28"/>
        </w:rPr>
        <w:t xml:space="preserve"> </w:t>
      </w:r>
      <w:r>
        <w:rPr>
          <w:sz w:val="28"/>
          <w:szCs w:val="28"/>
        </w:rPr>
        <w:t>Тиром, который защищал</w:t>
      </w:r>
      <w:r>
        <w:rPr>
          <w:rStyle w:val="Appleconvertedspace"/>
          <w:sz w:val="28"/>
          <w:szCs w:val="28"/>
        </w:rPr>
        <w:t xml:space="preserve"> </w:t>
      </w:r>
      <w:r>
        <w:rPr>
          <w:sz w:val="28"/>
          <w:szCs w:val="28"/>
        </w:rPr>
        <w:t>Конрад Монферратский, Саладин потерпел неудачу. Во власти крестоносцев остались лишь</w:t>
      </w:r>
      <w:r>
        <w:rPr>
          <w:rStyle w:val="Appleconvertedspace"/>
          <w:sz w:val="28"/>
          <w:szCs w:val="28"/>
        </w:rPr>
        <w:t xml:space="preserve"> </w:t>
      </w:r>
      <w:r>
        <w:rPr>
          <w:sz w:val="28"/>
          <w:szCs w:val="28"/>
        </w:rPr>
        <w:t>Тир,</w:t>
      </w:r>
      <w:r>
        <w:rPr>
          <w:rStyle w:val="Appleconvertedspace"/>
          <w:sz w:val="28"/>
          <w:szCs w:val="28"/>
        </w:rPr>
        <w:t xml:space="preserve"> </w:t>
      </w:r>
      <w:r>
        <w:rPr>
          <w:sz w:val="28"/>
          <w:szCs w:val="28"/>
        </w:rPr>
        <w:t>Триполи</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Антиохия. Между тем король Ги, освободившись из плена, двинулся на завоевание Акры. Успехи Саладина вызвали новое движение на Западе, приведшее к 3-му большому крестовому Походу. Прежде других двинулись флоты ломбардцев, тосканцев и генуэзцев. ИмператорФридрих I Барбаросса</w:t>
      </w:r>
      <w:r>
        <w:rPr>
          <w:rStyle w:val="Appleconvertedspace"/>
          <w:sz w:val="28"/>
          <w:szCs w:val="28"/>
        </w:rPr>
        <w:t xml:space="preserve"> </w:t>
      </w:r>
      <w:r>
        <w:rPr>
          <w:sz w:val="28"/>
          <w:szCs w:val="28"/>
        </w:rPr>
        <w:t>повел большую армию. Между крестоносцами и греками не обошлось и теперь без враждебных действий: греки даже заключили союз с Саладином.</w:t>
      </w:r>
    </w:p>
    <w:p>
      <w:pPr>
        <w:pStyle w:val="Heading3"/>
        <w:widowControl w:val="false"/>
        <w:spacing w:lineRule="auto" w:line="360" w:before="0" w:after="0"/>
        <w:ind w:firstLine="709"/>
        <w:jc w:val="both"/>
        <w:rPr>
          <w:b w:val="false"/>
          <w:b w:val="false"/>
          <w:sz w:val="28"/>
          <w:szCs w:val="28"/>
        </w:rPr>
      </w:pPr>
      <w:r>
        <w:rPr>
          <w:rStyle w:val="Mwheadline"/>
          <w:b/>
          <w:sz w:val="28"/>
          <w:szCs w:val="28"/>
        </w:rPr>
        <w:t>Третий крестовый поход (1189—1192 года)</w:t>
      </w:r>
    </w:p>
    <w:p>
      <w:pPr>
        <w:pStyle w:val="Style17"/>
        <w:widowControl w:val="false"/>
        <w:spacing w:lineRule="auto" w:line="360" w:before="0" w:after="0"/>
        <w:ind w:firstLine="709"/>
        <w:jc w:val="both"/>
        <w:rPr/>
      </w:pPr>
      <w:r>
        <w:rPr>
          <w:sz w:val="28"/>
          <w:szCs w:val="28"/>
        </w:rPr>
        <w:t>В марте 1190 года войска Фридриха переправились в Азию, двинулись на юго-восток и, после страшных лишений, пробились через всю</w:t>
      </w:r>
      <w:r>
        <w:rPr>
          <w:rStyle w:val="Appleconvertedspace"/>
          <w:sz w:val="28"/>
          <w:szCs w:val="28"/>
        </w:rPr>
        <w:t xml:space="preserve"> </w:t>
      </w:r>
      <w:r>
        <w:rPr>
          <w:sz w:val="28"/>
          <w:szCs w:val="28"/>
        </w:rPr>
        <w:t>Малую Азию; но вскоре после перехода через</w:t>
      </w:r>
      <w:r>
        <w:rPr>
          <w:rStyle w:val="Appleconvertedspace"/>
          <w:sz w:val="28"/>
          <w:szCs w:val="28"/>
        </w:rPr>
        <w:t xml:space="preserve"> </w:t>
      </w:r>
      <w:r>
        <w:rPr>
          <w:sz w:val="28"/>
          <w:szCs w:val="28"/>
        </w:rPr>
        <w:t>Тавр</w:t>
      </w:r>
      <w:r>
        <w:rPr>
          <w:rStyle w:val="Appleconvertedspace"/>
          <w:sz w:val="28"/>
          <w:szCs w:val="28"/>
        </w:rPr>
        <w:t xml:space="preserve"> </w:t>
      </w:r>
      <w:r>
        <w:rPr>
          <w:sz w:val="28"/>
          <w:szCs w:val="28"/>
        </w:rPr>
        <w:t>император утонул в реке Салефе. Часть его войска разошлась, многие погибли, остальных</w:t>
      </w:r>
      <w:r>
        <w:rPr>
          <w:rStyle w:val="Appleconvertedspace"/>
          <w:sz w:val="28"/>
          <w:szCs w:val="28"/>
        </w:rPr>
        <w:t xml:space="preserve"> </w:t>
      </w:r>
      <w:r>
        <w:rPr>
          <w:sz w:val="28"/>
          <w:szCs w:val="28"/>
        </w:rPr>
        <w:t>герцог Фридрих</w:t>
      </w:r>
      <w:r>
        <w:rPr>
          <w:rStyle w:val="Appleconvertedspace"/>
          <w:sz w:val="28"/>
          <w:szCs w:val="28"/>
        </w:rPr>
        <w:t xml:space="preserve"> </w:t>
      </w:r>
      <w:r>
        <w:rPr>
          <w:sz w:val="28"/>
          <w:szCs w:val="28"/>
        </w:rPr>
        <w:t>привел в Антиохию, а потом к</w:t>
      </w:r>
      <w:r>
        <w:rPr>
          <w:rStyle w:val="Appleconvertedspace"/>
          <w:sz w:val="28"/>
          <w:szCs w:val="28"/>
        </w:rPr>
        <w:t xml:space="preserve"> </w:t>
      </w:r>
      <w:r>
        <w:rPr>
          <w:sz w:val="28"/>
          <w:szCs w:val="28"/>
        </w:rPr>
        <w:t>Акре. В январе1191 года</w:t>
      </w:r>
      <w:r>
        <w:rPr>
          <w:rStyle w:val="Appleconvertedspace"/>
          <w:sz w:val="28"/>
          <w:szCs w:val="28"/>
        </w:rPr>
        <w:t xml:space="preserve"> </w:t>
      </w:r>
      <w:r>
        <w:rPr>
          <w:sz w:val="28"/>
          <w:szCs w:val="28"/>
        </w:rPr>
        <w:t>он умер от моровой язвы. Весной прибыли короли французский (Филипп II Август) и английский (Ричард Львиное Сердце) и герцог</w:t>
      </w:r>
      <w:r>
        <w:rPr>
          <w:rStyle w:val="Appleconvertedspace"/>
          <w:sz w:val="28"/>
          <w:szCs w:val="28"/>
        </w:rPr>
        <w:t xml:space="preserve"> </w:t>
      </w:r>
      <w:r>
        <w:rPr>
          <w:sz w:val="28"/>
          <w:szCs w:val="28"/>
        </w:rPr>
        <w:t>Леопольд Австрийский. По дороге Ричард Львиное Сердце победил императора Кипра,</w:t>
      </w:r>
      <w:r>
        <w:rPr>
          <w:rStyle w:val="Appleconvertedspace"/>
          <w:sz w:val="28"/>
          <w:szCs w:val="28"/>
        </w:rPr>
        <w:t xml:space="preserve"> </w:t>
      </w:r>
      <w:r>
        <w:rPr>
          <w:sz w:val="28"/>
          <w:szCs w:val="28"/>
        </w:rPr>
        <w:t>Исаака, который вынужден был сдаться; его заключили в сирийский замок, где держали почти до самой смерти, а Кипр попал во власть крестоносцев. Осада Акры шла плохо, вследствие раздоров между королями французским и английским, а также между</w:t>
      </w:r>
      <w:r>
        <w:rPr>
          <w:rStyle w:val="Appleconvertedspace"/>
          <w:sz w:val="28"/>
          <w:szCs w:val="28"/>
        </w:rPr>
        <w:t xml:space="preserve"> </w:t>
      </w:r>
      <w:r>
        <w:rPr>
          <w:sz w:val="28"/>
          <w:szCs w:val="28"/>
        </w:rPr>
        <w:t>Ги де Лузиньяном</w:t>
      </w:r>
      <w:r>
        <w:rPr>
          <w:rStyle w:val="Appleconvertedspace"/>
          <w:sz w:val="28"/>
          <w:szCs w:val="28"/>
        </w:rPr>
        <w:t xml:space="preserve"> </w:t>
      </w:r>
      <w:r>
        <w:rPr>
          <w:sz w:val="28"/>
          <w:szCs w:val="28"/>
        </w:rPr>
        <w:t>и маркграфомКонрадом Монферратским, который заявил, по смерти жены Ги, притязание на иерусалимскую корону и женился на</w:t>
      </w:r>
      <w:r>
        <w:rPr>
          <w:rStyle w:val="Appleconvertedspace"/>
          <w:sz w:val="28"/>
          <w:szCs w:val="28"/>
        </w:rPr>
        <w:t xml:space="preserve"> </w:t>
      </w:r>
      <w:r>
        <w:rPr>
          <w:sz w:val="28"/>
          <w:szCs w:val="28"/>
        </w:rPr>
        <w:t>Изабелле, сестре и наследнице умершей</w:t>
      </w:r>
      <w:r>
        <w:rPr>
          <w:rStyle w:val="Appleconvertedspace"/>
          <w:sz w:val="28"/>
          <w:szCs w:val="28"/>
        </w:rPr>
        <w:t xml:space="preserve"> </w:t>
      </w:r>
      <w:r>
        <w:rPr>
          <w:sz w:val="28"/>
          <w:szCs w:val="28"/>
        </w:rPr>
        <w:t>Сибиллы. Только12 июля</w:t>
      </w:r>
      <w:r>
        <w:rPr>
          <w:rStyle w:val="Appleconvertedspace"/>
          <w:sz w:val="28"/>
          <w:szCs w:val="28"/>
        </w:rPr>
        <w:t xml:space="preserve"> </w:t>
      </w:r>
      <w:r>
        <w:rPr>
          <w:sz w:val="28"/>
          <w:szCs w:val="28"/>
        </w:rPr>
        <w:t>1191 года Акра сдалась после почти двухлетней осады. Конрад и Ги примирились уже после взятия Акры; первый был признан наследником Ги и получил</w:t>
      </w:r>
      <w:r>
        <w:rPr>
          <w:rStyle w:val="Appleconvertedspace"/>
          <w:sz w:val="28"/>
          <w:szCs w:val="28"/>
        </w:rPr>
        <w:t xml:space="preserve"> </w:t>
      </w:r>
      <w:r>
        <w:rPr>
          <w:sz w:val="28"/>
          <w:szCs w:val="28"/>
        </w:rPr>
        <w:t>Тир,</w:t>
      </w:r>
      <w:r>
        <w:rPr>
          <w:rStyle w:val="Appleconvertedspace"/>
          <w:sz w:val="28"/>
          <w:szCs w:val="28"/>
        </w:rPr>
        <w:t xml:space="preserve"> </w:t>
      </w:r>
      <w:r>
        <w:rPr>
          <w:sz w:val="28"/>
          <w:szCs w:val="28"/>
        </w:rPr>
        <w:t>Бейрути</w:t>
      </w:r>
      <w:r>
        <w:rPr>
          <w:rStyle w:val="Appleconvertedspace"/>
          <w:sz w:val="28"/>
          <w:szCs w:val="28"/>
        </w:rPr>
        <w:t xml:space="preserve"> </w:t>
      </w:r>
      <w:r>
        <w:rPr>
          <w:sz w:val="28"/>
          <w:szCs w:val="28"/>
        </w:rPr>
        <w:t>Сидон. Вскоре после этого отплыл на родину Филипп II с частью французских рыцарей, но Гуго Бургундский, Генрих Шампанский и много других знатных крестоносцев остались в Сирии. Крестоносцам удалось нанести Саладину поражение в битве при Арсуфе, но из-за нехватки воды и постоянных стычек с мусульманскими отрядами армия христиан не сумела отвоевать Иерусалим — король Ричард дважды подходил к городу и оба раза не решился на штурм. Наконец, в сентябре</w:t>
      </w:r>
      <w:r>
        <w:rPr>
          <w:rStyle w:val="Appleconvertedspace"/>
          <w:sz w:val="28"/>
          <w:szCs w:val="28"/>
        </w:rPr>
        <w:t xml:space="preserve"> </w:t>
      </w:r>
      <w:r>
        <w:rPr>
          <w:sz w:val="28"/>
          <w:szCs w:val="28"/>
        </w:rPr>
        <w:t>1192 года</w:t>
      </w:r>
      <w:r>
        <w:rPr>
          <w:rStyle w:val="Appleconvertedspace"/>
          <w:sz w:val="28"/>
          <w:szCs w:val="28"/>
        </w:rPr>
        <w:t xml:space="preserve"> </w:t>
      </w:r>
      <w:r>
        <w:rPr>
          <w:sz w:val="28"/>
          <w:szCs w:val="28"/>
        </w:rPr>
        <w:t>было заключено перемирие с Саладином: Иерусалим остался во власти мусульман, христианам было лишь позволено посещать святой город. После этого отплыл в Европу король Ричард.</w:t>
      </w:r>
    </w:p>
    <w:p>
      <w:pPr>
        <w:pStyle w:val="Style17"/>
        <w:widowControl w:val="false"/>
        <w:spacing w:lineRule="auto" w:line="360" w:before="0" w:after="0"/>
        <w:ind w:firstLine="709"/>
        <w:jc w:val="both"/>
        <w:rPr/>
      </w:pPr>
      <w:r>
        <w:rPr>
          <w:sz w:val="28"/>
          <w:szCs w:val="28"/>
        </w:rPr>
        <w:t>Обстоятельством, несколько облегчившим положение крестоносцев, была последовавшая в марте</w:t>
      </w:r>
      <w:r>
        <w:rPr>
          <w:rStyle w:val="Appleconvertedspace"/>
          <w:sz w:val="28"/>
          <w:szCs w:val="28"/>
        </w:rPr>
        <w:t xml:space="preserve"> </w:t>
      </w:r>
      <w:r>
        <w:rPr>
          <w:sz w:val="28"/>
          <w:szCs w:val="28"/>
        </w:rPr>
        <w:t>1193 года</w:t>
      </w:r>
      <w:r>
        <w:rPr>
          <w:rStyle w:val="Appleconvertedspace"/>
          <w:sz w:val="28"/>
          <w:szCs w:val="28"/>
        </w:rPr>
        <w:t xml:space="preserve"> </w:t>
      </w:r>
      <w:r>
        <w:rPr>
          <w:sz w:val="28"/>
          <w:szCs w:val="28"/>
        </w:rPr>
        <w:t>смерть Саладина: раздел его владений между его многочисленными сыновьями стало источником междоусобиц среди мусульман. Вскоре, впрочем, выдвинулся брат Саладина,</w:t>
      </w:r>
      <w:r>
        <w:rPr>
          <w:rStyle w:val="Appleconvertedspace"/>
          <w:sz w:val="28"/>
          <w:szCs w:val="28"/>
        </w:rPr>
        <w:t xml:space="preserve"> </w:t>
      </w:r>
      <w:r>
        <w:rPr>
          <w:sz w:val="28"/>
          <w:szCs w:val="28"/>
        </w:rPr>
        <w:t>аль-Малик аль-Адиль), который овладел Египтом, южной Сирией и Месопотамией и принял титул султана. После неудачи третьего крестового похода в Святую землю стал собираться император</w:t>
      </w:r>
      <w:r>
        <w:rPr>
          <w:rStyle w:val="Appleconvertedspace"/>
          <w:sz w:val="28"/>
          <w:szCs w:val="28"/>
        </w:rPr>
        <w:t xml:space="preserve"> </w:t>
      </w:r>
      <w:r>
        <w:rPr>
          <w:sz w:val="28"/>
          <w:szCs w:val="28"/>
        </w:rPr>
        <w:t>Генрих VI, принявший крест в мае</w:t>
      </w:r>
      <w:r>
        <w:rPr>
          <w:rStyle w:val="Appleconvertedspace"/>
          <w:sz w:val="28"/>
          <w:szCs w:val="28"/>
        </w:rPr>
        <w:t xml:space="preserve"> </w:t>
      </w:r>
      <w:r>
        <w:rPr>
          <w:sz w:val="28"/>
          <w:szCs w:val="28"/>
        </w:rPr>
        <w:t>1195 года; но он умер в сентябре</w:t>
      </w:r>
      <w:r>
        <w:rPr>
          <w:rStyle w:val="Appleconvertedspace"/>
          <w:sz w:val="28"/>
          <w:szCs w:val="28"/>
        </w:rPr>
        <w:t xml:space="preserve"> </w:t>
      </w:r>
      <w:r>
        <w:rPr>
          <w:sz w:val="28"/>
          <w:szCs w:val="28"/>
        </w:rPr>
        <w:t>1197 года. Некоторые отряды крестоносцев, отправившиеся ранее, всё-таки прибыли в Акру. Несколько ранее императора умерГенрих Шампанский, который был женат на вдове Конрада Монферратского и носил поэтому иерусалимскую корону. Королём выбран был теперь</w:t>
      </w:r>
      <w:r>
        <w:rPr>
          <w:rStyle w:val="Appleconvertedspace"/>
          <w:sz w:val="28"/>
          <w:szCs w:val="28"/>
        </w:rPr>
        <w:t xml:space="preserve"> </w:t>
      </w:r>
      <w:r>
        <w:rPr>
          <w:sz w:val="28"/>
          <w:szCs w:val="28"/>
        </w:rPr>
        <w:t>Амори II</w:t>
      </w:r>
      <w:r>
        <w:rPr>
          <w:rStyle w:val="Appleconvertedspace"/>
          <w:sz w:val="28"/>
          <w:szCs w:val="28"/>
        </w:rPr>
        <w:t xml:space="preserve"> </w:t>
      </w:r>
      <w:r>
        <w:rPr>
          <w:sz w:val="28"/>
          <w:szCs w:val="28"/>
        </w:rPr>
        <w:t>(брат Ги де Лузиньяна), женившийся на вдове Генриха. Между тем, военные действия в Сирии шли неудачно; значительная часть крестоносцев вернулась на родину. Около этого времени немецкое госпитальное братство св. Марии, основанное во время 3-го крестового Похода, было преобразовано в</w:t>
      </w:r>
      <w:r>
        <w:rPr>
          <w:rStyle w:val="Appleconvertedspace"/>
          <w:sz w:val="28"/>
          <w:szCs w:val="28"/>
        </w:rPr>
        <w:t xml:space="preserve"> </w:t>
      </w:r>
      <w:r>
        <w:rPr>
          <w:sz w:val="28"/>
          <w:szCs w:val="28"/>
        </w:rPr>
        <w:t>тевтонский духовно-рыцарский орден.</w:t>
      </w:r>
    </w:p>
    <w:p>
      <w:pPr>
        <w:pStyle w:val="Heading3"/>
        <w:widowControl w:val="false"/>
        <w:spacing w:lineRule="auto" w:line="360" w:before="0" w:after="0"/>
        <w:ind w:firstLine="709"/>
        <w:jc w:val="both"/>
        <w:rPr>
          <w:b w:val="false"/>
          <w:b w:val="false"/>
          <w:sz w:val="28"/>
          <w:szCs w:val="28"/>
        </w:rPr>
      </w:pPr>
      <w:r>
        <w:rPr>
          <w:rStyle w:val="Mwheadline"/>
          <w:b/>
          <w:sz w:val="28"/>
          <w:szCs w:val="28"/>
        </w:rPr>
        <w:t>Четвёртый крестовый поход (1202—1204)</w:t>
      </w:r>
    </w:p>
    <w:p>
      <w:pPr>
        <w:pStyle w:val="Style17"/>
        <w:widowControl w:val="false"/>
        <w:spacing w:lineRule="auto" w:line="360" w:before="0" w:after="0"/>
        <w:ind w:firstLine="709"/>
        <w:jc w:val="both"/>
        <w:rPr/>
      </w:pPr>
      <w:r>
        <w:rPr>
          <w:sz w:val="28"/>
          <w:szCs w:val="28"/>
        </w:rPr>
        <w:t>Вскоре папа</w:t>
      </w:r>
      <w:r>
        <w:rPr>
          <w:rStyle w:val="Appleconvertedspace"/>
          <w:sz w:val="28"/>
          <w:szCs w:val="28"/>
        </w:rPr>
        <w:t xml:space="preserve"> </w:t>
      </w:r>
      <w:r>
        <w:rPr>
          <w:sz w:val="28"/>
          <w:szCs w:val="28"/>
        </w:rPr>
        <w:t>Иннокентий III</w:t>
      </w:r>
      <w:r>
        <w:rPr>
          <w:rStyle w:val="Appleconvertedspace"/>
          <w:sz w:val="28"/>
          <w:szCs w:val="28"/>
        </w:rPr>
        <w:t xml:space="preserve"> </w:t>
      </w:r>
      <w:r>
        <w:rPr>
          <w:sz w:val="28"/>
          <w:szCs w:val="28"/>
        </w:rPr>
        <w:t>стал проповедовать новый 4-й крестовый Поход. Пламенный проповедник</w:t>
      </w:r>
      <w:r>
        <w:rPr>
          <w:rStyle w:val="Appleconvertedspace"/>
          <w:sz w:val="28"/>
          <w:szCs w:val="28"/>
        </w:rPr>
        <w:t xml:space="preserve"> </w:t>
      </w:r>
      <w:r>
        <w:rPr>
          <w:sz w:val="28"/>
          <w:szCs w:val="28"/>
        </w:rPr>
        <w:t>Фулько из Нельи</w:t>
      </w:r>
      <w:r>
        <w:rPr>
          <w:rStyle w:val="Appleconvertedspace"/>
          <w:sz w:val="28"/>
          <w:szCs w:val="28"/>
        </w:rPr>
        <w:t xml:space="preserve"> </w:t>
      </w:r>
      <w:r>
        <w:rPr>
          <w:sz w:val="28"/>
          <w:szCs w:val="28"/>
        </w:rPr>
        <w:t>уговорил принять крест графа</w:t>
      </w:r>
      <w:r>
        <w:rPr>
          <w:rStyle w:val="Appleconvertedspace"/>
          <w:sz w:val="28"/>
          <w:szCs w:val="28"/>
        </w:rPr>
        <w:t xml:space="preserve"> </w:t>
      </w:r>
      <w:r>
        <w:rPr>
          <w:sz w:val="28"/>
          <w:szCs w:val="28"/>
        </w:rPr>
        <w:t>Тибо Шампанского,Людовика Блуасского и Шартрского,</w:t>
      </w:r>
      <w:r>
        <w:rPr>
          <w:rStyle w:val="Appleconvertedspace"/>
          <w:sz w:val="28"/>
          <w:szCs w:val="28"/>
        </w:rPr>
        <w:t xml:space="preserve"> </w:t>
      </w:r>
      <w:r>
        <w:rPr>
          <w:sz w:val="28"/>
          <w:szCs w:val="28"/>
        </w:rPr>
        <w:t>Симона Монфортского</w:t>
      </w:r>
      <w:r>
        <w:rPr>
          <w:rStyle w:val="Appleconvertedspace"/>
          <w:sz w:val="28"/>
          <w:szCs w:val="28"/>
        </w:rPr>
        <w:t xml:space="preserve"> </w:t>
      </w:r>
      <w:r>
        <w:rPr>
          <w:sz w:val="28"/>
          <w:szCs w:val="28"/>
        </w:rPr>
        <w:t>и многих рыцарей. Кроме того, дали обет идти в Святую землю граф</w:t>
      </w:r>
      <w:r>
        <w:rPr>
          <w:rStyle w:val="Appleconvertedspace"/>
          <w:sz w:val="28"/>
          <w:szCs w:val="28"/>
        </w:rPr>
        <w:t xml:space="preserve"> </w:t>
      </w:r>
      <w:r>
        <w:rPr>
          <w:sz w:val="28"/>
          <w:szCs w:val="28"/>
        </w:rPr>
        <w:t>Балдуин Фландрский</w:t>
      </w:r>
      <w:r>
        <w:rPr>
          <w:rStyle w:val="Appleconvertedspace"/>
          <w:sz w:val="28"/>
          <w:szCs w:val="28"/>
        </w:rPr>
        <w:t xml:space="preserve"> </w:t>
      </w:r>
      <w:r>
        <w:rPr>
          <w:sz w:val="28"/>
          <w:szCs w:val="28"/>
        </w:rPr>
        <w:t>и его братья,</w:t>
      </w:r>
      <w:r>
        <w:rPr>
          <w:rStyle w:val="Appleconvertedspace"/>
          <w:sz w:val="28"/>
          <w:szCs w:val="28"/>
        </w:rPr>
        <w:t xml:space="preserve"> </w:t>
      </w:r>
      <w:r>
        <w:rPr>
          <w:sz w:val="28"/>
          <w:szCs w:val="28"/>
        </w:rPr>
        <w:t>Евстахий</w:t>
      </w:r>
      <w:r>
        <w:rPr>
          <w:rStyle w:val="Appleconvertedspace"/>
          <w:sz w:val="28"/>
          <w:szCs w:val="28"/>
        </w:rPr>
        <w:t xml:space="preserve"> </w:t>
      </w:r>
      <w:r>
        <w:rPr>
          <w:sz w:val="28"/>
          <w:szCs w:val="28"/>
        </w:rPr>
        <w:t>иГенрих.</w:t>
      </w:r>
      <w:r>
        <w:rPr>
          <w:rStyle w:val="Appleconvertedspace"/>
          <w:sz w:val="28"/>
          <w:szCs w:val="28"/>
        </w:rPr>
        <w:t xml:space="preserve"> </w:t>
      </w:r>
      <w:r>
        <w:rPr>
          <w:sz w:val="28"/>
          <w:szCs w:val="28"/>
        </w:rPr>
        <w:t>Граф Тибо</w:t>
      </w:r>
      <w:r>
        <w:rPr>
          <w:rStyle w:val="Appleconvertedspace"/>
          <w:sz w:val="28"/>
          <w:szCs w:val="28"/>
        </w:rPr>
        <w:t xml:space="preserve"> </w:t>
      </w:r>
      <w:r>
        <w:rPr>
          <w:sz w:val="28"/>
          <w:szCs w:val="28"/>
        </w:rPr>
        <w:t>вскоре умер, но в Походы Крестовые принял участие ещё</w:t>
      </w:r>
      <w:r>
        <w:rPr>
          <w:rStyle w:val="Appleconvertedspace"/>
          <w:sz w:val="28"/>
          <w:szCs w:val="28"/>
        </w:rPr>
        <w:t xml:space="preserve"> </w:t>
      </w:r>
      <w:r>
        <w:rPr>
          <w:sz w:val="28"/>
          <w:szCs w:val="28"/>
        </w:rPr>
        <w:t>Бонифаций Монферратский.</w:t>
      </w:r>
    </w:p>
    <w:p>
      <w:pPr>
        <w:pStyle w:val="Style17"/>
        <w:widowControl w:val="false"/>
        <w:spacing w:lineRule="auto" w:line="360" w:before="0" w:after="0"/>
        <w:ind w:firstLine="709"/>
        <w:jc w:val="both"/>
        <w:rPr/>
      </w:pPr>
      <w:r>
        <w:rPr>
          <w:sz w:val="28"/>
          <w:szCs w:val="28"/>
        </w:rPr>
        <w:t>В то время, как крестоносцы собирались отплыть в Египет, летом 1201 года в Италию прибыл</w:t>
      </w:r>
      <w:r>
        <w:rPr>
          <w:rStyle w:val="Appleconvertedspace"/>
          <w:sz w:val="28"/>
          <w:szCs w:val="28"/>
        </w:rPr>
        <w:t xml:space="preserve"> </w:t>
      </w:r>
      <w:r>
        <w:rPr>
          <w:sz w:val="28"/>
          <w:szCs w:val="28"/>
        </w:rPr>
        <w:t>царевич Алексей, сын низложенного и ослепленного в 1196 году византийского императора</w:t>
      </w:r>
      <w:r>
        <w:rPr>
          <w:rStyle w:val="Appleconvertedspace"/>
          <w:sz w:val="28"/>
          <w:szCs w:val="28"/>
        </w:rPr>
        <w:t xml:space="preserve"> </w:t>
      </w:r>
      <w:r>
        <w:rPr>
          <w:sz w:val="28"/>
          <w:szCs w:val="28"/>
        </w:rPr>
        <w:t>Исаака Ангела. Он просил у папы и</w:t>
      </w:r>
      <w:r>
        <w:rPr>
          <w:rStyle w:val="Appleconvertedspace"/>
          <w:sz w:val="28"/>
          <w:szCs w:val="28"/>
        </w:rPr>
        <w:t xml:space="preserve"> </w:t>
      </w:r>
      <w:r>
        <w:rPr>
          <w:sz w:val="28"/>
          <w:szCs w:val="28"/>
        </w:rPr>
        <w:t>Гогенштауфенов</w:t>
      </w:r>
      <w:r>
        <w:rPr>
          <w:rStyle w:val="Appleconvertedspace"/>
          <w:sz w:val="28"/>
          <w:szCs w:val="28"/>
        </w:rPr>
        <w:t xml:space="preserve"> </w:t>
      </w:r>
      <w:r>
        <w:rPr>
          <w:sz w:val="28"/>
          <w:szCs w:val="28"/>
        </w:rPr>
        <w:t>помощи против своего дяди, узурпатора</w:t>
      </w:r>
      <w:r>
        <w:rPr>
          <w:rStyle w:val="Appleconvertedspace"/>
          <w:sz w:val="28"/>
          <w:szCs w:val="28"/>
        </w:rPr>
        <w:t xml:space="preserve"> </w:t>
      </w:r>
      <w:r>
        <w:rPr>
          <w:sz w:val="28"/>
          <w:szCs w:val="28"/>
        </w:rPr>
        <w:t>Алексея III. Филипп Швабский был женат на сестре царевича Алексея, Ирине, и поддержал его просьбу. Вмешательство в дела Византийской империи обещало большие выгоды венецианцам; поэтому</w:t>
      </w:r>
      <w:r>
        <w:rPr>
          <w:rStyle w:val="Appleconvertedspace"/>
          <w:sz w:val="28"/>
          <w:szCs w:val="28"/>
        </w:rPr>
        <w:t xml:space="preserve"> </w:t>
      </w:r>
      <w:r>
        <w:rPr>
          <w:sz w:val="28"/>
          <w:szCs w:val="28"/>
        </w:rPr>
        <w:t>дож Энрико Дандоло</w:t>
      </w:r>
      <w:r>
        <w:rPr>
          <w:rStyle w:val="Appleconvertedspace"/>
          <w:sz w:val="28"/>
          <w:szCs w:val="28"/>
        </w:rPr>
        <w:t xml:space="preserve"> </w:t>
      </w:r>
      <w:r>
        <w:rPr>
          <w:sz w:val="28"/>
          <w:szCs w:val="28"/>
        </w:rPr>
        <w:t>также стал на сторону Алексея, обещавшего крестоносцам щедрое вознаграждение за помощь. Крестоносцы, взяв в ноябре 1202 года для венецианцев город Задар (взамен недоплаченных денег за перевоз), отплыли на Восток, летом 1203 года высадились на берегу Босфора и стали штурмовать Константинополь. После нескольких неудач император</w:t>
      </w:r>
      <w:r>
        <w:rPr>
          <w:rStyle w:val="Appleconvertedspace"/>
          <w:sz w:val="28"/>
          <w:szCs w:val="28"/>
        </w:rPr>
        <w:t xml:space="preserve"> </w:t>
      </w:r>
      <w:r>
        <w:rPr>
          <w:sz w:val="28"/>
          <w:szCs w:val="28"/>
        </w:rPr>
        <w:t>Алексей III</w:t>
      </w:r>
      <w:r>
        <w:rPr>
          <w:rStyle w:val="Appleconvertedspace"/>
          <w:sz w:val="28"/>
          <w:szCs w:val="28"/>
        </w:rPr>
        <w:t xml:space="preserve"> </w:t>
      </w:r>
      <w:r>
        <w:rPr>
          <w:sz w:val="28"/>
          <w:szCs w:val="28"/>
        </w:rPr>
        <w:t>бежал, и слепой Исаак был снова провозглашен императором, а его сын — соправителем.</w:t>
      </w:r>
    </w:p>
    <w:p>
      <w:pPr>
        <w:pStyle w:val="Style17"/>
        <w:widowControl w:val="false"/>
        <w:spacing w:lineRule="auto" w:line="360" w:before="0" w:after="0"/>
        <w:ind w:firstLine="709"/>
        <w:jc w:val="both"/>
        <w:rPr/>
      </w:pPr>
      <w:r>
        <w:rPr>
          <w:sz w:val="28"/>
          <w:szCs w:val="28"/>
        </w:rPr>
        <w:t>Вскоре начались раздоры между крестоносцами и Алексеем, который не был в состоянии исполнить своих обещаний. Уже в ноябре того же года это привело к враждебным действиям. 25 января 1204 года новая революция в Константинополе низвергла Алексея IV и возвела на престол Алексея V (Мурзуфла). Народ был недоволен новыми налогами и отбиранием церковных сокровищ для уплаты крестоносцам условленного вознаграждения. Исаак умер; Алексей IV и выбранный было императором Канабус были задушены по приказанию Мурзуфла. Война с франками шла неудачно и при новом императоре. 12 апреля 1204 года крестоносцы взяли Константинополь, причем погибло множество памятников искусства. Алексей V и</w:t>
      </w:r>
      <w:r>
        <w:rPr>
          <w:rStyle w:val="Appleconvertedspace"/>
          <w:sz w:val="28"/>
          <w:szCs w:val="28"/>
        </w:rPr>
        <w:t xml:space="preserve"> </w:t>
      </w:r>
      <w:r>
        <w:rPr>
          <w:sz w:val="28"/>
          <w:szCs w:val="28"/>
        </w:rPr>
        <w:t>Феодор Ласкарис, зять</w:t>
      </w:r>
      <w:r>
        <w:rPr>
          <w:rStyle w:val="Appleconvertedspace"/>
          <w:sz w:val="28"/>
          <w:szCs w:val="28"/>
        </w:rPr>
        <w:t xml:space="preserve"> </w:t>
      </w:r>
      <w:r>
        <w:rPr>
          <w:sz w:val="28"/>
          <w:szCs w:val="28"/>
        </w:rPr>
        <w:t>Алексея III, бежали (последний — в</w:t>
      </w:r>
      <w:r>
        <w:rPr>
          <w:rStyle w:val="Appleconvertedspace"/>
          <w:sz w:val="28"/>
          <w:szCs w:val="28"/>
        </w:rPr>
        <w:t xml:space="preserve"> </w:t>
      </w:r>
      <w:r>
        <w:rPr>
          <w:sz w:val="28"/>
          <w:szCs w:val="28"/>
        </w:rPr>
        <w:t>Никею, где и утвердился), а победители образовали</w:t>
      </w:r>
      <w:r>
        <w:rPr>
          <w:rStyle w:val="Appleconvertedspace"/>
          <w:sz w:val="28"/>
          <w:szCs w:val="28"/>
        </w:rPr>
        <w:t xml:space="preserve"> </w:t>
      </w:r>
      <w:r>
        <w:rPr>
          <w:sz w:val="28"/>
          <w:szCs w:val="28"/>
        </w:rPr>
        <w:t>Латинскую империю. Для Сирии ближайшим следствием этого события было отвлечение оттуда западных рыцарей. Кроме того, могущество франков в Сирии ослаблялось ещё борьбой между Боэмундом Антиохийским и Львом Армянским. В апреле 1205 года умер</w:t>
      </w:r>
      <w:r>
        <w:rPr>
          <w:rStyle w:val="Appleconvertedspace"/>
          <w:sz w:val="28"/>
          <w:szCs w:val="28"/>
        </w:rPr>
        <w:t xml:space="preserve"> </w:t>
      </w:r>
      <w:r>
        <w:rPr>
          <w:sz w:val="28"/>
          <w:szCs w:val="28"/>
        </w:rPr>
        <w:t>король иерусалимский</w:t>
      </w:r>
      <w:r>
        <w:rPr>
          <w:rStyle w:val="Appleconvertedspace"/>
          <w:sz w:val="28"/>
          <w:szCs w:val="28"/>
        </w:rPr>
        <w:t xml:space="preserve"> </w:t>
      </w:r>
      <w:r>
        <w:rPr>
          <w:sz w:val="28"/>
          <w:szCs w:val="28"/>
        </w:rPr>
        <w:t>Амальрих; Кипр получил его сын Гуго, а иерусалимскую корону наследовала</w:t>
      </w:r>
      <w:r>
        <w:rPr>
          <w:rStyle w:val="Appleconvertedspace"/>
          <w:sz w:val="28"/>
          <w:szCs w:val="28"/>
        </w:rPr>
        <w:t xml:space="preserve"> </w:t>
      </w:r>
      <w:r>
        <w:rPr>
          <w:sz w:val="28"/>
          <w:szCs w:val="28"/>
        </w:rPr>
        <w:t>Мария Иерусалимская, дочь маркграфа Конрада Монферратского и Елизаветы. За её малолетством правил</w:t>
      </w:r>
      <w:r>
        <w:rPr>
          <w:rStyle w:val="Appleconvertedspace"/>
          <w:sz w:val="28"/>
          <w:szCs w:val="28"/>
        </w:rPr>
        <w:t xml:space="preserve"> </w:t>
      </w:r>
      <w:r>
        <w:rPr>
          <w:sz w:val="28"/>
          <w:szCs w:val="28"/>
        </w:rPr>
        <w:t>Жан I Ибелин. В 1210 году Марию Иоланту выдали замуж за храброго</w:t>
      </w:r>
      <w:r>
        <w:rPr>
          <w:rStyle w:val="Appleconvertedspace"/>
          <w:sz w:val="28"/>
          <w:szCs w:val="28"/>
        </w:rPr>
        <w:t xml:space="preserve"> </w:t>
      </w:r>
      <w:r>
        <w:rPr>
          <w:sz w:val="28"/>
          <w:szCs w:val="28"/>
        </w:rPr>
        <w:t>Иоанна Бриеннского. С мусульманами крестоносцы жили в это время большей частью в мире, который был очень выгоден Альмелику-Аладилу: благодаря ему он укрепил свою власть в Передней Азии и Египте. В Европе успех 4-го Похода вновь оживил крестоносное рвение.</w:t>
      </w:r>
    </w:p>
    <w:p>
      <w:pPr>
        <w:pStyle w:val="Heading3"/>
        <w:widowControl w:val="false"/>
        <w:spacing w:lineRule="auto" w:line="360" w:before="0" w:after="0"/>
        <w:ind w:firstLine="709"/>
        <w:jc w:val="both"/>
        <w:rPr>
          <w:b w:val="false"/>
          <w:b w:val="false"/>
          <w:sz w:val="28"/>
          <w:szCs w:val="28"/>
        </w:rPr>
      </w:pPr>
      <w:r>
        <w:rPr>
          <w:rStyle w:val="Mwheadline"/>
          <w:b/>
          <w:sz w:val="28"/>
          <w:szCs w:val="28"/>
        </w:rPr>
        <w:t>Крестовый поход детей (1212)</w:t>
      </w:r>
    </w:p>
    <w:p>
      <w:pPr>
        <w:pStyle w:val="Style17"/>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1212 году</w:t>
      </w:r>
      <w:r>
        <w:rPr>
          <w:rStyle w:val="Appleconvertedspace"/>
          <w:sz w:val="28"/>
          <w:szCs w:val="28"/>
        </w:rPr>
        <w:t xml:space="preserve"> </w:t>
      </w:r>
      <w:r>
        <w:rPr>
          <w:sz w:val="28"/>
          <w:szCs w:val="28"/>
        </w:rPr>
        <w:t>состоялся так называемый Крестовый поход детей, экспедиция под предводительством юного провидца по имени Стефан, который вдохнул во французских и немецких детей веру в то, что с его помощью, как бедные и преданные слуги Господа, они смогут вернуть христианству Иерусалим. Дети отправились на юг Европы, но многие из них не достигли даже берегов Средиземного моря, а погибли в пути. Некоторые историки считают, что Крестовый поход детей был провокацией, устроенной работорговцами с целью продать участников похода в рабство.</w:t>
      </w:r>
    </w:p>
    <w:p>
      <w:pPr>
        <w:pStyle w:val="Style17"/>
        <w:widowControl w:val="false"/>
        <w:spacing w:lineRule="auto" w:line="360" w:before="0" w:after="0"/>
        <w:ind w:firstLine="709"/>
        <w:jc w:val="both"/>
        <w:rPr/>
      </w:pPr>
      <w:r>
        <w:rPr>
          <w:sz w:val="28"/>
          <w:szCs w:val="28"/>
        </w:rPr>
        <w:t>В мае 1212 года, когда немецкое народное войско прошло через</w:t>
      </w:r>
      <w:r>
        <w:rPr>
          <w:rStyle w:val="Appleconvertedspace"/>
          <w:sz w:val="28"/>
          <w:szCs w:val="28"/>
        </w:rPr>
        <w:t xml:space="preserve"> </w:t>
      </w:r>
      <w:r>
        <w:rPr>
          <w:sz w:val="28"/>
          <w:szCs w:val="28"/>
        </w:rPr>
        <w:t>Кёльн, в его рядах насчитывалось около двадцати пяти тысяч детей и подростков, направляющихся в</w:t>
      </w:r>
      <w:r>
        <w:rPr>
          <w:rStyle w:val="Appleconvertedspace"/>
          <w:sz w:val="28"/>
          <w:szCs w:val="28"/>
        </w:rPr>
        <w:t xml:space="preserve"> </w:t>
      </w:r>
      <w:r>
        <w:rPr>
          <w:sz w:val="28"/>
          <w:szCs w:val="28"/>
        </w:rPr>
        <w:t>Италию, чтобы оттуда морем достигнуть</w:t>
      </w:r>
      <w:r>
        <w:rPr>
          <w:rStyle w:val="Appleconvertedspace"/>
          <w:sz w:val="28"/>
          <w:szCs w:val="28"/>
        </w:rPr>
        <w:t xml:space="preserve"> </w:t>
      </w:r>
      <w:r>
        <w:rPr>
          <w:sz w:val="28"/>
          <w:szCs w:val="28"/>
        </w:rPr>
        <w:t>Палестины. В хрониках</w:t>
      </w:r>
      <w:r>
        <w:rPr>
          <w:rStyle w:val="Appleconvertedspace"/>
          <w:sz w:val="28"/>
          <w:szCs w:val="28"/>
        </w:rPr>
        <w:t xml:space="preserve"> </w:t>
      </w:r>
      <w:r>
        <w:rPr>
          <w:sz w:val="28"/>
          <w:szCs w:val="28"/>
        </w:rPr>
        <w:t>XIII века</w:t>
      </w:r>
      <w:r>
        <w:rPr>
          <w:rStyle w:val="Appleconvertedspace"/>
          <w:sz w:val="28"/>
          <w:szCs w:val="28"/>
        </w:rPr>
        <w:t xml:space="preserve"> </w:t>
      </w:r>
      <w:r>
        <w:rPr>
          <w:sz w:val="28"/>
          <w:szCs w:val="28"/>
        </w:rPr>
        <w:t>более пятидесяти раз упоминается этот поход, который получил название «крестового похода детей».</w:t>
      </w:r>
    </w:p>
    <w:p>
      <w:pPr>
        <w:pStyle w:val="Style17"/>
        <w:widowControl w:val="false"/>
        <w:spacing w:lineRule="auto" w:line="360" w:before="0" w:after="0"/>
        <w:ind w:firstLine="709"/>
        <w:jc w:val="both"/>
        <w:rPr>
          <w:sz w:val="28"/>
          <w:szCs w:val="28"/>
        </w:rPr>
      </w:pPr>
      <w:r>
        <w:rPr>
          <w:sz w:val="28"/>
          <w:szCs w:val="28"/>
        </w:rPr>
        <w:t>Крестоносцы сели в Марселе на корабли и частью погибли от бури, частью же, как говорят, детей продали в Египет в рабство. Подобное движение охватило и Германию, где мальчик Николай собрал толпу детей тысяч в 20. Большая часть их погибла или рассеялась по дороге (особенно много погибло их в Альпах), но некоторые дошли до Бриндизи, откуда должны были вернуться; большая часть их также погибла. Между тем на новый призыв Иннокентия III отозвались английский король Иоанн, венгерский Андрей и, наконец, Фридрих II Гогенштауфен, принявший крест в июле 1215 года. Начало крестового Похода назначено было на 1 июня 1217 года.</w:t>
      </w:r>
    </w:p>
    <w:p>
      <w:pPr>
        <w:pStyle w:val="Heading3"/>
        <w:widowControl w:val="false"/>
        <w:spacing w:lineRule="auto" w:line="360" w:before="0" w:after="0"/>
        <w:ind w:firstLine="709"/>
        <w:jc w:val="both"/>
        <w:rPr>
          <w:b w:val="false"/>
          <w:b w:val="false"/>
          <w:sz w:val="28"/>
          <w:szCs w:val="28"/>
        </w:rPr>
      </w:pPr>
      <w:r>
        <w:rPr>
          <w:rStyle w:val="Mwheadline"/>
          <w:b/>
          <w:sz w:val="28"/>
          <w:szCs w:val="28"/>
        </w:rPr>
        <w:t>Пятый крестовый поход (1217—1221)</w:t>
      </w:r>
    </w:p>
    <w:p>
      <w:pPr>
        <w:pStyle w:val="Style17"/>
        <w:widowControl w:val="false"/>
        <w:spacing w:lineRule="auto" w:line="360" w:before="0" w:after="0"/>
        <w:ind w:firstLine="709"/>
        <w:jc w:val="both"/>
        <w:rPr/>
      </w:pPr>
      <w:r>
        <w:rPr>
          <w:sz w:val="28"/>
          <w:szCs w:val="28"/>
        </w:rPr>
        <w:t>Дело</w:t>
      </w:r>
      <w:r>
        <w:rPr>
          <w:rStyle w:val="Appleconvertedspace"/>
          <w:sz w:val="28"/>
          <w:szCs w:val="28"/>
        </w:rPr>
        <w:t xml:space="preserve"> </w:t>
      </w:r>
      <w:r>
        <w:rPr>
          <w:sz w:val="28"/>
          <w:szCs w:val="28"/>
        </w:rPr>
        <w:t>Иннокентия III</w:t>
      </w:r>
      <w:r>
        <w:rPr>
          <w:rStyle w:val="Appleconvertedspace"/>
          <w:sz w:val="28"/>
          <w:szCs w:val="28"/>
        </w:rPr>
        <w:t xml:space="preserve"> </w:t>
      </w:r>
      <w:r>
        <w:rPr>
          <w:sz w:val="28"/>
          <w:szCs w:val="28"/>
        </w:rPr>
        <w:t>(ум. в июле</w:t>
      </w:r>
      <w:r>
        <w:rPr>
          <w:rStyle w:val="Appleconvertedspace"/>
          <w:sz w:val="28"/>
          <w:szCs w:val="28"/>
        </w:rPr>
        <w:t xml:space="preserve"> </w:t>
      </w:r>
      <w:r>
        <w:rPr>
          <w:sz w:val="28"/>
          <w:szCs w:val="28"/>
        </w:rPr>
        <w:t>1216 года) продолжал</w:t>
      </w:r>
      <w:r>
        <w:rPr>
          <w:rStyle w:val="Appleconvertedspace"/>
          <w:sz w:val="28"/>
          <w:szCs w:val="28"/>
        </w:rPr>
        <w:t xml:space="preserve"> </w:t>
      </w:r>
      <w:r>
        <w:rPr>
          <w:sz w:val="28"/>
          <w:szCs w:val="28"/>
        </w:rPr>
        <w:t>Гонорий III. Хотя</w:t>
      </w:r>
      <w:r>
        <w:rPr>
          <w:rStyle w:val="Appleconvertedspace"/>
          <w:sz w:val="28"/>
          <w:szCs w:val="28"/>
        </w:rPr>
        <w:t xml:space="preserve"> </w:t>
      </w:r>
      <w:r>
        <w:rPr>
          <w:sz w:val="28"/>
          <w:szCs w:val="28"/>
        </w:rPr>
        <w:t>Фридрих II</w:t>
      </w:r>
      <w:r>
        <w:rPr>
          <w:rStyle w:val="Appleconvertedspace"/>
          <w:sz w:val="28"/>
          <w:szCs w:val="28"/>
        </w:rPr>
        <w:t xml:space="preserve"> </w:t>
      </w:r>
      <w:r>
        <w:rPr>
          <w:sz w:val="28"/>
          <w:szCs w:val="28"/>
        </w:rPr>
        <w:t>отложил поход, а</w:t>
      </w:r>
      <w:r>
        <w:rPr>
          <w:rStyle w:val="Appleconvertedspace"/>
          <w:sz w:val="28"/>
          <w:szCs w:val="28"/>
        </w:rPr>
        <w:t xml:space="preserve"> </w:t>
      </w:r>
      <w:r>
        <w:rPr>
          <w:sz w:val="28"/>
          <w:szCs w:val="28"/>
        </w:rPr>
        <w:t>Иоанн Английский</w:t>
      </w:r>
      <w:r>
        <w:rPr>
          <w:rStyle w:val="Appleconvertedspace"/>
          <w:sz w:val="28"/>
          <w:szCs w:val="28"/>
        </w:rPr>
        <w:t xml:space="preserve"> </w:t>
      </w:r>
      <w:r>
        <w:rPr>
          <w:sz w:val="28"/>
          <w:szCs w:val="28"/>
        </w:rPr>
        <w:t>умер, всё-таки в</w:t>
      </w:r>
      <w:r>
        <w:rPr>
          <w:rStyle w:val="Appleconvertedspace"/>
          <w:sz w:val="28"/>
          <w:szCs w:val="28"/>
        </w:rPr>
        <w:t xml:space="preserve"> </w:t>
      </w:r>
      <w:r>
        <w:rPr>
          <w:sz w:val="28"/>
          <w:szCs w:val="28"/>
        </w:rPr>
        <w:t>1217 году</w:t>
      </w:r>
      <w:r>
        <w:rPr>
          <w:rStyle w:val="Appleconvertedspace"/>
          <w:sz w:val="28"/>
          <w:szCs w:val="28"/>
        </w:rPr>
        <w:t xml:space="preserve"> </w:t>
      </w:r>
      <w:r>
        <w:rPr>
          <w:sz w:val="28"/>
          <w:szCs w:val="28"/>
        </w:rPr>
        <w:t>в Святую землю отправились значительные отряды крестоносцев, с</w:t>
      </w:r>
      <w:r>
        <w:rPr>
          <w:rStyle w:val="Appleconvertedspace"/>
          <w:sz w:val="28"/>
          <w:szCs w:val="28"/>
        </w:rPr>
        <w:t xml:space="preserve"> </w:t>
      </w:r>
      <w:r>
        <w:rPr>
          <w:sz w:val="28"/>
          <w:szCs w:val="28"/>
        </w:rPr>
        <w:t>Андреем Венгерским, герцогом</w:t>
      </w:r>
      <w:r>
        <w:rPr>
          <w:rStyle w:val="Appleconvertedspace"/>
          <w:sz w:val="28"/>
          <w:szCs w:val="28"/>
        </w:rPr>
        <w:t xml:space="preserve"> </w:t>
      </w:r>
      <w:r>
        <w:rPr>
          <w:sz w:val="28"/>
          <w:szCs w:val="28"/>
        </w:rPr>
        <w:t>Леопольдом VI Австрийским</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Оттоном Меранским</w:t>
      </w:r>
      <w:r>
        <w:rPr>
          <w:rStyle w:val="Appleconvertedspace"/>
          <w:sz w:val="28"/>
          <w:szCs w:val="28"/>
        </w:rPr>
        <w:t xml:space="preserve"> </w:t>
      </w:r>
      <w:r>
        <w:rPr>
          <w:sz w:val="28"/>
          <w:szCs w:val="28"/>
        </w:rPr>
        <w:t>во главе; это был 5-й крестовый поход. Военные действия шли вяло, и в</w:t>
      </w:r>
      <w:r>
        <w:rPr>
          <w:rStyle w:val="Appleconvertedspace"/>
          <w:sz w:val="28"/>
          <w:szCs w:val="28"/>
        </w:rPr>
        <w:t xml:space="preserve"> </w:t>
      </w:r>
      <w:r>
        <w:rPr>
          <w:sz w:val="28"/>
          <w:szCs w:val="28"/>
        </w:rPr>
        <w:t>1218 году</w:t>
      </w:r>
      <w:r>
        <w:rPr>
          <w:rStyle w:val="Appleconvertedspace"/>
          <w:sz w:val="28"/>
          <w:szCs w:val="28"/>
        </w:rPr>
        <w:t xml:space="preserve"> </w:t>
      </w:r>
      <w:r>
        <w:rPr>
          <w:sz w:val="28"/>
          <w:szCs w:val="28"/>
        </w:rPr>
        <w:t>король Андрей вернулся домой. Вскоре в Святую землю прибыли новые отряды крестоносцев, под предводительством Георга Видского иВильгельма Голландского</w:t>
      </w:r>
      <w:r>
        <w:rPr>
          <w:rStyle w:val="Appleconvertedspace"/>
          <w:sz w:val="28"/>
          <w:szCs w:val="28"/>
        </w:rPr>
        <w:t xml:space="preserve"> </w:t>
      </w:r>
      <w:r>
        <w:rPr>
          <w:sz w:val="28"/>
          <w:szCs w:val="28"/>
        </w:rPr>
        <w:t>(на пути часть их помогала христианам в борьбе с</w:t>
      </w:r>
      <w:r>
        <w:rPr>
          <w:rStyle w:val="Appleconvertedspace"/>
          <w:sz w:val="28"/>
          <w:szCs w:val="28"/>
        </w:rPr>
        <w:t xml:space="preserve"> </w:t>
      </w:r>
      <w:r>
        <w:rPr>
          <w:sz w:val="28"/>
          <w:szCs w:val="28"/>
        </w:rPr>
        <w:t>маврами</w:t>
      </w:r>
      <w:r>
        <w:rPr>
          <w:rStyle w:val="Appleconvertedspace"/>
          <w:sz w:val="28"/>
          <w:szCs w:val="28"/>
        </w:rPr>
        <w:t xml:space="preserve"> </w:t>
      </w:r>
      <w:r>
        <w:rPr>
          <w:sz w:val="28"/>
          <w:szCs w:val="28"/>
        </w:rPr>
        <w:t>в</w:t>
      </w:r>
      <w:r>
        <w:rPr>
          <w:rStyle w:val="Appleconvertedspace"/>
          <w:sz w:val="28"/>
          <w:szCs w:val="28"/>
        </w:rPr>
        <w:t xml:space="preserve"> </w:t>
      </w:r>
      <w:r>
        <w:rPr>
          <w:sz w:val="28"/>
          <w:szCs w:val="28"/>
        </w:rPr>
        <w:t>Португалии). Крестоносцы решили напасть на</w:t>
      </w:r>
      <w:r>
        <w:rPr>
          <w:rStyle w:val="Appleconvertedspace"/>
          <w:sz w:val="28"/>
          <w:szCs w:val="28"/>
        </w:rPr>
        <w:t xml:space="preserve"> </w:t>
      </w:r>
      <w:r>
        <w:rPr>
          <w:sz w:val="28"/>
          <w:szCs w:val="28"/>
        </w:rPr>
        <w:t>Египет, который был в то время главным центром мусульманского могущества в Передней Азии. Сын</w:t>
      </w:r>
      <w:r>
        <w:rPr>
          <w:rStyle w:val="Appleconvertedspace"/>
          <w:sz w:val="28"/>
          <w:szCs w:val="28"/>
        </w:rPr>
        <w:t xml:space="preserve"> </w:t>
      </w:r>
      <w:r>
        <w:rPr>
          <w:sz w:val="28"/>
          <w:szCs w:val="28"/>
        </w:rPr>
        <w:t>аль-Адиля,</w:t>
      </w:r>
      <w:r>
        <w:rPr>
          <w:rStyle w:val="Appleconvertedspace"/>
          <w:sz w:val="28"/>
          <w:szCs w:val="28"/>
        </w:rPr>
        <w:t xml:space="preserve"> </w:t>
      </w:r>
      <w:r>
        <w:rPr>
          <w:sz w:val="28"/>
          <w:szCs w:val="28"/>
        </w:rPr>
        <w:t>аль-Камиль</w:t>
      </w:r>
      <w:r>
        <w:rPr>
          <w:rStyle w:val="Appleconvertedspace"/>
          <w:sz w:val="28"/>
          <w:szCs w:val="28"/>
        </w:rPr>
        <w:t xml:space="preserve"> </w:t>
      </w:r>
      <w:r>
        <w:rPr>
          <w:sz w:val="28"/>
          <w:szCs w:val="28"/>
        </w:rPr>
        <w:t>(аль-Адиль умер в 1218 году), предложил чрезвычайно выгодный мир: он соглашался даже на возвращение Иерусалима христианам. Это предложение было отвергнуто крестоносцами. В ноябре</w:t>
      </w:r>
      <w:r>
        <w:rPr>
          <w:rStyle w:val="Appleconvertedspace"/>
          <w:sz w:val="28"/>
          <w:szCs w:val="28"/>
        </w:rPr>
        <w:t xml:space="preserve"> </w:t>
      </w:r>
      <w:r>
        <w:rPr>
          <w:sz w:val="28"/>
          <w:szCs w:val="28"/>
        </w:rPr>
        <w:t>1219 года, после более чем годовой осады, крестоносцы взялиДамиетту. Удаление из лагеря крестоносцев Леопольда и короля</w:t>
      </w:r>
      <w:r>
        <w:rPr>
          <w:rStyle w:val="Appleconvertedspace"/>
          <w:sz w:val="28"/>
          <w:szCs w:val="28"/>
        </w:rPr>
        <w:t xml:space="preserve"> </w:t>
      </w:r>
      <w:r>
        <w:rPr>
          <w:sz w:val="28"/>
          <w:szCs w:val="28"/>
        </w:rPr>
        <w:t>Иоанна Бриеннского</w:t>
      </w:r>
      <w:r>
        <w:rPr>
          <w:rStyle w:val="Appleconvertedspace"/>
          <w:sz w:val="28"/>
          <w:szCs w:val="28"/>
        </w:rPr>
        <w:t xml:space="preserve"> </w:t>
      </w:r>
      <w:r>
        <w:rPr>
          <w:sz w:val="28"/>
          <w:szCs w:val="28"/>
        </w:rPr>
        <w:t>отчасти было возмещено прибытием в Египет</w:t>
      </w:r>
      <w:r>
        <w:rPr>
          <w:rStyle w:val="Appleconvertedspace"/>
          <w:sz w:val="28"/>
          <w:szCs w:val="28"/>
        </w:rPr>
        <w:t xml:space="preserve"> </w:t>
      </w:r>
      <w:r>
        <w:rPr>
          <w:sz w:val="28"/>
          <w:szCs w:val="28"/>
        </w:rPr>
        <w:t>Людовика Баварского</w:t>
      </w:r>
      <w:r>
        <w:rPr>
          <w:rStyle w:val="Appleconvertedspace"/>
          <w:sz w:val="28"/>
          <w:szCs w:val="28"/>
        </w:rPr>
        <w:t xml:space="preserve"> </w:t>
      </w:r>
      <w:r>
        <w:rPr>
          <w:sz w:val="28"/>
          <w:szCs w:val="28"/>
        </w:rPr>
        <w:t>с немцами. Часть крестоносцев, убежденная папским легатом Пелагием, двинулась к</w:t>
      </w:r>
      <w:r>
        <w:rPr>
          <w:rStyle w:val="Appleconvertedspace"/>
          <w:sz w:val="28"/>
          <w:szCs w:val="28"/>
        </w:rPr>
        <w:t xml:space="preserve"> </w:t>
      </w:r>
      <w:r>
        <w:rPr>
          <w:sz w:val="28"/>
          <w:szCs w:val="28"/>
        </w:rPr>
        <w:t>Мансуре, но поход окончился полной неудачей, и крестоносцы заключили в</w:t>
      </w:r>
      <w:r>
        <w:rPr>
          <w:rStyle w:val="Appleconvertedspace"/>
          <w:sz w:val="28"/>
          <w:szCs w:val="28"/>
        </w:rPr>
        <w:t xml:space="preserve"> </w:t>
      </w:r>
      <w:r>
        <w:rPr>
          <w:sz w:val="28"/>
          <w:szCs w:val="28"/>
        </w:rPr>
        <w:t>1221 году</w:t>
      </w:r>
      <w:r>
        <w:rPr>
          <w:rStyle w:val="Appleconvertedspace"/>
          <w:sz w:val="28"/>
          <w:szCs w:val="28"/>
        </w:rPr>
        <w:t xml:space="preserve"> </w:t>
      </w:r>
      <w:r>
        <w:rPr>
          <w:sz w:val="28"/>
          <w:szCs w:val="28"/>
        </w:rPr>
        <w:t>с аль-Камилем мир, по которому получили свободное отступление, но обязались очистить Дамиетту и вообще Египет. Между тем на</w:t>
      </w:r>
      <w:r>
        <w:rPr>
          <w:rStyle w:val="Appleconvertedspace"/>
          <w:sz w:val="28"/>
          <w:szCs w:val="28"/>
        </w:rPr>
        <w:t xml:space="preserve"> </w:t>
      </w:r>
      <w:r>
        <w:rPr>
          <w:sz w:val="28"/>
          <w:szCs w:val="28"/>
        </w:rPr>
        <w:t>Изабелле, дочери</w:t>
      </w:r>
      <w:r>
        <w:rPr>
          <w:rStyle w:val="Appleconvertedspace"/>
          <w:sz w:val="28"/>
          <w:szCs w:val="28"/>
        </w:rPr>
        <w:t xml:space="preserve"> </w:t>
      </w:r>
      <w:r>
        <w:rPr>
          <w:sz w:val="28"/>
          <w:szCs w:val="28"/>
        </w:rPr>
        <w:t>Марии Иоланты</w:t>
      </w:r>
      <w:r>
        <w:rPr>
          <w:rStyle w:val="Appleconvertedspace"/>
          <w:sz w:val="28"/>
          <w:szCs w:val="28"/>
        </w:rPr>
        <w:t xml:space="preserve"> </w:t>
      </w:r>
      <w:r>
        <w:rPr>
          <w:sz w:val="28"/>
          <w:szCs w:val="28"/>
        </w:rPr>
        <w:t>и Иоанна Бриеннского, женился Фридрих II Гогенштауфен. Он обязался перед папой начать крестовый поход.</w:t>
      </w:r>
    </w:p>
    <w:p>
      <w:pPr>
        <w:pStyle w:val="Heading3"/>
        <w:widowControl w:val="false"/>
        <w:spacing w:lineRule="auto" w:line="360" w:before="0" w:after="0"/>
        <w:ind w:firstLine="709"/>
        <w:jc w:val="both"/>
        <w:rPr>
          <w:b w:val="false"/>
          <w:b w:val="false"/>
          <w:sz w:val="28"/>
          <w:szCs w:val="28"/>
        </w:rPr>
      </w:pPr>
      <w:r>
        <w:rPr>
          <w:rStyle w:val="Mwheadline"/>
          <w:b/>
          <w:sz w:val="28"/>
          <w:szCs w:val="28"/>
        </w:rPr>
        <w:t>Шестой крестовый поход (1228—1229)</w:t>
      </w:r>
    </w:p>
    <w:p>
      <w:pPr>
        <w:pStyle w:val="Style17"/>
        <w:widowControl w:val="false"/>
        <w:spacing w:lineRule="auto" w:line="360" w:before="0" w:after="0"/>
        <w:ind w:firstLine="709"/>
        <w:jc w:val="both"/>
        <w:rPr/>
      </w:pPr>
      <w:r>
        <w:rPr>
          <w:sz w:val="28"/>
          <w:szCs w:val="28"/>
        </w:rPr>
        <w:t>Фридрих в августе 1227 года действительно отправил в Сирию флот с герцогом Генрихом Лимбургским во главе; в сентябре он отплыл и сам, но должен был вскоре вернуться на берег, вследствие серьёзной болезни. Принявший участие в этом крестовом Походе ландграф Людвиг Тюрингенский умер почти тотчас после высадки в</w:t>
      </w:r>
      <w:r>
        <w:rPr>
          <w:rStyle w:val="Appleconvertedspace"/>
          <w:sz w:val="28"/>
          <w:szCs w:val="28"/>
        </w:rPr>
        <w:t xml:space="preserve"> </w:t>
      </w:r>
      <w:r>
        <w:rPr>
          <w:sz w:val="28"/>
          <w:szCs w:val="28"/>
        </w:rPr>
        <w:t>Отранто. ПапаГригорий IX</w:t>
      </w:r>
      <w:r>
        <w:rPr>
          <w:rStyle w:val="Appleconvertedspace"/>
          <w:sz w:val="28"/>
          <w:szCs w:val="28"/>
        </w:rPr>
        <w:t xml:space="preserve"> </w:t>
      </w:r>
      <w:r>
        <w:rPr>
          <w:sz w:val="28"/>
          <w:szCs w:val="28"/>
        </w:rPr>
        <w:t>не принял в уважение объяснений Фридриха и произнес над ним отлучение за то, что он не исполнил в назначенный срок своего обета. Началась крайне вредная для интересов Святой земли борьба между императором и папой. В июне 1228 года Фридрих наконец отплыл в Сирию (6-й крестовый поход), но это не примирило с ним папу: Григорий говорил, что Фридрих (все ещё отлученный) едет в Святую землю не как крестоносец, а как пират. В Святой земле Фридрих восстановил укрепления Иоппии и в феврале 1229 года заключил договор с Алькамилом: султан уступил ему Иерусалим, Вифлеем, Назарет и некоторые другие места, за что император обязался помогать Алькамилу против его врагов. В марте 1229 года Фридрих вступил в Иерусалим, а в мае отплыл из Святой земли. После удаления Фридриха его враги стали стремиться к ослаблению власти Гогенштауфенов как на Кипре, бывшем со времен императора Генриха VI леном империи, так и в Сирии. Эти раздоры очень невыгодно отражались на ходе борьбы христиан с мусульманами. Облегчение крестоносцам принесли лишь раздоры наследников Алькамила, умершего в 1238 году.</w:t>
      </w:r>
    </w:p>
    <w:p>
      <w:pPr>
        <w:pStyle w:val="Style17"/>
        <w:widowControl w:val="false"/>
        <w:spacing w:lineRule="auto" w:line="360" w:before="0" w:after="0"/>
        <w:ind w:firstLine="709"/>
        <w:jc w:val="both"/>
        <w:rPr>
          <w:rStyle w:val="Editsection"/>
          <w:sz w:val="28"/>
          <w:szCs w:val="28"/>
        </w:rPr>
      </w:pPr>
      <w:r>
        <w:rPr>
          <w:sz w:val="28"/>
          <w:szCs w:val="28"/>
        </w:rPr>
        <w:t>Осенью 1239 года в Акру прибыли Тибо Наваррский, герцог Гуго Бургундский, граф Петр Бретанский, Амальрих Монфортский и другие. И теперь крестоносцы действовали несогласно и опрометчиво и потерпели поражение; Амальрих был взят в плен. Иерусалим снова попал на некоторое время в руки одного эйюбидского владетеля. Союз крестоносцев с эмиром Измаилом Дамасским привел к войне их с египтянами, которые разбили их при Аскалоне. После этого многие крестоносцы покинули Святую землю. Прибывшему в Святую землю в 1240 году графу Ричарду Корнваллийскому (брат английского короля Генриха III) удалось заключить выгодный мир с Эйюбом (Мелик-Салик-Эйюб) египетским. Между тем раздоры среди христиан продолжались; бароны, враждебные Гогенштауфенам передали власть над иерусалимским королевством Алисе Кипрской, тогда как законным королем был сын Фридриха II, Конрад. После смерти Алисы власть перешла к её сыну, Генриху Кипрскому. Новый союз христиан с мусульманскими врагами Эйюба привел к тому, что Эйюб призвал к себе на помощь турок-хорезмийцев, которые взяли в сентябре 1244 года незадолго перед тем возвращенный христианам Иерусалим и страшно опустошили его. С тех пор святой город был навсегда потерян для крестоносцев. После нового поражения христиан и их союзников Эйюб взял Дамаск и Аскалон. Антиохийцы и армяне должны были в то же время обязаться платить дань монголам. На Западе крестоносное рвение остывало, вследствие неудачного исхода последних Походов и вследствие образа действия пап, которые тратили на борьбу с Гогенштауфенами деньги, собранные на крестовые Походы, и заявляли, что помощью Святому Престолу против</w:t>
      </w:r>
      <w:r>
        <w:rPr>
          <w:rStyle w:val="Appleconvertedspace"/>
          <w:sz w:val="28"/>
          <w:szCs w:val="28"/>
        </w:rPr>
        <w:t xml:space="preserve"> </w:t>
      </w:r>
      <w:r>
        <w:rPr>
          <w:sz w:val="28"/>
          <w:szCs w:val="28"/>
        </w:rPr>
        <w:t>императора</w:t>
      </w:r>
      <w:r>
        <w:rPr>
          <w:rStyle w:val="Appleconvertedspace"/>
          <w:sz w:val="28"/>
          <w:szCs w:val="28"/>
        </w:rPr>
        <w:t xml:space="preserve"> </w:t>
      </w:r>
      <w:r>
        <w:rPr>
          <w:sz w:val="28"/>
          <w:szCs w:val="28"/>
        </w:rPr>
        <w:t>можно освободиться от данного раньше обета идти в Святую землю. Впрочем, проповедь крестового Похода в Палестину продолжалась по-прежнему и привела к 7-му крестовому походу. Прежде других крест принял</w:t>
      </w:r>
      <w:r>
        <w:rPr>
          <w:rStyle w:val="Appleconvertedspace"/>
          <w:sz w:val="28"/>
          <w:szCs w:val="28"/>
        </w:rPr>
        <w:t xml:space="preserve"> </w:t>
      </w:r>
      <w:r>
        <w:rPr>
          <w:sz w:val="28"/>
          <w:szCs w:val="28"/>
        </w:rPr>
        <w:t>Людовик IX</w:t>
      </w:r>
      <w:r>
        <w:rPr>
          <w:rStyle w:val="Appleconvertedspace"/>
          <w:sz w:val="28"/>
          <w:szCs w:val="28"/>
        </w:rPr>
        <w:t xml:space="preserve"> </w:t>
      </w:r>
      <w:r>
        <w:rPr>
          <w:sz w:val="28"/>
          <w:szCs w:val="28"/>
        </w:rPr>
        <w:t>Французский: во время опасной болезни он дал обет идти в Святую землю. С ним пошли его братья Роберт, Альфонс и Карл, герцог Гуго Бургундский, гр. Вильгельм Фландрский, гр. Петр Бретанский, сенешаль шампанский Иоанн Жуанвиль (известный историк этого похода) и многие другие.</w:t>
      </w:r>
    </w:p>
    <w:p>
      <w:pPr>
        <w:pStyle w:val="Heading3"/>
        <w:widowControl w:val="false"/>
        <w:spacing w:lineRule="auto" w:line="360" w:before="0" w:after="0"/>
        <w:ind w:firstLine="709"/>
        <w:jc w:val="both"/>
        <w:rPr>
          <w:b w:val="false"/>
          <w:b w:val="false"/>
          <w:sz w:val="28"/>
          <w:szCs w:val="28"/>
        </w:rPr>
      </w:pPr>
      <w:r>
        <w:rPr>
          <w:rStyle w:val="Mwheadline"/>
          <w:b/>
          <w:sz w:val="28"/>
          <w:szCs w:val="28"/>
        </w:rPr>
        <w:t>Седьмой крестовый поход (1248—1254)</w:t>
      </w:r>
    </w:p>
    <w:p>
      <w:pPr>
        <w:pStyle w:val="Style17"/>
        <w:widowControl w:val="false"/>
        <w:spacing w:lineRule="auto" w:line="360" w:before="0" w:after="0"/>
        <w:ind w:firstLine="709"/>
        <w:jc w:val="both"/>
        <w:rPr/>
      </w:pPr>
      <w:r>
        <w:rPr>
          <w:sz w:val="28"/>
          <w:szCs w:val="28"/>
        </w:rPr>
        <w:t>Летом</w:t>
      </w:r>
      <w:r>
        <w:rPr>
          <w:rStyle w:val="Appleconvertedspace"/>
          <w:sz w:val="28"/>
          <w:szCs w:val="28"/>
        </w:rPr>
        <w:t xml:space="preserve"> </w:t>
      </w:r>
      <w:r>
        <w:rPr>
          <w:sz w:val="28"/>
          <w:szCs w:val="28"/>
        </w:rPr>
        <w:t>1249 года</w:t>
      </w:r>
      <w:r>
        <w:rPr>
          <w:rStyle w:val="Appleconvertedspace"/>
          <w:sz w:val="28"/>
          <w:szCs w:val="28"/>
        </w:rPr>
        <w:t xml:space="preserve"> </w:t>
      </w:r>
      <w:r>
        <w:rPr>
          <w:sz w:val="28"/>
          <w:szCs w:val="28"/>
        </w:rPr>
        <w:t>король Людовик IX высадился в</w:t>
      </w:r>
      <w:r>
        <w:rPr>
          <w:rStyle w:val="Appleconvertedspace"/>
          <w:sz w:val="28"/>
          <w:szCs w:val="28"/>
        </w:rPr>
        <w:t xml:space="preserve"> </w:t>
      </w:r>
      <w:r>
        <w:rPr>
          <w:sz w:val="28"/>
          <w:szCs w:val="28"/>
        </w:rPr>
        <w:t>Египте. Христиане заняли</w:t>
      </w:r>
      <w:r>
        <w:rPr>
          <w:rStyle w:val="Appleconvertedspace"/>
          <w:sz w:val="28"/>
          <w:szCs w:val="28"/>
        </w:rPr>
        <w:t xml:space="preserve"> </w:t>
      </w:r>
      <w:r>
        <w:rPr>
          <w:sz w:val="28"/>
          <w:szCs w:val="28"/>
        </w:rPr>
        <w:t>Дамиетту, а в декабре достигли Мансуры. В феврале следующего года Роберт, опрометчиво ворвавшись в этот город, погиб; несколько дней спустя мусульмане едва не взяли христианский лагерь. Когда в Мансуру прибыл новый султан (Эйюб умер в конце 1249 года), египтяне отрезали крестоносцам отступление; в христианском лагере открылся голод и моровая язва. В апреле мусульмане нанесли крестоносцам полное поражение; сам король был взят в плен, и купил свободу возвращением Дамиетты и уплатой громадной суммы (убиение</w:t>
      </w:r>
      <w:r>
        <w:rPr>
          <w:rStyle w:val="Appleconvertedspace"/>
          <w:sz w:val="28"/>
          <w:szCs w:val="28"/>
        </w:rPr>
        <w:t xml:space="preserve"> </w:t>
      </w:r>
      <w:r>
        <w:rPr>
          <w:sz w:val="28"/>
          <w:szCs w:val="28"/>
        </w:rPr>
        <w:t>мамелюками, под начальством</w:t>
      </w:r>
      <w:r>
        <w:rPr>
          <w:rStyle w:val="Appleconvertedspace"/>
          <w:sz w:val="28"/>
          <w:szCs w:val="28"/>
        </w:rPr>
        <w:t xml:space="preserve"> </w:t>
      </w:r>
      <w:r>
        <w:rPr>
          <w:sz w:val="28"/>
          <w:szCs w:val="28"/>
        </w:rPr>
        <w:t>Бейбарса, султана Тураншаха не изменило положения дел). Большая часть крестоносцев возвратилась на родину; Людовик пробыл в Святой земле ещё четыре года, но не мог добиться никаких серьёзных результатов.</w:t>
      </w:r>
    </w:p>
    <w:p>
      <w:pPr>
        <w:pStyle w:val="Heading3"/>
        <w:widowControl w:val="false"/>
        <w:spacing w:lineRule="auto" w:line="360" w:before="0" w:after="0"/>
        <w:ind w:firstLine="709"/>
        <w:jc w:val="both"/>
        <w:rPr>
          <w:b w:val="false"/>
          <w:b w:val="false"/>
          <w:sz w:val="28"/>
          <w:szCs w:val="28"/>
        </w:rPr>
      </w:pPr>
      <w:r>
        <w:rPr>
          <w:rStyle w:val="Mwheadline"/>
          <w:b/>
          <w:sz w:val="28"/>
          <w:szCs w:val="28"/>
        </w:rPr>
        <w:t>Восьмой крестовый поход (1270)</w:t>
      </w:r>
    </w:p>
    <w:p>
      <w:pPr>
        <w:pStyle w:val="Style17"/>
        <w:widowControl w:val="false"/>
        <w:spacing w:lineRule="auto" w:line="360" w:before="0" w:after="0"/>
        <w:ind w:firstLine="709"/>
        <w:jc w:val="both"/>
        <w:rPr/>
      </w:pPr>
      <w:r>
        <w:rPr>
          <w:sz w:val="28"/>
          <w:szCs w:val="28"/>
        </w:rPr>
        <w:t>В среде христиан, несмотря на крайне опасное положение, продолжались бесконечные распри: тамплиеры враждовали с иоаннитами, генуэзцы — с венецианцами и пизанцами (из-за торгового соперничества). Некоторую выгоду крестоносцы извлекли лишь из борьбы между появившимися в Передней Азии монголами и мусульманами; но в 1260 году султан</w:t>
      </w:r>
      <w:r>
        <w:rPr>
          <w:rStyle w:val="Appleconvertedspace"/>
          <w:sz w:val="28"/>
          <w:szCs w:val="28"/>
        </w:rPr>
        <w:t xml:space="preserve"> </w:t>
      </w:r>
      <w:r>
        <w:rPr>
          <w:sz w:val="28"/>
          <w:szCs w:val="28"/>
        </w:rPr>
        <w:t>Кутуз</w:t>
      </w:r>
      <w:r>
        <w:rPr>
          <w:rStyle w:val="Appleconvertedspace"/>
          <w:sz w:val="28"/>
          <w:szCs w:val="28"/>
        </w:rPr>
        <w:t xml:space="preserve"> </w:t>
      </w:r>
      <w:r>
        <w:rPr>
          <w:sz w:val="28"/>
          <w:szCs w:val="28"/>
        </w:rPr>
        <w:t>нанёс монголам поражение в</w:t>
      </w:r>
      <w:r>
        <w:rPr>
          <w:rStyle w:val="Appleconvertedspace"/>
          <w:sz w:val="28"/>
          <w:szCs w:val="28"/>
        </w:rPr>
        <w:t xml:space="preserve"> </w:t>
      </w:r>
      <w:r>
        <w:rPr>
          <w:sz w:val="28"/>
          <w:szCs w:val="28"/>
        </w:rPr>
        <w:t>битве при Айн-Джалуте</w:t>
      </w:r>
      <w:r>
        <w:rPr>
          <w:rStyle w:val="Appleconvertedspace"/>
          <w:sz w:val="28"/>
          <w:szCs w:val="28"/>
        </w:rPr>
        <w:t xml:space="preserve"> </w:t>
      </w:r>
      <w:r>
        <w:rPr>
          <w:sz w:val="28"/>
          <w:szCs w:val="28"/>
        </w:rPr>
        <w:t>и овладел Дамаском и Халебом. Когда, после убийства Кутуза, султаном стал</w:t>
      </w:r>
      <w:r>
        <w:rPr>
          <w:rStyle w:val="Appleconvertedspace"/>
          <w:sz w:val="28"/>
          <w:szCs w:val="28"/>
        </w:rPr>
        <w:t xml:space="preserve"> </w:t>
      </w:r>
      <w:r>
        <w:rPr>
          <w:sz w:val="28"/>
          <w:szCs w:val="28"/>
        </w:rPr>
        <w:t>Бейбарс, положение христиан стало безнадежным. Прежде всего Бейбарс обратился против Боэмунда Антиохийского; в</w:t>
      </w:r>
      <w:r>
        <w:rPr>
          <w:rStyle w:val="Appleconvertedspace"/>
          <w:sz w:val="28"/>
          <w:szCs w:val="28"/>
        </w:rPr>
        <w:t xml:space="preserve"> </w:t>
      </w:r>
      <w:r>
        <w:rPr>
          <w:sz w:val="28"/>
          <w:szCs w:val="28"/>
        </w:rPr>
        <w:t>1265 году</w:t>
      </w:r>
      <w:r>
        <w:rPr>
          <w:rStyle w:val="Appleconvertedspace"/>
          <w:sz w:val="28"/>
          <w:szCs w:val="28"/>
        </w:rPr>
        <w:t xml:space="preserve"> </w:t>
      </w:r>
      <w:r>
        <w:rPr>
          <w:sz w:val="28"/>
          <w:szCs w:val="28"/>
        </w:rPr>
        <w:t>он взял</w:t>
      </w:r>
      <w:r>
        <w:rPr>
          <w:rStyle w:val="Appleconvertedspace"/>
          <w:sz w:val="28"/>
          <w:szCs w:val="28"/>
        </w:rPr>
        <w:t xml:space="preserve"> </w:t>
      </w:r>
      <w:r>
        <w:rPr>
          <w:sz w:val="28"/>
          <w:szCs w:val="28"/>
        </w:rPr>
        <w:t>Цезарею,</w:t>
      </w:r>
      <w:r>
        <w:rPr>
          <w:rStyle w:val="Appleconvertedspace"/>
          <w:sz w:val="28"/>
          <w:szCs w:val="28"/>
        </w:rPr>
        <w:t xml:space="preserve"> </w:t>
      </w:r>
      <w:r>
        <w:rPr>
          <w:sz w:val="28"/>
          <w:szCs w:val="28"/>
        </w:rPr>
        <w:t>Арзуф,</w:t>
      </w:r>
      <w:r>
        <w:rPr>
          <w:rStyle w:val="Appleconvertedspace"/>
          <w:sz w:val="28"/>
          <w:szCs w:val="28"/>
        </w:rPr>
        <w:t xml:space="preserve"> </w:t>
      </w:r>
      <w:r>
        <w:rPr>
          <w:sz w:val="28"/>
          <w:szCs w:val="28"/>
        </w:rPr>
        <w:t>Сафед, разбил армян. В</w:t>
      </w:r>
      <w:r>
        <w:rPr>
          <w:rStyle w:val="Appleconvertedspace"/>
          <w:sz w:val="28"/>
          <w:szCs w:val="28"/>
        </w:rPr>
        <w:t xml:space="preserve"> </w:t>
      </w:r>
      <w:r>
        <w:rPr>
          <w:sz w:val="28"/>
          <w:szCs w:val="28"/>
        </w:rPr>
        <w:t>1268 году</w:t>
      </w:r>
      <w:r>
        <w:rPr>
          <w:rStyle w:val="Appleconvertedspace"/>
          <w:sz w:val="28"/>
          <w:szCs w:val="28"/>
        </w:rPr>
        <w:t xml:space="preserve"> </w:t>
      </w:r>
      <w:r>
        <w:rPr>
          <w:sz w:val="28"/>
          <w:szCs w:val="28"/>
        </w:rPr>
        <w:t>в его руки попала</w:t>
      </w:r>
      <w:r>
        <w:rPr>
          <w:rStyle w:val="Appleconvertedspace"/>
          <w:sz w:val="28"/>
          <w:szCs w:val="28"/>
        </w:rPr>
        <w:t xml:space="preserve"> </w:t>
      </w:r>
      <w:r>
        <w:rPr>
          <w:sz w:val="28"/>
          <w:szCs w:val="28"/>
        </w:rPr>
        <w:t>Антиохия, которой христиане владели 170 лет. Между тем</w:t>
      </w:r>
      <w:r>
        <w:rPr>
          <w:rStyle w:val="Appleconvertedspace"/>
          <w:sz w:val="28"/>
          <w:szCs w:val="28"/>
        </w:rPr>
        <w:t xml:space="preserve"> </w:t>
      </w:r>
      <w:r>
        <w:rPr>
          <w:sz w:val="28"/>
          <w:szCs w:val="28"/>
        </w:rPr>
        <w:t>Людовик IX</w:t>
      </w:r>
      <w:r>
        <w:rPr>
          <w:rStyle w:val="Appleconvertedspace"/>
          <w:sz w:val="28"/>
          <w:szCs w:val="28"/>
        </w:rPr>
        <w:t xml:space="preserve"> </w:t>
      </w:r>
      <w:r>
        <w:rPr>
          <w:sz w:val="28"/>
          <w:szCs w:val="28"/>
        </w:rPr>
        <w:t>снова принял крест. Его примеру последовали его сыновья Филипп, Иоанн Тристан и Петр Алансонский, гр. Пуатье, гр. Артуа (сын погибшего в Мансуре Роберта Артуа), король Тибо Наваррский и другие. Кроме того обещали идти в Походы крестовые Карл Анжуйский и сыновья английского короля Генриха III, Эдуард и Эдмунд. В июле 1270 года Людовик отплыл из Эгморта. В Кальяри решено было начать крестовые походы, связанные с завоеванием</w:t>
      </w:r>
      <w:r>
        <w:rPr>
          <w:rStyle w:val="Appleconvertedspace"/>
          <w:sz w:val="28"/>
          <w:szCs w:val="28"/>
        </w:rPr>
        <w:t xml:space="preserve"> </w:t>
      </w:r>
      <w:r>
        <w:rPr>
          <w:sz w:val="28"/>
          <w:szCs w:val="28"/>
        </w:rPr>
        <w:t>Туниса, что было бы выгодно для Карла Анжуйского (брата Людовика Святого), но не для христианского дела в Святой земле. Под Тунисом среди крестоносцев открылся мор: умер Иоанн Тристан, потом папский легат и, наконец, 25 августа 1270 года, сам Людовик IX. После прибытия Карла Анжуйского был заключен с мусульманами мир, выгодный для Карла. Крестоносцы покинули Африку, и часть их отплыла в Сирию, куда в</w:t>
      </w:r>
      <w:r>
        <w:rPr>
          <w:rStyle w:val="Appleconvertedspace"/>
          <w:sz w:val="28"/>
          <w:szCs w:val="28"/>
        </w:rPr>
        <w:t xml:space="preserve"> </w:t>
      </w:r>
      <w:r>
        <w:rPr>
          <w:sz w:val="28"/>
          <w:szCs w:val="28"/>
        </w:rPr>
        <w:t>1271 году</w:t>
      </w:r>
      <w:r>
        <w:rPr>
          <w:rStyle w:val="Appleconvertedspace"/>
          <w:sz w:val="28"/>
          <w:szCs w:val="28"/>
        </w:rPr>
        <w:t xml:space="preserve"> </w:t>
      </w:r>
      <w:r>
        <w:rPr>
          <w:sz w:val="28"/>
          <w:szCs w:val="28"/>
        </w:rPr>
        <w:t>прибыли также англичане. Бейбарс продолжал одерживать верх над христианами, взял несколько городов, но попытка его завоевать Кипр не удалась. Он заключил с христианами перемирие на 10 лет и 10 дней и занялся борьбой с монголами и армянами. Преемник Боэмунда VI, Боэмунд VII Трипольский, платил ему дань.</w:t>
      </w:r>
    </w:p>
    <w:p>
      <w:pPr>
        <w:pStyle w:val="Heading3"/>
        <w:widowControl w:val="false"/>
        <w:spacing w:lineRule="auto" w:line="360" w:before="0" w:after="0"/>
        <w:ind w:firstLine="709"/>
        <w:jc w:val="both"/>
        <w:rPr>
          <w:b w:val="false"/>
          <w:b w:val="false"/>
          <w:sz w:val="28"/>
          <w:szCs w:val="28"/>
        </w:rPr>
      </w:pPr>
      <w:r>
        <w:rPr>
          <w:rStyle w:val="Mwheadline"/>
          <w:b/>
          <w:sz w:val="28"/>
          <w:szCs w:val="28"/>
        </w:rPr>
        <w:t>Падение власти крестоносцев на востоке</w:t>
      </w:r>
    </w:p>
    <w:p>
      <w:pPr>
        <w:pStyle w:val="Style17"/>
        <w:widowControl w:val="false"/>
        <w:spacing w:lineRule="auto" w:line="360" w:before="0" w:after="0"/>
        <w:ind w:firstLine="709"/>
        <w:jc w:val="both"/>
        <w:rPr/>
      </w:pPr>
      <w:r>
        <w:rPr>
          <w:sz w:val="28"/>
          <w:szCs w:val="28"/>
        </w:rPr>
        <w:t>Папа</w:t>
      </w:r>
      <w:r>
        <w:rPr>
          <w:rStyle w:val="Appleconvertedspace"/>
          <w:sz w:val="28"/>
          <w:szCs w:val="28"/>
        </w:rPr>
        <w:t xml:space="preserve"> </w:t>
      </w:r>
      <w:r>
        <w:rPr>
          <w:sz w:val="28"/>
          <w:szCs w:val="28"/>
        </w:rPr>
        <w:t>Григорий X</w:t>
      </w:r>
      <w:r>
        <w:rPr>
          <w:rStyle w:val="Appleconvertedspace"/>
          <w:sz w:val="28"/>
          <w:szCs w:val="28"/>
        </w:rPr>
        <w:t xml:space="preserve"> </w:t>
      </w:r>
      <w:r>
        <w:rPr>
          <w:sz w:val="28"/>
          <w:szCs w:val="28"/>
        </w:rPr>
        <w:t>старался, но без успеха, организовать новый крестовый поход. Обещали идти в Святую землю многие (в том числе</w:t>
      </w:r>
      <w:r>
        <w:rPr>
          <w:rStyle w:val="Appleconvertedspace"/>
          <w:sz w:val="28"/>
          <w:szCs w:val="28"/>
        </w:rPr>
        <w:t xml:space="preserve"> </w:t>
      </w:r>
      <w:r>
        <w:rPr>
          <w:sz w:val="28"/>
          <w:szCs w:val="28"/>
        </w:rPr>
        <w:t>Рудольф Габсбургский,</w:t>
      </w:r>
      <w:r>
        <w:rPr>
          <w:rStyle w:val="Appleconvertedspace"/>
          <w:sz w:val="28"/>
          <w:szCs w:val="28"/>
        </w:rPr>
        <w:t xml:space="preserve"> </w:t>
      </w:r>
      <w:r>
        <w:rPr>
          <w:sz w:val="28"/>
          <w:szCs w:val="28"/>
        </w:rPr>
        <w:t>Филипп Французский,</w:t>
      </w:r>
      <w:r>
        <w:rPr>
          <w:rStyle w:val="Appleconvertedspace"/>
          <w:sz w:val="28"/>
          <w:szCs w:val="28"/>
        </w:rPr>
        <w:t xml:space="preserve"> </w:t>
      </w:r>
      <w:r>
        <w:rPr>
          <w:sz w:val="28"/>
          <w:szCs w:val="28"/>
        </w:rPr>
        <w:t>Эдуард Английский,</w:t>
      </w:r>
      <w:r>
        <w:rPr>
          <w:rStyle w:val="Appleconvertedspace"/>
          <w:sz w:val="28"/>
          <w:szCs w:val="28"/>
        </w:rPr>
        <w:t xml:space="preserve"> </w:t>
      </w:r>
      <w:r>
        <w:rPr>
          <w:sz w:val="28"/>
          <w:szCs w:val="28"/>
        </w:rPr>
        <w:t>Хайме Арагонский</w:t>
      </w:r>
      <w:r>
        <w:rPr>
          <w:rStyle w:val="Appleconvertedspace"/>
          <w:sz w:val="28"/>
          <w:szCs w:val="28"/>
        </w:rPr>
        <w:t xml:space="preserve"> </w:t>
      </w:r>
      <w:r>
        <w:rPr>
          <w:sz w:val="28"/>
          <w:szCs w:val="28"/>
        </w:rPr>
        <w:t>и другие), но никто не исполнил обещания. В</w:t>
      </w:r>
      <w:r>
        <w:rPr>
          <w:rStyle w:val="Appleconvertedspace"/>
          <w:sz w:val="28"/>
          <w:szCs w:val="28"/>
        </w:rPr>
        <w:t xml:space="preserve"> </w:t>
      </w:r>
      <w:r>
        <w:rPr>
          <w:sz w:val="28"/>
          <w:szCs w:val="28"/>
        </w:rPr>
        <w:t>1277 году</w:t>
      </w:r>
      <w:r>
        <w:rPr>
          <w:rStyle w:val="Appleconvertedspace"/>
          <w:sz w:val="28"/>
          <w:szCs w:val="28"/>
        </w:rPr>
        <w:t xml:space="preserve"> </w:t>
      </w:r>
      <w:r>
        <w:rPr>
          <w:sz w:val="28"/>
          <w:szCs w:val="28"/>
        </w:rPr>
        <w:t>умер</w:t>
      </w:r>
      <w:r>
        <w:rPr>
          <w:rStyle w:val="Appleconvertedspace"/>
          <w:sz w:val="28"/>
          <w:szCs w:val="28"/>
        </w:rPr>
        <w:t xml:space="preserve"> </w:t>
      </w:r>
      <w:r>
        <w:rPr>
          <w:sz w:val="28"/>
          <w:szCs w:val="28"/>
        </w:rPr>
        <w:t>Бейбарс, и началась борьба за его наследство. Неурядицы шли и среди христиан. В</w:t>
      </w:r>
      <w:r>
        <w:rPr>
          <w:rStyle w:val="Appleconvertedspace"/>
          <w:sz w:val="28"/>
          <w:szCs w:val="28"/>
        </w:rPr>
        <w:t xml:space="preserve"> </w:t>
      </w:r>
      <w:r>
        <w:rPr>
          <w:sz w:val="28"/>
          <w:szCs w:val="28"/>
        </w:rPr>
        <w:t>1267 году, со смертью короля иерусалимского</w:t>
      </w:r>
      <w:r>
        <w:rPr>
          <w:rStyle w:val="Appleconvertedspace"/>
          <w:sz w:val="28"/>
          <w:szCs w:val="28"/>
        </w:rPr>
        <w:t xml:space="preserve"> </w:t>
      </w:r>
      <w:r>
        <w:rPr>
          <w:sz w:val="28"/>
          <w:szCs w:val="28"/>
        </w:rPr>
        <w:t>Гуго II</w:t>
      </w:r>
      <w:r>
        <w:rPr>
          <w:rStyle w:val="Appleconvertedspace"/>
          <w:sz w:val="28"/>
          <w:szCs w:val="28"/>
        </w:rPr>
        <w:t xml:space="preserve"> </w:t>
      </w:r>
      <w:r>
        <w:rPr>
          <w:sz w:val="28"/>
          <w:szCs w:val="28"/>
        </w:rPr>
        <w:t>(сын</w:t>
      </w:r>
      <w:r>
        <w:rPr>
          <w:rStyle w:val="Appleconvertedspace"/>
          <w:sz w:val="28"/>
          <w:szCs w:val="28"/>
        </w:rPr>
        <w:t xml:space="preserve"> </w:t>
      </w:r>
      <w:r>
        <w:rPr>
          <w:sz w:val="28"/>
          <w:szCs w:val="28"/>
        </w:rPr>
        <w:t>Генриха I Кипрского), прекратилась мужская линия Лузиньянов; власть перешла к Гуго III, принцу антиохийскому.</w:t>
      </w:r>
      <w:r>
        <w:rPr>
          <w:rStyle w:val="Appleconvertedspace"/>
          <w:sz w:val="28"/>
          <w:szCs w:val="28"/>
        </w:rPr>
        <w:t xml:space="preserve"> </w:t>
      </w:r>
      <w:r>
        <w:rPr>
          <w:sz w:val="28"/>
          <w:szCs w:val="28"/>
        </w:rPr>
        <w:t>Мария Антиохийская, считая себя наследницей иерусалимской короны, уступила свои притязания</w:t>
      </w:r>
      <w:r>
        <w:rPr>
          <w:rStyle w:val="Appleconvertedspace"/>
          <w:sz w:val="28"/>
          <w:szCs w:val="28"/>
        </w:rPr>
        <w:t xml:space="preserve"> </w:t>
      </w:r>
      <w:r>
        <w:rPr>
          <w:sz w:val="28"/>
          <w:szCs w:val="28"/>
        </w:rPr>
        <w:t>Карлу Анжуйскому, который овладел Акрой и требовал, чтобы его признали королем. Гуго III умер в</w:t>
      </w:r>
      <w:r>
        <w:rPr>
          <w:rStyle w:val="Appleconvertedspace"/>
          <w:sz w:val="28"/>
          <w:szCs w:val="28"/>
        </w:rPr>
        <w:t xml:space="preserve"> </w:t>
      </w:r>
      <w:r>
        <w:rPr>
          <w:sz w:val="28"/>
          <w:szCs w:val="28"/>
        </w:rPr>
        <w:t>1284 году; на</w:t>
      </w:r>
      <w:r>
        <w:rPr>
          <w:rStyle w:val="Appleconvertedspace"/>
          <w:sz w:val="28"/>
          <w:szCs w:val="28"/>
        </w:rPr>
        <w:t xml:space="preserve"> </w:t>
      </w:r>
      <w:r>
        <w:rPr>
          <w:sz w:val="28"/>
          <w:szCs w:val="28"/>
        </w:rPr>
        <w:t>Кипре</w:t>
      </w:r>
      <w:r>
        <w:rPr>
          <w:rStyle w:val="Appleconvertedspace"/>
          <w:sz w:val="28"/>
          <w:szCs w:val="28"/>
        </w:rPr>
        <w:t xml:space="preserve"> </w:t>
      </w:r>
      <w:r>
        <w:rPr>
          <w:sz w:val="28"/>
          <w:szCs w:val="28"/>
        </w:rPr>
        <w:t>ему наследовал его сын Иоанн, но он умер уже в</w:t>
      </w:r>
      <w:r>
        <w:rPr>
          <w:rStyle w:val="Appleconvertedspace"/>
          <w:sz w:val="28"/>
          <w:szCs w:val="28"/>
        </w:rPr>
        <w:t xml:space="preserve"> </w:t>
      </w:r>
      <w:r>
        <w:rPr>
          <w:sz w:val="28"/>
          <w:szCs w:val="28"/>
        </w:rPr>
        <w:t>1285 году. Брат его Генрих II изгнал из Акры сицилийцев и получил короны кипрскую и иерусалимскую. Между тем возобновились враждебные действия против мусульман. Султан</w:t>
      </w:r>
      <w:r>
        <w:rPr>
          <w:rStyle w:val="Appleconvertedspace"/>
          <w:sz w:val="28"/>
          <w:szCs w:val="28"/>
        </w:rPr>
        <w:t xml:space="preserve"> </w:t>
      </w:r>
      <w:r>
        <w:rPr>
          <w:sz w:val="28"/>
          <w:szCs w:val="28"/>
        </w:rPr>
        <w:t>Калаун</w:t>
      </w:r>
      <w:r>
        <w:rPr>
          <w:rStyle w:val="Appleconvertedspace"/>
          <w:sz w:val="28"/>
          <w:szCs w:val="28"/>
        </w:rPr>
        <w:t xml:space="preserve"> </w:t>
      </w:r>
      <w:r>
        <w:rPr>
          <w:sz w:val="28"/>
          <w:szCs w:val="28"/>
        </w:rPr>
        <w:t>взял Маркаб, Маракию, Лаодикею,</w:t>
      </w:r>
      <w:r>
        <w:rPr>
          <w:rStyle w:val="Appleconvertedspace"/>
          <w:sz w:val="28"/>
          <w:szCs w:val="28"/>
        </w:rPr>
        <w:t xml:space="preserve"> </w:t>
      </w:r>
      <w:r>
        <w:rPr>
          <w:sz w:val="28"/>
          <w:szCs w:val="28"/>
        </w:rPr>
        <w:t>Триполи</w:t>
      </w:r>
      <w:r>
        <w:rPr>
          <w:rStyle w:val="Appleconvertedspace"/>
          <w:sz w:val="28"/>
          <w:szCs w:val="28"/>
        </w:rPr>
        <w:t xml:space="preserve"> </w:t>
      </w:r>
      <w:r>
        <w:rPr>
          <w:sz w:val="28"/>
          <w:szCs w:val="28"/>
        </w:rPr>
        <w:t>(Боэмунд VII умер в</w:t>
      </w:r>
      <w:r>
        <w:rPr>
          <w:rStyle w:val="Appleconvertedspace"/>
          <w:sz w:val="28"/>
          <w:szCs w:val="28"/>
        </w:rPr>
        <w:t xml:space="preserve"> </w:t>
      </w:r>
      <w:r>
        <w:rPr>
          <w:sz w:val="28"/>
          <w:szCs w:val="28"/>
        </w:rPr>
        <w:t>1287 году). Крестоносная проповедь не производила более на Западе прежнего действия: монархи, под влиянием самих крестовых походов, потеряли веру в возможность дальнейшей успешной борьбы за Гроб Господень и земли на Востоке; прежнее религиозное настроение ослабевало, развивались светские стремления, возникали новые интересы. Сын Калауна, Малик-аль-Ашраф, взял Акру (18 мая</w:t>
      </w:r>
      <w:r>
        <w:rPr>
          <w:rStyle w:val="Appleconvertedspace"/>
          <w:sz w:val="28"/>
          <w:szCs w:val="28"/>
        </w:rPr>
        <w:t xml:space="preserve"> </w:t>
      </w:r>
      <w:r>
        <w:rPr>
          <w:sz w:val="28"/>
          <w:szCs w:val="28"/>
        </w:rPr>
        <w:t>1291 года). Король Генрих покинул осаждённый город и отплыл на Кипр. После Акры пали</w:t>
      </w:r>
      <w:r>
        <w:rPr>
          <w:rStyle w:val="Appleconvertedspace"/>
          <w:sz w:val="28"/>
          <w:szCs w:val="28"/>
        </w:rPr>
        <w:t xml:space="preserve"> </w:t>
      </w:r>
      <w:r>
        <w:rPr>
          <w:sz w:val="28"/>
          <w:szCs w:val="28"/>
        </w:rPr>
        <w:t>Тир,</w:t>
      </w:r>
      <w:r>
        <w:rPr>
          <w:rStyle w:val="Appleconvertedspace"/>
          <w:sz w:val="28"/>
          <w:szCs w:val="28"/>
        </w:rPr>
        <w:t xml:space="preserve"> </w:t>
      </w:r>
      <w:r>
        <w:rPr>
          <w:sz w:val="28"/>
          <w:szCs w:val="28"/>
        </w:rPr>
        <w:t>Сидон,</w:t>
      </w:r>
      <w:r>
        <w:rPr>
          <w:rStyle w:val="Appleconvertedspace"/>
          <w:sz w:val="28"/>
          <w:szCs w:val="28"/>
        </w:rPr>
        <w:t xml:space="preserve"> </w:t>
      </w:r>
      <w:r>
        <w:rPr>
          <w:sz w:val="28"/>
          <w:szCs w:val="28"/>
        </w:rPr>
        <w:t>Бейрут, Тортоза; христиане потеряли все свои завоевания на сирийском берегу. Масса крестоносцев погибла, остальные выселились, преимущественно на Кипр. На Кипр удалились, после падения Акры, и</w:t>
      </w:r>
      <w:r>
        <w:rPr>
          <w:rStyle w:val="Appleconvertedspace"/>
          <w:sz w:val="28"/>
          <w:szCs w:val="28"/>
        </w:rPr>
        <w:t xml:space="preserve"> </w:t>
      </w:r>
      <w:r>
        <w:rPr>
          <w:sz w:val="28"/>
          <w:szCs w:val="28"/>
        </w:rPr>
        <w:t>иоанниты.</w:t>
      </w:r>
      <w:r>
        <w:rPr>
          <w:rStyle w:val="Appleconvertedspace"/>
          <w:sz w:val="28"/>
          <w:szCs w:val="28"/>
        </w:rPr>
        <w:t xml:space="preserve"> </w:t>
      </w:r>
      <w:r>
        <w:rPr>
          <w:sz w:val="28"/>
          <w:szCs w:val="28"/>
        </w:rPr>
        <w:t>Тамплиеры</w:t>
      </w:r>
      <w:r>
        <w:rPr>
          <w:rStyle w:val="Appleconvertedspace"/>
          <w:sz w:val="28"/>
          <w:szCs w:val="28"/>
        </w:rPr>
        <w:t xml:space="preserve"> </w:t>
      </w:r>
      <w:r>
        <w:rPr>
          <w:sz w:val="28"/>
          <w:szCs w:val="28"/>
        </w:rPr>
        <w:t>перебрались сначала также на Кипр, потом во Францию; тевтонцы нашли себе ещё ранее новое поле действия на севере, среди</w:t>
      </w:r>
      <w:r>
        <w:rPr>
          <w:rStyle w:val="Appleconvertedspace"/>
          <w:sz w:val="28"/>
          <w:szCs w:val="28"/>
        </w:rPr>
        <w:t xml:space="preserve"> </w:t>
      </w:r>
      <w:r>
        <w:rPr>
          <w:sz w:val="28"/>
          <w:szCs w:val="28"/>
        </w:rPr>
        <w:t>пруссов</w:t>
      </w:r>
      <w:r>
        <w:rPr>
          <w:rStyle w:val="Appleconvertedspace"/>
          <w:sz w:val="28"/>
          <w:szCs w:val="28"/>
        </w:rPr>
        <w:t xml:space="preserve"> </w:t>
      </w:r>
      <w:r>
        <w:rPr>
          <w:sz w:val="28"/>
          <w:szCs w:val="28"/>
        </w:rPr>
        <w:t>(см.:</w:t>
      </w:r>
      <w:r>
        <w:rPr>
          <w:rStyle w:val="Appleconvertedspace"/>
          <w:sz w:val="28"/>
          <w:szCs w:val="28"/>
        </w:rPr>
        <w:t xml:space="preserve"> </w:t>
      </w:r>
      <w:r>
        <w:rPr>
          <w:sz w:val="28"/>
          <w:szCs w:val="28"/>
        </w:rPr>
        <w:t>Тевтонский орден).</w:t>
      </w:r>
    </w:p>
    <w:p>
      <w:pPr>
        <w:pStyle w:val="Style17"/>
        <w:widowControl w:val="false"/>
        <w:spacing w:lineRule="auto" w:line="360" w:before="0" w:after="0"/>
        <w:ind w:firstLine="709"/>
        <w:jc w:val="both"/>
        <w:rPr>
          <w:sz w:val="28"/>
          <w:szCs w:val="28"/>
        </w:rPr>
      </w:pPr>
      <w:r>
        <w:rPr>
          <w:sz w:val="28"/>
          <w:szCs w:val="28"/>
        </w:rPr>
        <w:t>Мысль о возвращении Святой земли не была, однако, окончательно оставлена на Западе. В</w:t>
      </w:r>
      <w:r>
        <w:rPr>
          <w:rStyle w:val="Appleconvertedspace"/>
          <w:sz w:val="28"/>
          <w:szCs w:val="28"/>
        </w:rPr>
        <w:t xml:space="preserve"> </w:t>
      </w:r>
      <w:r>
        <w:rPr>
          <w:sz w:val="28"/>
          <w:szCs w:val="28"/>
        </w:rPr>
        <w:t>1312 году</w:t>
      </w:r>
      <w:r>
        <w:rPr>
          <w:rStyle w:val="Appleconvertedspace"/>
          <w:sz w:val="28"/>
          <w:szCs w:val="28"/>
        </w:rPr>
        <w:t xml:space="preserve"> </w:t>
      </w:r>
      <w:r>
        <w:rPr>
          <w:sz w:val="28"/>
          <w:szCs w:val="28"/>
        </w:rPr>
        <w:t>папа</w:t>
      </w:r>
      <w:r>
        <w:rPr>
          <w:rStyle w:val="Appleconvertedspace"/>
          <w:sz w:val="28"/>
          <w:szCs w:val="28"/>
        </w:rPr>
        <w:t xml:space="preserve"> </w:t>
      </w:r>
      <w:r>
        <w:rPr>
          <w:sz w:val="28"/>
          <w:szCs w:val="28"/>
        </w:rPr>
        <w:t>Климент V</w:t>
      </w:r>
      <w:r>
        <w:rPr>
          <w:rStyle w:val="Appleconvertedspace"/>
          <w:sz w:val="28"/>
          <w:szCs w:val="28"/>
        </w:rPr>
        <w:t xml:space="preserve"> </w:t>
      </w:r>
      <w:r>
        <w:rPr>
          <w:sz w:val="28"/>
          <w:szCs w:val="28"/>
        </w:rPr>
        <w:t>проповедовал крестовый поход на</w:t>
      </w:r>
      <w:r>
        <w:rPr>
          <w:rStyle w:val="Appleconvertedspace"/>
          <w:sz w:val="28"/>
          <w:szCs w:val="28"/>
        </w:rPr>
        <w:t xml:space="preserve"> </w:t>
      </w:r>
      <w:r>
        <w:rPr>
          <w:sz w:val="28"/>
          <w:szCs w:val="28"/>
        </w:rPr>
        <w:t>Вьеннском соборе. Несколько государей дали обещание идти в Святую землю, но никто не пошёл. Несколько лет спустя венецианец</w:t>
      </w:r>
      <w:r>
        <w:rPr>
          <w:rStyle w:val="Appleconvertedspace"/>
          <w:sz w:val="28"/>
          <w:szCs w:val="28"/>
        </w:rPr>
        <w:t xml:space="preserve"> </w:t>
      </w:r>
      <w:r>
        <w:rPr>
          <w:sz w:val="28"/>
          <w:szCs w:val="28"/>
        </w:rPr>
        <w:t>Марино Сануто</w:t>
      </w:r>
      <w:r>
        <w:rPr>
          <w:rStyle w:val="Appleconvertedspace"/>
          <w:sz w:val="28"/>
          <w:szCs w:val="28"/>
        </w:rPr>
        <w:t xml:space="preserve"> </w:t>
      </w:r>
      <w:r>
        <w:rPr>
          <w:sz w:val="28"/>
          <w:szCs w:val="28"/>
        </w:rPr>
        <w:t>составил проект крестового похода и представил его папе</w:t>
      </w:r>
      <w:r>
        <w:rPr>
          <w:rStyle w:val="Appleconvertedspace"/>
          <w:sz w:val="28"/>
          <w:szCs w:val="28"/>
        </w:rPr>
        <w:t xml:space="preserve"> </w:t>
      </w:r>
      <w:r>
        <w:rPr>
          <w:sz w:val="28"/>
          <w:szCs w:val="28"/>
        </w:rPr>
        <w:t>Иоанну XXII; но время крестовых походов прошло безвозвратно. Кипрское королевство, подкрепленное бежавшими туда франками, долго ещё сохраняло свою независимость. Один из его королей, Петр I (1359—1369), объехал всю Европу с целью поднять крестовый поход. Ему удалось завоевать и ограбить</w:t>
      </w:r>
      <w:r>
        <w:rPr>
          <w:rStyle w:val="Appleconvertedspace"/>
          <w:sz w:val="28"/>
          <w:szCs w:val="28"/>
        </w:rPr>
        <w:t xml:space="preserve"> </w:t>
      </w:r>
      <w:r>
        <w:rPr>
          <w:sz w:val="28"/>
          <w:szCs w:val="28"/>
        </w:rPr>
        <w:t>Александрию, но удержать её за собой он не мог. Окончательно ослабили Кипр войны с</w:t>
      </w:r>
      <w:r>
        <w:rPr>
          <w:rStyle w:val="Appleconvertedspace"/>
          <w:sz w:val="28"/>
          <w:szCs w:val="28"/>
        </w:rPr>
        <w:t xml:space="preserve"> </w:t>
      </w:r>
      <w:r>
        <w:rPr>
          <w:sz w:val="28"/>
          <w:szCs w:val="28"/>
        </w:rPr>
        <w:t>Генуей, и после смерти короля Иакова II остров попал в руки Венеции: вдова Иакова</w:t>
      </w:r>
      <w:r>
        <w:rPr>
          <w:rStyle w:val="Appleconvertedspace"/>
          <w:sz w:val="28"/>
          <w:szCs w:val="28"/>
        </w:rPr>
        <w:t xml:space="preserve"> </w:t>
      </w:r>
      <w:r>
        <w:rPr>
          <w:sz w:val="28"/>
          <w:szCs w:val="28"/>
        </w:rPr>
        <w:t>венецианкаКатерина Корнаро</w:t>
      </w:r>
      <w:r>
        <w:rPr>
          <w:rStyle w:val="Appleconvertedspace"/>
          <w:sz w:val="28"/>
          <w:szCs w:val="28"/>
        </w:rPr>
        <w:t xml:space="preserve"> </w:t>
      </w:r>
      <w:r>
        <w:rPr>
          <w:sz w:val="28"/>
          <w:szCs w:val="28"/>
        </w:rPr>
        <w:t>по смерти мужа и сына вынуждена была уступить Кипр своему родному городу (1489). Республика св. Марка владела островом почти целое столетие, пока не отняли его у неё</w:t>
      </w:r>
      <w:r>
        <w:rPr>
          <w:rStyle w:val="Appleconvertedspace"/>
          <w:sz w:val="28"/>
          <w:szCs w:val="28"/>
        </w:rPr>
        <w:t xml:space="preserve"> </w:t>
      </w:r>
      <w:r>
        <w:rPr>
          <w:sz w:val="28"/>
          <w:szCs w:val="28"/>
        </w:rPr>
        <w:t>турки.</w:t>
      </w:r>
      <w:r>
        <w:rPr>
          <w:rStyle w:val="Appleconvertedspace"/>
          <w:sz w:val="28"/>
          <w:szCs w:val="28"/>
        </w:rPr>
        <w:t xml:space="preserve"> </w:t>
      </w:r>
      <w:r>
        <w:rPr>
          <w:sz w:val="28"/>
          <w:szCs w:val="28"/>
        </w:rPr>
        <w:t>Киликийская Армения, судьба которой со времени первого крестового похода была тесно связана с судьбой крестоносцев, отстаивала свою независимость до</w:t>
      </w:r>
      <w:r>
        <w:rPr>
          <w:rStyle w:val="Appleconvertedspace"/>
          <w:sz w:val="28"/>
          <w:szCs w:val="28"/>
        </w:rPr>
        <w:t xml:space="preserve"> </w:t>
      </w:r>
      <w:r>
        <w:rPr>
          <w:sz w:val="28"/>
          <w:szCs w:val="28"/>
        </w:rPr>
        <w:t>1375 года, когда мамелюкский султан Ашраф подчинил её своей власти. Когда османские турки утвердились в</w:t>
      </w:r>
      <w:r>
        <w:rPr>
          <w:rStyle w:val="Appleconvertedspace"/>
          <w:sz w:val="28"/>
          <w:szCs w:val="28"/>
        </w:rPr>
        <w:t xml:space="preserve"> </w:t>
      </w:r>
      <w:r>
        <w:rPr>
          <w:sz w:val="28"/>
          <w:szCs w:val="28"/>
        </w:rPr>
        <w:t>Малой Азии, перенесли свои завоевания в Европу и стали грозить христианскому миру серьёзной опасностью, Запад пытался организовать крестовые походы и проти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Итоги и последствия крестовых пох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 Падение власти крестоносцев на восто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апа Григорий X старался, но без успеха, организовать новый крестовый поход. Обещали идти в Святую землю многие (в том числе Рудольф Габсбургский, Филипп Французский, Эдуард Английский, Хайме Арагонский и другие), но никто не исполнил обещания. В 1277 году умер Бейбарс, и началась борьба за его наследство. Неурядицы шли и среди христиан. В 1267 году, со смертью короля иерусалимского Гуго II (сын Генриха I Кипрского), прекратилась мужская линия Лузиньянов; власть перешла к Гуго III, принцу антиохийскому. Мария Антиохийская, считая себя наследницей иерусалимской короны, уступила свои притязания Карлу Анжуйскому, который овладел Акрой и требовал, чтобы его признали королем. Гуго III умер в 1284 году; на Кипре ему наследовал его сын Иоанн, но он умер уже в 1285 году. Брат его Генрих II изгнал из Акры сицилийцев и получил короны кипрскую и иерусалимскую. Между тем возобновились враждебные действия против мусульман. Султан Калаун взял Маркаб, Маракию, Лаодикею, Триполи (Боэмунд VII умер в 1287 году). Крестоносная проповедь не производила более на Западе прежнего действия: монархи, под влиянием самих крестовых походов, потеряли веру в возможность дальнейшей успешной борьбы за Гроб Господень и земли на Востоке; прежнее религиозное настроение ослабевало, развивались светские стремления, возникали новые интересы. Сын Калауна, Малик-аль-Ашраф, взял Акру (18 мая 1291 года). Король Генрих покинул осаждённый город и отплыл на Кипр. После Акры пали Тир, Сидон, Бейрут, Тортоза; христиане потеряли все свои завоевания на сирийском берегу. Масса крестоносцев погибла, остальные выселились, преимущественно на Кипр. На Кипр удалились, после падения Акры, и иоанниты. Тамплиеры перебрались сначала также на Кипр, потом во Францию; тевтонцы нашли себе ещё ранее новое поле действия на севере, среди пру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ь о возвращении Святой земли не была, однако, окончательно оставлена на Западе. В 1312 году папа Климент V проповедовал крестовый поход на Вьеннском соборе. Несколько государей дали обещание идти в Святую землю, но никто не пошёл. Несколько лет спустя венецианец Марино Сануто составил проект крестового похода и представил его папе Иоанну XXII; но время крестовых походов прошло безвозвратно. Кипрское королевство, подкрепленное бежавшими туда франками, долго ещё сохраняло свою независимость. Один из его королей, Петр I (1359—1369), объехал всю Европу с целью поднять крестовый поход. Ему удалось завоевать и ограбить Александрию, но удержать её за собой он не мог. Окончательно ослабили Кипр войны с Генуей, и после смерти короля Иакова II остров попал в руки Венеции: вдова Иакова венецианка Катерина Корнаро по смерти мужа и сына вынуждена была уступить Кипр своему родному городу (1489). Республика св. Марка владела островом почти целое столетие, пока не отняли его у неё турки. Киликийская Армения, судьба которой со времени первого крестового похода была тесно связана с судьбой крестоносцев, отстаивала свою независимость до 1375 года, когда мамелюкский султан Ашраф подчинил её своей власти. Когда османские турки утвердились в Малой Азии, перенесли свои завоевания в Европу и стали грозить христианскому миру серьёзной опасностью, Запад пытался организовать крестовые походы и проти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причин неудачного исхода крестовых Походов в Святую землю на первом плане стоит феодальный характер крестоносных ополчений и основанных крестоносцами государств. Для успешного ведения борьбы с мусульманами требовалось единство действия; между тем крестоносцы приносили с собой на Восток феодальное раздробление и разъединение. Слабая вассальная зависимость, в которой крестоносные владетели находились от иерусалимского короля, не давала ему действительной власти, какая нужна была здесь, на границе мусульманско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е князья (эдесский, трипольский, антиохийский) были совершенно независимы от иерусалимского короля. Нравственные недостатки крестоносцев, эгоизм их вождей, стремившихся к созданию себе на Востоке особых княжеств и к расширению их за счёт соседей, слабое развитие у большинства крестоносцев политического смысла, делали их неспособными подчинять свои личные узкие мотивы более высоким целям (бывали, конечно, и исключения). К этому уже с самого начала добавились почти постоянные распри с Византийской империей: две главные христианские силы на Востоке истощались во взаимной борьбе. Такое же влияние на ход крестовых Походов оказало и соперничество между папами и императорами. Далее, важное значение имело то обстоятельство, что владения крестоносцев занимали лишь узкую прибрежную полосу, слишком незначительную, чтобы они могли без посторонней поддержки успешно бороться с окружающим мусульманским миром. Поэтому главным источником сил и средств сирийских христиан была Зап. Европа, а она лежала далеко и переселение оттуда в Сирию не было достаточно сильно, так как большинство крестоносцев, исполнив обет, возвращались домой. Наконец, успеху дела крестоносцев вредило различие в вероисповедании между крестоносцами и туземным насе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оследствия крестовых пох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овые Походы не остались, однако, без важных последствий для всей Европы. Неблагоприятным их результатом было ослабление восточной империи, отдавшее её во власть турок, а также гибель бесчисленного количества людей, занос крестоносцами в Западную Европу жестоких восточных наказаний и грубых суеверий, преследования евреев и тому подобное. Но гораздо значительнее были следствия, благотворные для Европы. Для Востока и ислама крестовые Походы далеко не имели того значения, какое принадлежит им в истории Европы: они изменили весьма немногое в культуре мусульманских народов и в государственном и общественном их строе. Крестовые Походы несомненно оказали известное влияние (которого, однако, не следует преувеличивать) на политический и общественный строй Западной Европы: они содействовали падению в ней средневековых форм. Численное ослабление барониального рыцарского класса, являвшееся следствием отлива рыцарей на Восток, продолжавшегося почти непрерывно в течение двух столетий, облегчало королевской власти борьбу с оставшимися на родине представителями феодальной аристократии. Небывалое дотоле развитие торговых сношений содействовало обогащению и усилению городского класса, который в Средние века был опорой королевской власти и врагом феодалов. Затем, крестовые Походы в некоторых странах облегчили и ускорили процесс освобождения вилланов от крепостной зависимости: вилланы освобождались не только вследствие ухода в Святую землю, но и методом выкупа свободы у баронов, которые нуждались в деньгах при отправлении в крестовый Поход и поэтому охотно вступали в такие сделки. В крестовых Походах принимали участие представители всех тех групп, на которые делилось население средневековой Западной Европы, начиная от крупнейших баронов и кончая массами простых вилланов; поэтому крестовые Походы содействовали сближению всех классов между собой, как и сближению различных европейских народностей. Крестовые походы впервые соединили в одном деле все общественные классы и все народы Европы и пробуждали в них сознание единства. С другой стороны, приводя в близкое соприкосновение различные народы Западной Европы, крестовые Походы помогали им уяснить свои национальные особенности. Приведя западных христиан в близкое соприкосновение с иноплеменными и иноверными народами Востока (греками, арабами, турками и так далее), крестовые Походы содействовали ослаблению племенных и религиозных предрассудков. Близко ознакомившись с культурой Востока, с материальной обстановкой, нравами и религией мусульман, крестоносцы приучались видеть в них себе подобных людей, начинали ценить и уважать своих противников. Те, кого они сначала считали полудикими варварами и грубыми язычниками, оказывались, в культурном отношении, выше самих крестоносцев. Крестовые Походы наложили неизгладимый отпечаток на рыцарский класс; война, служившая ранее феодалам лишь средством к достижению эгоистических целей, в крестовых Походах получила новый характер: рыцари проливали свою кровь из-за идеальных, религиозных побуждений. Идеал рыцаря, как борца за высшие интересы, борца за правду и за религию, образовался именно под влиянием крестовых Походов. Самым важным следствием крестовых Походов было культурное влияние Востока на Западную Европу. Из соприкосновения на Востоке западноевропейской культуры с византийской и особенно с мусульманской вытекли чрезвычайно благотворные последствия для первой. Во всех областях материальной и духовной жизни встречаются в эпоху крестовых Походов или прямые заимствования с Востока, или явления, обязанные своим происхождением влиянию этих заимствований и тех новых условий, в какие стала тогда Западная Евро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еплавание достигло во время крестовых Походов небывалого развития: большая часть крестоносцев отправлялась в Святую землю морем; морским же маршрутом велась и почти вся обширная торговля между Западной Европой и Востоком. Главными деятелями в этой торговле являлись итальянские купцы из Венеции, Генуи, Пизы, Амальфи и других городов. Оживленные торговые сношения приносили в Западную Европу множество денег, а это, вместе с развитием торговли, приводило к упадку на Западе форм натурального хозяйства и содействовало тому экономическому перевороту, который замечается в конце Средних веков. Сношения с Востоком приносили на Запад много полезных предметов, до тех пор или вовсе там не известных, или же бывших редкими и дорогими. Теперь эти продукты стали привозиться в большем количестве, дешевели и входили во всеобщее употребление. Так были перенесены с Востока рожковое дерево, шафран, абрикос (дамасская слива), лимон, фисташки (сами слова, обозначающие многие из этих растений — арабские). В обширных размерах стал ввозиться сахар, вошёл в широкое употребление рис. В значительном количестве ввозились также произведения высоко развитой восточной промышленности — бумажные материи, ситец, кисея, дорогие шёлковые ткани (атлас, бархат), ковры, ювелирные изделия, краски и тому подобное. Знакомство с этими предметами и со способом их изготовления повело к развитию и на Западе подобных же отраслей промышленности (во Франции тех, кто изготовлял ковры по восточным образцам, называли «сарацинами»). С Востока заимствовано было много предметов одеяния и домашнего комфорта, которые носят в самих названиях (арабских) доказательства своего происхождения (юбка, бурнус, альков, софа), некоторые предметы вооружения (арбалет) и тому подобное. Значительное количество восточных, преимущественно арабских слов, вошедших в эпоху крестовых Походов в западные языки, указывает обыкновенно на заимствование того, что обозначается этими словами. Таковы (кроме указанных выше) итал. dogana, фр. douane — таможня, — адмирал, талисман и др. Крестовые Походы познакомили западных учёных с наукой арабской и греческой (например, с Аристотелем). Особенно много приобретений сделала в это время география: Запад близко ознакомился с целым рядом стран, мало известных ранее; широкое развитие торговых сношений с Востоком дало возможность европейцам проникнуть в такие отдаленные и малоизвестные тогда страны, как Центральная Азия (путешествия Плано Карпини, Вильгельма из Рубрука, Марко Поло). Значительные успехи сделали тогда также математика, астрономия, науки естественные, медицина, языкознание, история. В европейском искусстве с эпохи крестовых Походов замечается известное влияние искусства византийского и мусульман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заимствования можно проследить в архитектуре (подковообразные и сложные арки, арки в форме трилистника и остроконечные, плоские крыши), в скульптуре («арабески» — самое название указывает на заимствование от арабов), в художественных ремеслах. Поэзии, духовной и светской крестовые Походы дали богатый материал. Сильно действуя на воображение, они развивали его у западных поэтов; они познакомили европейцев с сокровищами поэтического творчества Востока, откуда перешло на Запад много поэтического материала, много новых сюжетов. В общем, знакомство западных народов с новыми странами, с иными чем на Западе политическими и общественными формами, со множеством новых явлений и продуктов, с новыми формами в искусстве, с другими религиозными и научными взглядами — должно было чрезвычайно расширить умственный кругозор западных народов, сообщить ему небывалую дотоле широту. Западная мысль стала выбиваться из тисков, в которых католическая церковь держала до тех пор всю духовную жизнь, науку и искусство. Авторитет римской церкви был сильно подорван уже неудачей тех стремлений и надежд, с которыми церковь повела Запад в крестовые Походы. Широкое развитие под влиянием крестовых Походов и через посредство сирийских христиан торговли и промышленности содействовало экономическому преуспеянию стран, принявших участие в этом движении, и давала простор разнообразным мирским интересам, а это ещё более подрывало дряхлевшее здание средневековой церкви и её аскетические идеалы. Ближе ознакомив Запад с новой культурой, сделав для него доступными сокровища мысли и художественного творчества греков и мусульман, развив мирские вкусы и взгляды, крестовые Походы подготовляли так называемое Возрождение, которое хронологически непосредственно примыкает к ним и в значительной степени есть их следствие. Этим способом крестовые Походы косвенно содействовали выработке нового направления в духовной жизни человечества и подготовили, отчасти, основы новой европейской цив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изошёл рост европейской торговли: из-за падения Византийской империи началось господство итальянских купцов в Средиземном мор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я крестовые походы не достигли поставленной цели и, начатые при всеобщем воодушевлении, завершились крушениями и разочарованием, они составили целую эпоху в европейской истории и оказали серьезное влияние на многие стороны европейской жиз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зантийская импер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крестовые походы действительно отсрочили турецкое завоевание Византии, однако они не смогли предотвратить падение Константинополя в 1453.Византийская империя длительное время находилась в состоянии упадка. Ее окончательная гибель означала появление турок на европейской политической сцене. Разорение Константинополя крестоносцами в 1204 и венецианская торговая монополия нанесли империи смертельный удар, от которого она не смогла оправиться даже после своего возрождения в 126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л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амую большую выгоду из крестовых походов извлекли купцы и ремесленники итальянских городов, которые обеспечивали армии крестоносцев снаряжением, провиантом и транспортом. Кроме того, итальянские города, прежде всего Генуя, Пиза и Венеция, обогащались за счет торговой монополии в странах Средиземноморь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льянские купцы установили торговые связи с Ближним Востоком, откуда вывозили в Западную Европу различные предметы роскоши – шелка, пряности, жемчуг и т.п. Спрос на эти товары приносил сверхприбыли и стимулировал поиски новых, более коротких и безопасных путей на Восток. В конечном счете эти поиски привели к открытию Америки. Крестовые походы сыграли также чрезвычайно важную роль в зарождении финансовой аристократии и способствовали развитию капиталистических отношений в итальянских город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одализм и церков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рестовых походах погибли тысячи крупных феодалов, кроме того, множество знатных родов разорилось под бременем долгов. Все эти потери в конечном счете способствовали централизации власти в западноевропейских странах и ослаблению системы феодальных отно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крестовых походов на авторитет церкви оказалось противоречивым. Если первые походы способствовали укреплению авторитета римского папы, взявшего на себя роль духовного лидера в священной войне против мусульман, то 4-й крестовый поход дискредитировал власть папы даже в лице такого ее выдающегося представителя, как Иннокентий III. Деловые интересы нередко оказывались выше религиозных соображений, заставляя крестоносцев пренебрегать папскими запретами и вступать в деловые и даже дружеские контакты с мусульман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гда-то было принято считать, что именно крестовые походы подвели Европу к Возрождению, однако сейчас такая оценка представляется большинству историков завышенной. Что они несомненно дали человеку Средневековья, так это более широкий взгляд на мир и лучшее понимание его многообраз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рестовые походы получили широкое отражение в литературе. О подвигах крестоносцев в Средние века было сложено несчетное количество поэтических произведений, большей частью на старофранцузском языке. Среди них встречаются подлинно великие произведения, как, например, История священной войны (Estoire de la guerre sainte), описывающая подвиги Ричарда Львиное Сердце, или предположительно сложенная в Сирии Песнь об Антиохии (Le chanson d'Antioche), посвященная 1-му крестовому походу. Новый художественный материал, рожденный крестовыми походами, проникал и в древние легенды. Так, получили продолжение раннесредневековые циклы о Карле Великом и короле Артур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стовые походы стимулировали также развитие историографии. Завоевание Константинополя Виллардуэна остается самым авторитетным источником для изучения 4-го крестового похода. Лучшим средневековым произведением в жанре биографии многие считают жизнеописание короля Людовика IX, созданное Жаном де Жуанвилем. Одной из самых значительных средневековых хроник стала написанная по-латыни книга архиепископа Вильгельма Тирского История деяний в заморских землях (Historia rerum in partibus transmarinis gestarum), живо и достоверно воссоздающая историю Иерусалимского королевства с 1144 по 1184 (год смерти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Васильев А. А. История Византийской империи: От начала Крестовых походов до падения Константинополя. СПб.: Алетейя. 1998. 581 с. (Византийская библиоте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иллардуэн Ж. де. Завоевание Константинополя Пер., статья и комм. М. Заборова. М.: Наука. 1993.. 296 с. (Памятники исторической мысл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Ертов И. История крестовых походов для освобождения Иерусалима и святой земли из рук неверных, выбранная из всеобщей истории. СПб.: тип. Х. Гинца. 1835. 375 с.</w:t>
      </w:r>
    </w:p>
    <w:p>
      <w:pPr>
        <w:pStyle w:val="Normal"/>
        <w:widowControl w:val="false"/>
        <w:spacing w:lineRule="auto" w:line="360" w:before="0" w:after="0"/>
        <w:rPr/>
      </w:pPr>
      <w:r>
        <w:rPr>
          <w:rFonts w:cs="Times New Roman" w:ascii="Times New Roman" w:hAnsi="Times New Roman"/>
          <w:sz w:val="28"/>
          <w:szCs w:val="28"/>
        </w:rPr>
        <w:t>4. Заборов М. А. Историография крестовых походов. (XV-XIX вв.) М.: Наука. 1971. 386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Клари, Р. де. Завоевание Константинополя Пер., ст. и комм. М. Заборова. М.: Наука. 1986. 174 с. (Памятники исторической мысл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Успенский Ф. И. История крестовых походов, СПб., 1900-1901, 230 с.</w:t>
      </w:r>
    </w:p>
    <w:p>
      <w:pPr>
        <w:pStyle w:val="Normal"/>
        <w:widowControl w:val="false"/>
        <w:spacing w:lineRule="auto" w:line="360" w:before="0" w:after="0"/>
        <w:rPr/>
      </w:pPr>
      <w:r>
        <w:rPr>
          <w:rFonts w:cs="Times New Roman" w:ascii="Times New Roman" w:hAnsi="Times New Roman"/>
          <w:sz w:val="28"/>
          <w:szCs w:val="28"/>
        </w:rPr>
        <w:t>7. Шишнев У. Г. История Европы М: Наука. 1985. 415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numFmt w:val="bullet"/>
      <w:lvlText w:val=""/>
      <w:lvlJc w:val="left"/>
      <w:pPr>
        <w:tabs>
          <w:tab w:val="num" w:pos="720"/>
        </w:tabs>
        <w:ind w:left="720" w:hanging="360"/>
      </w:pPr>
      <w:rPr>
        <w:rFonts w:ascii="Wingdings" w:hAnsi="Wingdings" w:cs="Wingdings" w:hint="default"/>
        <w:sz w:val="20"/>
      </w:rPr>
    </w:lvl>
    <w:lvl w:ilvl="1">
      <w:start w:val="0"/>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Appleconvertedspace">
    <w:name w:val="apple-converted-space"/>
    <w:qFormat/>
    <w:rPr>
      <w:rFonts w:cs="Times New Roman"/>
    </w:rPr>
  </w:style>
  <w:style w:type="character" w:styleId="Editsection">
    <w:name w:val="editsection"/>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0:00Z</dcterms:created>
  <dc:creator>Батурина</dc:creator>
  <dc:description/>
  <cp:keywords/>
  <dc:language>en-US</dc:language>
  <cp:lastModifiedBy>SYSTEM</cp:lastModifiedBy>
  <dcterms:modified xsi:type="dcterms:W3CDTF">2011-09-07T11:30:00Z</dcterms:modified>
  <cp:revision>2</cp:revision>
  <dc:subject/>
  <dc:title/>
</cp:coreProperties>
</file>