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льменский заповедни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выполнил Смирнов Артур, ученик 8 класса “Б”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Ф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-Лицей №130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Уссурийс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оведник на севере Челябинской области. Площадь – 30,4 га и охватывает Ильменский горный хребет на протяжении 55 км. Ильменские горы – группа хребтов на Южном Урале. Состоит из Ильменского хребта (до 60 км длинной) и восточных предгорий Урала со многими озёрами. Высшая точка – гора Ильментау (747 м). Создан в 1920 году для сохранения уникальных экосистем Южного Урала и территории с исключительным разнообразии горных минералов. В растительном покрове преобладают сосновые и сосново-берёзовые леса, луга, болота и степи. В составе флоры около 1200 видов. Фауна представлена 48 видами млекопитающих, 163 птиц, 6 рептилий, 3 амфибий. Отмечено гнездование лебедя-кликуна, серого журавля. Обычны рысь, волк, глухарь, серая куропатка и др. Действует Минералогический музей. В 1991 году организован филиал ― историко-ландшафный заповедник “Аркаим” на площади 3,8 тыс. га с более чем 50 археологическими памятниками мезолита и неоли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льменские горы сложены интрузивными породами – гранитогнейсами, в том числе редко встречающимся нефелиновыми сиенитами. Гранитогнейсы во многих местах рассечены пегматитовыми жилами, к которым приурочены месторождения драгоценных кам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ьменские горы очень давно привлекали внимание уральцев. В 1780 г., местный казак в одном из обнажёний нашел голубой кристалл необыкновенной красоты. То был топаз. Эта находка была началом усиленной и беспорядочной добычи самоцветов в Ильменах. Склоны гор были изрыты сотнями канав, траншей, ям, штолен, дудок. За полтора столетия со времени открытия первого топаза до Великой Октябрьской социалистической революции в Ильменских горах возникло несколько сотен коп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орядочная добыча привела к истощению запасов, а некоторые камни исчезли совсем. За этот период в Ильменах было добыто много топазов, аквамаринов, гранатов, турмалинов, амазонского камня и открыто множество новых минералов. На площади 150 км2 обнаружено 144 минерала – 1/20 часть всех минералов Земли. Таково разнообразия минералов на небольшой площади нигде в мире больше не встреч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вление Ильмен заповедником положило конец истощению их не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7:00Z</dcterms:created>
  <dc:creator>USER</dc:creator>
  <dc:description/>
  <cp:keywords/>
  <dc:language>en-US</dc:language>
  <cp:lastModifiedBy>Mage</cp:lastModifiedBy>
  <dcterms:modified xsi:type="dcterms:W3CDTF">2011-10-10T16:27:00Z</dcterms:modified>
  <cp:revision>2</cp:revision>
  <dc:subject/>
  <dc:title>Ильменский заповедник</dc:title>
</cp:coreProperties>
</file>