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я история России, начиная с 40-х годов восемнадцатого столетия до наших дней, как в зеркале отражена в исторической летописи города Троицка. Преобразование Петра Первого. Борьба за укрепление российских рубежей, за упрочение всесторонних связей с державами древнего Востока, Крестьянская война под предводительством Е.И.Пугачева, развитие горно-рудной и золотодобывающей промышленности, крепостное право и его отмена, зарождение революционного движения и сами революции, гражданская война и становление власти Советов…Словом. все эти и множество других больших и малых событий в нашем государстве не обошли стороной Троицк.</w:t>
      </w:r>
    </w:p>
    <w:p>
      <w:pPr>
        <w:pStyle w:val="Normal"/>
        <w:widowControl w:val="false"/>
        <w:spacing w:lineRule="auto" w:line="360"/>
        <w:ind w:firstLine="709"/>
        <w:jc w:val="both"/>
        <w:rPr/>
      </w:pPr>
      <w:r>
        <w:rPr>
          <w:sz w:val="28"/>
          <w:szCs w:val="28"/>
        </w:rPr>
        <w:t>Причем, большинство страниц исторической летописи Троицка несравненно богаче, ярче, значительнее, чем у его бывших «собратьев» - соседних уездных городов Челябинска, Кустаная, Кургана. Достаточно сказать, что Троицк дал миру великого русского баснописца И.А.Крылова, знаменитого российского адвоката Ф.Н.Плевако, что биографии таких выдающихся художников, писателей, поэтов как Павел Соколов – Скаля, Борис Ручьев, Габдулла Тукай, Игнатий Вандышев, Мажит Гафури и других, тесно связаны с Троицком.</w:t>
      </w:r>
    </w:p>
    <w:p>
      <w:pPr>
        <w:pStyle w:val="Normal"/>
        <w:widowControl w:val="false"/>
        <w:spacing w:lineRule="auto" w:line="360"/>
        <w:ind w:firstLine="709"/>
        <w:jc w:val="both"/>
        <w:rPr/>
      </w:pPr>
      <w:r>
        <w:rPr>
          <w:sz w:val="28"/>
          <w:szCs w:val="28"/>
        </w:rPr>
        <w:t>Но в силу того, что соседние уездные города ушли в своем развитии дальше, стали областными центрами, то, естественно, Троицк остался как бы в тени и о его всемирной известности, о его былой славе и жизни можно узнать лишь из случайных публикаций в периодической печати.</w:t>
      </w:r>
    </w:p>
    <w:p>
      <w:pPr>
        <w:pStyle w:val="Normal"/>
        <w:widowControl w:val="false"/>
        <w:spacing w:lineRule="auto" w:line="360"/>
        <w:ind w:firstLine="709"/>
        <w:jc w:val="both"/>
        <w:rPr>
          <w:sz w:val="28"/>
          <w:szCs w:val="28"/>
        </w:rPr>
      </w:pPr>
      <w:r>
        <w:rPr>
          <w:sz w:val="28"/>
          <w:szCs w:val="28"/>
        </w:rPr>
        <w:t>В своем описании мы охватим сравнительно большой отрезок времени (1743 – 1913 годы), то есть, с первых дней основания Троицка до начала первой мировой войны.</w:t>
      </w:r>
    </w:p>
    <w:p>
      <w:pPr>
        <w:pStyle w:val="Normal"/>
        <w:widowControl w:val="false"/>
        <w:spacing w:lineRule="auto" w:line="360"/>
        <w:ind w:firstLine="709"/>
        <w:jc w:val="both"/>
        <w:rPr/>
      </w:pPr>
      <w:r>
        <w:rPr>
          <w:sz w:val="28"/>
          <w:szCs w:val="28"/>
        </w:rPr>
        <w:t xml:space="preserve">Значительное место отведем внешнему облику города. И это совсем не случайно, так как во многих центральных и региональных газетах и журналах Троицк называют музеем под открытым небом. Возникший на гребне исторических событий у истоков истории российского государства (город такого типа, как Троицк был задуман Петром </w:t>
      </w:r>
      <w:r>
        <w:rPr>
          <w:sz w:val="28"/>
          <w:szCs w:val="28"/>
          <w:lang w:val="en-US"/>
        </w:rPr>
        <w:t>I</w:t>
      </w:r>
      <w:r>
        <w:rPr>
          <w:sz w:val="28"/>
          <w:szCs w:val="28"/>
        </w:rPr>
        <w:t>),он был построен как город образец. Кроме замечательной планировки, (кстати, Троицк послужил первым в России городом, по которому был составлен типовой проект постройки городов) деревянной архитектуры, каменной, деревянной резьбы, решеток, здесь замечательная классика, прекрасный модерн (стиль 19 века ), причем не провинциальные, а профессиональные, с местными особенностями, в лучших традициях выполнена готика, барокко… Искусству с которым построены эти здания, приходится только удивляться. Все это вместе представляет уникальный архитектурный ансамбль старинного города.</w:t>
      </w:r>
    </w:p>
    <w:p>
      <w:pPr>
        <w:pStyle w:val="Normal"/>
        <w:widowControl w:val="false"/>
        <w:spacing w:lineRule="auto" w:line="360"/>
        <w:ind w:firstLine="709"/>
        <w:jc w:val="both"/>
        <w:rPr>
          <w:sz w:val="28"/>
          <w:szCs w:val="28"/>
        </w:rPr>
      </w:pPr>
      <w:r>
        <w:rPr>
          <w:sz w:val="28"/>
          <w:szCs w:val="28"/>
        </w:rPr>
        <w:t xml:space="preserve">Поскольку в свое время Троицк был административным центром уезда и Третьего отдела Оренбургского казачьего войска, то в нашем повествовании нашли отражение отдельные моменты из жизни окрестных станиц и хуторов, а также поселений более раннего периода: засечных крепостей и редутов. </w:t>
      </w:r>
      <w:r>
        <w:br w:type="page"/>
      </w:r>
    </w:p>
    <w:p>
      <w:pPr>
        <w:pStyle w:val="Normal"/>
        <w:widowControl w:val="false"/>
        <w:spacing w:lineRule="auto" w:line="360"/>
        <w:ind w:firstLine="709"/>
        <w:jc w:val="both"/>
        <w:rPr/>
      </w:pPr>
      <w:r>
        <w:rPr>
          <w:b/>
          <w:sz w:val="28"/>
          <w:szCs w:val="28"/>
        </w:rPr>
        <w:t>1.У ИСТОКОВ ЗАРО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едрассветие лета 1743 года, на высоком левобережье реки УЙ, в переводе на русский язык, означающий Дума – река, остановился лагерем экспедиционный отряд драгун под командованием бригадного генерала И.И. НЕПЛЮЕВА.</w:t>
      </w:r>
    </w:p>
    <w:p>
      <w:pPr>
        <w:pStyle w:val="Normal"/>
        <w:widowControl w:val="false"/>
        <w:spacing w:lineRule="auto" w:line="360"/>
        <w:ind w:firstLine="709"/>
        <w:jc w:val="both"/>
        <w:rPr>
          <w:sz w:val="28"/>
          <w:szCs w:val="28"/>
        </w:rPr>
      </w:pPr>
      <w:r>
        <w:rPr>
          <w:sz w:val="28"/>
          <w:szCs w:val="28"/>
        </w:rPr>
        <w:t>По душе пришлась округа стоянки отряда наместнику царя в Оренбургском крае Неплюеву, занятому в то время «устройством крепостей и редутов на Уйской укрепленной линии». Да могло ли быть иначе, коли во все стороны, куда ни кинь взор, от развилки рек УЯ и УВЕЛЬКИ до самого горизонта простирались в весенней голубизне «…земли, к пахоте способные, сенные покосы, рыбные озера , леса…,что к довольству и жительству людскому на всегдашнее время потребно».</w:t>
      </w:r>
    </w:p>
    <w:p>
      <w:pPr>
        <w:pStyle w:val="Normal"/>
        <w:widowControl w:val="false"/>
        <w:spacing w:lineRule="auto" w:line="360"/>
        <w:ind w:firstLine="709"/>
        <w:jc w:val="both"/>
        <w:rPr/>
      </w:pPr>
      <w:r>
        <w:rPr>
          <w:sz w:val="28"/>
          <w:szCs w:val="28"/>
        </w:rPr>
        <w:t>Не только благодать природная этого места , не только предполагаемое изобилие «провианта, фуража и дров» послужили поводом к тому , что И.И.НЕПЛЮЕВ примет решение именно здесь заложить «крепость познатнее». Решение это созрело, потому, что испокон веков в междуречье УЯ и УВЕЛЬКИ пересекались пути и тропы, проложенные торговыми караванами купцов Средней Азии, Востока и Севера.</w:t>
      </w:r>
    </w:p>
    <w:p>
      <w:pPr>
        <w:pStyle w:val="Normal"/>
        <w:widowControl w:val="false"/>
        <w:spacing w:lineRule="auto" w:line="360"/>
        <w:ind w:firstLine="709"/>
        <w:jc w:val="both"/>
        <w:rPr>
          <w:sz w:val="28"/>
          <w:szCs w:val="28"/>
        </w:rPr>
      </w:pPr>
      <w:r>
        <w:rPr>
          <w:sz w:val="28"/>
          <w:szCs w:val="28"/>
        </w:rPr>
        <w:t>Напрочь отвергая идею «огня и меча», которой руководствовались в колониальной политике его предшественники И.К.КИРИЛОВ и В.Н.ТАТИЩЕВ , Иван Иванович Неплюев , осуществляя завет своего учителя Петра Великого , мечтавшего «отворить врата в полуденную Азию», отдаст предпочтение не воинской силе, а мирным торговым связям с «ордынцами».</w:t>
      </w:r>
    </w:p>
    <w:p>
      <w:pPr>
        <w:pStyle w:val="Normal"/>
        <w:widowControl w:val="false"/>
        <w:spacing w:lineRule="auto" w:line="360"/>
        <w:ind w:firstLine="709"/>
        <w:jc w:val="both"/>
        <w:rPr/>
      </w:pPr>
      <w:r>
        <w:rPr>
          <w:sz w:val="28"/>
          <w:szCs w:val="28"/>
        </w:rPr>
        <w:t>В этом решении как нельзя лучше характеризуется облик И.И.Неплюева, убежденного сторонника реформ Петра Первого, как одного из талантливейших российских дипломатов, прошедшего до этого большую школу дипломатии будучи резидентом в Константинополе , членом коллегии иностранных дел и т.д.</w:t>
      </w:r>
    </w:p>
    <w:p>
      <w:pPr>
        <w:pStyle w:val="Normal"/>
        <w:widowControl w:val="false"/>
        <w:spacing w:lineRule="auto" w:line="360"/>
        <w:ind w:firstLine="709"/>
        <w:jc w:val="both"/>
        <w:rPr/>
      </w:pPr>
      <w:r>
        <w:rPr>
          <w:sz w:val="28"/>
          <w:szCs w:val="28"/>
        </w:rPr>
        <w:t>И.И.НЕПЛЮЕВ является основателем укрепленных линий и 70 крепостей на Южном Урале. Что касается Ново-Троицкой крепости (таково ее первоначальное название), то она была построена по всем правилам фортификации долговременных оборонительных сооружений. При зарождении крепости , первыми строениями были : канцелярская палата , провиантский амбар, цейхгауз , артиллерийский двор , гауптвахта , пороховой погреб , гарнизонные казармы , дом главнокомандующего (коменданта крепости) и несколько «изрядных» офицерских домов.</w:t>
      </w:r>
    </w:p>
    <w:p>
      <w:pPr>
        <w:pStyle w:val="Normal"/>
        <w:widowControl w:val="false"/>
        <w:spacing w:lineRule="auto" w:line="360"/>
        <w:ind w:firstLine="709"/>
        <w:jc w:val="both"/>
        <w:rPr>
          <w:sz w:val="28"/>
          <w:szCs w:val="28"/>
        </w:rPr>
      </w:pPr>
      <w:r>
        <w:rPr>
          <w:sz w:val="28"/>
          <w:szCs w:val="28"/>
        </w:rPr>
        <w:t>В Троицкой крепости в 1771 году имелось «317 дворов и кроме гарнизона, состоящего из драгун и казаков, 869 душ мужского и 815 женского пола». Заглавное место среди достопримечательностей крепости отводилось СВЯТО-ТРОИЦКОМУ собору, т.к. он является ровесником города, одним из немногих оставшихся свидетелей его зарождения.</w:t>
      </w:r>
    </w:p>
    <w:p>
      <w:pPr>
        <w:pStyle w:val="Normal"/>
        <w:widowControl w:val="false"/>
        <w:spacing w:lineRule="auto" w:line="360"/>
        <w:ind w:firstLine="709"/>
        <w:jc w:val="both"/>
        <w:rPr>
          <w:sz w:val="28"/>
          <w:szCs w:val="28"/>
        </w:rPr>
      </w:pPr>
      <w:r>
        <w:rPr>
          <w:sz w:val="28"/>
          <w:szCs w:val="28"/>
        </w:rPr>
        <w:t xml:space="preserve">Примечателен и тот факт ,что как основателем Троицка , так и СВЯТО-ТРОИЦКОГО собора был один и тот же человек – И.И.НЕПЛЮЕВ. Это он в день большого праздника , посвященного сошествию Святого духа на апостолов в 50-й день после Пасхи , в так называемый Троицын день нарек в 1743 году город в честь СВЯТОЙ живоначальной ТРОИЦЫ. А в январе 1754 года будучи уже оренбургским губернатором занятый обозрением вновь построенных его стараниями крепостей посетит ТРОИЦК и примет участие в заложении великолепной каменной церкви. </w:t>
      </w:r>
    </w:p>
    <w:p>
      <w:pPr>
        <w:pStyle w:val="Normal"/>
        <w:widowControl w:val="false"/>
        <w:spacing w:lineRule="auto" w:line="360"/>
        <w:ind w:firstLine="709"/>
        <w:jc w:val="both"/>
        <w:rPr>
          <w:sz w:val="28"/>
          <w:szCs w:val="28"/>
        </w:rPr>
      </w:pPr>
      <w:r>
        <w:rPr>
          <w:sz w:val="28"/>
          <w:szCs w:val="28"/>
        </w:rPr>
        <w:t>В основу сооружения этого храма был положен проект прославленного , всемирно известного архитектора Доминико Трезини, автора Александро-Невской лавры , собора Петропавловской крепости.</w:t>
      </w:r>
    </w:p>
    <w:p>
      <w:pPr>
        <w:pStyle w:val="Normal"/>
        <w:widowControl w:val="false"/>
        <w:spacing w:lineRule="auto" w:line="360"/>
        <w:ind w:firstLine="709"/>
        <w:jc w:val="both"/>
        <w:rPr/>
      </w:pPr>
      <w:r>
        <w:rPr>
          <w:sz w:val="28"/>
          <w:szCs w:val="28"/>
        </w:rPr>
        <w:t xml:space="preserve">Грандиозная колокольня собора и ее знаменитый шпиль олицетворяли победу дерзновенной мысли Петра Первого, победу его смелой задумки «прорубить окно в Европу». И вот как бы в знак осуществления другой мечты Петра </w:t>
      </w:r>
      <w:r>
        <w:rPr>
          <w:sz w:val="28"/>
          <w:szCs w:val="28"/>
          <w:lang w:val="en-US"/>
        </w:rPr>
        <w:t>I</w:t>
      </w:r>
      <w:r>
        <w:rPr>
          <w:sz w:val="28"/>
          <w:szCs w:val="28"/>
        </w:rPr>
        <w:t xml:space="preserve"> об открытии врат в полуденную Азию явилось сооружение в порубежном ТРОИЦКЕ Свято – Троицкого собора, увенчанного сравнительно высокой колокольней и устремленным ввысь шпилем.</w:t>
      </w:r>
    </w:p>
    <w:p>
      <w:pPr>
        <w:pStyle w:val="Normal"/>
        <w:widowControl w:val="false"/>
        <w:spacing w:lineRule="auto" w:line="360"/>
        <w:ind w:firstLine="709"/>
        <w:jc w:val="both"/>
        <w:rPr>
          <w:sz w:val="28"/>
          <w:szCs w:val="28"/>
        </w:rPr>
      </w:pPr>
      <w:r>
        <w:rPr>
          <w:sz w:val="28"/>
          <w:szCs w:val="28"/>
        </w:rPr>
        <w:t>Этот шпиль и завершающий его позлащенный крест долгие годы были не только доминантой города, но своеобразным маяком в безбрежной степи, видимым за многие десятки верст, долгожданным завершающим ориентиром для караван – башей, ведущих на Меновой двор Троицка караваны из Индии, Китая, из ханств и эмиратов Средней Азии.</w:t>
      </w:r>
    </w:p>
    <w:p>
      <w:pPr>
        <w:pStyle w:val="Normal"/>
        <w:widowControl w:val="false"/>
        <w:spacing w:lineRule="auto" w:line="360"/>
        <w:ind w:firstLine="709"/>
        <w:jc w:val="both"/>
        <w:rPr/>
      </w:pPr>
      <w:r>
        <w:rPr>
          <w:sz w:val="28"/>
          <w:szCs w:val="28"/>
        </w:rPr>
        <w:t>Огромную ценность Свято–Троицкого собора представляли имевшиеся в нем украшенными драгоценными камнями чаши для причащения, дарохранительницы, кадила, кресты, ризы с икон, украшения обложек священных книг, содержащие золото и серебро… Эти драгоценности собора в голодном 1921 году были изъяты и обращены в фонд приобретения продовольствия и семенного зерна для посевов в 1922 году. Достопримечательностью собора был его главный колокол, весящий более 260 пудов. Река УЙ, в воды которой смотрится СВЯТО – ТРОИЦКИЙ собор, была в свое время рубежом государства российского…</w:t>
      </w:r>
    </w:p>
    <w:p>
      <w:pPr>
        <w:pStyle w:val="Normal"/>
        <w:widowControl w:val="false"/>
        <w:spacing w:lineRule="auto" w:line="360"/>
        <w:ind w:firstLine="709"/>
        <w:jc w:val="both"/>
        <w:rPr/>
      </w:pPr>
      <w:r>
        <w:rPr>
          <w:sz w:val="28"/>
          <w:szCs w:val="28"/>
        </w:rPr>
        <w:t>Не простым созерцателем, а самым, что ни на есть, прямым участником Крестьянской войны оказался собор в мае 1774 года. Ядра пугачевских пушек оставили тогда на нем свой след. Многолетние исследования столичных историков дают основания верить в то, что в этом соборе был крещен ИВАН КРЫЛОВ сын АНДРЕЕВ, ставший затем великим русским баснописцем.</w:t>
      </w:r>
    </w:p>
    <w:p>
      <w:pPr>
        <w:pStyle w:val="Normal"/>
        <w:widowControl w:val="false"/>
        <w:spacing w:lineRule="auto" w:line="360"/>
        <w:ind w:firstLine="709"/>
        <w:jc w:val="both"/>
        <w:rPr>
          <w:sz w:val="28"/>
          <w:szCs w:val="28"/>
        </w:rPr>
      </w:pPr>
      <w:r>
        <w:rPr>
          <w:sz w:val="28"/>
          <w:szCs w:val="28"/>
        </w:rPr>
        <w:t>Жизнь есть жизнь, и ее суровые повороты за два с половиной века не обошли стороной и СВЯТО-ТРОИЦКИЙ собор. К примеру, на его долю выпадали пожары в 1842 и в 1947 годах. В 1829 году случилось попадание в здание этого храма шаровой молнии. Но, пожалуй, больше всего тяжелых испытаний перенес собор в последние десятилетия. А причины их – варварское отношение к нему тех, на чьем попечении собор находился.</w:t>
      </w:r>
    </w:p>
    <w:p>
      <w:pPr>
        <w:pStyle w:val="Normal"/>
        <w:widowControl w:val="false"/>
        <w:spacing w:lineRule="auto" w:line="360"/>
        <w:ind w:firstLine="709"/>
        <w:jc w:val="both"/>
        <w:rPr>
          <w:sz w:val="28"/>
          <w:szCs w:val="28"/>
        </w:rPr>
      </w:pPr>
      <w:r>
        <w:rPr>
          <w:sz w:val="28"/>
          <w:szCs w:val="28"/>
        </w:rPr>
        <w:t xml:space="preserve">И все же, несмотря ни на что, собор, ровесник города, объявленный Всероссийским памятником истории, израненный, поруганный, возвышается, как и сотни лет назад на левобережье реки УЙ, дожив наконец-то, до долгожданной поры своего возрождения. </w:t>
      </w:r>
      <w:r>
        <w:br w:type="page"/>
      </w:r>
    </w:p>
    <w:p>
      <w:pPr>
        <w:pStyle w:val="Normal"/>
        <w:widowControl w:val="false"/>
        <w:spacing w:lineRule="auto" w:line="360"/>
        <w:ind w:firstLine="709"/>
        <w:jc w:val="both"/>
        <w:rPr/>
      </w:pPr>
      <w:r>
        <w:rPr>
          <w:b/>
          <w:sz w:val="28"/>
          <w:szCs w:val="28"/>
        </w:rPr>
        <w:t>2.РОВЕСНИКИ ТРОИЦКОЙ К Р Е П О С Т 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1743 году, одновременно с Троицкой, было начато строительство и других крепостей Уйской укрепленной пограничной линии. Эта линия начиналась на реке ЯИК (Урал) от Верхне-Яицкой крепости (ныне г. Верхнеуральск) и заканчивалась на реке Тобол крепостью Звериноголовской. Уйская укрепленная линия имела 9 крепостей и столько же редутов. Делилась на две дистанции: Верхнее-Уйскую и Нижнее-Уйскую.В первую дистанцию, Верхнее-Уйскую, входило 8 укреплений. Это крепости Верхнее-Яицкая, Углы-Карагайская, Петропавловская, Степная, а также редуты Свияжский, Ерзединский, Подгорный и Санарский. В ведомства Нижнее-Уйской дистанции входило 10 укрепленных мест: крепости Троицкая (головная), Каракульская, Крутоярская, Усть-Уйская, Звериноговская; редуты Ключевский, Березовский, Луговой, Кочердыкский и Озерный.</w:t>
      </w:r>
    </w:p>
    <w:p>
      <w:pPr>
        <w:pStyle w:val="Normal"/>
        <w:widowControl w:val="false"/>
        <w:spacing w:lineRule="auto" w:line="360"/>
        <w:ind w:firstLine="709"/>
        <w:jc w:val="both"/>
        <w:rPr/>
      </w:pPr>
      <w:r>
        <w:rPr>
          <w:sz w:val="28"/>
          <w:szCs w:val="28"/>
        </w:rPr>
        <w:t>Все эти крепости и редуты на протяжении 753 верст располагались по левобережью реки Уй, фарватер которого с 1743 года стал, да и остается, по сей день границей между Россией и Казахтаном.</w:t>
      </w:r>
    </w:p>
    <w:p>
      <w:pPr>
        <w:pStyle w:val="Normal"/>
        <w:widowControl w:val="false"/>
        <w:spacing w:lineRule="auto" w:line="360"/>
        <w:ind w:firstLine="709"/>
        <w:jc w:val="both"/>
        <w:rPr/>
      </w:pPr>
      <w:r>
        <w:rPr>
          <w:sz w:val="28"/>
          <w:szCs w:val="28"/>
        </w:rPr>
        <w:t xml:space="preserve">Исключение из всех укрепленных поселений составляла крепость Степная, которая, как ударный кулак, направленный в Ордынскую степь, захватывала обширный правобережный участок, отодвигая на юг земельные владения кочевых киргиз-кайсаков Среднего жуза (орды). </w:t>
      </w:r>
    </w:p>
    <w:p>
      <w:pPr>
        <w:pStyle w:val="Normal"/>
        <w:widowControl w:val="false"/>
        <w:spacing w:lineRule="auto" w:line="360"/>
        <w:ind w:firstLine="709"/>
        <w:jc w:val="both"/>
        <w:rPr>
          <w:sz w:val="28"/>
          <w:szCs w:val="28"/>
        </w:rPr>
      </w:pPr>
      <w:r>
        <w:rPr>
          <w:sz w:val="28"/>
          <w:szCs w:val="28"/>
        </w:rPr>
        <w:t>В первое 10-тилетие крепость имела оборонительное значение, но уже к 1748 году, когда все укрепления линии попадают под начало первого войскового атамана Оренбургского казачьего войска Василия Могутова, крепость Степная становится станицей и в ее форштадте насчитывается не один десяток казачьих семей.</w:t>
      </w:r>
    </w:p>
    <w:p>
      <w:pPr>
        <w:pStyle w:val="Normal"/>
        <w:widowControl w:val="false"/>
        <w:spacing w:lineRule="auto" w:line="360"/>
        <w:ind w:firstLine="709"/>
        <w:jc w:val="both"/>
        <w:rPr/>
      </w:pPr>
      <w:r>
        <w:rPr>
          <w:sz w:val="28"/>
          <w:szCs w:val="28"/>
        </w:rPr>
        <w:t>Междуречье Уя, Увельки и Миасса стало своеобразным Российским клондайком. Открытые здесь богатейшие золотоносные месторождения породили «золотую лихорадку». На береговые отмели рек, речушек, ручьев, в горные отроги, в лесные урочища Троицкого уезда ринулись сотни старателей.</w:t>
      </w:r>
    </w:p>
    <w:p>
      <w:pPr>
        <w:pStyle w:val="Normal"/>
        <w:widowControl w:val="false"/>
        <w:spacing w:lineRule="auto" w:line="360"/>
        <w:ind w:firstLine="709"/>
        <w:jc w:val="both"/>
        <w:rPr>
          <w:sz w:val="28"/>
          <w:szCs w:val="28"/>
        </w:rPr>
      </w:pPr>
      <w:r>
        <w:rPr>
          <w:sz w:val="28"/>
          <w:szCs w:val="28"/>
        </w:rPr>
        <w:t>В окрестностях станицы Степной, как грибы после дождя, возникали золотые прииски, большие и малые, особой славой пользовались те, что принадлежали Потаповым, Цветковым, Подвинцевым.</w:t>
      </w:r>
    </w:p>
    <w:p>
      <w:pPr>
        <w:pStyle w:val="Normal"/>
        <w:widowControl w:val="false"/>
        <w:spacing w:lineRule="auto" w:line="360"/>
        <w:ind w:firstLine="709"/>
        <w:jc w:val="both"/>
        <w:rPr/>
      </w:pPr>
      <w:r>
        <w:rPr>
          <w:sz w:val="28"/>
          <w:szCs w:val="28"/>
        </w:rPr>
        <w:t>О том, насколько возрос в глазах властей и общественности престиж еще вчера тихой казачьей станицы, свидетельствует тот факт, что здесь было открыто почтово-телефонное отделение, училище. И даже в начале 20 века, когда заметно спал золотой ажиотаж, в станице проживало все еще 3210 человек.</w:t>
      </w:r>
    </w:p>
    <w:p>
      <w:pPr>
        <w:pStyle w:val="Normal"/>
        <w:widowControl w:val="false"/>
        <w:spacing w:lineRule="auto" w:line="360"/>
        <w:ind w:firstLine="709"/>
        <w:jc w:val="both"/>
        <w:rPr>
          <w:sz w:val="28"/>
          <w:szCs w:val="28"/>
        </w:rPr>
      </w:pPr>
      <w:r>
        <w:rPr>
          <w:sz w:val="28"/>
          <w:szCs w:val="28"/>
        </w:rPr>
        <w:t>А вообще-то станичники жили обычной, испокон веков устоявщейся жизнью, хлеборобствовали, растили скот, сочетая это с выполнением обязанностей казачьего войска.</w:t>
      </w:r>
    </w:p>
    <w:p>
      <w:pPr>
        <w:pStyle w:val="Normal"/>
        <w:widowControl w:val="false"/>
        <w:spacing w:lineRule="auto" w:line="360"/>
        <w:ind w:firstLine="709"/>
        <w:jc w:val="both"/>
        <w:rPr/>
      </w:pPr>
      <w:r>
        <w:rPr>
          <w:sz w:val="28"/>
          <w:szCs w:val="28"/>
        </w:rPr>
        <w:t>Раскопки курганов по берегам реки Уй свидетельствуют о том, что те, кто населял речную долину около 3-х с половиной тысяч лет назад, владели основами металлургии, умело выплавляли из бронзы ножи, кинжалы, наконечники для стрел и копий и т.д. В совершенстве владели гончарным ремеслом, ткачеством, изготовляли из золота украшения.</w:t>
      </w:r>
    </w:p>
    <w:p>
      <w:pPr>
        <w:pStyle w:val="Normal"/>
        <w:widowControl w:val="false"/>
        <w:spacing w:lineRule="auto" w:line="360"/>
        <w:ind w:firstLine="709"/>
        <w:jc w:val="both"/>
        <w:rPr/>
      </w:pPr>
      <w:r>
        <w:rPr>
          <w:sz w:val="28"/>
          <w:szCs w:val="28"/>
        </w:rPr>
        <w:t>Ведя раскопки многочисленных курганов, что разбросаны у села Степное, ученые-археологи в одном из древних погребений обнаружили наряду с бронзовым кинжалом и другим оружием бронзовые и золотые украшения, свидетельствующие о том, что здесь захоронение воина-женщины. Это наглядно подтвердило высказывания древнегреческого историка Геродота, который в своем труде «История»,созданным до нашей эры, рассказывал о походах и греко – персидских войнах, и, упоминая о зауральских степях, описывал женщин-воительниц, так называемых амазонок.</w:t>
      </w:r>
    </w:p>
    <w:p>
      <w:pPr>
        <w:pStyle w:val="Normal"/>
        <w:widowControl w:val="false"/>
        <w:spacing w:lineRule="auto" w:line="360"/>
        <w:ind w:firstLine="709"/>
        <w:jc w:val="both"/>
        <w:rPr/>
      </w:pPr>
      <w:r>
        <w:rPr>
          <w:sz w:val="28"/>
          <w:szCs w:val="28"/>
        </w:rPr>
        <w:t>О значении археологических исследований в долине реки Уй, в окрестностях сел: Степное, Нижняя Санарка, Ясная Поляна и других красноречиво говорит такой факт. За неполные последние 20 лет в этих села побывали и французские кинодокументалисты, которые вели съемку фильма о работе т находках Степнинской археологической экспедиции, а так же приезжали международные экспедиции.</w:t>
      </w:r>
    </w:p>
    <w:p>
      <w:pPr>
        <w:pStyle w:val="Normal"/>
        <w:widowControl w:val="false"/>
        <w:spacing w:lineRule="auto" w:line="360"/>
        <w:ind w:firstLine="709"/>
        <w:jc w:val="both"/>
        <w:rPr>
          <w:sz w:val="28"/>
          <w:szCs w:val="28"/>
        </w:rPr>
      </w:pPr>
      <w:r>
        <w:rPr>
          <w:sz w:val="28"/>
          <w:szCs w:val="28"/>
        </w:rPr>
        <w:t>Все, что найдено археологами, прольет дополнительный свет на доисторические времена, на жизнь и быт первопоселенцев Южного Ур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ЯРКАЯ СТРАНИЦА ЛЕТОПИ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йдут годы, десятилетия, века – на смену им придут новые тысячелетия, но никогда, ни коим образом не окажется вычеркнутым из истории нашего отечества такое яркое событие, каким была Крестьянская война 1773-1775 годов, под предводительством Е.И. Пугачева. Одна из самых знаменательных и трагичных страниц летописи города непосредственно связана с Пугачевским восстанием. С блистательной победой и крупным поражением войск Емельяна Пугачева у стен Троицкой крепости.</w:t>
      </w:r>
    </w:p>
    <w:p>
      <w:pPr>
        <w:pStyle w:val="Normal"/>
        <w:widowControl w:val="false"/>
        <w:spacing w:lineRule="auto" w:line="360"/>
        <w:ind w:firstLine="709"/>
        <w:jc w:val="both"/>
        <w:rPr/>
      </w:pPr>
      <w:r>
        <w:rPr>
          <w:sz w:val="28"/>
          <w:szCs w:val="28"/>
        </w:rPr>
        <w:t xml:space="preserve">До революции 1917 года никому и в голову не могла прийти мысль об увековечивании памяти Емельяна Пугачева, вполне понятно и объяснимо. Ведь еще в бытность царствования Екатерины </w:t>
      </w:r>
      <w:r>
        <w:rPr>
          <w:sz w:val="28"/>
          <w:szCs w:val="28"/>
          <w:lang w:val="en-US"/>
        </w:rPr>
        <w:t>II</w:t>
      </w:r>
      <w:r>
        <w:rPr>
          <w:sz w:val="28"/>
          <w:szCs w:val="28"/>
        </w:rPr>
        <w:t xml:space="preserve"> было сделано все, чтобы не только имя « государственного злодея, разбойника и самозванца Емельки », но и все, что было связано с ним и с его « бунтарской шайкой» было вытравлено, предано забвению навсегда. Разве не об этом свидетельствует факт, что станица Зимовейская, в которой родился Е.И. Пугачев, была высочайшим указом императрицы переименована в Тотвитскую. Дом Пугачева в этой станице сожгли, пепел развеяли по ветру, пожарище посыпали солью и окопали рвом для « оставления на вечные времена без поселения, яко оскверненное злодейским жительством».</w:t>
      </w:r>
    </w:p>
    <w:p>
      <w:pPr>
        <w:pStyle w:val="Normal"/>
        <w:widowControl w:val="false"/>
        <w:spacing w:lineRule="auto" w:line="360"/>
        <w:ind w:firstLine="709"/>
        <w:jc w:val="both"/>
        <w:rPr/>
      </w:pPr>
      <w:r>
        <w:rPr>
          <w:sz w:val="28"/>
          <w:szCs w:val="28"/>
        </w:rPr>
        <w:t>Чтобы предать « забвению и глубокому молчанию», стереть в памяти народной воспоминания об этом восстании река Яик была переименована в реку Урал. Яицкий городок в Уральск, Яицкое казацкое войско – в Уральское. Имя Пугачева связывалось с городом лишь в том случае, когда речь заходила о Свято–Троицком соборе (старом Уйском). Да о возвышенном правобережье реки Уй, о так называемой Пугачевской горе.</w:t>
      </w:r>
    </w:p>
    <w:p>
      <w:pPr>
        <w:pStyle w:val="Normal"/>
        <w:widowControl w:val="false"/>
        <w:spacing w:lineRule="auto" w:line="360"/>
        <w:ind w:firstLine="709"/>
        <w:jc w:val="both"/>
        <w:rPr/>
      </w:pPr>
      <w:r>
        <w:rPr>
          <w:sz w:val="28"/>
          <w:szCs w:val="28"/>
        </w:rPr>
        <w:t>Чтобы более конкретно обрисовать Троицкий этап Крестьянской войны под руководством Пугачева, вкратце остановимся на некоторых предшествующих моментах. Заметим такую деталь, что начинал свой поход борец «за казацкие вольности», « заступник крестьянства и работного люда» в сентябре 1773 года, имея всего-навсего отряд из 80 казаков – единомышленников.</w:t>
      </w:r>
    </w:p>
    <w:p>
      <w:pPr>
        <w:pStyle w:val="Normal"/>
        <w:widowControl w:val="false"/>
        <w:spacing w:lineRule="auto" w:line="360"/>
        <w:ind w:firstLine="709"/>
        <w:jc w:val="both"/>
        <w:rPr/>
      </w:pPr>
      <w:r>
        <w:rPr>
          <w:sz w:val="28"/>
          <w:szCs w:val="28"/>
        </w:rPr>
        <w:t xml:space="preserve">В первом своем манифесте, провозгласив себя царем Петром III, внуком Петра </w:t>
      </w:r>
      <w:r>
        <w:rPr>
          <w:sz w:val="28"/>
          <w:szCs w:val="28"/>
          <w:lang w:val="en-US"/>
        </w:rPr>
        <w:t>I</w:t>
      </w:r>
      <w:r>
        <w:rPr>
          <w:sz w:val="28"/>
          <w:szCs w:val="28"/>
        </w:rPr>
        <w:t xml:space="preserve">, Емельян Пугачев заявил: « Я – ваш законный император. Жена моя увлеклась в сторону дворян, и я поклялся…истребить их всех до единого. </w:t>
      </w:r>
    </w:p>
    <w:p>
      <w:pPr>
        <w:pStyle w:val="Normal"/>
        <w:widowControl w:val="false"/>
        <w:spacing w:lineRule="auto" w:line="360"/>
        <w:ind w:firstLine="709"/>
        <w:jc w:val="both"/>
        <w:rPr/>
      </w:pPr>
      <w:r>
        <w:rPr>
          <w:sz w:val="28"/>
          <w:szCs w:val="28"/>
        </w:rPr>
        <w:t xml:space="preserve">Поздней осенью 1773 года и в начале зимы 1774 в руках повстанцев находилась огромная территория, охватывающая Башкирию, Поволжье, Горно – заводской Урал ( Кунгур, Красноуфимск, Екатеринбург, Ижевск, Воткинск, Касли, Сатку и т.д.). В эту же пору на сторону восставших перешли казачьи крепости Уйская, Кичигинская, Еткульская, слободы Верхняя и Нижне – Увельская, Теченская, Чумляцкая. Повстанцами отряда походного атамана Григория Туманова была занята Челябинская крепость. Троицкая крепость находилась как бы в окружении бурлящего пламени. </w:t>
      </w:r>
    </w:p>
    <w:p>
      <w:pPr>
        <w:pStyle w:val="Normal"/>
        <w:widowControl w:val="false"/>
        <w:spacing w:lineRule="auto" w:line="360"/>
        <w:ind w:firstLine="709"/>
        <w:jc w:val="both"/>
        <w:rPr>
          <w:sz w:val="28"/>
          <w:szCs w:val="28"/>
        </w:rPr>
      </w:pPr>
      <w:r>
        <w:rPr>
          <w:sz w:val="28"/>
          <w:szCs w:val="28"/>
        </w:rPr>
        <w:t>6 мая 1774 года завязался упорный бой за овладение Магнитной крепостью. Здесь, как видно из некоторых исторических источников, Пугачев был ранен в левую руку. Покорив огнем и мечом крепости Петропавловскую и Степную, ринулись к Подгорненскому и Санарскому редутам, чтобы, не сбавляя наступательного темпа, приступить к штурму головного укрепления Нижне – Уйской дистанции – Троицкой крепости.</w:t>
      </w:r>
    </w:p>
    <w:p>
      <w:pPr>
        <w:pStyle w:val="Normal"/>
        <w:widowControl w:val="false"/>
        <w:spacing w:lineRule="auto" w:line="360"/>
        <w:ind w:firstLine="709"/>
        <w:jc w:val="both"/>
        <w:rPr/>
      </w:pPr>
      <w:r>
        <w:rPr>
          <w:sz w:val="28"/>
          <w:szCs w:val="28"/>
        </w:rPr>
        <w:t>19 мая войска Пугачева подошли к Троицкой крепости с юго-западной стороны и рассредоточились там, где сейчас поселок Южный, дизельный завод. Головной отряд Пугачева занял рубежи на правом берегу реки Уй. Здесь на взгорке, впоследствии названном Пугачевской горой, обосновался сам Емельян Иванович. Поскольку он страдал от незаживающей раны, то командование штурма Троицкой крепости возлагалось на главного походного атамана И.Н. Белобородова.</w:t>
      </w:r>
    </w:p>
    <w:p>
      <w:pPr>
        <w:pStyle w:val="Normal"/>
        <w:widowControl w:val="false"/>
        <w:spacing w:lineRule="auto" w:line="360"/>
        <w:ind w:firstLine="709"/>
        <w:jc w:val="both"/>
        <w:rPr>
          <w:sz w:val="28"/>
          <w:szCs w:val="28"/>
        </w:rPr>
      </w:pPr>
      <w:r>
        <w:rPr>
          <w:sz w:val="28"/>
          <w:szCs w:val="28"/>
        </w:rPr>
        <w:t>Крепость пала, повстанцы хозяйничают в ней. Одни пополняют запасы трофейным порохом, ядрами, ружьями. Другие ведут суд скорый и правый над захваченными офицерами. В числе первых на виселице оказался комендант крепости де Фейервар, его подручные, его семейство. Не миновала эта же участь и некоторых из Троицких дворян.</w:t>
      </w:r>
    </w:p>
    <w:p>
      <w:pPr>
        <w:pStyle w:val="Normal"/>
        <w:widowControl w:val="false"/>
        <w:spacing w:lineRule="auto" w:line="360"/>
        <w:ind w:firstLine="709"/>
        <w:jc w:val="both"/>
        <w:rPr/>
      </w:pPr>
      <w:r>
        <w:rPr>
          <w:sz w:val="28"/>
          <w:szCs w:val="28"/>
        </w:rPr>
        <w:t>Не обошли стороной пугачевцы и Свято-Троицкий собор. Они не ограничились лишь его обстрелом, а грубо надругались над храмом. Об этом свидетельствует сообщение Тобольскому епископу, в котором говорилось, что повстанцы: «оный храм совсем разграбили, священные сосуды, евангелие серебряные, позолоченные кресты, дорогие ризы прочие все священнические одежды утащили…Вино церковное выпито и пролито, елей со святой водой розлиты по полу».</w:t>
      </w:r>
    </w:p>
    <w:p>
      <w:pPr>
        <w:pStyle w:val="Normal"/>
        <w:widowControl w:val="false"/>
        <w:spacing w:lineRule="auto" w:line="360"/>
        <w:ind w:firstLine="709"/>
        <w:jc w:val="both"/>
        <w:rPr>
          <w:sz w:val="28"/>
          <w:szCs w:val="28"/>
        </w:rPr>
      </w:pPr>
      <w:r>
        <w:rPr>
          <w:sz w:val="28"/>
          <w:szCs w:val="28"/>
        </w:rPr>
        <w:t xml:space="preserve">Коротка весенняя ночь. Потому-то не успели, как следует одуматься от хмельного загула пугачевцы – как нежданно, негаданно пришлось им подниматься по тревоге. </w:t>
      </w:r>
    </w:p>
    <w:p>
      <w:pPr>
        <w:pStyle w:val="Normal"/>
        <w:widowControl w:val="false"/>
        <w:spacing w:lineRule="auto" w:line="360"/>
        <w:ind w:firstLine="709"/>
        <w:jc w:val="both"/>
        <w:rPr>
          <w:sz w:val="28"/>
          <w:szCs w:val="28"/>
        </w:rPr>
      </w:pPr>
      <w:r>
        <w:rPr>
          <w:sz w:val="28"/>
          <w:szCs w:val="28"/>
        </w:rPr>
        <w:t>Застигнутые врасплох вчерашние храбрые воины превратились в беспорядочное скопище, в отличную мишень для пушкарей, а затем и в беззащитную от налетевшей конницы толпу. Оказывается , которые сутки подряд по следам пугачевцев вдогон неслись на взмыленных конях без привалов и отдыха драгуны под командованием генерала-поручика Деколонга. Спросонья, в суматохе, сопротивление было бесполезным. И как не метался среди повстанцев на коне сам Пугачев, как ни старался сгрудить раздробленные группы в единый кулак, ничего у него не вышло.</w:t>
      </w:r>
    </w:p>
    <w:p>
      <w:pPr>
        <w:pStyle w:val="Normal"/>
        <w:widowControl w:val="false"/>
        <w:spacing w:lineRule="auto" w:line="360"/>
        <w:ind w:firstLine="709"/>
        <w:jc w:val="both"/>
        <w:rPr>
          <w:sz w:val="28"/>
          <w:szCs w:val="28"/>
        </w:rPr>
      </w:pPr>
      <w:r>
        <w:rPr>
          <w:sz w:val="28"/>
          <w:szCs w:val="28"/>
        </w:rPr>
        <w:t>Бой продолжался с 7 часов утра до 11 дня. И завершился полным разгромом армии повстанцев.</w:t>
      </w:r>
    </w:p>
    <w:p>
      <w:pPr>
        <w:pStyle w:val="Normal"/>
        <w:widowControl w:val="false"/>
        <w:spacing w:lineRule="auto" w:line="360"/>
        <w:ind w:firstLine="709"/>
        <w:jc w:val="both"/>
        <w:rPr>
          <w:sz w:val="28"/>
          <w:szCs w:val="28"/>
        </w:rPr>
      </w:pPr>
      <w:r>
        <w:rPr>
          <w:sz w:val="28"/>
          <w:szCs w:val="28"/>
        </w:rPr>
        <w:t>Да, поистине велики были потери Е.И.Пугачева под Троицком. Четыре тысячи его храбрых воинов навсегда нашли покой в этой земле. Здесь он лишился своей артиллерии и, как пишут историки, «толпа его раздробилась на малые партии и разными дорогами обратилась в бег».</w:t>
      </w:r>
    </w:p>
    <w:p>
      <w:pPr>
        <w:pStyle w:val="Normal"/>
        <w:widowControl w:val="false"/>
        <w:spacing w:lineRule="auto" w:line="360"/>
        <w:ind w:firstLine="709"/>
        <w:jc w:val="both"/>
        <w:rPr>
          <w:sz w:val="28"/>
          <w:szCs w:val="28"/>
        </w:rPr>
      </w:pPr>
      <w:r>
        <w:rPr>
          <w:sz w:val="28"/>
          <w:szCs w:val="28"/>
        </w:rPr>
        <w:t>В бою за Троицкую крепость был взят в плен сподвижник Пугачева походный атаман Григорий Туманов. Но расправиться над ним карателям не удалось, т.к. при переводе Туманова из Троицкой крепости в Оренбург, группа конвоиров и сам Г.Туманов были захвачены «набежавшими из орды киргизами». Что стало, затем с Тумановым никто не зна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ПЕРЕКРЕСТОК ТОРГОВЫХ ПУ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олго до строительства Троицкой крепости здесь была не глухомань «богом забытая», а места обитаемые кочевыми племенами скотоводов и, в частности, киргиз-кайсаками Среднего жуза (орды).</w:t>
      </w:r>
    </w:p>
    <w:p>
      <w:pPr>
        <w:pStyle w:val="Normal"/>
        <w:widowControl w:val="false"/>
        <w:spacing w:lineRule="auto" w:line="360"/>
        <w:ind w:firstLine="709"/>
        <w:jc w:val="both"/>
        <w:rPr>
          <w:sz w:val="28"/>
          <w:szCs w:val="28"/>
        </w:rPr>
      </w:pPr>
      <w:r>
        <w:rPr>
          <w:sz w:val="28"/>
          <w:szCs w:val="28"/>
        </w:rPr>
        <w:t>Если посмотреть в глубины веков, обратиться к источника м археологических раскопок, то они свидетельствуют о том, что на этих землях около 4 тысяч лет назад, жили алакульские племена огнепоклонников, племена воинственных сарматов и др. первопоселенцев, которые уже приручили коня, добывали руду и плавили металл. Словом были у истоков цивилизации.</w:t>
      </w:r>
    </w:p>
    <w:p>
      <w:pPr>
        <w:pStyle w:val="Normal"/>
        <w:widowControl w:val="false"/>
        <w:spacing w:lineRule="auto" w:line="360"/>
        <w:ind w:firstLine="709"/>
        <w:jc w:val="both"/>
        <w:rPr/>
      </w:pPr>
      <w:r>
        <w:rPr>
          <w:sz w:val="28"/>
          <w:szCs w:val="28"/>
        </w:rPr>
        <w:t>Не случайно, поэтому так высок был интерес к этому краю со стороны древнегреческих и римских ученых, исследователей, таких как Геродот, Аристотель, Гиппократ, Плиний и другие. Наиболее полное описание Урала дал астроном и географ античного мира Клавдий Птоломей, который разделил Уральский хребет на три части : Рипейские горы (Северный Урал), Римнийские горы (Средний Урал) и Норосские горы (Южный Урал).</w:t>
      </w:r>
    </w:p>
    <w:p>
      <w:pPr>
        <w:pStyle w:val="Normal"/>
        <w:widowControl w:val="false"/>
        <w:spacing w:lineRule="auto" w:line="360"/>
        <w:ind w:firstLine="709"/>
        <w:jc w:val="both"/>
        <w:rPr>
          <w:sz w:val="28"/>
          <w:szCs w:val="28"/>
        </w:rPr>
      </w:pPr>
      <w:r>
        <w:rPr>
          <w:sz w:val="28"/>
          <w:szCs w:val="28"/>
        </w:rPr>
        <w:t>О торговых контактах южноуральского края с другими дальними краями и народами писал арабский писатель Ахмед ибн-Фадлан, который был послан Халифом в начале Х века в волжско-камскую Булгарию. В общей системе водного торгового пути связующим звеном была река Уй, на которую южные товары , переброшенные сухопутно с верховьев Яика, отправлялись по рекам Тобол, Иртыш, Обь. Летопись говорит нам о том, что место слияния двух рек Уя и Увельки издревле было средоточием северных, западных и восточных торговых путей, было местом началом караванных троп, уходящих на юг в Тургайскую степь и дальше в край сокровенной мечты Петра Первого – в полуденную Азию и в Индию, Китай.</w:t>
      </w:r>
    </w:p>
    <w:p>
      <w:pPr>
        <w:pStyle w:val="Normal"/>
        <w:widowControl w:val="false"/>
        <w:spacing w:lineRule="auto" w:line="360"/>
        <w:ind w:firstLine="709"/>
        <w:jc w:val="both"/>
        <w:rPr>
          <w:sz w:val="28"/>
          <w:szCs w:val="28"/>
        </w:rPr>
      </w:pPr>
      <w:r>
        <w:rPr>
          <w:sz w:val="28"/>
          <w:szCs w:val="28"/>
        </w:rPr>
        <w:t>Взять, к примеру, такой широко известны ныне торговый путь, так называемый «Великий шелковый путь», так вот «торить» его начали еще во 2 веке до нашей эры. Это когда из Китая через Среднюю Азию в Европу везли для продажи китайский шелк.</w:t>
      </w:r>
    </w:p>
    <w:p>
      <w:pPr>
        <w:pStyle w:val="Normal"/>
        <w:widowControl w:val="false"/>
        <w:spacing w:lineRule="auto" w:line="360"/>
        <w:ind w:firstLine="709"/>
        <w:jc w:val="both"/>
        <w:rPr/>
      </w:pPr>
      <w:r>
        <w:rPr>
          <w:sz w:val="28"/>
          <w:szCs w:val="28"/>
        </w:rPr>
        <w:t>Из достоверных документальных данных известно, что через нынешнее местоположение г.Троицка поддерживался контакт тобольских купцов с купцами Ташкента, а это значительно раньше, чем в 1739 году был отправлен первый русский торговый караван со стороны Оренбургской укрепленной линии. Основным торговыми центрами, влияющими на товарооборот Троицкого торжища были Ташкент, Самарканд и Бухара.</w:t>
      </w:r>
    </w:p>
    <w:p>
      <w:pPr>
        <w:pStyle w:val="Normal"/>
        <w:widowControl w:val="false"/>
        <w:spacing w:lineRule="auto" w:line="360"/>
        <w:ind w:firstLine="709"/>
        <w:jc w:val="both"/>
        <w:rPr>
          <w:sz w:val="28"/>
          <w:szCs w:val="28"/>
        </w:rPr>
      </w:pPr>
      <w:r>
        <w:rPr>
          <w:sz w:val="28"/>
          <w:szCs w:val="28"/>
        </w:rPr>
        <w:t>В числе самых большеобъемных товаров, проходивших через Троицкую ярмарку, были шерсть в тюках и кипы хлопка-сырца. Умелую проводку торговых караванов из России в Среднюю Азию и обратно осуществляли потомственные проводники караванов - казахи.</w:t>
      </w:r>
    </w:p>
    <w:p>
      <w:pPr>
        <w:pStyle w:val="Normal"/>
        <w:widowControl w:val="false"/>
        <w:spacing w:lineRule="auto" w:line="360"/>
        <w:ind w:firstLine="709"/>
        <w:jc w:val="both"/>
        <w:rPr/>
      </w:pPr>
      <w:r>
        <w:rPr>
          <w:sz w:val="28"/>
          <w:szCs w:val="28"/>
        </w:rPr>
        <w:t>Последние десятилетия 19 и тем более начало 20 века в торговых связях Троицка с купцами Востока были более благоприятным периодом. Нет такого года, чтобы количество караванов из Бухары в Троицк и обратно уступало бы Ташкенту или Самарканду.</w:t>
      </w:r>
    </w:p>
    <w:p>
      <w:pPr>
        <w:pStyle w:val="Normal"/>
        <w:widowControl w:val="false"/>
        <w:spacing w:lineRule="auto" w:line="360"/>
        <w:ind w:firstLine="709"/>
        <w:jc w:val="both"/>
        <w:rPr/>
      </w:pPr>
      <w:r>
        <w:rPr>
          <w:sz w:val="28"/>
          <w:szCs w:val="28"/>
        </w:rPr>
        <w:t>Троицк, с его меновой торговлей, с его ежегодной, самой продолжительной в России ярмаркой (от июня до октября) был экзотическим местом для любых торговых гостей. Даже для негоциантов из европейских стран, исколесивших Запад вдоль и поперек, но впервые оказавшихся в порубежном городе на стыке Европы и Азии. Да что купцы, если даже такой знаменитый немецкий зоолог, путешественник, автор шеститомника «Жизнь животных» Альфред Эдмунд Брем, побывавший в Троицке в 19 веке, был премного удивлен, впервые увидев здесь «корабль пустыни» - верблюда.</w:t>
      </w:r>
    </w:p>
    <w:p>
      <w:pPr>
        <w:pStyle w:val="Normal"/>
        <w:widowControl w:val="false"/>
        <w:spacing w:lineRule="auto" w:line="360"/>
        <w:ind w:firstLine="709"/>
        <w:jc w:val="both"/>
        <w:rPr>
          <w:sz w:val="28"/>
          <w:szCs w:val="28"/>
        </w:rPr>
      </w:pPr>
      <w:r>
        <w:rPr>
          <w:sz w:val="28"/>
          <w:szCs w:val="28"/>
        </w:rPr>
        <w:t>В общем, европейцы видели в Троицке черты азиатского города, а азиаты общались здесь с европейской культурой, с более цивилизованным укладом жизни и быта троичан.</w:t>
      </w:r>
    </w:p>
    <w:p>
      <w:pPr>
        <w:pStyle w:val="Normal"/>
        <w:widowControl w:val="false"/>
        <w:spacing w:lineRule="auto" w:line="360"/>
        <w:ind w:firstLine="709"/>
        <w:jc w:val="both"/>
        <w:rPr>
          <w:sz w:val="28"/>
          <w:szCs w:val="28"/>
        </w:rPr>
      </w:pPr>
      <w:r>
        <w:rPr>
          <w:sz w:val="28"/>
          <w:szCs w:val="28"/>
        </w:rPr>
        <w:t xml:space="preserve">В самых ранних энциклопедических и справочных изданиях, где впервые упоминается о Троицке, обязательно приводится количество верст, отделяющих его от столичных город «от Санкт - Петербурга – на 2485 верст, от Москвы – 1775 верст». От Уфы Троицк располагался на расстоянии – 462 версты и от Оренбурга – 777 верст. Для караван - баши главным ориентиром на пути в Троицк были не географические координаты, а Полярная звезда. Для остальных же купцов Троицк был тоже своеобразной звездой первой величины, но уже звездой торговой. </w:t>
      </w:r>
    </w:p>
    <w:p>
      <w:pPr>
        <w:pStyle w:val="Normal"/>
        <w:widowControl w:val="false"/>
        <w:spacing w:lineRule="auto" w:line="360"/>
        <w:ind w:firstLine="709"/>
        <w:jc w:val="both"/>
        <w:rPr>
          <w:sz w:val="28"/>
          <w:szCs w:val="28"/>
        </w:rPr>
      </w:pPr>
      <w:r>
        <w:rPr>
          <w:sz w:val="28"/>
          <w:szCs w:val="28"/>
        </w:rPr>
        <w:t>Суммируя данные источников, опираясь на журналы таможни, многие исследователи исчисляли денежный товарооборот Троицкой ярмарки не в тысячах, а в миллионах рублей. В 1861 году товарооборот достиг 6 миллионов рублей ассигнациями. Ежегодный рост торговых гостей, приезжающих в Троицк, размах коммерческих дел были главным фактором для обустройства Менового двора, который просуществовал до 1915 года. С начала первой мировой войны и до прихода в Троицк Первого Северного летучего отряда под командованием мичмана С. Д. Павлова (декабрь 1917 г.) на территории Менового двора размещался лагерь военнопленных: австрийцев, немцев, мадьяр и других, кто воевал на стороне кайзеровской Германии и был пленен российской армией. Война 1915 – 1916 годов с Германией породила разруху, развал промышленности, неимоверный рост цен, спекуляцию, из обращения напрочь исчезло золото, и хлынула лавина бумажных денег, а все вместе взятое привело к развалу рынка, к окончательному краху российского купеч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5.ЩИТ ПОРУБЕЖЬЯ, ОПОРА ОТЕЧ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енно-административным центром Третьего Троицкого отдела Оренбургского казачьего войска был город Троицк. Округ занимал северо-восточную часть губернии. Он охватывал большую территорию нынешней Челябинской области, часть территории Курганской и Кустанайской областей.</w:t>
      </w:r>
    </w:p>
    <w:p>
      <w:pPr>
        <w:pStyle w:val="Normal"/>
        <w:widowControl w:val="false"/>
        <w:spacing w:lineRule="auto" w:line="360"/>
        <w:ind w:firstLine="709"/>
        <w:jc w:val="both"/>
        <w:rPr>
          <w:sz w:val="28"/>
          <w:szCs w:val="28"/>
        </w:rPr>
      </w:pPr>
      <w:r>
        <w:rPr>
          <w:sz w:val="28"/>
          <w:szCs w:val="28"/>
        </w:rPr>
        <w:t>Самой крупной по численности казачьего населения была в Троицком отделе (округе) станица Челябинская. Несколько уступали ей Усть-Уйская, Ключевская, Еткульская и Кособродская. Если военно-административным центром для всех станиц отдела был горд Троицк, то главным управленческим центром в нем, своеобразной штаб-квартирой было здание, что находилось на углу главной улицы города - Оренбургской ( ныне Октябрьской) и Марковского переулка, сейчас здесь располагается горрайвоенкомат.</w:t>
      </w:r>
    </w:p>
    <w:p>
      <w:pPr>
        <w:pStyle w:val="Normal"/>
        <w:widowControl w:val="false"/>
        <w:spacing w:lineRule="auto" w:line="360"/>
        <w:ind w:firstLine="709"/>
        <w:jc w:val="both"/>
        <w:rPr>
          <w:sz w:val="28"/>
          <w:szCs w:val="28"/>
        </w:rPr>
      </w:pPr>
      <w:r>
        <w:rPr>
          <w:sz w:val="28"/>
          <w:szCs w:val="28"/>
        </w:rPr>
        <w:t>В первые годы своего существования Троицк был в основном населен отставными от воинской службы штаб, обер и унтер-офицерами,солдатами, малолетками и казаками.</w:t>
      </w:r>
    </w:p>
    <w:p>
      <w:pPr>
        <w:pStyle w:val="Normal"/>
        <w:widowControl w:val="false"/>
        <w:spacing w:lineRule="auto" w:line="360"/>
        <w:ind w:firstLine="709"/>
        <w:jc w:val="both"/>
        <w:rPr/>
      </w:pPr>
      <w:r>
        <w:rPr>
          <w:sz w:val="28"/>
          <w:szCs w:val="28"/>
        </w:rPr>
        <w:t>Рос город, раздвигались его границы и соответственно росла численность проживающих в нем. Счет душ уже шел не на десятки и сотни, а на тысячи. Причем, как и в годы основания города, преобладающая часть населения – русские. Разве не об этом свидетельствует тот факт, что к столетнему юбилею Троицка в нем уже действовало 10 православных церквей. Все без исключения православные церкви как бы выполняли роль идеологических центров. С их амвонов звучали проповеди, призывающие верущих «не держать зла к иноверцам».</w:t>
      </w:r>
    </w:p>
    <w:p>
      <w:pPr>
        <w:pStyle w:val="Normal"/>
        <w:widowControl w:val="false"/>
        <w:spacing w:lineRule="auto" w:line="360"/>
        <w:ind w:firstLine="709"/>
        <w:jc w:val="both"/>
        <w:rPr/>
      </w:pPr>
      <w:r>
        <w:rPr>
          <w:sz w:val="28"/>
          <w:szCs w:val="28"/>
        </w:rPr>
        <w:t xml:space="preserve">Пестрой была принадлежность троичан по вероисповеданию. Помимо 2 основных групп населения православных и мусульман в городе проживало много католиков, иудеев, протестантов, всевозможных раскольников. Но все они жили по-добрососедски, всегда находили мирный деловой язык, обходились без религиозных склок и национальных дрязг. </w:t>
      </w:r>
    </w:p>
    <w:p>
      <w:pPr>
        <w:pStyle w:val="Normal"/>
        <w:widowControl w:val="false"/>
        <w:spacing w:lineRule="auto" w:line="360"/>
        <w:ind w:firstLine="709"/>
        <w:jc w:val="both"/>
        <w:rPr/>
      </w:pPr>
      <w:r>
        <w:rPr>
          <w:sz w:val="28"/>
          <w:szCs w:val="28"/>
        </w:rPr>
        <w:t xml:space="preserve">В конце </w:t>
      </w:r>
      <w:r>
        <w:rPr>
          <w:sz w:val="28"/>
          <w:szCs w:val="28"/>
          <w:lang w:val="en-US"/>
        </w:rPr>
        <w:t>XIX</w:t>
      </w:r>
      <w:r>
        <w:rPr>
          <w:sz w:val="28"/>
          <w:szCs w:val="28"/>
        </w:rPr>
        <w:t xml:space="preserve"> столетия, в Троицке сначала постепенно, а затем ускоренным темпом формируется новая община приверженцев иудаизма. Позднее зарождение еврейской общины в Троицке объясняется тем, что по закону царского правительства евреям было запрещено пребывать « ни проездом, ни жительством» в наших уральских краях. А тем более в торгово – ярмарочном Троицке. Здесь градоправители и купцы хорошо помнили слова императрицы Елизаветы Петровны, которая под предлогом защиты православия, а фактически с целью охраны Российского капитала от еврейской конкуренции заявляла: « От врагов христовых не желаю интересной прибыли». Эту же цель преследовала и другая императрица Екатерина </w:t>
      </w:r>
      <w:r>
        <w:rPr>
          <w:sz w:val="28"/>
          <w:szCs w:val="28"/>
          <w:lang w:val="en-US"/>
        </w:rPr>
        <w:t>II</w:t>
      </w:r>
      <w:r>
        <w:rPr>
          <w:sz w:val="28"/>
          <w:szCs w:val="28"/>
        </w:rPr>
        <w:t>. Обосновавшись на новом месте, евреи напрочь стали забывать о тех антисемитских притеснениях и гонениях на них в « местах оседлости».</w:t>
      </w:r>
    </w:p>
    <w:p>
      <w:pPr>
        <w:pStyle w:val="Normal"/>
        <w:widowControl w:val="false"/>
        <w:spacing w:lineRule="auto" w:line="360"/>
        <w:ind w:firstLine="709"/>
        <w:jc w:val="both"/>
        <w:rPr/>
      </w:pPr>
      <w:r>
        <w:rPr>
          <w:sz w:val="28"/>
          <w:szCs w:val="28"/>
        </w:rPr>
        <w:t xml:space="preserve">Следует помнить, что этот регион был прародиной индоевропейской цивилизации, что на территории бывшего Троицкого уезда (округа) открыт всемирно известный Аркаим – одно из самых древнейших поселений на планете. </w:t>
      </w:r>
    </w:p>
    <w:p>
      <w:pPr>
        <w:pStyle w:val="Normal"/>
        <w:widowControl w:val="false"/>
        <w:spacing w:lineRule="auto" w:line="360"/>
        <w:ind w:firstLine="709"/>
        <w:jc w:val="both"/>
        <w:rPr>
          <w:sz w:val="28"/>
          <w:szCs w:val="28"/>
        </w:rPr>
      </w:pPr>
      <w:r>
        <w:rPr>
          <w:sz w:val="28"/>
          <w:szCs w:val="28"/>
        </w:rPr>
        <w:t>Именно обитатели Аркаима и соседних доисторических стоянок, жившие здесь десять тысяч лет назад, были подлинными хозяевами нашей южно – уральской земли, а все последующие за ними нации и народности, кочевые и оседлые племена, ханства и орды, сменяющие друг друга на протяжении многих веков и тысячелетий, больше всего подходят под категорию временных, пришлых обитателей, из которых никто никому не долже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т далеко не все исторические очерки, осветившие в определенной степени жизнь Троицка за 170 лет. Точка описанию поставлена в предвоенном 1913 году. Последние девять десятков лет, не вошедшие в наше повествование, насыщены бурными судьбоносными событиями и требуют рассказа. А событий в этот сравнительно короткий отрезок времени превеликое множество:</w:t>
      </w:r>
    </w:p>
    <w:p>
      <w:pPr>
        <w:pStyle w:val="Normal"/>
        <w:widowControl w:val="false"/>
        <w:spacing w:lineRule="auto" w:line="360"/>
        <w:ind w:firstLine="709"/>
        <w:jc w:val="both"/>
        <w:rPr/>
      </w:pPr>
      <w:r>
        <w:rPr>
          <w:sz w:val="28"/>
          <w:szCs w:val="28"/>
        </w:rPr>
        <w:t xml:space="preserve">Первая мировая и кровавая братоубийственная гражданская войны; Февральская и Октябрьская революции, падение монархии и царствующего дома Романовых, лихолетье белочешского мятежа, дутовщины, колчаковщины, становление Советской власти, коллективизация и индустриализация, первые «Сталинские пятилетки», черная година Великой Отечественной войны, пора энтузиазма послевоенного мирного времени, « перестройка», распад Советского Союза…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7:00Z</dcterms:created>
  <dc:creator>Comp</dc:creator>
  <dc:description/>
  <cp:keywords/>
  <dc:language>en-US</dc:language>
  <cp:lastModifiedBy>SYSTEM</cp:lastModifiedBy>
  <cp:lastPrinted>2005-05-10T15:40:00Z</cp:lastPrinted>
  <dcterms:modified xsi:type="dcterms:W3CDTF">2011-09-07T11:17:00Z</dcterms:modified>
  <cp:revision>2</cp:revision>
  <dc:subject/>
  <dc:title>Введение</dc:title>
</cp:coreProperties>
</file>