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34"/>
        </w:rPr>
      </w:pPr>
      <w:r>
        <w:rPr>
          <w:rFonts w:cs="Times New Roman;Times New Roman" w:ascii="Times New Roman;Times New Roman" w:hAnsi="Times New Roman;Times New Roman"/>
          <w:b/>
          <w:bCs/>
          <w:color w:val="000000"/>
          <w:kern w:val="2"/>
          <w:sz w:val="28"/>
          <w:szCs w:val="34"/>
        </w:rPr>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34"/>
        </w:rPr>
      </w:pPr>
      <w:r>
        <w:rPr>
          <w:rFonts w:cs="Times New Roman;Times New Roman" w:ascii="Times New Roman;Times New Roman" w:hAnsi="Times New Roman;Times New Roman"/>
          <w:b/>
          <w:bCs/>
          <w:color w:val="000000"/>
          <w:kern w:val="2"/>
          <w:sz w:val="28"/>
          <w:szCs w:val="34"/>
        </w:rPr>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34"/>
        </w:rPr>
      </w:pPr>
      <w:r>
        <w:rPr>
          <w:rFonts w:cs="Times New Roman;Times New Roman" w:ascii="Times New Roman;Times New Roman" w:hAnsi="Times New Roman;Times New Roman"/>
          <w:b/>
          <w:bCs/>
          <w:color w:val="000000"/>
          <w:kern w:val="2"/>
          <w:sz w:val="28"/>
          <w:szCs w:val="34"/>
        </w:rPr>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34"/>
        </w:rPr>
      </w:pPr>
      <w:r>
        <w:rPr>
          <w:rFonts w:cs="Times New Roman;Times New Roman" w:ascii="Times New Roman;Times New Roman" w:hAnsi="Times New Roman;Times New Roman"/>
          <w:b/>
          <w:bCs/>
          <w:color w:val="000000"/>
          <w:kern w:val="2"/>
          <w:sz w:val="28"/>
          <w:szCs w:val="34"/>
        </w:rPr>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34"/>
        </w:rPr>
      </w:pPr>
      <w:r>
        <w:rPr>
          <w:rFonts w:cs="Times New Roman;Times New Roman" w:ascii="Times New Roman;Times New Roman" w:hAnsi="Times New Roman;Times New Roman"/>
          <w:b/>
          <w:bCs/>
          <w:color w:val="000000"/>
          <w:kern w:val="2"/>
          <w:sz w:val="28"/>
          <w:szCs w:val="34"/>
        </w:rPr>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34"/>
        </w:rPr>
      </w:pPr>
      <w:r>
        <w:rPr>
          <w:rFonts w:cs="Times New Roman;Times New Roman" w:ascii="Times New Roman;Times New Roman" w:hAnsi="Times New Roman;Times New Roman"/>
          <w:b/>
          <w:bCs/>
          <w:color w:val="000000"/>
          <w:kern w:val="2"/>
          <w:sz w:val="28"/>
          <w:szCs w:val="34"/>
        </w:rPr>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34"/>
        </w:rPr>
      </w:pPr>
      <w:r>
        <w:rPr>
          <w:rFonts w:cs="Times New Roman;Times New Roman" w:ascii="Times New Roman;Times New Roman" w:hAnsi="Times New Roman;Times New Roman"/>
          <w:b/>
          <w:bCs/>
          <w:color w:val="000000"/>
          <w:kern w:val="2"/>
          <w:sz w:val="28"/>
          <w:szCs w:val="34"/>
        </w:rPr>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34"/>
        </w:rPr>
      </w:pPr>
      <w:r>
        <w:rPr>
          <w:rFonts w:cs="Times New Roman;Times New Roman" w:ascii="Times New Roman;Times New Roman" w:hAnsi="Times New Roman;Times New Roman"/>
          <w:b/>
          <w:bCs/>
          <w:color w:val="000000"/>
          <w:kern w:val="2"/>
          <w:sz w:val="28"/>
          <w:szCs w:val="34"/>
        </w:rPr>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34"/>
        </w:rPr>
      </w:pPr>
      <w:r>
        <w:rPr>
          <w:rFonts w:cs="Times New Roman;Times New Roman" w:ascii="Times New Roman;Times New Roman" w:hAnsi="Times New Roman;Times New Roman"/>
          <w:b/>
          <w:bCs/>
          <w:color w:val="000000"/>
          <w:kern w:val="2"/>
          <w:sz w:val="28"/>
          <w:szCs w:val="34"/>
        </w:rPr>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34"/>
        </w:rPr>
      </w:pPr>
      <w:r>
        <w:rPr>
          <w:rFonts w:cs="Times New Roman;Times New Roman" w:ascii="Times New Roman;Times New Roman" w:hAnsi="Times New Roman;Times New Roman"/>
          <w:b/>
          <w:bCs/>
          <w:color w:val="000000"/>
          <w:kern w:val="2"/>
          <w:sz w:val="28"/>
          <w:szCs w:val="34"/>
        </w:rPr>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34"/>
        </w:rPr>
      </w:pPr>
      <w:r>
        <w:rPr>
          <w:rFonts w:cs="Times New Roman;Times New Roman" w:ascii="Times New Roman;Times New Roman" w:hAnsi="Times New Roman;Times New Roman"/>
          <w:b/>
          <w:bCs/>
          <w:color w:val="000000"/>
          <w:kern w:val="2"/>
          <w:sz w:val="28"/>
          <w:szCs w:val="34"/>
        </w:rPr>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34"/>
        </w:rPr>
      </w:pPr>
      <w:r>
        <w:rPr>
          <w:rFonts w:cs="Times New Roman;Times New Roman" w:ascii="Times New Roman;Times New Roman" w:hAnsi="Times New Roman;Times New Roman"/>
          <w:b/>
          <w:bCs/>
          <w:color w:val="000000"/>
          <w:kern w:val="2"/>
          <w:sz w:val="28"/>
          <w:szCs w:val="34"/>
        </w:rPr>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34"/>
        </w:rPr>
      </w:pPr>
      <w:r>
        <w:rPr>
          <w:rFonts w:cs="Times New Roman;Times New Roman" w:ascii="Times New Roman;Times New Roman" w:hAnsi="Times New Roman;Times New Roman"/>
          <w:b/>
          <w:bCs/>
          <w:color w:val="000000"/>
          <w:kern w:val="2"/>
          <w:sz w:val="28"/>
          <w:szCs w:val="34"/>
        </w:rPr>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34"/>
        </w:rPr>
      </w:pPr>
      <w:r>
        <w:rPr>
          <w:rFonts w:cs="Times New Roman;Times New Roman" w:ascii="Times New Roman;Times New Roman" w:hAnsi="Times New Roman;Times New Roman"/>
          <w:b/>
          <w:bCs/>
          <w:color w:val="000000"/>
          <w:kern w:val="2"/>
          <w:sz w:val="28"/>
          <w:szCs w:val="34"/>
        </w:rPr>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34"/>
        </w:rPr>
      </w:pPr>
      <w:r>
        <w:rPr>
          <w:rFonts w:cs="Times New Roman;Times New Roman" w:ascii="Times New Roman;Times New Roman" w:hAnsi="Times New Roman;Times New Roman"/>
          <w:b/>
          <w:bCs/>
          <w:color w:val="000000"/>
          <w:kern w:val="2"/>
          <w:sz w:val="28"/>
          <w:szCs w:val="34"/>
        </w:rPr>
      </w:r>
    </w:p>
    <w:p>
      <w:pPr>
        <w:pStyle w:val="Normal"/>
        <w:spacing w:lineRule="auto" w:line="360" w:before="0" w:after="0"/>
        <w:jc w:val="center"/>
        <w:rPr>
          <w:rFonts w:ascii="Times New Roman;Times New Roman" w:hAnsi="Times New Roman;Times New Roman" w:cs="Times New Roman;Times New Roman"/>
          <w:b/>
          <w:b/>
          <w:bCs/>
          <w:color w:val="000000"/>
          <w:kern w:val="2"/>
          <w:sz w:val="28"/>
          <w:szCs w:val="44"/>
        </w:rPr>
      </w:pPr>
      <w:r>
        <w:rPr>
          <w:rFonts w:cs="Times New Roman;Times New Roman" w:ascii="Times New Roman;Times New Roman" w:hAnsi="Times New Roman;Times New Roman"/>
          <w:b/>
          <w:bCs/>
          <w:color w:val="000000"/>
          <w:kern w:val="2"/>
          <w:sz w:val="28"/>
          <w:szCs w:val="44"/>
        </w:rPr>
        <w:t>Курсовая работа</w:t>
      </w:r>
    </w:p>
    <w:p>
      <w:pPr>
        <w:pStyle w:val="Normal"/>
        <w:spacing w:lineRule="auto" w:line="360" w:before="0" w:after="0"/>
        <w:jc w:val="center"/>
        <w:rPr>
          <w:rFonts w:ascii="Times New Roman;Times New Roman" w:hAnsi="Times New Roman;Times New Roman" w:cs="Times New Roman;Times New Roman"/>
          <w:b/>
          <w:b/>
          <w:bCs/>
          <w:color w:val="000000"/>
          <w:kern w:val="2"/>
          <w:sz w:val="28"/>
          <w:szCs w:val="30"/>
        </w:rPr>
      </w:pPr>
      <w:r>
        <w:rPr>
          <w:rFonts w:cs="Times New Roman;Times New Roman" w:ascii="Times New Roman;Times New Roman" w:hAnsi="Times New Roman;Times New Roman"/>
          <w:color w:val="000000"/>
          <w:kern w:val="2"/>
          <w:sz w:val="28"/>
          <w:szCs w:val="34"/>
        </w:rPr>
        <w:t>на тему: "</w:t>
      </w:r>
      <w:r>
        <w:rPr>
          <w:rFonts w:cs="Times New Roman;Times New Roman" w:ascii="Times New Roman;Times New Roman" w:hAnsi="Times New Roman;Times New Roman"/>
          <w:b/>
          <w:bCs/>
          <w:color w:val="000000"/>
          <w:kern w:val="2"/>
          <w:sz w:val="28"/>
          <w:szCs w:val="30"/>
        </w:rPr>
        <w:t>Барное дело"</w:t>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34"/>
        </w:rPr>
      </w:pPr>
      <w:r>
        <w:rPr>
          <w:rFonts w:cs="Times New Roman;Times New Roman" w:ascii="Times New Roman;Times New Roman" w:hAnsi="Times New Roman;Times New Roman"/>
          <w:b/>
          <w:bCs/>
          <w:color w:val="000000"/>
          <w:kern w:val="2"/>
          <w:sz w:val="28"/>
          <w:szCs w:val="34"/>
        </w:rPr>
      </w:r>
    </w:p>
    <w:p>
      <w:pPr>
        <w:pStyle w:val="Normal"/>
        <w:spacing w:lineRule="auto" w:line="360" w:before="0" w:after="0"/>
        <w:ind w:firstLine="709"/>
        <w:jc w:val="both"/>
        <w:rPr>
          <w:rFonts w:ascii="Times New Roman;Times New Roman" w:hAnsi="Times New Roman;Times New Roman" w:cs="Times New Roman;Times New Roman"/>
          <w:color w:val="000000"/>
          <w:kern w:val="2"/>
          <w:sz w:val="28"/>
          <w:szCs w:val="34"/>
        </w:rPr>
      </w:pPr>
      <w:r>
        <w:rPr>
          <w:rFonts w:cs="Times New Roman;Times New Roman" w:ascii="Times New Roman;Times New Roman" w:hAnsi="Times New Roman;Times New Roman"/>
          <w:color w:val="000000"/>
          <w:kern w:val="2"/>
          <w:sz w:val="28"/>
          <w:szCs w:val="34"/>
        </w:rPr>
      </w:r>
      <w:r>
        <w:br w:type="page"/>
      </w:r>
    </w:p>
    <w:p>
      <w:pPr>
        <w:pStyle w:val="Heading1"/>
        <w:spacing w:lineRule="auto" w:line="360" w:before="0" w:after="0"/>
        <w:ind w:firstLine="709"/>
        <w:jc w:val="both"/>
        <w:rPr>
          <w:color w:val="000000"/>
          <w:sz w:val="28"/>
          <w:szCs w:val="40"/>
        </w:rPr>
      </w:pPr>
      <w:r>
        <w:rPr>
          <w:color w:val="000000"/>
          <w:sz w:val="28"/>
          <w:szCs w:val="40"/>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реди предприятий общественного питания основное место занимают рестораны, кафе, бары, они играют заметную роль в организации отдыха населения. Туда приходят не только для того чтобы поесть, но и отметить юбилей, важное событие в жизни человека, того или иного коллектива, провести свадебное торжество, деловую или официальную встречу, просто отдохнуть в кругу близких люд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душно встретить, быстро и вкусно накормить людей, создать им все условия для наилучшего отдыха – такова задача работников этих предприят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ГОСТ Р 50647–94 «Общественное питание. Термины и определения», утвержденному Постановлением Госстандарта России от 21 февраля 1994 года №35 и введенному в действие с 1 июля 1994 года (далее ГОСТ Р 50647–94), бар – предприятие общественного питания с барной стойкой, реализующее смешанные, крепкие алкогольные, слабоалкогольные и безалкогольные напитки, закуски, десерты, мучные кондитерские и булочные изделия, покупные това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ры в гостиницах выполняют функцию своеобразного центра общения, являются местом, где сосредотачивается общественная жизнь. Они служат идеальным местом для деловых и дружеских контак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лавное действующее лицо в баре – это, конечно же, бармен. Он красиво оформит напиток, улыбнется и поддержит разговор с посетителем, делая все это одновременно и с поразительной скоростью. Современные бары отличает наличие большого количества смешанных алкогольных напитков – коктейлей. Их приготовление – это целое искусство. От правильно приготовленного коктейля зависит, придет гость в следующий раз или нет. В современной барной карте присутствуют как авторские коктейли, так и стандартные. Бармен вынужден уметь не только смешивать разные напитки и разливать спиртное гостям. От него в зависимости особая атмосфера дружелюбия и гостеприимства, которая царит в баре. Целиком его работа направлена на то, дабы и заведение приносило выручку, и гости были довольны. Для данного необходимо, прежде всего, бывать аккуратным и иметь опрятный лицевой вид.</w:t>
      </w:r>
    </w:p>
    <w:p>
      <w:pPr>
        <w:pStyle w:val="Style17"/>
        <w:spacing w:lineRule="auto" w:line="360" w:before="0" w:after="0"/>
        <w:ind w:firstLine="709"/>
        <w:jc w:val="both"/>
        <w:rPr>
          <w:color w:val="000000"/>
          <w:sz w:val="28"/>
          <w:szCs w:val="28"/>
        </w:rPr>
      </w:pPr>
      <w:r>
        <w:rPr>
          <w:color w:val="000000"/>
          <w:sz w:val="28"/>
          <w:szCs w:val="28"/>
        </w:rPr>
        <w:t>Актуальность темы обусловлена тем, что обслуживание в барах в последнее время получило всё большее распространение и пользуется популярностью во всём мире.</w:t>
      </w:r>
    </w:p>
    <w:p>
      <w:pPr>
        <w:pStyle w:val="Style17"/>
        <w:spacing w:lineRule="auto" w:line="360" w:before="0" w:after="0"/>
        <w:ind w:firstLine="709"/>
        <w:jc w:val="both"/>
        <w:rPr>
          <w:color w:val="000000"/>
          <w:sz w:val="28"/>
          <w:szCs w:val="28"/>
        </w:rPr>
      </w:pPr>
      <w:r>
        <w:rPr>
          <w:color w:val="000000"/>
          <w:sz w:val="28"/>
          <w:szCs w:val="28"/>
        </w:rPr>
        <w:t>Цель работы – проанализировать особенности обслуживания в бар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both"/>
        <w:rPr>
          <w:color w:val="000000"/>
          <w:sz w:val="28"/>
        </w:rPr>
      </w:pPr>
      <w:r>
        <w:rPr>
          <w:color w:val="000000"/>
          <w:sz w:val="28"/>
        </w:rPr>
        <w:t>1. Бары</w:t>
      </w:r>
    </w:p>
    <w:p>
      <w:pPr>
        <w:pStyle w:val="Heading1"/>
        <w:spacing w:lineRule="auto" w:line="360" w:before="0" w:after="0"/>
        <w:ind w:firstLine="709"/>
        <w:jc w:val="both"/>
        <w:rPr>
          <w:color w:val="000000"/>
          <w:sz w:val="28"/>
        </w:rPr>
      </w:pPr>
      <w:r>
        <w:rPr>
          <w:color w:val="000000"/>
          <w:sz w:val="28"/>
        </w:rPr>
      </w:r>
    </w:p>
    <w:p>
      <w:pPr>
        <w:pStyle w:val="Heading2"/>
        <w:keepNext w:val="false"/>
        <w:keepLines w:val="false"/>
        <w:spacing w:lineRule="auto" w:line="360" w:before="0" w:after="0"/>
        <w:ind w:firstLine="770"/>
        <w:jc w:val="both"/>
        <w:rPr/>
      </w:pPr>
      <w:r>
        <w:rPr>
          <w:rFonts w:cs="Times New Roman;Times New Roman" w:ascii="Times New Roman;Times New Roman" w:hAnsi="Times New Roman;Times New Roman"/>
          <w:color w:val="000000"/>
          <w:sz w:val="28"/>
          <w:szCs w:val="36"/>
        </w:rPr>
        <w:t>1.1 Виды и классификац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р – специализированное предприятие для быстрого обслуживания посетителей за барной стойкой наряду с обслуживанием за столиками.</w:t>
        <w:br/>
        <w:t>История возникновения бара начинается с XVIII века и ведет к дальнему западу Соединенных Штатов. Хозяева трактиров тогда не без основания отгораживались от посетителей прочным барьером, выставляя на массивную стойку старателям, ковбоям и различного рода путешественникам бокал напитка, сандвич или горку жареных земляных орехов.</w:t>
        <w:br/>
        <w:t>За многие годы бары претерпели ряд изменений, но сам характер обслуживания в барах «без задержки» закрепился за этим видом заведения.</w:t>
        <w:br/>
        <w:t>В настоящее время бар – это предприятие, которое организует отдых посетителей в уютной обстановке, где можно заказать напитки, закуски, коктейли, послушать музыку, посмотреть выступление артистов варьете, организовать банкет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пременным атрибутом бара стала длинная, высокая стойка, вдоль которой стояли специальные стулья на высокой ножке для большего удобства сидящего и, скорее всего, изначально словом «бар» была названа именно сама стойка. Барная стойка – это индивидуальная особенность и достопримечательность любого бара, ведь ее оформление, стиль и дизайн самым непосредственным образом отражает направленность заве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лавное действующее лицо в баре – это, конечно же, бармен. Он красиво оформит напиток, улыбнется и поддержит разговор с посетителем, делая все это одновременно и с поразительной скоростью. Современные бары отличает наличие большого количества смешанных алкогольных напитков – коктейлей. Их приготовление – это целое искусство. От правильно приготовленного коктейля зависит, придет гость в следующий раз или нет. В современной барной карте присутствуют как авторские коктейли, так и стандартные.</w:t>
      </w:r>
    </w:p>
    <w:p>
      <w:pPr>
        <w:pStyle w:val="Style17"/>
        <w:spacing w:lineRule="auto" w:line="360" w:before="0" w:after="0"/>
        <w:ind w:firstLine="709"/>
        <w:jc w:val="both"/>
        <w:rPr>
          <w:color w:val="000000"/>
          <w:sz w:val="28"/>
          <w:szCs w:val="28"/>
        </w:rPr>
      </w:pPr>
      <w:r>
        <w:rPr>
          <w:color w:val="000000"/>
          <w:sz w:val="28"/>
          <w:szCs w:val="28"/>
        </w:rPr>
        <w:t>Классификация баров бывает разной. В США существует одна градация, в России другая. Мы расскажем про виды баров установленные Международной барменской ассоциацией (МБА). В соответствии с ней существует ресторанный бар двух типов:</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есторанный бар, который обслуживает посетителей пришедших не только выпить, но и поужинать. Это касается элитных дорогих заведений. Перед трапезой клиент присаживается за барную стойку и заказывает порцию алкоголя. Иногда бар называют коктейльным. В нем присутствует не только алкоголь, но и чай, кофе, коктейли, миксы и другие виды напитков.</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Есть рестораны, где бар используется для непосредственного обслуживания посетителей. В этом случае, барная стойка выполняет функцию раздачи спиртных напитков официантам, которые несут их клиентам за столики. В работе бара ходят не деньги, а квитанции на заказы.</w:t>
      </w:r>
    </w:p>
    <w:p>
      <w:pPr>
        <w:pStyle w:val="Style17"/>
        <w:spacing w:lineRule="auto" w:line="360" w:before="0" w:after="0"/>
        <w:ind w:firstLine="709"/>
        <w:jc w:val="both"/>
        <w:rPr>
          <w:color w:val="000000"/>
          <w:sz w:val="28"/>
          <w:szCs w:val="28"/>
        </w:rPr>
      </w:pPr>
      <w:r>
        <w:rPr>
          <w:color w:val="000000"/>
          <w:sz w:val="28"/>
          <w:szCs w:val="28"/>
        </w:rPr>
        <w:t>Как правило, бары в ресторанах располагаются близко ко входу. Иногда они используются, как администраторский пост.</w:t>
      </w:r>
    </w:p>
    <w:p>
      <w:pPr>
        <w:pStyle w:val="Style17"/>
        <w:spacing w:lineRule="auto" w:line="360" w:before="0" w:after="0"/>
        <w:ind w:firstLine="709"/>
        <w:jc w:val="both"/>
        <w:rPr>
          <w:color w:val="000000"/>
          <w:sz w:val="28"/>
          <w:szCs w:val="28"/>
        </w:rPr>
      </w:pPr>
      <w:r>
        <w:rPr>
          <w:color w:val="000000"/>
          <w:sz w:val="28"/>
          <w:szCs w:val="28"/>
        </w:rPr>
        <w:t>Бары, которые являются самостоятельным заведением или располагаются в отдельном зале ресторанного комплекса, могут быть следующих видов:</w:t>
      </w:r>
    </w:p>
    <w:p>
      <w:pPr>
        <w:pStyle w:val="Style17"/>
        <w:spacing w:lineRule="auto" w:line="360" w:before="0" w:after="0"/>
        <w:ind w:firstLine="709"/>
        <w:jc w:val="both"/>
        <w:rPr/>
      </w:pPr>
      <w:r>
        <w:rPr>
          <w:color w:val="000000"/>
          <w:sz w:val="28"/>
          <w:szCs w:val="28"/>
        </w:rPr>
        <w:t xml:space="preserve">• </w:t>
      </w:r>
      <w:r>
        <w:rPr>
          <w:i/>
          <w:color w:val="000000"/>
          <w:sz w:val="28"/>
          <w:szCs w:val="28"/>
        </w:rPr>
        <w:t>Пивной бар</w:t>
      </w:r>
      <w:r>
        <w:rPr>
          <w:color w:val="000000"/>
          <w:sz w:val="28"/>
          <w:szCs w:val="28"/>
        </w:rPr>
        <w:t xml:space="preserve"> – это самостоятельное заведение. Часто его называют пабом на английский лад. Его ассортимент изобилует большим выбором пива и закуски к нему. Клиентов могут обслуживать, как за барной стойкой, так и за отдельными столами.</w:t>
      </w:r>
    </w:p>
    <w:p>
      <w:pPr>
        <w:pStyle w:val="Style17"/>
        <w:spacing w:lineRule="auto" w:line="360" w:before="0" w:after="0"/>
        <w:ind w:firstLine="709"/>
        <w:jc w:val="both"/>
        <w:rPr/>
      </w:pPr>
      <w:r>
        <w:rPr>
          <w:color w:val="000000"/>
          <w:sz w:val="28"/>
          <w:szCs w:val="28"/>
        </w:rPr>
        <w:t xml:space="preserve">• </w:t>
      </w:r>
      <w:r>
        <w:rPr>
          <w:i/>
          <w:color w:val="000000"/>
          <w:sz w:val="28"/>
          <w:szCs w:val="28"/>
        </w:rPr>
        <w:t>Винный бар</w:t>
      </w:r>
      <w:r>
        <w:rPr>
          <w:color w:val="000000"/>
          <w:sz w:val="28"/>
          <w:szCs w:val="28"/>
        </w:rPr>
        <w:t xml:space="preserve"> можно назвать рестораном. Сюда приходят ценители вина, употребление которого дополняется заказом горячих и холодных блюд. Иногда в таких заведениях подается пиво, но это больше необходимость, чем поддержка концепции заведения.</w:t>
      </w:r>
    </w:p>
    <w:p>
      <w:pPr>
        <w:pStyle w:val="Style17"/>
        <w:spacing w:lineRule="auto" w:line="360" w:before="0" w:after="0"/>
        <w:ind w:firstLine="709"/>
        <w:jc w:val="both"/>
        <w:rPr/>
      </w:pPr>
      <w:r>
        <w:rPr>
          <w:color w:val="000000"/>
          <w:sz w:val="28"/>
          <w:szCs w:val="28"/>
        </w:rPr>
        <w:t xml:space="preserve">• </w:t>
      </w:r>
      <w:r>
        <w:rPr>
          <w:i/>
          <w:color w:val="000000"/>
          <w:sz w:val="28"/>
          <w:szCs w:val="28"/>
        </w:rPr>
        <w:t>Гриль-бар</w:t>
      </w:r>
      <w:r>
        <w:rPr>
          <w:color w:val="000000"/>
          <w:sz w:val="28"/>
          <w:szCs w:val="28"/>
        </w:rPr>
        <w:t xml:space="preserve"> – это западное новшество, которое стало распространенным в России. Оно может существовать самостоятельно или же быть частью ресторана. Как правило, гриль-бар находится на террасах у ресторана или имеет отдельный огороженный участок, выступая как самостоятельное заведение. В нем предлагается курица-гриль, шашлык, бифштексы, рыба-гриль. Работники у барной стойки выполняют функции повара, так как им приходится готовить блюда перед посетител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качестве примера можно привести такие концепции, как: лаунж-бары, пул-бары, диско-бары, лобби-бары, сервис-бары. Все они отражают определенное направление – в том числе и в дизайне, и имеют своих поклон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u w:val="single"/>
        </w:rPr>
        <w:t>Лаунж-бар</w:t>
      </w:r>
      <w:r>
        <w:rPr>
          <w:rFonts w:cs="Times New Roman;Times New Roman" w:ascii="Times New Roman;Times New Roman" w:hAnsi="Times New Roman;Times New Roman"/>
          <w:color w:val="000000"/>
          <w:sz w:val="28"/>
          <w:szCs w:val="28"/>
        </w:rPr>
        <w:t xml:space="preserve"> получил свое название от английского lounge – гостиная, комната для отдыха. Обычно он находится в особой изолированной </w:t>
      </w:r>
      <w:r>
        <w:rPr>
          <w:rFonts w:cs="Times New Roman;Times New Roman" w:ascii="Times New Roman;Times New Roman" w:hAnsi="Times New Roman;Times New Roman"/>
          <w:color w:val="000000"/>
          <w:sz w:val="28"/>
          <w:szCs w:val="28"/>
          <w:lang w:eastAsia="ru-RU"/>
        </w:rPr>
        <w:t>лаунж-зоне, где звучит мелодичная легкая музыка, горят свечи или работает приглушенное освещение, а публика располагается на удобных мягких диванах и креслах за низкими – «журнальными» – столиками. Такая обстановка способствует спокойному отдыху и не мешает беседе. Чаще всего лаунж-бар предлагает коктейли и другие легкие напитки, как правило, в нем имеется большой выбор дорогого качественного алкоголя. Но ничего не мешает сделать лаунж-бар, например, винным или даже безалкогольным. Идеальное место для лаунж-бара – зона, примыкающая к ночному клубу или ресторану. Здесь гости могут собраться и провести время перед вечеринкой или после нее. Он станет удобным местом и для тех, кто захочет уединиться или просто отдохнуть от громкой музыки дискотеки и суеты. Лаунж-бар может стать прекрасным местом для проведения частных и тематических клубных вечеринок. Он может трансформироваться – днем работать как кафе, а вечером превращаться в изысканное закрытое заведение. Чаще всего лаунж-бары оформляют в стиле hi-tech, который предполагает использование таких современных материалов, как стекло, пластик и металл, где в оформлении помещения широко пременяются цветовые панели. Это позволяет обыгрывать форму помещения, мебели и барной стойки, предлагать оригинальное освещение. Простота и лаконичность этого стиля не утомляет глаз, позволяет посетителю расслабиться, отдохну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u w:val="single"/>
          <w:lang w:eastAsia="ru-RU"/>
        </w:rPr>
        <w:t>Диско-бар</w:t>
      </w:r>
      <w:r>
        <w:rPr>
          <w:rFonts w:cs="Times New Roman;Times New Roman" w:ascii="Times New Roman;Times New Roman" w:hAnsi="Times New Roman;Times New Roman"/>
          <w:color w:val="000000"/>
          <w:sz w:val="28"/>
          <w:szCs w:val="28"/>
          <w:lang w:eastAsia="ru-RU"/>
        </w:rPr>
        <w:t xml:space="preserve"> предлагает напитки танцующей публике. Бары такого типа устраивают не только на дискотеках, но и в клубах, где танцы – одно из главных развлечений публики. Обычная программа клуба дополняется «живыми» выступлениями музыкальных групп и различного рода шоу. Диско-бар обслуживает большой поток активных людей, поэтому работа персонала должна быть отлажена до автоматизма и оптимизирована за счет рациональной организации рабочих мест. Как правило, в карту диско-бара включаются самые известные напитки, а коктейльное предложение состоит из небольшого числа популярных и нескольких оригинальных позиций. Они должны быстро готовиться, отличаться освежающим вкусом и эффектной подачей. Меню в диско-баре не предполагается или ограничивается элементарными закусками (сухарики, орехи, чипсы). В оформлении диско-бара, как правило, широко применяется разноцветная подсветка, самый популярный стиль стоек – hi-tech. Важное требование к материалу барной стойки – особая прочность. Барные стулья и табуреты часто не устанавливаются вовсе, чтобы обеспечить свободный доступ к стойке всех гостей. В барную стойку диско-бара устанавливается кофемашина, оборудование для розлива пива, соков и газированных напитков, оборудование для производства и колки льда, холодильники для напитков. Полезной будет встроенная стаканомоечная машина, поскольку при большом потоке посетителей бармену постоянно будет нужна чистая посу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u w:val="single"/>
          <w:lang w:eastAsia="ru-RU"/>
        </w:rPr>
        <w:t>Пул-бар</w:t>
      </w:r>
      <w:r>
        <w:rPr>
          <w:rFonts w:cs="Times New Roman;Times New Roman" w:ascii="Times New Roman;Times New Roman" w:hAnsi="Times New Roman;Times New Roman"/>
          <w:color w:val="000000"/>
          <w:sz w:val="28"/>
          <w:szCs w:val="28"/>
          <w:lang w:eastAsia="ru-RU"/>
        </w:rPr>
        <w:t xml:space="preserve"> (от англ. слова рool – «бассейн») располагается, как следует из названия, в зоне бассей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уществует три варианта его размещения:</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ар в центре бассейна. Это самый эффектный, однако и самый затратный вариант, так как требует строительства тоннеля для перемещения персонала;</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 двухуровневый бар на краю бассейна. Предполагает наличие двух барных стоек. Гостевая столешница одной из них представляет собой часть бордюра бассейна – за ней могут обслуживаться гости, не желающие пока выбираться из воды. Вторая стойка предназначена для обслуживания посетителей, находящихся в «прибрежной» зоне;</w:t>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ар рядом с бассейном. Обслуживает всех, кто расположился на берегу, и тех, кто находится в бассейне. В последнем случае напитки подаются на подносах, которые ставят на бордюр бассейна. Заказы принимает и подает официант или бармен, перемещающийся по периметру бассей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едложение пул-бара, как правило, состоит из прохладительных напитков, чая и минимального набора некрепкого алкоголя (это связано с техникой безопасности). Проблема обеспечения безопасности заставляет по-особому относиться и к выбору посуды: иногда предпочтение отдается небьющимся бокалам и стаканам, что позволяет избежать появления опасных осколков на полу и в воде. Сама барная стойка должна быть изготовлена из материалов, выдерживающих длительное нахождение во влажном помещении и контакт с водой. Для этого прекрасно подойдут почти все виды пластика. Из пластика или с применением нетканных обивок должны быть изготовлены и барные стулья. Что касается цветового оформления, то предпочтение в пул-барах отдается «морским» синему и зелено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u w:val="single"/>
          <w:lang w:eastAsia="ru-RU"/>
        </w:rPr>
        <w:t>Лобби-бар</w:t>
      </w:r>
      <w:r>
        <w:rPr>
          <w:rFonts w:cs="Times New Roman;Times New Roman" w:ascii="Times New Roman;Times New Roman" w:hAnsi="Times New Roman;Times New Roman"/>
          <w:color w:val="000000"/>
          <w:sz w:val="28"/>
          <w:szCs w:val="28"/>
          <w:lang w:eastAsia="ru-RU"/>
        </w:rPr>
        <w:t xml:space="preserve"> (от англ. Lobby – «вестибюль») располагается на первом этаже гостиницы, недалеко от стойки администратора. Как правило, лобби-бары открыты круглосуточно. Кроме контактной барной стойки, в зоне лобби-бара обычно находится мягкая мебель, дополняемая кофейными столиками и стульями. Лобби-бары организуют в изолированных помещениях или на территориях, выделенных из холлов гостиниц с помощью колонн, растений, фонтанов. Специфика расположения лобби-бара создает определенные преимущества в его оформлении и освещении: панорамные окна, принятые в холлах гостиниц, – это яркий декоративный элемент и естественное освещение большую часть суток.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Лобби-бар ориентирован на обслуживание не только постояльцев отеля, но и посетителей, в нем не проживающих. Он является местом встреч и ожиданий. Посетителям баров предлагают развлечения, самые распространенные среди которых пресса, живая музыка и телевизор.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 ассортименте лобби-бара, как правило, представлены кондитерские изделия, закуски, десерты, крепкие, слабоалкогольные и безалкогольные напитки. Особое место в меню отводится чаю и кофе.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сетители лобби-бара обычно не делают больших заказов, поэтому здесь могут устанавливаться цены выше средних. Высокие цены объяснимы уже самим статусом места и не вызовут негативной реакции, если их поддержать эксклюзивностью ассортимента и сервировкой. В целом же, лобби-бар должен поддерживать и подтверждать класс гостиницы, в которой находи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u w:val="single"/>
          <w:lang w:eastAsia="ru-RU"/>
        </w:rPr>
        <w:t>Сервис-бар</w:t>
      </w:r>
      <w:r>
        <w:rPr>
          <w:rFonts w:cs="Times New Roman;Times New Roman" w:ascii="Times New Roman;Times New Roman" w:hAnsi="Times New Roman;Times New Roman"/>
          <w:color w:val="000000"/>
          <w:sz w:val="28"/>
          <w:szCs w:val="28"/>
          <w:lang w:eastAsia="ru-RU"/>
        </w:rPr>
        <w:t xml:space="preserve"> находится в гостевой зоне ресторана или кафе и выполняет заказы посетителей через официантов. Собственная контрольно-кассовая машина (ККМ) ему, как правило, не требуется. Здесь размещается лишь принтер, через который в бар поступают заказы официантов.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бычно обслуживающий бар не работает с гостями напрямую и не выделяется ни ярким оформлением, ни особенно выгодным расположением, главное требование к нему – функциональность. Однако гости должны иметь возможность рассмотреть его ассортимент и обсудить заказ с барме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орудовав в ресторане два бара, можно разделить процесс обслуживания. Главной задачей обслуживающего бара станет подача вина, алкогольных напитков и кофе в зал через официанта. Второй бар, если его разместить недалеко от входа и зоны ресепшн, будет выполнять следующие функ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бслуживание посетителей, пришедших именно в ба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риготовление смешанных напитков для гостей рестора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риготовление аперитивов посетителям, ожидающим свободных мест в за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этом случае оба бара должны быть схожи в оформлении, должны поддерживать одну идею интерьера. Однако, в то время как основной бар будет привлекать к себе внимание посетителей сложными рисунками панелей и оригинальной подсветкой, сервис-бару будет достаточно более скромной отдел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ары по уровню обслуживания и номенклатуре предоставляемых услуг подразделяются на три класса – «люкс», высший и первы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ары класса «люкс» и высшей категории характеризуются высоким уровнем архитектурно-художественного оформления зала, их технического оснащения. В ассортимент напитков должны входить как отечественные, так и зарубежные изделия, а в ассортимент блюд – блюда фирменного пригото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Штат баров «люкс» и высшей категории укомплектовывают высококвалифицированными метрдотелями, барменами, официан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штате гриль-баров и других видов баров, имеющих свое производство и расширенный ассортимент кулинарных изделий, может быть пова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сь обслуживающий персонал должен иметь одежду и обувь фирменного стиля и единого образца, соответствующих колориту предприя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ирменные обложки меню, рекламные проспекты, приглашения, сувениры, значки с эмблемой предприятия изготавливают на русском и иностранных язык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ары первой категории предлагают посетителям комфортность интерьера, выбор услуг, разнообразный ассортимент фирменных блюд, закусок и напитков несложного приготовления – коктейли. Обслуживание посетителей – барменами и официантами.</w:t>
      </w:r>
      <w:r>
        <w:br w:type="page"/>
      </w:r>
    </w:p>
    <w:p>
      <w:pPr>
        <w:pStyle w:val="Style17"/>
        <w:spacing w:lineRule="auto" w:line="360" w:before="0" w:after="0"/>
        <w:ind w:firstLine="709"/>
        <w:jc w:val="both"/>
        <w:rPr/>
      </w:pPr>
      <w:r>
        <w:rPr>
          <w:b/>
          <w:sz w:val="28"/>
          <w:szCs w:val="28"/>
        </w:rPr>
        <w:t>1.2 Оборудование и аксессуары для ба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Барные стойки</w:t>
      </w:r>
      <w:r>
        <w:rPr>
          <w:rFonts w:cs="Times New Roman;Times New Roman" w:ascii="Times New Roman;Times New Roman" w:hAnsi="Times New Roman;Times New Roman"/>
          <w:color w:val="000000"/>
          <w:sz w:val="28"/>
          <w:szCs w:val="28"/>
        </w:rPr>
        <w:t xml:space="preserve"> изготавливают в соответствии со следующими стилями: хай-тек, классика, модерн, диско, кантри и др. Они могут быть самых различных форм: прямые, радиусные, криволинейные, комбинированные. Но если Вы хотите выделить свой бар, то стойку лучше изготовить на заказ, в этом случае можно быть точно уверенным в ее неповторим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того чтобы укомплектовать оборудованием бар, кроме самой барной стойки необходимо учесть такой фактор, как внутренние размеры, ведь оборудование должно войти внутрь, а, следовательно, быть компактным и эстетичным, но в то же время иметь достаточную производительность. Невозможно сегодня представить бар без кофемашин, соковыжималок, блендеров, миксеров, посудомоечных или стаканомоечных машин, льдогенераторов, холодильных шкафов, аппаратов для розлива пива или соков, тепловых витрин, которые сохранят выпечку свежей, а закуски горячими, и многого другого.</w:t>
      </w:r>
    </w:p>
    <w:p>
      <w:pPr>
        <w:pStyle w:val="Style17"/>
        <w:spacing w:lineRule="auto" w:line="360" w:before="0" w:after="0"/>
        <w:ind w:firstLine="709"/>
        <w:jc w:val="both"/>
        <w:rPr>
          <w:color w:val="000000"/>
          <w:sz w:val="28"/>
          <w:szCs w:val="28"/>
        </w:rPr>
      </w:pPr>
      <w:r>
        <w:rPr>
          <w:color w:val="000000"/>
          <w:sz w:val="28"/>
          <w:szCs w:val="28"/>
        </w:rPr>
        <w:t>Перечень советов при выборе барной стой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1. </w:t>
      </w:r>
      <w:r>
        <w:rPr>
          <w:rFonts w:cs="Times New Roman;Times New Roman" w:ascii="Times New Roman;Times New Roman" w:hAnsi="Times New Roman;Times New Roman"/>
          <w:color w:val="000000"/>
          <w:sz w:val="28"/>
          <w:szCs w:val="28"/>
        </w:rPr>
        <w:t>Необходимо создать барную стойку верной с точки зрения эргономики. Верхняя столешнице надлежит находиться на высоте от 1120 до 1180 мм, главная столешница на вышине от 850 до 920 мм. Ширина столешниц изготавливается исходя из предназначения барной стойки, но самая пре самая верхняя столешница не должна быть меньше, нежели 30 см. Ширина барной стойки не обязана быть более 1 метра в противном случае бармен не станет иметь возможность обслуживать посетителей заве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Наиболее большую нагрузку при эксплуатации барной стойки имеют столешницы и фасадная часть. Поэтому следует для данных частей избирать наиболее износостойкие материалы. К примеру, таким материалом может быть пластик. Он продается в рулонах и наклеивается на почти каждые ровные поверхности. Самую нижнюю часть фасадной части необходимо облицевать темным пластиком либо сделать из нержавеющей стали, ибо на ярком материале будут оставаться пятна от обув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бязательно пред производством барной стойки определите перечень предназначенного технологического оборудования, которое Вы станете употреблять посредством эксплуатации бара. Это предназначено сделать зараннее, потому что потом доведется что-то видоизменять, что случается не всегда вероят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После этого, как установлен перечень технологического оборудования, надобно понять каковы коммуникации следует подвести. Данное возможно электрические провода, шланги для подачи и слива воды. Если Вы не осуществляете это заблаговременно, то надо кое-что будет вслед за тем просверливат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тол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ирокий выбор мебели, предоставляемый ее поставщиками и производителями, позволяет сей день оформить интерьер любого уровня сложности. Всемирное требование ко всей ресторанной и барной мебели – наиболее прочная конструкция: утолщенные столешницы, усиленные ножки, металлические каркасы. Однако предпочтение материалов, а соответственно варианты наружного вида и цен практически не ограниче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лы и столешницы барных стоек сегодня заделывают ламинатом или же шпоном. Величавость этого материала в том, как он относительно недорог, однако дозволяет оформить столешницы имитацией под разные варианты дерева и различными цветами. Нарядно будет выглядеть классический стол, облицованный, так, например, буковым в противном случае ореховым шпо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олее недешевые бары и рестораны приобретаются столы, стулья и табуреты, изготовленные из массива ореха, дуба, бука и иных ценных пород дерева. Подобная мебель стоит дорого, но различается особой элегантностью и прочност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ериал, популярный в больше демократичных заведениях, – это искусственного происхождения синтетический мрамор. Он производится на базе акриловой смолы и мраморной чуть-чуть, не впитывает запахи и не теряет лоска и цвета в эксплуатации. Цвет мебели можно отобрать под всемирный стиль кафе или бистро. Другой вариация исполнения мебели в недорогих заведениях – гигиеничесий полимерный пластик. Альтернатива фактур и расцветок оставляет широкий простор для них фантаз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них барных и ресторанных столешниц применяется также синтетический материал версалит. Такие столешницы стойки к повреждениям и выдерживают вышные температ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виде в современных, настолько и в классических интерьерах уместны столешницы из закаленного стекла. Обратная сторона таких столешниц часто оформляется как витрина, драпируется тканями или отворяет красивое резное подстоль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них подстольев барных столов, обычно, используется лакированная нержавеющая сталь, хром, легкий металл, прочные породы дере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них примера расскажем о технологии производства столешниц, применяемой турецкой фиромой Gentas. Они производятся из доброкачественной древесины (бук и др.), которая в последствии специальной обработки прессуется в формы в условиях вышной температуры и возвышенного давления с применением специальных смол и средств, противодействующих разрушению древесины. Столешница покрывается пятью слоями ламината, будто предотвращает попадание влаги, причиняет поверхность устойчивой к царапинам, истиранию рисунка и влиянию солнечных лучей. Такие столешницы выдерживают от -500 до +900 оС.</w:t>
      </w:r>
    </w:p>
    <w:p>
      <w:pPr>
        <w:pStyle w:val="Style17"/>
        <w:spacing w:lineRule="auto" w:line="360" w:before="0" w:after="0"/>
        <w:ind w:firstLine="709"/>
        <w:jc w:val="both"/>
        <w:rPr>
          <w:b/>
          <w:b/>
          <w:color w:val="000000"/>
          <w:sz w:val="28"/>
          <w:szCs w:val="28"/>
        </w:rPr>
      </w:pPr>
      <w:r>
        <w:rPr>
          <w:b/>
          <w:color w:val="000000"/>
          <w:sz w:val="28"/>
          <w:szCs w:val="28"/>
        </w:rPr>
        <w:t>Посу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аре истинно подобранная посуда подчеркивает вкус напитка, показывает класс заведения и привлекает новоиспеченных покупателей. Всемирное требование ко всей стеклянной, хрустальной, фарфоровой посуде – прочность, гигиеничность и красо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редством оснащении бара необходимо позаботиться о сервировочной посуде: тарелках для них супа, подстановочных и обеденных тарелках, посуде в пользу чайных и кофейных церемоний, салатниках. Сегодня данную посуду изготавливают, в основном, из стекла и фарфора. Характерная особенность высококлассной посуды – утолщенные края и дно. Это выручает сохранить посуду от сколов, а специфическое покрытие причиняет ее стойкой к влиянию химических средств и высоких температур в посудомоечной автомоби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главное в баре – это, безусловно, барное стекло. Умение баллотировать и использовать его – показатель мастерства бармена. В пользу фирменных и оригинальных напитков в баре может использоваться любая посуда, однако имеется и множество стандартных требований к сервировке. Так, в окружении наиболее универсальных предметов – прямые бокалы с толстым дном: бросовые (тумблеры) – для них воды, молока, спиртного со льдом и высокие (хайболлы) – для прохладительных напитков и коктейлей. Вина, обычно, предлагают в округлых бокалах на вышных ножках, кроме того более объемные предназначены в пользу красных вин, а бокалы меньшего размера – для них белых. Для них подачи шампанского больше только подходят тесные фужеры продолговатой формы (flute), а крепленые провина (херес, портвейн) подаются в маленьких мадерных рюмках. Алкоголь залпом выпивают из маленьких рюмок, коньяки и бренди потягивают из ведь называемых снифтеров – «пузатых» бокалов на короткой ноже. Специальный бокал предназначен в пользу глинтвейнов и нескольких видов чая. Существует большой выбор пивных бокалов и кружек, практически не ограничен выбор бокалов для экзотических коктей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ожность при подборе посуды содержится лишь в ее многообразии: на сегодня существует немного десятков производителей, предлагающих высококлассную посуду доблестного качества в различных ценовых категориях. Среди их такие фирмы, как Abert, Arcoroc, Bidasoa, Cambro, Fairway, Morinex, StolzleOberglas и многие иные друг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обойтись в баре, предлагающем хотя бы минимальный набор теплых блюд и закусок, без высококлассной наплитной посуды. Основные условия к ней, кроме профессионального выполнения, – универсальность и практичность: она обязана соответствовать гигиеническим требованиям, близиться по размеру к тепловому оборудованию, непринужденно мыться, комфортабельно храниться. Старейший распространенный материал исполнения для них наплитной посуды – это нержавеющая сталь 18/10 (процентное соотношение хрома и никеля в сплаве). Посуда из «нержавейки» не окисляется и не влияет на вкус провианта. Для приготовления некоторых блюд используют чугунную посуду. Знаменита и посудас антипригарным тефлоновым покрытием – ее удобно применять в ресторанах здравой пищи, потому, что на ней вполне можно готовить лишенный чего мас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купка посуды в пользу бара, ресторана – это мероприятие, требующее серьезных вложений. Впрочем отдача от истинно подобранной посуды также</w:t>
      </w:r>
      <w:r>
        <w:rPr>
          <w:rFonts w:cs="Times New Roman;Times New Roman" w:ascii="Times New Roman;Times New Roman" w:hAnsi="Times New Roman;Times New Roman"/>
          <w:color w:val="000000"/>
          <w:sz w:val="28"/>
        </w:rPr>
        <w:t xml:space="preserve"> станет вели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Аксессуа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жно учитывать, что правильный выбор стеклянной посуды – стаканов, рюмок, бокалов, – охарактеризует бар только с лучшей сторо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боте бармена незаменимыми будут такие аксессуары, как: специальные стаканчики-джиггеры, гейзеры для розлива напитков из бутылок, коктейльные ложки, дозаторы, щипцы для колки льда, ложки и многое другое.</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Шейкер</w:t>
      </w:r>
      <w:r>
        <w:rPr>
          <w:rFonts w:cs="Times New Roman;Times New Roman" w:ascii="Times New Roman;Times New Roman" w:hAnsi="Times New Roman;Times New Roman"/>
          <w:color w:val="000000"/>
          <w:sz w:val="28"/>
          <w:szCs w:val="28"/>
        </w:rPr>
        <w:t xml:space="preserve"> – необходимый инструмент для приготовления коктейлей. Он состоит из контейнера с внутренней крышкой с сеткой и внешней крышкой. Сначала коктейль встряхивают, а затем процеживают через крышку с сеткой.</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Барный стакан</w:t>
      </w:r>
      <w:r>
        <w:rPr>
          <w:rFonts w:cs="Times New Roman;Times New Roman" w:ascii="Times New Roman;Times New Roman" w:hAnsi="Times New Roman;Times New Roman"/>
          <w:color w:val="000000"/>
          <w:sz w:val="28"/>
          <w:szCs w:val="28"/>
        </w:rPr>
        <w:t xml:space="preserve"> – кувшин среднего размера, в котором приготавливают смешанные коктейли (которые не встряхивают). Обычно их делают из прозрачного стекла, так что вы видите, что творится внутри.</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Барное ситечко</w:t>
      </w:r>
      <w:r>
        <w:rPr>
          <w:rFonts w:cs="Times New Roman;Times New Roman" w:ascii="Times New Roman;Times New Roman" w:hAnsi="Times New Roman;Times New Roman"/>
          <w:color w:val="000000"/>
          <w:sz w:val="28"/>
          <w:szCs w:val="28"/>
        </w:rPr>
        <w:t xml:space="preserve"> – необходимо, чтобы лед, использованный при приготовлении коктейля, не попал в бокал.</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Измерительные стаканы</w:t>
      </w:r>
      <w:r>
        <w:rPr>
          <w:rFonts w:cs="Times New Roman;Times New Roman" w:ascii="Times New Roman;Times New Roman" w:hAnsi="Times New Roman;Times New Roman"/>
          <w:color w:val="000000"/>
          <w:sz w:val="28"/>
          <w:szCs w:val="28"/>
        </w:rPr>
        <w:t>, которые иногда называют «jiggers» для правильного измерения пропорций – догадываться тут не стоит.</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Барная ложка – </w:t>
      </w:r>
      <w:r>
        <w:rPr>
          <w:rFonts w:cs="Times New Roman;Times New Roman" w:ascii="Times New Roman;Times New Roman" w:hAnsi="Times New Roman;Times New Roman"/>
          <w:color w:val="000000"/>
          <w:sz w:val="28"/>
          <w:szCs w:val="28"/>
        </w:rPr>
        <w:t>используется для помешивания коктейлей в процессе приготовления, также некоторые бармены применяют обратную сторону ложки для создания слоистых коктейлей. Это по учебнику. Я лично использую другую технику, но о создании слоев более подробно я расскажу в одном из будущих постов.</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Блендер (миксер) – </w:t>
      </w:r>
      <w:r>
        <w:rPr>
          <w:rFonts w:cs="Times New Roman;Times New Roman" w:ascii="Times New Roman;Times New Roman" w:hAnsi="Times New Roman;Times New Roman"/>
          <w:color w:val="000000"/>
          <w:sz w:val="28"/>
          <w:szCs w:val="28"/>
        </w:rPr>
        <w:t>крайне необходимый инструмент под рукой бармена. Задействован в создании многих коктейлей. Несмотря на то, что на стаканах многих блендеров стоит маркировка, время на то чтобы присматриваться к ней и отмерять ингридиенты по рецепту не всегда есть в распоряжении. После нескольких ошибок, когда коктейль получается слишком сильным или слишком водянистым, учишься определять все на глаз.</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Ведерко для льда – </w:t>
      </w:r>
      <w:r>
        <w:rPr>
          <w:rFonts w:cs="Times New Roman;Times New Roman" w:ascii="Times New Roman;Times New Roman" w:hAnsi="Times New Roman;Times New Roman"/>
          <w:color w:val="000000"/>
          <w:sz w:val="28"/>
          <w:szCs w:val="28"/>
        </w:rPr>
        <w:t>предназначено для того чтобы сохранять в охлажденном состоянии бутылку белого вина, шампанского, водки или всего чего угодно клиенту. Все наверное видели в кино, когда официант в дорогом ресторане приносит шампанское в ведерке. Это то самое ведерк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 xml:space="preserve">Дозаторы – </w:t>
      </w:r>
      <w:r>
        <w:rPr>
          <w:rFonts w:cs="Times New Roman;Times New Roman" w:ascii="Times New Roman;Times New Roman" w:hAnsi="Times New Roman;Times New Roman"/>
          <w:color w:val="000000"/>
          <w:sz w:val="28"/>
          <w:szCs w:val="28"/>
        </w:rPr>
        <w:t>на каждую открытую бутылку (за исключением дорогого алкоголя и вина) ставится такой дозатор с несколькими целями. Во-первых, снижается вероятность случайного проливания алкоголя. Попробуйте-ка попасть в 1oz. джиггер и ничего не разлить вокруг без дозатора! Во-вторых, увеличивается скорость работы бармена. Не нужно каждый раз когда берешь бутылку, снимать пробку, а после окончания работы одевать пробку обратно. Алгоритм свелся к трем последовательным действиям «Взял-налил-поставил обрат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i-tech дозаторы сделаны так, что самостоятельно отмеряют определенное количество алкоголя, что значительно облегчает работу бармена, но умения не прибавляют.</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Зестер – </w:t>
      </w:r>
      <w:r>
        <w:rPr>
          <w:rFonts w:cs="Times New Roman;Times New Roman" w:ascii="Times New Roman;Times New Roman" w:hAnsi="Times New Roman;Times New Roman"/>
          <w:color w:val="000000"/>
          <w:sz w:val="28"/>
          <w:szCs w:val="28"/>
        </w:rPr>
        <w:t>Специальное приспособление для срезания цедры с цитрусовых. Цедра используется для украшения коктейлей. Необязательный инструмент.</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Маддлер(пестик) – </w:t>
      </w:r>
      <w:r>
        <w:rPr>
          <w:rFonts w:cs="Times New Roman;Times New Roman" w:ascii="Times New Roman;Times New Roman" w:hAnsi="Times New Roman;Times New Roman"/>
          <w:color w:val="000000"/>
          <w:sz w:val="28"/>
          <w:szCs w:val="28"/>
        </w:rPr>
        <w:t>основная функция – толочь листья мяты, либо ягоды, извлекая из первых масло и превращая последние в кашицу. Главная проблема, которую я для себя выделил, работая с маддлером достаточно часто, делая мохито и клубничный лимонад, если стакан не совпадает с пестиком по высоте, т.е. глубже, есть риск сбить себе все руки о края стакана под конец рабочего вечера.</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Нож для фруктов – </w:t>
      </w:r>
      <w:r>
        <w:rPr>
          <w:rFonts w:cs="Times New Roman;Times New Roman" w:ascii="Times New Roman;Times New Roman" w:hAnsi="Times New Roman;Times New Roman"/>
          <w:color w:val="000000"/>
          <w:sz w:val="28"/>
          <w:szCs w:val="28"/>
        </w:rPr>
        <w:t>небольшой по размеру, оптимальный для разрезания фруктов, ягод, цитрусовых. Необходимый для бармена инструмент. Должен быть достаточно острым, резать а не рвать ткани фруктов. Аккуратно чисто срезанный кружок лимона выглядит гораздо опрятнее и аппетитнее, чем, в буквальном смысле, отпилен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Heading1"/>
        <w:spacing w:lineRule="auto" w:line="360" w:before="0" w:after="0"/>
        <w:ind w:firstLine="709"/>
        <w:jc w:val="both"/>
        <w:rPr/>
      </w:pPr>
      <w:r>
        <w:rPr>
          <w:color w:val="000000"/>
          <w:sz w:val="28"/>
          <w:szCs w:val="44"/>
        </w:rPr>
        <w:t>2. Организация обслуживания в баре</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i/>
          <w:i/>
          <w:color w:val="000000"/>
          <w:sz w:val="28"/>
          <w:szCs w:val="36"/>
        </w:rPr>
      </w:pPr>
      <w:r>
        <w:rPr>
          <w:rFonts w:cs="Times New Roman;Times New Roman" w:ascii="Times New Roman;Times New Roman" w:hAnsi="Times New Roman;Times New Roman"/>
          <w:color w:val="000000"/>
          <w:sz w:val="28"/>
          <w:szCs w:val="36"/>
        </w:rPr>
        <w:t>2.1 Профессия бармен</w:t>
      </w:r>
    </w:p>
    <w:p>
      <w:pPr>
        <w:pStyle w:val="Style17"/>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Style17"/>
        <w:spacing w:lineRule="auto" w:line="360" w:before="0" w:after="0"/>
        <w:ind w:firstLine="709"/>
        <w:jc w:val="both"/>
        <w:rPr>
          <w:color w:val="000000"/>
          <w:sz w:val="28"/>
          <w:szCs w:val="28"/>
        </w:rPr>
      </w:pPr>
      <w:r>
        <w:rPr>
          <w:color w:val="000000"/>
          <w:sz w:val="28"/>
          <w:szCs w:val="28"/>
        </w:rPr>
        <w:t>Какая профессия позволяет трудиться, находясь в атмосфере отдыха? Кто имеет навык делать коктейли и жонглировать бутылками? Ответ явен: бармен.</w:t>
      </w:r>
    </w:p>
    <w:p>
      <w:pPr>
        <w:pStyle w:val="Style17"/>
        <w:spacing w:lineRule="auto" w:line="360" w:before="0" w:after="0"/>
        <w:ind w:firstLine="709"/>
        <w:jc w:val="both"/>
        <w:rPr>
          <w:color w:val="000000"/>
          <w:sz w:val="28"/>
          <w:szCs w:val="28"/>
        </w:rPr>
      </w:pPr>
      <w:r>
        <w:rPr>
          <w:color w:val="000000"/>
          <w:sz w:val="28"/>
          <w:szCs w:val="28"/>
        </w:rPr>
        <w:t>Бармен вынужден уметь не только смешивать разные напитки и разливать спиртное гостям. От него в зависимости особая атмосфера дружелюбия и гостеприимства, которая царит в баре. Целиком его работа направлена на то, дабы и заведение приносило выручку, и гости были довольны. Для данного необходимо, прежде всего, бывать аккуратным и иметь опрятный лицевой вид. Для того чтобы затрачивать минимум сил и времени на выполнение заказа, предугадывать все прихоти посетителей, помнить повадки и вкусы беспрерывных клиентов, надо иметь включая хорошую стажировку, но и жизненный навык. И начинающий бармен, и суперпрофессионал обязаны быть бдительными и отзывчивыми, физически и психологически выносливыми, иметь неплохую память и уметь слушать. Те же качества нужны и в работе официанта. Так уж сложилось, что в бармены идут кушавшие официанты: они знают службу ресторанов и баров изнутри, собираются повысить свой личный и высококлассный статус и обладать более повышенную зарплату. Но данное вовсе не обозначает, что, начав с нуля, невозможно стать благоприятным барменом. На особых курсах вполне можно освоить службу с барным прибором и инвентарем, выучиться готовить коктейли и правильно отдавать напитки.</w:t>
      </w:r>
    </w:p>
    <w:p>
      <w:pPr>
        <w:pStyle w:val="Style17"/>
        <w:spacing w:lineRule="auto" w:line="360" w:before="0" w:after="0"/>
        <w:ind w:firstLine="709"/>
        <w:jc w:val="both"/>
        <w:rPr/>
      </w:pPr>
      <w:r>
        <w:rPr>
          <w:color w:val="000000"/>
          <w:sz w:val="28"/>
          <w:szCs w:val="28"/>
        </w:rPr>
        <w:t>Бармен должен трудиться быстро, не растеривая время на розыски нужных для него вещей. В случае если он суетлив, то видимо-невидимо проигрывает в глазищах окружающих. На рабочем месте невозможно пить, курить, жевать резинку. Все украшения, как и все же личные задачи, нужно оставлять дома. Бармен должен уметь поддерживать беседу с гостем и в то же пора соблюдать психологическую дистанцию; не позволяется уделять все же свое внимание кому-либо из посетителей в ущерб остальным. Он не имеет права отказывать, ежели в заведении не имеется заказанного напитка – нужно предложить равноценный в противном случае близкий по вкусовым качествам альтернатива. Профессионал должен знать объем всей имеющейся в баре посуды и следить за нормой отпуска напитков, указанной в прейскуранте. Поскольку он трудится в сфере общественного питания, надо иметь медицинскую справку и допуск к работе с продуктами питания. Благоприятный специалист вынужден знать все же профессиональные термины и их эквиваленты на английском языке. В среднем зарплата бармена колеблется от 350 до 600 у. е. в месяц. Высокие оклады – привилегия крупных городов, но живет также вероятность сезонных прибытков на юге (Сочи, Анапа), как только за месяц возможно получить в среднем 700–800 у. е. Высококлассные профессионалы мечтают угодить на работу в Европу, где бармены из России могут рассчитывать на оклад 1000–1500 у. е.</w:t>
      </w:r>
    </w:p>
    <w:p>
      <w:pPr>
        <w:pStyle w:val="Style17"/>
        <w:spacing w:lineRule="auto" w:line="360" w:before="0" w:after="0"/>
        <w:ind w:firstLine="709"/>
        <w:jc w:val="both"/>
        <w:rPr/>
      </w:pPr>
      <w:r>
        <w:rPr>
          <w:color w:val="000000"/>
          <w:sz w:val="28"/>
          <w:szCs w:val="28"/>
        </w:rPr>
        <w:t>Сейчас имеется множество учебных заведений, где учат профессиям гостеприимства: официанта, бармена и бариста. Но ваше будущее обусловлен того, насчитывает ли учебное заведение связи с работодателями и насколько высоко котируется его диплом. Когда эта работа нужна вам на время, и вы не планируете связать собственную жизнь с ресторанным бизнесом, довольно окончить низкобюджетные курсы и приобрести свидетельство об окончании с указанием выученных дисциплин. Данный вариант превосходен для этих, кто пытается, побыв кое-какое время барменом и подзаработав маленько денег, заняться своими делами. Длительность этого обучения как правило около 2-ух недель, цена курсов – от 2500 до 6000 руб. Однако в данном случае ни один человек не гарантирует трудоустройства. В лучшем примере вам во время некоторого эпохи будут извещать о новых вакансиях. С таким же преуспеванием можно отыскивать работу независимо. Но если вы грезите однажды овладевать ресторана либо бара и желайте получить качественное базовое образование, то надо отыскать такое учебное заведение, где обучение совмещено с практикой, наставники – профессионалы мирового уровня, а по окончании курсов вы зарабатываете международный диплом. Это даст право специализироваться не только в отечественной стране, но и за границей, участвовать в российских и международных конкурсах барменского искусства. Существует Международная ассоциация барменов (IBA), что объединяет государственные цеховые организации из разных государств. У нас в государству есть БАР (Барменская альянс России), куда входят региональные ассоциации и гильдии. Эти структуры объединяют всех без исключения профессиональных барменов страны, обучают профессии и предоставляют работу в престижных заведениях. Главные требования к поступающим на курсы: российское гражданство, возраст от 18 лет и медицинская справка.</w:t>
      </w:r>
    </w:p>
    <w:p>
      <w:pPr>
        <w:pStyle w:val="Style17"/>
        <w:spacing w:lineRule="auto" w:line="360" w:before="0" w:after="0"/>
        <w:ind w:firstLine="709"/>
        <w:jc w:val="both"/>
        <w:rPr/>
      </w:pPr>
      <w:r>
        <w:rPr>
          <w:color w:val="000000"/>
          <w:sz w:val="28"/>
          <w:szCs w:val="28"/>
        </w:rPr>
        <w:t>Учеба профессии состоит из недели теоретических занятий и недели практики в истинном питейном заведении. За это период вас обучат организовывать службу в баре, пользоваться блендером, шейкером, вы узнаете тайны приготовления знаменитых микс-дринков и классических коктейлей. Цена курсов – от 4500 до 5500 руб.</w:t>
      </w:r>
    </w:p>
    <w:p>
      <w:pPr>
        <w:pStyle w:val="Style17"/>
        <w:spacing w:lineRule="auto" w:line="360" w:before="0" w:after="0"/>
        <w:ind w:firstLine="709"/>
        <w:jc w:val="both"/>
        <w:rPr/>
      </w:pPr>
      <w:r>
        <w:rPr>
          <w:b/>
          <w:i/>
          <w:color w:val="000000"/>
          <w:sz w:val="28"/>
          <w:szCs w:val="28"/>
        </w:rPr>
        <w:t>Бариста</w:t>
      </w:r>
      <w:r>
        <w:rPr>
          <w:color w:val="000000"/>
          <w:sz w:val="28"/>
          <w:szCs w:val="28"/>
        </w:rPr>
        <w:t xml:space="preserve"> – эксперт по приготовлению кофе, напитков на его основе и кофейных коктейлей. Он обязан знать об алкогольных напитках аккурат столько, чтоб суметь приготовить на основе кофе авторский альтернатива с добавлением спиртного (ликера, коньяка, амаретто, граппы). В теоретическую основу знаний бариста входят ступени обжарки кофейных зерен, варианты помола, регионы произрастания культуры, секреты смешивания зерен различного происхождения и индивидуальности видов кофе. Бариста обязан подобрать истинный состав кофейной смеси для них приготовления качественного напитка, обладать навыки деятельность с профессиональной кофеваркой и кофемолкой. Вельми важно сноровка общаться с посетителем, ведь посредством приготовлении напитка он обязан принять во внимание все поздравления гостя, а ради этого приходиться обсудить тончайшие детали процесса: от степени помола зерен до формы чашечки. Посредством правильной организации работы в кофейне или баре, оснащенном кофемашиной, доход от продаж может достигать 10% от общей выручки заведения.</w:t>
      </w:r>
    </w:p>
    <w:p>
      <w:pPr>
        <w:pStyle w:val="Style17"/>
        <w:spacing w:lineRule="auto" w:line="360" w:before="0" w:after="0"/>
        <w:ind w:firstLine="709"/>
        <w:jc w:val="both"/>
        <w:rPr/>
      </w:pPr>
      <w:r>
        <w:rPr>
          <w:color w:val="000000"/>
          <w:sz w:val="28"/>
          <w:szCs w:val="28"/>
        </w:rPr>
        <w:t>Учебу этой профессии также продолжается две недели: неделя теории и неделя практики в кофейне, ресторане или баре. За это срок вас обучат работать с оборудованием, расскажут о тайнах подачи первоклассного напитка, вы попробуете все варианты кофе и напитков на его базе. Стоимость курсов – от 6000 до 8000 руб.</w:t>
      </w:r>
    </w:p>
    <w:p>
      <w:pPr>
        <w:pStyle w:val="Style17"/>
        <w:spacing w:lineRule="auto" w:line="360" w:before="0" w:after="0"/>
        <w:ind w:firstLine="709"/>
        <w:jc w:val="both"/>
        <w:rPr>
          <w:color w:val="000000"/>
          <w:sz w:val="28"/>
          <w:szCs w:val="28"/>
        </w:rPr>
      </w:pPr>
      <w:r>
        <w:rPr>
          <w:color w:val="000000"/>
          <w:sz w:val="28"/>
          <w:szCs w:val="28"/>
        </w:rPr>
        <w:t>Совершенствование в профессии предполагает не только соблюдение традиций, но и существо собственных стандартов. Так, классическая коктейльная рюмка, созданная официантом Мартини, отныне носит его имя, а уж авторских коктейлей и напитков, придуманных барменами высочайшего класса, и не счесть. Привилегированные профессионалы участвуют в национальных и международных конкурсах мастерства, где наиболее достойные представители получают награды и возможность назвать новый напиток своим именем. Проходят а еще чемпионаты мира по фристайлу, где бармены-виртуозы соревнуются в искусстве приготовления коктейлей и жонглировании бутылками. Бариста тоже проводят свои соревнования, где конкурсанты должны предположить жюри собственноручно приготовленные классические виды кофе и авторские напитки. Лауреаты пользуются большим почтеньем в своей среде, а высокий профессионализм барменов и бариста важен в начале посетителям баров и ценителям кофе.</w:t>
      </w:r>
    </w:p>
    <w:p>
      <w:pPr>
        <w:pStyle w:val="Style17"/>
        <w:spacing w:lineRule="auto" w:line="360" w:before="0" w:after="0"/>
        <w:ind w:firstLine="709"/>
        <w:jc w:val="both"/>
        <w:rPr>
          <w:color w:val="000000"/>
          <w:sz w:val="28"/>
          <w:szCs w:val="28"/>
        </w:rPr>
      </w:pPr>
      <w:r>
        <w:rPr>
          <w:color w:val="000000"/>
          <w:sz w:val="28"/>
          <w:szCs w:val="28"/>
        </w:rPr>
      </w:r>
    </w:p>
    <w:p>
      <w:pPr>
        <w:pStyle w:val="Heading2"/>
        <w:keepNext w:val="false"/>
        <w:keepLines w:val="false"/>
        <w:spacing w:lineRule="auto" w:line="360" w:before="0" w:after="0"/>
        <w:ind w:firstLine="709"/>
        <w:jc w:val="both"/>
        <w:rPr/>
      </w:pPr>
      <w:r>
        <w:rPr>
          <w:rFonts w:cs="Times New Roman;Times New Roman" w:ascii="Times New Roman;Times New Roman" w:hAnsi="Times New Roman;Times New Roman"/>
          <w:color w:val="000000"/>
          <w:sz w:val="28"/>
          <w:szCs w:val="36"/>
        </w:rPr>
        <w:t>2.2 Особенности обслуживания</w:t>
      </w:r>
    </w:p>
    <w:p>
      <w:pPr>
        <w:pStyle w:val="Style17"/>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7"/>
        <w:spacing w:lineRule="auto" w:line="360" w:before="0" w:after="0"/>
        <w:ind w:firstLine="709"/>
        <w:jc w:val="both"/>
        <w:rPr/>
      </w:pPr>
      <w:r>
        <w:rPr>
          <w:color w:val="000000"/>
          <w:sz w:val="28"/>
          <w:szCs w:val="28"/>
        </w:rPr>
        <w:t xml:space="preserve">Происхождение слова «коктейль» точно не известно. Одна из легенд гласит, что однажды мексиканская принцесса по имени Xoctl предложила американскому гостю при дворе ее отца смешанный напиток, а гость перепутал имя принцессы с названием напитка. Существует много споров на эту тему, но большинство этимологов уверены, что слово «коктейль» произошло от французского </w:t>
      </w:r>
      <w:r>
        <w:rPr>
          <w:i/>
          <w:iCs/>
          <w:color w:val="000000"/>
          <w:sz w:val="28"/>
          <w:szCs w:val="28"/>
        </w:rPr>
        <w:t>«coquetel»</w:t>
      </w:r>
      <w:r>
        <w:rPr>
          <w:color w:val="000000"/>
          <w:sz w:val="28"/>
          <w:szCs w:val="28"/>
        </w:rPr>
        <w:t xml:space="preserve"> – напиток на основе вина.</w:t>
      </w:r>
    </w:p>
    <w:p>
      <w:pPr>
        <w:pStyle w:val="Style17"/>
        <w:spacing w:lineRule="auto" w:line="360" w:before="0" w:after="0"/>
        <w:ind w:firstLine="709"/>
        <w:jc w:val="both"/>
        <w:rPr>
          <w:color w:val="000000"/>
          <w:sz w:val="28"/>
          <w:szCs w:val="28"/>
          <w:lang w:val="en-US"/>
        </w:rPr>
      </w:pPr>
      <w:r>
        <w:rPr>
          <w:color w:val="000000"/>
          <w:sz w:val="28"/>
          <w:szCs w:val="28"/>
        </w:rPr>
        <w:t>Вне зависимости от происхождения их названия, смешанные напитки существовали с древних времен, а первый коктейль, о котором до нас дошли сведения, был приготовлен еще в 16 веке. На самом деле, многие классические коктейли появились намного раньше, чем мы могли предположить. Например, коктейль «Старомодный» на основе бурбона впервые появился в конце 18 века. И мы знаем, что слово «коктейль» уже было в ходу в 1809 г. в Америке. Он добрался до Англии на 35 лет позже, о чем мы знаем благодаря Чарльзу Диккенсу. Он</w:t>
      </w:r>
      <w:r>
        <w:rPr>
          <w:color w:val="000000"/>
          <w:sz w:val="28"/>
          <w:szCs w:val="28"/>
          <w:lang w:val="en-US"/>
        </w:rPr>
        <w:t xml:space="preserve"> </w:t>
      </w:r>
      <w:r>
        <w:rPr>
          <w:color w:val="000000"/>
          <w:sz w:val="28"/>
          <w:szCs w:val="28"/>
        </w:rPr>
        <w:t>писал</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майор</w:t>
      </w:r>
      <w:r>
        <w:rPr>
          <w:color w:val="000000"/>
          <w:sz w:val="28"/>
          <w:szCs w:val="28"/>
          <w:lang w:val="en-US"/>
        </w:rPr>
        <w:t xml:space="preserve"> </w:t>
      </w:r>
      <w:r>
        <w:rPr>
          <w:color w:val="000000"/>
          <w:sz w:val="28"/>
          <w:szCs w:val="28"/>
        </w:rPr>
        <w:t>Паукинс</w:t>
      </w:r>
      <w:r>
        <w:rPr>
          <w:color w:val="000000"/>
          <w:sz w:val="28"/>
          <w:szCs w:val="28"/>
          <w:lang w:val="en-US"/>
        </w:rPr>
        <w:t xml:space="preserve"> </w:t>
      </w:r>
      <w:r>
        <w:rPr>
          <w:color w:val="000000"/>
          <w:sz w:val="28"/>
          <w:szCs w:val="28"/>
        </w:rPr>
        <w:t>мог</w:t>
      </w:r>
      <w:r>
        <w:rPr>
          <w:color w:val="000000"/>
          <w:sz w:val="28"/>
          <w:szCs w:val="28"/>
          <w:lang w:val="en-US"/>
        </w:rPr>
        <w:t xml:space="preserve"> </w:t>
      </w:r>
      <w:r>
        <w:rPr>
          <w:color w:val="000000"/>
          <w:sz w:val="28"/>
          <w:szCs w:val="28"/>
        </w:rPr>
        <w:t>выпивать</w:t>
      </w:r>
      <w:r>
        <w:rPr>
          <w:color w:val="000000"/>
          <w:sz w:val="28"/>
          <w:szCs w:val="28"/>
          <w:lang w:val="en-US"/>
        </w:rPr>
        <w:t xml:space="preserve"> </w:t>
      </w:r>
      <w:r>
        <w:rPr>
          <w:i/>
          <w:iCs/>
          <w:color w:val="000000"/>
          <w:sz w:val="28"/>
          <w:szCs w:val="28"/>
          <w:lang w:val="en-US"/>
        </w:rPr>
        <w:t>«more rum-toddy, mint-julep, gin-sling, and cock-tail, than any private gentleman of his acquaintance»</w:t>
      </w:r>
      <w:r>
        <w:rPr>
          <w:color w:val="000000"/>
          <w:sz w:val="28"/>
          <w:szCs w:val="28"/>
          <w:lang w:val="en-US"/>
        </w:rPr>
        <w:t>.</w:t>
      </w:r>
    </w:p>
    <w:p>
      <w:pPr>
        <w:pStyle w:val="Style17"/>
        <w:spacing w:lineRule="auto" w:line="360" w:before="0" w:after="0"/>
        <w:ind w:firstLine="709"/>
        <w:jc w:val="both"/>
        <w:rPr>
          <w:color w:val="000000"/>
          <w:sz w:val="28"/>
          <w:szCs w:val="28"/>
        </w:rPr>
      </w:pPr>
      <w:r>
        <w:rPr>
          <w:color w:val="000000"/>
          <w:sz w:val="28"/>
          <w:szCs w:val="28"/>
        </w:rPr>
        <w:t>Пока Первая Мировая Война не сделала их непопулярными, коктейли пользовались успехом во всех модных домах Америки, их подавали перед обедом во всех богатых домах и отелях.</w:t>
      </w:r>
    </w:p>
    <w:p>
      <w:pPr>
        <w:pStyle w:val="Style17"/>
        <w:spacing w:lineRule="auto" w:line="360" w:before="0" w:after="0"/>
        <w:ind w:firstLine="709"/>
        <w:jc w:val="both"/>
        <w:rPr/>
      </w:pPr>
      <w:r>
        <w:rPr>
          <w:color w:val="000000"/>
          <w:sz w:val="28"/>
          <w:szCs w:val="28"/>
        </w:rPr>
        <w:t>После войны молодое поколение в поисках новых ощущений начало выдумывать новые коктейли. К сожалению, в 1920 г. в Америке появился новый закон, по которому все домашние алкогольные напитки считались ядовитыми. Поэтому молодым смышленым американцам пришлось выдумывать способы замаскировать нелегальный алкоголь добавлением соков. Идея быстро пересекла океан и попала в Лондон, Париж и Монте Карло, где сначала ее подхватили в дорогих отелях, а потом коктейли распространились, начали появляться новые рецепты, новые смеси, и теперь шейкер – необходимый элемент любого ба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мешивать или же взбивать коктейли мы советуем при помощи миксера либо в шейкере. Шейкер сначала надобно охладить, оставив туда 2–3 кусочка льда величиной с орех и закрыв его крышкой. Вслед за этим вылить из него образовавшуюся от таяния льда воду, влить подходящие напитки, еще закрыть крышкой и встряхивать 20–60 с. В шейкер, как минимум и в миксер, невозможно заливать газированную воду. Ее подливают уже к напиткам в стаканы. Взамен миксера иначе шейкера возможно использовать полулитровую стеклянную банку или бутыл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ктейль. Коктейли были знамениты еще 200 лет обратно. Особенно знамениты молочные коктейли. Эффектно смотрятся коктейли в бокалах с «инеем». Для них этого края бокала внешне шириной 1–1,2 см натирают куском лимона, вслед за этим бокала необходимо опрокинуть кверху дном и «обмакнуть» его в мелочной сахар иначе сахарную пудру, стряхнуть излишний сахар и осмотрительно залить в бокал коктейль. Подают с трубоч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уль (крюшон) – охлажденный малоалкогольный напиток, приготовляемый из смеси различных отнюдь не тяжелых вин, шампанского со свежими или же консервированными ягодами и фруктами. Готовят также и безалкогольные боули из смеси фруктово-ягодных морсов и со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интвейн – горячий напиток, приготовляемый из виноградного вина, сахара и спе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гряное вино вскипятить с сахаром, гвоздикой и кусочком корицы. Подавать пылким, как и гро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1 л вина – 200 г. сахара, 6–7 шт. гвоздики, кусок кориц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ог – горячий напиток, приготовляемый из рома (или коньяка) и горячей воды с сахар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ду вскипятить с сахаром. К горячей воде добавить коньяк и подавать теплым в чашечках либо низких стеклянных бокалах. На 1 л воды – 300 г. сахара, 2 стакана конья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конец же вечеринки впору придутся отрезвляющие напитки. Вот их рецеп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жулеп – распространенный в Америке напиток из коньяка или виски с содовой, сахара, льда и мяты переч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блер – как и шербет, готовят прямиком в стакане. 2 трети стакана наполняют толченым льдом (предпочтительно цветным), наверху наливают подходящие компоненты. Декорируют фруктами. Подают с соломкой и фруктовой вил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блер с шампанским: 1/3 коктейльного стакана наполнить льдом, подлить мятный ликер, ром и шампанско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100 г. шампанского – 20 г. мятного ликера, 20 г. рома, ле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рс (лимонад) – прохладительный сладостный напиток, разбавленный водой ягодный или фруктовый с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унш – алкогольный напиток, приготовляемый из 5 компонентов: рома, провина, лимона, сахара, различных фруктово-ягодных соков иначе фруктов. Пунш можно готовить как теплым, так и прохлад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иво с сахаром, гвоздикой, корицей и нарезанным лимоном довести до кипения, снять с плиты и охладить. Яйца взбить с молоком до образования пены, вливая постепенно процеженное пиво. Подать в повышенных бокалах со льд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рячий русский пунш: в стакан налить ванильный сироп, лимонный сироп, прибавить гвоздику, кусок лимонной корки, залить теплым крепким ча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1 стакан чая – 20 г. ванильного сиропа, 20 г. лимонного сиропа, 3 шт. гвоздики, лимонная кор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з – шипучий напиток. Стакан заполняют газированной водой. Подают очень охлажденным (прямиком из холодильника) с солом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лип готовят из желтков, фруктово-ягодных сиропов, молока, лимонада. Взбивают его лишь только 1 минуту. Подают в бокалах в пользу шампанск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лип с коньяком: 1 яйцо взбить с сахаром и добавить 30 г. конья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лип с молоком: коньяк, сгущенное молоко, яйцо и молоко неплохо смешать, процедить через мелочное сито. Отдавать посыпанным натертым мускатным орех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20 г. коньяка – 2 ст. ложки сгущенного молока, 1 яйцо, 1 чашка моло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ербет – прохладительный напиток из фруктово-ягодных соков, лимонада с мороженым. Напиток не взбивают, а заливают им мороженое: не перемешивают. Подают с солом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них приготовления безалкогольных напитков нужен сахарный сироп. Приготавливается он посколь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части сахара варить с 3 частями воды 10–15 мин. нежели дольше варить сироп, тем вот он будет гуще. Так, к примеру, если брать 1 кг сахара и 3/4 л воды и все настоящее сварить, то удастся 1 л сиропа. В закрытой посуде в темном месте его можно охранять дол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ющие рецепты выручат вам поддержать тонус в течение какого-нибудь праздника, если неожиданно он затягивается (а растянуться любой праздник, ясное разбирательство, может на долгое врем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Мелкий широкий бокал смочить несколькими каплями растительного масла (чтобы оно покрыло стенки бокала). Желток смешать с 10–20 каплями водки и добавить щепотку молотого багрового и черного перца. Выпить залпом, предварительно должным образом размеша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удно сказать, кому первому пришло в голову подбросить бутылку, шейкер и стакан. И уж тем более, сделать из этого красочное, незабываемое шоу. Сейчас модное словечко «флейринг» приобретает все большую и большую популярность, как в барменской среде, так и в кругу посетителей клубов, завсегдатаев баров, а также людей, которые к алкогольным напиткам не имеют равно никакого отношения. У последних флейринг ассоциируется с нашумевшим некогда фильмом «Коктейль», где романтический герой Тома Круза творил в баре настоящие чудеса, а в свободное время предавался мечтам о баре собственном. Тогда мы узнали, что бутылки можно крутить, подбрасывать, катать по телу… да и вообще творить с ними мыслимое и немыслимое.</w:t>
        <w:br/>
        <w:t xml:space="preserve"> Флейринг делится на два вида: рабочий и шоу. В рабочем бармен находится в условиях ограниченных возможностей, например, площадью барной стойки, высотой потолка. Кроме того, он готовит конкретный коктейль по желанию клие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шоу же все отдано на откуп творчества. Здесь нет никаких ограничений. Бармен подбрасывает бутылки, перекидывает их за спину, ходит по ним, в рамках номера может взаимодействовать со зрителями и т.д. Выступление готовится в течение нескольких лет посредством каждодневных тренировок, что требует огромного терпения и выдержки. Результат такой напряженной работы – это неизменная реакция публики, ведь бар-шоу всегда и везде проходит на у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перь многие согласятся, что слова «высокое искусство» и «бармен» можно поставить рядом. Сейчас ходят в бар, чтобы не только отдохнуть и послушать музыку. Для многих посмотреть на искусных барменов тоже непременная составляющ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Выездной коктейль бар «WishClub»</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оманда организовывает самые невероятные и незабываемые вечеринки, корпоративные мероприятия, праздники, организовывает тематические и корпоративные вечеринки в Санкт-Петербурге, шоу программы, выездные фуршеты, шоу барменов, флеиринг шоу, шоу программы, фаер шоу, танцевальное шоу, организация банкетов, организация тимбилдинга.</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eastAsia="ru-RU"/>
        </w:rPr>
        <w:t>WishClub</w:t>
      </w:r>
      <w:r>
        <w:rPr>
          <w:rFonts w:cs="Times New Roman;Times New Roman" w:ascii="Times New Roman;Times New Roman" w:hAnsi="Times New Roman;Times New Roman"/>
          <w:color w:val="000000"/>
          <w:sz w:val="28"/>
          <w:szCs w:val="28"/>
          <w:lang w:eastAsia="ru-RU"/>
        </w:rPr>
        <w:t xml:space="preserve"> – это не просто выездной коктейль бар с профессиональными барменами и эксклюзивными коктейлями на любой вкус… </w:t>
      </w:r>
      <w:r>
        <w:rPr>
          <w:rFonts w:cs="Times New Roman;Times New Roman" w:ascii="Times New Roman;Times New Roman" w:hAnsi="Times New Roman;Times New Roman"/>
          <w:bCs/>
          <w:color w:val="000000"/>
          <w:sz w:val="28"/>
          <w:szCs w:val="28"/>
          <w:lang w:eastAsia="ru-RU"/>
        </w:rPr>
        <w:t>WishClub</w:t>
      </w:r>
      <w:r>
        <w:rPr>
          <w:rFonts w:cs="Times New Roman;Times New Roman" w:ascii="Times New Roman;Times New Roman" w:hAnsi="Times New Roman;Times New Roman"/>
          <w:color w:val="000000"/>
          <w:sz w:val="28"/>
          <w:szCs w:val="28"/>
          <w:lang w:eastAsia="ru-RU"/>
        </w:rPr>
        <w:t xml:space="preserve"> – это не только модные DJ и музыкальные группы, талантливые фотографы и неповторимые ведущие. </w:t>
      </w:r>
      <w:r>
        <w:rPr>
          <w:rFonts w:cs="Times New Roman;Times New Roman" w:ascii="Times New Roman;Times New Roman" w:hAnsi="Times New Roman;Times New Roman"/>
          <w:bCs/>
          <w:color w:val="000000"/>
          <w:sz w:val="28"/>
          <w:szCs w:val="28"/>
          <w:lang w:eastAsia="ru-RU"/>
        </w:rPr>
        <w:t>WishClub</w:t>
      </w:r>
      <w:r>
        <w:rPr>
          <w:rFonts w:cs="Times New Roman;Times New Roman" w:ascii="Times New Roman;Times New Roman" w:hAnsi="Times New Roman;Times New Roman"/>
          <w:color w:val="000000"/>
          <w:sz w:val="28"/>
          <w:szCs w:val="28"/>
          <w:lang w:eastAsia="ru-RU"/>
        </w:rPr>
        <w:t xml:space="preserve"> – это команда профессионалов, которая улавливает Ваши желания и создаёт неповторимую атмосферу праздник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val="en-US" w:eastAsia="ru-RU"/>
        </w:rPr>
        <w:t>WishClub</w:t>
      </w:r>
      <w:r>
        <w:rPr>
          <w:rFonts w:cs="Times New Roman;Times New Roman" w:ascii="Times New Roman;Times New Roman" w:hAnsi="Times New Roman;Times New Roman"/>
          <w:bCs/>
          <w:color w:val="000000"/>
          <w:sz w:val="28"/>
          <w:szCs w:val="28"/>
          <w:lang w:eastAsia="ru-RU"/>
        </w:rPr>
        <w:t xml:space="preserve"> предлагает Вам:</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eastAsia="ru-RU"/>
        </w:rPr>
        <w:t>выездной бар</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eastAsia="ru-RU"/>
        </w:rPr>
        <w:t>более 1000 классических и эксклюзивных коктейлей</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eastAsia="ru-RU"/>
        </w:rPr>
        <w:t>профессиональные бармены и менеджеры</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eastAsia="ru-RU"/>
        </w:rPr>
        <w:t>различные шоу программы, флейринг шоу</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eastAsia="ru-RU"/>
        </w:rPr>
        <w:t>организация тематических вечеринок</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eastAsia="ru-RU"/>
        </w:rPr>
        <w:t>профессиональное оборудование</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eastAsia="ru-RU"/>
        </w:rPr>
        <w:t>профессиональная посуда и аксессуары</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eastAsia="ru-RU"/>
        </w:rPr>
        <w:t>организация корпоративных мероприятий</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eastAsia="ru-RU"/>
        </w:rPr>
        <w:t>организация праздников</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eastAsia="ru-RU"/>
        </w:rPr>
        <w:t>организация свадьбы</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eastAsia="ru-RU"/>
        </w:rPr>
        <w:t>организация выпускных вечеров</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eastAsia="ru-RU"/>
        </w:rPr>
        <w:t>организация новогодних мероприятий</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eastAsia="ru-RU"/>
        </w:rPr>
        <w:t>•</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eastAsia="ru-RU"/>
        </w:rPr>
        <w:t>организация домашних вечеринок</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Выездной коктейль бар</w:t>
      </w:r>
      <w:r>
        <w:rPr>
          <w:rFonts w:cs="Times New Roman;Times New Roman" w:ascii="Times New Roman;Times New Roman" w:hAnsi="Times New Roman;Times New Roman"/>
          <w:color w:val="000000"/>
          <w:sz w:val="28"/>
          <w:szCs w:val="28"/>
          <w:lang w:eastAsia="ru-RU"/>
        </w:rPr>
        <w:t> – пока что новое словосочетание в России. Все привыкли ходить в бар, и пока очень редко кому может придти в голову идея, что сам бар может придти в гости. Бар – это же не человек, чтобы придти, и не пицца, чтобы его заказать. Бар – это сложная система, состоящая из многих комплектующих. Алкоголь, мебель, фрукты, барная посуда, наконец сам бармен, менеджер, администратор – если по одиночке все это и можно перевезти, то как можно заказать и привезти все это вместе? Оказывается можно! Выездной коктейль бар WishClub позаботился о Вашем отдыхе и предлагает свои услуги в организации мобильного бара в любом удобном мес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 что если Вы решили устроить настоящий праздник и хотите поразить гостей чем-то необычным, то выездной коктейль бар – это то, что Вы иска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ыездной бар работает и в помещениях и на улице! Летом – незабываемые дачные вечеринки вместе с выездным баром WishClub. Летние легкие коктейли, которые приумножат прекрасное летнее настроение. Зимой – уютные домашние вечеринки с самыми близкими людьми. Зимнее меню нашего коктейль бара согреет Вас и поможет хорошо отдохну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сли Вы хотите поздравить своего друга с Днем Рождения, преподнеся ему необычный подарок – вы можете заказать бар и удивить его эксклюзивными коктейлями, которые разработают профессионалы барного дела от WishClub специально к этой знаменательной да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доели скучные и серые корпоративы? Позовите барменов – они не терпят скуки! Мобильный бар, творческие коктейли – это то, что нужно, чтобы сплотить коллектив и придать ему творческий настрой. Корпоративные мероприятия вместе с выездным коктейль баром WishClub – правильное решение!</w:t>
      </w:r>
    </w:p>
    <w:p>
      <w:pPr>
        <w:pStyle w:val="Style17"/>
        <w:spacing w:lineRule="auto" w:line="360" w:before="0" w:after="0"/>
        <w:ind w:firstLine="709"/>
        <w:jc w:val="both"/>
        <w:rPr/>
      </w:pPr>
      <w:r>
        <w:rPr>
          <w:color w:val="000000"/>
          <w:sz w:val="28"/>
          <w:szCs w:val="28"/>
        </w:rPr>
        <w:t>В последнее время все больше и больше людей предпочитают отдыхать с друзьями дома или на даче, нежели выбираться в модные ночные заведения. В клубе возникает масса ограничений:</w:t>
      </w:r>
    </w:p>
    <w:p>
      <w:pPr>
        <w:pStyle w:val="Style17"/>
        <w:spacing w:lineRule="auto" w:line="360" w:before="0" w:after="0"/>
        <w:ind w:firstLine="709"/>
        <w:jc w:val="both"/>
        <w:rPr>
          <w:color w:val="000000"/>
          <w:sz w:val="28"/>
          <w:szCs w:val="28"/>
        </w:rPr>
      </w:pPr>
      <w:r>
        <w:rPr>
          <w:rStyle w:val="Emphasis"/>
          <w:color w:val="000000"/>
          <w:sz w:val="28"/>
          <w:szCs w:val="28"/>
        </w:rPr>
        <w:t xml:space="preserve">– </w:t>
      </w:r>
      <w:r>
        <w:rPr>
          <w:rStyle w:val="Emphasis"/>
          <w:color w:val="000000"/>
          <w:sz w:val="28"/>
          <w:szCs w:val="28"/>
        </w:rPr>
        <w:t>Не ты, а огромный амбал на входе решает, как тебе стоит сегодня быть одетым.</w:t>
      </w:r>
    </w:p>
    <w:p>
      <w:pPr>
        <w:pStyle w:val="Style17"/>
        <w:spacing w:lineRule="auto" w:line="360" w:before="0" w:after="0"/>
        <w:ind w:firstLine="709"/>
        <w:jc w:val="both"/>
        <w:rPr>
          <w:color w:val="000000"/>
          <w:sz w:val="28"/>
          <w:szCs w:val="28"/>
        </w:rPr>
      </w:pPr>
      <w:r>
        <w:rPr>
          <w:rStyle w:val="Emphasis"/>
          <w:color w:val="000000"/>
          <w:sz w:val="28"/>
          <w:szCs w:val="28"/>
        </w:rPr>
        <w:t xml:space="preserve">– </w:t>
      </w:r>
      <w:r>
        <w:rPr>
          <w:rStyle w:val="Emphasis"/>
          <w:color w:val="000000"/>
          <w:sz w:val="28"/>
          <w:szCs w:val="28"/>
        </w:rPr>
        <w:t>Не ты, а диджей решает какую слушать музыку.</w:t>
      </w:r>
    </w:p>
    <w:p>
      <w:pPr>
        <w:pStyle w:val="Style17"/>
        <w:spacing w:lineRule="auto" w:line="360" w:before="0" w:after="0"/>
        <w:ind w:firstLine="709"/>
        <w:jc w:val="both"/>
        <w:rPr>
          <w:i/>
          <w:i/>
          <w:iCs/>
          <w:color w:val="000000"/>
          <w:sz w:val="28"/>
          <w:szCs w:val="28"/>
        </w:rPr>
      </w:pPr>
      <w:r>
        <w:rPr>
          <w:rStyle w:val="Emphasis"/>
          <w:color w:val="000000"/>
          <w:sz w:val="28"/>
          <w:szCs w:val="28"/>
        </w:rPr>
        <w:t xml:space="preserve">– </w:t>
      </w:r>
      <w:r>
        <w:rPr>
          <w:rStyle w:val="Emphasis"/>
          <w:color w:val="000000"/>
          <w:sz w:val="28"/>
          <w:szCs w:val="28"/>
        </w:rPr>
        <w:t>Не ты, а клубная администрация устанавливает, когда начинается веселье и когда оно заканчивается.</w:t>
      </w:r>
    </w:p>
    <w:p>
      <w:pPr>
        <w:pStyle w:val="Style17"/>
        <w:spacing w:lineRule="auto" w:line="360" w:before="0" w:after="0"/>
        <w:ind w:firstLine="709"/>
        <w:jc w:val="both"/>
        <w:rPr/>
      </w:pPr>
      <w:r>
        <w:rPr>
          <w:color w:val="000000"/>
          <w:sz w:val="28"/>
          <w:szCs w:val="28"/>
        </w:rPr>
        <w:t>Поэтому совершенно естественным кажется, желание устроить свою вечеринку, именно так, как хочется тебе, пригласить только того, кого хочешь видеть ты, и не ограничивать себя ни в чем. Но вот беда. Ты привык, что тебе достаточно указать в меню на затейливое название коктейля, и напротив тебя уже стоит причудливый стакан с цветной жидкостью в красивом оформлении. А дома организовать свой бар не так просто! Надо ехать в магазин, покупать алкоголь, ингредиенты, выискивать в Интернете сложнопроизносимые названия коктейлей и их рецептуру! И наконец, окончательно запутавшись в процессе приготовления и разбив пару стаканов, если тебе повезет, ты получишь напиток непонятной консистенции, который так мало похож на райскую картинку из Интернета! А ведь когда профессиональный бармен за барной стойкой легко и непринужденно создавал на твоих глазах соблазнительные коктейли, казалось, что и ты с легкостью справишься с этой задачей. Оказывается, что и в барном деле есть свои тонкости и нюансы, которые не видишь, когда наблюдаешь за работой профессионала. Кроме того, взяв на себя роль организатора вечеринки и бармена, у тебя не остается времени, чтобы отдохнуть и пообщаться с друзьями.</w:t>
      </w:r>
    </w:p>
    <w:p>
      <w:pPr>
        <w:pStyle w:val="Style17"/>
        <w:spacing w:lineRule="auto" w:line="360" w:before="0" w:after="0"/>
        <w:ind w:firstLine="709"/>
        <w:jc w:val="both"/>
        <w:rPr/>
      </w:pPr>
      <w:r>
        <w:rPr>
          <w:color w:val="000000"/>
          <w:sz w:val="28"/>
          <w:szCs w:val="28"/>
        </w:rPr>
        <w:t>Чтобы исправить эту ситуацию и был создан выездной коктейль бар </w:t>
      </w:r>
      <w:r>
        <w:rPr>
          <w:rStyle w:val="StrongEmphasis"/>
          <w:color w:val="000000"/>
          <w:sz w:val="28"/>
          <w:szCs w:val="28"/>
        </w:rPr>
        <w:t>WishClub</w:t>
      </w:r>
      <w:r>
        <w:rPr>
          <w:color w:val="000000"/>
          <w:sz w:val="28"/>
          <w:szCs w:val="28"/>
        </w:rPr>
        <w:t>! Он предлагает взять на себя все заботы по организации бара. Вы получаете профессиональный выездной бар у себя дома. Вы можете насладиться коктейлями на любой вкус в окружении свои друзей наблюдая зажигательное флейринг-шоу в исполнении лучших представителей барного дела!</w:t>
      </w:r>
    </w:p>
    <w:p>
      <w:pPr>
        <w:pStyle w:val="Style17"/>
        <w:spacing w:lineRule="auto" w:line="360" w:before="0" w:after="0"/>
        <w:ind w:firstLine="709"/>
        <w:jc w:val="both"/>
        <w:rPr/>
      </w:pPr>
      <w:r>
        <w:rPr>
          <w:color w:val="000000"/>
          <w:sz w:val="28"/>
          <w:szCs w:val="28"/>
        </w:rPr>
        <w:t xml:space="preserve">Вы можете заранее обговорить с нашими барменами и менеджерами коктейльную карту мероприятия, внеся туда все свои любимые коктейли. Вы откроете для себя массу новых вкусов, попробуете редкие и оригинальные коктейли, приготовленные профессиональными барменами </w:t>
      </w:r>
      <w:r>
        <w:rPr>
          <w:rStyle w:val="StrongEmphasis"/>
          <w:color w:val="000000"/>
          <w:sz w:val="28"/>
          <w:szCs w:val="28"/>
        </w:rPr>
        <w:t>WishClub</w:t>
      </w:r>
      <w:r>
        <w:rPr>
          <w:color w:val="000000"/>
          <w:sz w:val="28"/>
          <w:szCs w:val="28"/>
        </w:rPr>
        <w:t>! Выездной коктейль бар гарантирует высочайшее качество обслуживания, широкий ассортимент коктейлей, неповторимую барную атмосферу и все это у Вас дома! Заказать бармена – это проще, чем Вы думаете. Вы просто оставляете свою заявку, и в удобное для Вас время в удобном для Вас месте мобильный бар создаст неповторимую атмосферу праздника.</w:t>
      </w:r>
    </w:p>
    <w:p>
      <w:pPr>
        <w:pStyle w:val="Style17"/>
        <w:spacing w:lineRule="auto" w:line="360" w:before="0" w:after="0"/>
        <w:ind w:firstLine="709"/>
        <w:jc w:val="both"/>
        <w:rPr/>
      </w:pPr>
      <w:r>
        <w:rPr>
          <w:color w:val="000000"/>
          <w:sz w:val="28"/>
          <w:szCs w:val="28"/>
        </w:rPr>
        <w:t xml:space="preserve">Кроме того, </w:t>
      </w:r>
      <w:r>
        <w:rPr>
          <w:rStyle w:val="StrongEmphasis"/>
          <w:color w:val="000000"/>
          <w:sz w:val="28"/>
          <w:szCs w:val="28"/>
        </w:rPr>
        <w:t>WishClub</w:t>
      </w:r>
      <w:r>
        <w:rPr>
          <w:color w:val="000000"/>
          <w:sz w:val="28"/>
          <w:szCs w:val="28"/>
        </w:rPr>
        <w:t xml:space="preserve"> предлагает музыкальное сопровождение – Диджеи и живые музыканты зададут ритм вечеринки и прекрасно дополнят атмосферу праздника, а талантливые фотографы и операторы помогут сохранить для Вас самые яркие моменты меро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ездной коктейль бар прекрасно дополнит музыкальное сопровождение, будь это светское мероприятие или же молодежная вечеринка. Мы располагаем разноформатным набором артистов, от классических музыкантов до современных молодежных групп и диджее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ды услу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стреча гостей «</w:t>
      </w:r>
      <w:r>
        <w:rPr>
          <w:rFonts w:cs="Times New Roman;Times New Roman" w:ascii="Times New Roman;Times New Roman" w:hAnsi="Times New Roman;Times New Roman"/>
          <w:b/>
          <w:bCs/>
          <w:color w:val="000000"/>
          <w:sz w:val="28"/>
          <w:szCs w:val="28"/>
        </w:rPr>
        <w:t>Welcomedrink</w:t>
      </w:r>
      <w:r>
        <w:rPr>
          <w:rFonts w:cs="Times New Roman;Times New Roman" w:ascii="Times New Roman;Times New Roman" w:hAnsi="Times New Roman;Times New Roman"/>
          <w:color w:val="000000"/>
          <w:sz w:val="28"/>
          <w:szCs w:val="28"/>
        </w:rPr>
        <w:t>» – бармены готовят коктейли и разливают напитки. Это не только разлив и подача напитков и коктейлей при встрече гостей, «Welcomedrink» – это выездной бар с профессионалами своего дела у Вас дома, на корпоративе, свадьбе. Каждому гостю предлагается эксклюзивный коктейль, при этом демонстрируется мастерство владения шейкером, льдом и конечно бутылками. Коктейли могут быть совершенно любыми, в зависимости от Ваших желаний, в том числе, огненные и экзотические. Выступление по времени не ограничено. «Welcomedrink» – красиво, динамично, незабываемо!</w:t>
      </w:r>
    </w:p>
    <w:p>
      <w:pPr>
        <w:pStyle w:val="Style17"/>
        <w:spacing w:lineRule="auto" w:line="360" w:before="0" w:after="0"/>
        <w:ind w:firstLine="709"/>
        <w:jc w:val="both"/>
        <w:rPr/>
      </w:pPr>
      <w:r>
        <w:rPr>
          <w:b/>
          <w:color w:val="000000"/>
          <w:sz w:val="28"/>
          <w:szCs w:val="28"/>
        </w:rPr>
        <w:t>Шоу «FireBar»</w:t>
      </w:r>
      <w:r>
        <w:rPr>
          <w:color w:val="000000"/>
          <w:sz w:val="28"/>
          <w:szCs w:val="28"/>
        </w:rPr>
        <w:t xml:space="preserve"> – это стильное, красочное, оригинальное выступление лучших барменов. Профессиональные конкурсы и фестивали по флейрингу. Выступление бармена – это феерическое приготовление коктейлей.</w:t>
      </w:r>
    </w:p>
    <w:p>
      <w:pPr>
        <w:pStyle w:val="Style17"/>
        <w:spacing w:lineRule="auto" w:line="360" w:before="0" w:after="0"/>
        <w:ind w:firstLine="709"/>
        <w:jc w:val="both"/>
        <w:rPr/>
      </w:pPr>
      <w:r>
        <w:rPr>
          <w:color w:val="000000"/>
          <w:sz w:val="28"/>
          <w:szCs w:val="28"/>
        </w:rPr>
        <w:t>Возможно выступление как за барной стойкой, так и на сцене, где бармены поразят Вас своими финтами, профессионально владея в воздухе несколькими предметами (бутылки, шейкеры, лед и др.).</w:t>
      </w:r>
    </w:p>
    <w:p>
      <w:pPr>
        <w:pStyle w:val="Style17"/>
        <w:spacing w:lineRule="auto" w:line="360" w:before="0" w:after="0"/>
        <w:ind w:firstLine="709"/>
        <w:jc w:val="both"/>
        <w:rPr>
          <w:color w:val="000000"/>
          <w:sz w:val="28"/>
          <w:szCs w:val="28"/>
        </w:rPr>
      </w:pPr>
      <w:r>
        <w:rPr>
          <w:color w:val="000000"/>
          <w:sz w:val="28"/>
          <w:szCs w:val="28"/>
        </w:rPr>
        <w:t>Варианты программы:</w:t>
      </w:r>
    </w:p>
    <w:p>
      <w:pPr>
        <w:pStyle w:val="Style17"/>
        <w:spacing w:lineRule="auto" w:line="360" w:before="0" w:after="0"/>
        <w:ind w:firstLine="709"/>
        <w:jc w:val="both"/>
        <w:rPr/>
      </w:pPr>
      <w:r>
        <w:rPr>
          <w:color w:val="000000"/>
          <w:sz w:val="28"/>
          <w:szCs w:val="28"/>
        </w:rPr>
        <w:t>– </w:t>
      </w:r>
      <w:r>
        <w:rPr>
          <w:color w:val="000000"/>
          <w:sz w:val="28"/>
          <w:szCs w:val="28"/>
        </w:rPr>
        <w:t>один бармен – 10 мин. (сольный номер + огонь, интерактив);</w:t>
      </w:r>
    </w:p>
    <w:p>
      <w:pPr>
        <w:pStyle w:val="Style17"/>
        <w:spacing w:lineRule="auto" w:line="360" w:before="0" w:after="0"/>
        <w:ind w:firstLine="709"/>
        <w:jc w:val="both"/>
        <w:rPr/>
      </w:pPr>
      <w:r>
        <w:rPr>
          <w:color w:val="000000"/>
          <w:sz w:val="28"/>
          <w:szCs w:val="28"/>
        </w:rPr>
        <w:t>- два бармена – 20 мин. (синхронное выступление, интерактив, конкурс, мастер-класс).</w:t>
      </w:r>
    </w:p>
    <w:p>
      <w:pPr>
        <w:pStyle w:val="Heading2"/>
        <w:keepNext w:val="false"/>
        <w:keepLines w:val="false"/>
        <w:spacing w:lineRule="auto" w:line="360" w:before="0" w:after="0"/>
        <w:ind w:firstLine="709"/>
        <w:jc w:val="both"/>
        <w:rPr/>
      </w:pPr>
      <w:bookmarkStart w:id="0" w:name="glass"/>
      <w:bookmarkEnd w:id="0"/>
      <w:r>
        <w:rPr>
          <w:rFonts w:cs="Times New Roman;Times New Roman" w:ascii="Times New Roman;Times New Roman" w:hAnsi="Times New Roman;Times New Roman"/>
          <w:color w:val="000000"/>
          <w:sz w:val="28"/>
          <w:szCs w:val="28"/>
        </w:rPr>
        <w:t>«Glass pyramid» – Пирамида из бокал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роение пирамид из бокалов для шампанского и коктейлей (от 30 до 200 бокалов).</w:t>
      </w:r>
    </w:p>
    <w:p>
      <w:pPr>
        <w:pStyle w:val="Heading2"/>
        <w:keepNext w:val="false"/>
        <w:keepLines w:val="false"/>
        <w:spacing w:lineRule="auto" w:line="360" w:before="0" w:after="0"/>
        <w:ind w:firstLine="709"/>
        <w:jc w:val="both"/>
        <w:rPr/>
      </w:pPr>
      <w:bookmarkStart w:id="1" w:name="party"/>
      <w:bookmarkEnd w:id="1"/>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szCs w:val="28"/>
        </w:rPr>
        <w:t>Cocktail party» – Коктейльная вечери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тематических вечеров. Мы возьмем на себя разработку коктейльного меню для Вашей тематической вечеринки. В своих выступлениях мы используем различную тематику костюмов: Шотландия, пираты, гавайцы, классика и др.</w:t>
      </w:r>
    </w:p>
    <w:p>
      <w:pPr>
        <w:pStyle w:val="Normal"/>
        <w:spacing w:lineRule="auto" w:line="360" w:before="0" w:after="0"/>
        <w:ind w:firstLine="709"/>
        <w:jc w:val="both"/>
        <w:rPr/>
      </w:pPr>
      <w:bookmarkStart w:id="2" w:name="party"/>
      <w:bookmarkStart w:id="3" w:name="mclass"/>
      <w:bookmarkEnd w:id="2"/>
      <w:r>
        <w:rPr>
          <w:rFonts w:cs="Times New Roman;Times New Roman" w:ascii="Times New Roman;Times New Roman" w:hAnsi="Times New Roman;Times New Roman"/>
          <w:b/>
          <w:color w:val="000000"/>
          <w:sz w:val="28"/>
          <w:szCs w:val="28"/>
        </w:rPr>
        <w:t>«Masterclass»</w:t>
      </w:r>
      <w:r>
        <w:rPr>
          <w:rFonts w:cs="Times New Roman;Times New Roman" w:ascii="Times New Roman;Times New Roman" w:hAnsi="Times New Roman;Times New Roman"/>
          <w:color w:val="000000"/>
          <w:sz w:val="28"/>
          <w:szCs w:val="28"/>
        </w:rPr>
        <w:t xml:space="preserve"> – Проведение мастер-классов</w:t>
      </w:r>
      <w:bookmarkEnd w:id="3"/>
      <w:r>
        <w:rPr>
          <w:rFonts w:cs="Times New Roman;Times New Roman" w:ascii="Times New Roman;Times New Roman" w:hAnsi="Times New Roman;Times New Roman"/>
          <w:color w:val="000000"/>
          <w:sz w:val="28"/>
          <w:szCs w:val="28"/>
        </w:rPr>
        <w:t>. Проведение мастер-классов и профессиональное обучение мастерству бармена и элементов флейринга.</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bookmarkStart w:id="4" w:name="glass"/>
      <w:bookmarkStart w:id="5" w:name="glass"/>
      <w:bookmarkEnd w:id="5"/>
      <w:r>
        <w:br w:type="page"/>
      </w:r>
    </w:p>
    <w:p>
      <w:pPr>
        <w:pStyle w:val="Heading1"/>
        <w:spacing w:lineRule="auto" w:line="360" w:before="0" w:after="0"/>
        <w:ind w:firstLine="709"/>
        <w:jc w:val="both"/>
        <w:rPr>
          <w:color w:val="000000"/>
          <w:sz w:val="28"/>
        </w:rPr>
      </w:pPr>
      <w:r>
        <w:rPr>
          <w:color w:val="000000"/>
          <w:sz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проделанной работы были проанализированы особенности обслуживания в барах, изучены особенности работы бармена и оборудование, необходимое в работе ба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Профессия бармен – современная, престижная и пользующаяся высоким спросом. В </w:t>
      </w:r>
      <w:r>
        <w:rPr>
          <w:rFonts w:cs="Times New Roman;Times New Roman" w:ascii="Times New Roman;Times New Roman" w:hAnsi="Times New Roman;Times New Roman"/>
          <w:color w:val="000000"/>
          <w:sz w:val="28"/>
          <w:szCs w:val="28"/>
        </w:rPr>
        <w:t>работе бармена мелочей нет. Все является основным. Важно то, каким образом ты выглядишь, умеешь настроится на работу, вне зависимости от своего самочувствия и личных трудностей. Каждый напиток, в особенности коктейль, вынужден быть приготовлен быстро, с соблюдением технологии и с некоторой долей артистизма. При творении каждого «шедевра» бармену предоставляются широчайшие перспективы, чтобы заинтересовать, заинтриговать посетителя. А первое впечатление от коктейля составляется именно от его внешнего варианта. Бармену возможно воплотить наиболее смелые фантазии, но при одном условии: ежели у него имеется специальное «оборудование» для составления коктейля в противном случае другого напитка. Здесь все детали – от стойки для бутылок до трубочки – обладают важнейшее значение. Без данных мелочей работа бармена немысли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популярность баров сильно возросла. Люди приходят в них, чтобы освежиться, пообщаться, отпраздновать знаменательное событ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явился спрос на сопутствующие развлекательные услуги: бармен-шоу, огненные представления, тематические вечеринки и др. Очень актуальным направлением являются выездные бары. В данной работе исследована деятельность выездного бара </w:t>
      </w:r>
      <w:r>
        <w:rPr>
          <w:rFonts w:cs="Times New Roman;Times New Roman" w:ascii="Times New Roman;Times New Roman" w:hAnsi="Times New Roman;Times New Roman"/>
          <w:color w:val="000000"/>
          <w:sz w:val="28"/>
          <w:szCs w:val="28"/>
          <w:lang w:val="en-US"/>
        </w:rPr>
        <w:t>WishClub</w:t>
      </w:r>
      <w:r>
        <w:rPr>
          <w:rFonts w:cs="Times New Roman;Times New Roman" w:ascii="Times New Roman;Times New Roman" w:hAnsi="Times New Roman;Times New Roman"/>
          <w:color w:val="000000"/>
          <w:sz w:val="28"/>
          <w:szCs w:val="28"/>
        </w:rPr>
        <w:t>, находящегося в Санкт-Петербурге. Данный опыт можно позаимствовать, и организовать подобную деятельность в городе Чита.</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Heading1"/>
        <w:spacing w:lineRule="auto" w:line="360" w:before="0" w:after="0"/>
        <w:ind w:firstLine="709"/>
        <w:jc w:val="both"/>
        <w:rPr>
          <w:color w:val="000000"/>
          <w:sz w:val="28"/>
        </w:rPr>
      </w:pPr>
      <w:r>
        <w:rPr>
          <w:color w:val="000000"/>
          <w:sz w:val="28"/>
        </w:rPr>
        <w:t>Список литературы</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jc w:val="both"/>
        <w:rPr>
          <w:color w:val="000000"/>
          <w:sz w:val="28"/>
        </w:rPr>
      </w:pPr>
      <w:r>
        <w:rPr>
          <w:color w:val="000000"/>
          <w:sz w:val="28"/>
        </w:rPr>
        <w:t>Основная литература:</w:t>
      </w:r>
    </w:p>
    <w:p>
      <w:pPr>
        <w:pStyle w:val="Style17"/>
        <w:spacing w:lineRule="auto" w:line="360" w:before="0" w:after="0"/>
        <w:jc w:val="both"/>
        <w:rPr>
          <w:color w:val="000000"/>
          <w:sz w:val="28"/>
        </w:rPr>
      </w:pPr>
      <w:r>
        <w:rPr>
          <w:color w:val="000000"/>
          <w:sz w:val="28"/>
        </w:rPr>
        <w:t>1. Аграновский Е.Д., Дмитриев Б.В. Основы проектирования и интерьер предприятий общественного питания: – М.: Экономика, 2005. – 144 с.</w:t>
      </w:r>
    </w:p>
    <w:p>
      <w:pPr>
        <w:pStyle w:val="Style17"/>
        <w:spacing w:lineRule="auto" w:line="360" w:before="0" w:after="0"/>
        <w:jc w:val="both"/>
        <w:rPr/>
      </w:pPr>
      <w:r>
        <w:rPr>
          <w:color w:val="000000"/>
          <w:sz w:val="28"/>
        </w:rPr>
        <w:t>2. Бердичевский В.Х., Карсекин В.И. Технологическое проектирование предприятий общественного питания. – К.: Высшая школа., 2008.</w:t>
      </w:r>
    </w:p>
    <w:p>
      <w:pPr>
        <w:pStyle w:val="Style17"/>
        <w:spacing w:lineRule="auto" w:line="360" w:before="0" w:after="0"/>
        <w:jc w:val="both"/>
        <w:rPr>
          <w:color w:val="000000"/>
          <w:sz w:val="28"/>
        </w:rPr>
      </w:pPr>
      <w:r>
        <w:rPr>
          <w:color w:val="000000"/>
          <w:sz w:val="28"/>
        </w:rPr>
        <w:t>3. Богданов Г.А., Смирнова З.М., Богданова М.А. Оборудование предприятий общественного питания. – М.: Экономика. 2005. – 300 с.</w:t>
      </w:r>
    </w:p>
    <w:p>
      <w:pPr>
        <w:pStyle w:val="Style17"/>
        <w:spacing w:lineRule="auto" w:line="360" w:before="0" w:after="0"/>
        <w:jc w:val="both"/>
        <w:rPr>
          <w:color w:val="000000"/>
          <w:sz w:val="28"/>
        </w:rPr>
      </w:pPr>
      <w:r>
        <w:rPr>
          <w:color w:val="000000"/>
          <w:sz w:val="28"/>
        </w:rPr>
        <w:t>Дополнительная литература:</w:t>
      </w:r>
    </w:p>
    <w:p>
      <w:pPr>
        <w:pStyle w:val="Style17"/>
        <w:spacing w:lineRule="auto" w:line="360" w:before="0" w:after="0"/>
        <w:jc w:val="both"/>
        <w:rPr>
          <w:color w:val="000000"/>
          <w:sz w:val="28"/>
        </w:rPr>
      </w:pPr>
      <w:r>
        <w:rPr>
          <w:color w:val="000000"/>
          <w:sz w:val="28"/>
        </w:rPr>
        <w:t>4. Богушев В.И. Организация обслуживания посетителей ресторанов и баров. Серия «Учебники и учебные пособия». Ростов-на-Дону: «Феникс», 2002. – 416 с.</w:t>
      </w:r>
    </w:p>
    <w:p>
      <w:pPr>
        <w:pStyle w:val="Style17"/>
        <w:spacing w:lineRule="auto" w:line="360" w:before="0" w:after="0"/>
        <w:jc w:val="both"/>
        <w:rPr>
          <w:color w:val="000000"/>
          <w:sz w:val="28"/>
        </w:rPr>
      </w:pPr>
      <w:r>
        <w:rPr>
          <w:color w:val="000000"/>
          <w:sz w:val="28"/>
        </w:rPr>
        <w:t>5. Золин В.П. Технологическое оборудование предприятий общественного питания: Учебн. для нач. проф. Образования. – 2- е изд., стереотип. – М.: ИРПО; Изд. центр «Академия», 2000. -256 с.</w:t>
      </w:r>
    </w:p>
    <w:p>
      <w:pPr>
        <w:pStyle w:val="Style17"/>
        <w:spacing w:lineRule="auto" w:line="360" w:before="0" w:after="0"/>
        <w:jc w:val="both"/>
        <w:rPr>
          <w:color w:val="000000"/>
          <w:sz w:val="28"/>
        </w:rPr>
      </w:pPr>
      <w:r>
        <w:rPr>
          <w:color w:val="000000"/>
          <w:sz w:val="28"/>
        </w:rPr>
        <w:t>6. Иванникова Е.И. Барное дело. Учебник – М.: Издательский центр «Академия»: Мастерство, 2002 – 352 с.</w:t>
      </w:r>
    </w:p>
    <w:p>
      <w:pPr>
        <w:pStyle w:val="Style17"/>
        <w:spacing w:lineRule="auto" w:line="360" w:before="0" w:after="0"/>
        <w:jc w:val="both"/>
        <w:rPr>
          <w:color w:val="000000"/>
          <w:sz w:val="28"/>
        </w:rPr>
      </w:pPr>
      <w:r>
        <w:rPr>
          <w:color w:val="000000"/>
          <w:sz w:val="28"/>
        </w:rPr>
        <w:t>7. Кучер Л.С., Шкуратова Л.М. Организация обслуживания общественного питания: Учебник – М.: Издательский дом «Деловая литература», 2002 – 544 с.</w:t>
      </w:r>
    </w:p>
    <w:p>
      <w:pPr>
        <w:pStyle w:val="Style17"/>
        <w:spacing w:lineRule="auto" w:line="360" w:before="0" w:after="0"/>
        <w:jc w:val="both"/>
        <w:rPr>
          <w:color w:val="000000"/>
          <w:sz w:val="28"/>
        </w:rPr>
      </w:pPr>
      <w:r>
        <w:rPr>
          <w:color w:val="000000"/>
          <w:sz w:val="28"/>
        </w:rPr>
        <w:t>8. Никуленкова Т.Т., Маргелов В.Н. Проектирование предприятий общественного питания. – М.: Экономика, 2007. – 175 с.</w:t>
      </w:r>
    </w:p>
    <w:p>
      <w:pPr>
        <w:pStyle w:val="Style17"/>
        <w:spacing w:lineRule="auto" w:line="360" w:before="0" w:after="0"/>
        <w:jc w:val="both"/>
        <w:rPr>
          <w:color w:val="000000"/>
          <w:sz w:val="28"/>
        </w:rPr>
      </w:pPr>
      <w:r>
        <w:rPr>
          <w:color w:val="000000"/>
          <w:sz w:val="28"/>
        </w:rPr>
        <w:t>9. Никуленкова Т.Т., Лавриненко Ю.И., Ястина Г.М. Проектирование предприятий общественного питания. – М.: «Колос», 2000. – 215 с.</w:t>
      </w:r>
    </w:p>
    <w:p>
      <w:pPr>
        <w:pStyle w:val="Style17"/>
        <w:spacing w:lineRule="auto" w:line="360" w:before="0" w:after="0"/>
        <w:jc w:val="both"/>
        <w:rPr>
          <w:color w:val="000000"/>
          <w:sz w:val="28"/>
        </w:rPr>
      </w:pPr>
      <w:r>
        <w:rPr>
          <w:color w:val="000000"/>
          <w:sz w:val="28"/>
        </w:rPr>
        <w:t>Пятницкая Н.А. Организация производства и обслуживания в общественном питании. Практикум: Учебное пособие. К.: Высшая школа. 2000. – 271 с.</w:t>
      </w:r>
    </w:p>
    <w:p>
      <w:pPr>
        <w:pStyle w:val="Style17"/>
        <w:spacing w:lineRule="auto" w:line="360" w:before="0" w:after="0"/>
        <w:jc w:val="both"/>
        <w:rPr/>
      </w:pPr>
      <w:r>
        <w:rPr>
          <w:color w:val="000000"/>
          <w:sz w:val="28"/>
        </w:rPr>
        <w:t>10. Усов В.В. Организация производства и обслуживания общественного питания: Учеб. для нач. проф. Образования. М.: ПрофОбрИздат, 2002. – 416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71" w:hanging="945"/>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2">
    <w:name w:val="Основной шрифт абзаца"/>
    <w:qFormat/>
    <w:rPr/>
  </w:style>
  <w:style w:type="character" w:styleId="InternetLink">
    <w:name w:val="Hyperlink"/>
    <w:rPr>
      <w:rFonts w:cs="Times New Roman;Times New Roman"/>
      <w:color w:val="0000FF"/>
      <w:u w:val="single"/>
    </w:rPr>
  </w:style>
  <w:style w:type="character" w:styleId="1">
    <w:name w:val="Заголовок 1 Знак"/>
    <w:qFormat/>
    <w:rPr>
      <w:rFonts w:ascii="Times New Roman;Times New Roman" w:hAnsi="Times New Roman;Times New Roman" w:cs="Times New Roman;Times New Roman"/>
      <w:b/>
      <w:bCs/>
      <w:kern w:val="2"/>
      <w:sz w:val="48"/>
      <w:szCs w:val="48"/>
      <w:lang w:val="en-US"/>
    </w:rPr>
  </w:style>
  <w:style w:type="character" w:styleId="2">
    <w:name w:val="Заголовок 2 Знак"/>
    <w:qFormat/>
    <w:rPr>
      <w:rFonts w:ascii="Cambria" w:hAnsi="Cambria" w:cs="Times New Roman;Times New Roman"/>
      <w:b/>
      <w:bCs/>
      <w:color w:val="4F81BD"/>
      <w:sz w:val="26"/>
      <w:szCs w:val="26"/>
    </w:rPr>
  </w:style>
  <w:style w:type="character" w:styleId="StrongEmphasis">
    <w:name w:val="Strong"/>
    <w:qFormat/>
    <w:rPr>
      <w:rFonts w:cs="Times New Roman;Times New Roman"/>
      <w:b/>
      <w:bCs/>
    </w:rPr>
  </w:style>
  <w:style w:type="character" w:styleId="Style13">
    <w:name w:val="Текст выноски Знак"/>
    <w:qFormat/>
    <w:rPr>
      <w:rFonts w:ascii="Tahoma" w:hAnsi="Tahoma" w:cs="Tahoma"/>
      <w:sz w:val="16"/>
      <w:szCs w:val="16"/>
    </w:rPr>
  </w:style>
  <w:style w:type="character" w:styleId="Emphasis">
    <w:name w:val="Emphasis"/>
    <w:qFormat/>
    <w:rPr>
      <w:rFonts w:cs="Times New Roman;Times New Roman"/>
      <w:i/>
      <w:iCs/>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5" w:leader="dot"/>
      </w:tabs>
      <w:spacing w:before="0" w:after="100"/>
      <w:ind w:left="220" w:hanging="0"/>
    </w:pPr>
    <w:rPr>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4:00Z</dcterms:created>
  <dc:creator>User</dc:creator>
  <dc:description/>
  <cp:keywords/>
  <dc:language>en-US</dc:language>
  <cp:lastModifiedBy>SYSTEM</cp:lastModifiedBy>
  <cp:lastPrinted>2010-06-15T06:29:00Z</cp:lastPrinted>
  <dcterms:modified xsi:type="dcterms:W3CDTF">2011-09-07T11:14:00Z</dcterms:modified>
  <cp:revision>2</cp:revision>
  <dc:subject/>
  <dc:title>Сибирский Университет Потребительской Кооперации</dc:title>
</cp:coreProperties>
</file>