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t>Федеральное агентство по образованию</w:t>
      </w:r>
    </w:p>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t>Смоленский государственный педагогический университет</w:t>
      </w:r>
    </w:p>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t>Кафедра экологии и природопользования</w:t>
      </w:r>
    </w:p>
    <w:p>
      <w:pPr>
        <w:pStyle w:val="Normal"/>
        <w:tabs>
          <w:tab w:val="clear" w:pos="720"/>
          <w:tab w:val="left" w:pos="9639"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t>АЛЛЕРГИЧЕСКИЕ ЗАБОЛЕВАНИЯ --- КАК ИНДИКАТОР ЗАГРЯЗНЕНИЯ ОКРУЖАЮЩЕЙ СРЕДЫ</w:t>
      </w:r>
    </w:p>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tabs>
          <w:tab w:val="clear" w:pos="720"/>
          <w:tab w:val="left" w:pos="9639" w:leader="none"/>
        </w:tabs>
        <w:autoSpaceDE w:val="false"/>
        <w:spacing w:lineRule="auto" w:line="360"/>
        <w:ind w:firstLine="709"/>
        <w:jc w:val="center"/>
        <w:rPr>
          <w:rFonts w:cs="Times New Roman CYR"/>
          <w:b/>
          <w:b/>
          <w:bCs/>
          <w:sz w:val="28"/>
          <w:szCs w:val="28"/>
        </w:rPr>
      </w:pPr>
      <w:r>
        <w:rPr>
          <w:rFonts w:cs="Times New Roman CYR"/>
          <w:b/>
          <w:bCs/>
          <w:sz w:val="28"/>
          <w:szCs w:val="28"/>
        </w:rPr>
        <w:t>Курсовая работа</w:t>
      </w:r>
    </w:p>
    <w:p>
      <w:pPr>
        <w:pStyle w:val="Normal"/>
        <w:tabs>
          <w:tab w:val="clear" w:pos="720"/>
          <w:tab w:val="left" w:pos="0" w:leader="none"/>
          <w:tab w:val="left" w:pos="9639" w:leader="none"/>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right"/>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t xml:space="preserve">студентки 4 курса </w:t>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t xml:space="preserve">естественно-географического факультета </w:t>
      </w:r>
    </w:p>
    <w:p>
      <w:pPr>
        <w:pStyle w:val="Normal"/>
        <w:tabs>
          <w:tab w:val="clear" w:pos="720"/>
          <w:tab w:val="left" w:pos="9639" w:leader="none"/>
        </w:tabs>
        <w:autoSpaceDE w:val="false"/>
        <w:spacing w:lineRule="auto" w:line="360"/>
        <w:ind w:firstLine="709"/>
        <w:jc w:val="both"/>
        <w:rPr>
          <w:rFonts w:cs="Times New Roman CYR"/>
          <w:b/>
          <w:b/>
          <w:bCs/>
          <w:sz w:val="28"/>
          <w:szCs w:val="28"/>
        </w:rPr>
      </w:pPr>
      <w:r>
        <w:rPr>
          <w:rFonts w:cs="Times New Roman CYR"/>
          <w:sz w:val="28"/>
          <w:szCs w:val="28"/>
        </w:rPr>
        <w:t>заочного отделения</w:t>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t>Базановой Анастасии Александровны</w:t>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t xml:space="preserve">Преподаватель </w:t>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t>Павлюченко Ольга Викторовн</w:t>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20"/>
          <w:tab w:val="left" w:pos="9639" w:leader="none"/>
        </w:tabs>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20"/>
          <w:tab w:val="left" w:pos="9639" w:leader="none"/>
        </w:tabs>
        <w:autoSpaceDE w:val="false"/>
        <w:spacing w:lineRule="auto" w:line="360"/>
        <w:ind w:firstLine="709"/>
        <w:jc w:val="center"/>
        <w:rPr>
          <w:rFonts w:cs="Times New Roman CYR"/>
          <w:sz w:val="28"/>
          <w:szCs w:val="28"/>
        </w:rPr>
      </w:pPr>
      <w:r>
        <w:rPr>
          <w:rFonts w:cs="Times New Roman CYR"/>
          <w:sz w:val="28"/>
          <w:szCs w:val="28"/>
        </w:rPr>
        <w:t>Смоленск</w:t>
      </w:r>
    </w:p>
    <w:p>
      <w:pPr>
        <w:pStyle w:val="Normal"/>
        <w:tabs>
          <w:tab w:val="clear" w:pos="720"/>
          <w:tab w:val="left" w:pos="9639" w:leader="none"/>
        </w:tabs>
        <w:autoSpaceDE w:val="false"/>
        <w:spacing w:lineRule="auto" w:line="360"/>
        <w:ind w:firstLine="709"/>
        <w:jc w:val="center"/>
        <w:rPr>
          <w:rFonts w:cs="Times New Roman CYR"/>
          <w:sz w:val="28"/>
          <w:szCs w:val="28"/>
        </w:rPr>
      </w:pPr>
      <w:r>
        <w:rPr>
          <w:rFonts w:cs="Times New Roman CYR"/>
          <w:sz w:val="28"/>
          <w:szCs w:val="28"/>
        </w:rPr>
        <w:t>2009</w:t>
      </w:r>
      <w:r>
        <w:br w:type="page"/>
      </w:r>
    </w:p>
    <w:p>
      <w:pPr>
        <w:pStyle w:val="Normal"/>
        <w:tabs>
          <w:tab w:val="clear" w:pos="720"/>
          <w:tab w:val="left" w:pos="0" w:leader="none"/>
          <w:tab w:val="left" w:pos="9639" w:leader="none"/>
        </w:tabs>
        <w:autoSpaceDE w:val="false"/>
        <w:spacing w:lineRule="auto" w:line="360"/>
        <w:ind w:firstLine="709"/>
        <w:jc w:val="center"/>
        <w:rPr>
          <w:rFonts w:cs="Times New Roman CYR"/>
          <w:b/>
          <w:b/>
          <w:bCs/>
          <w:sz w:val="28"/>
        </w:rPr>
      </w:pPr>
      <w:r>
        <w:rPr>
          <w:rFonts w:cs="Times New Roman CYR"/>
          <w:b/>
          <w:bCs/>
          <w:sz w:val="28"/>
        </w:rPr>
        <w:t>ВВЕДНИЕ</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Тема данной курсовой работы – « Аллергические заболевания как следствие загрязнения окружающей среды». Тема аллергии очень актуальна в наше время. Последнее десятилетие XX и начало XXI века характеризуется ростом и распространением аллергических заболеваний среди взрослых и дете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Многообразие условий, способных оказывать воздействие на здоровье населения определяет актуальность исследований, направленных на выявление и мониторинг приоритетных факторов среды обитания, и оценку риска заболеваемости населения, обусловленных состоянием окружающей среды. В качестве критерия приоритетности чаще всего выступает теснота причинно-следственных связей неблагоприятных изменений качеств среды обитания и ответ организма в виде нозологических реакций, нарушения иммунной системы, заболеваемости и преждевременной смерт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этой связи аллергические заболевания служат важным индикатором состояния окружающей сред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настоящее время 25% населения планеты страдает аллергией, при этом 20% детей всех возрастных групп испытывают на себе все прелести этого опасного недуг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остояние здоровья детей – один из наиболее чувствительных показателей отражающих изменение качеств окружающей среды. Геоэкологические аспекты изучения аллергических заболеваний имеют большое значение для выявления их этиологии, а также для разработки мер первичной профилактики и оздоровления среды обита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Для анализа состояния здоровья у населения г. Смоленска, я использовала фрагменты данных здравоохранения, представленные смоленским отделом медицинской статистик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бъект исследования моей работы – аллергические заболевания. Предмет исследования – связи в системе «окружающая среда – здоровье населения», на примере влияния окружающей среды на динамику аллергических заболеваний населе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Целью моей работы стало оценка влияния геоэкологической ситуации на иммунологическую реактивность организма и уровень заболеваний с аллергическим компонентом, для разработки мер первичной профилактики и оздоровления среды обитания. Для достижения поставленной цели мне предстоит решить следующие взаимосвязанные задач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выявление причин роста числа аллергических заболевани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проанализировать современную динамику и частоту встречаемости аллергических заболеваний у населения г. Смоленск</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определить способы борьбы с неблагоприятными факторами окружающей сред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едь до 85% всех заболеваний современного человека связаны с неблагоприятными условиями окружающей среды возникающими по его же вине.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 Ежегодно человек извлекает из земных недр около 200 млрд. тонн горных пород, сжигает более 9 млрд. тонн условного топлива рассеивает на полях до 3 млрд. тонн пестицидов и т.п. Особенно острой проблемой стала проблема загрязнения окружающей среды антропогенными токсикантами: мировое поступление ежегодно составляет для оксидов углерода 25.5 млрд. тонн, для оксидов азота - 65 млрд. тонн и т.д.</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Отрицательное воздействие на окружающую среду оказывают промышленные предприятия, автотранспорт, испытания ядерного оружия чрезмерное применение минеральных удобрений и пестицидов и др. </w:t>
      </w:r>
    </w:p>
    <w:p>
      <w:pPr>
        <w:pStyle w:val="Normal"/>
        <w:tabs>
          <w:tab w:val="clear" w:pos="720"/>
          <w:tab w:val="left" w:pos="9639" w:leader="none"/>
        </w:tabs>
        <w:autoSpaceDE w:val="false"/>
        <w:spacing w:lineRule="auto" w:line="360"/>
        <w:ind w:firstLine="709"/>
        <w:jc w:val="both"/>
        <w:rPr/>
      </w:pPr>
      <w:r>
        <w:rPr>
          <w:rFonts w:cs="Times New Roman"/>
          <w:sz w:val="28"/>
        </w:rPr>
        <w:t xml:space="preserve"> </w:t>
      </w:r>
      <w:r>
        <w:rPr>
          <w:rFonts w:cs="Times New Roman CYR"/>
          <w:sz w:val="28"/>
        </w:rPr>
        <w:t>Интенсивные темпы деградации окружающей среды создают реальную угрозу существованию самого человека. По линии ООН и ЮНЕСКО создана глобальная система мониторинга, основными задачами которого являются определение степени антропогенного воздействия на окружающую среду, прогноз её состояния в будущем и др.</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Экологическое отравление привело к массовой деградации здоровья. Этот процесс усугубляют социальные и экономические трудности. Становится все более очевидным, что в создавшихся условиях многие традиционные методы лечения и оздоровления теряют свою адекватность.</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За последние десятилетия во многих регионах Земли внешняя среда по токсической и радиолучевой агрессивности стал другой, чем та, в которой происходила эволюция органического мира. По существу, мы как бы переселились на другую, более жестокую планету, лишь внешне похожую на Землю, где миллионы лет формировался наш организм. Адаптационные системы организма оказались беззащитными перед новыми видами биологической агрессии. Трагедия экологии переросла в трагедию эндоэкологии (приставка «эндо» означает «внутри организм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Загрязнения внешней среды привело к загрязнению среды внутренней. Мало того, что катастрофически падает здоровье людей: появились ранее неизвестные заболевания, причины их бывает очень трудно установить. Многие болезни стали излечиваться труднее, чем раньш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забывчивость, сильные колебания настрое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tabs>
          <w:tab w:val="clear" w:pos="720"/>
          <w:tab w:val="left" w:pos="9639" w:leader="none"/>
        </w:tabs>
        <w:autoSpaceDE w:val="false"/>
        <w:spacing w:lineRule="auto" w:line="360"/>
        <w:ind w:firstLine="709"/>
        <w:jc w:val="both"/>
        <w:rPr/>
      </w:pPr>
      <w:r>
        <w:rPr>
          <w:rFonts w:cs="Times New Roman CYR"/>
          <w:sz w:val="28"/>
        </w:rPr>
        <w:t xml:space="preserve">Сходные признаки наблюдаются и при радиоактивном загрязнении окружающей среды.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Хроническая экологически обусловленная интоксикация нарушает нашу психику.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За последние 4 года рождаемость в России упала на 30%, смертность возросла на 15%. Здоровыми к 7-летнему возрасту остаются 23% детей, а к 17-летию – лишь 14%. Половина юношей призывного возраста непригодна к службе в армии по состоянию здоровья. С 70-х годов на 50% возросла частота сердечно-сосудистых и онкологических заболеваний. Дети в возрасте до года умирают в России в 2 раза чаще, чем в США. Наши мужчины живут в среднем на 7-10 лет меньше, чем в развитых странах. В некоторых регионах аллергическими заболеваниями страдает свыше половины детского населения. Можно привести еще много подобных, а для ряда регионов и более острых фактов. В основе всего этого лежит загрязнения организма токсичными веществами и нарушением эндоэкологического равновес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Чтобы сохранить здоровье и выжить в сложившихся условиях экологического и социально-экономического неблагополучия, необходимо периодически очищать организм – снижать уровень накапливающихся в нем токсичных веществ до относительно безопасных пределов. </w:t>
      </w:r>
      <w:r>
        <w:br w:type="page"/>
      </w:r>
    </w:p>
    <w:p>
      <w:pPr>
        <w:pStyle w:val="Normal"/>
        <w:tabs>
          <w:tab w:val="clear" w:pos="720"/>
          <w:tab w:val="left" w:pos="9639" w:leader="none"/>
        </w:tabs>
        <w:autoSpaceDE w:val="false"/>
        <w:spacing w:lineRule="auto" w:line="360"/>
        <w:ind w:firstLine="709"/>
        <w:jc w:val="center"/>
        <w:rPr>
          <w:rFonts w:cs="Times New Roman CYR"/>
          <w:b/>
          <w:b/>
          <w:color w:val="000000"/>
          <w:sz w:val="28"/>
        </w:rPr>
      </w:pPr>
      <w:r>
        <w:rPr>
          <w:rFonts w:cs="Times New Roman CYR"/>
          <w:b/>
          <w:color w:val="000000"/>
          <w:sz w:val="28"/>
        </w:rPr>
        <w:t>ГЛАВА Ι</w:t>
      </w:r>
    </w:p>
    <w:p>
      <w:pPr>
        <w:pStyle w:val="Normal"/>
        <w:tabs>
          <w:tab w:val="clear" w:pos="720"/>
          <w:tab w:val="left" w:pos="9639" w:leader="none"/>
        </w:tabs>
        <w:autoSpaceDE w:val="false"/>
        <w:spacing w:lineRule="auto" w:line="360"/>
        <w:ind w:firstLine="709"/>
        <w:jc w:val="center"/>
        <w:rPr>
          <w:rFonts w:cs="Times New Roman CYR"/>
          <w:sz w:val="28"/>
        </w:rPr>
      </w:pPr>
      <w:r>
        <w:rPr>
          <w:rFonts w:cs="Times New Roman CYR"/>
          <w:b/>
          <w:bCs/>
          <w:color w:val="000000"/>
          <w:sz w:val="28"/>
        </w:rPr>
        <w:t>ЧТО ТАКОЕ АЛЛЕРГИЧЕСКИЕ ЗАБОЛЕВАНИЯ</w:t>
      </w:r>
    </w:p>
    <w:p>
      <w:pPr>
        <w:pStyle w:val="Normal"/>
        <w:tabs>
          <w:tab w:val="clear" w:pos="720"/>
          <w:tab w:val="left" w:pos="9639" w:leader="none"/>
        </w:tabs>
        <w:autoSpaceDE w:val="false"/>
        <w:spacing w:lineRule="auto" w:line="360"/>
        <w:ind w:firstLine="709"/>
        <w:jc w:val="center"/>
        <w:rPr>
          <w:rFonts w:cs="Times New Roman CYR"/>
          <w:b/>
          <w:b/>
          <w:bCs/>
          <w:color w:val="000000"/>
          <w:sz w:val="28"/>
        </w:rPr>
      </w:pPr>
      <w:r>
        <w:rPr>
          <w:rFonts w:cs="Times New Roman CYR"/>
          <w:b/>
          <w:bCs/>
          <w:color w:val="000000"/>
          <w:sz w:val="28"/>
        </w:rPr>
      </w:r>
    </w:p>
    <w:p>
      <w:pPr>
        <w:pStyle w:val="Normal"/>
        <w:tabs>
          <w:tab w:val="clear" w:pos="720"/>
          <w:tab w:val="left" w:pos="9639" w:leader="none"/>
        </w:tabs>
        <w:autoSpaceDE w:val="false"/>
        <w:spacing w:lineRule="auto" w:line="360"/>
        <w:ind w:firstLine="709"/>
        <w:jc w:val="center"/>
        <w:rPr>
          <w:rFonts w:cs="Times New Roman CYR"/>
          <w:b/>
          <w:b/>
          <w:bCs/>
          <w:color w:val="000000"/>
          <w:sz w:val="28"/>
        </w:rPr>
      </w:pPr>
      <w:r>
        <w:rPr>
          <w:rFonts w:cs="Times New Roman CYR"/>
          <w:b/>
          <w:bCs/>
          <w:color w:val="000000"/>
          <w:sz w:val="28"/>
        </w:rPr>
        <w:t>1.1 РАСПРОСТРАНЕННОСТЬ АЛЛЕРГИЧЕСКИХ ЗАБОЛЕВАНИИ</w:t>
      </w:r>
    </w:p>
    <w:p>
      <w:pPr>
        <w:pStyle w:val="Normal"/>
        <w:tabs>
          <w:tab w:val="clear" w:pos="720"/>
          <w:tab w:val="left" w:pos="9639" w:leader="none"/>
        </w:tabs>
        <w:autoSpaceDE w:val="false"/>
        <w:spacing w:lineRule="auto" w:line="360"/>
        <w:ind w:firstLine="709"/>
        <w:jc w:val="center"/>
        <w:rPr>
          <w:rFonts w:cs="Times New Roman CYR"/>
          <w:b/>
          <w:b/>
          <w:bCs/>
          <w:color w:val="000000"/>
          <w:sz w:val="28"/>
        </w:rPr>
      </w:pPr>
      <w:r>
        <w:rPr>
          <w:rFonts w:cs="Times New Roman CYR"/>
          <w:b/>
          <w:bCs/>
          <w:color w:val="000000"/>
          <w:sz w:val="28"/>
        </w:rPr>
      </w:r>
    </w:p>
    <w:p>
      <w:pPr>
        <w:pStyle w:val="Normal"/>
        <w:tabs>
          <w:tab w:val="clear" w:pos="720"/>
          <w:tab w:val="left" w:pos="9639" w:leader="none"/>
        </w:tabs>
        <w:autoSpaceDE w:val="false"/>
        <w:spacing w:lineRule="auto" w:line="360"/>
        <w:ind w:firstLine="709"/>
        <w:jc w:val="both"/>
        <w:rPr/>
      </w:pPr>
      <w:r>
        <w:rPr>
          <w:rFonts w:cs="Times New Roman CYR"/>
          <w:b/>
          <w:bCs/>
          <w:color w:val="000000"/>
          <w:sz w:val="28"/>
        </w:rPr>
        <w:t>П</w:t>
      </w:r>
      <w:r>
        <w:rPr>
          <w:rFonts w:cs="Times New Roman CYR"/>
          <w:color w:val="000000"/>
          <w:sz w:val="28"/>
        </w:rPr>
        <w:t>оследнее десятилетие 20 и начало 21 века характеризуется ростом и распространением аллергических заболеваний среди взрослых и детей.</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Слово «аллергия» происходит от греческих слов: аллос («другой») и ергон («действие»). Аллергик демонстрирует какую-то другую реакцию на определенное внешнее воздействие (пищу, запах, цветение, пыль), чем большинство остальных людей.</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Аллергия – типовая форма иммунопатологического реагирования, возникающая в сенсибилизированном организме на повторный контакт со специфическими аллергенами и проявляющаяся в виде повреждения собственных тканей.</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Здоровье, по определению ВОЗ--это состояние физического, душевного и социального благосостояния. Поэтому любые природные или антропогенные факторы, нарушающие это благосостояние, можно считать опасными, вредными для здоровья, ухудшающими его качество. Значительное ухудшение качества здоровья населения обусловлено все возрастающим экологическим неблагополучием. Возникновение аллергии можно проследить на реальных фактах из истории:</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1.1.1 Появление аллергического большинств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После падения Берлинской стены исследователи из Института Роберта Коха в Берлине имели прекрасную возможность для изучения влияния образа жизни на аллергию. Воссоединенная Германия создала идеальную лабораторию.</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Начиная со Второй мировой войны,, страна была разделена на капиталистическую Западную Германию и коммунистическую Восточную Германию. В течение 45 лет напряженных отношений «холодной войны» стены и заборы из колючей проволоки держали две Германии обособленно. По существу, западные и восточные немцы были одним народом, живущим на отдельных и неравных планета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Благодаря послевоенному «экономическому чуду», западные немцы наслаждались одним из самых высоких в мире стандартов жизни. Многие жили в роскошных домах, ездили по автострадам в сверкающих машинах «Мерседес-Бенц» и ели то, что им нравилось.</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днако не все было совершенно в этой капиталистической Утопии. Огромное количество собственных автомобилей загрязнило атмосферу чрезмерным количеством диоксида азота. Безразличие западногерманского правительства к экологическим проблемам вызвало появление новой политической партии «Зелены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Условия жизни в Восточной Германии были намного хуже. Проводя индустриализацию, коммунистические правители игнорировали национальную инфраструктуру, позволяя 1 плачевно низок, а обеспеченность жильем и потребительскими товарами чрезвычайно ограниченной. Типичный восточный немец должен был ждать годы, чтобы купить дешевый отечественный автомобиль.</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В этом низкооплачиваемом «рае для рабочих» защита окружающей среды была излишеством. Индустриальные регионы мучились от чрезмерно высокого</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уровня загрязнения воздуха, особенно диоксидом серы и твердыми частицам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С 1991 по 1992 год Институт Роберта Коха проверил более 5 300 западных и более 2600 прежних восточных немцев на наличие аллергии. Как вы думаете, у кого чаще встречался насморк и хрип? У жителей обедневшего, загрязненного Восток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тнюдь.</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 xml:space="preserve">Исследователи выявили, что аллергия была намного более распространена среди немцев с богатого Запада, особенно у тех, кто родился после Второй мировой войны. Фактически западногерманские дети имели на 83 процента большую вероятность заболеть аллергическим ринитом (также известным как сенная лихорадка) и астмой. Так как никаких различий в количестве страдающих от аллергии не было обнаружено у немцев, рожденных </w:t>
      </w:r>
      <w:r>
        <w:rPr>
          <w:rFonts w:cs="Times New Roman CYR"/>
          <w:i/>
          <w:iCs/>
          <w:color w:val="000000"/>
          <w:sz w:val="28"/>
        </w:rPr>
        <w:t xml:space="preserve">до </w:t>
      </w:r>
      <w:r>
        <w:rPr>
          <w:rFonts w:cs="Times New Roman CYR"/>
          <w:color w:val="000000"/>
          <w:sz w:val="28"/>
        </w:rPr>
        <w:t>Второй мировой войны, исследователи заподозрили, что послевоенный образ жизни Западной Германии так или иначе делал чувствительным ее детей к пыльце, плесени, пылевым клещам и другим типам аллерген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Сфера действия аллергии и астмы расширилась в каждой стране западного мира начиная примерно с 1980 года. Наиболее тревожно увеличение случаев заболевания бронхиальной астмой. Только в Соединенных Штатах больше 15 миллионов человек, включая 5 миллионов детей, имеют эту опасную для жизни болезнь. Каждый год на больных астмой приходится почти 2 миллиона чрезвычайных посещений кабинетов врачей, 500 000 госпитализаций и более 5000 смертных случаев. Ежегодно астма обходится американскому обществу примерно в 4,5 миллиарда долларов.</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Хотя эксперты не могут договориться о точных причинах эпидемии, многое кажется ясным: мы буквально задыхаемся от нашего собственного изобилия!</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1.1.2 Высокая стоимость хорошей жизн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Может ли улучшение качества товаров, переселение в деревню, усиление питания дать надежду на победу над аллергие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Нисколько. Поскольку немецкое исследование показало, что эпидемия аллергии вызвана не загрязнением воздуха. Если бы виной аллергии было загрязнение окружающей среды, то астма получила бы более широкое распространение в Восточной Германи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При этом эпидемическая аллергия не является некоторым видом генетического заболевания. До недавнего времени большинство экспертов полагало, что аллергия передается по наследству. Если у обоих родителей аллергия, то шансы развития аллергии у ребенка составляют 40-60 процентов. Если один из родителей страдает аллергией, то риск снижается до 20-40 процентов. Если бы появление аллергии зависело исключительно от генетики, то страны, столь же гомогенные, как Восточная и Западная Германия, имели бы почти идентичную частоту заболевания аллергией. Генетические различия не могут объяснить увеличение числа случаев возникновения аллергии на Западе по сравнению с прежней Восточной Германией, говорят немецкие исследователи. Это подразумевает, что экологическое воздействие или условия жизни (образ жизни) являются факторами, вызывающими различие в скорости повышения чувствительности в Восточной и Западной Германи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Во всем мире примеры «немецкого парадокса» имеются в большом количестве. В Великобритании у высокообеспеченного социального класса чаще других встречается экзема. В Хараре, столице Зимбабве, самые богатые жители чаще всего болеют астмой. В Азии аллергии более распространены в богатой Японии, чем в Кита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 xml:space="preserve">«Это люди, которые имеют общий генетический механизм, -говорит Дональд Леунг, доктор медицины, ведущий специалист по детской аллергологии и иммунологии в Национальном еврейском медицинском и исследовательском центре в Денвере и редактор журнала </w:t>
      </w:r>
      <w:r>
        <w:rPr>
          <w:rFonts w:cs="Times New Roman CYR"/>
          <w:i/>
          <w:iCs/>
          <w:color w:val="000000"/>
          <w:sz w:val="28"/>
        </w:rPr>
        <w:t xml:space="preserve">«Аллергология и клиническая иммунология». — </w:t>
      </w:r>
      <w:r>
        <w:rPr>
          <w:rFonts w:cs="Times New Roman CYR"/>
          <w:color w:val="000000"/>
          <w:sz w:val="28"/>
        </w:rPr>
        <w:t>Хотя наследственность очень важна, окружающая среда стала еще более важной при распространении аллерги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 xml:space="preserve">Если доктор Леунг прав, то открывается мир новых возможностей. Поскольку, если аллергия - следствие </w:t>
      </w:r>
      <w:r>
        <w:rPr>
          <w:rFonts w:cs="Times New Roman CYR"/>
          <w:i/>
          <w:iCs/>
          <w:color w:val="000000"/>
          <w:sz w:val="28"/>
        </w:rPr>
        <w:t xml:space="preserve">западного образа жизни, </w:t>
      </w:r>
      <w:r>
        <w:rPr>
          <w:rFonts w:cs="Times New Roman CYR"/>
          <w:color w:val="000000"/>
          <w:sz w:val="28"/>
        </w:rPr>
        <w:t>мы имеем возможность уменьшить или даже устранить симптомы аллергии, изменяя образ жизни, обращаясь к «правильной» жизни с чистой совестью и более чистыми пазухами, легкими и коже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Действительно, большое различие в распространенности аллергии в различных странах вынуждает даже самых консервативных докторов заново продумать свою точку зрения по вопросу виновника аллергии — «природа или питание ». В мире имущих и неимущих богатые определенно чаще имеют аллергию — примерно в 15 ра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Когда исследователи из Международного университета астмы и аллергии опросили 13-14-летних подростков, были ли у них симптомы астмы в течение предыдущего года, положительные ответы от 29 до 32,2 процента были получены в таких странах, как Австралия, Новая Зеландия, Республика Ирландия и Великобритания. А в России, Китае, Индонезии и Греции положительный ответ дали только от 2,1 до 4,4 процента опрошенны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 xml:space="preserve">В качестве еще одного доказательства роли </w:t>
      </w:r>
      <w:r>
        <w:rPr>
          <w:rFonts w:cs="Times New Roman CYR"/>
          <w:i/>
          <w:iCs/>
          <w:color w:val="000000"/>
          <w:sz w:val="28"/>
        </w:rPr>
        <w:t xml:space="preserve">западного образа жизни </w:t>
      </w:r>
      <w:r>
        <w:rPr>
          <w:rFonts w:cs="Times New Roman CYR"/>
          <w:color w:val="000000"/>
          <w:sz w:val="28"/>
        </w:rPr>
        <w:t>в увеличении распространенности аллергии эксперты указывают, что у живущих на Западе детей, родители которых происходят из развивающихся стран, столь же вероятно появление аллергии, как и у западных детей.</w:t>
      </w:r>
    </w:p>
    <w:p>
      <w:pPr>
        <w:pStyle w:val="Normal"/>
        <w:tabs>
          <w:tab w:val="clear" w:pos="720"/>
          <w:tab w:val="left" w:pos="9639" w:leader="none"/>
        </w:tabs>
        <w:autoSpaceDE w:val="false"/>
        <w:spacing w:lineRule="auto" w:line="360"/>
        <w:ind w:firstLine="709"/>
        <w:jc w:val="both"/>
        <w:rPr/>
      </w:pPr>
      <w:r>
        <w:rPr>
          <w:rFonts w:cs="Times New Roman CYR"/>
          <w:color w:val="000000"/>
          <w:sz w:val="28"/>
        </w:rPr>
        <w:t xml:space="preserve">В Соединенных Штатах, которые фактически вели </w:t>
      </w:r>
      <w:r>
        <w:rPr>
          <w:rFonts w:cs="Times New Roman CYR"/>
          <w:i/>
          <w:iCs/>
          <w:color w:val="000000"/>
          <w:sz w:val="28"/>
        </w:rPr>
        <w:t xml:space="preserve">западный образ жизни, </w:t>
      </w:r>
      <w:r>
        <w:rPr>
          <w:rFonts w:cs="Times New Roman CYR"/>
          <w:color w:val="000000"/>
          <w:sz w:val="28"/>
        </w:rPr>
        <w:t>скорость распространения аллергии выходит из-под контроля. Недавнее исследование, проведенное американским. Колледжем аллергии, астмы и иммунологии, показывает, что приблизительно 38 процентов американцев имеют, по крайней мере, один вид аллергии. Это более 100 миллионов человек.</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pPr>
      <w:r>
        <w:rPr>
          <w:rFonts w:cs="Times New Roman CYR"/>
          <w:color w:val="000000"/>
          <w:sz w:val="28"/>
        </w:rPr>
        <w:t>1</w:t>
      </w:r>
      <w:r>
        <w:rPr>
          <w:rFonts w:cs="Times New Roman CYR"/>
          <w:b/>
          <w:bCs/>
          <w:i/>
          <w:iCs/>
          <w:color w:val="000000"/>
          <w:sz w:val="28"/>
        </w:rPr>
        <w:t>.2.3 Аллергия: следующее поколени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Несмотря на принимаемые меры, рост аллергии не сокращается. Это относится не только к самым общим видам аллергии. В дополнение к увеличению количества случаев астмы, аллергического ринита, экземы и хронического синусита у американцев развиваются аллергии, которые были почти неизвестны в прошлом' поколении. Все чаще встречаются аллергии на различные вещества, такие как латекс, никель и арахис.</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Так как эти вещества содержатся во многих изделиях, они могут быть скрытыми источниками страдания у людей, которые даже не подозревают, что у них аллергия. Латексные белки, например, могут быть переданы с перчатками при изготовлении или расфасовке пищевых продуктов. Никель может содержаться даже в самых дорогих золотых украшениях. А арахис? Его почти невозможно избежать. Дело в том, что в перерабатывающей промышленности, производящей продукты питания, используется арахис, и нельзя точно сказать, загрязнено ли ее оборудование остатками арахис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Добавьте к этому миллионы людей, которые чувствительны к таким веществам, как химикалии, косметика, дым и загрязнители, в некоторых случаях настолько чувствительны, что они хотели бы жить под стеклянным колпаком. Так мы получили «аллергическое большинство».</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Если эпидемия аллергии будет нарастать с такой же скоростью, то скоро более 50 процентов американцев будут иметь какую-либо аллергию или предрасположенность к ней. Стоимость лечения аллергии может поглотить сегодняшний бюджет в 18 миллиардов долларов. Вот вам и арахис.</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rFonts w:cs="Times New Roman CYR"/>
          <w:b/>
          <w:b/>
          <w:bCs/>
          <w:color w:val="000000"/>
          <w:sz w:val="28"/>
        </w:rPr>
      </w:pPr>
      <w:r>
        <w:rPr>
          <w:rFonts w:cs="Times New Roman CYR"/>
          <w:b/>
          <w:bCs/>
          <w:color w:val="000000"/>
          <w:sz w:val="28"/>
        </w:rPr>
        <w:t>1.3 МЕТОДЫ ОБЩЕЙ ДИАГНОСТИКИ АЛЛЕРГИЧЕСКИХ ЗАБОЛЕВАНИЙ</w:t>
      </w:r>
    </w:p>
    <w:p>
      <w:pPr>
        <w:pStyle w:val="Normal"/>
        <w:tabs>
          <w:tab w:val="clear" w:pos="720"/>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Для решения вопроса о том, является ли заболевание аллергическим, необходимо проведение тщательного медицинского обследования. Если симптомы заболевания соответствуют аллергическим проявлениям, могут потребоваться дополнительные исследования для выявления специфических аллергенов. Окончательный диагноз устанавливается на основании клинических, аллергологических и инструментальных методов исследова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Для выявления больных с потенциальной аллергией используются сбор анамнеза и физическое обследование. А также проводятся следующие диагностические мероприят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одсчет клеток кров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цитологическое исследование секретов; пробы на пищевые аллерген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осев на выявление бактерий, грибов, вирусов;</w:t>
      </w:r>
    </w:p>
    <w:p>
      <w:pPr>
        <w:pStyle w:val="Normal"/>
        <w:numPr>
          <w:ilvl w:val="0"/>
          <w:numId w:val="4"/>
        </w:numPr>
        <w:tabs>
          <w:tab w:val="clear" w:pos="720"/>
          <w:tab w:val="left" w:pos="9639" w:leader="none"/>
        </w:tabs>
        <w:autoSpaceDE w:val="false"/>
        <w:spacing w:lineRule="auto" w:line="360"/>
        <w:ind w:left="0" w:firstLine="709"/>
        <w:jc w:val="both"/>
        <w:rPr/>
      </w:pPr>
      <w:r>
        <w:rPr>
          <w:rFonts w:cs="Times New Roman"/>
          <w:sz w:val="28"/>
        </w:rPr>
        <w:t xml:space="preserve"> </w:t>
      </w:r>
      <w:r>
        <w:rPr>
          <w:rFonts w:cs="Times New Roman CYR"/>
          <w:sz w:val="28"/>
        </w:rPr>
        <w:t>исследование кала на простейшие и яйца глист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рентгенография придаточных пазух, а также легких;</w:t>
      </w:r>
    </w:p>
    <w:p>
      <w:pPr>
        <w:pStyle w:val="Normal"/>
        <w:numPr>
          <w:ilvl w:val="0"/>
          <w:numId w:val="3"/>
        </w:numPr>
        <w:tabs>
          <w:tab w:val="clear" w:pos="720"/>
          <w:tab w:val="left" w:pos="9639" w:leader="none"/>
        </w:tabs>
        <w:autoSpaceDE w:val="false"/>
        <w:spacing w:lineRule="auto" w:line="360"/>
        <w:ind w:left="0" w:firstLine="709"/>
        <w:jc w:val="both"/>
        <w:rPr/>
      </w:pPr>
      <w:r>
        <w:rPr>
          <w:rFonts w:cs="Times New Roman CYR"/>
          <w:sz w:val="28"/>
        </w:rPr>
        <w:t>физиологические исследования функции легких.</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Иммунологические исследова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Производят количественные определения иммуноглобулинов IgA, IgM, IgG. Собирают кожные пробы, пробы с разрешающей дозой аллергенов, а также пробы с разрешающей дозой пищевых аллергенов, провокационные пробы с разрешающей дозой аллергена на слизистых оболочках: конъюнктивальной, назальной, бронхиальной и др.</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Анамнез</w:t>
      </w:r>
    </w:p>
    <w:p>
      <w:pPr>
        <w:pStyle w:val="Normal"/>
        <w:tabs>
          <w:tab w:val="clear" w:pos="720"/>
          <w:tab w:val="left" w:pos="142" w:leader="none"/>
          <w:tab w:val="left" w:pos="9639" w:leader="none"/>
        </w:tabs>
        <w:autoSpaceDE w:val="false"/>
        <w:spacing w:lineRule="auto" w:line="360"/>
        <w:ind w:firstLine="709"/>
        <w:jc w:val="both"/>
        <w:rPr>
          <w:rFonts w:cs="Times New Roman CYR"/>
          <w:sz w:val="28"/>
        </w:rPr>
      </w:pPr>
      <w:r>
        <w:rPr>
          <w:rFonts w:cs="Times New Roman CYR"/>
          <w:color w:val="000000"/>
          <w:sz w:val="28"/>
        </w:rPr>
        <w:t>Аллергологический анамнез является наиболее универсальным методом диагностики аллергии, правильного выбора тестирования, определения отличий от неаллергических заболеваний и назначения эффективной терапии.</w:t>
      </w:r>
    </w:p>
    <w:p>
      <w:pPr>
        <w:pStyle w:val="Normal"/>
        <w:tabs>
          <w:tab w:val="clear" w:pos="720"/>
          <w:tab w:val="left" w:pos="284" w:leader="none"/>
          <w:tab w:val="left" w:pos="9639" w:leader="none"/>
        </w:tabs>
        <w:autoSpaceDE w:val="false"/>
        <w:spacing w:lineRule="auto" w:line="360"/>
        <w:ind w:firstLine="709"/>
        <w:jc w:val="both"/>
        <w:rPr>
          <w:rFonts w:cs="Times New Roman CYR"/>
          <w:sz w:val="28"/>
        </w:rPr>
      </w:pPr>
      <w:r>
        <w:rPr>
          <w:rFonts w:cs="Times New Roman CYR"/>
          <w:color w:val="000000"/>
          <w:sz w:val="28"/>
        </w:rPr>
        <w:t>Основные разделы аллергологического анамнез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Жалобы больного по органам и системам, а также общее самочувств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ремя и причины появления общих симптомов заболеван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Диагностика симптомов по дням, месяцам, годам, сезонам, а также по тому, в каких помещениях находился больной.</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Наследственная предрасположенность у родственников 1-го и 2-го поколений: по каким заболеваниям, одно- или двустороння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Анализ течения беременности, факторы внутриутробной сенсибилизации, избыток углеводов в питании беременной, прием медикаментов, групповая не совместимость крови, курение, заболеван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Изучение пищевого режима: диетологические особенности, время введения прикорма, пищевой дневник, реакция на различные пищевые продукт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ыявление таких факторов, предрасполагающих к аллергии, как заболевания желудочно-кишечного тракта, прием антибиотиков, профилактические прививки, перинатальные поражения центральной нервной системы, контакт с животными, строительными материалами, укусы насекомых, смена места жительства, изменение сезона года, метеоусловий и др.</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редшествующее ранее противоаллергическое лечен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роводившееся ранее лабораторное обследование, его результаты.</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Провокационные пробы</w:t>
      </w:r>
    </w:p>
    <w:p>
      <w:pPr>
        <w:pStyle w:val="Normal"/>
        <w:tabs>
          <w:tab w:val="clear" w:pos="720"/>
          <w:tab w:val="left" w:pos="142" w:leader="none"/>
          <w:tab w:val="left" w:pos="9639" w:leader="none"/>
        </w:tabs>
        <w:autoSpaceDE w:val="false"/>
        <w:spacing w:lineRule="auto" w:line="360"/>
        <w:ind w:firstLine="709"/>
        <w:jc w:val="both"/>
        <w:rPr>
          <w:rFonts w:cs="Times New Roman CYR"/>
          <w:sz w:val="28"/>
        </w:rPr>
      </w:pPr>
      <w:r>
        <w:rPr>
          <w:rFonts w:cs="Times New Roman CYR"/>
          <w:color w:val="000000"/>
          <w:sz w:val="28"/>
        </w:rPr>
        <w:t>Провокационные пробы — это высокоспецифичные пробы. К ним прибегают в случае ложноположительных реакций из-за высокой чувствительности капилляров кожи к механическим раздражениям или консервантам (фенолу). При проведении таких проб возможны анафилактические реакции, которые требуют своевременной неотложной квалифицированной помощи, поэтому процедуры должны проходить в аллергологическом кабинете или стационаре при наличии противошокового набора.</w:t>
      </w:r>
      <w:r>
        <w:br w:type="page"/>
      </w:r>
    </w:p>
    <w:p>
      <w:pPr>
        <w:pStyle w:val="Normal"/>
        <w:tabs>
          <w:tab w:val="clear" w:pos="720"/>
          <w:tab w:val="left" w:pos="9639" w:leader="none"/>
        </w:tabs>
        <w:autoSpaceDE w:val="false"/>
        <w:spacing w:lineRule="auto" w:line="360"/>
        <w:ind w:firstLine="709"/>
        <w:jc w:val="center"/>
        <w:rPr>
          <w:rFonts w:cs="Times New Roman CYR"/>
          <w:b/>
          <w:b/>
          <w:sz w:val="28"/>
        </w:rPr>
      </w:pPr>
      <w:r>
        <w:rPr>
          <w:rFonts w:cs="Times New Roman CYR"/>
          <w:b/>
          <w:sz w:val="28"/>
        </w:rPr>
        <w:t>ГЛАВА ΙΙ.</w:t>
      </w:r>
    </w:p>
    <w:p>
      <w:pPr>
        <w:pStyle w:val="Normal"/>
        <w:tabs>
          <w:tab w:val="clear" w:pos="720"/>
          <w:tab w:val="left" w:pos="9639" w:leader="none"/>
        </w:tabs>
        <w:autoSpaceDE w:val="false"/>
        <w:spacing w:lineRule="auto" w:line="360"/>
        <w:ind w:firstLine="709"/>
        <w:jc w:val="center"/>
        <w:rPr>
          <w:rFonts w:cs="Times New Roman CYR"/>
          <w:b/>
          <w:b/>
          <w:bCs/>
          <w:sz w:val="28"/>
        </w:rPr>
      </w:pPr>
      <w:r>
        <w:rPr>
          <w:rFonts w:cs="Times New Roman CYR"/>
          <w:b/>
          <w:bCs/>
          <w:sz w:val="28"/>
        </w:rPr>
        <w:t>АНТРОПОГЕННЫЕ ИЗМЕНЕНИЯ ОКРУЖАЮЩЕЙ СРЕДЫ И ЗДОРОВЬЕ ЧЕЛОВЕКА</w:t>
      </w:r>
    </w:p>
    <w:p>
      <w:pPr>
        <w:pStyle w:val="Normal"/>
        <w:tabs>
          <w:tab w:val="clear" w:pos="720"/>
          <w:tab w:val="left" w:pos="9639" w:leader="none"/>
        </w:tabs>
        <w:autoSpaceDE w:val="false"/>
        <w:spacing w:lineRule="auto" w:line="360"/>
        <w:ind w:firstLine="709"/>
        <w:jc w:val="center"/>
        <w:rPr>
          <w:rFonts w:cs="Times New Roman CYR"/>
          <w:b/>
          <w:b/>
          <w:bCs/>
          <w:sz w:val="28"/>
        </w:rPr>
      </w:pPr>
      <w:r>
        <w:rPr>
          <w:rFonts w:cs="Times New Roman CYR"/>
          <w:b/>
          <w:bCs/>
          <w:sz w:val="28"/>
        </w:rPr>
      </w:r>
    </w:p>
    <w:p>
      <w:pPr>
        <w:pStyle w:val="Normal"/>
        <w:tabs>
          <w:tab w:val="clear" w:pos="720"/>
          <w:tab w:val="left" w:pos="9639" w:leader="none"/>
        </w:tabs>
        <w:autoSpaceDE w:val="false"/>
        <w:spacing w:lineRule="auto" w:line="360"/>
        <w:ind w:firstLine="709"/>
        <w:jc w:val="center"/>
        <w:rPr>
          <w:rFonts w:cs="Times New Roman CYR"/>
          <w:b/>
          <w:b/>
          <w:bCs/>
          <w:sz w:val="28"/>
        </w:rPr>
      </w:pPr>
      <w:r>
        <w:rPr>
          <w:rFonts w:cs="Times New Roman CYR"/>
          <w:b/>
          <w:bCs/>
          <w:sz w:val="28"/>
        </w:rPr>
        <w:t>2.1 ХАРАКТЕРИСТИКА АЛЛЕРГЕНОВ</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r>
    </w:p>
    <w:p>
      <w:pPr>
        <w:pStyle w:val="Normal"/>
        <w:tabs>
          <w:tab w:val="clear" w:pos="720"/>
          <w:tab w:val="left" w:pos="284" w:leader="none"/>
          <w:tab w:val="left" w:pos="9639" w:leader="none"/>
        </w:tabs>
        <w:autoSpaceDE w:val="false"/>
        <w:spacing w:lineRule="auto" w:line="360"/>
        <w:ind w:firstLine="709"/>
        <w:jc w:val="both"/>
        <w:rPr>
          <w:rFonts w:cs="Times New Roman CYR"/>
          <w:sz w:val="28"/>
        </w:rPr>
      </w:pPr>
      <w:r>
        <w:rPr>
          <w:rFonts w:cs="Times New Roman CYR"/>
          <w:sz w:val="28"/>
        </w:rPr>
        <w:t>В классификации по А.Д. Адо и А.А. Польнер выделяют две группы аллерген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1.Аллергены неинфекционного происхожде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1.Аллергены инфекционного происхожде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группу неинфекционных аллергенов входят:</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ытовые аллергены: домашняя пыль, часто живущие в ней клещи и продукты их жизнедеятельности, микроорганизмы, грибы, стиральные порошки, кремы, дезодоранты, красител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ищевые- рыбы, яйцо, молоко, шоколад, бобы и. т. д.</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Лекарственные препарат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ыльца многих растений вызывает аллергические болезни, называемые общим термином – поллиноз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Инсектные аллергены – яд жалящих, слюна кусающих насекомых;</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Эпидермальные аллергены – перхоть, шерсть, перья птиц, чешуя рыб;</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ромышленные аллергены – группа химических веществ (масла, деготь, смолы, красители, лаки, детерген ты, гидрохиноны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группу инфекционных аллергенов входят аллергены патогенных и сапрофитных микробов, вирусов, грибов, паразит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Эндоаллергены образуются в самом организме. Они могут быть:</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1. Первичными (естественными): антигены хрусталика глаза, миелина нервной ткани, семенных желе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2. Вторичными (приобретенными), появляющимися в результате повреждающего воздействия инфекционных, химических и физических агентов на белки собственных ткане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pPr>
      <w:r>
        <w:rPr>
          <w:rFonts w:cs="Times New Roman CYR"/>
          <w:b/>
          <w:bCs/>
          <w:sz w:val="28"/>
        </w:rPr>
        <w:t>2.2 АЛЛЕРГИЧЕСКИЕ ЗАБОЛЕВАНИЯ, СВЯЗАННЫЕ С ОПРЕДЕЛЕННОЙ ГРУППОЙ АЛЛЕРГИИ</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r>
    </w:p>
    <w:p>
      <w:pPr>
        <w:pStyle w:val="Normal"/>
        <w:tabs>
          <w:tab w:val="clear" w:pos="720"/>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t>Пыльцевая аллергия (поллиноз, сенной насморк)</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Эта болезнь известна под разными названиями: сенная лихорадка, весенний катар, пыльцевая аллергия, пыльцевая ринопатия, пыльцевая астма. В большинстве случаев она вызывается пыльцой трав, кустов и деревьев. Иногда патологические изменения вызывают также и запахи цветов, например эфирные масла акации, бузины, жасмина, ро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Сенной насморк может быть вызван пыльцой не только во время цветения, но и искусственно в любое время года. Число случаев заболевания сенным насморком увеличивается с развитием цивилизации и урбанизацией. Чаще всего страдают городские жители, что объясняется напряженным темпом жизни и возникновением неврозов. Кроме того, слизистые оболочки дыхательных путей горожан подвержены сильным раздражителям (парам бензина, дыму паровозов, выхлопным газам автомобилей, большому содержанию пыли в воздухе), которые разрушают защитные приспособления этих оболочек, в результате чего они становятся более чувствительными и восприимчивыми для проникновения пыльцы.</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Важную роль играет социальное положение больных. «Кабинетные работники» больше предрасположены к насморку, чем сельские жител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Распределение больных в зависимости от профессиональной занятости:</w:t>
      </w:r>
    </w:p>
    <w:p>
      <w:pPr>
        <w:pStyle w:val="Normal"/>
        <w:numPr>
          <w:ilvl w:val="0"/>
          <w:numId w:val="3"/>
        </w:numPr>
        <w:tabs>
          <w:tab w:val="clear" w:pos="720"/>
          <w:tab w:val="left" w:pos="0" w:leader="none"/>
          <w:tab w:val="left" w:pos="667" w:leader="none"/>
          <w:tab w:val="left" w:pos="5122" w:leader="none"/>
          <w:tab w:val="left" w:pos="9639" w:leader="none"/>
        </w:tabs>
        <w:autoSpaceDE w:val="false"/>
        <w:spacing w:lineRule="auto" w:line="360"/>
        <w:ind w:left="0" w:firstLine="709"/>
        <w:jc w:val="both"/>
        <w:rPr>
          <w:rFonts w:cs="Times New Roman CYR"/>
          <w:b/>
          <w:b/>
          <w:bCs/>
          <w:color w:val="000000"/>
          <w:sz w:val="28"/>
        </w:rPr>
      </w:pPr>
      <w:r>
        <w:rPr>
          <w:rFonts w:cs="Times New Roman CYR"/>
          <w:b/>
          <w:bCs/>
          <w:color w:val="000000"/>
          <w:sz w:val="28"/>
        </w:rPr>
        <w:t>работники умственного труда</w:t>
        <w:tab/>
        <w:t>55%;</w:t>
      </w:r>
    </w:p>
    <w:p>
      <w:pPr>
        <w:pStyle w:val="Normal"/>
        <w:numPr>
          <w:ilvl w:val="0"/>
          <w:numId w:val="3"/>
        </w:numPr>
        <w:tabs>
          <w:tab w:val="clear" w:pos="720"/>
          <w:tab w:val="left" w:pos="0" w:leader="none"/>
          <w:tab w:val="left" w:pos="667" w:leader="none"/>
          <w:tab w:val="left" w:pos="5141" w:leader="none"/>
          <w:tab w:val="left" w:pos="9639" w:leader="none"/>
        </w:tabs>
        <w:autoSpaceDE w:val="false"/>
        <w:spacing w:lineRule="auto" w:line="360"/>
        <w:ind w:left="0" w:firstLine="709"/>
        <w:jc w:val="both"/>
        <w:rPr/>
      </w:pPr>
      <w:r>
        <w:rPr>
          <w:rFonts w:cs="Times New Roman CYR"/>
          <w:b/>
          <w:bCs/>
          <w:color w:val="000000"/>
          <w:sz w:val="28"/>
        </w:rPr>
        <w:t>работники искусства 13%;</w:t>
      </w:r>
    </w:p>
    <w:p>
      <w:pPr>
        <w:pStyle w:val="Normal"/>
        <w:numPr>
          <w:ilvl w:val="0"/>
          <w:numId w:val="3"/>
        </w:numPr>
        <w:tabs>
          <w:tab w:val="clear" w:pos="720"/>
          <w:tab w:val="left" w:pos="0" w:leader="none"/>
          <w:tab w:val="left" w:pos="667" w:leader="none"/>
          <w:tab w:val="left" w:pos="5146" w:leader="none"/>
          <w:tab w:val="left" w:pos="9639" w:leader="none"/>
        </w:tabs>
        <w:autoSpaceDE w:val="false"/>
        <w:spacing w:lineRule="auto" w:line="360"/>
        <w:ind w:left="0" w:firstLine="709"/>
        <w:jc w:val="both"/>
        <w:rPr/>
      </w:pPr>
      <w:r>
        <w:rPr>
          <w:rFonts w:cs="Times New Roman CYR"/>
          <w:b/>
          <w:bCs/>
          <w:color w:val="000000"/>
          <w:sz w:val="28"/>
        </w:rPr>
        <w:t>служащие 10%;</w:t>
      </w:r>
    </w:p>
    <w:p>
      <w:pPr>
        <w:pStyle w:val="Normal"/>
        <w:numPr>
          <w:ilvl w:val="0"/>
          <w:numId w:val="3"/>
        </w:numPr>
        <w:tabs>
          <w:tab w:val="clear" w:pos="720"/>
          <w:tab w:val="left" w:pos="0" w:leader="none"/>
          <w:tab w:val="left" w:pos="667" w:leader="none"/>
          <w:tab w:val="left" w:pos="5141" w:leader="none"/>
          <w:tab w:val="left" w:pos="9639" w:leader="none"/>
        </w:tabs>
        <w:autoSpaceDE w:val="false"/>
        <w:spacing w:lineRule="auto" w:line="360"/>
        <w:ind w:left="0" w:firstLine="709"/>
        <w:jc w:val="both"/>
        <w:rPr/>
      </w:pPr>
      <w:r>
        <w:rPr>
          <w:rFonts w:cs="Times New Roman CYR"/>
          <w:b/>
          <w:bCs/>
          <w:color w:val="000000"/>
          <w:sz w:val="28"/>
        </w:rPr>
        <w:t>промышленные рабочие 10%;</w:t>
      </w:r>
    </w:p>
    <w:p>
      <w:pPr>
        <w:pStyle w:val="Normal"/>
        <w:numPr>
          <w:ilvl w:val="0"/>
          <w:numId w:val="3"/>
        </w:numPr>
        <w:tabs>
          <w:tab w:val="clear" w:pos="720"/>
          <w:tab w:val="left" w:pos="142" w:leader="none"/>
          <w:tab w:val="left" w:pos="4982" w:leader="none"/>
          <w:tab w:val="left" w:pos="9639" w:leader="none"/>
        </w:tabs>
        <w:autoSpaceDE w:val="false"/>
        <w:spacing w:lineRule="auto" w:line="360"/>
        <w:ind w:left="0" w:firstLine="709"/>
        <w:jc w:val="both"/>
        <w:rPr/>
      </w:pPr>
      <w:r>
        <w:rPr>
          <w:rFonts w:cs="Times New Roman CYR"/>
          <w:b/>
          <w:bCs/>
          <w:color w:val="000000"/>
          <w:sz w:val="28"/>
        </w:rPr>
        <w:t>ремесленники</w:t>
        <w:tab/>
        <w:t xml:space="preserve"> 10%;</w:t>
      </w:r>
    </w:p>
    <w:p>
      <w:pPr>
        <w:pStyle w:val="Normal"/>
        <w:numPr>
          <w:ilvl w:val="0"/>
          <w:numId w:val="3"/>
        </w:numPr>
        <w:tabs>
          <w:tab w:val="clear" w:pos="720"/>
          <w:tab w:val="left" w:pos="0" w:leader="none"/>
          <w:tab w:val="left" w:pos="667" w:leader="none"/>
          <w:tab w:val="left" w:pos="5131" w:leader="none"/>
          <w:tab w:val="left" w:pos="9639" w:leader="none"/>
        </w:tabs>
        <w:autoSpaceDE w:val="false"/>
        <w:spacing w:lineRule="auto" w:line="360"/>
        <w:ind w:left="0" w:firstLine="709"/>
        <w:jc w:val="both"/>
        <w:rPr>
          <w:rFonts w:cs="Times New Roman CYR"/>
          <w:b/>
          <w:b/>
          <w:bCs/>
          <w:color w:val="000000"/>
          <w:sz w:val="28"/>
        </w:rPr>
      </w:pPr>
      <w:r>
        <w:rPr>
          <w:rFonts w:cs="Times New Roman CYR"/>
          <w:b/>
          <w:bCs/>
          <w:color w:val="000000"/>
          <w:sz w:val="28"/>
        </w:rPr>
        <w:t>сельскохозяйственные рабочие</w:t>
        <w:tab/>
        <w:t xml:space="preserve"> 2%.</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Большое значение имеет также наследственность, поскольку аллергия может наследоваться доминирующим образом.</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Кроме этого, очень важна продолжительность экспозиции. Многие больные замечают первые симптомы заболевания только тогда, когда были продолжительное время подвержены действию 1пыльцы. Аллерген пыльцы вызывает патологические изменения при попадании на слизистые оборочки глаз, дыхательных путей. Он также может проникать через пищеварительный тракт.</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Этому заболеванию подвержены все люди с рождения до 70-летнего возраста, но чаще все-1го с 10 до 30 лет. В возникновении пыльцевой аллергии большую роль играют 2 фактора:</w:t>
      </w:r>
    </w:p>
    <w:p>
      <w:pPr>
        <w:pStyle w:val="Normal"/>
        <w:numPr>
          <w:ilvl w:val="0"/>
          <w:numId w:val="3"/>
        </w:numPr>
        <w:tabs>
          <w:tab w:val="clear" w:pos="720"/>
          <w:tab w:val="left" w:pos="0" w:leader="none"/>
          <w:tab w:val="left" w:pos="667"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наследственная предрасположенность;</w:t>
      </w:r>
    </w:p>
    <w:p>
      <w:pPr>
        <w:pStyle w:val="Normal"/>
        <w:numPr>
          <w:ilvl w:val="0"/>
          <w:numId w:val="3"/>
        </w:numPr>
        <w:tabs>
          <w:tab w:val="clear" w:pos="720"/>
          <w:tab w:val="left" w:pos="0" w:leader="none"/>
          <w:tab w:val="left" w:pos="667"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достаточный контакт с аллергенами.</w:t>
      </w:r>
    </w:p>
    <w:p>
      <w:pPr>
        <w:pStyle w:val="Normal"/>
        <w:tabs>
          <w:tab w:val="clear" w:pos="720"/>
          <w:tab w:val="left" w:pos="0" w:leader="none"/>
          <w:tab w:val="left" w:pos="667"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Пыльца вызывает аллергическую реакцию в том случае, если она обладает следующими свойствами:</w:t>
      </w:r>
    </w:p>
    <w:p>
      <w:pPr>
        <w:pStyle w:val="Normal"/>
        <w:numPr>
          <w:ilvl w:val="0"/>
          <w:numId w:val="3"/>
        </w:numPr>
        <w:tabs>
          <w:tab w:val="clear" w:pos="720"/>
          <w:tab w:val="left" w:pos="0" w:leader="none"/>
          <w:tab w:val="left" w:pos="600"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является антигенной;</w:t>
      </w:r>
    </w:p>
    <w:p>
      <w:pPr>
        <w:pStyle w:val="Normal"/>
        <w:numPr>
          <w:ilvl w:val="0"/>
          <w:numId w:val="3"/>
        </w:numPr>
        <w:tabs>
          <w:tab w:val="clear" w:pos="720"/>
          <w:tab w:val="left" w:pos="0" w:leader="none"/>
          <w:tab w:val="left" w:pos="600"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распространяется ветром или насекомым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может собираться в значительном количеств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является легкой, летучей и имеет небольшие размер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ринадлежит растениям, широко распространенным в данной области.</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t>Свойства пыльцевых аллергенов.</w:t>
      </w:r>
    </w:p>
    <w:p>
      <w:pPr>
        <w:pStyle w:val="Normal"/>
        <w:tabs>
          <w:tab w:val="clear" w:pos="720"/>
          <w:tab w:val="left" w:pos="9639" w:leader="none"/>
        </w:tabs>
        <w:autoSpaceDE w:val="false"/>
        <w:spacing w:lineRule="auto" w:line="360"/>
        <w:ind w:firstLine="709"/>
        <w:jc w:val="both"/>
        <w:rPr/>
      </w:pPr>
      <w:r>
        <w:rPr>
          <w:rFonts w:cs="Times New Roman CYR"/>
          <w:sz w:val="28"/>
        </w:rPr>
        <w:t>Большое значение имеет концентрация пыльцы в воздухе. Зерна пыльцы должны быть выявлены не только в месте цветения, но и вдали от него. В зависимости от направления и силы ветра они могут быть найдены на расстоянии до 1300-2000 м от места цветения соответствующих растений. Часть ее уносится ветром: пыльца злаковых трав, наиболее часто вызывающая сенной насморк, иногда распространяется на очень большое расстояние. Пыльца других растений переносится насекомыми, которые не улетают на большие расстояния, и в меньшем количестве попадает на слизистые оболочк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ыльцевой аллерген является белком, который специфичен для определенного вида растений.</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Наружная капсула зерен пыльцы не оказывает никакого действия. Ее аллергенные свойства связаны с внутренней частью. У страдающих сенным насморком больных аллергические симптомы желудочно-кишечного тракта возникают при употреблении цветочных семян с пищей. Например, у лиц с аллергией к пыльце ржи после употребления ржаного хлеба появляются крапивница, насморк и диспепсические явления. Пыльца насекомоопыляемых растений может вызвать поллиноз, если они растут в непосредственной близости от места обитания или работы человек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b/>
          <w:bCs/>
          <w:color w:val="000000"/>
          <w:sz w:val="28"/>
        </w:rPr>
        <w:t>Сенной насморк.</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Чаще всего это заболевание вызывается пыльцой ветроопыляемых растений. Опыление ветром приводит к тому, что большое количество пыльцы не попадает к месту назначения, поэтому у таких растений должно быть как можно больше пыльцы, чтобы осуществить полное опыление. Например, из цветков одного кукурузного растения при малейшем движении воздуха образуются «облака» над цветущим кукурузным полем. Пыльца сосны покрывает землю толстым слоем. Другим свойством пыльцы является ее чрезмерная легкость, что позволяет ей попадать в воздух крупных городов.</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С точки зрения профилактических мер большое значение имеют календари профилактических прививок для каждой местности.</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Пыльца попадает в организм не только через органы дыхания. Наблюдаются случаи возникновения поллиноза при приеме меда и других продуктов (супа с шафраном, шиповникового ча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b/>
          <w:bCs/>
          <w:color w:val="000000"/>
          <w:sz w:val="28"/>
        </w:rPr>
        <w:t>Поллиноз.</w:t>
      </w:r>
    </w:p>
    <w:p>
      <w:pPr>
        <w:pStyle w:val="Normal"/>
        <w:tabs>
          <w:tab w:val="clear" w:pos="720"/>
          <w:tab w:val="left" w:pos="0" w:leader="none"/>
          <w:tab w:val="left" w:pos="9639" w:leader="none"/>
        </w:tabs>
        <w:autoSpaceDE w:val="false"/>
        <w:spacing w:lineRule="auto" w:line="360"/>
        <w:ind w:firstLine="709"/>
        <w:jc w:val="both"/>
        <w:rPr/>
      </w:pPr>
      <w:r>
        <w:rPr>
          <w:rFonts w:cs="Times New Roman CYR"/>
          <w:color w:val="000000"/>
          <w:sz w:val="28"/>
        </w:rPr>
        <w:t>Для сенного насморка характерно, что больные жалуются всегда в одно и тоже время года, на одни и те же симптомы. В более легких случаях сначала появляются чувство жжения в глазах и позыв к чиханию, за которыми следуют сильный конъюнктивит, насморк сначала с жидким, а поз</w:t>
      </w:r>
      <w:r>
        <w:rPr>
          <w:rFonts w:cs="Times New Roman CYR"/>
          <w:b/>
          <w:bCs/>
          <w:color w:val="000000"/>
          <w:sz w:val="28"/>
        </w:rPr>
        <w:t xml:space="preserve">же </w:t>
      </w:r>
      <w:r>
        <w:rPr>
          <w:rFonts w:cs="Times New Roman CYR"/>
          <w:color w:val="000000"/>
          <w:sz w:val="28"/>
        </w:rPr>
        <w:t>с более густым отделяемым из носа при плохом общем состоянии. Насморку предшествует фаза, когда отмечается недомогание, головная боль, отсутствие аппетита у больного.</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тяжелых случаях к явлениям катара присоединяется лихорадочное состояние, светобоязнь, биофароспазм, головная боль, мучительное повторяющееся неукротимое чихание и приступы астмы. Человек в этом случае становится неработоспособным. Больные запираются в комнату, где наступает улучшение состояния, связанное не только с покоем, а сколько с тем, что в закрытой комнате нет аллерген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Тяжесть и течение симптомов зависят от содержания пыльцы в воздухе, погоды и продолжительности экспозиции. Поллиноз повторяется из года в год, чаще в возрасте 13-70 ле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езонность аллергических поллинозных заболеваний продолжается с марта по октябрь в зависимости от вида растени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сновным методом лечения поллиноза является десинбилизация, которая проводится в межсезонный период после тщательной диагностики в аллергоцентре.</w:t>
      </w:r>
    </w:p>
    <w:p>
      <w:pPr>
        <w:pStyle w:val="Normal"/>
        <w:tabs>
          <w:tab w:val="clear" w:pos="720"/>
          <w:tab w:val="left" w:pos="9639" w:leader="none"/>
        </w:tabs>
        <w:autoSpaceDE w:val="false"/>
        <w:spacing w:lineRule="auto" w:line="360"/>
        <w:ind w:firstLine="709"/>
        <w:jc w:val="both"/>
        <w:rPr>
          <w:sz w:val="28"/>
        </w:rPr>
      </w:pPr>
      <w:r>
        <w:rPr>
          <w:rFonts w:cs="Times New Roman"/>
          <w:sz w:val="28"/>
        </w:rPr>
        <w:t xml:space="preserve"> </w:t>
      </w:r>
      <w:r>
        <w:rPr>
          <w:rFonts w:cs="Times New Roman CYR"/>
          <w:sz w:val="28"/>
        </w:rPr>
        <w:t>Знание продолжительности времени цветения и появления признаков поллиноза делает возможным профилактику болезни путем прекращения контакта с аллергеном, когда больные во время цветения переезжают в другую местность, где нет соответствующих растений или же они цветут в другое время. В период цветения рекомендуется использовании хорошо прилегающих защитных очков и ватных тампонов или масок, которые препятствуют попаданию пыльцы на слизистые оболочк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входе в квартиру необходимо менять одежду и обувь. Пользоваться кондиционерами. Как можно меньше находится на открытом воздухе, а ночью спать при закрытых окнах.</w:t>
      </w:r>
    </w:p>
    <w:p>
      <w:pPr>
        <w:pStyle w:val="Normal"/>
        <w:tabs>
          <w:tab w:val="clear" w:pos="720"/>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t>Лекарственная аллерг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Лекарственные препараты могут оказывать следующие побочные действ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Токсическое действ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сихогенная реакц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Ложноаллергическая реакц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Аллергическая реакц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Это все может возникнуть при передозировке принимаемого лекарства. Перечень препаратов, вызывающих аллергическую реакцию, постоянно растет. Они опасны не только для пациентов, принимающих такие лекарственные вещества, но и для людей, участвующих в их производстве, - рабочих заводов, фармацевтов, медицинских и ветеринарных сотрудник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последние годы накапливается все больше данных о расширении аллергических реакций на белковые и полисахаридные препараты. В последующем аллергия возникает и к близким по химическому составу препаратам.</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имптомы лекарственной аллергии могут быть очень разнообразными и часто протекают под маской основного заболевания. В связи с этим клинические проявления могут быть острыми местными – реакция Стюарта, аллергический дерматит, крапивница, отек Квинке – или острыми общими, часто угрожающими жизни пациента в виде токсикодермии, синдрома Лайеля, синдрома Стивена Джонсона. Общие аллергические реакции сопровождаются следующими симптомами:</w:t>
      </w:r>
    </w:p>
    <w:p>
      <w:pPr>
        <w:pStyle w:val="Normal"/>
        <w:numPr>
          <w:ilvl w:val="0"/>
          <w:numId w:val="2"/>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Интоксикационный синдром</w:t>
      </w:r>
    </w:p>
    <w:p>
      <w:pPr>
        <w:pStyle w:val="Normal"/>
        <w:numPr>
          <w:ilvl w:val="0"/>
          <w:numId w:val="2"/>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Зуд кожных покровов и слизистых оболочек</w:t>
      </w:r>
    </w:p>
    <w:p>
      <w:pPr>
        <w:pStyle w:val="Normal"/>
        <w:numPr>
          <w:ilvl w:val="0"/>
          <w:numId w:val="2"/>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Резкое повышение температуры тела</w:t>
      </w:r>
    </w:p>
    <w:p>
      <w:pPr>
        <w:pStyle w:val="Normal"/>
        <w:numPr>
          <w:ilvl w:val="0"/>
          <w:numId w:val="2"/>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Изменение состава кров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Дозировка лекарств оценивается предварительно с помощью подъязычной пробы. Минимальная доза составляет от 10 до 100 мг. При проведении подъязычной пробы с таблетизированными применениями ¼ таблетк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 xml:space="preserve">При проведении лекарственной терапии по медицинским показаниям назначаются антигистаминные препараты последних поколений, проводится динамическое наблюдение за изменениями пульса, артериального давления, эозинофилами, а также за периферической кровью. </w:t>
      </w:r>
    </w:p>
    <w:p>
      <w:pPr>
        <w:pStyle w:val="Normal"/>
        <w:tabs>
          <w:tab w:val="clear" w:pos="720"/>
          <w:tab w:val="left" w:pos="9639" w:leader="none"/>
        </w:tabs>
        <w:autoSpaceDE w:val="false"/>
        <w:spacing w:lineRule="auto" w:line="360"/>
        <w:ind w:firstLine="709"/>
        <w:rPr>
          <w:rFonts w:cs="Times New Roman CYR"/>
          <w:b/>
          <w:b/>
          <w:bCs/>
          <w:sz w:val="28"/>
        </w:rPr>
      </w:pPr>
      <w:r>
        <w:rPr>
          <w:rFonts w:cs="Times New Roman CYR"/>
          <w:b/>
          <w:bCs/>
          <w:sz w:val="28"/>
        </w:rPr>
      </w:r>
    </w:p>
    <w:p>
      <w:pPr>
        <w:pStyle w:val="Normal"/>
        <w:tabs>
          <w:tab w:val="clear" w:pos="720"/>
          <w:tab w:val="left" w:pos="9639" w:leader="none"/>
        </w:tabs>
        <w:autoSpaceDE w:val="false"/>
        <w:spacing w:lineRule="auto" w:line="360"/>
        <w:ind w:firstLine="709"/>
        <w:jc w:val="center"/>
        <w:rPr>
          <w:rFonts w:cs="Times New Roman CYR"/>
          <w:b/>
          <w:b/>
          <w:bCs/>
          <w:sz w:val="28"/>
        </w:rPr>
      </w:pPr>
      <w:r>
        <w:rPr>
          <w:rFonts w:cs="Times New Roman CYR"/>
          <w:b/>
          <w:bCs/>
          <w:sz w:val="28"/>
        </w:rPr>
        <w:t>2.3 АЛЛЕРГИЧЕСКИЕ ЗАБОЛЕВАНИЯ РАЗЛИЧНЫХ ОРГАНОВ</w:t>
      </w:r>
    </w:p>
    <w:p>
      <w:pPr>
        <w:pStyle w:val="Normal"/>
        <w:tabs>
          <w:tab w:val="clear" w:pos="720"/>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sz w:val="28"/>
        </w:rPr>
      </w:pPr>
      <w:r>
        <w:rPr>
          <w:rFonts w:cs="Times New Roman CYR"/>
          <w:b/>
          <w:bCs/>
          <w:i/>
          <w:iCs/>
          <w:color w:val="000000"/>
          <w:sz w:val="28"/>
        </w:rPr>
        <w:t>2.3.1 Аллергические заболевания лорорганов</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Аллергический ринит — заболевание, обусловленное аллергическими реакциями, протекающими на слизистой оболочке носа.</w:t>
      </w:r>
    </w:p>
    <w:p>
      <w:pPr>
        <w:pStyle w:val="Normal"/>
        <w:tabs>
          <w:tab w:val="clear" w:pos="720"/>
          <w:tab w:val="left" w:pos="142"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Различают сезонный и круглогодичный аллергический ринит. Сезонный аллергический ринит вызывают аллергены, которые присутствуют в воздухе в определенное время года: пыльца растений, споры грибов, частицы насекомых, круглогодичный — аллергены, с которыми больной контактирует постоянно, это бытовые аллергены. микроклещи, эпидермис животных, тараканы грибы.</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t>Хронический аллергический средний серозный отит.</w:t>
      </w:r>
    </w:p>
    <w:p>
      <w:pPr>
        <w:pStyle w:val="Normal"/>
        <w:tabs>
          <w:tab w:val="clear" w:pos="720"/>
          <w:tab w:val="left" w:pos="9639" w:leader="none"/>
        </w:tabs>
        <w:autoSpaceDE w:val="false"/>
        <w:spacing w:lineRule="auto" w:line="360"/>
        <w:ind w:firstLine="709"/>
        <w:jc w:val="both"/>
        <w:rPr/>
      </w:pPr>
      <w:r>
        <w:rPr>
          <w:rFonts w:cs="Times New Roman CYR"/>
          <w:sz w:val="28"/>
        </w:rPr>
        <w:t>Хронический средний отит характеризуется безболезненным скоплением жидкости в барабанной полости без возникновения воспаления, Это заболевание развивается вследствие нарушения функции слуховой трубы. Нарушение ее вентиляционной и дренажной функций наблюдается при полной или частичной ее обструкции, которая может быть обусловлена аллергическим ринитом.</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период сезонного повышения концентрации воздушных аллергенов нарушение функции слуховой трубы выявляется у одной трети детей с аллергическим ринитом.</w:t>
      </w:r>
    </w:p>
    <w:p>
      <w:pPr>
        <w:pStyle w:val="Normal"/>
        <w:tabs>
          <w:tab w:val="clear" w:pos="720"/>
          <w:tab w:val="left" w:pos="9639" w:leader="none"/>
        </w:tabs>
        <w:autoSpaceDE w:val="false"/>
        <w:spacing w:lineRule="auto" w:line="360"/>
        <w:ind w:firstLine="709"/>
        <w:jc w:val="both"/>
        <w:rPr/>
      </w:pPr>
      <w:r>
        <w:rPr>
          <w:rFonts w:cs="Times New Roman CYR"/>
          <w:sz w:val="28"/>
        </w:rPr>
        <w:t>Ранняя диагностика хронического среднего отита и выявление его причин — залог успешного лечения этого заболевания.</w:t>
      </w:r>
    </w:p>
    <w:p>
      <w:pPr>
        <w:pStyle w:val="Normal"/>
        <w:tabs>
          <w:tab w:val="clear" w:pos="720"/>
          <w:tab w:val="left" w:pos="9639" w:leader="none"/>
        </w:tabs>
        <w:autoSpaceDE w:val="false"/>
        <w:spacing w:lineRule="auto" w:line="360"/>
        <w:ind w:firstLine="709"/>
        <w:jc w:val="both"/>
        <w:rPr/>
      </w:pPr>
      <w:r>
        <w:rPr>
          <w:rFonts w:cs="Times New Roman CYR"/>
          <w:sz w:val="28"/>
        </w:rPr>
        <w:t>При аллергических заболеваниях устраняют контакт с аллергеном и неблагоприятными факторами окружающей среды, рекомендуется увлажнение воздуха, назначаются внутрь Н1 -блокаторы, сосудосуживающие средства и кортикостероиды.</w:t>
      </w:r>
    </w:p>
    <w:p>
      <w:pPr>
        <w:pStyle w:val="Normal"/>
        <w:tabs>
          <w:tab w:val="clear" w:pos="720"/>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r>
    </w:p>
    <w:p>
      <w:pPr>
        <w:pStyle w:val="Normal"/>
        <w:tabs>
          <w:tab w:val="clear" w:pos="720"/>
          <w:tab w:val="left" w:pos="0" w:leader="none"/>
          <w:tab w:val="left" w:pos="9639" w:leader="none"/>
        </w:tabs>
        <w:autoSpaceDE w:val="false"/>
        <w:spacing w:lineRule="auto" w:line="360"/>
        <w:ind w:firstLine="709"/>
        <w:jc w:val="center"/>
        <w:rPr/>
      </w:pPr>
      <w:r>
        <w:rPr>
          <w:rFonts w:cs="Times New Roman CYR"/>
          <w:b/>
          <w:bCs/>
          <w:i/>
          <w:iCs/>
          <w:color w:val="000000"/>
          <w:sz w:val="28"/>
        </w:rPr>
        <w:t>2.3.2 Аллергические заболевания дыхательных путей и легки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Аллергические заболевания дыхательных путей — одни из самых частых заболеваний. Чаще всего они встречаются в странах с холодным климатом и в индустриальных районах. Существует наследственная предрасположенность к этим заболеваниям.</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t>Респираторные аллергоз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Это обобщающее понятие группы заболеваний дыхательной системы от носоглотки до мельчайших бронхов. Респираторный аллергоз — это не диагноз, он требует уточнения уровня поражения, формы и тяжести течения. Такие единицы, как аллергический ринит, синусит, бронхиальная астма, в изолированном виде не встречаются. Существуют иммунные и неиммунные формы респираторных аллергозов. Первые развиваются вследствие реакции между антигенами и антителами, вторые — при отсутствии иммунологических реакций.</w:t>
      </w:r>
    </w:p>
    <w:p>
      <w:pPr>
        <w:pStyle w:val="Normal"/>
        <w:tabs>
          <w:tab w:val="clear" w:pos="720"/>
          <w:tab w:val="left" w:pos="0" w:leader="none"/>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t>Аллергический бронхи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оспаление локализуется в крупных и средних бронхах. Симптомом аллергического бронхита является астматический бронхит. Предвестниками аллергического бронхита являются кашель и насморк.</w:t>
      </w:r>
    </w:p>
    <w:p>
      <w:pPr>
        <w:pStyle w:val="Normal"/>
        <w:tabs>
          <w:tab w:val="clear" w:pos="720"/>
          <w:tab w:val="left" w:pos="0" w:leader="none"/>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t>Эозинофильный легочный инфильтрат (синдром Леффлер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тмечаются кратковременные изменения на рентгенограмме без нарушения общего состояния. Это заболевание может быть проявление гельминтозов и лекарственной аллергии.</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t>Синдром Стюарта — Зельцера — Анта</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sz w:val="28"/>
        </w:rPr>
        <w:t>Он наблюдается у больных местной инвазией. Отмечаются увеличение количества лейкоцитов эозинофилия, разбухание печени и селезенке. В легких могут возникать инфильтраты.</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t>Аллергический альвеоли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Это заболевание возникает при вдыханий перхоти птиц, лошадей, плесени, грибов, сена. Через 4-6 часов после контакта развиваются одышка без затрудненного выдоха, навязчивый кашель, озноб, появляется масса хрипов в легких. Наблюдаются эозинофилия и лейкоцитоз а также повышение содержания иммуноглобулин нов Е в кров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b/>
          <w:bCs/>
          <w:color w:val="000000"/>
          <w:sz w:val="28"/>
        </w:rPr>
        <w:t>Аллергический бронхолегочный аспергиллез</w:t>
      </w:r>
    </w:p>
    <w:p>
      <w:pPr>
        <w:pStyle w:val="Normal"/>
        <w:tabs>
          <w:tab w:val="clear" w:pos="720"/>
          <w:tab w:val="left" w:pos="9639" w:leader="none"/>
        </w:tabs>
        <w:autoSpaceDE w:val="false"/>
        <w:spacing w:lineRule="auto" w:line="360"/>
        <w:ind w:firstLine="709"/>
        <w:jc w:val="both"/>
        <w:rPr>
          <w:rFonts w:cs="Times New Roman CYR"/>
          <w:b/>
          <w:b/>
          <w:bCs/>
          <w:color w:val="000000"/>
          <w:sz w:val="28"/>
        </w:rPr>
      </w:pPr>
      <w:r>
        <w:rPr>
          <w:rFonts w:cs="Times New Roman CYR"/>
          <w:color w:val="000000"/>
          <w:sz w:val="28"/>
        </w:rPr>
        <w:t>Данное заболевание вызывается плесневелыми грибами. Клиническая картина разнообразна. При диагностике и кожных пробах обнаруживаются мицелий гриба в виде коричневых слепков и эозинофилия.</w:t>
      </w:r>
    </w:p>
    <w:p>
      <w:pPr>
        <w:pStyle w:val="Normal"/>
        <w:tabs>
          <w:tab w:val="clear" w:pos="720"/>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t>Синдром Хайнер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н обусловлен аллергией к коровьему молоку. Протекает как пневмония с тяжелой дыхательной недостаточностью, сильным кашлем, температурной реакцией, увеличением печени и селезенки. На рентгенограмме видны инфильтраты, отмечаются анемия и эозинофил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У этих больных при введении молочных продуктов отмечается дисфункция кишечника. Исключение их из рациона приводит к выздоровлению.</w:t>
      </w:r>
    </w:p>
    <w:p>
      <w:pPr>
        <w:pStyle w:val="Normal"/>
        <w:tabs>
          <w:tab w:val="clear" w:pos="720"/>
          <w:tab w:val="left" w:pos="9639" w:leader="none"/>
        </w:tabs>
        <w:autoSpaceDE w:val="false"/>
        <w:spacing w:lineRule="auto" w:line="360"/>
        <w:ind w:firstLine="709"/>
        <w:jc w:val="both"/>
        <w:rPr>
          <w:rFonts w:cs="Times New Roman CYR"/>
          <w:b/>
          <w:b/>
          <w:bCs/>
          <w:color w:val="000000"/>
          <w:sz w:val="28"/>
        </w:rPr>
      </w:pPr>
      <w:r>
        <w:rPr>
          <w:rFonts w:cs="Times New Roman CYR"/>
          <w:b/>
          <w:bCs/>
          <w:color w:val="000000"/>
          <w:sz w:val="28"/>
        </w:rPr>
        <w:t>Бронхиальная астм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Бронхиальная астма — хроническое заболевание, в основе которого лежит аллергическое воспаление трахеобронхиального дерева. Она представляет собой синдром изменения проходимости бронхов и измененной чувствительности бронхов к различным повреждающим факторам, проявляется повторными обратимыми спонтанно и под влиянием лечения приступами одышки другими симптомами. Бронхиальная астма — одно из самых хронических заболеваний легких. Они чаще всего возникает у детей, хотя может начаться в любом возрасте. Среди детей, больных бронхиальной астмой, мальчиков на 30% больше, чем девочек, причем у мальчиков заболевание протекает более тяжело.</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В подростковом возрасте и у взрослых она чаще встречается у женщин. Бронхиальная астма распространена в основном среди городского на-1 селения с низким уровнем жизни, а также среди лиц, живущих в районах с холодным климатом и в индустриальных районах. Существует также наследственная предрасположенность к этому заболеванию.</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Если бронхиальная астма начинается в раннем детском возрасте, прогноз благоприятный! к периоду полового созревания у 80% больных все проявления заболевания исчезают или становятся менее выраженными. Однако примерно у 20% из них после 45 лет возникает рецидив заболевания. У детей бронхиальная астма протекает тяжелее, если она сочетается с аллергическими заболеваниями дыхательных путей или диффузным нейродермитом. Различают астму с преобладанием аллергического компонента и неаллергическую астму.</w:t>
      </w:r>
    </w:p>
    <w:p>
      <w:pPr>
        <w:pStyle w:val="Normal"/>
        <w:tabs>
          <w:tab w:val="clear" w:pos="720"/>
          <w:tab w:val="left" w:pos="9639" w:leader="none"/>
        </w:tabs>
        <w:autoSpaceDE w:val="false"/>
        <w:spacing w:lineRule="auto" w:line="360"/>
        <w:ind w:firstLine="709"/>
        <w:jc w:val="both"/>
        <w:rPr/>
      </w:pPr>
      <w:r>
        <w:rPr>
          <w:rFonts w:cs="Times New Roman CYR"/>
          <w:sz w:val="28"/>
        </w:rPr>
        <w:t>При атопической форме характерно развитие; приступа удушья при контакте с аллергенами. Прекращение контакта обуславливает и окончание приступа. Приступы при инфекционно-аллергической форме бронхиальной астмы развиваются на фоне перенесенных острых респираторных заболеваний бронхов и пневмоний, чаще всего в осенне-зимний период. Приступы удушья бывают средней и тяжелой степени, продолжительными, нередко они не поддаются обычной терапи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сновными клиническими симптомами приступа удушья являютс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одышка на фоне резкого ограничения подвижности грудной клетк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вистящее дыхан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рассеянные сухие, свистящие хрип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ынужденное положение тела больного;</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ледность кожных покров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чащение сердцебиен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лышимость хрипов на расстояни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ыраженное удушь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затруднение не только выдоха, но и вдох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окончание приступа при инфекционно-аллергической его форме отхождением значительного количества мокрот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инюшность кожных покровов при затяжном приступе;</w:t>
        <w:br/>
        <w:t>Длительное течение приступа удушья может перейти в качественно новое состояние организма, обозначаемое как астматический статус.</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t xml:space="preserve">Астматический статус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Астматический статус — опасное для жизни нарушение бронхиальной проводимости, сопровождающееся нарушениями вентиляции и газообмена в легких, которое не купируется эффективными для данного больного бронхолитическими средствам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озможны 3 варианта начала астматического статус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 xml:space="preserve">быстрое развитие комы, которое часто наблюдается у больных после отмены глюко кортикоидов;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 xml:space="preserve">переход из затянувшегося приступа в астматический статус; </w:t>
      </w:r>
    </w:p>
    <w:p>
      <w:pPr>
        <w:pStyle w:val="Normal"/>
        <w:numPr>
          <w:ilvl w:val="0"/>
          <w:numId w:val="3"/>
        </w:numPr>
        <w:tabs>
          <w:tab w:val="clear" w:pos="720"/>
          <w:tab w:val="left" w:pos="9639" w:leader="none"/>
        </w:tabs>
        <w:autoSpaceDE w:val="false"/>
        <w:spacing w:lineRule="auto" w:line="360"/>
        <w:ind w:left="0" w:firstLine="709"/>
        <w:jc w:val="both"/>
        <w:rPr/>
      </w:pPr>
      <w:r>
        <w:rPr>
          <w:rFonts w:cs="Times New Roman CYR"/>
          <w:sz w:val="28"/>
        </w:rPr>
        <w:t>медленное развитие прогрессирующего удушья, это чаще всего возникает у больных с инфекционно-аллергической бронхиальной астмо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о тяжести состояния больных и степени нарушения газообмена выделяют 3 стадии астматического статуса. Первая стадия характеризуется следующими признакам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оявление устойчивой экспираторной одышк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оявление приступов удушья, заставляющих больных прибегать к повторным ингаляциям адреномиметиков, но последние лишь кратковременно облегчают удушье, не устраняя полностью одышку; возбужден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чащение сердцебиен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дрожание пальцев кистей;</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ледность;</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расширение зрачков.</w:t>
      </w:r>
    </w:p>
    <w:p>
      <w:pPr>
        <w:pStyle w:val="Normal"/>
        <w:tabs>
          <w:tab w:val="clear" w:pos="720"/>
          <w:tab w:val="left" w:pos="9639" w:leader="none"/>
        </w:tabs>
        <w:autoSpaceDE w:val="false"/>
        <w:spacing w:lineRule="auto" w:line="360"/>
        <w:ind w:firstLine="709"/>
        <w:jc w:val="both"/>
        <w:rPr/>
      </w:pPr>
      <w:r>
        <w:rPr>
          <w:rFonts w:cs="Times New Roman"/>
          <w:sz w:val="28"/>
        </w:rPr>
        <w:t xml:space="preserve"> </w:t>
      </w:r>
      <w:r>
        <w:rPr>
          <w:rFonts w:cs="Times New Roman CYR"/>
          <w:sz w:val="28"/>
        </w:rPr>
        <w:t>Вторая стадия астматического статуса заключается в том, что:</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отмечается тяжелая степень удушь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нарастает кислородное голодан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ольной вынужден принимать положение полулежа или сидя, опираясь на край кроват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озбуждение сменяется апатией;</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кожа лица и туловища приобретает синюшный оттенок;</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дыхание учащенное, но менее глубоко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отмечается ослабленное жесткое дыхание, которое местами совсем не прослушиваетс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Третья стадия — формирование комы — характеризуется: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ыраженным посинением кож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ыстрой потерей сознания;</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гасанием рефлекс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индромом «немого» легкого;</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частым и малым пульсом;</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нижением мышечного тонус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мерть наступает в результате паралича дыхательного центр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Нарушения бронхиальной проводимости регистрируются на уровне крупных бронх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Для подтверждения диагноза «бронхиальная астма» необходимо:</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ыявить у больного клинически или инструментально происходящие нарушения проводимости бронхов с помощью спирографии и пикфлоуметриии определить их примерный уровень.</w:t>
      </w:r>
    </w:p>
    <w:p>
      <w:pPr>
        <w:pStyle w:val="Normal"/>
        <w:tabs>
          <w:tab w:val="clear" w:pos="720"/>
          <w:tab w:val="left" w:pos="9639" w:leader="none"/>
        </w:tabs>
        <w:autoSpaceDE w:val="false"/>
        <w:spacing w:lineRule="auto" w:line="360"/>
        <w:ind w:firstLine="709"/>
        <w:jc w:val="both"/>
        <w:rPr/>
      </w:pPr>
      <w:r>
        <w:rPr>
          <w:rFonts w:cs="Times New Roman CYR"/>
          <w:sz w:val="28"/>
        </w:rPr>
        <w:t>Установить обратимость бронхообструктивного синдрома. Для этого после исходного определения бронхиальной проходимости проводят ингаляцию одним из адреномиметиков (сальбутолиолом или фенотеролом). Через 10-15 минут вновь регистрируют состояние бронхиальной проходимости. При улучшении показателей на 15% и более от исходного уровня делают вывод об обратимости бронхообструктивного синдрома. Через 12 часов пробу повторяю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ыяснить аллергический характер воспаления, о чем свидетельствуют обнаруженные в мокроте эозинофил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пределить аллергическую природу заболевания с помощью пробного лечения. Обратное развитие бронхообструктивного синдрома на фоне короткого курса лечения глюкокортикостероидами указывает на бронхиальную астму.</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rFonts w:cs="Times New Roman CYR"/>
          <w:i/>
          <w:i/>
          <w:iCs/>
          <w:sz w:val="28"/>
        </w:rPr>
      </w:pPr>
      <w:r>
        <w:rPr>
          <w:rFonts w:cs="Times New Roman CYR"/>
          <w:b/>
          <w:bCs/>
          <w:i/>
          <w:iCs/>
          <w:sz w:val="28"/>
        </w:rPr>
        <w:t>2.3.3 Аллергические заболевания кожи</w:t>
      </w:r>
    </w:p>
    <w:p>
      <w:pPr>
        <w:pStyle w:val="Normal"/>
        <w:tabs>
          <w:tab w:val="clear" w:pos="720"/>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t>Атопический дерматит, нейродерми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Атопический дерматит — заболевание кожи, которое ухудшает качество жизни как самих больных, так и ухаживающих за ними лиц.</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промышленных странах 20% населения может страдать атопическим дерматитом в течение части или всей жизн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Атопический дерматит — это хроническое заболевание кожи, которое часто начинается в раннем детском возрасте, чаще всего в первые 3 месяца, жизни после контакта с причинно-значимым аллергеном. Наиболее частой причиной возникновения атопического дерматита у детей первых лет жизни является пищевая аллергия, на</w:t>
      </w:r>
      <w:r>
        <w:rPr>
          <w:rFonts w:cs="Times New Roman CYR"/>
          <w:color w:val="000000"/>
          <w:sz w:val="28"/>
        </w:rPr>
        <w:t xml:space="preserve"> полю которой приходится от 80 до 90% случаев атопического дерматит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Это хроническое заболевание кожи характеризуется рецидивирующим течением, причем частота обострений изменяется индивидуально в зависимости от длительности заболева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бострение характеризуется покраснением, появлением папулезной сыпи и отечностью кожи. При тяжелом течении развивается мокнущие, образуются корки. Термин «экзема» происходит от греческого слова «ekzeo», которое означает «вскипаю». Зуд является одним из важнейших субъективных симптомов вторичного дерматита. Зуд может усилиться при расчесывании пораженных участков.</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У больных отмечаются иммунные нарушения, значительное повышение уровня IgE и числа эозинофилов в крови, снижение числа лимфоцитов. К характерным проявлениям диффузного нейродермита относится и повышенная чувствительность кожи к раздражителям. Эти проявления заболевания обусловлены избыточной продукцией гистамина. Нарушение регуляции тонуса сосудов кожи проявляется стойким белым дермографизмом.</w:t>
      </w:r>
    </w:p>
    <w:p>
      <w:pPr>
        <w:pStyle w:val="Normal"/>
        <w:tabs>
          <w:tab w:val="clear" w:pos="720"/>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Сухость кож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на, является одним из характерных проявлений заболевания. Сухость кожи обусловлена, вероятно, нарушением липидного обмена и функций потовых и сальных желе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Заболевание атопическим дерматитом может протекать с обострениями, которые провоцируются различными факторами:</w:t>
      </w:r>
    </w:p>
    <w:p>
      <w:pPr>
        <w:pStyle w:val="Normal"/>
        <w:numPr>
          <w:ilvl w:val="0"/>
          <w:numId w:val="3"/>
        </w:numPr>
        <w:tabs>
          <w:tab w:val="clear" w:pos="720"/>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погрешностями в диете;</w:t>
      </w:r>
    </w:p>
    <w:p>
      <w:pPr>
        <w:pStyle w:val="Normal"/>
        <w:numPr>
          <w:ilvl w:val="0"/>
          <w:numId w:val="3"/>
        </w:numPr>
        <w:tabs>
          <w:tab w:val="clear" w:pos="720"/>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нервными стрессами;</w:t>
      </w:r>
    </w:p>
    <w:p>
      <w:pPr>
        <w:pStyle w:val="Normal"/>
        <w:numPr>
          <w:ilvl w:val="0"/>
          <w:numId w:val="3"/>
        </w:numPr>
        <w:tabs>
          <w:tab w:val="clear" w:pos="720"/>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химическими повреждениями.</w:t>
      </w:r>
    </w:p>
    <w:p>
      <w:pPr>
        <w:pStyle w:val="Normal"/>
        <w:tabs>
          <w:tab w:val="clear" w:pos="720"/>
          <w:tab w:val="left" w:pos="9639" w:leader="none"/>
        </w:tabs>
        <w:autoSpaceDE w:val="false"/>
        <w:spacing w:lineRule="auto" w:line="360"/>
        <w:ind w:firstLine="709"/>
        <w:jc w:val="both"/>
        <w:rPr>
          <w:rFonts w:cs="Times New Roman CYR"/>
          <w:b/>
          <w:b/>
          <w:bCs/>
          <w:i/>
          <w:i/>
          <w:iCs/>
          <w:sz w:val="28"/>
        </w:rPr>
      </w:pPr>
      <w:r>
        <w:rPr>
          <w:rFonts w:cs="Times New Roman CYR"/>
          <w:b/>
          <w:bCs/>
          <w:i/>
          <w:iCs/>
          <w:sz w:val="28"/>
        </w:rPr>
        <w:t>Контактный дерматит</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Контактный дерматит — часто встречающееся заболевание, относящееся к аллергодерматозам и проявляющееся развитием воспаления кожи под влиянием различных внешних воздействи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Контактный дерматит может быть обусловлен как иммунными, так и неимунными механизмами. В первом случае говорят об аллергическом контактном дерматите, во втором — о простом контактном дерматите. Различие заключается в механизме их развития, тогда как клинические проявления того и другого имеют одинаковые признаки.</w:t>
      </w:r>
    </w:p>
    <w:p>
      <w:pPr>
        <w:pStyle w:val="Normal"/>
        <w:tabs>
          <w:tab w:val="clear" w:pos="720"/>
          <w:tab w:val="left" w:pos="0" w:leader="none"/>
          <w:tab w:val="left" w:pos="9639" w:leader="none"/>
        </w:tabs>
        <w:autoSpaceDE w:val="false"/>
        <w:spacing w:lineRule="auto" w:line="360"/>
        <w:ind w:firstLine="709"/>
        <w:jc w:val="both"/>
        <w:rPr>
          <w:rFonts w:cs="Times New Roman CYR"/>
          <w:i/>
          <w:i/>
          <w:iCs/>
          <w:sz w:val="28"/>
        </w:rPr>
      </w:pPr>
      <w:r>
        <w:rPr>
          <w:rFonts w:cs="Times New Roman CYR"/>
          <w:b/>
          <w:bCs/>
          <w:i/>
          <w:iCs/>
          <w:color w:val="000000"/>
          <w:sz w:val="28"/>
        </w:rPr>
        <w:t>Крапивниц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Крапивница, от слова «крапива», характеризуется появлением на коже волдырей и эритемы, которые сопровождаются кожным зудом.</w:t>
      </w:r>
    </w:p>
    <w:p>
      <w:pPr>
        <w:pStyle w:val="Normal"/>
        <w:tabs>
          <w:tab w:val="clear" w:pos="720"/>
          <w:tab w:val="left" w:pos="9639" w:leader="none"/>
        </w:tabs>
        <w:autoSpaceDE w:val="false"/>
        <w:spacing w:lineRule="auto" w:line="360"/>
        <w:ind w:firstLine="709"/>
        <w:jc w:val="both"/>
        <w:rPr/>
      </w:pPr>
      <w:r>
        <w:rPr>
          <w:rFonts w:cs="Times New Roman CYR"/>
          <w:sz w:val="28"/>
        </w:rPr>
        <w:t>Волдырь — четко отграниченный участок отека дермы. Цвет волдырей обычно красный, диаметр — от нескольких миллиметров до нескольких сантиметров. Многообразие форм крапивницы объясняется тем, что в их основе лежат разные причинно-значимые механизмы. При этом заболевании повышается проницаемость мелких сосудов и острое развитие отека в области, окружающей эти сосуды. Крапивница является распространенным заболеванием у 20% населения. Многие отмечали у себя ее симптомы хотя бы один раз в жизни. Чаще всего ею болеют женщины от 20 до 50 лет. По характеру течения крапивница подразделяется на острую, которая продолжается не более 6 недель, и хроническую, при которой элементы заболевания повторяются в течение длительного времени. Если она длится 6 месяцев, то в последующие 10 лет симптомы сохраняются у 40% больны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В соответствии с механизмом развития крапивница подразделяется на иммунологическую, анафилактическую, физическую и др.</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К анафилактическому типу крапивницы относится острая крапивница, в ее основе лежит lgE-зависимый механизм, обусловленный выработкой специфических антител класса IgE к аллергенам.</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чиной такой крапивницы могут быть пище-, вые продукты, укусы насекомых, лекарственные препараты и другие агенты, вызывающие развитие немедленной аллерги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К цитотоксическому типу относят крапивницу, вызванную антителами, возникающими вследствие осложнений при переливании кров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Иммунокомплексный тип крапивницы связан с образованием веществ, активизирующих медиаторы.</w:t>
      </w:r>
    </w:p>
    <w:p>
      <w:pPr>
        <w:pStyle w:val="Normal"/>
        <w:tabs>
          <w:tab w:val="clear" w:pos="720"/>
          <w:tab w:val="left" w:pos="9639" w:leader="none"/>
        </w:tabs>
        <w:autoSpaceDE w:val="false"/>
        <w:spacing w:lineRule="auto" w:line="360"/>
        <w:ind w:firstLine="709"/>
        <w:jc w:val="both"/>
        <w:rPr/>
      </w:pPr>
      <w:r>
        <w:rPr>
          <w:rFonts w:cs="Times New Roman CYR"/>
          <w:b/>
          <w:bCs/>
          <w:sz w:val="28"/>
        </w:rPr>
        <w:t xml:space="preserve">Отек Квинке </w:t>
      </w:r>
      <w:r>
        <w:rPr>
          <w:rFonts w:cs="Times New Roman CYR"/>
          <w:sz w:val="28"/>
        </w:rPr>
        <w:t>Отек Квинке называют также острым ограниченным отеком и гигантской крапивницей. Заболевание носит аллергический характер и представляет собой приступообразно появляющийся ограниченный отек кожи, подкожной клетчатки, а также других тканей. Причиной отека является нарушение вазомоторной регуляции. Он может появляться на таких ограниченных участках тела, как область нижнего века или вокруг глаза, реже охватывает полностью конечность или все лицо, но наиболее часто возникает на губах, веках, кистях рук и щека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Границы отека выражены не резко. Отечный участок кожи имеет бледную или слегка желтоватую окраску, возвышаясь над прилежащими тканями. Боли и зуда обычно не бывает. Консистенция отека эластичная на ощупь, при надавливании следа от пальца не остается. Время появления длится от нескольких часов до нескольких дней, сопровождаясь ухудшением общего самочувствия больного, головными болями и слабостью. Иногда отек появляется на слизистых оболочках внутренних органов (пищевода, гортани, желудка), что ведет к нарушению их функции. Особенно является отек гортани, который возникает при предрасположенности к аллергическим реакциям. Заболевание появляется под действием специфических аллергенов — продуктов питания, физических и психических травм и интоксикаци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Особое место занимает наследственный отек Квинке. Сыпь при этом заболевании наблюдается очень редко и напоминает кольцевую эритему. Она локализуется на конечностях, туловище, шее и сохраняется в течение 2-4 суток. Наследственный отек Квинке протекает с периодическими обострениями, проявляющимися болезненным отеком кожи и слизистых дыхательных путей. Обострение может быть спровоцировано небольшой травмой, эмоциональным напряжением, инфекцией, резким изменением температуры. Наследственный отек Квинке следует заподозрить, если имеются указания на частые отеки, особенно после травм.</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лечении отека Квинке следует назначать:</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странение контакта с аллергенами;</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гипоаллергенную диету, включая прием энтеросорбентов;</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антигистаминные средства II и III поколений (кларитин, бастин, задитен, телфост).</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аскорбиновую кислоту и глюконат кальция для улучшения микроциркуляций и сниже ния проницаемости сосудистой стенки;</w:t>
      </w:r>
    </w:p>
    <w:p>
      <w:pPr>
        <w:pStyle w:val="Normal"/>
        <w:tabs>
          <w:tab w:val="clear" w:pos="720"/>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r>
    </w:p>
    <w:p>
      <w:pPr>
        <w:pStyle w:val="Normal"/>
        <w:tabs>
          <w:tab w:val="clear" w:pos="720"/>
          <w:tab w:val="left" w:pos="9639" w:leader="none"/>
        </w:tabs>
        <w:autoSpaceDE w:val="false"/>
        <w:spacing w:lineRule="auto" w:line="360"/>
        <w:ind w:firstLine="709"/>
        <w:jc w:val="center"/>
        <w:rPr/>
      </w:pPr>
      <w:r>
        <w:rPr>
          <w:rFonts w:cs="Times New Roman CYR"/>
          <w:b/>
          <w:bCs/>
          <w:i/>
          <w:iCs/>
          <w:color w:val="000000"/>
          <w:sz w:val="28"/>
        </w:rPr>
        <w:t>2.3.4 Аллергические заболевания глаз</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Аллергия занимает особое место среди глазных заболеваний. Аллергические реакции могут возникать во всех оболочках и образованиях глаз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Конъюнктива и пленка слезной жидкости — первый барьер на пути инфекции, воздушных аллергенов, органических и неорганических соединений. Наружная оболочка глазного яблока — склера — находится под конъюнктивой. Она состоит в основном из коллагеновых волокон. Средняя (сосудистая) оболочка обеспечивает выработку и отток водянистой влаги. Ее поражение обусловлено аллергическими реакциями. Внутренняя оболочка глазного яблока — сетчатка — состоит из нервных элементов и представляет периферический отдел зрительного анализатор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Около 10% обращений к офтальмологам составляют аллергические заболевания глаз.</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Раздражители попадают в глаз из воздуха контактным путем или с кровотоком. Симптомы появляются в зависимости от количественного соотношения аллергенов и имеющихся на месте антител и отличаются от других воспалений не столько на основании их клинического проявления, сколько видом возникновения и характером течения. Чем быстрее аллерген попадает в ткани, тем раньше наблюдается картина диффузного острого воспаления, и чем медленнее происходит npoникновение аллергена, тем сильнее на передний план выступает хроническое воспаление.</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rFonts w:cs="Times New Roman CYR"/>
          <w:b/>
          <w:b/>
          <w:bCs/>
          <w:i/>
          <w:i/>
          <w:iCs/>
          <w:sz w:val="28"/>
        </w:rPr>
      </w:pPr>
      <w:r>
        <w:rPr>
          <w:rFonts w:cs="Times New Roman CYR"/>
          <w:b/>
          <w:bCs/>
          <w:i/>
          <w:iCs/>
          <w:color w:val="000000"/>
          <w:sz w:val="28"/>
        </w:rPr>
        <w:t>2.3.5 Поражения сердечнососудистой системы</w:t>
      </w:r>
    </w:p>
    <w:p>
      <w:pPr>
        <w:pStyle w:val="Normal"/>
        <w:tabs>
          <w:tab w:val="clear" w:pos="720"/>
          <w:tab w:val="left" w:pos="9639" w:leader="none"/>
        </w:tabs>
        <w:autoSpaceDE w:val="false"/>
        <w:spacing w:lineRule="auto" w:line="360"/>
        <w:ind w:firstLine="709"/>
        <w:jc w:val="both"/>
        <w:rPr>
          <w:rFonts w:cs="Times New Roman CYR"/>
          <w:i/>
          <w:i/>
          <w:iCs/>
          <w:sz w:val="28"/>
        </w:rPr>
      </w:pPr>
      <w:r>
        <w:rPr>
          <w:rFonts w:cs="Times New Roman CYR"/>
          <w:b/>
          <w:bCs/>
          <w:i/>
          <w:iCs/>
          <w:sz w:val="28"/>
        </w:rPr>
        <w:t>Аллергические кардит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реди осложнений медикаментозного лечения 79% составляют реакции аллергического происхождения. Кроме антибиотиков, анальгина, аспирина, новокаина, есть лекарства с избирательным кардиотоксическим действием — это сульфаниламиды, препараты фосфора, ртути, мышьяка. Многие из них после соединения с белками плазмы крови становятся антигенами. В зависимости от причинно-значимого фактора различают:</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ервичные миокардиты (сывороточный, лекарственный, нутритивный и др.);</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торичные (бактериальные, вирусные при аллергических заболевания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Лекарственный миокардит проявляется на 5-12-й день после начала лечения и сочетается с другими симптомами аллергии (лихорадкой, отеком Квинке, крапивницей, зудом). Реакция зависит не от дозы препарата, а от повторного введен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Характерными признаками лекарственного поражения сердца являются нарушения сердечного ритма, развитие атриовентрикулярных и внутрижелудочковых болезне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У детей с пищевой аллергией, поражениями кожи и других органов отмечают учащенное сердцебиение, нарушения ритма сердца и усиление функционального шума над верхушкой сердц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Синдром Леффлера — заболевание, характеризующееся появлением воспалительных инфильтратов с высоким содержанием эозинофилов в пораженных органах. В сердечнососудистой системе синдром Леффлера протекает как стеночный фиброэластический эндокардит, чаще с поражением желудочков сердца.</w:t>
      </w:r>
    </w:p>
    <w:p>
      <w:pPr>
        <w:pStyle w:val="Normal"/>
        <w:tabs>
          <w:tab w:val="clear" w:pos="720"/>
          <w:tab w:val="left" w:pos="9639" w:leader="none"/>
        </w:tabs>
        <w:autoSpaceDE w:val="false"/>
        <w:spacing w:lineRule="auto" w:line="360"/>
        <w:ind w:firstLine="709"/>
        <w:jc w:val="both"/>
        <w:rPr/>
      </w:pPr>
      <w:r>
        <w:rPr>
          <w:rFonts w:cs="Times New Roman CYR"/>
          <w:sz w:val="28"/>
        </w:rPr>
        <w:t>Последующий склероз миокарда приводит к образованию панцирного сердца с прогрессирующей сердечной недостаточностью. Возможен отрыв частиц тромбов. Аллергический миокардит сопровождается невысокой лихорадкой и повышенной эозинофилией крови. Явления легкой формы аллергического миокардита в форме эозинофильного инфильтрата обычно исчезают в течение 1-3 недель. При доброкачественном течении лечение синдрома Леффлера излишн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затяжных и более тяжелых случаях применяют противовоспалительные препараты (кортикостероиды, препараты кальция, антигистаминные препараты), проводят гипосенсибилизацию различными методами. Больные с пристеночным миокардитом, эндокардитом нуждаются в систематических средствах и антикоагулянта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b/>
          <w:bCs/>
          <w:i/>
          <w:iCs/>
          <w:sz w:val="28"/>
        </w:rPr>
        <w:t>Системные аллергические васкулиты.</w:t>
      </w:r>
    </w:p>
    <w:p>
      <w:pPr>
        <w:pStyle w:val="Normal"/>
        <w:tabs>
          <w:tab w:val="clear" w:pos="720"/>
          <w:tab w:val="left" w:pos="9639" w:leader="none"/>
        </w:tabs>
        <w:autoSpaceDE w:val="false"/>
        <w:spacing w:lineRule="auto" w:line="360"/>
        <w:ind w:firstLine="709"/>
        <w:jc w:val="both"/>
        <w:rPr/>
      </w:pPr>
      <w:r>
        <w:rPr>
          <w:rFonts w:cs="Times New Roman CYR"/>
          <w:sz w:val="28"/>
        </w:rPr>
        <w:t>Поражения сосудов при пищевой аллергии встречаются очень часто и носят название васкулитов. Об этом заболевании говорят тогда, когда, кроме кожных и интерстициальных проявлений, возникают петехиальные сыпи на коже при отсутствии тромбоцитопении. Сосудистые поражения при гиперчувствительности немедленного типа сопутствуют местным и общим реакциям, проявляющимся острым нарушением кровообращения в терминальных отделах кровеносной системы. Васкулиты являются группой заболеваний, возникающих во внутренних органах. Симптомы не ограничиваются различными типами кожных проявлений, а могут сопровождаться артритами и болью в животе.</w:t>
      </w:r>
    </w:p>
    <w:p>
      <w:pPr>
        <w:pStyle w:val="Normal"/>
        <w:tabs>
          <w:tab w:val="clear" w:pos="720"/>
          <w:tab w:val="left" w:pos="9639" w:leader="none"/>
        </w:tabs>
        <w:autoSpaceDE w:val="false"/>
        <w:spacing w:lineRule="auto" w:line="360"/>
        <w:ind w:firstLine="709"/>
        <w:jc w:val="both"/>
        <w:rPr/>
      </w:pPr>
      <w:r>
        <w:rPr>
          <w:rFonts w:cs="Times New Roman CYR"/>
          <w:sz w:val="28"/>
        </w:rPr>
        <w:t>Васкулиты могут возникнуть вследствие приема таких лекарств, как сульфаниламиды, пенициллины, тетрациклин, производные биомочевины, а также органических препаратов, содержащих мышьяк, препаратов йода, фенилбутазона, сыворотки. проникновения таких инфекционных агентов, как антигены стрептококка. А или Д, золотистый стрептокк, кандиды, микобактерии туберкулеза, менингококковая инфекция и др.</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Лечение проводится в соответствии с диагнозом. В зависимости от показаний назначаются антигистаминные препараты и кортикостероид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pPr>
      <w:r>
        <w:rPr>
          <w:rFonts w:cs="Times New Roman CYR"/>
          <w:b/>
          <w:bCs/>
          <w:i/>
          <w:iCs/>
          <w:color w:val="000000"/>
          <w:sz w:val="28"/>
        </w:rPr>
        <w:t>2.3.6 Аллергические артриты</w:t>
      </w:r>
    </w:p>
    <w:p>
      <w:pPr>
        <w:pStyle w:val="Normal"/>
        <w:tabs>
          <w:tab w:val="clear" w:pos="720"/>
          <w:tab w:val="left" w:pos="9639" w:leader="none"/>
        </w:tabs>
        <w:autoSpaceDE w:val="false"/>
        <w:spacing w:lineRule="auto" w:line="360"/>
        <w:ind w:firstLine="709"/>
        <w:jc w:val="both"/>
        <w:rPr/>
      </w:pPr>
      <w:r>
        <w:rPr>
          <w:rFonts w:cs="Times New Roman CYR"/>
          <w:color w:val="000000"/>
          <w:sz w:val="28"/>
        </w:rPr>
        <w:t xml:space="preserve">Артриты при сывороточной и лекарственной </w:t>
      </w:r>
      <w:r>
        <w:rPr>
          <w:rFonts w:cs="Times New Roman CYR"/>
          <w:sz w:val="28"/>
        </w:rPr>
        <w:t>болезнях относятся к истинно аллергическим поражениям суставов. Аллергические реакции могут развиться сразу же после введения сыворотки или лекарства и быть чрезвычайно выраженными, проявляясь бронхоспазмом и шоком. Клиническая картина разворачивается через 4-10 дней после введения аллергена с множественной симптоматикой со стороны всех органов и систем. У 80% больных отмечаются боли в мышцах, суставах или воспаление крупных суставов, в которых определяется выпот. После прекращения контакта с аллергеном эти симптомы исчезают через 7-14 дней, а при повторном введении причинно-значимого аллергена появляются вновь и бывают более бурными.</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Лечение сводится к применению антигистаминных препаратов, в тяжелых случаях назначаются гормональные препараты. В случае внутримышечного введения аллергена в то же место показаны инъекции 0,5 мл адреналина 1 .</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2.3.7 Аллергические болезни мочеполовой системы</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Аллергические поражения почек.</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color w:val="000000"/>
          <w:sz w:val="28"/>
        </w:rPr>
        <w:t>Развитие диффузного поражения почек может быть связано с неинфекционным фактором: с профилактическими прививками, охлаждением, укусами пчел, комаров, приемом пищевых аллергенов. При общих аллергозах может определяться эозинофилия, отражающая состояние аллергии мочевыводящих путей. Умеренная микрогематория и протеинурия отмечаются при сывороточной болезни, анафилактической пурпуре и многих других болезнях, требующих дифференциальной диагностики.</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Кровь в моче появляется при лечении некоторыми препаратами в связи с аллергическими реакциями или реакцией гиперчувствительности сосудах.</w:t>
      </w:r>
    </w:p>
    <w:p>
      <w:pPr>
        <w:pStyle w:val="Normal"/>
        <w:tabs>
          <w:tab w:val="clear" w:pos="720"/>
          <w:tab w:val="left" w:pos="0" w:leader="none"/>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t>Аллергические поражения гениталий.</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Аллергические изменения половых органов могут возникнуть при экземе, атопическом дерматите, вследствие контакта с синтетическим бельем, моющими и дезинфицирующими средствами. Воспаление вульвы и влагалища сопровождается сильным покраснением и отечностью вульвы. Как правило, возникают выделения из влагалища и боль при мочеиспускании. Все случаи необходимо дифференцировать с инфекционными заболеваниями. Обычно на поверхности кожи, бывшей в контакте с раздражителем, появляются резкий зуд, эритема, пузырьки могут быть сорваны, а также может возникнуть экссудац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Лечение заключается в устранении раздражителей, назначении 1%-ной гидрокортизоновой мази. Оно также направлено на ликвидацию вторичной инфекци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i/>
          <w:iCs/>
          <w:color w:val="000000"/>
          <w:sz w:val="28"/>
        </w:rPr>
        <w:t xml:space="preserve">Отек мошонки. </w:t>
      </w:r>
      <w:r>
        <w:rPr>
          <w:rFonts w:cs="Times New Roman CYR"/>
          <w:color w:val="000000"/>
          <w:sz w:val="28"/>
        </w:rPr>
        <w:t>У мальчиков грудного возраста наблюдается при мокнущей экземе и пеленочном дерматите. Проводится дифференциальная диагностика с нефротическим синдромом и другими заболеваниями, протекающими с отекам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i/>
          <w:iCs/>
          <w:color w:val="000000"/>
          <w:sz w:val="28"/>
        </w:rPr>
        <w:t xml:space="preserve">Гомонит. </w:t>
      </w:r>
      <w:r>
        <w:rPr>
          <w:rFonts w:cs="Times New Roman CYR"/>
          <w:color w:val="000000"/>
          <w:sz w:val="28"/>
        </w:rPr>
        <w:t>Это воспаление крайней плоти и премиального мешка часто с отеком мягких тканей. Отек такого рода у детей раннего возраста часто связан с пищевой аллергией, у мужчин — с аллергической реакцией на презервативы.</w:t>
      </w:r>
    </w:p>
    <w:p>
      <w:pPr>
        <w:pStyle w:val="Normal"/>
        <w:tabs>
          <w:tab w:val="clear" w:pos="720"/>
          <w:tab w:val="left" w:pos="0" w:leader="none"/>
          <w:tab w:val="left" w:pos="9639" w:leader="none"/>
        </w:tabs>
        <w:autoSpaceDE w:val="false"/>
        <w:spacing w:lineRule="auto" w:line="360"/>
        <w:ind w:firstLine="709"/>
        <w:jc w:val="both"/>
        <w:rPr/>
      </w:pPr>
      <w:r>
        <w:rPr>
          <w:rFonts w:cs="Times New Roman CYR"/>
          <w:i/>
          <w:iCs/>
          <w:color w:val="000000"/>
          <w:sz w:val="28"/>
        </w:rPr>
        <w:t xml:space="preserve">Простатит. </w:t>
      </w:r>
      <w:r>
        <w:rPr>
          <w:rFonts w:cs="Times New Roman CYR"/>
          <w:color w:val="000000"/>
          <w:sz w:val="28"/>
        </w:rPr>
        <w:t>Различные заболевания и состояния предстательной железы иногда в редких случаях имеют аллергическую природу. Лечение проводится индивидуально в зависимости от вызвавшей заболевание причины.</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0" w:leader="none"/>
          <w:tab w:val="left" w:pos="9639" w:leader="none"/>
        </w:tabs>
        <w:autoSpaceDE w:val="false"/>
        <w:spacing w:lineRule="auto" w:line="360"/>
        <w:ind w:firstLine="709"/>
        <w:jc w:val="center"/>
        <w:rPr/>
      </w:pPr>
      <w:r>
        <w:rPr>
          <w:rFonts w:cs="Times New Roman CYR"/>
          <w:b/>
          <w:bCs/>
          <w:i/>
          <w:iCs/>
          <w:color w:val="000000"/>
          <w:sz w:val="28"/>
        </w:rPr>
        <w:t>2.3.8 Гематологические и гемаррогические нарушени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Под влиянием различных аллергенов в сенсибилизированном организме возникает поражение форменных элементов крови и угнетение кроветворной функции костного мозг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При этом возникает снижение количества эритроцитов, тромбоцитов, гранулоцитов, что приводит к развитию гнойно-септических осложнений. Клинические проявления этих состояний чрезвычайно разнообразны.</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Наиболее частыми аллергенами являются жаропонижающие средства, противоревматические препараты, сульфаниламиды, барбитураты, антибиотики, препараты висмута, мышьяка, введение сывороток.</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Механизм действия заключается в агглютинации и лизисе антилейкоцитарных аллергических антител с участием иммуноглобулина Е, М и комплемента. Доза аллергена мало значима. В некоторых случаях развивается реакция Ml тип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Клиническая картина имеет свои особенности. Отмечаются внезапное начало озноба, нелокализованные боли, слабость, боли в горле. Позже возникает ангина с некрозами в полости рта, увеличение шейных лимфатических узлов и селезенки, желтушность, различные сып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В других случаях при тромбозитонимии отмечаются кровотечения из слизистых оболочек и распространенная кожная геморрагическая пурпура. Лечение заключается в прекращении контакта с лекарственными аллергенами, в тяжелых случаях показано введение кортикостероидов в течение 7-10 дней. При резком падении числа гранулоцитов применяются антибиотики широкого спектра действия и другие средств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При тромбоцитопении назначаются витамины С, Р, К, хлорид кальция, в более тяжелых случаях — кортикостероиды.</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В зависимости от показаний возможно переливание тромбоцитарной массы.</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2.3.9 Аллергия и центральная нервная систем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Аллергические реакции воздействуют на такие системы, как нервная, эндокринная и кровеносная. Различные воздействия на организм, приводящие к возбуждению нервной системы, усиливают проявление аллергии, и наоборот, торможение нервной системы приводит к угнетению аллергических реакций. Нервная система с помощью гуморально-эндокринных факторов определяет развитие и течение аллергических реакций, которые оказывают на ее состояние существенное влияние. Нервная ткань обладает антигенными свойствами и является источником аллергенной стимуляции.</w:t>
      </w:r>
      <w:r>
        <w:br w:type="page"/>
      </w:r>
    </w:p>
    <w:p>
      <w:pPr>
        <w:pStyle w:val="Normal"/>
        <w:tabs>
          <w:tab w:val="clear" w:pos="720"/>
          <w:tab w:val="left" w:pos="9356" w:leader="none"/>
          <w:tab w:val="left" w:pos="9639" w:leader="none"/>
        </w:tabs>
        <w:autoSpaceDE w:val="false"/>
        <w:spacing w:lineRule="auto" w:line="360"/>
        <w:ind w:firstLine="709"/>
        <w:jc w:val="center"/>
        <w:rPr>
          <w:rFonts w:cs="Times New Roman CYR"/>
          <w:b/>
          <w:b/>
          <w:sz w:val="28"/>
        </w:rPr>
      </w:pPr>
      <w:r>
        <w:rPr>
          <w:rFonts w:cs="Times New Roman CYR"/>
          <w:b/>
          <w:sz w:val="28"/>
        </w:rPr>
        <w:t>ГЛАВА ΙΙΙ.</w:t>
      </w:r>
    </w:p>
    <w:p>
      <w:pPr>
        <w:pStyle w:val="Normal"/>
        <w:tabs>
          <w:tab w:val="clear" w:pos="720"/>
          <w:tab w:val="left" w:pos="9356" w:leader="none"/>
          <w:tab w:val="left" w:pos="9639" w:leader="none"/>
        </w:tabs>
        <w:autoSpaceDE w:val="false"/>
        <w:spacing w:lineRule="auto" w:line="360"/>
        <w:ind w:firstLine="709"/>
        <w:jc w:val="center"/>
        <w:rPr>
          <w:rFonts w:cs="Times New Roman CYR"/>
          <w:b/>
          <w:b/>
          <w:bCs/>
          <w:sz w:val="28"/>
        </w:rPr>
      </w:pPr>
      <w:r>
        <w:rPr>
          <w:rFonts w:cs="Times New Roman CYR"/>
          <w:b/>
          <w:bCs/>
          <w:sz w:val="28"/>
        </w:rPr>
        <w:t>ДИНАМИКА И ЧАСТОТА ВСТРЕЧАЕМОСТИ АЛЛЕРГТЧЕСКИХ ЗАБОЛЕВАНИЙ У НАСЕЛЕНИЯ г. СМОЛЕНСКА</w:t>
      </w:r>
    </w:p>
    <w:p>
      <w:pPr>
        <w:pStyle w:val="Normal"/>
        <w:tabs>
          <w:tab w:val="clear" w:pos="720"/>
          <w:tab w:val="left" w:pos="9356" w:leader="none"/>
          <w:tab w:val="left" w:pos="9639" w:leader="none"/>
        </w:tabs>
        <w:autoSpaceDE w:val="false"/>
        <w:spacing w:lineRule="auto" w:line="360"/>
        <w:ind w:firstLine="709"/>
        <w:jc w:val="center"/>
        <w:rPr>
          <w:rFonts w:cs="Times New Roman CYR"/>
          <w:b/>
          <w:b/>
          <w:bCs/>
          <w:sz w:val="28"/>
        </w:rPr>
      </w:pPr>
      <w:r>
        <w:rPr>
          <w:rFonts w:cs="Times New Roman CYR"/>
          <w:b/>
          <w:bCs/>
          <w:sz w:val="28"/>
        </w:rPr>
      </w:r>
    </w:p>
    <w:p>
      <w:pPr>
        <w:pStyle w:val="Normal"/>
        <w:tabs>
          <w:tab w:val="clear" w:pos="720"/>
          <w:tab w:val="left" w:pos="9356" w:leader="none"/>
          <w:tab w:val="left" w:pos="9639" w:leader="none"/>
        </w:tabs>
        <w:autoSpaceDE w:val="false"/>
        <w:spacing w:lineRule="auto" w:line="360"/>
        <w:ind w:firstLine="709"/>
        <w:jc w:val="center"/>
        <w:rPr>
          <w:rFonts w:cs="Times New Roman CYR"/>
          <w:b/>
          <w:b/>
          <w:bCs/>
          <w:sz w:val="28"/>
        </w:rPr>
      </w:pPr>
      <w:r>
        <w:rPr>
          <w:rFonts w:cs="Times New Roman CYR"/>
          <w:b/>
          <w:bCs/>
          <w:sz w:val="28"/>
        </w:rPr>
        <w:t>3.1 АНАЛИЗ СОСТОЯНИЯ ЗДОРОВЬЯ У НАСЕЛЕНИЯ г. СМОЛЕНСКА</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Термин «аллергия» стал настолько привычным, что многие из нас перестали восприни мать аллергию как серьезное аллергическое заболевание. Просто «съел что-то не то» или «пыльцы надышался»-- примем таблеточку, все пройдет. И только специалисты да сами заболевшие прекрасно знают, что банальная аллергия сильно мешает привычной жизни.</w:t>
      </w:r>
    </w:p>
    <w:p>
      <w:pPr>
        <w:pStyle w:val="Normal"/>
        <w:tabs>
          <w:tab w:val="clear" w:pos="720"/>
          <w:tab w:val="left" w:pos="9356" w:leader="none"/>
          <w:tab w:val="left" w:pos="9639" w:leader="none"/>
        </w:tabs>
        <w:autoSpaceDE w:val="false"/>
        <w:spacing w:lineRule="auto" w:line="360"/>
        <w:ind w:firstLine="709"/>
        <w:jc w:val="both"/>
        <w:rPr/>
      </w:pPr>
      <w:r>
        <w:rPr>
          <w:rFonts w:cs="Times New Roman CYR"/>
          <w:sz w:val="28"/>
        </w:rPr>
        <w:t>Распространенность аллергии — одна из наиболее серьезных проблем мирового масштаба. Сегодня, каждый пятый в мире, каждый третий в России страдают от разных форм этого недуга, а врачи-аллергологи прогнозируют дальнейшее усугубление ситуаци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Подобная ситуация напрямую связана со значительными переменами в образе жизни и экосфере современного общества. Бурный техногенный прогресс не только увеличивает уровень комфорта повседневной жизни, но и приводит к возникновению все больших противоречий биологической сути человека и внешнего мира. Не случайно медики называют аллергию болезнью цивилизации, именно в развитых странах число пациентов с аллергическими реакциями уже давно превысило все мыслимые показатели. Специальные исследования международной ассоциации аллергологов показали. Что среднестатический горожанин за год вместе с пищей употребляет не менее 2,5 кг. Различных аллергоопасных химических добавок. Если присоединить к этому ежедневное воздействие различной бытовой химии многих других агрессивных факторов современного города, то остается только удивляться стойкости человеческого организма.</w:t>
      </w:r>
    </w:p>
    <w:p>
      <w:pPr>
        <w:pStyle w:val="Normal"/>
        <w:tabs>
          <w:tab w:val="clear" w:pos="720"/>
          <w:tab w:val="left" w:pos="9356" w:leader="none"/>
          <w:tab w:val="left" w:pos="9639" w:leader="none"/>
        </w:tabs>
        <w:autoSpaceDE w:val="false"/>
        <w:spacing w:lineRule="auto" w:line="360"/>
        <w:ind w:firstLine="709"/>
        <w:jc w:val="both"/>
        <w:rPr/>
      </w:pPr>
      <w:r>
        <w:rPr>
          <w:rFonts w:cs="Times New Roman CYR"/>
          <w:sz w:val="28"/>
        </w:rPr>
        <w:t>За минувшие 20 лет аллергия значительно помолодела. Согласно статистике, до 40% малышей страдает от аллергии. И с каждым годом это число растет. На сегодняшний день все больше и больше детей подвержены пищевой аллергии. Причиной тому может быть неблагоприятная экологическая обстановка, употребление мамой во время беременности и кормления продуктов—аллергенов, в том числе содержащих генетически модифицированные источники, некоторые красители и другие добавки. Возможно аллергия была и раньше, другое дело, что как в России так и за рубежом идет диагностика, определяются более четкие диагнозы. Возможно как было, так и осталось только диагностика расширяется.</w:t>
      </w:r>
    </w:p>
    <w:p>
      <w:pPr>
        <w:pStyle w:val="Normal"/>
        <w:tabs>
          <w:tab w:val="clear" w:pos="720"/>
          <w:tab w:val="left" w:pos="9356" w:leader="none"/>
          <w:tab w:val="left" w:pos="9639" w:leader="none"/>
        </w:tabs>
        <w:autoSpaceDE w:val="false"/>
        <w:spacing w:lineRule="auto" w:line="360"/>
        <w:ind w:firstLine="709"/>
        <w:jc w:val="both"/>
        <w:rPr/>
      </w:pPr>
      <w:r>
        <w:rPr>
          <w:rFonts w:cs="Times New Roman CYR"/>
          <w:sz w:val="28"/>
        </w:rPr>
        <w:t xml:space="preserve">Для своей курсовой работы я использовала отчет врача аллерголога Областного центра аллергологии—иммунологии МЛПУ «Клиническая больница №1» г. Смоленска, Лихачевой Регины Валерьевны за 2007-2008 г.г. В нем указано что на прием обращаются больные с аллергическими заболеваниями дыхательных путей: бронхиальная астма, поллиноз, аллергическими ринитами, аллергическими заболеваниями кожи (атопический дерматит, крапивница, отеки Квинке, микробной экземой), вторичными и первичными иммунодефицитными состояниями, лекарственной аллергии. </w:t>
      </w:r>
    </w:p>
    <w:p>
      <w:pPr>
        <w:pStyle w:val="Normal"/>
        <w:tabs>
          <w:tab w:val="clear" w:pos="720"/>
          <w:tab w:val="left" w:pos="9356" w:leader="none"/>
          <w:tab w:val="left" w:pos="9639" w:leader="none"/>
        </w:tabs>
        <w:autoSpaceDE w:val="false"/>
        <w:spacing w:lineRule="auto" w:line="360"/>
        <w:ind w:firstLine="709"/>
        <w:jc w:val="both"/>
        <w:rPr/>
      </w:pPr>
      <w:r>
        <w:rPr>
          <w:rFonts w:cs="Times New Roman CYR"/>
          <w:sz w:val="28"/>
        </w:rPr>
        <w:t xml:space="preserve">По нозологическим формам принятого населения Смоленска и области в </w:t>
      </w:r>
      <w:r>
        <w:rPr>
          <w:rFonts w:cs="Times New Roman CYR"/>
          <w:b/>
          <w:bCs/>
          <w:sz w:val="28"/>
        </w:rPr>
        <w:t>2008 году</w:t>
      </w:r>
      <w:r>
        <w:rPr>
          <w:rFonts w:cs="Times New Roman CYR"/>
          <w:sz w:val="28"/>
        </w:rPr>
        <w:t xml:space="preserve"> распределяется следующим образом:</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Бронхиальная астма- 11%</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Крапивница, Отек квинке- 10,6%</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Поллиноз- 13,2%</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Аллергический ринит- 9%</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Лекарственная аллергия- 4%</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Иммунодефициты- 22,6%</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Аллергический трахеобронхит- 3%</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Микробная экзема- 9.6%</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Атопический дерматит-2,3%</w:t>
      </w:r>
    </w:p>
    <w:p>
      <w:pPr>
        <w:pStyle w:val="Normal"/>
        <w:tabs>
          <w:tab w:val="clear" w:pos="720"/>
          <w:tab w:val="left" w:pos="9356" w:leader="none"/>
          <w:tab w:val="left" w:pos="9639" w:leader="none"/>
        </w:tabs>
        <w:autoSpaceDE w:val="false"/>
        <w:spacing w:lineRule="auto" w:line="360"/>
        <w:ind w:firstLine="709"/>
        <w:jc w:val="both"/>
        <w:rPr>
          <w:rFonts w:cs="Times New Roman CYR"/>
          <w:b/>
          <w:b/>
          <w:bCs/>
          <w:sz w:val="28"/>
        </w:rPr>
      </w:pPr>
      <w:r>
        <w:rPr>
          <w:rFonts w:cs="Times New Roman CYR"/>
          <w:b/>
          <w:bCs/>
          <w:sz w:val="28"/>
        </w:rPr>
        <w:t>Др. патологии-14,8%</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Из приведенных данных видно, что основную группу составляют люди с бронхиальной астмой, поллинозами, аллергическими трахеобронхитами, ринитами, иммунодефицитными состояния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Для диагностики аллергии в смоленском аллергоцентре проводятся скарификационные пробы, холодовые пробы, провакационные тесты. С их помощью выявляются причиннозначимыеаллергены и степень сенсибилизации к ним. Для исследования используется стандартный набор этих аллергенов.</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Проведено всего кожно – скарификационных проб 2007 –2008 - 256</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Из них 52 % - с бытовыми и епидермальны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43% - с пыльцевы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2% - с пищевы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3% - с грибковы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С пациентами проводятся лекции и беседы по профилактики аллергических заболеваний и ИДС и обучению как жить с аллергическими заболеваниями, избегая контакта с аллергенам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t>Аллергология будущего это – аллергология, которая занимается профилактикой и ранним выявлением аллергических заболеваний. Учитывая напряженный темп жизни 21 века, возрастающую ценность здоровья и потребность людей в активном образа жизни, необходимо уделить большое внимание иммунопрофилактике и проведению иммунокоррекции. Это позволит уменьшить заболеваемость, сократить количество дней нетрудоспособности и вести активный образ жизни.</w:t>
      </w:r>
    </w:p>
    <w:p>
      <w:pPr>
        <w:pStyle w:val="Normal"/>
        <w:tabs>
          <w:tab w:val="clear" w:pos="720"/>
          <w:tab w:val="left" w:pos="9356"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9639" w:leader="none"/>
        </w:tabs>
        <w:autoSpaceDE w:val="false"/>
        <w:spacing w:lineRule="auto" w:line="360"/>
        <w:ind w:firstLine="709"/>
        <w:jc w:val="center"/>
        <w:rPr>
          <w:rFonts w:cs="Times New Roman CYR"/>
          <w:b/>
          <w:b/>
          <w:bCs/>
          <w:sz w:val="28"/>
        </w:rPr>
      </w:pPr>
      <w:r>
        <w:rPr>
          <w:rFonts w:cs="Times New Roman CYR"/>
          <w:b/>
          <w:bCs/>
          <w:sz w:val="28"/>
        </w:rPr>
        <w:t>3.2 ПРИНЦИПЫ И МЕТОДЫ ЛЕЧЕНИЯ АЛЛЕРГИЧЕСКИХ ЗАБОЛЕВАНИЙ</w:t>
      </w:r>
    </w:p>
    <w:p>
      <w:pPr>
        <w:pStyle w:val="Normal"/>
        <w:tabs>
          <w:tab w:val="clear" w:pos="720"/>
          <w:tab w:val="left" w:pos="9639" w:leader="none"/>
        </w:tabs>
        <w:autoSpaceDE w:val="false"/>
        <w:spacing w:lineRule="auto" w:line="360"/>
        <w:ind w:firstLine="709"/>
        <w:jc w:val="both"/>
        <w:rPr>
          <w:rFonts w:cs="Times New Roman CYR"/>
          <w:b/>
          <w:b/>
          <w:bCs/>
          <w:sz w:val="28"/>
        </w:rPr>
      </w:pPr>
      <w:r>
        <w:rPr>
          <w:rFonts w:cs="Times New Roman CYR"/>
          <w:b/>
          <w:bCs/>
          <w:sz w:val="28"/>
        </w:rPr>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При лечении аллергических заболеваний предусматриваются:</w:t>
      </w:r>
    </w:p>
    <w:p>
      <w:pPr>
        <w:pStyle w:val="Normal"/>
        <w:numPr>
          <w:ilvl w:val="0"/>
          <w:numId w:val="5"/>
        </w:numPr>
        <w:tabs>
          <w:tab w:val="clear" w:pos="720"/>
          <w:tab w:val="left" w:pos="0" w:leader="none"/>
          <w:tab w:val="left" w:pos="758"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устранение контакта с аллергенами;</w:t>
      </w:r>
    </w:p>
    <w:p>
      <w:pPr>
        <w:pStyle w:val="Normal"/>
        <w:numPr>
          <w:ilvl w:val="0"/>
          <w:numId w:val="4"/>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борьба с неблагоприятными факторами окружающей среды;</w:t>
      </w:r>
    </w:p>
    <w:p>
      <w:pPr>
        <w:pStyle w:val="Normal"/>
        <w:numPr>
          <w:ilvl w:val="0"/>
          <w:numId w:val="5"/>
        </w:numPr>
        <w:tabs>
          <w:tab w:val="clear" w:pos="720"/>
          <w:tab w:val="left" w:pos="0" w:leader="none"/>
          <w:tab w:val="left" w:pos="758"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медикаментозное лечение;</w:t>
      </w:r>
    </w:p>
    <w:p>
      <w:pPr>
        <w:pStyle w:val="Normal"/>
        <w:numPr>
          <w:ilvl w:val="0"/>
          <w:numId w:val="5"/>
        </w:numPr>
        <w:tabs>
          <w:tab w:val="clear" w:pos="720"/>
          <w:tab w:val="left" w:pos="0" w:leader="none"/>
          <w:tab w:val="left" w:pos="758"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десенсибилизирующие метод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В этой главе приведены общие принципы лечения данных заболеваний.</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3.2.1 Устранение контакта с аллергенами</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Это является главным в лечении аллергии. Пятая часть населения нашей планеты страдает различными аллергическими заболеваниями. За последние 100 лет бурного технического прогресса экологическая угроза человечеству достигла немыслимых размеров. Воздействие аллергенов и токсинов дома и на работе способствует развитию аллергических реакций.</w:t>
      </w:r>
    </w:p>
    <w:p>
      <w:pPr>
        <w:pStyle w:val="Normal"/>
        <w:tabs>
          <w:tab w:val="clear" w:pos="720"/>
          <w:tab w:val="left" w:pos="142" w:leader="none"/>
          <w:tab w:val="left" w:pos="9639" w:leader="none"/>
        </w:tabs>
        <w:autoSpaceDE w:val="false"/>
        <w:spacing w:lineRule="auto" w:line="360"/>
        <w:ind w:firstLine="709"/>
        <w:jc w:val="both"/>
        <w:rPr>
          <w:rFonts w:cs="Times New Roman CYR"/>
          <w:sz w:val="28"/>
        </w:rPr>
      </w:pPr>
      <w:r>
        <w:rPr>
          <w:rFonts w:cs="Times New Roman CYR"/>
          <w:color w:val="000000"/>
          <w:sz w:val="28"/>
        </w:rPr>
        <w:t>Очень часто наши дома представляют собой плотно закрытые помещения, иногда кондиционированные, заполненные различной мебелью и техникой.</w:t>
      </w:r>
    </w:p>
    <w:p>
      <w:pPr>
        <w:pStyle w:val="Normal"/>
        <w:tabs>
          <w:tab w:val="clear" w:pos="720"/>
          <w:tab w:val="left" w:pos="142" w:leader="none"/>
          <w:tab w:val="left" w:pos="9639" w:leader="none"/>
        </w:tabs>
        <w:autoSpaceDE w:val="false"/>
        <w:spacing w:lineRule="auto" w:line="360"/>
        <w:ind w:firstLine="709"/>
        <w:jc w:val="both"/>
        <w:rPr>
          <w:rFonts w:cs="Times New Roman CYR"/>
          <w:sz w:val="28"/>
        </w:rPr>
      </w:pPr>
      <w:r>
        <w:rPr>
          <w:rFonts w:cs="Times New Roman CYR"/>
          <w:color w:val="000000"/>
          <w:sz w:val="28"/>
        </w:rPr>
        <w:t>В защитных покрытиях, наносимых на мебель, обивке стен, паркете, изолирующих наполнителях, обоях, лаках, клеях содержатся различные вещества, содержащие формальдегид и красители. Для пола необходимо использовать минимальное количество кле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По возможности следует отдавать предпочтение дереву, пробке, линолеуму без покрытия или керамике. Ковровые покрытия из искусственного волокна содержат формальдегид, поливинилхлорид, латекс и другие химические соединени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Уменьшить концентрацию аллергенов поможет обработка стен известковой, глиняной или силикатной краской.</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Влагоустойчивые краски не содержат растворителей. Обои следует использовать в ограниченном количестве, поскольку они мешают стенкам дышать и способствуют развитию плесени. Лучше всего приобретать бумажные или грубоволокнистые обои, так как они не содержат поливинилхлорида, стекловолокна и акрила. При оклейке следует применять клейстер с нетоксичной основой. Ограниченное использование обоев, неполная установка мебели к стенам в сочетании с частым проветриванием помогут избежать появления плесени и клещей. Увлажнители и кондиционеры — это своего рода рассадник для плесневого грибка и бактерий. Такие простые меры, как проветривание, просушка, уборка с помощью очистителей на основе мыла, уксуса и мастики для натирания пола, помогают избежать распространения клещей и грибков. Появление клещей сразу вызывает сильную реакцию у человека: продукты их жизнедеятельности, как и домашняя пыль, являются мощными аллергенами. Поэтому следует расстаться с матерчатыми гардинами, занавесками, шкурами и коврами, висящими на стенах.</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Матрасы и все постельные принадлежности должны быть покрыты непроницаемыми для клещей материалами. Пружинные матрасы считаются более экологическими по сравнению с поролоновыми.</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С учетом вышеизложенного были разработаны определенные способы борьбы с неблагоприятными факторами окружающей сред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Требования к спальне больного:</w:t>
      </w:r>
    </w:p>
    <w:p>
      <w:pPr>
        <w:pStyle w:val="Normal"/>
        <w:tabs>
          <w:tab w:val="clear" w:pos="720"/>
          <w:tab w:val="left" w:pos="9639" w:leader="none"/>
        </w:tabs>
        <w:autoSpaceDE w:val="false"/>
        <w:spacing w:lineRule="auto" w:line="360"/>
        <w:ind w:firstLine="709"/>
        <w:jc w:val="both"/>
        <w:rPr/>
      </w:pPr>
      <w:r>
        <w:rPr>
          <w:rFonts w:cs="Times New Roman CYR"/>
          <w:sz w:val="28"/>
        </w:rPr>
        <w:t>В спальне больного не должно быть мягких стульев, ковров, тяжелых портьер, полы должны быть деревянными либо покрытыми линолеумом, мебель деревянной или металлической. На окна следует установить жалюзи или повесить легко стирающиеся хлопчатобумажные шторы. Все предметы в комнате должны быть моющимися. В шкафах не следует хранить одеяла, фетровые шляпы, шерстяные и другие вещи, в которых скапливается пыль. Дверцы шкафов должны быть плотно закрыты. Двери и окна в комнате должны быть хорошо пригнанными. Во время сезонного повышения концентрации аллергенов в воздухе и при повышении загрязненности воздуха окна следует закрывать, влажная уборка проводится 1-2 раза в неделю, больному не следует заходить в комнату в это время. Подушки стирать следует 1 раз в 2 недели, постельное белье — 1 раз в неделю. Матрас нужно поместить в пластиковый чехол. Следует использовать хлопчатобумажные простыни и регулярно их стирать. Если болен ребенок, не давайте ему мягкие игрушки, лучше те, которые изготовлены из материалов, не вызывающих аллергии. В спальне не должно быть домашних животных.</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Требования ко всем комнатам: </w:t>
      </w:r>
    </w:p>
    <w:p>
      <w:pPr>
        <w:pStyle w:val="Normal"/>
        <w:tabs>
          <w:tab w:val="clear" w:pos="720"/>
          <w:tab w:val="left" w:pos="9639" w:leader="none"/>
        </w:tabs>
        <w:autoSpaceDE w:val="false"/>
        <w:spacing w:lineRule="auto" w:line="360"/>
        <w:ind w:firstLine="709"/>
        <w:jc w:val="both"/>
        <w:rPr/>
      </w:pPr>
      <w:r>
        <w:rPr>
          <w:rFonts w:cs="Times New Roman CYR"/>
          <w:sz w:val="28"/>
        </w:rPr>
        <w:t>В доме, где живет больной с аллергией, нельзя курить. Больному не следует использовать мягкую мебель. На полу должны быть ковры из хлопка. Не рекомендуется держать в доме животных. Комнатные цветы лучше убрать. Не следует пользоваться освежителем воздуха, нафталином, аэрозольными пестицидами. Необходимо проводить влажную уборку отсутствие больного. Следует содержать в чистоте увлажнители, ежемесячно мыть или менять фильтры. Если контакт с аллергеном неизбежен, больной должен носить маску. Влажность в помещении должна составлять 35-50%, а температура не должна превышать 22° С.</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Существуют различные приспособления для очистки воздуха: </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 xml:space="preserve">механические;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электрические, электростатические, ионизаторы;</w:t>
      </w:r>
    </w:p>
    <w:p>
      <w:pPr>
        <w:pStyle w:val="Normal"/>
        <w:numPr>
          <w:ilvl w:val="0"/>
          <w:numId w:val="3"/>
        </w:numPr>
        <w:tabs>
          <w:tab w:val="clear" w:pos="720"/>
          <w:tab w:val="left" w:pos="0" w:leader="none"/>
          <w:tab w:val="left" w:pos="600"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смешанные;</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материалы, поглощающие газы и запахи, активированный уголь, сорбент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r>
    </w:p>
    <w:p>
      <w:pPr>
        <w:pStyle w:val="Normal"/>
        <w:tabs>
          <w:tab w:val="clear" w:pos="720"/>
          <w:tab w:val="left" w:pos="0" w:leader="none"/>
          <w:tab w:val="left" w:pos="9639" w:leader="none"/>
        </w:tabs>
        <w:autoSpaceDE w:val="false"/>
        <w:spacing w:lineRule="auto" w:line="360"/>
        <w:ind w:firstLine="709"/>
        <w:jc w:val="center"/>
        <w:rPr/>
      </w:pPr>
      <w:r>
        <w:rPr>
          <w:rFonts w:cs="Times New Roman CYR"/>
          <w:b/>
          <w:bCs/>
          <w:i/>
          <w:iCs/>
          <w:color w:val="000000"/>
          <w:sz w:val="28"/>
        </w:rPr>
        <w:t>3.2.2 Способы борьбы с неблагоприятными факторами окружающей среды</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Микроклещи. Дермоидный клещ — основной компонент домашней пыли — живет на частицах эпидермиса человека и животных, в матрасах, мебельной обивке и коврах. В одном матрасе в среднем содержится до 200 000 особей. Аллергены содержатся в их экскрементах. Высокая влажность воздуха — идеальное условие для размножения микроклещей, поэтому помещение должно быть достаточно сухим. Для их уничтожения эффективны бензил бензонат, 3%-ный раствор тиамин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Тараканы. Эти насекомые содержат сильный аллерген, вызывающий приступы бронхиальной астмы у предрасположенных больных. Для предупреждения распространения тараканов рекомендуется регулярно проводить уборку кухни и применять средства против тараканов.</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Эпидермис кошки. Шерсть кошек сама по себе не вызывает аллергии, в отличие от секрета сальных желез и слюны.</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color w:val="000000"/>
          <w:sz w:val="28"/>
        </w:rPr>
        <w:t>Секрет попадает на шерсть и слущивающийся эпидермис, который представляет наибольшую опасность. Эти частицы легче микроклещей, поэтому легко переносятся по воздуху. Лучший способ профилактики этой формы аллергии — отказ от содержания-кошки в доме. После удаления кошки следует провести тщательную уборку, в противном случае уровень аллергена остается высоким в течение месяца.</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Если больной не может отказаться от кошки ее необходимо еженедельно мыть, убрать все ковры и мягкую мебель. Для денатурации аллергенов используют 3%-ный раствор тиамина. Для фильтрации воздуха эффективны лишь те устройства, которые задерживают частицы диаметров менее 3 мм.</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Эпидермис собак. Пород собак, эпидермис которых не вызывает аллергии, не существует. Аллергическая реакция на него может возникнуть и в отсутствие других аллергенов в доме.</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Грибы. Для предупреждения роста грибов в помещениях с повышенной влажностью используются осушители воздуха. Кроме этого, в таких помещениях должна быть достаточная вентиляция, количество комнатных растений должно быть минимальным. Сальные загрязнения поверхности обрабатывают фунгицидами.</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 xml:space="preserve">Табачный дым. Пассивно вдыхаемый табачный дым может спровоцировать тяжелый приступ бронхиальной астмы. А постоянное его вдыхание способствует хронизации и прогрессированию этого заболевания. Курящим больным с бронхиальной астмой настоятельно рекомендуется бросить курить. </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Загрязнение воздуха. При загрязнении воздуха больные должны избегать физических нагрузок и длительного пребывания на открытом воздухе. При массивном выбросе загрязняющих веществ рекомендуется переехать в другой район, где отсутствуют промышленные предприятия, производящие эти раздражающие вещества.</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Пахучие вещества. Часто приступ бронхиальной астмы вызывают пары при приготовлении пищи дым от камина, аэрозольные дезодоранты, освежители воздуха, духи, мыло и другие вещества с резким запахом.</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t xml:space="preserve">Для устранения запахов необходимо использовать вытяжки и крышки. Дезодоранты, нафталин и аэрозольные инсектициды следует хранить вдали от больных с аллергическим заболеванием и применять только в их отсутствии. Вместо живых новогодних елок, на которых активно развиваются грибы, нужно приобретать искусственные. </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Переезд в район с иными климатическими условиями. Это можно рекомендовать лишь в том случае, если при переезде обострения аллергических заболеваний не наблюдалось.</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3.2.3 Десенбилизация как метод лечени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Десенсибилизация заключается в подкожном введении возрастающих доз аллергенов. Эффект этого метода лечения может быть обусловлен следующими механизмами:</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образование блокирующих антител IgG, связывающих антиген, но не вызывающих аллергических реакций;</w:t>
      </w:r>
    </w:p>
    <w:p>
      <w:pPr>
        <w:pStyle w:val="Normal"/>
        <w:numPr>
          <w:ilvl w:val="0"/>
          <w:numId w:val="3"/>
        </w:numPr>
        <w:tabs>
          <w:tab w:val="clear" w:pos="720"/>
          <w:tab w:val="left" w:pos="0" w:leader="none"/>
          <w:tab w:val="left" w:pos="653"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снижение уровня антител IgE;</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нижение способности базофилов и тучных клеток высвобождать гистамин под воздействием антиген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нижение активности Т-лимфоцитов , уменьшение продукции факторов , уменьшающих количество макрофагов;</w:t>
      </w:r>
    </w:p>
    <w:p>
      <w:pPr>
        <w:pStyle w:val="Normal"/>
        <w:numPr>
          <w:ilvl w:val="0"/>
          <w:numId w:val="3"/>
        </w:numPr>
        <w:tabs>
          <w:tab w:val="clear" w:pos="720"/>
          <w:tab w:val="left" w:pos="9639" w:leader="none"/>
        </w:tabs>
        <w:autoSpaceDE w:val="false"/>
        <w:spacing w:lineRule="auto" w:line="360"/>
        <w:ind w:left="0" w:firstLine="709"/>
        <w:jc w:val="both"/>
        <w:rPr/>
      </w:pPr>
      <w:r>
        <w:rPr>
          <w:rFonts w:cs="Times New Roman CYR"/>
          <w:sz w:val="28"/>
        </w:rPr>
        <w:t>увеличение количества Т - супрессоров</w:t>
      </w:r>
    </w:p>
    <w:p>
      <w:pPr>
        <w:pStyle w:val="Normal"/>
        <w:tabs>
          <w:tab w:val="clear" w:pos="720"/>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3.2.4 Иммунореабилитация</w:t>
      </w:r>
    </w:p>
    <w:p>
      <w:pPr>
        <w:pStyle w:val="Normal"/>
        <w:tabs>
          <w:tab w:val="clear" w:pos="720"/>
          <w:tab w:val="left" w:pos="0" w:leader="none"/>
          <w:tab w:val="left" w:pos="9639" w:leader="none"/>
        </w:tabs>
        <w:autoSpaceDE w:val="false"/>
        <w:spacing w:lineRule="auto" w:line="360"/>
        <w:ind w:firstLine="709"/>
        <w:jc w:val="both"/>
        <w:rPr>
          <w:rFonts w:cs="Times New Roman CYR"/>
          <w:sz w:val="28"/>
        </w:rPr>
      </w:pPr>
      <w:r>
        <w:rPr>
          <w:rFonts w:cs="Times New Roman CYR"/>
          <w:color w:val="000000"/>
          <w:sz w:val="28"/>
        </w:rPr>
        <w:t>Иммунореабилитационное лечение включает следующие мероприят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1.Снижение аллергенной нагрузки на организм:</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странение контакта с аллергеном;</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гипоаллергенная диет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соблюдение санаторно-гигиенического режима по уходу за полостью рт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ромывание полости носа после работы;</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разгрузочно-диетический режим или слабительные препараты 1 раз в неделю;</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использование современных экосистем в условиях спелеокомплекса.</w:t>
      </w:r>
    </w:p>
    <w:p>
      <w:pPr>
        <w:pStyle w:val="Normal"/>
        <w:tabs>
          <w:tab w:val="clear" w:pos="720"/>
          <w:tab w:val="left" w:pos="9639" w:leader="none"/>
        </w:tabs>
        <w:autoSpaceDE w:val="false"/>
        <w:spacing w:lineRule="auto" w:line="360"/>
        <w:ind w:firstLine="709"/>
        <w:jc w:val="both"/>
        <w:rPr/>
      </w:pPr>
      <w:r>
        <w:rPr>
          <w:rFonts w:cs="Times New Roman CYR"/>
          <w:sz w:val="28"/>
        </w:rPr>
        <w:t>2. Выведение антигенов из организма:</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энтеросорбенты (активированный уголь, пектины и др.);</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подбор продуктов питания, богатых пектиновыми веществами.</w:t>
      </w:r>
    </w:p>
    <w:p>
      <w:pPr>
        <w:pStyle w:val="Normal"/>
        <w:tabs>
          <w:tab w:val="clear" w:pos="720"/>
          <w:tab w:val="left" w:pos="9639" w:leader="none"/>
        </w:tabs>
        <w:autoSpaceDE w:val="false"/>
        <w:spacing w:lineRule="auto" w:line="360"/>
        <w:ind w:firstLine="709"/>
        <w:jc w:val="both"/>
        <w:rPr/>
      </w:pPr>
      <w:r>
        <w:rPr>
          <w:rFonts w:cs="Times New Roman CYR"/>
          <w:sz w:val="28"/>
        </w:rPr>
        <w:t>3. Лечение хронических очагов инфекции.</w:t>
      </w:r>
    </w:p>
    <w:p>
      <w:pPr>
        <w:pStyle w:val="Normal"/>
        <w:tabs>
          <w:tab w:val="clear" w:pos="720"/>
          <w:tab w:val="left" w:pos="9639" w:leader="none"/>
        </w:tabs>
        <w:autoSpaceDE w:val="false"/>
        <w:spacing w:lineRule="auto" w:line="360"/>
        <w:ind w:firstLine="709"/>
        <w:jc w:val="both"/>
        <w:rPr/>
      </w:pPr>
      <w:r>
        <w:rPr>
          <w:rFonts w:cs="Times New Roman CYR"/>
          <w:sz w:val="28"/>
        </w:rPr>
        <w:t>4. Применение специфической иммунотерапии.</w:t>
      </w:r>
    </w:p>
    <w:p>
      <w:pPr>
        <w:pStyle w:val="Normal"/>
        <w:tabs>
          <w:tab w:val="clear" w:pos="720"/>
          <w:tab w:val="left" w:pos="9639" w:leader="none"/>
        </w:tabs>
        <w:autoSpaceDE w:val="false"/>
        <w:spacing w:lineRule="auto" w:line="360"/>
        <w:ind w:firstLine="709"/>
        <w:jc w:val="both"/>
        <w:rPr/>
      </w:pPr>
      <w:r>
        <w:rPr>
          <w:rFonts w:cs="Times New Roman CYR"/>
          <w:sz w:val="28"/>
        </w:rPr>
        <w:t>5. Использование биогенных стимулятор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антиоксидантное лечение;</w:t>
      </w:r>
    </w:p>
    <w:p>
      <w:pPr>
        <w:pStyle w:val="Normal"/>
        <w:numPr>
          <w:ilvl w:val="0"/>
          <w:numId w:val="3"/>
        </w:numPr>
        <w:tabs>
          <w:tab w:val="clear" w:pos="720"/>
          <w:tab w:val="left" w:pos="9639" w:leader="none"/>
        </w:tabs>
        <w:autoSpaceDE w:val="false"/>
        <w:spacing w:lineRule="auto" w:line="360"/>
        <w:ind w:left="0" w:firstLine="709"/>
        <w:jc w:val="both"/>
        <w:rPr>
          <w:rFonts w:cs="Times New Roman CYR"/>
          <w:b/>
          <w:b/>
          <w:bCs/>
          <w:i/>
          <w:i/>
          <w:iCs/>
          <w:color w:val="000000"/>
          <w:sz w:val="28"/>
        </w:rPr>
      </w:pPr>
      <w:r>
        <w:rPr>
          <w:rFonts w:cs="Times New Roman CYR"/>
          <w:sz w:val="28"/>
        </w:rPr>
        <w:t>применение адаптогенов растительного и животного происхождения.</w:t>
      </w:r>
    </w:p>
    <w:p>
      <w:pPr>
        <w:pStyle w:val="Normal"/>
        <w:tabs>
          <w:tab w:val="clear" w:pos="720"/>
          <w:tab w:val="left" w:pos="9639" w:leader="none"/>
        </w:tabs>
        <w:autoSpaceDE w:val="false"/>
        <w:spacing w:lineRule="auto" w:line="360"/>
        <w:ind w:firstLine="709"/>
        <w:jc w:val="both"/>
        <w:rPr>
          <w:rFonts w:cs="Times New Roman CYR"/>
          <w:b/>
          <w:b/>
          <w:bCs/>
          <w:i/>
          <w:i/>
          <w:iCs/>
          <w:color w:val="000000"/>
          <w:sz w:val="28"/>
        </w:rPr>
      </w:pPr>
      <w:r>
        <w:rPr>
          <w:rFonts w:cs="Times New Roman CYR"/>
          <w:b/>
          <w:bCs/>
          <w:i/>
          <w:iCs/>
          <w:color w:val="000000"/>
          <w:sz w:val="28"/>
        </w:rPr>
      </w:r>
    </w:p>
    <w:p>
      <w:pPr>
        <w:pStyle w:val="Normal"/>
        <w:tabs>
          <w:tab w:val="clear" w:pos="720"/>
          <w:tab w:val="left" w:pos="0" w:leader="none"/>
          <w:tab w:val="left" w:pos="9639" w:leader="none"/>
        </w:tabs>
        <w:autoSpaceDE w:val="false"/>
        <w:spacing w:lineRule="auto" w:line="360"/>
        <w:ind w:firstLine="709"/>
        <w:jc w:val="center"/>
        <w:rPr>
          <w:rFonts w:cs="Times New Roman CYR"/>
          <w:b/>
          <w:b/>
          <w:bCs/>
          <w:i/>
          <w:i/>
          <w:iCs/>
          <w:color w:val="000000"/>
          <w:sz w:val="28"/>
        </w:rPr>
      </w:pPr>
      <w:r>
        <w:rPr>
          <w:rFonts w:cs="Times New Roman CYR"/>
          <w:b/>
          <w:bCs/>
          <w:i/>
          <w:iCs/>
          <w:color w:val="000000"/>
          <w:sz w:val="28"/>
        </w:rPr>
        <w:t>3.2.5 Эфферентная терапия</w:t>
      </w:r>
    </w:p>
    <w:p>
      <w:pPr>
        <w:pStyle w:val="Normal"/>
        <w:tabs>
          <w:tab w:val="clear" w:pos="720"/>
          <w:tab w:val="left" w:pos="142" w:leader="none"/>
          <w:tab w:val="left" w:pos="9639" w:leader="none"/>
        </w:tabs>
        <w:autoSpaceDE w:val="false"/>
        <w:spacing w:lineRule="auto" w:line="360"/>
        <w:ind w:firstLine="709"/>
        <w:jc w:val="both"/>
        <w:rPr>
          <w:rFonts w:cs="Times New Roman CYR"/>
          <w:sz w:val="28"/>
        </w:rPr>
      </w:pPr>
      <w:r>
        <w:rPr>
          <w:rFonts w:cs="Times New Roman CYR"/>
          <w:color w:val="000000"/>
          <w:sz w:val="28"/>
        </w:rPr>
        <w:t>Эфферентная терапия — это комплекс мероприятий по удалению из организма вредных веществ. Методами этого вида лечения являются:</w:t>
      </w:r>
    </w:p>
    <w:p>
      <w:pPr>
        <w:pStyle w:val="Normal"/>
        <w:numPr>
          <w:ilvl w:val="0"/>
          <w:numId w:val="3"/>
        </w:numPr>
        <w:tabs>
          <w:tab w:val="clear" w:pos="720"/>
          <w:tab w:val="left" w:pos="0" w:leader="none"/>
          <w:tab w:val="left" w:pos="619"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хемосорбция;</w:t>
      </w:r>
    </w:p>
    <w:p>
      <w:pPr>
        <w:pStyle w:val="Normal"/>
        <w:numPr>
          <w:ilvl w:val="0"/>
          <w:numId w:val="3"/>
        </w:numPr>
        <w:tabs>
          <w:tab w:val="clear" w:pos="720"/>
          <w:tab w:val="left" w:pos="0" w:leader="none"/>
          <w:tab w:val="left" w:pos="619" w:leader="none"/>
          <w:tab w:val="left" w:pos="9639" w:leader="none"/>
        </w:tabs>
        <w:autoSpaceDE w:val="false"/>
        <w:spacing w:lineRule="auto" w:line="360"/>
        <w:ind w:left="0" w:firstLine="709"/>
        <w:jc w:val="both"/>
        <w:rPr>
          <w:rFonts w:cs="Times New Roman CYR"/>
          <w:color w:val="000000"/>
          <w:sz w:val="28"/>
        </w:rPr>
      </w:pPr>
      <w:r>
        <w:rPr>
          <w:rFonts w:cs="Times New Roman CYR"/>
          <w:color w:val="000000"/>
          <w:sz w:val="28"/>
        </w:rPr>
        <w:t>плазмофорез;</w:t>
      </w:r>
    </w:p>
    <w:p>
      <w:pPr>
        <w:pStyle w:val="Normal"/>
        <w:numPr>
          <w:ilvl w:val="0"/>
          <w:numId w:val="3"/>
        </w:numPr>
        <w:tabs>
          <w:tab w:val="clear" w:pos="720"/>
          <w:tab w:val="left" w:pos="9639" w:leader="none"/>
        </w:tabs>
        <w:autoSpaceDE w:val="false"/>
        <w:spacing w:lineRule="auto" w:line="360"/>
        <w:ind w:left="0" w:firstLine="709"/>
        <w:jc w:val="both"/>
        <w:rPr/>
      </w:pPr>
      <w:r>
        <w:rPr>
          <w:rFonts w:cs="Times New Roman CYR"/>
          <w:color w:val="000000"/>
          <w:sz w:val="28"/>
        </w:rPr>
        <w:t>наружная сорбция;</w:t>
      </w:r>
      <w:r>
        <w:rPr>
          <w:rFonts w:cs="Times New Roman CYR"/>
          <w:sz w:val="28"/>
        </w:rPr>
        <w:t xml:space="preserve">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внутрикишечная сорбция</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Механизмы действия энтеросорбентов:</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 xml:space="preserve">возможность выведения токсичных веществ из крови в кишечник с дальнейшим связывание их с сорбента ми;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 xml:space="preserve">очистка соков желудочно-кишечного тракту, что приводит к невозможности попадания токсических вещес тв в организм; </w:t>
      </w:r>
    </w:p>
    <w:p>
      <w:pPr>
        <w:pStyle w:val="Normal"/>
        <w:numPr>
          <w:ilvl w:val="0"/>
          <w:numId w:val="3"/>
        </w:numPr>
        <w:tabs>
          <w:tab w:val="clear" w:pos="720"/>
          <w:tab w:val="left" w:pos="9639" w:leader="none"/>
        </w:tabs>
        <w:autoSpaceDE w:val="false"/>
        <w:spacing w:lineRule="auto" w:line="360"/>
        <w:ind w:left="0" w:firstLine="709"/>
        <w:jc w:val="both"/>
        <w:rPr>
          <w:rFonts w:cs="Times New Roman CYR"/>
          <w:sz w:val="28"/>
        </w:rPr>
      </w:pPr>
      <w:r>
        <w:rPr>
          <w:rFonts w:cs="Times New Roman CYR"/>
          <w:sz w:val="28"/>
        </w:rPr>
        <w:t>удаление токсических веществ, образующихся в самом кишечник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w:color w:val="000000"/>
          <w:sz w:val="28"/>
        </w:rPr>
        <w:t xml:space="preserve"> </w:t>
      </w:r>
      <w:r>
        <w:rPr>
          <w:rFonts w:cs="Times New Roman CYR"/>
          <w:color w:val="000000"/>
          <w:sz w:val="28"/>
        </w:rPr>
        <w:t>Показанием к эфферентной терапии являются аллергия на лекарственные препараты, высокая медикаментозная нагрузка на рабочем месте, лечение и профилактика профессиональных аллергий, необходимость выведения из организма тяжелых металлов и радионуклидов, кожный зуд, хроническая рецидивирующая крапивница и другие заболевания на фоне заболеваний желудочно-кишечного тракта.</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t>Энтеросорбция проводится активированным углем, алиохолом, белой глиной, полифипалом, пищевыми волокнами, пектином, препаратами иммунокомплексного действия, отварами из злаков и круп в возрастных дозировках и соответствующими курсами.</w:t>
      </w:r>
    </w:p>
    <w:p>
      <w:pPr>
        <w:pStyle w:val="Normal"/>
        <w:tabs>
          <w:tab w:val="clear" w:pos="720"/>
          <w:tab w:val="left" w:pos="0" w:leader="none"/>
          <w:tab w:val="left" w:pos="9639" w:leader="none"/>
        </w:tabs>
        <w:autoSpaceDE w:val="false"/>
        <w:spacing w:lineRule="auto" w:line="360"/>
        <w:ind w:firstLine="709"/>
        <w:jc w:val="both"/>
        <w:rPr>
          <w:rFonts w:cs="Times New Roman CYR"/>
          <w:color w:val="000000"/>
          <w:sz w:val="28"/>
        </w:rPr>
      </w:pPr>
      <w:r>
        <w:rPr>
          <w:rFonts w:cs="Times New Roman CYR"/>
          <w:color w:val="000000"/>
          <w:sz w:val="28"/>
        </w:rPr>
      </w:r>
    </w:p>
    <w:p>
      <w:pPr>
        <w:pStyle w:val="Normal"/>
        <w:tabs>
          <w:tab w:val="clear" w:pos="720"/>
          <w:tab w:val="left" w:pos="9639" w:leader="none"/>
        </w:tabs>
        <w:autoSpaceDE w:val="false"/>
        <w:spacing w:lineRule="auto" w:line="360"/>
        <w:ind w:firstLine="709"/>
        <w:jc w:val="center"/>
        <w:rPr>
          <w:rFonts w:cs="Times New Roman CYR"/>
          <w:b/>
          <w:b/>
          <w:bCs/>
          <w:i/>
          <w:i/>
          <w:iCs/>
          <w:sz w:val="28"/>
        </w:rPr>
      </w:pPr>
      <w:r>
        <w:rPr>
          <w:rFonts w:cs="Times New Roman CYR"/>
          <w:b/>
          <w:bCs/>
          <w:i/>
          <w:iCs/>
          <w:sz w:val="28"/>
        </w:rPr>
        <w:t>3.2.6 Антиаллергические растительные средства применяемые в народной медицине</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Такого рода средства назначаются индивидуально в зависимости от установленного диагноза.</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Цветочные корзинки ромашки аптечной в виде настоя употребляют как противоаллергическое средство ускоряющие процессы регенерации.2 ст. л (15 г) цветков залить 1 л кипятка, настаивать 1 час: Процедить, добавить сахар и пить как чай без ограничений.</w:t>
      </w:r>
    </w:p>
    <w:p>
      <w:pPr>
        <w:pStyle w:val="Normal"/>
        <w:tabs>
          <w:tab w:val="clear" w:pos="720"/>
          <w:tab w:val="left" w:pos="9639" w:leader="none"/>
        </w:tabs>
        <w:autoSpaceDE w:val="false"/>
        <w:spacing w:lineRule="auto" w:line="360"/>
        <w:ind w:firstLine="709"/>
        <w:jc w:val="both"/>
        <w:rPr/>
      </w:pPr>
      <w:r>
        <w:rPr>
          <w:rFonts w:cs="Times New Roman CYR"/>
          <w:sz w:val="28"/>
        </w:rPr>
        <w:t>Кору корней конорсов колючих в виде отвара используют как достаточно активное противоаллергическое средство, восстанавливающее обмен веществ в организме и тем самым устраняющее заболевание. 20 г коры или измельченного корня залить 1 стаканом воды, варить10-15 минут. Пить по 1-2 ст. л. 3 раза в день.</w:t>
      </w:r>
    </w:p>
    <w:p>
      <w:pPr>
        <w:pStyle w:val="Normal"/>
        <w:tabs>
          <w:tab w:val="clear" w:pos="720"/>
          <w:tab w:val="left" w:pos="9639" w:leader="none"/>
        </w:tabs>
        <w:autoSpaceDE w:val="false"/>
        <w:spacing w:lineRule="auto" w:line="360"/>
        <w:ind w:firstLine="709"/>
        <w:jc w:val="both"/>
        <w:rPr/>
      </w:pPr>
      <w:r>
        <w:rPr>
          <w:rFonts w:cs="Times New Roman CYR"/>
          <w:sz w:val="28"/>
        </w:rPr>
        <w:t>Все растение или надземную часть крапивы жгучей в виде настоя пьют при аллергических заболеваниях, особенно при поллинозах и крапивнице. 2-3 ст. л. залить 500 мл кипятка, настаивать1 час и Принимать по 1/3~1/2 стакана 3-5 раз в день перед едой.</w:t>
      </w:r>
    </w:p>
    <w:p>
      <w:pPr>
        <w:pStyle w:val="Normal"/>
        <w:tabs>
          <w:tab w:val="clear" w:pos="720"/>
          <w:tab w:val="left" w:pos="9639" w:leader="none"/>
        </w:tabs>
        <w:autoSpaceDE w:val="false"/>
        <w:spacing w:lineRule="auto" w:line="360"/>
        <w:ind w:firstLine="709"/>
        <w:jc w:val="both"/>
        <w:rPr>
          <w:rFonts w:cs="Times New Roman CYR"/>
          <w:sz w:val="28"/>
        </w:rPr>
      </w:pPr>
      <w:r>
        <w:rPr>
          <w:rFonts w:cs="Times New Roman CYR"/>
          <w:sz w:val="28"/>
        </w:rPr>
        <w:t>Настой травы череды трехраздельной обладает антиаллергическими свойствами. Его принимают при нарушении обмена веществ и кожных проявлениях аллергии. 4-5 ст. л. травы залить 1 л кипятка, настаивать всю ночь, затем кипятить10 минут и принимать в теплом виде по 1/2-1/3 стакана 3-4 раза в день перед едой.</w:t>
      </w:r>
      <w:r>
        <w:br w:type="page"/>
      </w:r>
    </w:p>
    <w:p>
      <w:pPr>
        <w:pStyle w:val="Normal"/>
        <w:numPr>
          <w:ilvl w:val="0"/>
          <w:numId w:val="0"/>
        </w:numPr>
        <w:tabs>
          <w:tab w:val="clear" w:pos="720"/>
          <w:tab w:val="left" w:pos="9356" w:leader="none"/>
          <w:tab w:val="left" w:pos="9639" w:leader="none"/>
        </w:tabs>
        <w:autoSpaceDE w:val="false"/>
        <w:spacing w:lineRule="auto" w:line="360"/>
        <w:ind w:firstLine="709"/>
        <w:jc w:val="center"/>
        <w:outlineLvl w:val="0"/>
        <w:rPr>
          <w:rFonts w:cs="Times New Roman CYR"/>
          <w:b/>
          <w:b/>
          <w:bCs/>
          <w:color w:val="000000"/>
          <w:sz w:val="28"/>
          <w:szCs w:val="36"/>
        </w:rPr>
      </w:pPr>
      <w:r>
        <w:rPr>
          <w:rFonts w:cs="Times New Roman CYR"/>
          <w:b/>
          <w:bCs/>
          <w:color w:val="000000"/>
          <w:sz w:val="28"/>
          <w:szCs w:val="36"/>
        </w:rPr>
        <w:t>Список использованной литературы</w:t>
      </w:r>
    </w:p>
    <w:p>
      <w:pPr>
        <w:pStyle w:val="Normal"/>
        <w:tabs>
          <w:tab w:val="clear" w:pos="720"/>
          <w:tab w:val="left" w:pos="0" w:leader="none"/>
          <w:tab w:val="left" w:pos="9639" w:leader="none"/>
        </w:tabs>
        <w:autoSpaceDE w:val="false"/>
        <w:spacing w:lineRule="auto" w:line="360"/>
        <w:ind w:firstLine="709"/>
        <w:jc w:val="center"/>
        <w:rPr>
          <w:rFonts w:cs="Times New Roman CYR"/>
          <w:b/>
          <w:b/>
          <w:bCs/>
          <w:color w:val="000000"/>
          <w:sz w:val="28"/>
          <w:szCs w:val="36"/>
        </w:rPr>
      </w:pPr>
      <w:r>
        <w:rPr>
          <w:rFonts w:cs="Times New Roman CYR"/>
          <w:b/>
          <w:bCs/>
          <w:color w:val="000000"/>
          <w:sz w:val="28"/>
          <w:szCs w:val="36"/>
        </w:rPr>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Молотков О.В., Ефременков С.В. Патология в вопросах и ответах. Смоленск: САУ 1999. – 624 с.</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Чиркин В.В. Семенков В.Ф. Вторичные иммунодефициты. Москва: «Медиа» 1999.</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Петрова А.К. Избавьтесь от аллергии. Москва: « Астрель» 2007. 458 с.</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Лазарева Г.Ю. Аллергия и как с ней бороться. Владимир: ВКТ, 2008. 126 с.</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pPr>
      <w:r>
        <w:rPr>
          <w:rFonts w:cs="Times New Roman CYR"/>
          <w:color w:val="000000"/>
          <w:sz w:val="28"/>
          <w:szCs w:val="28"/>
        </w:rPr>
        <w:t>Лусс Л.В. Феденко С.Е. Что такое пищевая аллергия? Москва: « Фармарус» 2009. 48 с.</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Минаева М. Весенний режим // Все для женщины. 2009 № 14. Сю 24-25.</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Гитун Т. Прививка от аллергии // Мой ребенок. 2009. Май. С. 174-175.</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Зайцева С. Аллергии не будет // Мой ребенок. 2006. Декабрь. С. 104-105.</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Яшин В. Диагноз: « Астма» // Мой ребенок. 2008. Апрель. С. 146-147.</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color w:val="000000"/>
          <w:sz w:val="28"/>
          <w:szCs w:val="28"/>
        </w:rPr>
      </w:pPr>
      <w:r>
        <w:rPr>
          <w:rFonts w:cs="Times New Roman CYR"/>
          <w:color w:val="000000"/>
          <w:sz w:val="28"/>
          <w:szCs w:val="28"/>
        </w:rPr>
        <w:t>Швайченко С. Ох, уж эта аллергия! // Мой ребенок. 2009. Январь. С. 96-98.</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sz w:val="28"/>
          <w:szCs w:val="28"/>
        </w:rPr>
      </w:pPr>
      <w:r>
        <w:rPr>
          <w:rFonts w:cs="Times New Roman CYR"/>
          <w:sz w:val="28"/>
          <w:szCs w:val="28"/>
          <w:lang w:val="en-US"/>
        </w:rPr>
        <w:t>www.smolstat.ru</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sz w:val="28"/>
          <w:szCs w:val="28"/>
        </w:rPr>
      </w:pPr>
      <w:r>
        <w:rPr>
          <w:rFonts w:cs="Times New Roman CYR"/>
          <w:sz w:val="28"/>
          <w:szCs w:val="28"/>
          <w:lang w:val="en-US"/>
        </w:rPr>
        <w:t>www.allergosait.ru</w:t>
      </w:r>
    </w:p>
    <w:p>
      <w:pPr>
        <w:pStyle w:val="Normal"/>
        <w:numPr>
          <w:ilvl w:val="0"/>
          <w:numId w:val="1"/>
        </w:numPr>
        <w:tabs>
          <w:tab w:val="clear" w:pos="720"/>
          <w:tab w:val="left" w:pos="0" w:leader="none"/>
          <w:tab w:val="left" w:pos="851" w:leader="none"/>
          <w:tab w:val="left" w:pos="9639" w:leader="none"/>
        </w:tabs>
        <w:autoSpaceDE w:val="false"/>
        <w:spacing w:lineRule="auto" w:line="360"/>
        <w:ind w:left="0" w:hanging="0"/>
        <w:jc w:val="both"/>
        <w:rPr>
          <w:rFonts w:cs="Times New Roman CYR"/>
          <w:sz w:val="28"/>
          <w:szCs w:val="28"/>
          <w:lang w:val="en-US"/>
        </w:rPr>
      </w:pPr>
      <w:r>
        <w:rPr>
          <w:rFonts w:cs="Times New Roman CYR"/>
          <w:sz w:val="28"/>
          <w:szCs w:val="28"/>
          <w:lang w:val="en-US"/>
        </w:rPr>
        <w:t>www.allergonet.ru</w:t>
      </w:r>
    </w:p>
    <w:sectPr>
      <w:footerReference w:type="default" r:id="rId2"/>
      <w:type w:val="nextPage"/>
      <w:pgSz w:w="11906" w:h="16838"/>
      <w:pgMar w:left="1701" w:right="851"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витос</dc:creator>
  <dc:description/>
  <cp:keywords/>
  <dc:language>en-US</dc:language>
  <cp:lastModifiedBy>SYSTEM</cp:lastModifiedBy>
  <dcterms:modified xsi:type="dcterms:W3CDTF">2011-09-07T11:13:00Z</dcterms:modified>
  <cp:revision>2</cp:revision>
  <dc:subject/>
  <dc:title>1</dc:title>
</cp:coreProperties>
</file>