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numPr>
          <w:ilvl w:val="0"/>
          <w:numId w:val="3"/>
        </w:numPr>
        <w:tabs>
          <w:tab w:val="clear" w:pos="708"/>
          <w:tab w:val="left" w:pos="284" w:leader="none"/>
          <w:tab w:val="left" w:pos="11160" w:leader="none"/>
        </w:tabs>
        <w:spacing w:lineRule="auto" w:line="360"/>
        <w:ind w:left="0" w:firstLine="709"/>
        <w:jc w:val="both"/>
        <w:rPr>
          <w:rStyle w:val="FontStyle11"/>
          <w:i w:val="false"/>
          <w:i w:val="false"/>
          <w:color w:val="000000"/>
          <w:sz w:val="28"/>
          <w:szCs w:val="32"/>
        </w:rPr>
      </w:pPr>
      <w:r>
        <w:rPr>
          <w:rStyle w:val="FontStyle11"/>
          <w:i w:val="false"/>
          <w:color w:val="000000"/>
          <w:sz w:val="28"/>
          <w:szCs w:val="32"/>
        </w:rPr>
        <w:t>Характеристика экономического развития Древнерусского государства – Киевской Руси</w:t>
      </w:r>
    </w:p>
    <w:p>
      <w:pPr>
        <w:pStyle w:val="Style41"/>
        <w:widowControl/>
        <w:tabs>
          <w:tab w:val="clear" w:pos="708"/>
          <w:tab w:val="left" w:pos="284" w:leader="none"/>
          <w:tab w:val="left" w:pos="11160" w:leader="none"/>
        </w:tabs>
        <w:spacing w:lineRule="auto" w:line="360"/>
        <w:jc w:val="both"/>
        <w:rPr>
          <w:rStyle w:val="FontStyle11"/>
          <w:b/>
          <w:b/>
          <w:bCs/>
          <w:i w:val="false"/>
          <w:i w:val="false"/>
          <w:iCs/>
          <w:color w:val="000000"/>
          <w:sz w:val="28"/>
          <w:szCs w:val="32"/>
        </w:rPr>
      </w:pPr>
      <w:r>
        <w:rPr/>
      </w:r>
    </w:p>
    <w:p>
      <w:pPr>
        <w:pStyle w:val="Normal"/>
        <w:tabs>
          <w:tab w:val="clear" w:pos="708"/>
          <w:tab w:val="left" w:pos="11160" w:leader="none"/>
        </w:tabs>
        <w:spacing w:lineRule="auto" w:line="360"/>
        <w:ind w:firstLine="709"/>
        <w:jc w:val="both"/>
        <w:rPr>
          <w:color w:val="000000"/>
          <w:szCs w:val="32"/>
        </w:rPr>
      </w:pPr>
      <w:r>
        <w:rPr>
          <w:color w:val="000000"/>
          <w:szCs w:val="32"/>
        </w:rPr>
        <w:t>Киевская Русь была одним из крупнейших государств Средневековья, на территории которой проживало большое количество этносов, учитывая и то, что государство находилось на стыке «противоположных» миров: кочевого и оседлого, христианского и мусульманского, языческого и иудейского. Таким образом, в отличие от восточных и западных стран процесс зарождения и формирования государственности в Киевской Руси невозможно рассматривать, опираясь только лишь на геополитические и пространственные особенности.</w:t>
      </w:r>
    </w:p>
    <w:p>
      <w:pPr>
        <w:pStyle w:val="Normal"/>
        <w:tabs>
          <w:tab w:val="clear" w:pos="708"/>
          <w:tab w:val="left" w:pos="11160" w:leader="none"/>
        </w:tabs>
        <w:spacing w:lineRule="auto" w:line="360"/>
        <w:ind w:firstLine="709"/>
        <w:jc w:val="both"/>
        <w:rPr/>
      </w:pPr>
      <w:r>
        <w:rPr>
          <w:color w:val="000000"/>
          <w:szCs w:val="32"/>
        </w:rPr>
        <w:t>Предпосылки образования Древнерусского государства.</w:t>
      </w:r>
    </w:p>
    <w:p>
      <w:pPr>
        <w:pStyle w:val="Normal"/>
        <w:tabs>
          <w:tab w:val="clear" w:pos="708"/>
          <w:tab w:val="left" w:pos="11160" w:leader="none"/>
        </w:tabs>
        <w:spacing w:lineRule="auto" w:line="360"/>
        <w:ind w:firstLine="709"/>
        <w:jc w:val="both"/>
        <w:rPr>
          <w:color w:val="000000"/>
          <w:szCs w:val="32"/>
        </w:rPr>
      </w:pPr>
      <w:r>
        <w:rPr>
          <w:color w:val="000000"/>
          <w:szCs w:val="32"/>
        </w:rPr>
        <w:t>1. Общественное разделение труда.</w:t>
      </w:r>
    </w:p>
    <w:p>
      <w:pPr>
        <w:pStyle w:val="Normal"/>
        <w:tabs>
          <w:tab w:val="clear" w:pos="708"/>
          <w:tab w:val="left" w:pos="11160" w:leader="none"/>
        </w:tabs>
        <w:spacing w:lineRule="auto" w:line="360"/>
        <w:ind w:firstLine="709"/>
        <w:jc w:val="both"/>
        <w:rPr>
          <w:color w:val="000000"/>
          <w:szCs w:val="32"/>
        </w:rPr>
      </w:pPr>
      <w:r>
        <w:rPr>
          <w:color w:val="000000"/>
          <w:szCs w:val="32"/>
        </w:rPr>
        <w:t>2. Развитие экономики. Развитие земледелия, появление новых ремесел, способов обработки, взаимоотношений, сопровождающих товарное хозяйство.</w:t>
      </w:r>
    </w:p>
    <w:p>
      <w:pPr>
        <w:pStyle w:val="Normal"/>
        <w:tabs>
          <w:tab w:val="clear" w:pos="708"/>
          <w:tab w:val="left" w:pos="11160" w:leader="none"/>
        </w:tabs>
        <w:spacing w:lineRule="auto" w:line="360"/>
        <w:ind w:firstLine="709"/>
        <w:jc w:val="both"/>
        <w:rPr>
          <w:color w:val="000000"/>
          <w:szCs w:val="32"/>
        </w:rPr>
      </w:pPr>
      <w:r>
        <w:rPr>
          <w:color w:val="000000"/>
          <w:szCs w:val="32"/>
        </w:rPr>
        <w:t>3. Заинтересованность общества в появлении государства. Становление и возникновение государства – результат «желания», потребности, которую испытывала большая часть членов общества. Ведь государство не только основывалось на решении военной задачи, само по себе оно решало судебные задачи, связанные с межродовыми конфликтами.</w:t>
      </w:r>
    </w:p>
    <w:p>
      <w:pPr>
        <w:pStyle w:val="Normal"/>
        <w:tabs>
          <w:tab w:val="clear" w:pos="708"/>
          <w:tab w:val="left" w:pos="11160" w:leader="none"/>
        </w:tabs>
        <w:spacing w:lineRule="auto" w:line="360"/>
        <w:ind w:firstLine="709"/>
        <w:jc w:val="both"/>
        <w:rPr>
          <w:color w:val="000000"/>
          <w:szCs w:val="32"/>
        </w:rPr>
      </w:pPr>
      <w:r>
        <w:rPr>
          <w:color w:val="000000"/>
          <w:szCs w:val="32"/>
        </w:rPr>
        <w:t>В IX–XII в. экономика Древнерусского государства характеризуется как период раннего феодализма. Данный период связан с началом зарождения самой основы взаимоотношений между государством, феодалами и сельским хозяйством. Ведь ядром «земли русской» является сельское хозяйство, занимающее главное место в экономике Киевской Руси. Основу его составляло пашенное земледелие.</w:t>
      </w:r>
    </w:p>
    <w:p>
      <w:pPr>
        <w:pStyle w:val="Normal"/>
        <w:tabs>
          <w:tab w:val="clear" w:pos="708"/>
          <w:tab w:val="left" w:pos="11160" w:leader="none"/>
        </w:tabs>
        <w:spacing w:lineRule="auto" w:line="360"/>
        <w:ind w:firstLine="709"/>
        <w:jc w:val="both"/>
        <w:rPr/>
      </w:pPr>
      <w:r>
        <w:rPr>
          <w:color w:val="000000"/>
          <w:szCs w:val="32"/>
        </w:rPr>
        <w:t>К IX-Х вв. появилась и стала применяться переложная система, при которой пашня на некоторое время забрасывалась. Получили известность двуполье и трехполье с яровыми и озимыми посевами.</w:t>
      </w:r>
    </w:p>
    <w:p>
      <w:pPr>
        <w:pStyle w:val="Normal"/>
        <w:tabs>
          <w:tab w:val="clear" w:pos="708"/>
          <w:tab w:val="left" w:pos="11160" w:leader="none"/>
        </w:tabs>
        <w:spacing w:lineRule="auto" w:line="360"/>
        <w:ind w:firstLine="709"/>
        <w:jc w:val="both"/>
        <w:rPr>
          <w:color w:val="000000"/>
          <w:szCs w:val="32"/>
        </w:rPr>
      </w:pPr>
      <w:r>
        <w:rPr>
          <w:color w:val="000000"/>
          <w:szCs w:val="32"/>
        </w:rPr>
        <w:t>Характерной чертой было и то, насколько развито товарное хозяйство, ведь производилось практически все необходимое для жизни. Развивались ремесла, центром которых, конечно, стали города, однако отдельные отрасли развивались и в селах. Главенствующую роль занимала черная металлургия по той простой причине, что Древняя Русь была богата болотными рудами, из которых добывалось железо. Проводились всевозможная обработка железа, изготовление из него многочисленных вещей для хозяйства, военного дела и быта, при этом применялись разнообразные технологические приемы: ковка, сварка, цементирование, обточка, инкрустация цветными металлами. Однако наряду с металлургией большой толчок в развитии произошел и деревообрабатывающих, гончарных, кожевенных ремеслах.</w:t>
      </w:r>
    </w:p>
    <w:p>
      <w:pPr>
        <w:pStyle w:val="Normal"/>
        <w:tabs>
          <w:tab w:val="clear" w:pos="708"/>
          <w:tab w:val="left" w:pos="11160" w:leader="none"/>
        </w:tabs>
        <w:spacing w:lineRule="auto" w:line="360"/>
        <w:ind w:firstLine="709"/>
        <w:jc w:val="both"/>
        <w:rPr>
          <w:color w:val="000000"/>
          <w:szCs w:val="32"/>
        </w:rPr>
      </w:pPr>
      <w:r>
        <w:rPr>
          <w:color w:val="000000"/>
          <w:szCs w:val="32"/>
        </w:rPr>
        <w:t>Таким образом, металлургия и сельское хозяйство становятся прочной опорой и основной статьей экономики Киевской Руси.</w:t>
      </w:r>
    </w:p>
    <w:p>
      <w:pPr>
        <w:pStyle w:val="Normal"/>
        <w:tabs>
          <w:tab w:val="clear" w:pos="708"/>
          <w:tab w:val="left" w:pos="11160" w:leader="none"/>
        </w:tabs>
        <w:spacing w:lineRule="auto" w:line="360"/>
        <w:ind w:firstLine="709"/>
        <w:jc w:val="both"/>
        <w:rPr>
          <w:color w:val="000000"/>
          <w:szCs w:val="32"/>
        </w:rPr>
      </w:pPr>
      <w:r>
        <w:rPr>
          <w:color w:val="000000"/>
          <w:szCs w:val="32"/>
        </w:rPr>
      </w:r>
    </w:p>
    <w:p>
      <w:pPr>
        <w:pStyle w:val="Style41"/>
        <w:widowControl/>
        <w:numPr>
          <w:ilvl w:val="0"/>
          <w:numId w:val="3"/>
        </w:numPr>
        <w:tabs>
          <w:tab w:val="clear" w:pos="708"/>
          <w:tab w:val="left" w:pos="567" w:leader="none"/>
          <w:tab w:val="left" w:pos="11160" w:leader="none"/>
        </w:tabs>
        <w:spacing w:lineRule="auto" w:line="360"/>
        <w:ind w:left="0" w:firstLine="709"/>
        <w:jc w:val="both"/>
        <w:rPr>
          <w:rStyle w:val="FontStyle11"/>
          <w:i w:val="false"/>
          <w:i w:val="false"/>
          <w:color w:val="000000"/>
          <w:sz w:val="28"/>
          <w:szCs w:val="28"/>
        </w:rPr>
      </w:pPr>
      <w:r>
        <w:rPr>
          <w:rStyle w:val="FontStyle11"/>
          <w:i w:val="false"/>
          <w:color w:val="000000"/>
          <w:sz w:val="28"/>
          <w:szCs w:val="28"/>
        </w:rPr>
        <w:t>Особенности экономического развития русских земель в период феодальной раздробленности</w:t>
      </w:r>
    </w:p>
    <w:p>
      <w:pPr>
        <w:pStyle w:val="Normal"/>
        <w:tabs>
          <w:tab w:val="clear" w:pos="708"/>
          <w:tab w:val="left" w:pos="360" w:leader="none"/>
          <w:tab w:val="left" w:pos="11160" w:leader="none"/>
        </w:tabs>
        <w:spacing w:lineRule="auto" w:line="360"/>
        <w:ind w:firstLine="709"/>
        <w:jc w:val="both"/>
        <w:rPr>
          <w:rStyle w:val="FontStyle11"/>
          <w:i w:val="false"/>
          <w:i w:val="false"/>
          <w:color w:val="000000"/>
          <w:sz w:val="28"/>
          <w:szCs w:val="32"/>
        </w:rPr>
      </w:pPr>
      <w:r>
        <w:rPr/>
      </w:r>
    </w:p>
    <w:p>
      <w:pPr>
        <w:pStyle w:val="Normal"/>
        <w:tabs>
          <w:tab w:val="clear" w:pos="708"/>
          <w:tab w:val="left" w:pos="360" w:leader="none"/>
          <w:tab w:val="left" w:pos="11160" w:leader="none"/>
        </w:tabs>
        <w:spacing w:lineRule="auto" w:line="360"/>
        <w:ind w:firstLine="709"/>
        <w:jc w:val="both"/>
        <w:rPr/>
      </w:pPr>
      <w:r>
        <w:rPr>
          <w:color w:val="000000"/>
          <w:szCs w:val="32"/>
        </w:rPr>
        <w:t>Время с начала ХII в. до конца ХV в. называют периодом феодальной раздробленности или удельным периодом. Феодальная раздробленность – это процесс экономического усиления и политической обособленности отдельных земель. Этот процесс пережили все крупные западноевропейские страны. Начало этого процесса относят к моменту смерти Ярослава Мудрого (1019–1054 гг.), когда Киевская Русь была поделена между его сыновьями: Изяславом, Святославом и Всеволодом. Владимиру Мономаху (1113–1125 гг.) удалось удержать единство Русской земли только силой своего авторитета, но после его смерти распад государства стал неудержим. В начале XII в. образовалось около 10 независимых княжеств, в середине XII в. было 15, а в XIV в. – 250. В каждом из княжеств правила своя династия Рюриковичей.</w:t>
      </w:r>
    </w:p>
    <w:p>
      <w:pPr>
        <w:pStyle w:val="Normal"/>
        <w:tabs>
          <w:tab w:val="clear" w:pos="708"/>
          <w:tab w:val="left" w:pos="360" w:leader="none"/>
          <w:tab w:val="left" w:pos="11160" w:leader="none"/>
        </w:tabs>
        <w:spacing w:lineRule="auto" w:line="360"/>
        <w:ind w:firstLine="709"/>
        <w:jc w:val="both"/>
        <w:rPr>
          <w:color w:val="000000"/>
          <w:szCs w:val="32"/>
        </w:rPr>
      </w:pPr>
      <w:r>
        <w:rPr>
          <w:color w:val="000000"/>
          <w:szCs w:val="32"/>
        </w:rPr>
        <w:t>Экономической основой феодальной раздробленности является натуральный характер феодального хозяйства, каждое из которых приспособлено для самостоятельного существования. Здесь все производится для собственного потребления.</w:t>
      </w:r>
    </w:p>
    <w:p>
      <w:pPr>
        <w:pStyle w:val="Normal"/>
        <w:tabs>
          <w:tab w:val="clear" w:pos="708"/>
          <w:tab w:val="left" w:pos="360" w:leader="none"/>
          <w:tab w:val="left" w:pos="11160" w:leader="none"/>
        </w:tabs>
        <w:spacing w:lineRule="auto" w:line="360"/>
        <w:ind w:firstLine="709"/>
        <w:jc w:val="both"/>
        <w:rPr>
          <w:color w:val="000000"/>
          <w:szCs w:val="32"/>
        </w:rPr>
      </w:pPr>
      <w:r>
        <w:rPr>
          <w:color w:val="000000"/>
          <w:szCs w:val="32"/>
        </w:rPr>
        <w:t>В каждом из экономически обособленных княжеств шел свой внутренний товарообмен. Сельская продукция, ремесленные изделия производились и продавались здесь же. Вследствие такой экономической раздробленности последовала и политическая, что и послужило причиной к образованию мелких княжеств-государств.</w:t>
      </w:r>
    </w:p>
    <w:p>
      <w:pPr>
        <w:pStyle w:val="Normal"/>
        <w:tabs>
          <w:tab w:val="clear" w:pos="708"/>
          <w:tab w:val="left" w:pos="360" w:leader="none"/>
          <w:tab w:val="left" w:pos="11160" w:leader="none"/>
        </w:tabs>
        <w:spacing w:lineRule="auto" w:line="360"/>
        <w:ind w:firstLine="709"/>
        <w:jc w:val="both"/>
        <w:rPr/>
      </w:pPr>
      <w:r>
        <w:rPr>
          <w:color w:val="000000"/>
          <w:szCs w:val="32"/>
        </w:rPr>
        <w:t>Между такими местными рынками (районами) стабильной экономической связи практически не было. За исключением торговли, которая навязывалась месторасположением княжества, т.е. зависела от географических условий.</w:t>
      </w:r>
    </w:p>
    <w:p>
      <w:pPr>
        <w:pStyle w:val="Normal"/>
        <w:tabs>
          <w:tab w:val="clear" w:pos="708"/>
          <w:tab w:val="left" w:pos="360" w:leader="none"/>
          <w:tab w:val="left" w:pos="11160" w:leader="none"/>
        </w:tabs>
        <w:spacing w:lineRule="auto" w:line="360"/>
        <w:ind w:firstLine="709"/>
        <w:jc w:val="both"/>
        <w:rPr>
          <w:color w:val="000000"/>
          <w:szCs w:val="32"/>
        </w:rPr>
      </w:pPr>
      <w:r>
        <w:rPr>
          <w:color w:val="000000"/>
          <w:szCs w:val="32"/>
        </w:rPr>
        <w:t>В результате такой раздробленности Русь уже не рассматривалась как единое государство со сложившимися экономическими традициями. Теперь каждый из князей являлся владельцем земли, которая всем его обеспечивала. Поэтому князь уже сам решал, стоит ли ему заводить (или продолжать) те или иные экономические отношения с другими феодальными князьями или нет. Постепенно каждое княжество начало осуществлять самостоятельную внешнюю политику.</w:t>
      </w:r>
    </w:p>
    <w:p>
      <w:pPr>
        <w:pStyle w:val="Normal"/>
        <w:tabs>
          <w:tab w:val="clear" w:pos="708"/>
          <w:tab w:val="left" w:pos="360" w:leader="none"/>
          <w:tab w:val="left" w:pos="11160" w:leader="none"/>
        </w:tabs>
        <w:spacing w:lineRule="auto" w:line="360"/>
        <w:ind w:firstLine="709"/>
        <w:jc w:val="both"/>
        <w:rPr>
          <w:color w:val="000000"/>
          <w:szCs w:val="32"/>
        </w:rPr>
      </w:pPr>
      <w:r>
        <w:rPr>
          <w:color w:val="000000"/>
          <w:szCs w:val="32"/>
        </w:rPr>
        <w:t>Различают несколько причин феодальной раздробленности.</w:t>
      </w:r>
    </w:p>
    <w:p>
      <w:pPr>
        <w:pStyle w:val="Normal"/>
        <w:tabs>
          <w:tab w:val="clear" w:pos="708"/>
          <w:tab w:val="left" w:pos="360" w:leader="none"/>
          <w:tab w:val="left" w:pos="11160" w:leader="none"/>
        </w:tabs>
        <w:spacing w:lineRule="auto" w:line="360"/>
        <w:ind w:firstLine="709"/>
        <w:jc w:val="both"/>
        <w:rPr/>
      </w:pPr>
      <w:r>
        <w:rPr>
          <w:color w:val="000000"/>
          <w:szCs w:val="32"/>
        </w:rPr>
        <w:t xml:space="preserve">– </w:t>
      </w:r>
      <w:r>
        <w:rPr>
          <w:color w:val="000000"/>
          <w:szCs w:val="32"/>
        </w:rPr>
        <w:t>экономическая – в рамках единого государства за три века сложились самостоятельные экономические районы, выросли новые города, зародились крупные вотчинные владения монастырей и церквей. Натуральный характер хозяйства предоставлял каждому региону возможность отделиться от центра и существовать в качестве самостоятельной земли или княжества;</w:t>
      </w:r>
    </w:p>
    <w:p>
      <w:pPr>
        <w:pStyle w:val="Normal"/>
        <w:tabs>
          <w:tab w:val="clear" w:pos="708"/>
          <w:tab w:val="left" w:pos="360" w:leader="none"/>
          <w:tab w:val="left" w:pos="11160" w:leader="none"/>
        </w:tabs>
        <w:spacing w:lineRule="auto" w:line="360"/>
        <w:ind w:firstLine="709"/>
        <w:jc w:val="both"/>
        <w:rPr/>
      </w:pPr>
      <w:r>
        <w:rPr>
          <w:color w:val="000000"/>
          <w:szCs w:val="32"/>
        </w:rPr>
        <w:t>Положительные черты – вначале в русских землях наблюдался подъём земледелия, расцвет ремесла, рост городов, развитие торговли в отдельных землях.</w:t>
      </w:r>
      <w:r>
        <w:br w:type="page"/>
      </w:r>
    </w:p>
    <w:p>
      <w:pPr>
        <w:pStyle w:val="Style41"/>
        <w:widowControl/>
        <w:numPr>
          <w:ilvl w:val="0"/>
          <w:numId w:val="3"/>
        </w:numPr>
        <w:tabs>
          <w:tab w:val="clear" w:pos="708"/>
          <w:tab w:val="left" w:pos="426" w:leader="none"/>
          <w:tab w:val="left" w:pos="11160" w:leader="none"/>
        </w:tabs>
        <w:spacing w:lineRule="auto" w:line="360"/>
        <w:ind w:left="0" w:firstLine="709"/>
        <w:jc w:val="both"/>
        <w:rPr/>
      </w:pPr>
      <w:r>
        <w:rPr>
          <w:rStyle w:val="FontStyle11"/>
          <w:i w:val="false"/>
          <w:color w:val="000000"/>
          <w:sz w:val="28"/>
          <w:szCs w:val="32"/>
        </w:rPr>
        <w:t xml:space="preserve">Состояние экономики Русского централизованного государства на рубеже </w:t>
      </w:r>
      <w:r>
        <w:rPr>
          <w:rStyle w:val="FontStyle11"/>
          <w:i w:val="false"/>
          <w:color w:val="000000"/>
          <w:sz w:val="28"/>
          <w:szCs w:val="32"/>
          <w:lang w:val="en-US"/>
        </w:rPr>
        <w:t>XVII</w:t>
      </w:r>
      <w:r>
        <w:rPr>
          <w:rStyle w:val="FontStyle11"/>
          <w:i w:val="false"/>
          <w:color w:val="000000"/>
          <w:sz w:val="28"/>
          <w:szCs w:val="32"/>
        </w:rPr>
        <w:t>–</w:t>
      </w:r>
      <w:r>
        <w:rPr>
          <w:rStyle w:val="FontStyle11"/>
          <w:i w:val="false"/>
          <w:color w:val="000000"/>
          <w:sz w:val="28"/>
          <w:szCs w:val="32"/>
          <w:lang w:val="en-US"/>
        </w:rPr>
        <w:t>XVIII</w:t>
      </w:r>
      <w:r>
        <w:rPr>
          <w:rStyle w:val="FontStyle11"/>
          <w:i w:val="false"/>
          <w:color w:val="000000"/>
          <w:sz w:val="28"/>
          <w:szCs w:val="32"/>
        </w:rPr>
        <w:t> вв.</w:t>
      </w:r>
    </w:p>
    <w:p>
      <w:pPr>
        <w:pStyle w:val="Normal"/>
        <w:tabs>
          <w:tab w:val="clear" w:pos="708"/>
          <w:tab w:val="left" w:pos="360" w:leader="none"/>
          <w:tab w:val="left" w:pos="11160" w:leader="none"/>
        </w:tabs>
        <w:spacing w:lineRule="auto" w:line="360"/>
        <w:ind w:firstLine="709"/>
        <w:jc w:val="both"/>
        <w:rPr>
          <w:rStyle w:val="FontStyle11"/>
          <w:i w:val="false"/>
          <w:i w:val="false"/>
          <w:color w:val="000000"/>
          <w:sz w:val="28"/>
          <w:szCs w:val="32"/>
        </w:rPr>
      </w:pPr>
      <w:r>
        <w:rPr/>
      </w:r>
    </w:p>
    <w:p>
      <w:pPr>
        <w:pStyle w:val="Normal"/>
        <w:tabs>
          <w:tab w:val="clear" w:pos="708"/>
          <w:tab w:val="left" w:pos="360" w:leader="none"/>
          <w:tab w:val="left" w:pos="11160" w:leader="none"/>
        </w:tabs>
        <w:spacing w:lineRule="auto" w:line="360"/>
        <w:ind w:firstLine="709"/>
        <w:jc w:val="both"/>
        <w:rPr/>
      </w:pPr>
      <w:r>
        <w:rPr>
          <w:color w:val="000000"/>
          <w:szCs w:val="32"/>
        </w:rPr>
        <w:t>В XVII в. в связи с постоянным бегством крестьян за границу государства в «дикое поле», где они осваивали новые земли и строили поселения, территория русского государства постепенно расширялась.</w:t>
      </w:r>
    </w:p>
    <w:p>
      <w:pPr>
        <w:pStyle w:val="Normal"/>
        <w:tabs>
          <w:tab w:val="clear" w:pos="708"/>
          <w:tab w:val="left" w:pos="360" w:leader="none"/>
          <w:tab w:val="left" w:pos="11160" w:leader="none"/>
        </w:tabs>
        <w:spacing w:lineRule="auto" w:line="360"/>
        <w:ind w:firstLine="709"/>
        <w:jc w:val="both"/>
        <w:rPr/>
      </w:pPr>
      <w:r>
        <w:rPr>
          <w:color w:val="000000"/>
          <w:szCs w:val="32"/>
        </w:rPr>
        <w:t>Феодальная власть увеличивалась и в городах. После разорения монголами русских городов ремесло почти прекратило свое существование. Возрастающую нужду в ремесленных изделиях (например, в глиняной посуде и др.) крестьянство решало своими силами, изготовляя для собственных нужд все необходимое. Так вместо ремесел возникли промыслы. Со временем ремесло стало снова возрождаться. Но городскому ремесленнику было проще реализовать товар в связи с большим количеством людей, проживающих в городе. Крестьянин-ремесленник, занимающийся промыслом, вынужден искать сбыт своих изделий на стороне, т.е. уходить на заработки.</w:t>
      </w:r>
    </w:p>
    <w:p>
      <w:pPr>
        <w:pStyle w:val="Normal"/>
        <w:tabs>
          <w:tab w:val="clear" w:pos="708"/>
          <w:tab w:val="left" w:pos="360" w:leader="none"/>
          <w:tab w:val="left" w:pos="11160" w:leader="none"/>
        </w:tabs>
        <w:spacing w:lineRule="auto" w:line="360"/>
        <w:ind w:firstLine="709"/>
        <w:jc w:val="both"/>
        <w:rPr>
          <w:color w:val="000000"/>
          <w:szCs w:val="32"/>
        </w:rPr>
      </w:pPr>
      <w:r>
        <w:rPr>
          <w:color w:val="000000"/>
          <w:szCs w:val="32"/>
        </w:rPr>
        <w:t>Важной частью экономического развития русского государства явилось крупное государственное производство.</w:t>
      </w:r>
    </w:p>
    <w:p>
      <w:pPr>
        <w:pStyle w:val="Normal"/>
        <w:tabs>
          <w:tab w:val="clear" w:pos="708"/>
          <w:tab w:val="left" w:pos="360" w:leader="none"/>
          <w:tab w:val="left" w:pos="11160" w:leader="none"/>
        </w:tabs>
        <w:spacing w:lineRule="auto" w:line="360"/>
        <w:ind w:firstLine="709"/>
        <w:jc w:val="both"/>
        <w:rPr/>
      </w:pPr>
      <w:r>
        <w:rPr>
          <w:color w:val="000000"/>
          <w:szCs w:val="32"/>
        </w:rPr>
        <w:t>К XVII в. относится возникновение всероссийского рынка путем слияния отдельных районов и установления между ними стабильного обмена товаров. Началась специализация сельского хозяйства</w:t>
      </w:r>
    </w:p>
    <w:p>
      <w:pPr>
        <w:pStyle w:val="Normal"/>
        <w:tabs>
          <w:tab w:val="clear" w:pos="708"/>
          <w:tab w:val="left" w:pos="360" w:leader="none"/>
          <w:tab w:val="left" w:pos="11160" w:leader="none"/>
        </w:tabs>
        <w:spacing w:lineRule="auto" w:line="360"/>
        <w:ind w:firstLine="709"/>
        <w:jc w:val="both"/>
        <w:rPr>
          <w:color w:val="000000"/>
          <w:szCs w:val="32"/>
        </w:rPr>
      </w:pPr>
      <w:r>
        <w:rPr>
          <w:color w:val="000000"/>
          <w:szCs w:val="32"/>
        </w:rPr>
        <w:t>Вследствие слабых экономических связей между отдельными районами цена на один и тот же товар в разных местах достигает большой разницы. Этим обстоятельством умело пользуются купцы, получая до ста процентов прибыли. Товар закупался в основном на ярмарках, из которых самые известные – это Макарьевская у Нижнего Новгорода и Ирбитская на Урале.</w:t>
      </w:r>
    </w:p>
    <w:p>
      <w:pPr>
        <w:pStyle w:val="Normal"/>
        <w:tabs>
          <w:tab w:val="clear" w:pos="708"/>
          <w:tab w:val="left" w:pos="360" w:leader="none"/>
          <w:tab w:val="left" w:pos="11160" w:leader="none"/>
        </w:tabs>
        <w:spacing w:lineRule="auto" w:line="360"/>
        <w:ind w:firstLine="709"/>
        <w:jc w:val="both"/>
        <w:rPr>
          <w:color w:val="000000"/>
          <w:szCs w:val="32"/>
        </w:rPr>
      </w:pPr>
      <w:r>
        <w:rPr>
          <w:color w:val="000000"/>
          <w:szCs w:val="32"/>
        </w:rPr>
        <w:t>Для пополнения царской казны вводятся налоги. На торговлю многими товарами налагается государственная монополия. Купцы обязуются «откупить» у казны право на торговлю. Позднее с помощью откупа происходило первоначальное накопление капитала в России. Введение косвенных налогов особого пополнения для казны не приносит. Выпуск медных денег тоже не приносит экономической стабильности в стране.</w:t>
      </w:r>
    </w:p>
    <w:p>
      <w:pPr>
        <w:pStyle w:val="Normal"/>
        <w:tabs>
          <w:tab w:val="clear" w:pos="708"/>
          <w:tab w:val="left" w:pos="11160" w:leader="none"/>
        </w:tabs>
        <w:spacing w:lineRule="auto" w:line="360"/>
        <w:ind w:firstLine="709"/>
        <w:jc w:val="both"/>
        <w:rPr/>
      </w:pPr>
      <w:r>
        <w:rPr>
          <w:color w:val="000000"/>
          <w:szCs w:val="32"/>
        </w:rPr>
        <w:t>Конец XVII в. в России ознаменовался ожесточенной борьбой политических группировок. Рядовые дворяне постепенно оттесняли родовитую боярскую знать. После Смуты Русь восстанавливалась долго. Лишь в середине XVII в. появились положительные тенденции в росте благосостояния страны</w:t>
      </w:r>
      <w:r>
        <w:rPr>
          <w:color w:val="000000"/>
          <w:szCs w:val="30"/>
        </w:rPr>
        <w:t>. Развитие товарно-денежных отношений, растущий обмен промысловых и сельскохозяйственных изделий способствовали формированию внутреннего рынка, процесс развития которого завершился к концу XVII в.</w:t>
      </w:r>
    </w:p>
    <w:p>
      <w:pPr>
        <w:pStyle w:val="Normal"/>
        <w:tabs>
          <w:tab w:val="clear" w:pos="708"/>
          <w:tab w:val="left" w:pos="11160" w:leader="none"/>
        </w:tabs>
        <w:spacing w:lineRule="auto" w:line="360"/>
        <w:ind w:firstLine="709"/>
        <w:jc w:val="both"/>
        <w:rPr>
          <w:color w:val="000000"/>
          <w:szCs w:val="30"/>
        </w:rPr>
      </w:pPr>
      <w:r>
        <w:rPr>
          <w:color w:val="000000"/>
          <w:szCs w:val="32"/>
        </w:rPr>
        <w:t xml:space="preserve">В XVII в. экономика России пришла к тому, что на ее территории сформировались первые элементы капиталистического общества – мануфактуры. </w:t>
      </w:r>
      <w:r>
        <w:rPr>
          <w:color w:val="000000"/>
          <w:szCs w:val="30"/>
        </w:rPr>
        <w:t xml:space="preserve">Развивается мануфактурное производство, где труд был разделен (пока что ручной). Мануфактуры в основном занимались металлообработкой, и в XVII в. их было всего не более тридцати. </w:t>
      </w:r>
      <w:r>
        <w:rPr>
          <w:color w:val="000000"/>
          <w:szCs w:val="32"/>
        </w:rPr>
        <w:t>Этот период характеризуется появлением всероссийского рынка, накоплением первоначального капитала (купеческого). XVIII век в России начался под знаком петровских реформ,</w:t>
      </w:r>
    </w:p>
    <w:p>
      <w:pPr>
        <w:pStyle w:val="Normal"/>
        <w:tabs>
          <w:tab w:val="clear" w:pos="708"/>
          <w:tab w:val="left" w:pos="11160" w:leader="none"/>
        </w:tabs>
        <w:spacing w:lineRule="auto" w:line="360"/>
        <w:ind w:firstLine="709"/>
        <w:jc w:val="both"/>
        <w:rPr/>
      </w:pPr>
      <w:r>
        <w:rPr>
          <w:color w:val="000000"/>
          <w:szCs w:val="30"/>
        </w:rPr>
        <w:t>Общее положение государственного хозяйства в стране было не самым лучшим. Средства казны тратились не на государственные нужды, а на прихоти властителя, на его гардероб и на дворцовые развлечения. Всюду царило мздоимство. Торговля пришла в упадок вследствие изменений, касающихся купцов. Им разрешалось вести торг только в своем городе (т.е. согласно прописке), да и то только в специально отведенных местах – лавках и гостиных дворах. Торговлю в других местах (других городах, селах) разрешалось вести только оптом. Очень страдало сельское хозяйство, где поля не обрабатывались до 4–6 лет. В результате регулярных поборов платежные силы населения иссякли, в связи с чем в бюджет страны поступало мало средств (в отличие от личного бюджета царских вельмож, на которых это трудное время практически не отражалось). Подрывали экономику страны и другие негативные явления – неурожай, голод, мор.</w:t>
      </w:r>
    </w:p>
    <w:p>
      <w:pPr>
        <w:pStyle w:val="Normal"/>
        <w:tabs>
          <w:tab w:val="clear" w:pos="708"/>
          <w:tab w:val="left" w:pos="11160" w:leader="none"/>
        </w:tabs>
        <w:spacing w:lineRule="auto" w:line="360"/>
        <w:ind w:firstLine="709"/>
        <w:jc w:val="both"/>
        <w:rPr>
          <w:color w:val="000000"/>
          <w:szCs w:val="30"/>
        </w:rPr>
      </w:pPr>
      <w:r>
        <w:rPr>
          <w:color w:val="000000"/>
          <w:szCs w:val="30"/>
        </w:rPr>
        <w:t>Помимо всего изложенного выше, на территории России с народа осуществлялся сбор налоговых недоимок. С помощью специально снаряженных экспедиций с людей вымогались деньги. Мало собирающих средств областных правителей заковывали в железо, до смерти морили голодом старост и помещиков, а крестьян нещадно били и отбирали у них все, а затем все найденное продавалось. Если рассматривать в целом экономическую политику, проводимую преемниками царя Петра I, то совершенно очевидно, что она практически не затронула весь хозяйственный механизм страны. Правительства больше были озабочены борьбой за власть, за близость к трону и собственным обогащением, чем продолжением петровских реформ.</w:t>
      </w:r>
    </w:p>
    <w:p>
      <w:pPr>
        <w:pStyle w:val="Normal"/>
        <w:tabs>
          <w:tab w:val="clear" w:pos="708"/>
          <w:tab w:val="left" w:pos="11160" w:leader="none"/>
        </w:tabs>
        <w:spacing w:lineRule="auto" w:line="360"/>
        <w:ind w:firstLine="709"/>
        <w:jc w:val="both"/>
        <w:rPr>
          <w:color w:val="000000"/>
          <w:szCs w:val="30"/>
        </w:rPr>
      </w:pPr>
      <w:r>
        <w:rPr>
          <w:color w:val="000000"/>
          <w:szCs w:val="30"/>
        </w:rPr>
      </w:r>
    </w:p>
    <w:p>
      <w:pPr>
        <w:pStyle w:val="Style41"/>
        <w:widowControl/>
        <w:numPr>
          <w:ilvl w:val="0"/>
          <w:numId w:val="3"/>
        </w:numPr>
        <w:tabs>
          <w:tab w:val="clear" w:pos="708"/>
          <w:tab w:val="left" w:pos="426" w:leader="none"/>
        </w:tabs>
        <w:spacing w:lineRule="auto" w:line="360"/>
        <w:ind w:left="0" w:firstLine="709"/>
        <w:jc w:val="both"/>
        <w:rPr>
          <w:rStyle w:val="FontStyle11"/>
          <w:i w:val="false"/>
          <w:i w:val="false"/>
          <w:color w:val="000000"/>
          <w:sz w:val="28"/>
          <w:szCs w:val="32"/>
        </w:rPr>
      </w:pPr>
      <w:r>
        <w:rPr>
          <w:rStyle w:val="FontStyle11"/>
          <w:i w:val="false"/>
          <w:color w:val="000000"/>
          <w:sz w:val="28"/>
          <w:szCs w:val="32"/>
        </w:rPr>
        <w:t>Законодательное оформление крепостного права в России. Социально-экономические последствия этого процесса</w:t>
      </w:r>
    </w:p>
    <w:p>
      <w:pPr>
        <w:pStyle w:val="Normal"/>
        <w:spacing w:lineRule="auto" w:line="360"/>
        <w:ind w:firstLine="709"/>
        <w:jc w:val="both"/>
        <w:rPr>
          <w:rStyle w:val="FontStyle11"/>
          <w:i w:val="false"/>
          <w:i w:val="false"/>
          <w:color w:val="000000"/>
          <w:sz w:val="28"/>
          <w:szCs w:val="32"/>
        </w:rPr>
      </w:pPr>
      <w:r>
        <w:rPr/>
      </w:r>
    </w:p>
    <w:p>
      <w:pPr>
        <w:pStyle w:val="Normal"/>
        <w:spacing w:lineRule="auto" w:line="360"/>
        <w:ind w:firstLine="709"/>
        <w:jc w:val="both"/>
        <w:rPr/>
      </w:pPr>
      <w:r>
        <w:rPr>
          <w:color w:val="000000"/>
          <w:szCs w:val="30"/>
        </w:rPr>
        <w:t>В правление Александра I и Николая I были сделаны первые попытки по облегчению участи крестьян, остававшейся еще очень тяжелой. Помещики по-прежнему могли ими распоряжаться по своему усмотрению: сослать в Сибирь, отдать в солдаты и т.д. Земля, где жили крестьяне, принадлежала помещикам. Но как раз из-за крепостнических методов хозяйствования имения приходили в упадок, а помещики разорялись. Продолжавшаяся экономическая отсталость России от других мировых держав привела к поражению в Крымской войне.</w:t>
      </w:r>
    </w:p>
    <w:p>
      <w:pPr>
        <w:pStyle w:val="Normal"/>
        <w:spacing w:lineRule="auto" w:line="360"/>
        <w:ind w:firstLine="709"/>
        <w:jc w:val="both"/>
        <w:rPr/>
      </w:pPr>
      <w:r>
        <w:rPr>
          <w:color w:val="000000"/>
          <w:szCs w:val="30"/>
        </w:rPr>
        <w:t>«Общее положение о крестьянах, вышедших из крепостной зависимости» постановляло: «Крепостное право на крестьян, водворенных в помещичьих имениях, и на дворовых людей отменяется навсегда» и им предоставляются «права свободных сельских обывателей» безо всякого выкупа в пользу помещиков.</w:t>
      </w:r>
    </w:p>
    <w:p>
      <w:pPr>
        <w:pStyle w:val="Normal"/>
        <w:spacing w:lineRule="auto" w:line="360"/>
        <w:ind w:firstLine="709"/>
        <w:jc w:val="both"/>
        <w:rPr>
          <w:color w:val="000000"/>
          <w:szCs w:val="30"/>
        </w:rPr>
      </w:pPr>
      <w:r>
        <w:rPr>
          <w:color w:val="000000"/>
          <w:szCs w:val="30"/>
        </w:rPr>
        <w:t>Государственная власть не видела в этом никакого нарушения прав помещиков. В своей речи Государственному совету император Александр указывал на то, что крепостное право в Росси имело государственный характер: «Право это установлено самодержавной властью, и только самодержавная власть может уничтожить его».</w:t>
      </w:r>
    </w:p>
    <w:p>
      <w:pPr>
        <w:pStyle w:val="Normal"/>
        <w:spacing w:lineRule="auto" w:line="360"/>
        <w:ind w:firstLine="709"/>
        <w:jc w:val="both"/>
        <w:rPr>
          <w:color w:val="000000"/>
          <w:szCs w:val="30"/>
        </w:rPr>
      </w:pPr>
      <w:r>
        <w:rPr>
          <w:color w:val="000000"/>
          <w:szCs w:val="30"/>
        </w:rPr>
        <w:t>В то же время земля, на которой жили и работали крестьяне, была признана собственностью помещиков. Крестьяне освобождались с тем, что помещики предоставят им в пользование их усадебную оседлость и некоторое количество полевой земли и других угодий (полевой надел). Но крестьяне за усадьбу и полевые наделы должны были отбывать в пользу помещиков повинности деньгами или работой.</w:t>
      </w:r>
    </w:p>
    <w:p>
      <w:pPr>
        <w:pStyle w:val="Normal"/>
        <w:spacing w:lineRule="auto" w:line="360"/>
        <w:ind w:firstLine="709"/>
        <w:jc w:val="both"/>
        <w:rPr>
          <w:color w:val="000000"/>
          <w:szCs w:val="30"/>
        </w:rPr>
      </w:pPr>
      <w:r>
        <w:rPr>
          <w:color w:val="000000"/>
          <w:szCs w:val="30"/>
        </w:rPr>
        <w:t>По закону крестьяне получили право выкупить у помещиков свои усадьбы и, сверх того, могли по соглашению с помещиками приобрести у них в собственность полевые наделы. Пока крестьяне пользовались наделами, не выкупив их, они находились в зависимости от помещиков и назывались временно-обязанными крестьянами. Когда же выкуп был произведен, крестьяне получали полную самостоятельность и становились крестьянами-собственниками.</w:t>
      </w:r>
    </w:p>
    <w:p>
      <w:pPr>
        <w:pStyle w:val="Normal"/>
        <w:spacing w:lineRule="auto" w:line="360"/>
        <w:ind w:firstLine="709"/>
        <w:jc w:val="both"/>
        <w:rPr>
          <w:color w:val="000000"/>
          <w:szCs w:val="30"/>
        </w:rPr>
      </w:pPr>
      <w:r>
        <w:rPr>
          <w:color w:val="000000"/>
          <w:szCs w:val="30"/>
        </w:rPr>
        <w:t>Дальнейшее развитие российского аграрного сектора в условиях феодально-крепостнической системы стало невозможным. Император Александр II разослал по всем регионам страны рескрипты, в ответ на которые местным дворянам предлагалось изложить свое мнение по поводу освобождения крестьянства. Получив отрицательный ответ, царь поступил очень хитро. На дворянское «не желаем» он ответил, что доволен их согласием на освобождение, поэтому для таких целей дозволяет организовать специальные комитеты. В результате такого деликатного подхода правительства к решению проблемы помещикам ничего другого не оставалось, как подчиниться и выбрать приемлемые для себя способы освобождения крестьянства. В 1858 г. в стране действовали специальные комитеты, работа которых сводилась к выбору порядка освобождения. В процессе острых дискуссий помещичий лагерь раскололся надвое: его либеральная половина стояла за крестьянскую свободу, другая половина – за крепостничество. После проведенных прений устраивавший всех вариант все же нашелся.</w:t>
      </w:r>
    </w:p>
    <w:p>
      <w:pPr>
        <w:pStyle w:val="Normal"/>
        <w:spacing w:lineRule="auto" w:line="360"/>
        <w:ind w:firstLine="709"/>
        <w:jc w:val="both"/>
        <w:rPr/>
      </w:pPr>
      <w:r>
        <w:rPr>
          <w:color w:val="000000"/>
          <w:szCs w:val="30"/>
        </w:rPr>
        <w:t>Итак, 19 февраля 1861 г. в России произошло грандиозное событие – Александр II подписал манифест об освобождении крестьян. Свыше 20 млн русского крестьянства получило долгожданную волю. Кроме того, им были выделены земельные участки. Процесс освобождения происходил в два этапа: на первом крестьяне становились лично свободными, но землю в собственность пока не получали; на втором этапе они выкупали землю у помещиков. От помещичьей земли отрезались наделы для крестьян, но существовало условие, при котором размер сельхозугодий помещика не должен быть менее 1/3 того, что ему принадлежало раньше. Для крестьян установились «высшие» (3–7 десятин) и «низшие» (1–2 десятины) наделы. В случае если бывший крестьянский надел был больше установленного «высшего», то помещик имел право лишнее отрезать в свою пользу (отсюда «отрезки»). Крестьянской семье для прокорма выделенных пахотных угодий не хватало. Лишаясь после такого дележа части своего надела, крестьянин был вынужден идти к помещику и арендовать у него землю, а в качестве платы предлагать свою рабочую силу. Так появились «отработки». Чтобы стать законным собственником, крестьянин был обязан свой надел выкупить у помещика. Но выкупная цена была намного выше существовавшей рыночной, и государство взяло на себя заботу по уплате 80% выкупа помещику, остальные 20% должны были внести сами крестьяне. Но крестьянство еще ведь платило подати государству. В результате этого сумма всех платежей зачастую превышала все доходы крестьянской семьи. И для того чтобы за долги не лишиться последней лошади, у помещика бралась ссуда, которая затем отрабатывалась в его хозяйстве.</w:t>
      </w:r>
    </w:p>
    <w:p>
      <w:pPr>
        <w:pStyle w:val="Normal"/>
        <w:spacing w:lineRule="auto" w:line="360"/>
        <w:ind w:firstLine="709"/>
        <w:jc w:val="both"/>
        <w:rPr>
          <w:color w:val="000000"/>
          <w:szCs w:val="30"/>
        </w:rPr>
      </w:pPr>
      <w:r>
        <w:rPr>
          <w:color w:val="000000"/>
          <w:szCs w:val="30"/>
        </w:rPr>
        <w:t>Крестьянская реформа вела и к другим преобразованиям – делению населения на капиталистические классы. В русской деревне сохранялась сельская община, или «мир». Ее основой служила общая земельная собственность. Вся земля делилась на равные по качеству и размеру полоски и распределялась между общинниками по количеству мужчин в семье. Вроде бы все поровну, но процесс расслоения среди крестьян все же начался. Зажиточный и бедный крестьянин имели равное количество земли, если семьи у них были одинаковые по количеству голов. Но разорение в основном наступало оттого, что у кого-то просто не хватало средств или сил для обработки своего надела. Появляются «кулаки» и бедняки. Нищие крестьяне шли на работу к зажиточным, в качестве платы часто получая только прокорм. Пока они работали и жили у кулака, были сыты, как только уходили – голодали. Другими словами, многие люди работали за еду. Такие крестьяне получили название «батраки». Кулаками считались разбогатевшие крестьяне, мелкие лавочники, имевшие хозяйство и для его обработки нанимавшие батраков.</w:t>
      </w:r>
    </w:p>
    <w:p>
      <w:pPr>
        <w:pStyle w:val="Normal"/>
        <w:spacing w:lineRule="auto" w:line="360"/>
        <w:ind w:firstLine="709"/>
        <w:jc w:val="both"/>
        <w:rPr>
          <w:color w:val="000000"/>
          <w:szCs w:val="30"/>
        </w:rPr>
      </w:pPr>
      <w:r>
        <w:rPr>
          <w:color w:val="000000"/>
          <w:szCs w:val="30"/>
        </w:rPr>
        <w:t>Крестьянский класс относится к феодальному обществу, а в стране после отмены крепостного права к тому времени уже зарождалась буржуазия, представляющая капиталистический строй. Сельская община тормозила развитие товарного хозяйства и задерживала расслоение крестьян на капиталистические классы – батраков (сельский пролетариат) и кулаков (сельскую буржуазию).</w:t>
      </w:r>
    </w:p>
    <w:p>
      <w:pPr>
        <w:pStyle w:val="Normal"/>
        <w:spacing w:lineRule="auto" w:line="360"/>
        <w:ind w:firstLine="709"/>
        <w:jc w:val="both"/>
        <w:rPr>
          <w:color w:val="000000"/>
          <w:szCs w:val="30"/>
        </w:rPr>
      </w:pPr>
      <w:r>
        <w:rPr>
          <w:color w:val="000000"/>
          <w:szCs w:val="30"/>
        </w:rPr>
        <w:t>Крестьянская реформа 1861 года, во время которой официально произошла отмена крепостного права, оставила важный социальный след в истории России.</w:t>
      </w:r>
    </w:p>
    <w:p>
      <w:pPr>
        <w:pStyle w:val="Normal"/>
        <w:spacing w:lineRule="auto" w:line="360"/>
        <w:ind w:firstLine="709"/>
        <w:jc w:val="both"/>
        <w:rPr>
          <w:color w:val="000000"/>
          <w:szCs w:val="30"/>
        </w:rPr>
      </w:pPr>
      <w:r>
        <w:rPr>
          <w:color w:val="000000"/>
          <w:szCs w:val="30"/>
        </w:rPr>
      </w:r>
    </w:p>
    <w:p>
      <w:pPr>
        <w:pStyle w:val="Style41"/>
        <w:widowControl/>
        <w:numPr>
          <w:ilvl w:val="0"/>
          <w:numId w:val="3"/>
        </w:numPr>
        <w:tabs>
          <w:tab w:val="clear" w:pos="708"/>
          <w:tab w:val="left" w:pos="284" w:leader="none"/>
        </w:tabs>
        <w:spacing w:lineRule="auto" w:line="360"/>
        <w:ind w:left="0" w:firstLine="709"/>
        <w:jc w:val="both"/>
        <w:rPr>
          <w:rStyle w:val="FontStyle11"/>
          <w:i w:val="false"/>
          <w:i w:val="false"/>
          <w:color w:val="000000"/>
          <w:sz w:val="28"/>
          <w:szCs w:val="32"/>
        </w:rPr>
      </w:pPr>
      <w:r>
        <w:rPr>
          <w:rStyle w:val="FontStyle11"/>
          <w:i w:val="false"/>
          <w:color w:val="000000"/>
          <w:sz w:val="28"/>
          <w:szCs w:val="32"/>
        </w:rPr>
        <w:t>Ремесло, мелкотоварное производство, мануфактура, фабрика как стадии промышленного производства, их российская специфика</w:t>
      </w:r>
    </w:p>
    <w:p>
      <w:pPr>
        <w:pStyle w:val="Normal"/>
        <w:spacing w:lineRule="auto" w:line="360"/>
        <w:ind w:firstLine="709"/>
        <w:jc w:val="both"/>
        <w:rPr>
          <w:rStyle w:val="FontStyle11"/>
          <w:i w:val="false"/>
          <w:i w:val="false"/>
          <w:color w:val="000000"/>
          <w:sz w:val="28"/>
          <w:szCs w:val="32"/>
        </w:rPr>
      </w:pPr>
      <w:r>
        <w:rPr/>
      </w:r>
    </w:p>
    <w:p>
      <w:pPr>
        <w:pStyle w:val="Normal"/>
        <w:spacing w:lineRule="auto" w:line="360"/>
        <w:ind w:firstLine="709"/>
        <w:jc w:val="both"/>
        <w:rPr>
          <w:color w:val="000000"/>
          <w:szCs w:val="32"/>
        </w:rPr>
      </w:pPr>
      <w:r>
        <w:rPr>
          <w:color w:val="000000"/>
          <w:szCs w:val="32"/>
        </w:rPr>
        <w:t xml:space="preserve">Во всех отраслях промышленности мануфактуры превращались в фабрики, развивалась машинная индустрия, растущая в эпоху промышленного капитализма с громадной быстротой, невиданной при крепостничестве. Крупная машинная индустрия стягивала домашних рабочих на фабрику. По мере внедрения машин ручное производство уменьшалось. </w:t>
      </w:r>
      <w:r>
        <w:rPr>
          <w:bCs/>
          <w:color w:val="000000"/>
        </w:rPr>
        <w:t>Мануфактура</w:t>
      </w:r>
      <w:r>
        <w:rPr>
          <w:color w:val="000000"/>
        </w:rPr>
        <w:t xml:space="preserve"> – предприятие, основанное на ручном труде и подетальной специализации и представляющее переходную форму производства от простой кооперации к фабрике</w:t>
      </w:r>
    </w:p>
    <w:p>
      <w:pPr>
        <w:pStyle w:val="Normal"/>
        <w:spacing w:lineRule="auto" w:line="360"/>
        <w:ind w:firstLine="709"/>
        <w:jc w:val="both"/>
        <w:rPr/>
      </w:pPr>
      <w:r>
        <w:rPr>
          <w:color w:val="000000"/>
          <w:szCs w:val="32"/>
        </w:rPr>
        <w:t>Домашнее ручное производство, не выдерживая конкуренции, постепенно замирало. Фабричные сёла, в которых раньше имелись раздаточные конторы, т.е. центры капиталистической мануфактуры, превращались в центры крупной машинной индустрии, стягивавшие тысячи ручных ткачей и набойщиков и превращавшие их в фабричных рабочих.</w:t>
      </w:r>
    </w:p>
    <w:p>
      <w:pPr>
        <w:pStyle w:val="Normal"/>
        <w:spacing w:lineRule="auto" w:line="360"/>
        <w:ind w:firstLine="709"/>
        <w:jc w:val="both"/>
        <w:rPr>
          <w:color w:val="000000"/>
          <w:szCs w:val="32"/>
        </w:rPr>
      </w:pPr>
      <w:r>
        <w:rPr>
          <w:color w:val="000000"/>
          <w:szCs w:val="32"/>
        </w:rPr>
        <w:t>Капиталистическое производство возникает из мелкотоварного и проходит через три стадии: 1) простой капиталистической кооперации; 2) капиталистической мануфактуры; 3) крупной машинной индустрии.</w:t>
      </w:r>
    </w:p>
    <w:p>
      <w:pPr>
        <w:pStyle w:val="Normal"/>
        <w:spacing w:lineRule="auto" w:line="360"/>
        <w:ind w:firstLine="709"/>
        <w:jc w:val="both"/>
        <w:rPr/>
      </w:pPr>
      <w:r>
        <w:rPr>
          <w:color w:val="000000"/>
          <w:szCs w:val="32"/>
        </w:rPr>
        <w:t>На стадии простой капиталистической кооперации предприниматель, применяя наемный труд, эксплуатирует одновременно в своей мастерской более или менее значительное число рабочих. При этом в простой капиталистической кооперации среди рабочих отсутствует в широких масштабах разделение труда и производство базируется на ручной технике. Выгода здесь состоит лишь в соединении усилий ряда рабочих для тяжелых работ, в экономии на одном помещении и т.п. Это делает простую капиталистическую кооперацию более производительной по сравнению с кустарной мастерской.</w:t>
      </w:r>
    </w:p>
    <w:p>
      <w:pPr>
        <w:pStyle w:val="Normal"/>
        <w:spacing w:lineRule="auto" w:line="360"/>
        <w:ind w:firstLine="709"/>
        <w:jc w:val="both"/>
        <w:rPr>
          <w:color w:val="000000"/>
          <w:szCs w:val="32"/>
        </w:rPr>
      </w:pPr>
      <w:r>
        <w:rPr>
          <w:color w:val="000000"/>
          <w:szCs w:val="32"/>
        </w:rPr>
        <w:t>Дальнейший рост производительных сил приводит к перерастанию простой капиталистической кооперации в капиталистическую мануфактуру.</w:t>
      </w:r>
    </w:p>
    <w:p>
      <w:pPr>
        <w:pStyle w:val="Normal"/>
        <w:spacing w:lineRule="auto" w:line="360"/>
        <w:ind w:firstLine="709"/>
        <w:jc w:val="both"/>
        <w:rPr>
          <w:color w:val="000000"/>
          <w:szCs w:val="32"/>
        </w:rPr>
      </w:pPr>
      <w:r>
        <w:rPr>
          <w:color w:val="000000"/>
          <w:szCs w:val="32"/>
        </w:rPr>
        <w:t>Капиталистическая мануфактура также в основном базируется на ручной технике, но в ней в широких масштабах применяется среди наемных рабочих разделение труда.</w:t>
      </w:r>
    </w:p>
    <w:p>
      <w:pPr>
        <w:pStyle w:val="Normal"/>
        <w:spacing w:lineRule="auto" w:line="360"/>
        <w:ind w:firstLine="709"/>
        <w:jc w:val="both"/>
        <w:rPr>
          <w:color w:val="000000"/>
          <w:szCs w:val="32"/>
        </w:rPr>
      </w:pPr>
      <w:r>
        <w:rPr>
          <w:color w:val="000000"/>
          <w:szCs w:val="30"/>
        </w:rPr>
        <w:t>Разделение труда повышает его производительность и подготовляет, поскольку производственный процесс разбивался на несложные операции, условия для замены труда человека машиной. При широком применении машин капиталистическая кооперация перерастает в капиталистическую фабрику</w:t>
      </w:r>
      <w:r>
        <w:rPr>
          <w:color w:val="000000"/>
        </w:rPr>
        <w:t>.</w:t>
      </w:r>
    </w:p>
    <w:p>
      <w:pPr>
        <w:pStyle w:val="Normal"/>
        <w:spacing w:lineRule="auto" w:line="360"/>
        <w:ind w:firstLine="709"/>
        <w:jc w:val="both"/>
        <w:rPr>
          <w:color w:val="000000"/>
          <w:szCs w:val="32"/>
        </w:rPr>
      </w:pPr>
      <w:r>
        <w:rPr>
          <w:color w:val="000000"/>
          <w:szCs w:val="32"/>
        </w:rPr>
        <w:t>Мануфактуры в России стали основываться в 30-х годах XVII в. Их было немного, и на них зачастую применялся наемный труд, так как тогда было сравнительно нетрудно набрать из среды посадских людей и других категорий свободного населения небольшое количество незакрепощенных рабочих и мастеров. Упадок посессионной мануфактуры в России стал заметным особенно после издания в 1762 г. закона, запрещающего покупку к «фабрикам» – мануфактурам крепостных рабочих.</w:t>
      </w:r>
    </w:p>
    <w:p>
      <w:pPr>
        <w:pStyle w:val="Normal"/>
        <w:spacing w:lineRule="auto" w:line="360"/>
        <w:ind w:firstLine="709"/>
        <w:jc w:val="both"/>
        <w:rPr>
          <w:color w:val="000000"/>
          <w:szCs w:val="32"/>
        </w:rPr>
      </w:pPr>
      <w:r>
        <w:rPr>
          <w:color w:val="000000"/>
          <w:szCs w:val="32"/>
        </w:rPr>
        <w:t>Мануфактуры, использовавшие труд приписных крестьян получили распространение в металлургии (так называемые приписные мануфактуры). На них крестьяне выполняли трудоёмкие работы, которые не требовали особой квалификации, это – добыча и перевозка руды, заготовка леса и выжигание из него древесного угля, заготовка смолы и дёгтя и доставка их на завод, возведение заводских плотин, доставка металла к речным пристаням и ряд других работ. Все работники обязаны были отрабатывать подушную подать на заводах за все души мужского пола. Кроме приписных крестьян на этих предприятиях работали мастеровые и работные люди. Основу приписной мануфактуры составлял подневольный труд, применение которого позволило быстро и с минимальными затратами создать уральскую металлургию и обеспечить её рабочей силой.</w:t>
      </w:r>
    </w:p>
    <w:p>
      <w:pPr>
        <w:pStyle w:val="Normal"/>
        <w:spacing w:lineRule="auto" w:line="360"/>
        <w:ind w:firstLine="709"/>
        <w:jc w:val="both"/>
        <w:rPr/>
      </w:pPr>
      <w:r>
        <w:rPr>
          <w:color w:val="000000"/>
          <w:szCs w:val="32"/>
        </w:rPr>
        <w:t>Своеобразие русской мануфактуры состояло в том, что это было одновременно и капиталистическое предприятие с разделением труда, денежной оплатой, использованием наемного труда, и предприятие, основывающееся на труде крепостных, зависимых людей. Мануфактуры, в зависимости от того, кому они принадлежали, делились на казенные, купеческие и вотчинные:</w:t>
      </w:r>
    </w:p>
    <w:p>
      <w:pPr>
        <w:pStyle w:val="Normal"/>
        <w:spacing w:lineRule="auto" w:line="360"/>
        <w:ind w:firstLine="709"/>
        <w:jc w:val="both"/>
        <w:rPr>
          <w:color w:val="000000"/>
          <w:szCs w:val="32"/>
        </w:rPr>
      </w:pPr>
      <w:r>
        <w:rPr>
          <w:color w:val="000000"/>
          <w:szCs w:val="32"/>
        </w:rPr>
        <w:t>&gt; казенные – это государственные мануфактуры, принадлежавшие казне (заво-ды, верфи, рудники). На них работали разорившиеся торговцы, ремесленники, беглые крестьяне, отбывавшие срок каторжники, рекруты и небольшое количество русских и иностранных мастеров.</w:t>
      </w:r>
    </w:p>
    <w:p>
      <w:pPr>
        <w:pStyle w:val="Normal"/>
        <w:spacing w:lineRule="auto" w:line="360"/>
        <w:ind w:firstLine="709"/>
        <w:jc w:val="both"/>
        <w:rPr>
          <w:color w:val="000000"/>
          <w:szCs w:val="32"/>
        </w:rPr>
      </w:pPr>
      <w:r>
        <w:rPr>
          <w:color w:val="000000"/>
          <w:szCs w:val="32"/>
        </w:rPr>
        <w:t>&gt; купеческие и крестьянские, принадлежавшие богатым промышленникам-купцам и разбогатевшим крестьянам, применявшие в основном вольнонаемный труд.</w:t>
      </w:r>
    </w:p>
    <w:p>
      <w:pPr>
        <w:pStyle w:val="Normal"/>
        <w:spacing w:lineRule="auto" w:line="360"/>
        <w:ind w:firstLine="709"/>
        <w:jc w:val="both"/>
        <w:rPr>
          <w:color w:val="000000"/>
          <w:szCs w:val="32"/>
        </w:rPr>
      </w:pPr>
      <w:r>
        <w:rPr>
          <w:color w:val="000000"/>
          <w:szCs w:val="32"/>
        </w:rPr>
        <w:t>&gt; вотчинные – мануфактуры, создававшиеся помещиками, на них крепостные крестьяне отрабатывали барщину. Здесь получали льняную пряжу, холст, пеньку, вино.</w:t>
      </w:r>
    </w:p>
    <w:p>
      <w:pPr>
        <w:pStyle w:val="Normal"/>
        <w:spacing w:lineRule="auto" w:line="360"/>
        <w:ind w:firstLine="709"/>
        <w:jc w:val="both"/>
        <w:rPr/>
      </w:pPr>
      <w:r>
        <w:rPr>
          <w:color w:val="000000"/>
          <w:szCs w:val="30"/>
        </w:rPr>
        <w:t>Российская промышленность тех времен существовала в двух взаимодополняющих формах. Одна из них – мануфактурное производство, а второе – ремесленное и мелкое крестьянское производство (кустарничество). Подчас они жестоко конкурировали друг с другом, и в этом случае Петр I вставал на сторону мануфактуры. Однако мощные предприятия никогда не возникли бы, если бы не было возможности использовать умение и навыки сельских рабочих и ремесленников.</w:t>
      </w:r>
    </w:p>
    <w:p>
      <w:pPr>
        <w:pStyle w:val="Normal"/>
        <w:spacing w:lineRule="auto" w:line="360"/>
        <w:ind w:firstLine="709"/>
        <w:jc w:val="both"/>
        <w:rPr>
          <w:color w:val="000000"/>
          <w:szCs w:val="32"/>
        </w:rPr>
      </w:pPr>
      <w:r>
        <w:rPr>
          <w:color w:val="000000"/>
          <w:szCs w:val="32"/>
        </w:rPr>
      </w:r>
    </w:p>
    <w:p>
      <w:pPr>
        <w:pStyle w:val="Style41"/>
        <w:widowControl/>
        <w:numPr>
          <w:ilvl w:val="0"/>
          <w:numId w:val="3"/>
        </w:numPr>
        <w:tabs>
          <w:tab w:val="clear" w:pos="708"/>
          <w:tab w:val="left" w:pos="284" w:leader="none"/>
        </w:tabs>
        <w:spacing w:lineRule="auto" w:line="360"/>
        <w:ind w:left="0" w:firstLine="709"/>
        <w:jc w:val="both"/>
        <w:rPr/>
      </w:pPr>
      <w:r>
        <w:rPr>
          <w:rStyle w:val="FontStyle11"/>
          <w:i w:val="false"/>
          <w:color w:val="000000"/>
          <w:sz w:val="28"/>
          <w:szCs w:val="32"/>
        </w:rPr>
        <w:t>XVII век ранний этап первоначального накопления капитала в России. История накопления капитала в России XVIII–XIX вв.</w:t>
      </w:r>
    </w:p>
    <w:p>
      <w:pPr>
        <w:pStyle w:val="Normal"/>
        <w:spacing w:lineRule="auto" w:line="360"/>
        <w:ind w:firstLine="709"/>
        <w:jc w:val="both"/>
        <w:rPr>
          <w:rStyle w:val="FontStyle11"/>
          <w:i w:val="false"/>
          <w:i w:val="false"/>
          <w:color w:val="000000"/>
          <w:sz w:val="28"/>
          <w:szCs w:val="32"/>
        </w:rPr>
      </w:pPr>
      <w:r>
        <w:rPr/>
      </w:r>
    </w:p>
    <w:p>
      <w:pPr>
        <w:pStyle w:val="Normal"/>
        <w:spacing w:lineRule="auto" w:line="360"/>
        <w:ind w:firstLine="709"/>
        <w:jc w:val="both"/>
        <w:rPr/>
      </w:pPr>
      <w:r>
        <w:rPr>
          <w:color w:val="000000"/>
          <w:szCs w:val="32"/>
        </w:rPr>
        <w:t>В России процесс первоначального накопления капитала начался лишь в XVII в. и продолжался, по некоторым оценкам, вплоть до 70-х гг. XIX вв. Он характеризовался рядом особенностей, обусловленных своеобразным социально-экономическим развитием страны.</w:t>
      </w:r>
    </w:p>
    <w:p>
      <w:pPr>
        <w:pStyle w:val="Normal"/>
        <w:spacing w:lineRule="auto" w:line="360"/>
        <w:ind w:firstLine="709"/>
        <w:jc w:val="both"/>
        <w:rPr>
          <w:color w:val="000000"/>
          <w:szCs w:val="32"/>
        </w:rPr>
      </w:pPr>
      <w:r>
        <w:rPr>
          <w:color w:val="000000"/>
          <w:szCs w:val="32"/>
        </w:rPr>
        <w:t>Особенности первоначального накопления капитала в России:</w:t>
      </w:r>
    </w:p>
    <w:p>
      <w:pPr>
        <w:pStyle w:val="Normal"/>
        <w:spacing w:lineRule="auto" w:line="360"/>
        <w:ind w:firstLine="709"/>
        <w:jc w:val="both"/>
        <w:rPr>
          <w:color w:val="000000"/>
          <w:szCs w:val="32"/>
        </w:rPr>
      </w:pPr>
      <w:r>
        <w:rPr>
          <w:color w:val="000000"/>
          <w:szCs w:val="32"/>
        </w:rPr>
        <w:t>1. Господство феодальной собственности на землю.</w:t>
      </w:r>
    </w:p>
    <w:p>
      <w:pPr>
        <w:pStyle w:val="Normal"/>
        <w:spacing w:lineRule="auto" w:line="360"/>
        <w:ind w:firstLine="709"/>
        <w:jc w:val="both"/>
        <w:rPr>
          <w:color w:val="000000"/>
          <w:szCs w:val="32"/>
        </w:rPr>
      </w:pPr>
      <w:r>
        <w:rPr>
          <w:color w:val="000000"/>
          <w:szCs w:val="32"/>
        </w:rPr>
        <w:t>2. Большая роль внутренней торговли, государственных премий и субсидий.</w:t>
      </w:r>
    </w:p>
    <w:p>
      <w:pPr>
        <w:pStyle w:val="Normal"/>
        <w:spacing w:lineRule="auto" w:line="360"/>
        <w:ind w:firstLine="709"/>
        <w:jc w:val="both"/>
        <w:rPr>
          <w:color w:val="000000"/>
          <w:szCs w:val="32"/>
        </w:rPr>
      </w:pPr>
      <w:r>
        <w:rPr>
          <w:color w:val="000000"/>
          <w:szCs w:val="32"/>
        </w:rPr>
        <w:t>3. Неравномерность и незавершенность процесса.</w:t>
      </w:r>
    </w:p>
    <w:p>
      <w:pPr>
        <w:pStyle w:val="Normal"/>
        <w:spacing w:lineRule="auto" w:line="360"/>
        <w:ind w:firstLine="709"/>
        <w:jc w:val="both"/>
        <w:rPr>
          <w:color w:val="000000"/>
          <w:szCs w:val="32"/>
        </w:rPr>
      </w:pPr>
      <w:r>
        <w:rPr>
          <w:color w:val="000000"/>
          <w:szCs w:val="32"/>
        </w:rPr>
        <w:t>4. Сохранение крепостного права.</w:t>
      </w:r>
    </w:p>
    <w:p>
      <w:pPr>
        <w:pStyle w:val="Normal"/>
        <w:spacing w:lineRule="auto" w:line="360"/>
        <w:ind w:firstLine="709"/>
        <w:jc w:val="both"/>
        <w:rPr>
          <w:color w:val="000000"/>
          <w:szCs w:val="32"/>
        </w:rPr>
      </w:pPr>
      <w:r>
        <w:rPr>
          <w:color w:val="000000"/>
          <w:szCs w:val="32"/>
        </w:rPr>
        <w:t>5. Одновременное появление мануфактур.</w:t>
      </w:r>
    </w:p>
    <w:p>
      <w:pPr>
        <w:pStyle w:val="Normal"/>
        <w:spacing w:lineRule="auto" w:line="360"/>
        <w:ind w:firstLine="709"/>
        <w:jc w:val="both"/>
        <w:rPr>
          <w:color w:val="000000"/>
          <w:szCs w:val="32"/>
        </w:rPr>
      </w:pPr>
      <w:r>
        <w:rPr>
          <w:color w:val="000000"/>
          <w:szCs w:val="32"/>
        </w:rPr>
        <w:t>Процесс первоначального капитала в России был связан с деятельностью прежде всего купечества на внутреннем и внешнем рынках. Источники купеческих прибылей были весьма разнообразны: спекуляция и кредитное дело; неэквивалентный обмен (купцы широко использовали колебания цен во времени и в пространстве); ростовщические операции; казенные поставки и винные откупа.</w:t>
      </w:r>
    </w:p>
    <w:p>
      <w:pPr>
        <w:pStyle w:val="Normal"/>
        <w:spacing w:lineRule="auto" w:line="360"/>
        <w:ind w:firstLine="709"/>
        <w:jc w:val="both"/>
        <w:rPr/>
      </w:pPr>
      <w:r>
        <w:rPr>
          <w:color w:val="000000"/>
          <w:szCs w:val="32"/>
        </w:rPr>
        <w:t>Важную роль сыграли и колониальные источники получения прибыли, подкрепленные правами торговой и промышленной монополии и протекционизма. Можно сослаться в этом отношении на пример монополии Персидской компании на поставку шелка в Россию, установленной в конце 50-х гг. XVIII в. Уже в 1760 г. в Москве наблюдалось повышение цен на шелк-сырец, т. к. компания временно прекратила его доставку, а другим купцам было запрещено участвовать в столь прибыльном деле.</w:t>
      </w:r>
    </w:p>
    <w:p>
      <w:pPr>
        <w:pStyle w:val="Normal"/>
        <w:spacing w:lineRule="auto" w:line="360"/>
        <w:ind w:firstLine="709"/>
        <w:jc w:val="both"/>
        <w:rPr>
          <w:color w:val="000000"/>
          <w:szCs w:val="32"/>
        </w:rPr>
      </w:pPr>
      <w:r>
        <w:rPr>
          <w:color w:val="000000"/>
          <w:szCs w:val="32"/>
        </w:rPr>
        <w:t>Массовая экспроприация крестьян и ремесленников.</w:t>
      </w:r>
      <w:r>
        <w:rPr>
          <w:color w:val="000000"/>
        </w:rPr>
        <w:t xml:space="preserve"> </w:t>
      </w:r>
      <w:r>
        <w:rPr>
          <w:color w:val="000000"/>
          <w:szCs w:val="32"/>
        </w:rPr>
        <w:t>ЭКСПРОПРИАЦИЯ – принудительное безвозмездное или возмездное отчуждение собственности государством. В зависимости от того, выплачивается вознаграждение или нет, различают два вида Э.: реквизицию и конфискацию.</w:t>
      </w:r>
    </w:p>
    <w:p>
      <w:pPr>
        <w:pStyle w:val="Normal"/>
        <w:spacing w:lineRule="auto" w:line="360"/>
        <w:ind w:firstLine="709"/>
        <w:jc w:val="both"/>
        <w:rPr>
          <w:color w:val="000000"/>
          <w:szCs w:val="32"/>
        </w:rPr>
      </w:pPr>
      <w:r>
        <w:rPr>
          <w:color w:val="000000"/>
          <w:szCs w:val="32"/>
        </w:rPr>
        <w:t>Превращение узурпированных богатств в капитал. Узурпация – захват власти насильственным путём, совершённый с нарушением закона либо незаконное присвоение властных полномочий. Совершается одним лицом или группой лиц.</w:t>
      </w:r>
    </w:p>
    <w:p>
      <w:pPr>
        <w:pStyle w:val="Normal"/>
        <w:spacing w:lineRule="auto" w:line="360"/>
        <w:ind w:firstLine="709"/>
        <w:jc w:val="both"/>
        <w:rPr>
          <w:color w:val="000000"/>
          <w:szCs w:val="32"/>
        </w:rPr>
      </w:pPr>
      <w:r>
        <w:rPr>
          <w:color w:val="000000"/>
          <w:szCs w:val="32"/>
        </w:rPr>
        <w:t>Особое значение для развития первоначального накопления капитала в стране имело зарождение крестьянской буржуазии.</w:t>
      </w:r>
    </w:p>
    <w:p>
      <w:pPr>
        <w:pStyle w:val="Normal"/>
        <w:spacing w:lineRule="auto" w:line="360"/>
        <w:ind w:firstLine="709"/>
        <w:jc w:val="both"/>
        <w:rPr>
          <w:color w:val="000000"/>
          <w:szCs w:val="32"/>
        </w:rPr>
      </w:pPr>
      <w:r>
        <w:rPr>
          <w:color w:val="000000"/>
          <w:szCs w:val="32"/>
        </w:rPr>
        <w:t>Факторы, способствующие развитию крестьянской буржуазии в России:</w:t>
      </w:r>
    </w:p>
    <w:p>
      <w:pPr>
        <w:pStyle w:val="Normal"/>
        <w:spacing w:lineRule="auto" w:line="360"/>
        <w:ind w:firstLine="709"/>
        <w:jc w:val="both"/>
        <w:rPr/>
      </w:pPr>
      <w:r>
        <w:rPr>
          <w:color w:val="000000"/>
          <w:szCs w:val="32"/>
        </w:rPr>
        <w:t>« существование относительно свободных государственных крестьян, сыгравших роль, подобную английским фригольдерам;</w:t>
      </w:r>
    </w:p>
    <w:p>
      <w:pPr>
        <w:pStyle w:val="Normal"/>
        <w:spacing w:lineRule="auto" w:line="360"/>
        <w:ind w:firstLine="709"/>
        <w:jc w:val="both"/>
        <w:rPr/>
      </w:pPr>
      <w:r>
        <w:rPr>
          <w:color w:val="000000"/>
          <w:szCs w:val="32"/>
        </w:rPr>
        <w:t>« сохранение и расширение оброков и их коммутация;</w:t>
      </w:r>
    </w:p>
    <w:p>
      <w:pPr>
        <w:pStyle w:val="Normal"/>
        <w:spacing w:lineRule="auto" w:line="360"/>
        <w:ind w:firstLine="709"/>
        <w:jc w:val="both"/>
        <w:rPr/>
      </w:pPr>
      <w:r>
        <w:rPr>
          <w:color w:val="000000"/>
          <w:szCs w:val="32"/>
        </w:rPr>
        <w:t>« расширение кустарных промыслов крестьян в городах;</w:t>
      </w:r>
    </w:p>
    <w:p>
      <w:pPr>
        <w:pStyle w:val="Normal"/>
        <w:spacing w:lineRule="auto" w:line="360"/>
        <w:ind w:firstLine="709"/>
        <w:jc w:val="both"/>
        <w:rPr/>
      </w:pPr>
      <w:r>
        <w:rPr>
          <w:color w:val="000000"/>
          <w:szCs w:val="32"/>
        </w:rPr>
        <w:t>« отсутствие в городах полностью монополизированного производства и торговли;</w:t>
      </w:r>
    </w:p>
    <w:p>
      <w:pPr>
        <w:pStyle w:val="Normal"/>
        <w:spacing w:lineRule="auto" w:line="360"/>
        <w:ind w:firstLine="709"/>
        <w:jc w:val="both"/>
        <w:rPr/>
      </w:pPr>
      <w:r>
        <w:rPr>
          <w:color w:val="000000"/>
          <w:szCs w:val="32"/>
        </w:rPr>
        <w:t>« широкие масштабы земледельческой колонизации;</w:t>
      </w:r>
    </w:p>
    <w:p>
      <w:pPr>
        <w:pStyle w:val="Normal"/>
        <w:spacing w:lineRule="auto" w:line="360"/>
        <w:ind w:firstLine="709"/>
        <w:jc w:val="both"/>
        <w:rPr/>
      </w:pPr>
      <w:r>
        <w:rPr>
          <w:color w:val="000000"/>
          <w:szCs w:val="32"/>
        </w:rPr>
        <w:t>« общие сдвиги в экономике России XVII–XVIII вв. (формирование всероссийского рынка, развитие транзитной торговли, появление мануфактур и т.д.).</w:t>
      </w:r>
    </w:p>
    <w:p>
      <w:pPr>
        <w:pStyle w:val="Normal"/>
        <w:spacing w:lineRule="auto" w:line="360"/>
        <w:ind w:firstLine="709"/>
        <w:jc w:val="both"/>
        <w:rPr>
          <w:color w:val="000000"/>
          <w:szCs w:val="32"/>
        </w:rPr>
      </w:pPr>
      <w:r>
        <w:rPr>
          <w:color w:val="000000"/>
          <w:szCs w:val="32"/>
        </w:rPr>
        <w:t>Наличие этих факторов сказалось и на формировании рынка рабочей силы.</w:t>
      </w:r>
    </w:p>
    <w:p>
      <w:pPr>
        <w:pStyle w:val="Normal"/>
        <w:spacing w:lineRule="auto" w:line="360"/>
        <w:ind w:firstLine="709"/>
        <w:jc w:val="both"/>
        <w:rPr>
          <w:color w:val="000000"/>
          <w:szCs w:val="32"/>
        </w:rPr>
      </w:pPr>
      <w:r>
        <w:rPr>
          <w:color w:val="000000"/>
          <w:szCs w:val="32"/>
        </w:rPr>
        <w:t>Отличным от западной модели было и участие государства в рассматриваемом процессе. Так, система государственных долгов, ставшая одним из источников первоначального накопления капитала в Голландии и Англии, в России заняла более скромное место. Определялось это тем, что русский абсолютизм ориентировался больше на прямые налоги и откупа, а сама экономика продолжала носить натуральный характер. Вместе с тем более значимой оказалась земельная политика государства, широко использовавшего аграрные резервы страны, неведомые Западной Европе. Поощрительные мероприятия абсолютизма, связанные с раздачей земель и дарового труда крепостных, ускорили мобилизацию капитала и рабочей силы на политической основе.</w:t>
      </w:r>
    </w:p>
    <w:p>
      <w:pPr>
        <w:pStyle w:val="Normal"/>
        <w:spacing w:lineRule="auto" w:line="360"/>
        <w:ind w:firstLine="709"/>
        <w:jc w:val="both"/>
        <w:rPr>
          <w:b/>
          <w:b/>
          <w:color w:val="000000"/>
          <w:szCs w:val="32"/>
        </w:rPr>
      </w:pPr>
      <w:r>
        <w:rPr>
          <w:color w:val="000000"/>
          <w:szCs w:val="32"/>
        </w:rPr>
        <w:t>Наличие значительных состояний и накопление капиталов в XVI-ХVII веках. создавались в виде крупных денежных состояний землевладельческого класса, а также торговцев и промышленников.</w:t>
      </w:r>
    </w:p>
    <w:p>
      <w:pPr>
        <w:pStyle w:val="Normal"/>
        <w:spacing w:lineRule="auto" w:line="360"/>
        <w:ind w:firstLine="709"/>
        <w:jc w:val="both"/>
        <w:rPr>
          <w:color w:val="000000"/>
          <w:szCs w:val="32"/>
        </w:rPr>
      </w:pPr>
      <w:r>
        <w:rPr>
          <w:color w:val="000000"/>
          <w:szCs w:val="32"/>
        </w:rPr>
        <w:t>Основным источником накопления в России являлась внутренняя торговля. Основной причиной, заставлявшей купцов вкладывать капиталы в промышленное предпринимательство, являлась перспектива получения огромных прибылей. История текстильной промышленности России дает множество примеров перерастания скупщика в капиталистического предпринимателя. При этом большинство крупных фабрикантов были выходцами из крепостных крестьян.</w:t>
      </w:r>
    </w:p>
    <w:p>
      <w:pPr>
        <w:pStyle w:val="Normal"/>
        <w:spacing w:lineRule="auto" w:line="360"/>
        <w:ind w:firstLine="709"/>
        <w:jc w:val="both"/>
        <w:rPr/>
      </w:pPr>
      <w:r>
        <w:rPr>
          <w:color w:val="000000"/>
          <w:szCs w:val="32"/>
        </w:rPr>
        <w:t>Кроме внутренней торговли, крупными источниками первоначального накопления в России являлись откуп и разного рода монополии на продажу, получившие широкое распространение еще в XVIII в. Откупами были охвачены многие отрасли хозяйства: производство соли, соды, поташа, дегтя, продажа табака. Однако самым значительным из источников накопления были винные откупа, которые были введены еще во времена Петра 1 и просуществовали вплоть до 1863 г. Доход казны от винных откупов достигал значительной суммы: в 1859–1863 гг. – 128 млн. руб., или 40% всех государственных доходов. Прибыли откупщиков были громадны: одни только легальные доходы в середине XIX в. ежегодно составляли 600–780 млн. руб. Они положили начало громадным капиталам таких крупных предпринимателей, как Яковлевы, Сапожниковы, Кокоревы, Бенардаки и др.</w:t>
      </w:r>
    </w:p>
    <w:p>
      <w:pPr>
        <w:pStyle w:val="Normal"/>
        <w:spacing w:lineRule="auto" w:line="360"/>
        <w:ind w:firstLine="709"/>
        <w:jc w:val="both"/>
        <w:rPr>
          <w:color w:val="000000"/>
          <w:szCs w:val="32"/>
        </w:rPr>
      </w:pPr>
      <w:r>
        <w:rPr>
          <w:color w:val="000000"/>
          <w:szCs w:val="32"/>
        </w:rPr>
      </w:r>
    </w:p>
    <w:p>
      <w:pPr>
        <w:pStyle w:val="Style41"/>
        <w:widowControl/>
        <w:numPr>
          <w:ilvl w:val="0"/>
          <w:numId w:val="3"/>
        </w:numPr>
        <w:tabs>
          <w:tab w:val="clear" w:pos="708"/>
          <w:tab w:val="left" w:pos="567" w:leader="none"/>
        </w:tabs>
        <w:spacing w:lineRule="auto" w:line="360"/>
        <w:ind w:left="0" w:firstLine="709"/>
        <w:jc w:val="both"/>
        <w:rPr>
          <w:rStyle w:val="FontStyle11"/>
          <w:i w:val="false"/>
          <w:i w:val="false"/>
          <w:color w:val="000000"/>
          <w:sz w:val="28"/>
          <w:szCs w:val="32"/>
        </w:rPr>
      </w:pPr>
      <w:r>
        <w:rPr>
          <w:rStyle w:val="FontStyle11"/>
          <w:i w:val="false"/>
          <w:color w:val="000000"/>
          <w:sz w:val="28"/>
          <w:szCs w:val="32"/>
        </w:rPr>
        <w:t>Сущность мануфактурного производства и его возникновение в России. Особенности и типы русской мануфактуры</w:t>
      </w:r>
    </w:p>
    <w:p>
      <w:pPr>
        <w:pStyle w:val="Normal"/>
        <w:spacing w:lineRule="auto" w:line="360"/>
        <w:ind w:firstLine="709"/>
        <w:jc w:val="both"/>
        <w:rPr>
          <w:rStyle w:val="FontStyle11"/>
          <w:i w:val="false"/>
          <w:i w:val="false"/>
          <w:color w:val="000000"/>
          <w:sz w:val="28"/>
          <w:szCs w:val="32"/>
        </w:rPr>
      </w:pPr>
      <w:r>
        <w:rPr/>
      </w:r>
    </w:p>
    <w:p>
      <w:pPr>
        <w:pStyle w:val="Normal"/>
        <w:spacing w:lineRule="auto" w:line="360"/>
        <w:ind w:firstLine="709"/>
        <w:jc w:val="both"/>
        <w:rPr>
          <w:rStyle w:val="FontStyle14"/>
          <w:color w:val="000000"/>
          <w:sz w:val="28"/>
          <w:szCs w:val="32"/>
        </w:rPr>
      </w:pPr>
      <w:r>
        <w:rPr>
          <w:color w:val="000000"/>
          <w:szCs w:val="32"/>
        </w:rPr>
        <w:t>Мануфактурное производство возникло задолго до Петровской эпохи. В течение XVII века действовало не менее пятидесяти различных мануфактур, но не все они просуществовали до начала восемнадцатого столетия. При Петре I (девяностые годы XVII века – 1725 год) было основано не менее двухсот мануфактур, причем подсчеты специалистов дают лишь приблизительные цифры, так как на территории Российской империи наряду с государственными предприятиями создавались и частные мануфактуры, пересчитать которые было затруднительно, если вообще возможно.</w:t>
      </w:r>
    </w:p>
    <w:p>
      <w:pPr>
        <w:pStyle w:val="Normal"/>
        <w:spacing w:lineRule="auto" w:line="360"/>
        <w:ind w:firstLine="709"/>
        <w:jc w:val="both"/>
        <w:rPr>
          <w:color w:val="000000"/>
          <w:szCs w:val="32"/>
        </w:rPr>
      </w:pPr>
      <w:r>
        <w:rPr>
          <w:color w:val="000000"/>
          <w:szCs w:val="32"/>
        </w:rPr>
        <w:t>Российская промышленность тех времен существовала в двух взаимодополняющих формах. Одна из них – мануфактурное производство, а второе – ремесленное и мелкое крестьянское производство (кустарничество). Подчас они жестоко конкурировали друг с другом, и в этом случае Петр I вставал на сторону мануфактуры. Однако мощные предприятия никогда не возникли бы, если бы не было возможности использовать умение и навыки сельских рабочих и ремесленников.</w:t>
      </w:r>
    </w:p>
    <w:p>
      <w:pPr>
        <w:pStyle w:val="Normal"/>
        <w:spacing w:lineRule="auto" w:line="360"/>
        <w:ind w:firstLine="709"/>
        <w:jc w:val="both"/>
        <w:rPr>
          <w:color w:val="000000"/>
          <w:szCs w:val="32"/>
        </w:rPr>
      </w:pPr>
      <w:r>
        <w:rPr>
          <w:color w:val="000000"/>
          <w:szCs w:val="32"/>
        </w:rPr>
        <w:t>Государство поддерживало всеми возможными средствами возникновение новых мануфактур и проводило политику активного протекционизма. В результате за весьма короткий срок была создана промышленность, способная полностью обеспечивать все важнейшие военные и государственные нужды страны, ни в чем не зависящая при этом от иностранного экспорта.</w:t>
      </w:r>
    </w:p>
    <w:p>
      <w:pPr>
        <w:pStyle w:val="Normal"/>
        <w:spacing w:lineRule="auto" w:line="360"/>
        <w:ind w:firstLine="709"/>
        <w:jc w:val="both"/>
        <w:rPr/>
      </w:pPr>
      <w:r>
        <w:rPr>
          <w:color w:val="000000"/>
          <w:szCs w:val="32"/>
        </w:rPr>
        <w:t>Практика использования «приписных крестьян» на частных заводах не решала всех проблем. Владельцы мануфактур все чаще требовали закрепления и квалифицированных рабочих за производством. Нанятые государством многочисленные иностранные специалисты были в России лишь временно.</w:t>
      </w:r>
    </w:p>
    <w:p>
      <w:pPr>
        <w:pStyle w:val="Normal"/>
        <w:spacing w:lineRule="auto" w:line="360"/>
        <w:ind w:firstLine="709"/>
        <w:jc w:val="both"/>
        <w:rPr>
          <w:color w:val="000000"/>
          <w:szCs w:val="32"/>
        </w:rPr>
      </w:pPr>
      <w:r>
        <w:rPr>
          <w:color w:val="000000"/>
          <w:szCs w:val="32"/>
        </w:rPr>
        <w:t>Постепенно создавались свои кадры высокой квалификации, но их было мало. В конечном итоге в 1721 году впервые недворянам (а это основная часть заводовладельцев) дано было право покупки крестьян «к фабрикам». Так постепенно стала формироваться категория «посессионных крестьян» (название это появилось много позже, а тогда их называли «купленными»). Они были навечно закреплены за конкретным заводом или фабрикой, независимо от того, что сам владелец завода мог смениться. Такой способ закрепления работников не всем был по силам, и дело кончилось тем, что в 1736 году был издан указ, навечно закрепивший, всех наемных работников за теми предприятиями, где они были в момент издания указа. В итоге в промышленности (и не только в металлургии, но и во всех отраслях крупного производства) стал господствовать подневольный крепостной труд.</w:t>
      </w:r>
    </w:p>
    <w:p>
      <w:pPr>
        <w:pStyle w:val="Normal"/>
        <w:spacing w:lineRule="auto" w:line="360"/>
        <w:ind w:firstLine="709"/>
        <w:jc w:val="both"/>
        <w:rPr>
          <w:color w:val="000000"/>
          <w:szCs w:val="32"/>
        </w:rPr>
      </w:pPr>
      <w:r>
        <w:rPr>
          <w:color w:val="000000"/>
          <w:szCs w:val="32"/>
        </w:rPr>
        <w:t>Россия петровской эпохи была страной, в которой господствующее положение в экономике занимали мелкое товарное производство и промыслы. Практически повсеместно существовали такие известные с глубокой древности промыслы, как охота и рыболовство. Однако государство сумело создать благоприятные условия для развития крупной мануфактурной промышленности, и именно благодаря этому в ту эпоху российская промышленность совершила гигантский скачок и уравнялась с промышленностью наиболее развитых европейских держав.</w:t>
      </w:r>
    </w:p>
    <w:p>
      <w:pPr>
        <w:pStyle w:val="Normal"/>
        <w:spacing w:lineRule="auto" w:line="360"/>
        <w:ind w:firstLine="709"/>
        <w:jc w:val="both"/>
        <w:rPr>
          <w:color w:val="000000"/>
          <w:szCs w:val="32"/>
        </w:rPr>
      </w:pPr>
      <w:r>
        <w:rPr>
          <w:color w:val="000000"/>
          <w:szCs w:val="32"/>
        </w:rPr>
        <w:t>Начало XVIII века и петровские реформы в экономической истории России являются важнейшим моментом в развитии промышленности. Именно с этого времени начинается «мануфактурный» период в истории русской промышленности, который в условиях крепостного хозяйства затянулся до половины XIX века, когда эта «крепостная» мануфактура полностью превратилась в капиталистическую мануфактуру, а затем в капиталистическую фабрику. Предысторией этого мануфактурного периода в промышленном развитии России является, с одной стороны, развитие крепостной вотчинной промышленности в Русском государстве XVII века, а с другой – ремесленной и кустарной мелкой промышленности.</w:t>
      </w:r>
    </w:p>
    <w:p>
      <w:pPr>
        <w:pStyle w:val="Normal"/>
        <w:spacing w:lineRule="auto" w:line="360"/>
        <w:ind w:firstLine="709"/>
        <w:jc w:val="both"/>
        <w:rPr/>
      </w:pPr>
      <w:r>
        <w:rPr>
          <w:color w:val="000000"/>
          <w:szCs w:val="32"/>
        </w:rPr>
        <w:t xml:space="preserve">Начало XVIII века можно считать первой гранью мануфактурного периода в промышленном развитии России. Первые зачатки мануфактур зарождаются в крупных вотчинных хозяйствах в виде различных работающих на широкий рынок промышленных производств (предприятия Морозова и др.) или появляются в форме иностранных предприятий, создаваемых преимущественно для удовлетворения военных и прочих нужд государства. Во всех отраслях промышленности мануфактуры превращались в фабрики, развивалась машинная индустрия, растущая в эпоху промышленного капитализма с громадной быстротой, невиданной при крепостничестве. Крупная машинная индустрия стягивала домашних рабочих на фабрику. По мере внедрения машин ручное производство уменьшалось. </w:t>
      </w:r>
      <w:r>
        <w:rPr>
          <w:bCs/>
          <w:color w:val="000000"/>
          <w:szCs w:val="32"/>
        </w:rPr>
        <w:t>Мануфактура</w:t>
      </w:r>
      <w:r>
        <w:rPr>
          <w:color w:val="000000"/>
          <w:szCs w:val="32"/>
        </w:rPr>
        <w:t xml:space="preserve"> – предприятие, основанное на ручном труде и подетальной специализации и представляющее переходную форму производства от простой кооперации к фабрике</w:t>
      </w:r>
    </w:p>
    <w:p>
      <w:pPr>
        <w:pStyle w:val="Normal"/>
        <w:spacing w:lineRule="auto" w:line="360"/>
        <w:ind w:firstLine="709"/>
        <w:jc w:val="both"/>
        <w:rPr/>
      </w:pPr>
      <w:r>
        <w:rPr>
          <w:color w:val="000000"/>
          <w:szCs w:val="32"/>
        </w:rPr>
        <w:t>Домашнее ручное производство, не выдерживая конкуренции, постепенно замирало. Фабричные сёла, в которых раньше имелись раздаточные конторы, т.е. центры капиталистической мануфактуры, превращались в центры крупной машинной индустрии, стягивавшие тысячи ручных ткачей и набойщиков и превращавшие их в фабричных рабочих.</w:t>
      </w:r>
    </w:p>
    <w:p>
      <w:pPr>
        <w:pStyle w:val="Normal"/>
        <w:spacing w:lineRule="auto" w:line="360"/>
        <w:ind w:firstLine="709"/>
        <w:jc w:val="both"/>
        <w:rPr>
          <w:color w:val="000000"/>
          <w:szCs w:val="32"/>
        </w:rPr>
      </w:pPr>
      <w:r>
        <w:rPr>
          <w:color w:val="000000"/>
          <w:szCs w:val="32"/>
        </w:rPr>
        <w:t>Капиталистическое производство возникает из мелкотоварного и проходит через три стадии: 1) простой капиталистической кооперации; 2) капиталистической мануфактуры; 3) крупной машинной индустрии.</w:t>
      </w:r>
    </w:p>
    <w:p>
      <w:pPr>
        <w:pStyle w:val="Normal"/>
        <w:spacing w:lineRule="auto" w:line="360"/>
        <w:ind w:firstLine="709"/>
        <w:jc w:val="both"/>
        <w:rPr/>
      </w:pPr>
      <w:r>
        <w:rPr>
          <w:color w:val="000000"/>
          <w:szCs w:val="32"/>
        </w:rPr>
        <w:t>На стадии простой капиталистической кооперации предприниматель, применяя наемный труд, эксплуатирует одновременно в своей мастерской более или менее значительное число рабочих. При этом в простой капиталистической кооперации среди рабочих отсутствует в широких масштабах разделение труда и производство базируется на ручной технике. Выгода здесь состоит лишь в соединении усилий ряда рабочих для тяжелых работ, в экономии на одном помещении и т.п. Это делает простую капиталистическую кооперацию более производительной по сравнению с кустарной мастерской.</w:t>
      </w:r>
    </w:p>
    <w:p>
      <w:pPr>
        <w:pStyle w:val="Normal"/>
        <w:spacing w:lineRule="auto" w:line="360"/>
        <w:ind w:firstLine="709"/>
        <w:jc w:val="both"/>
        <w:rPr>
          <w:color w:val="000000"/>
          <w:szCs w:val="32"/>
        </w:rPr>
      </w:pPr>
      <w:r>
        <w:rPr>
          <w:color w:val="000000"/>
          <w:szCs w:val="32"/>
        </w:rPr>
        <w:t>Дальнейший рост производительных сил приводит к перерастанию простой капиталистической кооперации в капиталистическую мануфактуру.</w:t>
      </w:r>
    </w:p>
    <w:p>
      <w:pPr>
        <w:pStyle w:val="Normal"/>
        <w:spacing w:lineRule="auto" w:line="360"/>
        <w:ind w:firstLine="709"/>
        <w:jc w:val="both"/>
        <w:rPr>
          <w:color w:val="000000"/>
          <w:szCs w:val="32"/>
        </w:rPr>
      </w:pPr>
      <w:r>
        <w:rPr>
          <w:color w:val="000000"/>
          <w:szCs w:val="32"/>
        </w:rPr>
        <w:t>Капиталистическая мануфактура также в основном базируется на ручной технике, но в ней в широких масштабах применяется среди наемных рабочих разделение труда.</w:t>
      </w:r>
    </w:p>
    <w:p>
      <w:pPr>
        <w:pStyle w:val="Normal"/>
        <w:spacing w:lineRule="auto" w:line="360"/>
        <w:ind w:firstLine="709"/>
        <w:jc w:val="both"/>
        <w:rPr>
          <w:color w:val="000000"/>
          <w:szCs w:val="32"/>
        </w:rPr>
      </w:pPr>
      <w:r>
        <w:rPr>
          <w:color w:val="000000"/>
          <w:szCs w:val="32"/>
        </w:rPr>
        <w:t>Разделение труда повышает его производительность и подготовляет, поскольку производственный процесс разбивался на несложные операции, условия для замены труда человека машиной. При широком применении машин капиталистическая кооперация перерастает в капиталистическую фабрику.</w:t>
      </w:r>
    </w:p>
    <w:p>
      <w:pPr>
        <w:pStyle w:val="Normal"/>
        <w:spacing w:lineRule="auto" w:line="360"/>
        <w:ind w:firstLine="709"/>
        <w:jc w:val="both"/>
        <w:rPr>
          <w:color w:val="000000"/>
          <w:szCs w:val="32"/>
        </w:rPr>
      </w:pPr>
      <w:r>
        <w:rPr>
          <w:color w:val="000000"/>
          <w:szCs w:val="32"/>
        </w:rPr>
        <w:t>Мануфактуры в России стали основываться в 30-х годах XVII в. Их было немного, и на них зачастую применялся наемный труд, так как тогда было сравнительно нетрудно набрать из среды посадских людей и других категорий свободного населения небольшое количество незакрепощенных рабочих и мастеров. Упадок посессионной мануфактуры в России стал заметным особенно после издания в 1762 г. закона, запрещающего покупку к «фабрикам» – мануфактурам крепостных рабочих.</w:t>
      </w:r>
    </w:p>
    <w:p>
      <w:pPr>
        <w:pStyle w:val="Normal"/>
        <w:spacing w:lineRule="auto" w:line="360"/>
        <w:ind w:firstLine="709"/>
        <w:jc w:val="both"/>
        <w:rPr/>
      </w:pPr>
      <w:r>
        <w:rPr>
          <w:color w:val="000000"/>
          <w:szCs w:val="32"/>
        </w:rPr>
        <w:t>Мануфактуры, использовавшие труд приписных крестьян получили распространение в металлургии (так называемые приписные мануфактуры). На них крестьяне выполняли трудоёмкие работы, которые не требовали особой квалификации, это – добыча и перевозка руды, заготовка леса и выжигание из него древесного угля, заготовка смолы и дёгтя и доставка их на завод, возведение заводских плотин, доставка металла к речным пристаням и ряд других работ. Все работники обязаны были отрабатывать подушную подать на заводах за все души мужского пола. Кроме приписных крестьян на этих предприятиях работали мастеровые и работные люди. Основу приписной мануфактуры составлял подневольный труд, применение которого позволило быстро и с минимальными затратами создать уральскую металлургию и обеспечить её рабочей силой.</w:t>
      </w:r>
    </w:p>
    <w:p>
      <w:pPr>
        <w:pStyle w:val="Normal"/>
        <w:spacing w:lineRule="auto" w:line="360"/>
        <w:ind w:firstLine="709"/>
        <w:jc w:val="both"/>
        <w:rPr>
          <w:color w:val="000000"/>
          <w:szCs w:val="32"/>
        </w:rPr>
      </w:pPr>
      <w:r>
        <w:rPr>
          <w:color w:val="000000"/>
          <w:szCs w:val="32"/>
        </w:rPr>
        <w:t>Своеобразие русской мануфактуры состояло в том, что это было одновременно и капиталистическое предприятие с разделением труда, денежной оплатой, использо-ванием наемного труда, и предприятие, основывающееся на труде крепостных, зависи-мых людей. Мануфактуры, в зависимости от того, кому они принадлежали, делились на казенные, купеческие и вотчинные:</w:t>
      </w:r>
    </w:p>
    <w:p>
      <w:pPr>
        <w:pStyle w:val="Normal"/>
        <w:spacing w:lineRule="auto" w:line="360"/>
        <w:ind w:firstLine="709"/>
        <w:jc w:val="both"/>
        <w:rPr/>
      </w:pPr>
      <w:r>
        <w:rPr>
          <w:color w:val="000000"/>
          <w:szCs w:val="32"/>
        </w:rPr>
        <w:t>&gt; казенные – это государственные мануфактуры, принадлежавшие казне (заво-ды, верфи, рудники). На них работали разорившиеся торговцы, ремесленники, беглые крестьяне, отбывавшие срок каторжники, рекруты и небольшое количество русских и иностранных мастеров.</w:t>
      </w:r>
    </w:p>
    <w:p>
      <w:pPr>
        <w:pStyle w:val="Normal"/>
        <w:spacing w:lineRule="auto" w:line="360"/>
        <w:ind w:firstLine="709"/>
        <w:jc w:val="both"/>
        <w:rPr>
          <w:color w:val="000000"/>
          <w:szCs w:val="32"/>
        </w:rPr>
      </w:pPr>
      <w:r>
        <w:rPr>
          <w:color w:val="000000"/>
          <w:szCs w:val="32"/>
        </w:rPr>
        <w:t>&gt; купеческие и крестьянские, принадлежавшие богатым промышленникам-купцам и разбогатевшим крестьянам, применявшие в основном вольнонаемный труд.</w:t>
      </w:r>
    </w:p>
    <w:p>
      <w:pPr>
        <w:pStyle w:val="Normal"/>
        <w:spacing w:lineRule="auto" w:line="360"/>
        <w:ind w:firstLine="709"/>
        <w:jc w:val="both"/>
        <w:rPr>
          <w:color w:val="000000"/>
          <w:szCs w:val="32"/>
        </w:rPr>
      </w:pPr>
      <w:r>
        <w:rPr>
          <w:color w:val="000000"/>
          <w:szCs w:val="32"/>
        </w:rPr>
        <w:t>&gt; вотчинные – мануфактуры, создававшиеся помещиками, на них крепостные крестьяне отрабатывали барщину. Здесь получали льняную пряжу, холст, пеньку, вино.</w:t>
      </w:r>
    </w:p>
    <w:p>
      <w:pPr>
        <w:pStyle w:val="Normal"/>
        <w:spacing w:lineRule="auto" w:line="360"/>
        <w:ind w:firstLine="709"/>
        <w:jc w:val="both"/>
        <w:rPr/>
      </w:pPr>
      <w:r>
        <w:rPr>
          <w:color w:val="000000"/>
          <w:szCs w:val="30"/>
        </w:rPr>
        <w:t>Российская промышленность тех времен существовала в двух взаимодополняющих формах. Одна из них – мануфактурное производство, а второе – ремесленное и мелкое крестьянское производство (кустарничество). Подчас они жестоко конкурировали друг с другом, и в этом случае Петр I вставал на сторону мануфактуры. Однако мощные предприятия никогда не возникли бы, если бы не было возможности использовать умение и навыки сельских рабочих и ремесленников.</w:t>
      </w:r>
    </w:p>
    <w:p>
      <w:pPr>
        <w:pStyle w:val="Normal"/>
        <w:spacing w:lineRule="auto" w:line="360"/>
        <w:ind w:firstLine="709"/>
        <w:jc w:val="both"/>
        <w:rPr>
          <w:color w:val="000000"/>
          <w:szCs w:val="30"/>
        </w:rPr>
      </w:pPr>
      <w:r>
        <w:rPr>
          <w:color w:val="000000"/>
          <w:szCs w:val="30"/>
        </w:rPr>
        <w:t>Условия возникновения мануфактур</w:t>
      </w:r>
    </w:p>
    <w:p>
      <w:pPr>
        <w:pStyle w:val="Normal"/>
        <w:spacing w:lineRule="auto" w:line="360"/>
        <w:ind w:firstLine="709"/>
        <w:jc w:val="both"/>
        <w:rPr>
          <w:color w:val="000000"/>
          <w:szCs w:val="30"/>
        </w:rPr>
      </w:pPr>
      <w:r>
        <w:rPr>
          <w:color w:val="000000"/>
          <w:szCs w:val="30"/>
        </w:rPr>
        <w:t>Предпосылки для развития мануфактуры были созданы ростом ремесла, особенно в городах, ростом товарного производства и обусловленной этим дифференциацией мелких товаропроизводителей. Наибольшее распространение мануфактура получила в текстильной промышленности. Это связано с тем, что в текстильной промышленности в тот период разделение труда было развито больше, чем в других отраслях. Важную роль в развитии мануфактуры сыграли крупные географические открытия, расширившие рынки сбыта товаров, а также появление класса наемных рабочих.</w:t>
      </w:r>
    </w:p>
    <w:p>
      <w:pPr>
        <w:pStyle w:val="Normal"/>
        <w:spacing w:lineRule="auto" w:line="360"/>
        <w:ind w:firstLine="709"/>
        <w:jc w:val="both"/>
        <w:rPr/>
      </w:pPr>
      <w:r>
        <w:rPr>
          <w:color w:val="000000"/>
          <w:szCs w:val="30"/>
        </w:rPr>
        <w:t>В условиях возникновения мануфактуры в России все эти предпосылки принимали в значительной степени иной характер в связи с сущностью тех общественно-экономических отношений крепостничества, в среде которого происходило зарождение мануфактуры в России в XVIII веке, но которые не могли изменить капиталистической природы мануфактуры.</w:t>
      </w:r>
    </w:p>
    <w:p>
      <w:pPr>
        <w:pStyle w:val="Normal"/>
        <w:spacing w:lineRule="auto" w:line="360"/>
        <w:ind w:firstLine="709"/>
        <w:jc w:val="both"/>
        <w:rPr>
          <w:color w:val="000000"/>
          <w:szCs w:val="30"/>
        </w:rPr>
      </w:pPr>
      <w:r>
        <w:rPr>
          <w:color w:val="000000"/>
          <w:szCs w:val="30"/>
        </w:rPr>
        <w:t>Наличие значительных состояний и накопление капиталов в XVI-ХVII веках. создавались в виде крупных денежных состояний землевладельческого класса, а также торговцев и промышленников. Крупный торгово-купеческий капитал явился главным источником создания первых мануфактур петровского времени. Среди петровских «фабрикантов» пестрят имена бывших московских «гостей» и купцов. К ним относятся также некоторые крупные землевладельцы, небольшое число иностранцев и других лиц. Правда, большинство этих лиц за недостаточностью собственного капитала получало на устройство промышленных предприятий пособия от казны. Но размеры и число этих пособий не были особенно значительными. Возникновение «крупной» мануфактурной промышленности в России XVIII века по существу своему было теснейшим образом связано с государством, с его военными и хозяйственными задачами, а вместе с тем и с той финансовой помощью, которую это государство оказывало нарождающейся промышленности.</w:t>
      </w:r>
    </w:p>
    <w:p>
      <w:pPr>
        <w:pStyle w:val="Normal"/>
        <w:spacing w:lineRule="auto" w:line="360"/>
        <w:ind w:firstLine="709"/>
        <w:jc w:val="both"/>
        <w:rPr>
          <w:color w:val="000000"/>
          <w:szCs w:val="30"/>
        </w:rPr>
      </w:pPr>
      <w:r>
        <w:rPr>
          <w:color w:val="000000"/>
          <w:szCs w:val="30"/>
        </w:rPr>
        <w:t>Наконец, предпосылкой образования мануфактуры является образование класса промышленного пролетариата. В этом отношении в промышленном развитии России наблюдается наиболее значительное отличие от Западной Европы. Условия крепостного хозяйства и закрепощение значительной части земледельческого населения не давали возможности такого значительного и быстрого сформирования свободных мануфактурных рабочих, как это требовалось быстрым темпом развития самой промышленности. Поэтому в соответствии со всем строем крепостного хозяйства вопрос о рабочих кадрах для русской мануфактуры XVIII века стал в значительной мере сводиться к вопросу о крепостном труде. Мануфактура возникает двояким способом. В первом случае в одной и той же мастерской и под управлением одного и того же капиталиста объединяются рабочие разнообразных самостоятельных ремесел, которые утрачивают свою самостоятельность. Через руки этих ремесленников последовательно проходит продукт, пока не будет закончено его производство. В другом случае в общей мастерской объединяются ремесленники, выполняющие одну и ту же или однородную работу.</w:t>
      </w:r>
    </w:p>
    <w:p>
      <w:pPr>
        <w:pStyle w:val="Normal"/>
        <w:spacing w:lineRule="auto" w:line="360"/>
        <w:ind w:firstLine="709"/>
        <w:jc w:val="both"/>
        <w:rPr>
          <w:rStyle w:val="FontStyle14"/>
          <w:color w:val="000000"/>
          <w:sz w:val="28"/>
          <w:szCs w:val="30"/>
        </w:rPr>
      </w:pPr>
      <w:r>
        <w:rPr>
          <w:color w:val="000000"/>
          <w:szCs w:val="30"/>
        </w:rPr>
        <w:t>Мануфактурное разделение труда повышало его производительность и усиливало степень эксплуатации мануфактурного рабочего. Мануфактура приводит к росту технической виртуозности рабочего, но лишь в такой узкой области, что превращает рабочего в ограниченно развитого человека, ибо она искусственно культивирует в нем какую-либо одну специальность и подавляет все остальные наклонности и дарования. Рабочий мануфактуры, всю свою жизнь выполнял одну и ту же простую трудовую операцию. Узкая специализация рабочего приводила к такой же специализации инструментов, которыми 1</w:t>
      </w:r>
    </w:p>
    <w:p>
      <w:pPr>
        <w:pStyle w:val="Normal"/>
        <w:spacing w:lineRule="auto" w:line="360"/>
        <w:ind w:firstLine="709"/>
        <w:jc w:val="both"/>
        <w:rPr>
          <w:rStyle w:val="FontStyle14"/>
          <w:color w:val="000000"/>
          <w:sz w:val="28"/>
          <w:szCs w:val="30"/>
        </w:rPr>
      </w:pPr>
      <w:r>
        <w:rPr/>
      </w:r>
    </w:p>
    <w:p>
      <w:pPr>
        <w:pStyle w:val="Style41"/>
        <w:widowControl/>
        <w:numPr>
          <w:ilvl w:val="0"/>
          <w:numId w:val="3"/>
        </w:numPr>
        <w:tabs>
          <w:tab w:val="clear" w:pos="708"/>
          <w:tab w:val="left" w:pos="353" w:leader="none"/>
        </w:tabs>
        <w:spacing w:lineRule="auto" w:line="360"/>
        <w:ind w:left="0" w:firstLine="709"/>
        <w:jc w:val="both"/>
        <w:rPr/>
      </w:pPr>
      <w:r>
        <w:rPr>
          <w:rStyle w:val="FontStyle11"/>
          <w:i w:val="false"/>
          <w:color w:val="000000"/>
          <w:sz w:val="28"/>
          <w:szCs w:val="28"/>
        </w:rPr>
        <w:t>Экономическая политика Петра I и рост мануфактур в России вначале XVIII в.</w:t>
      </w:r>
    </w:p>
    <w:p>
      <w:pPr>
        <w:pStyle w:val="Normal"/>
        <w:spacing w:lineRule="auto" w:line="360"/>
        <w:ind w:firstLine="709"/>
        <w:jc w:val="both"/>
        <w:rPr>
          <w:rStyle w:val="FontStyle11"/>
          <w:i w:val="false"/>
          <w:i w:val="false"/>
          <w:color w:val="000000"/>
          <w:sz w:val="28"/>
          <w:szCs w:val="30"/>
        </w:rPr>
      </w:pPr>
      <w:r>
        <w:rPr/>
      </w:r>
    </w:p>
    <w:p>
      <w:pPr>
        <w:pStyle w:val="Normal"/>
        <w:spacing w:lineRule="auto" w:line="360"/>
        <w:ind w:firstLine="709"/>
        <w:jc w:val="both"/>
        <w:rPr>
          <w:color w:val="000000"/>
          <w:szCs w:val="30"/>
        </w:rPr>
      </w:pPr>
      <w:r>
        <w:rPr>
          <w:color w:val="000000"/>
          <w:szCs w:val="30"/>
        </w:rPr>
        <w:t>Период правления Петра I знаменателен проведением реформ, коренным образом изменивших облик России. Главной исторической заслугой государя стало выведение страны из экономической стагнации, развитие промышленности, приобщение к знаниям и опыту западных народов.</w:t>
      </w:r>
    </w:p>
    <w:p>
      <w:pPr>
        <w:pStyle w:val="Normal"/>
        <w:spacing w:lineRule="auto" w:line="360"/>
        <w:ind w:firstLine="709"/>
        <w:jc w:val="both"/>
        <w:rPr>
          <w:color w:val="000000"/>
          <w:szCs w:val="30"/>
        </w:rPr>
      </w:pPr>
      <w:r>
        <w:rPr>
          <w:color w:val="000000"/>
          <w:szCs w:val="30"/>
        </w:rPr>
        <w:t>Почти весь период правления Петра I состоит из военных походов и завоеваний. Военная деятельность у него соседствует с активной реформаторской. Недаром его преобразования начинаются с военной реформы, очень значимой для России. Направленная на коренную реорганизацию вооруженных сил страны, она способствовала созданию регулярной армии и постройке сильного отечественного флота. Это привело к расширению и укреплению государства.</w:t>
      </w:r>
    </w:p>
    <w:p>
      <w:pPr>
        <w:pStyle w:val="Normal"/>
        <w:spacing w:lineRule="auto" w:line="360"/>
        <w:ind w:firstLine="709"/>
        <w:jc w:val="both"/>
        <w:rPr>
          <w:color w:val="000000"/>
          <w:szCs w:val="30"/>
        </w:rPr>
      </w:pPr>
      <w:r>
        <w:rPr>
          <w:color w:val="000000"/>
          <w:szCs w:val="30"/>
        </w:rPr>
        <w:t>Сильно расшатанная Смутой экономика России нуждалась в инновационных решениях. При воцарении Петра государственная казна была в жалком состоянии, а ему очень требовались деньги для реализации собственных проектов. Поэтому в задачи государя первым делом входило изыскать новые источники государственных доходов. Царь-реформатор знал, что улучшить финансовое положение можно с помощью улучшения народного хозяйства страны. По его расчетам, развитие промышленности и торговли должно было привести к быстрой положительной отдаче, поэтому он и направил свою экономическую политику в этом направлении. Петр I всячески поощрял развитие внутренней торговли и промышленности.</w:t>
      </w:r>
    </w:p>
    <w:p>
      <w:pPr>
        <w:pStyle w:val="Normal"/>
        <w:spacing w:lineRule="auto" w:line="360"/>
        <w:ind w:firstLine="709"/>
        <w:jc w:val="both"/>
        <w:rPr>
          <w:color w:val="000000"/>
          <w:szCs w:val="30"/>
        </w:rPr>
      </w:pPr>
      <w:r>
        <w:rPr>
          <w:color w:val="000000"/>
          <w:szCs w:val="30"/>
        </w:rPr>
        <w:t>В его правление развивается горное дело, проводится разведка полезных ископаемых, строятся железоделательные и медеплавильные заводы. Когда нашли серебро, был возведен завод для плавки серебра. Огромные успехи были у русской металлургии, о чем свидетельствуют следующие цифры: в 1700–1725 гг. выплавка чугуна возросла в 5,3 раза и в 1750 г. достигла двух миллионов пудов, половина которых шла на экспорт. В 1712 г. ввоз в Россию оружия прекратился, так как созданное внутри страны оружие ничем не уступало по качеству иностранному. Количество отлитых медных и железных пушек к 1714 г. достигло нескольких тысяч единиц. К 1750 г. в стране имелось свыше 70 действующих металлургических заводов, 61 из которых располагались на Урале.</w:t>
      </w:r>
    </w:p>
    <w:p>
      <w:pPr>
        <w:pStyle w:val="Normal"/>
        <w:spacing w:lineRule="auto" w:line="360"/>
        <w:ind w:firstLine="709"/>
        <w:jc w:val="both"/>
        <w:rPr>
          <w:color w:val="000000"/>
          <w:szCs w:val="30"/>
        </w:rPr>
      </w:pPr>
      <w:r>
        <w:rPr>
          <w:color w:val="000000"/>
          <w:szCs w:val="30"/>
        </w:rPr>
        <w:t>Растут парусно-полотняные, кожевенные и суконные мануфактуры. Они обеспечивали армию обмундированием, а флот парусиной.</w:t>
      </w:r>
    </w:p>
    <w:p>
      <w:pPr>
        <w:pStyle w:val="Normal"/>
        <w:spacing w:lineRule="auto" w:line="360"/>
        <w:ind w:firstLine="709"/>
        <w:jc w:val="both"/>
        <w:rPr>
          <w:color w:val="000000"/>
          <w:szCs w:val="30"/>
        </w:rPr>
      </w:pPr>
      <w:r>
        <w:rPr>
          <w:color w:val="000000"/>
          <w:szCs w:val="30"/>
        </w:rPr>
        <w:t>Впервые в России возводятся сахарный и цементный заводы. Начинается производство бумаги. В столице созданы Адмиралтейская верфь и Арсенал.</w:t>
      </w:r>
    </w:p>
    <w:p>
      <w:pPr>
        <w:pStyle w:val="Normal"/>
        <w:spacing w:lineRule="auto" w:line="360"/>
        <w:ind w:firstLine="709"/>
        <w:jc w:val="both"/>
        <w:rPr>
          <w:color w:val="000000"/>
          <w:szCs w:val="30"/>
        </w:rPr>
      </w:pPr>
      <w:r>
        <w:rPr>
          <w:color w:val="000000"/>
          <w:szCs w:val="30"/>
        </w:rPr>
        <w:t>Для приглашенных в страну иностранных техников полагались многие льготы, правда, с одним условием: старательно и на совесть производить обучение своему мастерству. Для налаживания собственной промышленности посылались на обучение за границу русские граждане.</w:t>
      </w:r>
    </w:p>
    <w:p>
      <w:pPr>
        <w:pStyle w:val="Normal"/>
        <w:spacing w:lineRule="auto" w:line="360"/>
        <w:ind w:firstLine="709"/>
        <w:jc w:val="both"/>
        <w:rPr>
          <w:color w:val="000000"/>
          <w:szCs w:val="30"/>
        </w:rPr>
      </w:pPr>
      <w:r>
        <w:rPr>
          <w:color w:val="000000"/>
          <w:szCs w:val="30"/>
        </w:rPr>
        <w:t>Поощрялись государем и русские промышленники. Им давалось право владения землей и крестьянами. Наделив предпринимателей льготами и установив над ними строгий контроль, Петр был в курсе всех промышленных дел и следил за добросовестностью их исполнения.</w:t>
      </w:r>
    </w:p>
    <w:p>
      <w:pPr>
        <w:pStyle w:val="Normal"/>
        <w:spacing w:lineRule="auto" w:line="360"/>
        <w:ind w:firstLine="709"/>
        <w:jc w:val="both"/>
        <w:rPr>
          <w:color w:val="000000"/>
          <w:szCs w:val="30"/>
        </w:rPr>
      </w:pPr>
      <w:r>
        <w:rPr>
          <w:color w:val="000000"/>
          <w:szCs w:val="30"/>
        </w:rPr>
        <w:t>Большие надежды государя были связаны с торговлей. Торговля и предпринимательство являются одним из столпов, на котором держится экономика государства. Всячески оберегая и поощряя русскую торговлю, он стремился к тому, чтобы экспорт товаров превышал их импорт из-за границы. К концу своего правления он добился-таки вывоза товаров из страны, вдвое превышающего ввоз. От засилья внутреннего рынка импортом спасали высокие таможенные пошлины. Устраиваются и особые условия для внутренней торговли. Так, например, Петром I насильственно было введено табакокурение в пользу роста торговли табаком (в допетровскую эпоху русские табак не курили). Торговым людям рекомендовалось объединяться в западноевропейской манере. Для расширения торговых границ России Петр I создает торговый флот.</w:t>
      </w:r>
    </w:p>
    <w:p>
      <w:pPr>
        <w:pStyle w:val="Normal"/>
        <w:spacing w:lineRule="auto" w:line="360"/>
        <w:ind w:firstLine="709"/>
        <w:jc w:val="both"/>
        <w:rPr>
          <w:color w:val="000000"/>
          <w:szCs w:val="30"/>
        </w:rPr>
      </w:pPr>
      <w:r>
        <w:rPr>
          <w:color w:val="000000"/>
          <w:szCs w:val="30"/>
        </w:rPr>
        <w:t>Царские реформы затронули мелкотоварное производство и благотворно сказывались на развитии ремесел и крестьянских промыслов (ткачество, кожевенное дело и др.).</w:t>
      </w:r>
    </w:p>
    <w:p>
      <w:pPr>
        <w:pStyle w:val="Normal"/>
        <w:spacing w:lineRule="auto" w:line="360"/>
        <w:ind w:firstLine="709"/>
        <w:jc w:val="both"/>
        <w:rPr>
          <w:color w:val="000000"/>
          <w:szCs w:val="30"/>
        </w:rPr>
      </w:pPr>
      <w:r>
        <w:rPr>
          <w:color w:val="000000"/>
          <w:szCs w:val="30"/>
        </w:rPr>
        <w:t>Для основания мануфактурного производства требовался немалый капитал. Если его не хватало, то по царскому указу группу купцов объединяли в так называемые «кумпании» и заставляли сообща создавать мануфактуру.</w:t>
      </w:r>
    </w:p>
    <w:p>
      <w:pPr>
        <w:pStyle w:val="Normal"/>
        <w:spacing w:lineRule="auto" w:line="360"/>
        <w:ind w:firstLine="709"/>
        <w:jc w:val="both"/>
        <w:rPr>
          <w:color w:val="000000"/>
          <w:szCs w:val="30"/>
        </w:rPr>
      </w:pPr>
      <w:r>
        <w:rPr>
          <w:color w:val="000000"/>
          <w:szCs w:val="30"/>
        </w:rPr>
        <w:t>В 1711 г. начинается основание ремесленных школ при мануфактурах. В 1722 г. закладывается городское цеховое хозяйство. Ремесленники вместе с выборным старостой в зависимости от полученной специальности закрепляются в цехах. Их профессиональный рост идет постепенно, начиная от ученика и заканчивая мастером.</w:t>
      </w:r>
    </w:p>
    <w:p>
      <w:pPr>
        <w:pStyle w:val="Normal"/>
        <w:spacing w:lineRule="auto" w:line="360"/>
        <w:ind w:firstLine="709"/>
        <w:jc w:val="both"/>
        <w:rPr>
          <w:color w:val="000000"/>
          <w:szCs w:val="30"/>
        </w:rPr>
      </w:pPr>
      <w:r>
        <w:rPr>
          <w:color w:val="000000"/>
          <w:szCs w:val="30"/>
        </w:rPr>
        <w:t>Сельское хозяйство в петровские времена развивалось в основном экстенсивным путем и реформировалось очень медленно. Так, по царскому указу 1721 г. в период жатвы использование серпа запрещалось, а вместо него предписывалось пользоваться косами и граблями. Такое нововведение повышало производительность полевых работ, период жатвы сокращался, а потери при уборке были минимальны.</w:t>
      </w:r>
    </w:p>
    <w:p>
      <w:pPr>
        <w:pStyle w:val="Normal"/>
        <w:spacing w:lineRule="auto" w:line="360"/>
        <w:ind w:firstLine="709"/>
        <w:jc w:val="both"/>
        <w:rPr>
          <w:color w:val="000000"/>
          <w:szCs w:val="30"/>
        </w:rPr>
      </w:pPr>
      <w:r>
        <w:rPr>
          <w:color w:val="000000"/>
          <w:szCs w:val="30"/>
        </w:rPr>
        <w:t>Появлялись новые для России культуры – тутовые и фруктовые деревья, лекарственные растения, виноград, а также табак. В животноводстве разводились новые породы скота.</w:t>
      </w:r>
    </w:p>
    <w:p>
      <w:pPr>
        <w:pStyle w:val="Normal"/>
        <w:spacing w:lineRule="auto" w:line="360"/>
        <w:ind w:firstLine="709"/>
        <w:jc w:val="both"/>
        <w:rPr>
          <w:color w:val="000000"/>
          <w:szCs w:val="30"/>
        </w:rPr>
      </w:pPr>
      <w:r>
        <w:rPr>
          <w:color w:val="000000"/>
          <w:szCs w:val="30"/>
        </w:rPr>
        <w:t>В правление Петра I вотчинная (наследственная) и поместная (временного пользования государственной землей) системы хозяйства слились воедино в первой четверти XVIII в. После создания регулярной армии подошла к концу эпоха поместного владения. Поместье тоже становится наследственным в результате привлечения дворянства к постоянной службе у государя, поэтому нужда раздавать землю во временное пользование отпала сама собой. Выделяемое поместье становится фактически вотчиной.</w:t>
      </w:r>
    </w:p>
    <w:p>
      <w:pPr>
        <w:pStyle w:val="Normal"/>
        <w:spacing w:lineRule="auto" w:line="360"/>
        <w:ind w:firstLine="709"/>
        <w:jc w:val="both"/>
        <w:rPr/>
      </w:pPr>
      <w:r>
        <w:rPr>
          <w:color w:val="000000"/>
          <w:szCs w:val="30"/>
        </w:rPr>
        <w:t>Для увеличения государственных финансов Петром I проводилась новая налоговая политика, которая тяжким гнетом легла на плечи подданных. Пополнение государственной казны осуществлялось путем увеличения прямых и расширения косвенных налогов. Постепенно вводится подушная денежная подать. В 1718–1724 гг. в результате всероссийской переписи населения выявлено 5,4 млн душ мужского пола, подлежащих обложению единой податью. Так, с ремесленников и купцов взималось в пользу государства по 1 руб. 20 коп. в год, с помещичьих крестьян – по 74 коп., а с государственных крестьян – по 1 руб. 14 коп.</w:t>
      </w:r>
    </w:p>
    <w:p>
      <w:pPr>
        <w:pStyle w:val="Normal"/>
        <w:spacing w:lineRule="auto" w:line="360"/>
        <w:ind w:firstLine="709"/>
        <w:jc w:val="both"/>
        <w:rPr>
          <w:color w:val="000000"/>
          <w:szCs w:val="30"/>
        </w:rPr>
      </w:pPr>
      <w:r>
        <w:rPr>
          <w:color w:val="000000"/>
          <w:szCs w:val="30"/>
        </w:rPr>
        <w:t>В результате проведения военной, экономической и финансовой модернизации государства, успехов во внешней политике (несмотря на некоторые неудачи его реформаторской деятельности) Петр I смог не только вывести страну из кризиса после Смутного времени, но и заявить Западу о том, что Россия становится великой мировой державой. С 22 октября 1721 г. страна уже официально именовалась Российской империей.</w:t>
      </w:r>
    </w:p>
    <w:p>
      <w:pPr>
        <w:pStyle w:val="Style41"/>
        <w:widowControl/>
        <w:tabs>
          <w:tab w:val="clear" w:pos="708"/>
          <w:tab w:val="left" w:pos="353" w:leader="none"/>
        </w:tabs>
        <w:spacing w:lineRule="auto" w:line="360"/>
        <w:ind w:firstLine="709"/>
        <w:jc w:val="both"/>
        <w:rPr>
          <w:rStyle w:val="FontStyle11"/>
          <w:i w:val="false"/>
          <w:i w:val="false"/>
          <w:color w:val="000000"/>
          <w:sz w:val="28"/>
          <w:szCs w:val="28"/>
        </w:rPr>
      </w:pPr>
      <w:r>
        <w:rPr>
          <w:color w:val="000000"/>
          <w:szCs w:val="30"/>
        </w:rPr>
      </w:r>
    </w:p>
    <w:p>
      <w:pPr>
        <w:pStyle w:val="Style41"/>
        <w:widowControl/>
        <w:numPr>
          <w:ilvl w:val="0"/>
          <w:numId w:val="3"/>
        </w:numPr>
        <w:tabs>
          <w:tab w:val="clear" w:pos="708"/>
          <w:tab w:val="left" w:pos="353" w:leader="none"/>
        </w:tabs>
        <w:spacing w:lineRule="auto" w:line="360"/>
        <w:ind w:left="0" w:firstLine="709"/>
        <w:jc w:val="both"/>
        <w:rPr/>
      </w:pPr>
      <w:r>
        <w:rPr>
          <w:rStyle w:val="FontStyle11"/>
          <w:i w:val="false"/>
          <w:color w:val="000000"/>
          <w:sz w:val="28"/>
          <w:szCs w:val="28"/>
        </w:rPr>
        <w:t>Экономическое развитие России во второй половине XVIII в.</w:t>
      </w:r>
    </w:p>
    <w:p>
      <w:pPr>
        <w:pStyle w:val="Style41"/>
        <w:widowControl/>
        <w:tabs>
          <w:tab w:val="clear" w:pos="708"/>
          <w:tab w:val="left" w:pos="353" w:leader="none"/>
        </w:tabs>
        <w:spacing w:lineRule="auto" w:line="360"/>
        <w:ind w:firstLine="709"/>
        <w:jc w:val="both"/>
        <w:rPr>
          <w:rStyle w:val="FontStyle11"/>
          <w:i w:val="false"/>
          <w:i w:val="false"/>
          <w:color w:val="000000"/>
          <w:sz w:val="28"/>
        </w:rPr>
      </w:pPr>
      <w:r>
        <w:rPr/>
      </w:r>
    </w:p>
    <w:p>
      <w:pPr>
        <w:pStyle w:val="Normal"/>
        <w:spacing w:lineRule="auto" w:line="360"/>
        <w:ind w:firstLine="709"/>
        <w:jc w:val="both"/>
        <w:rPr/>
      </w:pPr>
      <w:r>
        <w:rPr>
          <w:color w:val="000000"/>
          <w:szCs w:val="30"/>
        </w:rPr>
        <w:t>После смерти Петра I наследников не осталось. В связи с этим обстоятельством для России начался нелегкий период, когда одна власть сменяла другую, а престол переходил из рук в руки шесть раз. Власть в стране стала передаваться по праву преемственности. Нередко трон захватывался силой при поддержке гвардии. В этот 37-летний период правления разных властителей происходило засилье иноземцев, которое по воцарении Анны Иоанновны особо увеличилось. Постепенно они занимали ключевые посты при дворе и начали играть судьбоносные для государства роли. Сильно был развит фаворитизм, когда фавориты имели существенное влияние на правящее государственное лицо (например, всем известная бироновщина).</w:t>
      </w:r>
    </w:p>
    <w:p>
      <w:pPr>
        <w:pStyle w:val="Normal"/>
        <w:spacing w:lineRule="auto" w:line="360"/>
        <w:ind w:firstLine="709"/>
        <w:jc w:val="both"/>
        <w:rPr/>
      </w:pPr>
      <w:r>
        <w:rPr>
          <w:color w:val="000000"/>
          <w:szCs w:val="30"/>
        </w:rPr>
        <w:t>Общее положение государственного хозяйства в стране было не самым лучшим. Средства казны тратились не на государственные нужды, а на прихоти властителя, на его гардероб и на дворцовые развлечения. Всюду царило Взяточничество. Торговля пришла в упадок вследствие изменений, касающихся купцов. Им разрешалось вести торг только в своем городе (т.е. согласно прописке), да и то только в специально отведенных местах – лавках и гостиных дворах. Торговлю в других местах (других городах, селах) разрешалось вести только оптом. Очень страдало сельское хозяйство, где поля не обрабатывались до 4–6 лет. В результате регулярных поборов платежные силы населения иссякли, в связи с чем в бюджет страны поступало мало средств (в отличие от личного бюджета царских вельмож, на которых это трудное время практически не отражалось). Подрывали экономику страны и другие негативные явления – неурожай, голод, мор.</w:t>
      </w:r>
    </w:p>
    <w:p>
      <w:pPr>
        <w:pStyle w:val="Normal"/>
        <w:spacing w:lineRule="auto" w:line="360"/>
        <w:ind w:firstLine="709"/>
        <w:jc w:val="both"/>
        <w:rPr>
          <w:color w:val="000000"/>
          <w:szCs w:val="30"/>
        </w:rPr>
      </w:pPr>
      <w:r>
        <w:rPr>
          <w:color w:val="000000"/>
          <w:szCs w:val="30"/>
        </w:rPr>
        <w:t>Помимо всего изложенного выше, на территории России с народа осуществлялся сбор налоговых недоимок. С помощью специально снаряженных экспедиций с людей вымогались деньги. Мало собирающих средств областных правителей заковывали в железо, до смерти морили голодом старост и помещиков, а крестьян нещадно били и отбирали у них все, а затем все найденное продавалось. Россия просто стонала от такого узаконенного грабежа.</w:t>
      </w:r>
    </w:p>
    <w:p>
      <w:pPr>
        <w:pStyle w:val="Normal"/>
        <w:spacing w:lineRule="auto" w:line="360"/>
        <w:ind w:firstLine="709"/>
        <w:jc w:val="both"/>
        <w:rPr>
          <w:color w:val="000000"/>
          <w:szCs w:val="30"/>
        </w:rPr>
      </w:pPr>
      <w:r>
        <w:rPr>
          <w:color w:val="000000"/>
          <w:szCs w:val="30"/>
        </w:rPr>
        <w:t>Если рассматривать в целом экономическую политику, проводимую преемниками царя Петра I, то совершенно очевидно, что она практически не затронула весь хозяйственный механизм страны. Правительства больше были озабочены борьбой за власть, за близость к трону и собственным обогащением, чем продолжением петровских реформ. Во многих вопросах власть едва справлялась с экономико-социальными и политическими проблемами, самыми серьезными из которых являлись финансовые. Это весьма препятствовало нормальному строительству государства. Если при «царе-реформаторе» казенные средства уходили на возрождение армии, создание российского флота и развитие отечественной промышленности, то при следующих властителях государственные деньги тратились в основном не по назначению. Об этом говорит такой факт: после смерти Петра I за ним не оставалось никаких государственных долгов, а после правления его дочери Елизаветы их осталось очень много. Беря деньги из казны, она предоставляла своим министрам самим «выпутываться» из казенных долгов, наделанных ею. Такою же была и ее предшественница Анна Иоанновна, которая только на содержание двора тратила государственных средств в шесть раз больше, чем Петр I.</w:t>
      </w:r>
    </w:p>
    <w:p>
      <w:pPr>
        <w:pStyle w:val="Normal"/>
        <w:spacing w:lineRule="auto" w:line="360"/>
        <w:ind w:firstLine="709"/>
        <w:jc w:val="both"/>
        <w:rPr>
          <w:color w:val="000000"/>
          <w:szCs w:val="30"/>
        </w:rPr>
      </w:pPr>
      <w:r>
        <w:rPr>
          <w:color w:val="000000"/>
          <w:szCs w:val="30"/>
        </w:rPr>
        <w:t>Становится очевидным, что при таком хищническом разворовывании казны возникал дефицит бюджета. И именно верховная власть способствовала этому самым активным образом. Из-за неумелого ведения хозяйственных дел государства правительства петровских преемников (либо преемниц) зачастую сами не могли отследить точное количество истраченных денег.</w:t>
      </w:r>
    </w:p>
    <w:p>
      <w:pPr>
        <w:pStyle w:val="Normal"/>
        <w:spacing w:lineRule="auto" w:line="360"/>
        <w:ind w:firstLine="709"/>
        <w:jc w:val="both"/>
        <w:rPr>
          <w:color w:val="000000"/>
          <w:szCs w:val="30"/>
        </w:rPr>
      </w:pPr>
      <w:r>
        <w:rPr>
          <w:color w:val="000000"/>
          <w:szCs w:val="30"/>
        </w:rPr>
        <w:t>Во внешней торговле положительных перемен тоже не было. Российская продукция мало вывозилась самими купцами, поэтому торговля носила пассивный характер. Иноземные купцы, почти прибравшие всю вывозную торговлю к своим рукам, продолжали за копейки скупать русский товар, после чего, вернувшись к себе, продавали его во много раз дороже. Все это негативным образом сказывалось на развитии купеческого сословия.</w:t>
      </w:r>
    </w:p>
    <w:p>
      <w:pPr>
        <w:pStyle w:val="Normal"/>
        <w:spacing w:lineRule="auto" w:line="360"/>
        <w:ind w:firstLine="709"/>
        <w:jc w:val="both"/>
        <w:rPr>
          <w:color w:val="000000"/>
          <w:szCs w:val="30"/>
        </w:rPr>
      </w:pPr>
      <w:r>
        <w:rPr>
          <w:color w:val="000000"/>
          <w:szCs w:val="30"/>
        </w:rPr>
        <w:t>В запустении находилась армия, а флот представлял собой плачевное зрелище. Состав опытных офицеров и матросов, сформированный еще Петром I, более не пополнялся кадрами. А из оставшихся кораблей лишь с десяток оставались пригодными к несению боевой службы и могли отправиться в открытое морское плавание.</w:t>
      </w:r>
    </w:p>
    <w:p>
      <w:pPr>
        <w:pStyle w:val="Normal"/>
        <w:spacing w:lineRule="auto" w:line="360"/>
        <w:ind w:firstLine="709"/>
        <w:jc w:val="both"/>
        <w:rPr>
          <w:color w:val="000000"/>
          <w:szCs w:val="30"/>
        </w:rPr>
      </w:pPr>
      <w:r>
        <w:rPr>
          <w:color w:val="000000"/>
          <w:szCs w:val="30"/>
        </w:rPr>
        <w:t>Недостатков в руководстве хозяйством и в управлении страной было предостаточно, но были и хорошие моменты. В правление Елизаветы Петровны (1740–1761 гг.) были достигнуты определенные экономические успехи. В России осуществилась крупная реформа по введению единой внутренней пошлины взамен множества отдельных пошлин. Был введен новый таможенный устав. Ее правительство постепенно отказывается от монополистических ограничений в хозяйственной политике к развитию и поддержке мелкого самостоятельного предпринимательства. Такие действия послужили хорошим импульсом к дальнейшему развитию предпринимательского сословия, в которое начали включаться представители купечества, знати и дворцовых крестьян.</w:t>
      </w:r>
    </w:p>
    <w:p>
      <w:pPr>
        <w:pStyle w:val="Normal"/>
        <w:spacing w:lineRule="auto" w:line="360"/>
        <w:ind w:firstLine="709"/>
        <w:jc w:val="both"/>
        <w:rPr>
          <w:color w:val="000000"/>
          <w:szCs w:val="30"/>
        </w:rPr>
      </w:pPr>
      <w:r>
        <w:rPr>
          <w:color w:val="000000"/>
          <w:szCs w:val="30"/>
        </w:rPr>
      </w:r>
    </w:p>
    <w:p>
      <w:pPr>
        <w:pStyle w:val="Style41"/>
        <w:widowControl/>
        <w:numPr>
          <w:ilvl w:val="0"/>
          <w:numId w:val="3"/>
        </w:numPr>
        <w:tabs>
          <w:tab w:val="clear" w:pos="708"/>
          <w:tab w:val="left" w:pos="353" w:leader="none"/>
        </w:tabs>
        <w:spacing w:lineRule="auto" w:line="360"/>
        <w:ind w:left="0" w:firstLine="709"/>
        <w:jc w:val="both"/>
        <w:rPr/>
      </w:pPr>
      <w:r>
        <w:rPr>
          <w:rStyle w:val="FontStyle11"/>
          <w:i w:val="false"/>
          <w:color w:val="000000"/>
          <w:sz w:val="28"/>
          <w:szCs w:val="32"/>
        </w:rPr>
        <w:t>Экономическое развитие России в первой половине XIX в.</w:t>
      </w:r>
    </w:p>
    <w:p>
      <w:pPr>
        <w:pStyle w:val="Normal"/>
        <w:spacing w:lineRule="auto" w:line="360"/>
        <w:ind w:firstLine="709"/>
        <w:jc w:val="both"/>
        <w:rPr>
          <w:rStyle w:val="FontStyle11"/>
          <w:i w:val="false"/>
          <w:i w:val="false"/>
          <w:color w:val="000000"/>
          <w:sz w:val="28"/>
          <w:szCs w:val="32"/>
        </w:rPr>
      </w:pPr>
      <w:r>
        <w:rPr/>
      </w:r>
    </w:p>
    <w:p>
      <w:pPr>
        <w:pStyle w:val="Normal"/>
        <w:spacing w:lineRule="auto" w:line="360"/>
        <w:ind w:firstLine="709"/>
        <w:jc w:val="both"/>
        <w:rPr/>
      </w:pPr>
      <w:r>
        <w:rPr>
          <w:color w:val="000000"/>
          <w:szCs w:val="32"/>
        </w:rPr>
        <w:t>Современная историография отмечает, что для экономического развития России первой половины XIX века характерны глубокие контрасты, когда, с одной стороны, формируется капиталистический уклад, начинается промышленная революция, а с другой – в аграрном секторе преобладают натурально-патриархальный уклад, система крепостного труда и хозяйствования.</w:t>
      </w:r>
    </w:p>
    <w:p>
      <w:pPr>
        <w:pStyle w:val="Normal"/>
        <w:spacing w:lineRule="auto" w:line="360"/>
        <w:ind w:firstLine="709"/>
        <w:jc w:val="both"/>
        <w:rPr>
          <w:color w:val="000000"/>
          <w:szCs w:val="32"/>
        </w:rPr>
      </w:pPr>
      <w:r>
        <w:rPr>
          <w:color w:val="000000"/>
          <w:szCs w:val="32"/>
        </w:rPr>
        <w:t>Промышленность.</w:t>
      </w:r>
    </w:p>
    <w:p>
      <w:pPr>
        <w:pStyle w:val="Normal"/>
        <w:spacing w:lineRule="auto" w:line="360"/>
        <w:ind w:firstLine="709"/>
        <w:jc w:val="both"/>
        <w:rPr/>
      </w:pPr>
      <w:r>
        <w:rPr>
          <w:color w:val="000000"/>
          <w:szCs w:val="32"/>
        </w:rPr>
        <w:t>В развитии промышленности начинают происходить судьбоносные перемены. Во-первых, число предприятий увеличилось с 2 тысяч до 150 тысяч за счет роста купеческих мануфактур при значительном сокращении числа казенных и особенно вотчинных (помещичьих) мануфактур в силу низкой производительности преобладающего в них крепостного труда. Если в 1799 году вотчинные работные люди составляли 58%, то в 1860 году лишь 18% от всех занятых в промышленности. Капиталистические по своей сути купеческие мануфактуры, в которых преобладал вольнонаемный труд, становятся основной формой российского предпринимательства. Во-вторых, с 1840-х годов, значительно позднее, чем в Западной Европе, в стране начинается промышленный переворот: в мануфактурах ручной труд постепенно заменяется машинным (паровой двигатель, ткацкий станок и др.), складывается фабричное производство с использованием до 90% вольнонаемного труда. В третьих, происходят серьезные сдвиги в структуре промышленности. Казенные металлургические заводы, особенно на Урале, в которых преобладал полукрепостнический принудительный труд, оказались неконкурентособными на европейском и внутреннем рынке. Занимавшие некогда ведущее место в Европе, они приходят в упадок. В 1840 году был издан указ Николая I, предусматривавший даже постепенную ликвидацию казенных мануфактур, основанных на подневольном труде приписанных к ним крепостных.</w:t>
      </w:r>
    </w:p>
    <w:p>
      <w:pPr>
        <w:pStyle w:val="Normal"/>
        <w:spacing w:lineRule="auto" w:line="360"/>
        <w:ind w:firstLine="709"/>
        <w:jc w:val="both"/>
        <w:rPr/>
      </w:pPr>
      <w:r>
        <w:rPr>
          <w:color w:val="000000"/>
          <w:szCs w:val="32"/>
        </w:rPr>
        <w:t>Ведущую роль стали играть рентабельные купеческие предприятия легкой промышленности (текстильные, пищевые, бумагодельные) с новыми формами организации и управления машинным производством индустриального типа. В России стали впервые формироваться отрасли машиностроительной и химической промышленности. Однако преобладающей отраслью оставалась мелкотоварная кустарная промышленность, которая создавалась в деревне. Наконец, в четвертых, на основе применения вольнонаемного труда и концентрации производства стали формироваться основные промышленные районы – Центральный (Московский), Северо-Западный (Петербургско-Прибалтайский) и Южный (Харьковский). В них складываются новые династии русской буржуазии – Морозовы, Сапожниковы, Рябушинские, Прохоровы, Кондрашовых и др., основатели которых были выходцами из крестьян.</w:t>
      </w:r>
    </w:p>
    <w:p>
      <w:pPr>
        <w:pStyle w:val="Normal"/>
        <w:spacing w:lineRule="auto" w:line="360"/>
        <w:ind w:firstLine="709"/>
        <w:jc w:val="both"/>
        <w:rPr>
          <w:color w:val="000000"/>
          <w:szCs w:val="32"/>
        </w:rPr>
      </w:pPr>
      <w:r>
        <w:rPr>
          <w:color w:val="000000"/>
          <w:szCs w:val="32"/>
        </w:rPr>
        <w:t>Сельское хозяйство.</w:t>
      </w:r>
    </w:p>
    <w:p>
      <w:pPr>
        <w:pStyle w:val="Normal"/>
        <w:spacing w:lineRule="auto" w:line="360"/>
        <w:ind w:firstLine="709"/>
        <w:jc w:val="both"/>
        <w:rPr/>
      </w:pPr>
      <w:r>
        <w:rPr>
          <w:color w:val="000000"/>
          <w:szCs w:val="32"/>
        </w:rPr>
        <w:t>Значительные перемены прослеживаются и в аграрном секторе экономики. В первой половине XIX века вывоз хлеба из России увеличился в 6 раз и достиг 70 миллионов пудов в год. В результате дворянство, производившее в своих имениях до 90% товарного зерна, все более стало втягиваться в капиталистические рыночные отношения.</w:t>
      </w:r>
    </w:p>
    <w:p>
      <w:pPr>
        <w:pStyle w:val="Normal"/>
        <w:spacing w:lineRule="auto" w:line="360"/>
        <w:ind w:firstLine="709"/>
        <w:jc w:val="both"/>
        <w:rPr/>
      </w:pPr>
      <w:r>
        <w:rPr>
          <w:color w:val="000000"/>
          <w:szCs w:val="32"/>
        </w:rPr>
        <w:t>Но лишь незначительная часть дворян стремилась увеличить урожайность зерна и картофеля, применяя наемный труд, многопольный севооборот и простейшие машины. Основная масса дворянства повышала эффективность своих имений через усиление эксплуатации крестьян. Помещики Черноземной зоны, например, низкую урожайность и мало эффективность труда крепостных стремились компенсировать за счет так называемой барской запашки, то есть отчуждения крестьянских наделов и увеличение барщинных дней. Если в конце XVIII века крестьянские земли составляли две трети, а помещичьи только треть обрабатываемых земель, то в середине XIX века соотношение стало обратным.</w:t>
      </w:r>
    </w:p>
    <w:p>
      <w:pPr>
        <w:pStyle w:val="Normal"/>
        <w:spacing w:lineRule="auto" w:line="360"/>
        <w:ind w:firstLine="709"/>
        <w:jc w:val="both"/>
        <w:rPr/>
      </w:pPr>
      <w:r>
        <w:rPr>
          <w:color w:val="000000"/>
          <w:szCs w:val="32"/>
        </w:rPr>
        <w:t>В неплодородных зонах дальнейшее развитие получила традиция отпуска крепостных на денежный оброк. Так, в некоторых уездах центральных губерний оброчные крестьяне составляли уже до 70% и, оставаясь крепостными, становились наемными рабочими в купеческих мануфактурах.</w:t>
      </w:r>
    </w:p>
    <w:p>
      <w:pPr>
        <w:pStyle w:val="Normal"/>
        <w:spacing w:lineRule="auto" w:line="360"/>
        <w:ind w:firstLine="709"/>
        <w:jc w:val="both"/>
        <w:rPr>
          <w:color w:val="000000"/>
          <w:szCs w:val="32"/>
        </w:rPr>
      </w:pPr>
      <w:r>
        <w:rPr>
          <w:color w:val="000000"/>
          <w:szCs w:val="32"/>
        </w:rPr>
        <w:t>Основная часть дворянских имений была малодоходной, особенно в «голодные», низкоурожайные годы, когда помещики по закону были обязаны содержать своих крестьян. Многие мелкопоместные дворяне разорялись, закладывали свои имения и крепостных.</w:t>
      </w:r>
    </w:p>
    <w:p>
      <w:pPr>
        <w:pStyle w:val="Normal"/>
        <w:spacing w:lineRule="auto" w:line="360"/>
        <w:ind w:firstLine="709"/>
        <w:jc w:val="both"/>
        <w:rPr>
          <w:color w:val="000000"/>
          <w:szCs w:val="32"/>
        </w:rPr>
      </w:pPr>
      <w:r>
        <w:rPr>
          <w:color w:val="000000"/>
          <w:szCs w:val="32"/>
        </w:rPr>
        <w:t>К середине XIX века в залоге казенных ссудных учреждений оказались 7 миллионов из 11 миллионов крепостных мужского пола. Фактически помещики перестали быть владельцами крепостных. Чтобы поддержать нерентабельные имения, государство выделяло им земли, иногда кредиты из бюджета страны, который с большей эффективностью могли быть направлены на подъем промышленности.</w:t>
      </w:r>
    </w:p>
    <w:p>
      <w:pPr>
        <w:pStyle w:val="Normal"/>
        <w:spacing w:lineRule="auto" w:line="360"/>
        <w:ind w:firstLine="709"/>
        <w:jc w:val="both"/>
        <w:rPr/>
      </w:pPr>
      <w:r>
        <w:rPr>
          <w:color w:val="000000"/>
          <w:szCs w:val="32"/>
        </w:rPr>
        <w:t>Таким образом, крепостное право оказалось преградой не только для развития промышленности, но и сельской хозяйства и становилось очевидным анахронизмом, изжив себя. По данным Всероссийского экономического общества в 1814 году производительность труда в российской деревне была в шесть раз ниже, чем в Западной Европе. В России в 1802–1860 годах посевные площади увеличились на 53%, а сбор зерновых – на 40%. Все крестьянство производило не более 10% товарного хлеба, поскольку основная масса крепостных крестьянских хозяйств оставалась натуральным. Треть крестьян владели наделами до 3 десятин земли и были обречены на нищету.</w:t>
      </w:r>
    </w:p>
    <w:p>
      <w:pPr>
        <w:pStyle w:val="Normal"/>
        <w:spacing w:lineRule="auto" w:line="360"/>
        <w:ind w:firstLine="709"/>
        <w:jc w:val="both"/>
        <w:rPr/>
      </w:pPr>
      <w:r>
        <w:rPr>
          <w:color w:val="000000"/>
          <w:szCs w:val="32"/>
        </w:rPr>
        <w:t>Особенности развития российской деревни отражает и такой примечательный факт: за полвека доходы крестьянских хозяйств от земледелия увеличились в разных губерниях до 45%, а их доходы от отходничества и промыслов – на 240%. При всем этом основная, беднейшая часть крестьянства оставалась политически инертной, но все более укреплялась в вере о необходимости «черного», то есть не по царской, а по их воле, передела помещичьих земель.</w:t>
      </w:r>
    </w:p>
    <w:p>
      <w:pPr>
        <w:pStyle w:val="Style41"/>
        <w:widowControl/>
        <w:tabs>
          <w:tab w:val="clear" w:pos="708"/>
          <w:tab w:val="left" w:pos="353" w:leader="none"/>
        </w:tabs>
        <w:spacing w:lineRule="auto" w:line="360"/>
        <w:ind w:firstLine="709"/>
        <w:jc w:val="both"/>
        <w:rPr>
          <w:rStyle w:val="FontStyle11"/>
          <w:b w:val="false"/>
          <w:b w:val="false"/>
          <w:i w:val="false"/>
          <w:i w:val="false"/>
          <w:color w:val="000000"/>
          <w:sz w:val="28"/>
        </w:rPr>
      </w:pPr>
      <w:r>
        <w:rPr>
          <w:color w:val="000000"/>
          <w:szCs w:val="32"/>
        </w:rPr>
      </w:r>
    </w:p>
    <w:p>
      <w:pPr>
        <w:pStyle w:val="Normal"/>
        <w:spacing w:lineRule="auto" w:line="360"/>
        <w:ind w:firstLine="709"/>
        <w:jc w:val="both"/>
        <w:rPr>
          <w:color w:val="000000"/>
          <w:szCs w:val="32"/>
        </w:rPr>
      </w:pPr>
      <w:r>
        <w:rPr>
          <w:rStyle w:val="FontStyle11"/>
          <w:i w:val="false"/>
          <w:color w:val="000000"/>
          <w:sz w:val="28"/>
          <w:szCs w:val="32"/>
        </w:rPr>
        <w:t>12 Особенности промышленного переворота в России</w:t>
      </w:r>
    </w:p>
    <w:p>
      <w:pPr>
        <w:pStyle w:val="Normal"/>
        <w:spacing w:lineRule="auto" w:line="360"/>
        <w:ind w:firstLine="709"/>
        <w:jc w:val="both"/>
        <w:rPr>
          <w:color w:val="000000"/>
          <w:szCs w:val="30"/>
        </w:rPr>
      </w:pPr>
      <w:r>
        <w:rPr>
          <w:color w:val="000000"/>
          <w:szCs w:val="30"/>
        </w:rPr>
      </w:r>
    </w:p>
    <w:p>
      <w:pPr>
        <w:pStyle w:val="Normal"/>
        <w:spacing w:lineRule="auto" w:line="360"/>
        <w:ind w:firstLine="709"/>
        <w:jc w:val="both"/>
        <w:rPr>
          <w:color w:val="000000"/>
          <w:szCs w:val="30"/>
        </w:rPr>
      </w:pPr>
      <w:r>
        <w:rPr>
          <w:color w:val="000000"/>
          <w:szCs w:val="30"/>
        </w:rPr>
        <w:t>Падение крепостничества в России, положило начало утверждению нового, капиталистического строя. Система наемного труда стала отныне основой развития народного хозяйства страны, обусловив действие объективных законов капиталистического производства – получение прибавочной стоимости и накопление капитала. Этот главный фактор способствовал ускорению промышленной революции, в ходе которой в ведущих отраслях экономики стало утверждаться крупною капиталистическое промышленное производство.</w:t>
      </w:r>
    </w:p>
    <w:p>
      <w:pPr>
        <w:pStyle w:val="Normal"/>
        <w:spacing w:lineRule="auto" w:line="360"/>
        <w:ind w:firstLine="709"/>
        <w:jc w:val="both"/>
        <w:rPr>
          <w:color w:val="000000"/>
          <w:szCs w:val="30"/>
        </w:rPr>
      </w:pPr>
      <w:r>
        <w:rPr>
          <w:color w:val="000000"/>
          <w:szCs w:val="30"/>
        </w:rPr>
        <w:t>Промышленный переворот представляет собой одно из самых важных явлений в истории человечества, позволивших ряду стран вступить в полосу стремительного развития производительных сил и навсегда покончить с экономической отсталостью.</w:t>
      </w:r>
    </w:p>
    <w:p>
      <w:pPr>
        <w:pStyle w:val="Normal"/>
        <w:spacing w:lineRule="auto" w:line="360"/>
        <w:ind w:firstLine="709"/>
        <w:jc w:val="both"/>
        <w:rPr>
          <w:color w:val="000000"/>
          <w:szCs w:val="30"/>
        </w:rPr>
      </w:pPr>
      <w:r>
        <w:rPr>
          <w:color w:val="000000"/>
          <w:szCs w:val="30"/>
        </w:rPr>
        <w:t>Критерием, который помогает определить начало промышленного переворота в той или иной стране, принято считать начало формирования фабричной системы, что связано с появлением значительного числа настоящих фабрик.</w:t>
      </w:r>
    </w:p>
    <w:p>
      <w:pPr>
        <w:pStyle w:val="Normal"/>
        <w:spacing w:lineRule="auto" w:line="360"/>
        <w:ind w:firstLine="709"/>
        <w:jc w:val="both"/>
        <w:rPr/>
      </w:pPr>
      <w:r>
        <w:rPr>
          <w:color w:val="000000"/>
          <w:szCs w:val="30"/>
        </w:rPr>
        <w:t>Промышленный переворот, т.е. процесс перехода от мануфактурного, основанного на ручном труде производства к производству фабричному, связанному с широким применением машин, начался в России в 30–40-е гг. и завершился (в передовых отраслях) к 80-м гг. XIX в. Новым явлением стало формирование промышленной буржуазии и промышленного пролетариата. Предпосылки промышленной революции в России Началу промышленного переворота предшествовал длительный период подготовки перехода от мануфактуры к фабрике в дореформенной России. Начало поступательного развития машинного производства было положено хлопчатобумажной промышленностью. В структуре промышленного производства произошли глубокие качественные преобразования, обусловившие преимущественный рост отраслей тяжелой индустрии, производства средств производства, темпы роста которых были почти вдвое выше, чем в легкой и пищевой индустрии. Был достигнут наивысший пик железнодорожного строительства, огромный размах которого определил в основном и масштабы роста промышленного производства, в первую очередь тяжелой индустрии.</w:t>
      </w:r>
    </w:p>
    <w:p>
      <w:pPr>
        <w:pStyle w:val="Normal"/>
        <w:spacing w:lineRule="auto" w:line="360"/>
        <w:ind w:firstLine="709"/>
        <w:jc w:val="both"/>
        <w:rPr>
          <w:color w:val="000000"/>
          <w:szCs w:val="30"/>
        </w:rPr>
      </w:pPr>
      <w:r>
        <w:rPr>
          <w:color w:val="000000"/>
          <w:szCs w:val="30"/>
        </w:rPr>
        <w:t>Промышленный переворот в России в первые десятилетия после реформы развивался крайне неравномерно. Наивысшие темпы становления крупной машинной индустрии наблюдались в ведущих промышленных городских центрах, в то время как в развитие промышленного производства проходило в условиях длительного сохранения сильнейших пережитков крепостничества «с большой постепенностью, среди массы переплетающихся, переходных форм». Широкое распространение получила домашнекапиталистическая система фабрики, что было связано с баснословной дешевизной труда закабаленных сельских рабочих, тормозившей технический прогресс большой постепенностью, среди массы переплетающихся, переходных форм».</w:t>
      </w:r>
    </w:p>
    <w:p>
      <w:pPr>
        <w:pStyle w:val="Normal"/>
        <w:spacing w:lineRule="auto" w:line="360"/>
        <w:ind w:firstLine="709"/>
        <w:jc w:val="both"/>
        <w:rPr>
          <w:color w:val="000000"/>
          <w:szCs w:val="30"/>
        </w:rPr>
      </w:pPr>
      <w:r>
        <w:rPr>
          <w:color w:val="000000"/>
          <w:szCs w:val="30"/>
        </w:rPr>
        <w:t>В утверждении капитализма в России важнейшее значение имела промышленная революция, которая вызвала коренной переворот производительных сил. Этот исторический процесс утвердил фабрично-машинную систему капиталистического производства с гигантским обобществлением труда рабочего класса, который стал в ходе классовой борьбы ведущей социальной силой и главным фактором революционно-освободительного движения в стране.</w:t>
      </w:r>
    </w:p>
    <w:p>
      <w:pPr>
        <w:pStyle w:val="Normal"/>
        <w:spacing w:lineRule="auto" w:line="360"/>
        <w:ind w:firstLine="709"/>
        <w:jc w:val="both"/>
        <w:rPr/>
      </w:pPr>
      <w:r>
        <w:rPr>
          <w:color w:val="000000"/>
          <w:szCs w:val="30"/>
        </w:rPr>
        <w:t>В первой половине XIX в. процесс разложения феодализма и развития капиталистического уклада в России носил крайне острый и противоречивый характер, что было обусловлено многообразием социально-экономических условий огромной по территориальным масштабам страны и тормозящим влиянием господствующего класса помещиков-крепостников во главе с царским самодержавием. Прогресс капитализма наиболее ярко проявлялся в области промышленности, где капиталистическая мануфактура становилась главной формой производства. В передовых отраслях промышленности созревали объективные условия для появления первых капиталистических фабрик, эксплуатирующих наемный труд.</w:t>
      </w:r>
    </w:p>
    <w:p>
      <w:pPr>
        <w:pStyle w:val="Normal"/>
        <w:spacing w:lineRule="auto" w:line="360"/>
        <w:ind w:firstLine="709"/>
        <w:jc w:val="both"/>
        <w:rPr/>
      </w:pPr>
      <w:r>
        <w:rPr>
          <w:color w:val="000000"/>
          <w:szCs w:val="30"/>
        </w:rPr>
        <w:t>Вторая четверть XIX в. вошла в историю России как период подготовки к внедрению машинного производства в ведущих отраслях промышленности и транспорта, завершающий этап складывания предпосылок промышленного переворота.</w:t>
      </w:r>
    </w:p>
    <w:p>
      <w:pPr>
        <w:pStyle w:val="Normal"/>
        <w:spacing w:lineRule="auto" w:line="360"/>
        <w:ind w:firstLine="709"/>
        <w:jc w:val="both"/>
        <w:rPr/>
      </w:pPr>
      <w:r>
        <w:rPr>
          <w:color w:val="000000"/>
          <w:szCs w:val="30"/>
        </w:rPr>
        <w:t>Развитие товарного производства все более втягивало дореформенную Россию в систему мирового капиталистического рынка. Внешняя торговля стала приобретать новое содержание и значение для экономики страны. Помещичий хлеб стал составлять основную статью российского экспорта. К середине XIX в. Россия становится одним из главных поставщиков хлеба на европейском рынке. Особенно быстро стал расти хлебный экспорт из России после отмены в 1846 г. хлебных законов в Англии, ограничивающих ввоз хлеба на английский рынок.</w:t>
      </w:r>
    </w:p>
    <w:p>
      <w:pPr>
        <w:pStyle w:val="Normal"/>
        <w:spacing w:lineRule="auto" w:line="360"/>
        <w:ind w:firstLine="709"/>
        <w:jc w:val="both"/>
        <w:rPr>
          <w:color w:val="000000"/>
          <w:szCs w:val="30"/>
        </w:rPr>
      </w:pPr>
      <w:r>
        <w:rPr>
          <w:color w:val="000000"/>
          <w:szCs w:val="30"/>
        </w:rPr>
        <w:t>Определенные сдвиги наметились в развитии кредитных учреждений для купечества. В 1818 г. в Петербурге был открыт первый Коммерческий банк с отделениями в Москве, Одессе, Нижнем Новгороде, Риге, Архангельске и Астрахани, которые принимали вклады и выдавали ссуды «под товары российского произведения».</w:t>
      </w:r>
    </w:p>
    <w:p>
      <w:pPr>
        <w:pStyle w:val="Normal"/>
        <w:spacing w:lineRule="auto" w:line="360"/>
        <w:ind w:firstLine="709"/>
        <w:jc w:val="both"/>
        <w:rPr/>
      </w:pPr>
      <w:r>
        <w:rPr>
          <w:color w:val="000000"/>
          <w:szCs w:val="30"/>
        </w:rPr>
        <w:t>50-е годы XIX в. занимают особое место в мировой истории и в истории России. Именно в эти годы окончательно созревают внутренние и внешние факторы, ускорившие падение крепостничества.</w:t>
      </w:r>
    </w:p>
    <w:p>
      <w:pPr>
        <w:pStyle w:val="Normal"/>
        <w:spacing w:lineRule="auto" w:line="360"/>
        <w:ind w:firstLine="709"/>
        <w:jc w:val="both"/>
        <w:rPr/>
      </w:pPr>
      <w:r>
        <w:rPr>
          <w:color w:val="000000"/>
          <w:szCs w:val="30"/>
        </w:rPr>
        <w:t>В эти же годы промышленный переворот в капиталистических странах Европы и США ускоряет свои темпы. Начало крупномасштабного железнодорожного строительства и парового судостроения в этих странах усиливает производство продукции тяжелой индустрии и общий промышленный потенциал. Эти факторы оказывали сильное воздействие на феодально-крепостническую Россию, экономический строй которой переживал тяжелый кризис. В 50-е годы в экономической структуре России, глубоко втянутой в мировой капиталистический рынок, окончательно укрепляется буржуазный уклад в ведущих сферах хозяйства.</w:t>
      </w:r>
    </w:p>
    <w:p>
      <w:pPr>
        <w:pStyle w:val="Normal"/>
        <w:spacing w:lineRule="auto" w:line="360"/>
        <w:ind w:firstLine="709"/>
        <w:jc w:val="both"/>
        <w:rPr/>
      </w:pPr>
      <w:r>
        <w:rPr>
          <w:color w:val="000000"/>
          <w:szCs w:val="30"/>
        </w:rPr>
        <w:t>Резкое обострение международных противоречий привело к Крымской войне 1853–1856 гг., окончившейся поражением царизма» и продемонстрировавшей «гнилость и бессилие крепостной России». Острая экономическая и политическая необходимость введения новых капиталистических форм хозяйства, нарастающая непримиримая антифеодальная борьба народных масс заставили царское правительство пойти на отмену крепостного права.</w:t>
      </w:r>
    </w:p>
    <w:p>
      <w:pPr>
        <w:pStyle w:val="Normal"/>
        <w:spacing w:lineRule="auto" w:line="360"/>
        <w:ind w:firstLine="709"/>
        <w:jc w:val="both"/>
        <w:rPr>
          <w:color w:val="000000"/>
          <w:szCs w:val="30"/>
        </w:rPr>
      </w:pPr>
      <w:r>
        <w:rPr>
          <w:color w:val="000000"/>
          <w:szCs w:val="30"/>
        </w:rPr>
        <w:t>Нарастающий промышленный переворот в стране повлек за собой не только изменения в технике и организации промышленного производства, но и вызвала глубокие общественные перемены.</w:t>
      </w:r>
    </w:p>
    <w:p>
      <w:pPr>
        <w:pStyle w:val="Normal"/>
        <w:spacing w:lineRule="auto" w:line="360"/>
        <w:ind w:firstLine="709"/>
        <w:jc w:val="both"/>
        <w:rPr>
          <w:color w:val="000000"/>
          <w:szCs w:val="30"/>
        </w:rPr>
      </w:pPr>
      <w:r>
        <w:rPr>
          <w:color w:val="000000"/>
          <w:szCs w:val="30"/>
        </w:rPr>
        <w:t>Общемировой процесс промышленного переворота в середине ХIХ. в. глубоко захватил развитые отрасли промышленной экономики дореформенной России. Массовое внедрение машинной техники началось с ведущих отраслей текстильной промышленности, где наблюдалось наибольшее применение форм наемного труда с его высокой производительностью в отличие от крепостнических мануфактур.</w:t>
      </w:r>
    </w:p>
    <w:p>
      <w:pPr>
        <w:pStyle w:val="Normal"/>
        <w:spacing w:lineRule="auto" w:line="360"/>
        <w:ind w:firstLine="709"/>
        <w:jc w:val="both"/>
        <w:rPr>
          <w:color w:val="000000"/>
          <w:szCs w:val="30"/>
        </w:rPr>
      </w:pPr>
      <w:r>
        <w:rPr>
          <w:color w:val="000000"/>
          <w:szCs w:val="30"/>
        </w:rPr>
        <w:t>Революция транспорта, вызвав гигантское распространение железных дорог и парового флота, явилась важнейшей основой циклических подъемов производства мирового капитализма. Железнодорожное строительство в этот период было главной сферой массового расширения основного капитала капиталистического производства в международном масштабе.</w:t>
      </w:r>
    </w:p>
    <w:p>
      <w:pPr>
        <w:pStyle w:val="Normal"/>
        <w:spacing w:lineRule="auto" w:line="360"/>
        <w:ind w:firstLine="709"/>
        <w:jc w:val="both"/>
        <w:rPr>
          <w:color w:val="000000"/>
          <w:szCs w:val="30"/>
        </w:rPr>
      </w:pPr>
      <w:r>
        <w:rPr>
          <w:color w:val="000000"/>
          <w:szCs w:val="30"/>
        </w:rPr>
        <w:t>В переходный период становления российского капитализма еще не сложилась его материально-техническая база. В стране не хватало фабрично-заводских предприятий тяжелой индустрии, создающих средства производства для средств производства.</w:t>
      </w:r>
    </w:p>
    <w:p>
      <w:pPr>
        <w:pStyle w:val="Normal"/>
        <w:spacing w:lineRule="auto" w:line="360"/>
        <w:ind w:firstLine="709"/>
        <w:jc w:val="both"/>
        <w:rPr>
          <w:color w:val="000000"/>
          <w:szCs w:val="30"/>
        </w:rPr>
      </w:pPr>
      <w:r>
        <w:rPr>
          <w:color w:val="000000"/>
          <w:szCs w:val="30"/>
        </w:rPr>
        <w:t>Крупнейшим социальным результатом промышленной революции в России явилось гигантское обобществление труда.</w:t>
      </w:r>
    </w:p>
    <w:p>
      <w:pPr>
        <w:pStyle w:val="Normal"/>
        <w:spacing w:lineRule="auto" w:line="360"/>
        <w:ind w:firstLine="709"/>
        <w:jc w:val="both"/>
        <w:rPr>
          <w:color w:val="000000"/>
          <w:szCs w:val="30"/>
        </w:rPr>
      </w:pPr>
      <w:r>
        <w:rPr>
          <w:color w:val="000000"/>
          <w:szCs w:val="30"/>
        </w:rPr>
      </w:r>
    </w:p>
    <w:p>
      <w:pPr>
        <w:pStyle w:val="Normal"/>
        <w:spacing w:lineRule="auto" w:line="360"/>
        <w:ind w:firstLine="709"/>
        <w:jc w:val="both"/>
        <w:rPr>
          <w:color w:val="000000"/>
        </w:rPr>
      </w:pPr>
      <w:r>
        <w:rPr>
          <w:color w:val="000000"/>
        </w:rPr>
        <w:drawing>
          <wp:inline distT="0" distB="0" distL="0" distR="0">
            <wp:extent cx="5079365"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079365" cy="2109470"/>
                    </a:xfrm>
                    <a:prstGeom prst="rect">
                      <a:avLst/>
                    </a:prstGeom>
                  </pic:spPr>
                </pic:pic>
              </a:graphicData>
            </a:graphic>
          </wp:inline>
        </w:drawing>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rStyle w:val="FontStyle11"/>
          <w:i w:val="false"/>
          <w:color w:val="000000"/>
          <w:sz w:val="28"/>
          <w:szCs w:val="28"/>
        </w:rPr>
        <w:t>13. Кризис феодально-крепостнического хозяйства в России к середине XIX в.</w:t>
      </w:r>
    </w:p>
    <w:p>
      <w:pPr>
        <w:pStyle w:val="Normal"/>
        <w:spacing w:lineRule="auto" w:line="360"/>
        <w:ind w:firstLine="709"/>
        <w:jc w:val="both"/>
        <w:rPr>
          <w:rStyle w:val="FontStyle11"/>
          <w:i w:val="false"/>
          <w:i w:val="false"/>
          <w:color w:val="000000"/>
          <w:sz w:val="28"/>
          <w:szCs w:val="28"/>
        </w:rPr>
      </w:pPr>
      <w:r>
        <w:rPr/>
      </w:r>
    </w:p>
    <w:p>
      <w:pPr>
        <w:pStyle w:val="Normal"/>
        <w:spacing w:lineRule="auto" w:line="360"/>
        <w:ind w:firstLine="709"/>
        <w:jc w:val="both"/>
        <w:rPr/>
      </w:pPr>
      <w:r>
        <w:rPr>
          <w:color w:val="000000"/>
          <w:szCs w:val="32"/>
        </w:rPr>
        <w:t>В течение всей первой половины XIX столетия, вплоть до реформы 1861 г., в стране по-прежнему господствовали феодально-крепостные отношения. Ликвидация феодально-крепостных отношений в России произошла позднее, чем в ряде стран Европы.</w:t>
      </w:r>
    </w:p>
    <w:p>
      <w:pPr>
        <w:pStyle w:val="Normal"/>
        <w:spacing w:lineRule="auto" w:line="360"/>
        <w:ind w:firstLine="709"/>
        <w:jc w:val="both"/>
        <w:rPr>
          <w:color w:val="000000"/>
          <w:szCs w:val="32"/>
        </w:rPr>
      </w:pPr>
      <w:r>
        <w:rPr>
          <w:color w:val="000000"/>
          <w:szCs w:val="32"/>
        </w:rPr>
        <w:t>Личная зависимость и крепостное состояние крестьянина, свойственные производственным отношениям, присущим феодально-крепостнической формации, стали тормозом на пути дальнейшего развития производительных сил, они явились препятствием к применению более производительного, вольнонаемного труда. Этот факт служит выражением более широкого обстоятельства, а именно того, что вообще в целом старые производственные отношения и вся надстройка, свойственные феодально-крепостнической формации, стали тормозом дальнейшего развития производительных сил.</w:t>
      </w:r>
    </w:p>
    <w:p>
      <w:pPr>
        <w:pStyle w:val="Normal"/>
        <w:spacing w:lineRule="auto" w:line="360"/>
        <w:ind w:firstLine="709"/>
        <w:jc w:val="both"/>
        <w:rPr>
          <w:color w:val="000000"/>
          <w:szCs w:val="32"/>
        </w:rPr>
      </w:pPr>
      <w:r>
        <w:rPr>
          <w:color w:val="000000"/>
          <w:szCs w:val="32"/>
        </w:rPr>
        <w:t>Начало кризиса феодально-крепостнической системы в России относится к концу XVIII и началу XIX столетия.</w:t>
      </w:r>
    </w:p>
    <w:p>
      <w:pPr>
        <w:pStyle w:val="Normal"/>
        <w:spacing w:lineRule="auto" w:line="360"/>
        <w:ind w:firstLine="709"/>
        <w:jc w:val="both"/>
        <w:rPr/>
      </w:pPr>
      <w:r>
        <w:rPr>
          <w:color w:val="000000"/>
          <w:szCs w:val="32"/>
        </w:rPr>
        <w:t>Процесс расширения крепостничества происходил именно в силу развития товарно-денежных отношений, в силу складывания всероссийского рынка, ибо у помещиков в связи с этим появилось стремление, для увеличения своих доходов, побольше выбросить хлеба на рынок. Отсюда они усиливали эксплуатацию своих крестьян. Условия для увеличения барщины и превращения новых миллионов крестьян из государственных в крепостных – помещичьих крестьян – тогда имелись, что и вело к росту крепостничества в России в XVII и большей части XVIII в. вширь и вглубь.</w:t>
      </w:r>
    </w:p>
    <w:p>
      <w:pPr>
        <w:pStyle w:val="Normal"/>
        <w:spacing w:lineRule="auto" w:line="360"/>
        <w:ind w:firstLine="709"/>
        <w:jc w:val="both"/>
        <w:rPr>
          <w:color w:val="000000"/>
          <w:szCs w:val="32"/>
        </w:rPr>
      </w:pPr>
      <w:r>
        <w:rPr>
          <w:color w:val="000000"/>
          <w:szCs w:val="32"/>
        </w:rPr>
        <w:t>Кризис феодально-крепостнической системы нашел свое выражение в широком развитии товарно-денежных отношений, разлагавших на этом этапе феодально-крепостническую формацию. В больших успехам капиталистической мануфактуры и вытеснении ею крепостной (посессионной и вотчинной) мануфактуры; в вовлечении в рыночные отношения помещичьего и частично крестьянского хозяйства и разложении на этой основе барщинного хозяйства. В преимуществе вольнонаемного труда перед крепостным как в промышленности, так и в сельском хозяйстве и тому подобных явлениях, которые ясно показывают, что крепостное хозяйство стало тормозом на пути дальнейшего развития производительных сил и что все настойчивее выдвигается проблема ликвидации старых, феодально-крепостных отношений. Рассмотрим эти моменты подробнее.</w:t>
      </w:r>
    </w:p>
    <w:p>
      <w:pPr>
        <w:pStyle w:val="Normal"/>
        <w:spacing w:lineRule="auto" w:line="360"/>
        <w:ind w:firstLine="709"/>
        <w:jc w:val="both"/>
        <w:rPr>
          <w:color w:val="000000"/>
          <w:szCs w:val="32"/>
        </w:rPr>
      </w:pPr>
      <w:r>
        <w:rPr>
          <w:color w:val="000000"/>
          <w:szCs w:val="32"/>
        </w:rPr>
        <w:t>1. Причины падения крепостного права в России</w:t>
      </w:r>
    </w:p>
    <w:p>
      <w:pPr>
        <w:pStyle w:val="Normal"/>
        <w:spacing w:lineRule="auto" w:line="360"/>
        <w:ind w:firstLine="709"/>
        <w:jc w:val="both"/>
        <w:rPr>
          <w:color w:val="000000"/>
          <w:szCs w:val="32"/>
        </w:rPr>
      </w:pPr>
      <w:r>
        <w:rPr>
          <w:color w:val="000000"/>
          <w:szCs w:val="32"/>
        </w:rPr>
        <w:t>В период царствования Александра II удалось провести ряд прогрессивных для своего времени и российских условий реформ прежде всего потому, что необходимость их осуществления – в силу ряда объективных и субъективных причин – стала очевидной неизбежностью.</w:t>
      </w:r>
    </w:p>
    <w:p>
      <w:pPr>
        <w:pStyle w:val="Normal"/>
        <w:spacing w:lineRule="auto" w:line="360"/>
        <w:ind w:firstLine="709"/>
        <w:jc w:val="both"/>
        <w:rPr>
          <w:color w:val="000000"/>
          <w:szCs w:val="32"/>
        </w:rPr>
      </w:pPr>
      <w:r>
        <w:rPr>
          <w:color w:val="000000"/>
          <w:szCs w:val="32"/>
        </w:rPr>
        <w:t>Промышленность, служившая основой развития капиталистических отношений, была лишена необходимого ей рынка свободной рабочей силы. Эта ситуация отрицательно сказывалась не только на предпринимателях, но и на землевладельцах: последние, исчерпав возможности повышения доходности имений за счет увеличения оброка и повинностей, вынуждены были отпускать крестьян в город на заработки, распродавать или закладывать земли, что объективно подрывало устои феодального землевладения.</w:t>
      </w:r>
    </w:p>
    <w:p>
      <w:pPr>
        <w:pStyle w:val="Normal"/>
        <w:spacing w:lineRule="auto" w:line="360"/>
        <w:ind w:firstLine="709"/>
        <w:jc w:val="both"/>
        <w:rPr/>
      </w:pPr>
      <w:r>
        <w:rPr>
          <w:color w:val="000000"/>
          <w:szCs w:val="32"/>
        </w:rPr>
        <w:t>Основной «бедой» России оставалось крепостничество. Крестьянство разорялось. Прикрепленный к земле крестьянин был собственностью помещика, который мог его купить, продать, выменять. Крестьянин не смел уйти в город без разрешения барина. Помещик мог в любое время отозвать с фабрики своего оброчного мужика и трем самым нанести урон промышленному производству. Заработок такого крестьянина в значительной мере шел в карман помещика в виде оброка. Сами предприниматели нередко были в прошлом крепостными крестьянами или оставались таковыми до выкупа, хотя на их предприятиях работали сотни наемных рабочих. Фабрики таких крестьян-предпринимателей оставались собственностью помещика порою даже после личного освобождения крестьянина из крепостной зависимости.</w:t>
      </w:r>
    </w:p>
    <w:p>
      <w:pPr>
        <w:pStyle w:val="Normal"/>
        <w:spacing w:lineRule="auto" w:line="360"/>
        <w:ind w:firstLine="709"/>
        <w:jc w:val="both"/>
        <w:rPr/>
      </w:pPr>
      <w:r>
        <w:rPr>
          <w:color w:val="000000"/>
          <w:szCs w:val="32"/>
        </w:rPr>
        <w:t>Таким образом, самодержавно-крепостнический строй в значительной мере сковывал развитие производительных сил России. Несостоятельность российской экономики и внутренней политики была подтверждена поражением России в Крымской войне (1853–1856 гг.), способствовавшей обострению социально-экономической ситуации внутри страны.</w:t>
      </w:r>
    </w:p>
    <w:p>
      <w:pPr>
        <w:pStyle w:val="Normal"/>
        <w:spacing w:lineRule="auto" w:line="360"/>
        <w:ind w:firstLine="709"/>
        <w:jc w:val="both"/>
        <w:rPr>
          <w:color w:val="000000"/>
          <w:szCs w:val="32"/>
        </w:rPr>
      </w:pPr>
      <w:r>
        <w:rPr>
          <w:color w:val="000000"/>
          <w:szCs w:val="32"/>
        </w:rPr>
      </w:r>
    </w:p>
    <w:p>
      <w:pPr>
        <w:pStyle w:val="Style41"/>
        <w:widowControl/>
        <w:numPr>
          <w:ilvl w:val="0"/>
          <w:numId w:val="1"/>
        </w:numPr>
        <w:tabs>
          <w:tab w:val="clear" w:pos="708"/>
          <w:tab w:val="left" w:pos="360" w:leader="none"/>
        </w:tabs>
        <w:spacing w:lineRule="auto" w:line="360"/>
        <w:ind w:left="0" w:firstLine="709"/>
        <w:jc w:val="both"/>
        <w:rPr>
          <w:rStyle w:val="FontStyle11"/>
          <w:i w:val="false"/>
          <w:i w:val="false"/>
          <w:color w:val="000000"/>
          <w:sz w:val="28"/>
          <w:szCs w:val="28"/>
        </w:rPr>
      </w:pPr>
      <w:r>
        <w:rPr>
          <w:rStyle w:val="FontStyle11"/>
          <w:i w:val="false"/>
          <w:color w:val="000000"/>
          <w:sz w:val="28"/>
          <w:szCs w:val="28"/>
        </w:rPr>
        <w:t>Основные положения реформы 1861 года, ее итоги и значение в экономическом развитии России</w:t>
      </w:r>
    </w:p>
    <w:p>
      <w:pPr>
        <w:pStyle w:val="Normal"/>
        <w:spacing w:lineRule="auto" w:line="360"/>
        <w:ind w:firstLine="709"/>
        <w:jc w:val="both"/>
        <w:rPr>
          <w:rStyle w:val="FontStyle11"/>
          <w:i w:val="false"/>
          <w:i w:val="false"/>
          <w:color w:val="000000"/>
          <w:sz w:val="28"/>
          <w:szCs w:val="28"/>
        </w:rPr>
      </w:pPr>
      <w:r>
        <w:rPr/>
      </w:r>
    </w:p>
    <w:p>
      <w:pPr>
        <w:pStyle w:val="Normal"/>
        <w:spacing w:lineRule="auto" w:line="360"/>
        <w:ind w:firstLine="709"/>
        <w:jc w:val="both"/>
        <w:rPr/>
      </w:pPr>
      <w:r>
        <w:rPr>
          <w:color w:val="000000"/>
          <w:szCs w:val="32"/>
        </w:rPr>
        <w:t>В середине 19 в. в России были проведены исторические преобразования, кардинально изменились общественные условия развития страны, в том числе правовые, были созданы предпосылки для развития капитализма. Первой и ведущей реформой стала ликвидация крепостного права, освобождение крестьянства. Ее проведение было предопределено всем предшествующим ходом развития страны, существовали экономические и социальные предпосылки. Подготовка реформы проходила несколько лет. Проведение реформы затянулось на десятилетия. Ее ход был определен «Манифестом 19 февраля 1861 г.».</w:t>
      </w:r>
    </w:p>
    <w:p>
      <w:pPr>
        <w:pStyle w:val="Normal"/>
        <w:spacing w:lineRule="auto" w:line="360"/>
        <w:ind w:firstLine="709"/>
        <w:jc w:val="both"/>
        <w:rPr>
          <w:color w:val="000000"/>
          <w:szCs w:val="32"/>
        </w:rPr>
      </w:pPr>
      <w:r>
        <w:rPr>
          <w:color w:val="000000"/>
          <w:szCs w:val="32"/>
        </w:rPr>
        <w:t>Кроме «Манифеста», были 5 марта 1861 г. опубликованы также документы трех разновидностей: «Общее положение», «Местные положения» и «Дополнительные правила». После этого можно было и обнародовать все юридические акты по реформе 1861 г. Это прежде всего «Общее положение о крестьянах, вышедших из крепостной зависимости»</w:t>
      </w:r>
    </w:p>
    <w:p>
      <w:pPr>
        <w:pStyle w:val="Normal"/>
        <w:spacing w:lineRule="auto" w:line="360"/>
        <w:ind w:firstLine="709"/>
        <w:jc w:val="both"/>
        <w:rPr>
          <w:color w:val="000000"/>
          <w:szCs w:val="32"/>
        </w:rPr>
      </w:pPr>
      <w:r>
        <w:rPr>
          <w:color w:val="000000"/>
          <w:szCs w:val="32"/>
        </w:rPr>
        <w:t>Основные положения реформы</w:t>
      </w:r>
    </w:p>
    <w:p>
      <w:pPr>
        <w:pStyle w:val="Normal"/>
        <w:spacing w:lineRule="auto" w:line="360"/>
        <w:ind w:firstLine="709"/>
        <w:jc w:val="both"/>
        <w:rPr/>
      </w:pPr>
      <w:r>
        <w:rPr>
          <w:color w:val="000000"/>
          <w:szCs w:val="32"/>
        </w:rPr>
        <w:t>Основной акт – «Общее положение о крестьянах, вышедших из крепостной зависимости» – содержал главные условия крестьянской реформы:</w:t>
      </w:r>
    </w:p>
    <w:p>
      <w:pPr>
        <w:pStyle w:val="Normal"/>
        <w:numPr>
          <w:ilvl w:val="0"/>
          <w:numId w:val="2"/>
        </w:numPr>
        <w:spacing w:lineRule="auto" w:line="360"/>
        <w:ind w:left="0" w:firstLine="709"/>
        <w:jc w:val="both"/>
        <w:rPr>
          <w:color w:val="000000"/>
          <w:szCs w:val="32"/>
        </w:rPr>
      </w:pPr>
      <w:r>
        <w:rPr>
          <w:color w:val="000000"/>
          <w:szCs w:val="32"/>
        </w:rPr>
        <w:t>крестьяне получали личную свободу и право свободно распоряжаться своим имуществом;</w:t>
      </w:r>
    </w:p>
    <w:p>
      <w:pPr>
        <w:pStyle w:val="Normal"/>
        <w:numPr>
          <w:ilvl w:val="0"/>
          <w:numId w:val="2"/>
        </w:numPr>
        <w:spacing w:lineRule="auto" w:line="360"/>
        <w:ind w:left="0" w:firstLine="709"/>
        <w:jc w:val="both"/>
        <w:rPr>
          <w:color w:val="000000"/>
          <w:szCs w:val="32"/>
        </w:rPr>
      </w:pPr>
      <w:r>
        <w:rPr>
          <w:color w:val="000000"/>
          <w:szCs w:val="32"/>
        </w:rPr>
        <w:t>помещики сохраняли собственность на все принадлежавшие им земли, однако обязаны были предоставить в пользование крестьянам «усадеб оседлость» и полевой надел.</w:t>
      </w:r>
    </w:p>
    <w:p>
      <w:pPr>
        <w:pStyle w:val="Normal"/>
        <w:numPr>
          <w:ilvl w:val="0"/>
          <w:numId w:val="2"/>
        </w:numPr>
        <w:spacing w:lineRule="auto" w:line="360"/>
        <w:ind w:left="0" w:firstLine="709"/>
        <w:jc w:val="both"/>
        <w:rPr>
          <w:color w:val="000000"/>
          <w:szCs w:val="32"/>
        </w:rPr>
      </w:pPr>
      <w:r>
        <w:rPr>
          <w:color w:val="000000"/>
          <w:szCs w:val="32"/>
        </w:rPr>
        <w:t>За пользование надельной землёй крестьяне должны были отбывать барщину или платить оброк и не имели права отказа от неё в течение 9 лет.</w:t>
      </w:r>
    </w:p>
    <w:p>
      <w:pPr>
        <w:pStyle w:val="Normal"/>
        <w:numPr>
          <w:ilvl w:val="0"/>
          <w:numId w:val="2"/>
        </w:numPr>
        <w:spacing w:lineRule="auto" w:line="360"/>
        <w:ind w:left="0" w:firstLine="709"/>
        <w:jc w:val="both"/>
        <w:rPr>
          <w:color w:val="000000"/>
          <w:szCs w:val="32"/>
        </w:rPr>
      </w:pPr>
      <w:r>
        <w:rPr>
          <w:color w:val="000000"/>
          <w:szCs w:val="32"/>
        </w:rPr>
        <w:t>Размеры полевого надела и повинностей должны были фиксироваться в уставных грамотах, которые составлялись помещиками на каждое имение и проверялись мировыми посредниками.</w:t>
      </w:r>
    </w:p>
    <w:p>
      <w:pPr>
        <w:pStyle w:val="Normal"/>
        <w:numPr>
          <w:ilvl w:val="0"/>
          <w:numId w:val="2"/>
        </w:numPr>
        <w:spacing w:lineRule="auto" w:line="360"/>
        <w:ind w:left="0" w:firstLine="709"/>
        <w:jc w:val="both"/>
        <w:rPr/>
      </w:pPr>
      <w:r>
        <w:rPr>
          <w:color w:val="000000"/>
          <w:szCs w:val="32"/>
        </w:rPr>
        <w:t>Крестьянам предоставлялось право выкупа усадьбы и по соглашению с помещиком – полевого надела, до осуществления этого они именовались временнообязанными крестьянами.</w:t>
      </w:r>
    </w:p>
    <w:p>
      <w:pPr>
        <w:pStyle w:val="Normal"/>
        <w:numPr>
          <w:ilvl w:val="0"/>
          <w:numId w:val="2"/>
        </w:numPr>
        <w:spacing w:lineRule="auto" w:line="360"/>
        <w:ind w:left="0" w:firstLine="709"/>
        <w:jc w:val="both"/>
        <w:rPr>
          <w:color w:val="000000"/>
          <w:szCs w:val="32"/>
        </w:rPr>
      </w:pPr>
      <w:r>
        <w:rPr>
          <w:color w:val="000000"/>
          <w:szCs w:val="32"/>
        </w:rPr>
        <w:t>Так же определялась структура, права и обязанности органов крестьянского общественного управления (сельского и волостного) суда.</w:t>
      </w:r>
    </w:p>
    <w:p>
      <w:pPr>
        <w:pStyle w:val="Normal"/>
        <w:spacing w:lineRule="auto" w:line="360"/>
        <w:ind w:firstLine="709"/>
        <w:jc w:val="both"/>
        <w:rPr/>
      </w:pPr>
      <w:r>
        <w:rPr>
          <w:color w:val="000000"/>
          <w:szCs w:val="32"/>
        </w:rPr>
        <w:t>19 февраля 1861.С. 130 создавало аппарат проведения реформы и пореформенного регулирования сельского быта. Общее для всех крестьян значение имели и «Правила о порядке приведения в действие Положений о крестьянах, вышедших из крепостной зависимости» Но был ряд сепаратных актов, учитывающих особенности отдельных регионов страны. Это «Местное положение о поземельном устройстве крестьян, водворенных на помещичьих землях в губерниях: Великороссийских, Новороссийских и Белорусских»; «Местное положение о поземельном устройстве крестьян, водворенных на помещичьих землях в губерниях Малороссийских: Черниговской, Полтавской и части Харьковской»; «Местное положение о поземельном устройстве крестьян, водворенных на помещичьих землях в губерниях: Киевской, Подольской и Волынской»; «Местное положение о поземельном устройстве крестьян, водворенных на помещичьих землях в губерниях: Виленской, Гродненской, Ковенской, Минской и части Витебской» И третий массив юридических актов – «Дополнительные правила» касался условий освобождения крестьян мелкопоместных владельцев, категорий «приписных» крестьян. Другие «Дополнительные правила» регулировали отмену крепостного права в Земле Войска Донского и Сибири, а также в Бесарабии.</w:t>
      </w:r>
    </w:p>
    <w:p>
      <w:pPr>
        <w:pStyle w:val="Normal"/>
        <w:spacing w:lineRule="auto" w:line="360"/>
        <w:ind w:firstLine="709"/>
        <w:jc w:val="both"/>
        <w:rPr/>
      </w:pPr>
      <w:r>
        <w:rPr>
          <w:color w:val="000000"/>
          <w:szCs w:val="32"/>
        </w:rPr>
        <w:t>Таким образом, эти акты охватывают всю территорию Российской империи, за исключение Эстляндской, Курляндской и Финляндской губерний (нынешних Эстонии и Латвии), где личное освобождение произошло в первые десятилетия XIX в.</w:t>
      </w:r>
    </w:p>
    <w:p>
      <w:pPr>
        <w:pStyle w:val="Normal"/>
        <w:spacing w:lineRule="auto" w:line="360"/>
        <w:ind w:firstLine="709"/>
        <w:jc w:val="both"/>
        <w:rPr/>
      </w:pPr>
      <w:r>
        <w:rPr>
          <w:color w:val="000000"/>
          <w:szCs w:val="30"/>
        </w:rPr>
        <w:t>Крестьянская реформа 1861 года в России создала условия для беспрепятственного превращения рабочей силы в товар, т.е. утвердила господство капиталистического типа товарного производства. Для дальнейшего социально-экономического развития России XIX века падение крепостного права имело огромное значение – оно знаменовало собой начало новой, буржуазной России, выраставшей из крепостнической эпохи.</w:t>
      </w:r>
    </w:p>
    <w:p>
      <w:pPr>
        <w:pStyle w:val="Normal"/>
        <w:spacing w:lineRule="auto" w:line="360"/>
        <w:ind w:firstLine="709"/>
        <w:jc w:val="both"/>
        <w:rPr>
          <w:color w:val="000000"/>
          <w:szCs w:val="30"/>
        </w:rPr>
      </w:pPr>
      <w:r>
        <w:rPr>
          <w:color w:val="000000"/>
          <w:szCs w:val="30"/>
        </w:rPr>
        <w:t>Втягивание крестьянства в товарно-денежные отношения способствовало разложению этого класса, создавало необходимые условия для развития капиталистического сельского хозяйства. Падение крепостного права явилось толчком для развития капитализма и в помещичьем хозяйстве. Здесь начинали применять машины, агротехнику, что требовало наемной рабочей силы. Превращению помещичьих хозяйств в капиталистические способствовала и выкупная операция. Часть денежных средств, полученных помещиками в результате выкупа крестьян, превращалась в капитал, вкладываемый в производство, промышленность, строительство. Таким образом, выкупная операция представляла собой особую форму первоначального накопления.</w:t>
      </w:r>
    </w:p>
    <w:p>
      <w:pPr>
        <w:pStyle w:val="Normal"/>
        <w:spacing w:lineRule="auto" w:line="360"/>
        <w:ind w:firstLine="709"/>
        <w:jc w:val="both"/>
        <w:rPr>
          <w:color w:val="000000"/>
          <w:szCs w:val="30"/>
        </w:rPr>
      </w:pPr>
      <w:r>
        <w:rPr>
          <w:color w:val="000000"/>
          <w:szCs w:val="30"/>
        </w:rPr>
        <w:t>Пережитки феодально-крепостнических отношений существовали еще долгое время и тормозили экономическое развитие страны. Но, тем не менее, начало капитализма было положено, и после отмены крепостного права капитализм в России стал развиваться высокими темпами. Последовавшее за реформой расслоение крестьянства представляло собой предпосылку расширения внутреннего рынка, без чего невозможен рост капиталистической промышленности.</w:t>
      </w:r>
    </w:p>
    <w:p>
      <w:pPr>
        <w:pStyle w:val="Normal"/>
        <w:spacing w:lineRule="auto" w:line="360"/>
        <w:ind w:firstLine="709"/>
        <w:jc w:val="both"/>
        <w:rPr>
          <w:color w:val="000000"/>
        </w:rPr>
      </w:pPr>
      <w:r>
        <w:rPr>
          <w:color w:val="000000"/>
        </w:rPr>
        <w:t>Реформа изменила положение помещичьих, государственных и удельных крестьян, а также рабочих посессионных и вотчинных мануфактур.</w:t>
      </w:r>
    </w:p>
    <w:p>
      <w:pPr>
        <w:pStyle w:val="Normal"/>
        <w:spacing w:lineRule="auto" w:line="360"/>
        <w:ind w:firstLine="709"/>
        <w:jc w:val="both"/>
        <w:rPr>
          <w:color w:val="000000"/>
        </w:rPr>
      </w:pPr>
      <w:r>
        <w:rPr>
          <w:color w:val="000000"/>
        </w:rPr>
      </w:r>
    </w:p>
    <w:p>
      <w:pPr>
        <w:pStyle w:val="Style41"/>
        <w:widowControl/>
        <w:numPr>
          <w:ilvl w:val="0"/>
          <w:numId w:val="1"/>
        </w:numPr>
        <w:tabs>
          <w:tab w:val="clear" w:pos="708"/>
          <w:tab w:val="left" w:pos="360" w:leader="none"/>
        </w:tabs>
        <w:spacing w:lineRule="auto" w:line="360"/>
        <w:ind w:left="0" w:firstLine="709"/>
        <w:jc w:val="both"/>
        <w:rPr>
          <w:rStyle w:val="FontStyle11"/>
          <w:i w:val="false"/>
          <w:i w:val="false"/>
          <w:color w:val="000000"/>
          <w:sz w:val="28"/>
          <w:szCs w:val="28"/>
        </w:rPr>
      </w:pPr>
      <w:r>
        <w:rPr>
          <w:rStyle w:val="FontStyle11"/>
          <w:i w:val="false"/>
          <w:color w:val="000000"/>
          <w:sz w:val="28"/>
          <w:szCs w:val="28"/>
        </w:rPr>
        <w:t>Промышленное развитие России в 60–80-х годах XIX века: особенности, значение</w:t>
      </w:r>
    </w:p>
    <w:p>
      <w:pPr>
        <w:pStyle w:val="Normal"/>
        <w:spacing w:lineRule="auto" w:line="360"/>
        <w:ind w:firstLine="709"/>
        <w:jc w:val="both"/>
        <w:rPr>
          <w:rStyle w:val="FontStyle11"/>
          <w:i w:val="false"/>
          <w:i w:val="false"/>
          <w:color w:val="000000"/>
          <w:sz w:val="28"/>
          <w:szCs w:val="28"/>
        </w:rPr>
      </w:pPr>
      <w:r>
        <w:rPr/>
      </w:r>
    </w:p>
    <w:p>
      <w:pPr>
        <w:pStyle w:val="Normal"/>
        <w:spacing w:lineRule="auto" w:line="360"/>
        <w:ind w:firstLine="709"/>
        <w:jc w:val="both"/>
        <w:rPr>
          <w:color w:val="000000"/>
          <w:szCs w:val="30"/>
        </w:rPr>
      </w:pPr>
      <w:r>
        <w:rPr>
          <w:color w:val="000000"/>
          <w:szCs w:val="30"/>
        </w:rPr>
        <w:t>Отмена крепостного права в России послужила переломным этапом перехода от прежнего феодально-крепостнического строя к новому капиталистическому. Пройти бесследно для страны этот глобальный социальный акт, конечно, не мог. Россия, за столетия привыкшая к крепостничеству, никак не хотела расставаться с бесплатным, фактически рабским крестьянским трудом. Запущенный Александром II процесс преобразований затронул все государственные структуры страны – полицию, армию, суд, органы местного управления.</w:t>
      </w:r>
    </w:p>
    <w:p>
      <w:pPr>
        <w:pStyle w:val="Normal"/>
        <w:spacing w:lineRule="auto" w:line="360"/>
        <w:ind w:firstLine="709"/>
        <w:jc w:val="both"/>
        <w:rPr>
          <w:color w:val="000000"/>
          <w:szCs w:val="30"/>
        </w:rPr>
      </w:pPr>
      <w:r>
        <w:rPr>
          <w:color w:val="000000"/>
          <w:szCs w:val="30"/>
        </w:rPr>
        <w:t>Развитие промышленности России проходило три главные стадии:</w:t>
      </w:r>
    </w:p>
    <w:p>
      <w:pPr>
        <w:pStyle w:val="Normal"/>
        <w:spacing w:lineRule="auto" w:line="360"/>
        <w:ind w:firstLine="709"/>
        <w:jc w:val="both"/>
        <w:rPr>
          <w:color w:val="000000"/>
          <w:szCs w:val="30"/>
        </w:rPr>
      </w:pPr>
      <w:r>
        <w:rPr>
          <w:color w:val="000000"/>
          <w:szCs w:val="30"/>
        </w:rPr>
        <w:t>1. Мелкое товарное производство, представленное мелкими, преимущественно крестьянскими промыслами;</w:t>
      </w:r>
    </w:p>
    <w:p>
      <w:pPr>
        <w:pStyle w:val="Normal"/>
        <w:spacing w:lineRule="auto" w:line="360"/>
        <w:ind w:firstLine="709"/>
        <w:jc w:val="both"/>
        <w:rPr>
          <w:color w:val="000000"/>
          <w:szCs w:val="30"/>
        </w:rPr>
      </w:pPr>
      <w:r>
        <w:rPr>
          <w:color w:val="000000"/>
          <w:szCs w:val="30"/>
        </w:rPr>
        <w:t>2. Капиталистическая мануфактура;</w:t>
      </w:r>
    </w:p>
    <w:p>
      <w:pPr>
        <w:pStyle w:val="Normal"/>
        <w:spacing w:lineRule="auto" w:line="360"/>
        <w:ind w:firstLine="709"/>
        <w:jc w:val="both"/>
        <w:rPr>
          <w:color w:val="000000"/>
          <w:szCs w:val="30"/>
        </w:rPr>
      </w:pPr>
      <w:r>
        <w:rPr>
          <w:color w:val="000000"/>
          <w:szCs w:val="30"/>
        </w:rPr>
        <w:t>3. Фабрика (крупная машинная индустрия).</w:t>
      </w:r>
    </w:p>
    <w:p>
      <w:pPr>
        <w:pStyle w:val="Normal"/>
        <w:spacing w:lineRule="auto" w:line="360"/>
        <w:ind w:firstLine="709"/>
        <w:jc w:val="both"/>
        <w:rPr/>
      </w:pPr>
      <w:r>
        <w:rPr>
          <w:color w:val="000000"/>
          <w:szCs w:val="30"/>
        </w:rPr>
        <w:t>Значительно изменяется географическое размещение промышленности – появились новые промышленные районы (Донбасс, Баку). В первые годы после реформы 1861 г. вследствие ухода бывших крепостных рабочих из отраслей, в которых применялся в основном крепостной труд (уральская металлургия, суконное производство), произошло некоторое снижение промышленного производства. Но уже со второй половины 60-х годов начинается ускоренный рост крупных фабрично-заводских предприятий. В 1866 г. фабрик с числом рабочих свыше 100 было 644, в 1879 г. число таких фабрик уже составило 852. Мануфактура и кустарное производство в конкурентной борьбе с фабрикой не могли устоять и постепенно поглощались крупной индустрией. Рост промышленности характеризовался усилением концентрации производства, увеличением фабрик с большим числом рабочих. Если общее число крупных предприятий (со 100 и более рабочими) к 1880 г. увеличилось примерно на 1/3, то число крупнейших предприятий (свыше 1000 рабочих) к этому же году увеличилось вдвое (с 42 в 1866 г. до 81 в 1879 г.). Темп роста продукции капиталистической промышленности в России за 1860–1880 гг. был более высоким, чем в Англии, Франции, Германии. Техническое перевооружение промышленности свидетельствовало, что промышленный переворот в России завершается. Ручной труд последовательно вытеснялся машиной; совершенствовались механизмы, техника и технология производства. Повышалась и производительность труда в промышленности. Особенности развития промышленности наглядно видны по ее отдельным важнейшим отраслям. Наиболее развитой в капиталистическом отношении еще в дореформенное время была хлопчатобумажная промышленность. В начале 60-х годов она в связи с нехваткой хлопка, ввозившегося из США, где происходила гражданская война, пережила временный кризис. Но с середины 60-х годов начинается стремительный подъем: потребление хлопка к 80-м годам увеличивается почти в 4 раза. Крупные фабрики в хлопчатобумажной промышленности заняли ведущее место, главным районом которой оставался центр Европейской России (в особенности Московская и Владимирская губернии), а также Петербургская губерния. Главную роль в производстве стали продолжал играть Урал, но необычайно быстро развивался в этом отношении и Донбасс: было очевидно, что он скоро обгонит Урал. По добыче каменного угля Донбасс уже вышел на первое место. На Кавказе сосредоточилась добыча нефти (Баку).</w:t>
      </w:r>
    </w:p>
    <w:p>
      <w:pPr>
        <w:pStyle w:val="Normal"/>
        <w:spacing w:lineRule="auto" w:line="360"/>
        <w:ind w:firstLine="709"/>
        <w:jc w:val="both"/>
        <w:rPr/>
      </w:pPr>
      <w:r>
        <w:rPr>
          <w:color w:val="000000"/>
          <w:szCs w:val="30"/>
        </w:rPr>
        <w:t>В 60–70-е годы было положено начало машиностроительной промышленности, которая в дореформенной России была представлена лишь сельскохозяйственным машиностроением. Петербург и Москва стали местом строительства крупных машиностроительных заводов (Нобеля, Обуховского, Бромлея, Листа, Вейхельта и др.). Наряду с крупной фабрично-заводской промышленностью в России развивался транспорт. Быстрое развитие железнодорожного строительства и пароходства на реках и морях характерно для пореформенного периода. Железнодорожное строительство оказало огромное влияние на развитие сельского хозяйства и промышленности. В России, имеющей обширную территорию и разнообразные, далеко отстоящие один от другого, экономические районы, железные дороги имели исключительное значение для расширения внутреннего рынка и для усиления торговых связей страны с мировым рынком. Железнодорожное строительство стало мощным фактором развития промышленности, так как предъявляло огромный спрос на металл (рельсы, вагоны, паровозы), на топливо, на предметы широкого потребления для целой армии рабочих строителей. Для постройки железных дорог требовались крупные капиталы, и с этой целью возникает много акционерных обществ, которые «дали. толчок концентрации капитала. «Влияние железных дорог на все стороны экономики страны было громадным. Железные дороги, связав самые отдаленные районы страны с центром и между собой, способствовали углублению их специализации, развитию внутреннего и внешнего рынка, росту подвижности населения. Рассчитанные сначала на удовлетворение в первую очередь нужд хлебного рынка, железные дороги дали сильный толчок развитию различных отраслей промышленности страны. Они связали производство различных отраслей промышленности с их сырьевой базой и с рынками сбыта.</w:t>
      </w:r>
    </w:p>
    <w:p>
      <w:pPr>
        <w:pStyle w:val="Normal"/>
        <w:spacing w:lineRule="auto" w:line="360"/>
        <w:ind w:firstLine="709"/>
        <w:jc w:val="both"/>
        <w:rPr>
          <w:color w:val="000000"/>
          <w:szCs w:val="30"/>
        </w:rPr>
      </w:pPr>
      <w:r>
        <w:rPr>
          <w:color w:val="000000"/>
          <w:szCs w:val="30"/>
        </w:rPr>
        <w:t>Существенно возрос и паровой водный транспорт. Если в 1860 г. в стране насчитывалось около 400 речных пароходов, подавляющее число которых приходилось на Волжский бассейн, то в 1895 г. их было уже свыше 2,5 тыс.</w:t>
      </w:r>
    </w:p>
    <w:p>
      <w:pPr>
        <w:pStyle w:val="Normal"/>
        <w:spacing w:lineRule="auto" w:line="360"/>
        <w:ind w:firstLine="709"/>
        <w:jc w:val="both"/>
        <w:rPr/>
      </w:pPr>
      <w:r>
        <w:rPr>
          <w:color w:val="000000"/>
          <w:szCs w:val="30"/>
        </w:rPr>
        <w:t>Характер и направление социально-экономического развития пореформенной России были, безусловно, капиталистическими. Однако темпы и степень этого развития в различных отраслях на-родного хозяйства и в разных регионах страны были далеко не одинаковыми. Быстрее и интенсивнее капитализм развивался в промышленности, медленнее в сельском хозяйстве, в котором вплоть до 1917 г. (и даже в 20-х годах – в период нэпа) продолжали сохраняться еще докапиталистические и даже патриархально-натуральные формы. Однако и в промышленной сфере можно говорить о победе капитализма лишь применительно к крупной и средней промышленности. Сохранялась (и даже получала дальнейшее развитие) большая сфера различных форм докапиталистической промышленности домашних промыслов, ремесла, мелкотоварного производства. Не являясь еще капиталистическими, они, тем не менее, создавали широкую базу для развития капитализма. Капиталистическое развитие быстрее проходило в центре страны, слабее на ее окраинах. Для пореформенной России характерно было развитие капитализма вширь, т.е. распространение его на новые, еще не освоенные территории. Экономика пореформенной России была представлена не только капитализмом. Ей присуща была многоукладность сосуществование наряду с капитализмом мелкотоварного и натурального производства. Долгое существование в России крепостного права и незавершенность реформ 60–70-х годов Х1Х в. обусловили сохранение многочисленных пережитков старины в экономике, политическом строе, социальных отношениях. Господство помещичьего землевладения в пореформенной России, являвшегося главным крепостническим пережитком, и сословной неполноправности крестьян существенно ограничивало возможности капиталистического развития пореформенной деревни. Но и в промышленной сфере, где капитализм достиг наибольших успехов, предприниматель действовал не только «чисто» капиталистическими методами, но и применял старые, докапиталистические приемы эксплуатации, связанные с кабалой и принуждением.</w:t>
      </w:r>
    </w:p>
    <w:p>
      <w:pPr>
        <w:pStyle w:val="Normal"/>
        <w:spacing w:lineRule="auto" w:line="360"/>
        <w:ind w:firstLine="709"/>
        <w:jc w:val="both"/>
        <w:rPr>
          <w:color w:val="000000"/>
          <w:szCs w:val="30"/>
        </w:rPr>
      </w:pPr>
      <w:r>
        <w:rPr>
          <w:color w:val="000000"/>
          <w:szCs w:val="30"/>
        </w:rPr>
        <w:t>Россия, позднее многих европейских стран вступив на путь капиталистического развития, проходила его в более сжатые сроки. На развитие капитализма в пореформенной России оказывала влияние и экономика стран давно утвердившегося капитализма Западной Европы и Америки.</w:t>
      </w:r>
    </w:p>
    <w:p>
      <w:pPr>
        <w:pStyle w:val="Normal"/>
        <w:spacing w:lineRule="auto" w:line="360"/>
        <w:ind w:firstLine="709"/>
        <w:jc w:val="both"/>
        <w:rPr>
          <w:color w:val="000000"/>
          <w:szCs w:val="30"/>
        </w:rPr>
      </w:pPr>
      <w:r>
        <w:rPr>
          <w:color w:val="000000"/>
          <w:szCs w:val="30"/>
        </w:rPr>
      </w:r>
    </w:p>
    <w:p>
      <w:pPr>
        <w:pStyle w:val="Normal"/>
        <w:spacing w:lineRule="auto" w:line="360"/>
        <w:ind w:firstLine="709"/>
        <w:jc w:val="both"/>
        <w:rPr/>
      </w:pPr>
      <w:r>
        <w:rPr>
          <w:rStyle w:val="FontStyle11"/>
          <w:i w:val="false"/>
          <w:color w:val="000000"/>
          <w:sz w:val="28"/>
          <w:szCs w:val="28"/>
        </w:rPr>
        <w:t>18. Железнодорожное строительство в России, его этапы и влияние на развитие экономики</w:t>
      </w:r>
    </w:p>
    <w:p>
      <w:pPr>
        <w:pStyle w:val="Normal"/>
        <w:spacing w:lineRule="auto" w:line="360"/>
        <w:ind w:firstLine="709"/>
        <w:jc w:val="both"/>
        <w:rPr>
          <w:rStyle w:val="FontStyle11"/>
          <w:i w:val="false"/>
          <w:i w:val="false"/>
          <w:color w:val="000000"/>
          <w:sz w:val="28"/>
          <w:szCs w:val="32"/>
        </w:rPr>
      </w:pPr>
      <w:r>
        <w:rPr/>
      </w:r>
    </w:p>
    <w:p>
      <w:pPr>
        <w:pStyle w:val="Normal"/>
        <w:spacing w:lineRule="auto" w:line="360"/>
        <w:ind w:firstLine="709"/>
        <w:jc w:val="both"/>
        <w:rPr>
          <w:color w:val="000000"/>
          <w:szCs w:val="32"/>
        </w:rPr>
      </w:pPr>
      <w:r>
        <w:rPr>
          <w:color w:val="000000"/>
          <w:szCs w:val="32"/>
        </w:rPr>
        <w:t>Правовую политику на железнодорожном транспорте можно рассматривать как целенаправленную и последовательную деятельность государства в лице его органов и должностных лиц по созданию, развитию и совершенствованию механизма правового регулирования деятельности железнодорожного транспорта и его инфраструктуры.</w:t>
      </w:r>
    </w:p>
    <w:p>
      <w:pPr>
        <w:pStyle w:val="Normal"/>
        <w:spacing w:lineRule="auto" w:line="360"/>
        <w:ind w:firstLine="709"/>
        <w:jc w:val="both"/>
        <w:rPr>
          <w:color w:val="000000"/>
          <w:szCs w:val="32"/>
        </w:rPr>
      </w:pPr>
      <w:r>
        <w:rPr>
          <w:color w:val="000000"/>
          <w:szCs w:val="32"/>
        </w:rPr>
        <w:t>В развитии железнодорожной правовой политики России можно выделить шесть основных этапов в зависимости от целей, которые ставило государство перед железнодорожной отраслью:</w:t>
        <w:tab/>
        <w:t>I этап 1836 г. – середина XIX века (правовая политика по строительству первых железнодорожных линий и начало правового регулирования деятельности железных дорог);</w:t>
      </w:r>
    </w:p>
    <w:p>
      <w:pPr>
        <w:pStyle w:val="Normal"/>
        <w:spacing w:lineRule="auto" w:line="360"/>
        <w:ind w:firstLine="709"/>
        <w:jc w:val="both"/>
        <w:rPr>
          <w:color w:val="000000"/>
          <w:szCs w:val="32"/>
        </w:rPr>
      </w:pPr>
      <w:r>
        <w:rPr>
          <w:color w:val="000000"/>
          <w:szCs w:val="32"/>
        </w:rPr>
        <w:t>II этап – вторая половина XIX – конец XIX века (правовая политика по созданию первой сети железных дорог, огосударствлению частных железных дорог и формированию единой нормативно-правовой базы для железнодорожного транспорта);</w:t>
      </w:r>
    </w:p>
    <w:p>
      <w:pPr>
        <w:pStyle w:val="Normal"/>
        <w:spacing w:lineRule="auto" w:line="360"/>
        <w:ind w:firstLine="709"/>
        <w:jc w:val="both"/>
        <w:rPr>
          <w:color w:val="000000"/>
          <w:szCs w:val="32"/>
        </w:rPr>
      </w:pPr>
      <w:r>
        <w:rPr>
          <w:color w:val="000000"/>
          <w:szCs w:val="32"/>
        </w:rPr>
        <w:t>III этап – конец XIX – начало XX века (правовая политика по созданию единой сети железных дорог и дальнейшее совершенствование железнодорожного законодательства);</w:t>
      </w:r>
    </w:p>
    <w:p>
      <w:pPr>
        <w:pStyle w:val="Normal"/>
        <w:spacing w:lineRule="auto" w:line="360"/>
        <w:ind w:firstLine="709"/>
        <w:jc w:val="both"/>
        <w:rPr>
          <w:color w:val="000000"/>
          <w:szCs w:val="32"/>
        </w:rPr>
      </w:pPr>
      <w:r>
        <w:rPr>
          <w:color w:val="000000"/>
          <w:szCs w:val="32"/>
        </w:rPr>
        <w:t>IV этап – 1904–1945 гг. XX века (правовая политика в годы войн и революций, введение норм чрезвычайного законодательства на железнодорожном транспорте);</w:t>
      </w:r>
    </w:p>
    <w:p>
      <w:pPr>
        <w:pStyle w:val="Normal"/>
        <w:spacing w:lineRule="auto" w:line="360"/>
        <w:ind w:firstLine="709"/>
        <w:jc w:val="both"/>
        <w:rPr>
          <w:color w:val="000000"/>
          <w:szCs w:val="32"/>
        </w:rPr>
      </w:pPr>
      <w:r>
        <w:rPr>
          <w:color w:val="000000"/>
          <w:szCs w:val="32"/>
        </w:rPr>
        <w:t>V этап – 1945–1990-е годы (правовая политика реконструкции и развития железнодорожного транспорта, обновление его законодательства);</w:t>
      </w:r>
    </w:p>
    <w:p>
      <w:pPr>
        <w:pStyle w:val="Normal"/>
        <w:spacing w:lineRule="auto" w:line="360"/>
        <w:ind w:firstLine="709"/>
        <w:jc w:val="both"/>
        <w:rPr/>
      </w:pPr>
      <w:r>
        <w:rPr>
          <w:color w:val="000000"/>
          <w:szCs w:val="32"/>
        </w:rPr>
        <w:t>VI этап – современный этап – с конца XX века по настоящее время (правовая политика реформирования железнодорожной отрасли и совершенствование железнодорожного законодательства).</w:t>
      </w:r>
    </w:p>
    <w:p>
      <w:pPr>
        <w:pStyle w:val="Normal"/>
        <w:spacing w:lineRule="auto" w:line="360"/>
        <w:ind w:firstLine="709"/>
        <w:jc w:val="both"/>
        <w:rPr>
          <w:color w:val="000000"/>
          <w:szCs w:val="32"/>
        </w:rPr>
      </w:pPr>
      <w:r>
        <w:rPr>
          <w:color w:val="000000"/>
          <w:szCs w:val="32"/>
        </w:rPr>
        <w:t>Как правило, способы достижения поставленных государством целей облекаются в правовые формы, становясь частью правовой политики. При этом нормативный правовой акт является одним из основных средств реализации правовой политики. Здесь очень важную роль играет формирование железнодорожного законодательства, которое представлено массивом различных нормативных правовых актов и по юридической силе, и по форме издания, и по содержащейся в них информации.</w:t>
      </w:r>
    </w:p>
    <w:p>
      <w:pPr>
        <w:pStyle w:val="Normal"/>
        <w:spacing w:lineRule="auto" w:line="360"/>
        <w:ind w:firstLine="709"/>
        <w:jc w:val="both"/>
        <w:rPr>
          <w:color w:val="000000"/>
          <w:szCs w:val="32"/>
        </w:rPr>
      </w:pPr>
      <w:r>
        <w:rPr>
          <w:color w:val="000000"/>
          <w:szCs w:val="32"/>
        </w:rPr>
        <w:t>Первая половина и середина XIX века в истории России стала периодом формирования и развития основных направлений правовой политики Российского государства, в частности, и на железнодорожном транспорте. Это время отмечено становлением законодательной базы функционирования железнодорожного транспорта и регулирования транспортно-правовых отношений в железнодорожной сфере, активного институционального оформления правительственной деятельности в юридической сфере, становления системы юридического инструментария решения политических задач. В то же время анализ отношений государства к железнодорожному хозяйству с момента возникновения первых железных дорог показывает отсутствие твердо определенных, постоянно действующих принципов, регулирующих правительственные мероприятия и определяющих эффективную правовую политику в области железнодорожного транспорта.</w:t>
      </w:r>
    </w:p>
    <w:p>
      <w:pPr>
        <w:pStyle w:val="Normal"/>
        <w:spacing w:lineRule="auto" w:line="360"/>
        <w:ind w:firstLine="709"/>
        <w:jc w:val="both"/>
        <w:rPr>
          <w:color w:val="000000"/>
          <w:szCs w:val="32"/>
        </w:rPr>
      </w:pPr>
      <w:r>
        <w:rPr>
          <w:color w:val="000000"/>
          <w:szCs w:val="32"/>
        </w:rPr>
        <w:t>Строительство новых железных дорог шло параллельно с совершенствованием процессов управления ими и постепенным созданием системы государственного участия в организации работы железнодорожного транспорта. Тем не менее отсутствие единых правил управления как частными, так и государственными железными дорогами ставило железнодорожные общества и пользователей услугами железнодорожного транспорта в неравные условия. Государству и обществу требовалось создание надежной законодательной базы, позволяющей регулировать деятельность всего железнодорожного транспорта и регламентировать связанные с его функционированием правоотношения, возникающие между участниками перевозочного процесса.</w:t>
      </w:r>
    </w:p>
    <w:p>
      <w:pPr>
        <w:pStyle w:val="Normal"/>
        <w:spacing w:lineRule="auto" w:line="360"/>
        <w:ind w:firstLine="709"/>
        <w:jc w:val="both"/>
        <w:rPr/>
      </w:pPr>
      <w:r>
        <w:rPr>
          <w:color w:val="000000"/>
          <w:szCs w:val="32"/>
        </w:rPr>
        <w:t>Суть железнодорожной правовой политики России на втором этапе развития отрасли заключалась во введении правительством так называемой системы железнодорожных гарантий, которые обеспечивали доходность капиталу, вкладывавшемуся в железнодорожное предприятие, со стороны правительства. Гарантии были установлены на акционерный и облигационный капиталы Главного общества, которые ему предстояло создать через выпуск и размещение ценных бумаг, что, в свою очередь, должно было стать мощным инструментом привлечения частных, и прежде всего иностранных, капиталов в железнодорожное дело. В то же время все усилия российского правительства были направлены на создание разветвленной сети железных дорог для улучшения экономического положения России, а также сокращения разрыва между ускоряющимися темпами промышленного развития и отставанием в развитии транспортного комплекса, которое к тому же усугублялось отсутствием должной законодательной базы, а также основанной на ней последовательной и целенаправленной правовой политики. Совершенствование системы управления первой сети железных дорог выразилось в создании Министерства путей сообщения – единого централизованного органа, имеющего более эффективную структуру управления всеми железными дорогами России как частными, так и казенными.</w:t>
      </w:r>
    </w:p>
    <w:p>
      <w:pPr>
        <w:pStyle w:val="Normal"/>
        <w:spacing w:lineRule="auto" w:line="360"/>
        <w:ind w:firstLine="709"/>
        <w:jc w:val="both"/>
        <w:rPr/>
      </w:pPr>
      <w:r>
        <w:rPr>
          <w:color w:val="000000"/>
          <w:szCs w:val="32"/>
        </w:rPr>
        <w:t>Таким образом, изучение и анализ железнодорожного законодательства в исторической ретроспективе позволяет сделать вывод о том, что, с одной стороны, оно идет вслед за меняющимися условиями экономического развития государства (от концессионной частно-хозяйственной к государственно-капиталистической системе хозяйства и формированию государственного сектора железных дорог, затем от централизованного планирования к рыночным отношениям), а с другой – сохраняется консервативность и незыблемость основ железнодорожного хозяйства.</w:t>
      </w:r>
    </w:p>
    <w:p>
      <w:pPr>
        <w:pStyle w:val="Normal"/>
        <w:spacing w:lineRule="auto" w:line="360"/>
        <w:ind w:firstLine="709"/>
        <w:jc w:val="both"/>
        <w:rPr>
          <w:color w:val="000000"/>
          <w:szCs w:val="32"/>
        </w:rPr>
      </w:pPr>
      <w:r>
        <w:rPr>
          <w:color w:val="000000"/>
          <w:szCs w:val="32"/>
        </w:rPr>
      </w:r>
    </w:p>
    <w:p>
      <w:pPr>
        <w:pStyle w:val="Style41"/>
        <w:widowControl/>
        <w:numPr>
          <w:ilvl w:val="0"/>
          <w:numId w:val="1"/>
        </w:numPr>
        <w:tabs>
          <w:tab w:val="clear" w:pos="708"/>
          <w:tab w:val="left" w:pos="360" w:leader="none"/>
        </w:tabs>
        <w:spacing w:lineRule="auto" w:line="360"/>
        <w:ind w:left="0" w:firstLine="709"/>
        <w:jc w:val="both"/>
        <w:rPr>
          <w:rStyle w:val="FontStyle11"/>
          <w:i w:val="false"/>
          <w:i w:val="false"/>
          <w:color w:val="000000"/>
          <w:sz w:val="28"/>
          <w:szCs w:val="32"/>
        </w:rPr>
      </w:pPr>
      <w:r>
        <w:rPr>
          <w:rStyle w:val="FontStyle11"/>
          <w:i w:val="false"/>
          <w:color w:val="000000"/>
          <w:sz w:val="28"/>
          <w:szCs w:val="32"/>
        </w:rPr>
        <w:t>Индустриальное развитие России в начале XX в. (до 1-ой мировой войны)</w:t>
      </w:r>
    </w:p>
    <w:p>
      <w:pPr>
        <w:pStyle w:val="Style41"/>
        <w:widowControl/>
        <w:tabs>
          <w:tab w:val="clear" w:pos="708"/>
          <w:tab w:val="left" w:pos="360" w:leader="none"/>
        </w:tabs>
        <w:spacing w:lineRule="auto" w:line="360"/>
        <w:jc w:val="both"/>
        <w:rPr>
          <w:rStyle w:val="FontStyle11"/>
          <w:i w:val="false"/>
          <w:i w:val="false"/>
          <w:color w:val="000000"/>
          <w:sz w:val="28"/>
          <w:szCs w:val="32"/>
        </w:rPr>
      </w:pPr>
      <w:r>
        <w:rPr/>
      </w:r>
    </w:p>
    <w:p>
      <w:pPr>
        <w:pStyle w:val="Normal"/>
        <w:spacing w:lineRule="auto" w:line="360"/>
        <w:ind w:firstLine="709"/>
        <w:jc w:val="both"/>
        <w:rPr/>
      </w:pPr>
      <w:r>
        <w:rPr>
          <w:color w:val="000000"/>
          <w:szCs w:val="30"/>
        </w:rPr>
        <w:t>В конце XIX – начале XX вв. в России происходят существенные количественные и качественные экономические изменения. Вместе с сельским хозяйством модернизировалась и отечественная промышленность. Политика форсированной индустриализации, предложенная С.Ю. Витте, приносила свои результаты, обеспечивающие общий экономический подъем. Таможенные пошлины на ввоз на территорию страны импортных товаров, защищали отечественного производителя от иностранной конкуренции. В качестве поддержки для промышленности являлось привлечение зарубежных капиталов (займов, инвестиций) и наличие собственных средств внутри страны, получаемых с казенной винной монополии и увеличения косвенных налогов, отрицательно влиявших на положение крестьянских масс. Благодаря С.Ю. Витте в России в 1897 г. в денежное обращение были введены золотые рубли (на треть уменьшилось золотое содержание рубля). Эмиссионное право на выпуск кредитных билетов, не обеспеченных золотом, получил Государственный банк. Экономическая политика С.Ю. Витте способствовала революционному накалу широких народных масс, что привело к революции 1905 г.</w:t>
      </w:r>
    </w:p>
    <w:p>
      <w:pPr>
        <w:pStyle w:val="Normal"/>
        <w:spacing w:lineRule="auto" w:line="360"/>
        <w:ind w:firstLine="709"/>
        <w:jc w:val="both"/>
        <w:rPr/>
      </w:pPr>
      <w:r>
        <w:rPr>
          <w:color w:val="000000"/>
          <w:szCs w:val="30"/>
        </w:rPr>
        <w:t>В 1910–1913 гг. снова начинают расти экономические показатели. В этот период средний прирост отечественной промышленной продукции в год составлял 11%. Совместно с крупными предприятиями существовали мелкое производство и промыслы. Отрасли, деятельность которых была направлена на создание средств производства, увеличили среднегодовые показатели выпуска продукции на 83%. Прирост выпуска изделий легкой промышленности составил 35,3% в год. До начала Первой мировой войны в стране имелось 29,4 фабрично-заводских и горнопромышленных предприятий, где трудились 3,1 млн рабочих. Их совокупный доход составлял 7,3 млрд рублей валовой продукции. Мелких промышленных заведений с наличием 2–15 рабочих мест насчитывалось 150 тыс. Они выпускали продукцию на 700 млн рублей.</w:t>
      </w:r>
    </w:p>
    <w:p>
      <w:pPr>
        <w:pStyle w:val="Normal"/>
        <w:spacing w:lineRule="auto" w:line="360"/>
        <w:ind w:firstLine="709"/>
        <w:jc w:val="both"/>
        <w:rPr>
          <w:color w:val="000000"/>
          <w:szCs w:val="30"/>
        </w:rPr>
      </w:pPr>
      <w:r>
        <w:rPr>
          <w:color w:val="000000"/>
          <w:szCs w:val="30"/>
        </w:rPr>
        <w:t>До 1917 г. Россия занимала пятое место среди развитых мировых держав, таких как США, Германия, Англия и Франция. Следовательно, несмотря на общий промышленный подъем и высокие темпы роста производительности предприятий, Россия к началу Первой мировой войны продолжала уступать вышеперечисленным странам.</w:t>
      </w:r>
    </w:p>
    <w:p>
      <w:pPr>
        <w:pStyle w:val="Normal"/>
        <w:spacing w:lineRule="auto" w:line="360"/>
        <w:ind w:firstLine="709"/>
        <w:jc w:val="both"/>
        <w:rPr>
          <w:color w:val="000000"/>
          <w:szCs w:val="30"/>
        </w:rPr>
      </w:pPr>
      <w:r>
        <w:rPr>
          <w:color w:val="000000"/>
          <w:szCs w:val="30"/>
        </w:rPr>
        <w:t>К началу ХХ в. сельскохозяйственный комплекс представлял собой смешение различных форм производства: полукрепостническую, раннекапиталистическую и уже сложившуюся капиталистическую. Полный переход к капиталистическому хозяйствованию в стране шел очень медленно. Процесс индустриализации России проходил более успешно. Но он был новый, так как начался достаточно позже по сравнению с прошедшим устройством русской деревни.</w:t>
      </w:r>
    </w:p>
    <w:p>
      <w:pPr>
        <w:pStyle w:val="Normal"/>
        <w:spacing w:lineRule="auto" w:line="360"/>
        <w:ind w:firstLine="709"/>
        <w:jc w:val="both"/>
        <w:rPr/>
      </w:pPr>
      <w:r>
        <w:rPr>
          <w:color w:val="000000"/>
          <w:szCs w:val="30"/>
        </w:rPr>
        <w:t>С отменой крепостного права до 80% надельных крестьян перешли в общинное землепользование. Сельская община осуществляла раздел (или передел) земель между крестьянами, отвечала за уплату податей состоявших в ней людей и решала, какую сумму налогов должен заплатить тот или иной крестьянин. Царский режим активно поддерживал общинный способ ведения хозяйства вплоть до 1905–1907 гг. как возможность управления крестьянскими массами. Правительство считало, что общинные порядки – это гарант стабильности на селе, препятствующий чрезмерному обогащению одних и сильному обнищанию других жителей деревни.</w:t>
      </w:r>
    </w:p>
    <w:p>
      <w:pPr>
        <w:pStyle w:val="Normal"/>
        <w:spacing w:lineRule="auto" w:line="360"/>
        <w:ind w:firstLine="709"/>
        <w:jc w:val="both"/>
        <w:rPr/>
      </w:pPr>
      <w:r>
        <w:rPr>
          <w:color w:val="000000"/>
          <w:szCs w:val="30"/>
        </w:rPr>
        <w:t>К началу ХХ в. в России сложилась опасная обстановка, связанная с проблемой крестьянского малоземелья. Начавшийся в 90-х гг. ХIХ в. процесс миграции сельских жителей в города привел к снижению естественного прироста населения в деревне и уменьшению землеобеспеченности отдельных хозяйств (величина земельного надела напрямую зависела от количества мужчин в семье). Производительность деревни была на низком уровне. Ее интенсивному развитию препятствовали несколько факторов: наличие общинных порядков, отсутствие у большинства крестьян необходимых средств для введения новых агротехнологий, малограмотность населения. Хотя крестьяне и расширяли запашку выделяемых им земель, но урожайность все же оставалась достаточно низкой. С 1 га собирали 6–7 ц зерновых. В 1891–1892 гг. в результате неурожаев, наступившего голода и болезней умерло до 0,5 млн крестьян.</w:t>
      </w:r>
    </w:p>
    <w:p>
      <w:pPr>
        <w:pStyle w:val="Normal"/>
        <w:spacing w:lineRule="auto" w:line="360"/>
        <w:ind w:firstLine="709"/>
        <w:jc w:val="both"/>
        <w:rPr>
          <w:color w:val="000000"/>
          <w:szCs w:val="30"/>
        </w:rPr>
      </w:pPr>
      <w:r>
        <w:rPr>
          <w:color w:val="000000"/>
          <w:szCs w:val="30"/>
        </w:rPr>
        <w:t>В связи со складывающейся в стране сложной ситуацией на селе (низкой урожайностью, демографическими изменениями, обнищанием большой массы крестьянства на фоне его расслоения и отсутствием достаточной агротехнической базы) в российском обществе сложилось мнение о необходимом пересмотре политики самодержавия по отношению к деревне.</w:t>
      </w:r>
    </w:p>
    <w:p>
      <w:pPr>
        <w:pStyle w:val="Normal"/>
        <w:spacing w:lineRule="auto" w:line="360"/>
        <w:ind w:firstLine="709"/>
        <w:jc w:val="both"/>
        <w:rPr/>
      </w:pPr>
      <w:r>
        <w:rPr>
          <w:color w:val="000000"/>
          <w:szCs w:val="30"/>
        </w:rPr>
        <w:t>Социалисти́ческая индустриализа́ция СССР (Ста́линская индустриализа́ция) – процесс форсированного наращивания промышленного потенциала СССР для сокращения отставания экономики от развитых капиталистических стран, осуществлявшийся в 1930-е годы. Официальной задачей индустриализации было превращение СССР из преимущественно аграрной страны в ведущую индустриальную державу. Хотя основной промышленный потенциал страны был создан позднее, в годы семилеток, под индустриализацией обычно подразумеваются именно первые пятилетки.</w:t>
      </w:r>
    </w:p>
    <w:p>
      <w:pPr>
        <w:pStyle w:val="Normal"/>
        <w:spacing w:lineRule="auto" w:line="360"/>
        <w:ind w:firstLine="709"/>
        <w:jc w:val="both"/>
        <w:rPr/>
      </w:pPr>
      <w:r>
        <w:rPr>
          <w:color w:val="000000"/>
          <w:szCs w:val="30"/>
        </w:rPr>
        <w:t>Индустриализация (от лат. industria – усердие, деятельность), процесс создания крупного машинного производства во всех отраслях народного хозяйства и особенно в промышленности. И. обеспечивает преобладание в экономике страны производства промышленной продукции, превращение аграрной или аграрно-индустриальной страны в индустриально-аграрную или индустриальную. Характер, темпы, источники средств, цели и социальные последствия И. определяются господствующими в данной стране производственными отношениями.</w:t>
      </w:r>
    </w:p>
    <w:p>
      <w:pPr>
        <w:pStyle w:val="Normal"/>
        <w:spacing w:lineRule="auto" w:line="360"/>
        <w:ind w:firstLine="709"/>
        <w:jc w:val="both"/>
        <w:rPr>
          <w:color w:val="000000"/>
          <w:szCs w:val="30"/>
        </w:rPr>
      </w:pPr>
      <w:r>
        <w:rPr>
          <w:color w:val="000000"/>
          <w:szCs w:val="30"/>
        </w:rPr>
        <w:t>Капиталистическая И. – создание крупного машинного производства в условиях господства капиталистических производственных отношений, формирование материально-технической базы капиталистических стран. Предпосылки капиталистической И. связаны с так называемым первоначальным накоплением капитала, насильственной экспроприацией непосредственных производителей, усилением эксплуатации трудящихся и образованием резервов свободной рабочей силы.</w:t>
      </w:r>
    </w:p>
    <w:p>
      <w:pPr>
        <w:pStyle w:val="Normal"/>
        <w:spacing w:lineRule="auto" w:line="360"/>
        <w:ind w:firstLine="709"/>
        <w:jc w:val="both"/>
        <w:rPr/>
      </w:pPr>
      <w:r>
        <w:rPr>
          <w:color w:val="000000"/>
          <w:szCs w:val="30"/>
        </w:rPr>
        <w:t>Начало социалистической индустриализации как составной части «триединой задачи по коренному переустройству общества» (индустриализация, коллективизация сельского хозяйства и культурная революция) было положено первым пятилетним планом развития народного хозяйства (1928–1932). Одновременно были ликвидированы частнотоварные и капиталистические формы хозяйства.</w:t>
      </w:r>
    </w:p>
    <w:p>
      <w:pPr>
        <w:pStyle w:val="Normal"/>
        <w:spacing w:lineRule="auto" w:line="360"/>
        <w:ind w:firstLine="709"/>
        <w:jc w:val="both"/>
        <w:rPr/>
      </w:pPr>
      <w:r>
        <w:rPr>
          <w:color w:val="000000"/>
          <w:szCs w:val="30"/>
        </w:rPr>
        <w:t>В ходе довоенных пятилеток в СССР был обеспечен стремительный рост производственных мощностей и объёмов производства тяжёлой промышленности, что в дальнейшем позволило СССР одержать победу в Великой Отечественной войне. Наращивание индустриальной мощи в 1930-е считалось в рамках советской идеологии одним из важнейших достижений СССР</w:t>
      </w:r>
      <w:r>
        <w:rPr>
          <w:color w:val="000000"/>
        </w:rPr>
        <w:t>.</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Times New Roman;Times New Roman" w:hAnsi="Times New Roman;Times New Roman" w:cs="Times New Roman;Times New Roman"/>
      <w:b/>
      <w:bCs/>
      <w:i/>
      <w:iCs/>
      <w:sz w:val="26"/>
      <w:szCs w:val="26"/>
    </w:rPr>
  </w:style>
  <w:style w:type="character" w:styleId="FontStyle12">
    <w:name w:val="Font Style12"/>
    <w:qFormat/>
    <w:rPr>
      <w:rFonts w:ascii="Times New Roman;Times New Roman" w:hAnsi="Times New Roman;Times New Roman" w:cs="Times New Roman;Times New Roman"/>
      <w:b/>
      <w:bCs/>
      <w:sz w:val="26"/>
      <w:szCs w:val="26"/>
    </w:rPr>
  </w:style>
  <w:style w:type="character" w:styleId="Style15">
    <w:name w:val="Ниж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FontStyle14">
    <w:name w:val="Font Style14"/>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ok">
    <w:name w:val="book"/>
    <w:basedOn w:val="Normal"/>
    <w:qFormat/>
    <w:pPr>
      <w:ind w:firstLine="424"/>
    </w:pPr>
    <w:rPr>
      <w:sz w:val="24"/>
      <w:szCs w:val="24"/>
    </w:rPr>
  </w:style>
  <w:style w:type="paragraph" w:styleId="Style31">
    <w:name w:val="Style3"/>
    <w:basedOn w:val="Normal"/>
    <w:qFormat/>
    <w:pPr>
      <w:widowControl w:val="false"/>
      <w:autoSpaceDE w:val="false"/>
      <w:spacing w:lineRule="exact" w:line="238"/>
      <w:ind w:hanging="346"/>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3:00Z</dcterms:created>
  <dc:creator>Лера</dc:creator>
  <dc:description/>
  <cp:keywords/>
  <dc:language>en-US</dc:language>
  <cp:lastModifiedBy>SYSTEM</cp:lastModifiedBy>
  <dcterms:modified xsi:type="dcterms:W3CDTF">2011-09-07T11:03:00Z</dcterms:modified>
  <cp:revision>2</cp:revision>
  <dc:subject/>
  <dc:title>Вопрос о становлении Древнерусского государства до сегодняшнего момента вызывает полемику среди ученых, не давая с полной уверенностью сказать, как на самом деле происходил данный процесс</dc:title>
</cp:coreProperties>
</file>