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усское народное творчество. Малые фольклорные фо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}} ТЗ 1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  <w:lang w:val="en-US"/>
        </w:rPr>
        <w:t>S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Слово «фольклор» заимствовано из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: греческого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: латинского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+: английского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: русск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2}} ТЗ 1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Признак отличает фольклор от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ктуа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ноним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сто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укопис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инкрет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: {{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 xml:space="preserve">}} </w:t>
      </w:r>
      <w:r>
        <w:rPr>
          <w:b/>
          <w:sz w:val="28"/>
          <w:szCs w:val="28"/>
        </w:rPr>
        <w:t>ТЗ</w:t>
      </w:r>
      <w:r>
        <w:rPr>
          <w:b/>
          <w:sz w:val="28"/>
          <w:szCs w:val="28"/>
          <w:lang w:val="en-US"/>
        </w:rPr>
        <w:t xml:space="preserve"> 1.1. </w:t>
      </w:r>
      <w:r>
        <w:rPr>
          <w:b/>
          <w:sz w:val="28"/>
          <w:szCs w:val="28"/>
        </w:rPr>
        <w:t>КТ</w:t>
      </w:r>
      <w:r>
        <w:rPr>
          <w:b/>
          <w:sz w:val="28"/>
          <w:szCs w:val="28"/>
          <w:lang w:val="en-US"/>
        </w:rPr>
        <w:t xml:space="preserve"> = A;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en-US"/>
        </w:rPr>
        <w:t xml:space="preserve">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изнак роднит фольклор и древнерусскую литератур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ктуа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аноним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сто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укопис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инкрет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: {{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}} </w:t>
      </w:r>
      <w:r>
        <w:rPr>
          <w:b/>
          <w:sz w:val="28"/>
          <w:szCs w:val="28"/>
        </w:rPr>
        <w:t>ТЗ</w:t>
      </w:r>
      <w:r>
        <w:rPr>
          <w:b/>
          <w:sz w:val="28"/>
          <w:szCs w:val="28"/>
          <w:lang w:val="en-US"/>
        </w:rPr>
        <w:t xml:space="preserve"> 1.1. </w:t>
      </w:r>
      <w:r>
        <w:rPr>
          <w:b/>
          <w:sz w:val="28"/>
          <w:szCs w:val="28"/>
        </w:rPr>
        <w:t>КТ</w:t>
      </w:r>
      <w:r>
        <w:rPr>
          <w:b/>
          <w:sz w:val="28"/>
          <w:szCs w:val="28"/>
          <w:lang w:val="en-US"/>
        </w:rPr>
        <w:t xml:space="preserve"> = A;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en-US"/>
        </w:rPr>
        <w:t xml:space="preserve">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:</w:t>
      </w:r>
      <w:r>
        <w:rPr>
          <w:sz w:val="28"/>
          <w:szCs w:val="28"/>
        </w:rPr>
        <w:t xml:space="preserve"> Термин «антроморфизм» обозна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духотвор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очеловечи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одство с животн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одство с насеком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одство с птиц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5}} ТЗ 1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азднично-обрядовый период насыщен гаданиями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аслен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усал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вя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ем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ень Купа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6}} ТЗ 1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Культовым деревом обряда является береза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аслен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хорон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одиль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вя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Троицко-семицк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7}} ТЗ 1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Художественный прием лежит в композиции пословицы Наши играют, а ваши рыд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антите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етони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ксюмо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араллел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тавт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8}} ТЗ 1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Нижеприведенный текст является поговор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исит груша - нельзя скуш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е было ни гроша, да вдруг алты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Как с гуся 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Труба пониже, дым пож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Хотели как лучше, получилось как всег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9}} ТЗ 1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Художественный прием является основным в создании загад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нтите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метаф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етони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рав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эпит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0}} ТЗ 1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Вступительная статья В.И. Даля к сборнику пословиц назы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Заветно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Назидательно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Напутно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Наставле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Советы фольклористу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1}} ТЗ 1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Фольклорные жанры изучает раздел фольклористики «паремиология» - э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есказочную проз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брядовую поэз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словицы и поговор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словицы, поговорки, загадки, пес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ословицы, поговорки, загад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2}} ТЗ 1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Различие пословиц и поговор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 меткости и образности высказы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 основе пословиц лежит метафора, а в основе поговорок – срав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ословица – законченное суждение, поговорка – часть су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говорка и пословица ничем не различаются друг от дру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3}} ТЗ 1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Жанр фолькл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ген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оговор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ка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лла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4}} ТЗ 1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пределение фольклора кажется вам наиболее полным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: особый вид творчества, сохранивший связь с древним мышлением и пониманием сло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искусство, создаваемое народом и бытующее в широких народных масс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устное народное творче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набор произведений на различные 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5}} ТЗ1.1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анр, относящийся к поэзии пест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колыбельные пес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риговор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дде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разнил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6}} ТЗ-1.1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провождают первые сознательные движения ребенка, своеобразная зарядка с пригово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теш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рибау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естуш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колыбель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7}} ТЗ 1.1 К=А; Т=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ообщают ребёнку первые сведения о множественности предметов окружающего ми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зага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усские народные пес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отеш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закли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8}} ТЗ-1.1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Жанр малого фольклора, излюбленным приёмом которого был оксюмор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рибау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заклич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небылица-перевертыш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естуш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9}} ТЗ-1.1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анр малого фольклора, который включает в себя потешки, пестушки, элементы взрослого фолькл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слов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читал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елеп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усская народная пес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0}} ТЗ-1.1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есная игра, входившая составной частью в праздничные развл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заклич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короговор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ародная пес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колыбельная пес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1}} ТЗ-1.1 К=А; Т=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Жанр малого фольклора, предназначенный для детей и взросл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короговор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чита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рибау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теш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2}} ТЗ-1.1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«Коля, Коля, Никола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и дома, не гуля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и картошк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шь понемножку» -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елеп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дразнил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дде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заклич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жеребев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3}} ТЗ-1.1. К=А; Т=6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воеобразная словесная иг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бе поклон посл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ш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ая Маш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инья наш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ажи «лапш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апш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ы – дочь алкаш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короговор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одде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разнил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заклич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уло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4}} ТЗ 1.1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анры малого фольклора, связанные с народным календарё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ебылицы-перевертыш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усские народные пес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каз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закли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5}} ТЗ 1.1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уются загадки в народной сказ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Сестрица Аленушка и братец Ивануш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Семилет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Морозк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Царевна –лягушк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6}} ТЗ 1.1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овица – э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бразное сочетание с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часть суждения, дающего меткую оценку события или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 афористически сжатое, образное, логически законченное изречение поучительного характ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бразное выражение, метко определяющее и оценивающее какое-либо явление жиз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7}} ТЗ 1.1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тературные приемы, которые лежат в основе зага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гипербола, лит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эпитет, олицетвор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равнение, метаф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ксюморон, лито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8}} ТЗ-1.1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бращения к силам природы содерж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закли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риговор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ародные пес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елеп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олчан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9}} ТЗ-1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«Божья коровка! Полети на небо! Дам тебе я хлеба! »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короговор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риговор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заклич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ас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0}} ТЗ 1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Виды искусства, в которых могут быть использованы элементы фольклора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рхитек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живопи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узы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литер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1}} ТЗ 1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Автором фольклорных произведений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э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летописе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евец-сказ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на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2}} ТЗ 1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Фольклорные жанры отличаются друг от дру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мыс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вт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бъем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особенностями сюж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и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3}} ТЗ 1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Термин «русский героический эпос» относится к жанр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аз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с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был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лла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4}} ТЗ 1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Былинный герой обладал способностью к превращению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олх Всеславье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уна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икула Селянин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ихайло Пот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вятог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5}} ТЗ 1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сновные задачи былин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писать подвиги богатыр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ать документальное свидетельство об исторических событ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озвеличить, прославить 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писать предметы быта, которыми пользовались на Ру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6}} ТЗ 1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браз Киевского цикла былин является служебным и собирательным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леша Поп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обрыня Никит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лья Муроме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Калин-цар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Князь Владими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7}} ТЗ 1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Былинный герой получил статус бунтаря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асилий Бусла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обрыня Никит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ихайло Пот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ад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вятог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8}} ТЗ 1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Былинный герой попадает в ирреальное царство антагониста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леша Поп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асилий Бусла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олх Всеславье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обрыня Никит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адк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9}} ТЗ 1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емантика имени былинного героя сопряжена с метаморфизмом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олх Всеславье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уна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ихайло Пот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ад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вятог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40}} ТЗ 1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Былинный герой не верил «ни в сон, ни в чох, ни в птичий грай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леша Поп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обрыня Никит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асилий Бусла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юк Степан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лья Муроме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41}} ТЗ 1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Былинный герой обезоружен и пленен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асилий Бусла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уна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Илья Муроме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ихайло Пот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  <w:t>Садк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: {{</w:t>
      </w:r>
      <w:r>
        <w:rPr>
          <w:b/>
          <w:sz w:val="28"/>
          <w:szCs w:val="28"/>
        </w:rPr>
        <w:t>42</w:t>
      </w:r>
      <w:r>
        <w:rPr>
          <w:b/>
          <w:sz w:val="28"/>
          <w:szCs w:val="28"/>
          <w:lang w:val="en-US"/>
        </w:rPr>
        <w:t xml:space="preserve">}} </w:t>
      </w:r>
      <w:r>
        <w:rPr>
          <w:b/>
          <w:sz w:val="28"/>
          <w:szCs w:val="28"/>
        </w:rPr>
        <w:t>ТЗ</w:t>
      </w:r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КТ</w:t>
      </w:r>
      <w:r>
        <w:rPr>
          <w:b/>
          <w:sz w:val="28"/>
          <w:szCs w:val="28"/>
          <w:lang w:val="en-US"/>
        </w:rPr>
        <w:t xml:space="preserve"> = A;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en-US"/>
        </w:rPr>
        <w:t xml:space="preserve">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Былинный герой был франтом (щеголем, щапом)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леша Поп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обрыня Никит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асилий Бусла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Дюк Степан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лья Муроме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43}} ТЗ – 1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то возникновения первых был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Киевская Ру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оск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еликий Новгор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ижний Новгор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44}} ТЗ-1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ремя возникновения первых былин (сколько тысяч лет назад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олее тре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лто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более тыся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енее тыся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45}} ТЗ-1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ероями былин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ростые лю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могучие богаты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ымышленные геро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чаще – лица женского по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46}} ТЗ-1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ылины исполня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народные поэты – певцы-скази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хор, состоящий из мужч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кази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царедвор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47}} ТЗ-1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жная часть былины «Тут Илье и славу по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зач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снов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концо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рисказ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48}} ТЗ 1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  <w:lang w:val="en-US"/>
        </w:rPr>
        <w:t>S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Былина обычно начинается с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: эпилога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: экспозиции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+: зачина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: описания пейзаж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49}} ТЗ 1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>S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Вольга и Микула Селянинович отправляются в путь дорогу с целью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: мир посмотреть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: на войну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+: за данью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: в гости к князю Владимир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50}} ТЗ 1.2. КТ</w:t>
      </w:r>
      <w:r>
        <w:rPr>
          <w:b/>
          <w:sz w:val="28"/>
          <w:szCs w:val="28"/>
          <w:lang w:val="en-US"/>
        </w:rPr>
        <w:t xml:space="preserve"> = A;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en-US"/>
        </w:rPr>
        <w:t xml:space="preserve">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Трудолюбие, мастерство, доброта, чувство собственного достоинства отличают былинного богатыр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ольг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ад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Мику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лешу Попович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51}} ТЗ 1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иходится Вольга Святославович князю Владими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ын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ра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лемянни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друг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52}} ТЗ 1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Былины создавались в исторический пери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: {{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3}} </w:t>
      </w:r>
      <w:r>
        <w:rPr>
          <w:b/>
          <w:sz w:val="28"/>
          <w:szCs w:val="28"/>
        </w:rPr>
        <w:t>ТЗ</w:t>
      </w:r>
      <w:r>
        <w:rPr>
          <w:b/>
          <w:sz w:val="28"/>
          <w:szCs w:val="28"/>
          <w:lang w:val="en-US"/>
        </w:rPr>
        <w:t xml:space="preserve"> 1.2. </w:t>
      </w:r>
      <w:r>
        <w:rPr>
          <w:b/>
          <w:sz w:val="28"/>
          <w:szCs w:val="28"/>
        </w:rPr>
        <w:t>КТ</w:t>
      </w:r>
      <w:r>
        <w:rPr>
          <w:b/>
          <w:sz w:val="28"/>
          <w:szCs w:val="28"/>
          <w:lang w:val="en-US"/>
        </w:rPr>
        <w:t xml:space="preserve"> = A;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en-US"/>
        </w:rPr>
        <w:t xml:space="preserve">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Действие былин часто замедляется с цель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более глубокого раскрытия образа богатыр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оздание более дружественной обстановки среди слуша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писание прир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это являлось традиционной особенностью был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54}} ТЗ 1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Для былин характер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гипербо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носказ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равоу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ллего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казки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55}} ТЗ-1.3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ник научный интерес к сказкам во времена -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XV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  <w:lang w:val="en-US"/>
        </w:rPr>
        <w:t>XVI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XI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Х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56}} ТЗ-1.3. К=А; Т=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арактерна кумулятивная (цепочная) структура для ска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казкам о живот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олшеб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ытов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атирическ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57}} ТЗ-1.3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«Встали все вместе жить, поживать…; Свадьбу сыграли , долго пировали…»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рисказ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зач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концо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южетный перех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58}} ТЗ 1.3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какому типу героинь относится Марья Море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женщина-воительница, богатырица, сильно могучая короле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удрая дева, писаная красави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скромная и трудолюбивая сиро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обиженная судьбой падчери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59}} ТЗ 1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Вид сказок восходит к тотемному мифу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вантюр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ытов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олшеб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овеллистическ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: сказки о живот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60}} ТЗ 1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казку можно причислить к типу кумулятивных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Колобо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Лиса и Тетере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Марья Моревн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Медведь на липовой ног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Перышко Финиста – ясна сокол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61}} ТЗ 1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Разновидность сказки позднейшего происхож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: авантюр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ытов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олшеб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 живот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овеллистиче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62}} ТЗ 1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Экспозицию сказки в народе назыв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завяз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зап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зач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сх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реамбу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63}} ТЗ 1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Главным героем сказок был поп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вантюр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антиклерикаль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олшеб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сказок о живот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овеллистическ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: {{</w:t>
      </w:r>
      <w:r>
        <w:rPr>
          <w:b/>
          <w:sz w:val="28"/>
          <w:szCs w:val="28"/>
        </w:rPr>
        <w:t>64</w:t>
      </w:r>
      <w:r>
        <w:rPr>
          <w:b/>
          <w:sz w:val="28"/>
          <w:szCs w:val="28"/>
          <w:lang w:val="en-US"/>
        </w:rPr>
        <w:t xml:space="preserve">}} </w:t>
      </w:r>
      <w:r>
        <w:rPr>
          <w:b/>
          <w:sz w:val="28"/>
          <w:szCs w:val="28"/>
        </w:rPr>
        <w:t>ТЗ</w:t>
      </w:r>
      <w:r>
        <w:rPr>
          <w:b/>
          <w:sz w:val="28"/>
          <w:szCs w:val="28"/>
          <w:lang w:val="en-US"/>
        </w:rPr>
        <w:t xml:space="preserve"> 1.3. </w:t>
      </w:r>
      <w:r>
        <w:rPr>
          <w:b/>
          <w:sz w:val="28"/>
          <w:szCs w:val="28"/>
        </w:rPr>
        <w:t>КТ</w:t>
      </w:r>
      <w:r>
        <w:rPr>
          <w:b/>
          <w:sz w:val="28"/>
          <w:szCs w:val="28"/>
          <w:lang w:val="en-US"/>
        </w:rPr>
        <w:t xml:space="preserve"> = A;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en-US"/>
        </w:rPr>
        <w:t xml:space="preserve">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Жанр содержит установку на вымысел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ывальщ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ыл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ылич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ре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+: сказ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: {{</w:t>
      </w:r>
      <w:r>
        <w:rPr>
          <w:b/>
          <w:sz w:val="28"/>
          <w:szCs w:val="28"/>
        </w:rPr>
        <w:t>65</w:t>
      </w:r>
      <w:r>
        <w:rPr>
          <w:b/>
          <w:sz w:val="28"/>
          <w:szCs w:val="28"/>
          <w:lang w:val="en-US"/>
        </w:rPr>
        <w:t xml:space="preserve">}} </w:t>
      </w:r>
      <w:r>
        <w:rPr>
          <w:b/>
          <w:sz w:val="28"/>
          <w:szCs w:val="28"/>
        </w:rPr>
        <w:t>ТЗ</w:t>
      </w:r>
      <w:r>
        <w:rPr>
          <w:b/>
          <w:sz w:val="28"/>
          <w:szCs w:val="28"/>
          <w:lang w:val="en-US"/>
        </w:rPr>
        <w:t xml:space="preserve"> 1.3. </w:t>
      </w:r>
      <w:r>
        <w:rPr>
          <w:b/>
          <w:sz w:val="28"/>
          <w:szCs w:val="28"/>
        </w:rPr>
        <w:t xml:space="preserve">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>S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Творец сказок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писатель-сказочник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летописец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древний певец Баян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+: нар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66}} ТЗ 1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>S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Художественный прием наиболее часто используется в сказках – это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рифма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+: постоянный эпитет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сравнение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моноло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67}} ТЗ 1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казки волшебные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Лисичка-сестричка и вол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Лиса, заяц и пету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: Морозк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: Царевна-Лягуш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68}} ТЗ 1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казки делятся на ви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приключенческ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историческ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биографиче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оциально-бытов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69}} ТЗ 1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Русская народная сказка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остросюжетный рассказ с фантастическим содержа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историческая пове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: жанр устного народного творч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леген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70}} ТЗ 1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В сказках используются волшебные предме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руш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свеч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кни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меч-кладене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71}} ТЗ 1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Художественные приемы наиболее часто используются в сказках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иф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остоянный эп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рав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оноло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72}} ТЗ 1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  <w:lang w:val="en-US"/>
        </w:rPr>
        <w:t>S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Композиционная часть сказки называется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Стали жить - поживать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и добра наживать»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-:</w:t>
      </w:r>
      <w:r>
        <w:rPr>
          <w:szCs w:val="28"/>
        </w:rPr>
        <w:t xml:space="preserve"> </w:t>
      </w:r>
      <w:r>
        <w:rPr>
          <w:b w:val="false"/>
          <w:szCs w:val="28"/>
        </w:rPr>
        <w:t>эпилог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+: концовк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-:</w:t>
      </w:r>
      <w:r>
        <w:rPr>
          <w:szCs w:val="28"/>
        </w:rPr>
        <w:t xml:space="preserve"> </w:t>
      </w:r>
      <w:r>
        <w:rPr>
          <w:b w:val="false"/>
          <w:szCs w:val="28"/>
        </w:rPr>
        <w:t>развязка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b w:val="false"/>
          <w:szCs w:val="28"/>
        </w:rPr>
        <w:t>-:</w:t>
      </w:r>
      <w:r>
        <w:rPr>
          <w:szCs w:val="28"/>
        </w:rPr>
        <w:t xml:space="preserve"> </w:t>
      </w:r>
      <w:r>
        <w:rPr>
          <w:b w:val="false"/>
          <w:szCs w:val="28"/>
        </w:rPr>
        <w:t>кумуля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73}} ТЗ 1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Часть сказки, приведенная ниже, назы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авным-давно при царе Горохе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зач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рисказ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роло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зап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сх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74}} ТЗ 1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Русская народная сказка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стросюжетный рассказ с фантастическим содержа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сторическая пове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жанр устного народного твор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леген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етская литература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75}} ТЗ 1.4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формировалась фольклористика во време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+: XIX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-: XX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76}} ТЗ-1.4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Азбука» И. Федорова увидела свет (указать год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157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15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15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15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77}} ТЗ-1.4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. Герасимов перевел и переработал для де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Донату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Сказание о седми свободных мудростях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Первое учение отрока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Письмовни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78}} ТЗ 1.4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ервым русским детским писателем бы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авва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митрий Герасим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Карион Исто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ндрей Боло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79}} ТЗ 1.4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ервый в России детский журн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Новая библиотека для воспита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Детское чтение для сердца и разум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Новое детское чте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Северное сияни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80}} ТЗ 1.4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Азбука, созданная «ради скорого младенческого научения» создана и напечатана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оск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анкт-Петербург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Льво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Кие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81}} ТЗ 1.4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Азбука, созданная «ради скорого младенческого научения» создана и напечат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Карионом Истоми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митриевым Герасимов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Иваном Федоров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асилием Бурцов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82}} ТЗ 1.4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Азбука, созданная «ради скорого младенческого научения» создана и напечатана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1574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163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16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17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83}} ТЗ 1.4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Басни И.А. Крылова написаны размером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хор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напе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разностопный ям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акти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84}} ТЗ 1.4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Детский журнал, который издавался в России в первые годы Советской в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Друг юношества и всяких ле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Новое детское чте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Северное сия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Для юношеств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{{85}} ТЗ-1.4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ым детским поэтом бы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авва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имеон Полоц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Карион Исто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м. Герасим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86}} ТЗ-1.4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М. Ломоносов назовет эту книгу «вратами своей учености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Домостро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Псалтырь рифмованны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Юности честное зерцал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Лицевой буквар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87}} ТЗ-1.4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Дело Симеона Полоцкого-писателя, богослова, просветителя и педагога - продолжил поэт и просвет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авва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ихаил Ломоно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Карион Исто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митрий Герасим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88}} ТЗ-1.4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амая известная светская книга петровского врем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Юности честное зерцал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Краткая русская истор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Первое учение отрока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Букварь» В. Бурце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89}} ТЗ 1.4 К=В; Т=1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Большую роль в развитии детской литературы сыгр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. Ломоно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. Бурц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Н. Нов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. Карамз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90}} ТЗ 1.4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ервая книга энциклопедического характера «Российская универсальная грамматика» («Письмовник»)созд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. Новиков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Болотов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Н. Курганов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. Ломоносов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91}} ТЗ 1.4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рганизация первого в России журнала для детей принадлеж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Н. Новико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. Карамзи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. Ломоносов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: А. Болотов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92}} ТЗ 1.4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Жанры были излюбленными у классицистов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Ода, трагедия, высокая комед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весть, рассказ, ром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элегия, мадригал, лирическая миниатю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асня, сказка, притч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93}} ТЗ 1.4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  <w:lang w:val="en-US"/>
        </w:rPr>
        <w:t>S</w:t>
      </w:r>
      <w:r>
        <w:rPr>
          <w:b w:val="false"/>
          <w:szCs w:val="28"/>
        </w:rPr>
        <w:t>: Подражания античным образцам требовала эстет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классиц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ентиментал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омант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критического реал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94}} ТЗ 1.4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м классицизма в русской литературе бы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.М. Карамз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К.Н. Батюш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Д.И. Фонвиз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.А. Жуков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95}} ТЗ 1.4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веденный ниже жанр относятся к эпохе классицизма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эле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алла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у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96}} ТЗ 1.4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ервый в России журнал для детей называл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Московские ведомости для дете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Детское чтение для сердца и разум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Письмовни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Чиж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97}} ТЗ 1.4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оветы молодым, касающиеся того, как они должны вести себя в общест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Чистая девица должна не токмо чистое тело иметь и честь свою хранить, но должна и чистое и целомудренное лицо, очи, уши и сердце имет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Часто чихать, сморкать и кашлять непригож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коло своей тарелки не делай забора из костей, корок хлеба и прочего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ы в книг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Домостро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Начальное учение человеком, хотящим разумети божественного писа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Лицевом буквар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Зерцал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98}} ТЗ 1.4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ервый в России детский писа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митрий Герасим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Карион Исто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асилий Бурц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иколай Карамз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99}} ТЗ 1.4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Книга «Юности честное зерцало, или Показание к житейскому обхождению» напечатана 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165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171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1812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157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00}} ТЗ 1.4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а русского сентиментализма -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Н. Карамз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. Жуков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. Кры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. Ломоно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01}} ТЗ 1.4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«Отцом» русского романтизма назыв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. Лермонт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Ф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. Жуков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. Бедн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етская литература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. Басни И.А. Крыло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02}} ТЗ 2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>S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Композиционные части можно выделить в басне – это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:</w:t>
      </w:r>
      <w:r>
        <w:rPr>
          <w:szCs w:val="28"/>
        </w:rPr>
        <w:t xml:space="preserve"> </w:t>
      </w:r>
      <w:r>
        <w:rPr>
          <w:b w:val="false"/>
          <w:szCs w:val="28"/>
        </w:rPr>
        <w:t>одну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-:</w:t>
      </w:r>
      <w:r>
        <w:rPr>
          <w:szCs w:val="28"/>
        </w:rPr>
        <w:t xml:space="preserve"> </w:t>
      </w:r>
      <w:r>
        <w:rPr>
          <w:b w:val="false"/>
          <w:szCs w:val="28"/>
        </w:rPr>
        <w:t>три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+: две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-:</w:t>
      </w:r>
      <w:r>
        <w:rPr>
          <w:szCs w:val="28"/>
        </w:rPr>
        <w:t xml:space="preserve"> </w:t>
      </w:r>
      <w:r>
        <w:rPr>
          <w:b w:val="false"/>
          <w:szCs w:val="28"/>
        </w:rPr>
        <w:t>четы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03}} ТЗ 2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>S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Взяты данные строки из басни И.А. Крылова – это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 в людях также говорят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то посмирней, так тот и виноват…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-:</w:t>
      </w:r>
      <w:r>
        <w:rPr>
          <w:szCs w:val="28"/>
        </w:rPr>
        <w:t xml:space="preserve"> </w:t>
      </w:r>
      <w:r>
        <w:rPr>
          <w:b w:val="false"/>
          <w:szCs w:val="28"/>
        </w:rPr>
        <w:t>«Собачья дружба»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-:</w:t>
      </w:r>
      <w:r>
        <w:rPr>
          <w:szCs w:val="28"/>
        </w:rPr>
        <w:t xml:space="preserve"> </w:t>
      </w:r>
      <w:r>
        <w:rPr>
          <w:b w:val="false"/>
          <w:szCs w:val="28"/>
        </w:rPr>
        <w:t>«Лев и барс»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-:</w:t>
      </w:r>
      <w:r>
        <w:rPr>
          <w:szCs w:val="28"/>
        </w:rPr>
        <w:t xml:space="preserve"> </w:t>
      </w:r>
      <w:r>
        <w:rPr>
          <w:b w:val="false"/>
          <w:szCs w:val="28"/>
        </w:rPr>
        <w:t>«Волк и ягненок»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+: «Мор звере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04}} ТЗ 2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Мораль из басни И. Крылова -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счастью, то ж бывает у люд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и полезна вещь, - цены не зная 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жели невежда познатн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он еще и гон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«Осе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: «Мартышка и очк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«Ворона и лисиц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«Червонец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05}} ТЗ 2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Художественные приемы, использованные И.А. Крыловым в своем творчест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нтитеза, олицетворение, гротеск, гипербо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литота, ирония, метонимия, сарказм, оксюморон, инверсия, метафора, разные виды звукописи (эвфон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ллегория, риторический вопрос, тематический параллелизм, сати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се ответы вер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06}} ТЗ 2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иведенная ниже басня И.А. Крылова посвящена Отечественной войне 1812 года – э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Слон и Мось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Ворона и лисиц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Кот и повар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Демьянова ух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07}} ТЗ 2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иведенная ниже басня И.А. Крылова посвящена Отечественной войне 1812 года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Кварте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Волк на псарн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Волк и Ягнено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Слон и Моськ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08}} ТЗ 2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иведенное ниже определение относится к характеристике жанра басни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лирическое стихотворение шутливого или любовного характера, содержанием которого обычно является преувеличенно лестная характеристика лица, к которому обращается поэ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небольшое произведение повествовательного рода в стихах или прозе с нравоучительным, сатирическим или ироническим содержа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дин из видов сатирической поэзии, небольшое стихотворение, зло высмеивающее какое-либо лиц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: Жанр эпоса, в основе художественного метода, которого лежит описание одного небольшого завершенного события и его авторская оценка в конце те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09}} ТЗ 2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Басни И.А. Крылова написаны размер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хор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напе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акти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разностопный ям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10}} ТЗ 2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веденное ниже определение относится к характеристике жанра бас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лирическое стихотворение шутливого или любовного характера, содержанием которого обычно является преувеличенно лестная характеристика лица, к которому обращается поэ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: небольшое произведение повествовательного рода в стихах или прозе с нравоучительным, сатирическим или ироническим содержа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один из видов сатирической поэзии, небольшое стихотворение, зло высмеивающее какое-либо лиц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стихотворное переложение древних поучительных историй, рассказ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11}} ТЗ 2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анр басни в эпоху классицизма принадлежал к стилю -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высо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: низ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сред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нейтраль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12}} ТЗ 2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зяты данные строки из басни И.А. Крылова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посмирней, так тот и виноват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Собачья дружб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Лев и Бар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Волк и ягненок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+: «Мор звере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13}} ТЗ 2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сня – это жан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эпиче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лириче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лиро-эпиче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рама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14}} ТЗ 2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тературное направление, оказавшее влияние на формирование творчества И.А. Крылова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омант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ентиментал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классиц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е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15}} ТЗ 2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веденная ниже басня И.А. Крылова посвящена Отечественной войне 1812 год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Слон и Мось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Обоз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Ворона и Лисиц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Кот и повар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16}} ТЗ 2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о форме большинство басен И. Крыл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вествование о каком-либо ярком приключ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описание одного события и его авторская оце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миниатюрная пьеса со всеми чертами драматического дей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южетное стихотвор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17}} ТЗ 2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лова автора в басн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могают противопоставлению характе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напоминают сценические ремарки, поясняющие ход дей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рганизуют последовательность повеств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создают эффект резкого контра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18}} ТЗ 2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ое свойство басен И.А. Крылова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пособность показать характер героя с разных стор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умение раскрыть внутреннюю сущность, скрытую под внешней мас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народ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сихологиз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.С. Пушкин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19}} ТЗ 2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ь сказок А. Пушки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оздавались на фольклорном материа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ыли слишком длинны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: стали новым словом в русской литератур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: создавались на фольклорном материале других стр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20}} ТЗ 2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иком посвящены теме детства стихотворения А. Пушки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Зимнее утро», «Зимний вечер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Младенцу», «Эпитафия младенц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Романс», «Русалк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: «Памятник», «Кавказ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21}} ТЗ 2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казки А. Пушкина деля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роизведения со счастливым и несчастным конц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а фольклорном материале и автор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казки-новеллы и сказки-поэ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: прозаические и стихотвор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22}} ТЗ 2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>S</w:t>
      </w:r>
      <w:r>
        <w:rPr>
          <w:b w:val="false"/>
          <w:szCs w:val="28"/>
        </w:rPr>
        <w:t>: А.С. Пушкин родился в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-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Петербурге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+: Москве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-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Киеве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-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Т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23}} ТЗ 2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>S</w:t>
      </w:r>
      <w:r>
        <w:rPr>
          <w:b w:val="false"/>
          <w:szCs w:val="28"/>
        </w:rPr>
        <w:t>: Дата, связанная с Лицеем, не раз встретится в лирике А.С. Пушкина – это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16 апреля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5 мая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1 января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b w:val="false"/>
          <w:szCs w:val="28"/>
        </w:rPr>
        <w:t>+: 19 октябр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24}} ТЗ 2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дателем и редактором периодического издания был А. С. Пушкин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Северная пчела» (1825-186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Библиотека для чтения» (1834-186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Северный архив» (18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Современник» (1836-186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25}} ТЗ 2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С. Пушкину, когда он стал лицеистом, было л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26}} ТЗ 2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ихотворения А.С. Пушкина, в которых нашла отражение тема «вольности святой» -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Лицинию», «Деревня», «Арион», «Анчар», «Памятни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Друзьям», «Разлука», «Русалка», «Разговор книготорговца с поэтом», «Желание Слав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Воспоминание в Царском Селе», «К Каверину», «Кавказ», «Бесы», «Отве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Руслан Людмила», «Дельвигу», «К Языкову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27}} ТЗ 2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ли влияние идеи просветительства поэтов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а на создание А.С. Пушкиным «Вольность» -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умаро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Ломоно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Радищ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Тредиаков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28}} ТЗ 2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тературное направление было близко А.С. Пушкину в начале творческого пути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ентиментал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еал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классиц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омант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29}} ТЗ 2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С. Пушкин жил в царств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: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Пав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Александра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: Пав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Николая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: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Александра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: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Александра </w:t>
      </w:r>
      <w:r>
        <w:rPr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30}} ТЗ 2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  <w:lang w:val="en-US"/>
        </w:rPr>
        <w:t>S</w:t>
      </w:r>
      <w:r>
        <w:rPr>
          <w:b w:val="false"/>
          <w:szCs w:val="28"/>
        </w:rPr>
        <w:t>: А. Пушкин использовал прием в стихотворении «Арион» и «Анчар», написанных после поражения восстания декабристов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гиперболы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+: аллегори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антитез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: гроте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31}} ТЗ 2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анр стихотворения «Вольность» А. С. Пушки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адриг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тан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алла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32}} ТЗ 2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мвол-троп, поэтический образ, выражающий суть какого-либо явления, в символе всегда наличествует скрытое сравнение (найдите лишнее)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ллегори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едосказа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еисчерпаем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+: расчет на восприимчивость чит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33}} ТЗ 2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ихотворение «К…» («Я помню чудное мгновенье…») посвяще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.Н. Раевс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Е.Н. Карамзи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А.П. Ке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Е.П. Бакуни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34}} ТЗ 2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ытийная основа художественного произведения назы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композици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фабул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экспозици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етроспекци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35}} ТЗ 2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анры были излюбленными в эстетической системе романтизма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да, трагедия, высокая комед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элегия, новеллы, посл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асня, афоризм, прит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: сказка, басня, мадриг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36}} ТЗ 2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С. Пушкин написал всего сказок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37}} ТЗ 2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зопов язык – э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художественное преувели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иносказ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художественное сравн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: сарка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38}} ТЗ 2.2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оэту принадлежат следующие слова о юном Пушкине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Это надежда нашей словесности…Нам веем надобно соединиться, чтобы помочь вырасти этому будущему гиганту, который всех нас перерастет?» -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.А. Жуковск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К.Н. Батюшко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.П. Вяземск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Е.А. Баратынском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ские писатели 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 века (1 половин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39}} ТЗ 2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иведенное ниже утверждение не характерно для поэзии В.А. Жуков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дин из излюбленных жанров эле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лирический герой уходит от действительности в мир меч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роизведения достаточно точно отражают исторические собы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 балладах отразились народные предания, обыча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40}} ТЗ 2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эт Х1Х в., воспользовавшийся достижениями И.А. Крылова-баснописца и создал первую реалистическую драму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ушк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Гог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Грибое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стров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41}} ТЗ 2.3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воеобразие творческой манеры Жуковского-сказочни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: тесное объединении традиций русского фольклора и фольклора зарубеж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незаурядная способности быть педагог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исал только для самых маленьк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тношение автора ко всему происходящему в переводных текс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клонность к мифологиз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42}} ТЗ 2.3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личительная черта «Конька-Горбунка» П. Ершова состоит 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оединении трех основных типов сказ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поре на фольклорный матери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ближении с народно-речевой культур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вторской обработ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43}} ТЗ 2.3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«Черной курице, или Подземные жители» А. Погорельск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: смешал черты разных веков – от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оздал повесть-сказку на фольклорном материа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оединил два плана повеств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соединил разные ст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веств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44}} ТЗ 2.3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браз Алеши («Черная курица, или Подземные жители» А. Погорельского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родолжает галерею фольклорных геро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: открывает целую галерею образов детей в автобиографических повест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аписан с реального протот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ешает многие педагогически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45}} ТЗ 2.3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Заслуга А. Погорельского в том, что 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оединил мир фантастики и реа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спользовал литературную тради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вел в повествование рассказч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: использовал фольклорную традиц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46}} ТЗ 2.3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«Дедушка Ириней» – псевдон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Погорель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. Кры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. Одоев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Л. Толст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47}} ТЗ 2.3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Главный принцип В. Одоевского – детского пис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оспитание человека нравствен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обучение должно иметь тесную связь с реальн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главный герой – живой образ ребе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оспитание по трудовому принцип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48}} ТЗ 2.3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«Городок в табакерке» – образе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философской повести для де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равоучительной повети для де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художественно-познавательной сказки для де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: автобиографической повести о детст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49}} ТЗ 2.3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казка «Аленький цветочек» С.Т. Аксакова относится 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ытов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олшеб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кумулятив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к сказкам о живот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50}} ТЗ 2.3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Жанр произведения А. Погорельского «Черная курица», или подземные жители» (182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казка волшеб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олшебно-фантастическая пове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ве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ассказ фантас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51}} ТЗ 2.3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оэт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оспользовался достижениями Крылова И.А.- баснописца в своем творчестве и создал первую реалистическую драму – э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ушк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Гог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Грибое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стров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52}} ТЗ-2.3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Среди художественных жанров для детей наибольший расцвет переживала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эз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ве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литературная сказ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овел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53}} ТЗ 2.3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Важнейшим достижением детской литератур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нужно счит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тановление лир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обретение своего язы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ольшое количество переводных кни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тановление драматург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54}} ТЗ 2.3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Большим достижением детской литератур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нужно счит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шаг к созданию литературы художествен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широкое распространение детских научно-популярных изд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оявление теории и критики детск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явление беллетрис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55}} ТЗ 2.3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участии этого писателя (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(1 пол.)) в детской литературе появился новый жанр (научная, познавательная сказк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Л. Толс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. Ерш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. Жуковск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+: В. Одоев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56}} ТЗ 2.3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казка должна быть чисто сказкой, без всякой другой цели» – полаг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Пушк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. Ерш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. Жуковск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: К. Ушинс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57}} ТЗ 2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  <w:lang w:val="en-US"/>
        </w:rPr>
        <w:t>S</w:t>
      </w:r>
      <w:r>
        <w:rPr>
          <w:b w:val="false"/>
          <w:szCs w:val="28"/>
        </w:rPr>
        <w:t>: Лиро-эпический жанр стихотворного повествования с развернутым сюжетом и ярко выраженной оценкой того, о чем повествуется – это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+: баллад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од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-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песня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со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58}} ТЗ 2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дет речь в приведенном высказывании о русском писате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Русские дети имеют для себя в дедушке Иринее такого писател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ому позавидовали бы дети всех наций… -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Погорель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.А. Кры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.Ф. Одоев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Л.Н. Толст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59}} ТЗ 2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тносится данная характеристика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''Ваша сказка - настоящая сокровищница русского языка! Вы избрали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авильный путь…а сказку вашу издать для народа. Миллион книжек!…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 картинками и по самой дешевой цене…''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С. Пушк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: П.П. Ерш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Погорельск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: В.А. Жуков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60}} ТЗ 2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Данная характеристика относится к писател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'' Нечаянно открыл Вашу историю и поневоле зачитался. Вот как надобно писать…''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.М. Карамз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А.И. Ишим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С. Пушк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.А. Жуков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61}} ТЗ 2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Говорит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'' Я решил учиться у детей… Я надумал ''уйти в детвору'', как некогда ходили в народ: Я почти порвал с обществом взрослых и стал водиться лишь с трех летними ребятами…'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.В. Михал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.Я. Марш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К. И. Чуков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.С. Жит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62}} ТЗ 2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Детским писателем надобно родиться. Им нельзя сделаться…Детские книги пишутся для воспитания, а воспитание – великое дело: им решается участь человека» – заяв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Л.Н. Толс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.Г. Чернышев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.Г. Белин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К.Д. Ушин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63}} ТЗ 2.3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еред вами строчки известнейшего произведения. Автор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…Иду я как-то по лесу и угощаюсь сладкими, сочными вишням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торые купил по дороге. И вдруг прямо передо мной – олень! Стройный, красивый, с огромными ветвистыми рогами! А у меня, как назло, ни одной пули! Олень стоит и преспокойно глядит на меня, словно знает, что у меня ружье не заряжено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Линдгр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. Т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. Деф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Э. Распэ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ская литература середины 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 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64}} ТЗ 2.4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р, которому принадлежат следующие строки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Я пришел к тебе с приветом, рассказать, что солнце встало…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.П. Вязем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Е.А. Баратын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А.А. Ф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Май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65}} ТЗ 2.4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р этого стихотворения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в осени первоначаль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ая, но дивная пора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день стоит как бы хрустальны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лучезарны вечера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С. Пушк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А. Ф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Ф.И. Тютч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Кто-то из поэтов-романт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66}} ТЗ 2.4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адлежат эти стр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в полях белеет снег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ды уж весной шумят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ут и будят сонный брег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ут, и блещут, и гласят… -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Н. Май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А. Ф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: Ф.И. Тютч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К. Толст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67}} ТЗ 2.4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у поэта принадлежит стихотворение, начинающееся словами</w:t>
      </w:r>
    </w:p>
    <w:p>
      <w:pPr>
        <w:pStyle w:val="Heading4"/>
        <w:ind w:left="0" w:firstLine="709"/>
        <w:jc w:val="both"/>
        <w:rPr>
          <w:szCs w:val="28"/>
        </w:rPr>
      </w:pPr>
      <w:r>
        <w:rPr>
          <w:szCs w:val="28"/>
        </w:rPr>
        <w:t>Ласточка примчала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бела мор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а и запе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февраль ни злис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ы, март, ни хмурьс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ь хоть снег, хоть дождик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есною пахнет!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Ф.М. Тютч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Н. Толс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А.Н. Май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А. Ф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68}} ТЗ 2.4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р этого стихотвор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. Обсыпается весь наш бедный са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ья пожелтелые по ветру летя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вдали красуются, там, на для доли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ти ярко-красные вянущих ряб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А. Ф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А.К. Толс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Ф.И. Тютч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.А. Некра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69}} ТЗ 2.4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исатель, которому принадлежат следующие стро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'' Писать для детей вообще не умею, пишу для них раз в десять лет и так 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ываемой детской литературы не люблю и не признаю… Надо не пис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тей, а уметь выбирать из того, что уже написано для взрослых, т.е. и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х художественных произведений…''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М. Горь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Ю.К. Олеш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А.П. Чех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И. Купр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70}} ТЗ 2.4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Л.Н. Толстой написал автобиографическое произвед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Отрочеств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Детские годы Багрова – вну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Детство Никит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Детство Тем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71}} ТЗ 2.4. К=В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эзию чистого искусства» представля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. Некр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Ф. Тютч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Плеще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. Сур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72}} ТЗ 2.4. К=В; Т=1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«Народно-демократическую поэзию» -некрасовскую - представля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И. Никит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Ф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Май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К. Толст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73}} ТЗ 2.4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ветлой поэзией детства овеяно произведение Н. Некрас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Дедушка Мазай и зайц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Крестьянские де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Дядюшка Як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Соловь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обенности детской литературы 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 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74}} ТЗ 2.5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ной чертой поэз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танови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форма диало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ост числа поэ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оявление героя-ребен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: внутренний моноло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75}} ТЗ 2.5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эзи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развивается в тесной связи с фолькл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риобретает форму монолога, диалога, полило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: возвращается к традициям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: на этот вопрос нельзя дать однозначного отв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76}} ТЗ 2.5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ический язык произведений детских писателей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тановится более совершен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пирается на религиозные мо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риближается к языку народной поэз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: строго рифмов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77}} ТЗ 2.5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рыл в детской поэзии конкретную деревню и конкретного муж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Н. Некр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Ф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Май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Ф.Тютч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78}} ТЗ 2.5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собствовал созданию новой реалистической поэзии для де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. Никит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Май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Н. Некр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Ф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79}} ТЗ 2.5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крываются «страшные тайны взрослого мира» в произвед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Фет «Ты прав: мы старимся. Зима недалека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Сказка о медведихе» А. Пушк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Железная дорога» Н. Некрас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.Некрасов «Дедушка Мазай и зайцы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ские писатели 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 века (2 половин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80}} ТЗ 2.6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чные позиции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заним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ве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каз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расска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: ром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81}} ТЗ 2.6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усиливается противоборство двух тенденций в детской литератур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: сближение с «взрослой» – защита детей от жестокостей реа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еалистический тип творчества – адаптация религиозных произвед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бретение своего языка – нравоучи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тихотворные жанры – беллетри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82}} ТЗ 2.6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Для «Азбуки» Л. Толстого характерен жан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короткого расск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лирических произвед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раматических произвед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стросюжетной новел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83}} ТЗ 2.6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овая азбука» Л. Толстого отличается от «Азбуки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учетом возрастных особенностей де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оявлением «Русских книг для чте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ключением элементов фэнтез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желанием писателя охватить больше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годом из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бъем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овыми психологическими приём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84}} ТЗ 2.6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сни Л. Толстого для де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ригиналь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ыли переводн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оздавались на основе эзоповск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одержат элементы житийной литер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85}} ТЗ 2.6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азки Л. Толстого, вошедшие в «Русские книги для чтения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максимально приближались к русской действи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только фольклор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только автор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еревод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86}} ТЗ 2.6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«Русских книгах для чтения» Л. Толстой вперв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оздействовал на детей моральными сентенц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вел рассказы-миниатюры и научно-познавательные расска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свободил произведения от дидактики и морализ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риблизил произведения к народно-поэтической ре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87}} ТЗ 2.6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сновоположником зообеллетрического рассказа счит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Д. Мамин-Сибиря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Л. Толс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. Купр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Чех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88}} ТЗ 2.6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«Сказками жизни» Д. Мамина-Сибиряка можно наз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ерию сказок «Про славного царя Горох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группу «Сказок природ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цикл «Аленушкины сказ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тдельные произве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89}} ТЗ 2.6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 в отдельное тематическое направление выде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казки с аллегорическим смыслом, прит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оенные стихотворения, 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рассказы о детях-сиротах, маленьких тружени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рамы для де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90}} ТЗ 2.6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исателе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ривлекают вним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сихологические проблемы де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заимоотношения детей и взросл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бщение между деть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тношения детей к окружающему мир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91}} ТЗ 2.6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терату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обращена к родителям и педагог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носит обучающий характ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редназначена детям младшего возра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нравственно-дидактиче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92}} ТЗ 2.6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тературная сказ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ерестает существовать как жан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тановится все более похожей на реалистический расск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риобретает черты басни по сходным моралистическим вывод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: становится только прозаичес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93}} ТЗ 2.6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тской литератур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усилилось влияние сентиментал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главенствовал романт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развивался реал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усилилось влияние классиц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194}} ТЗ 2.6. К=В; Т=1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Революционно-демократическое направление в детской литературе возглавлял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.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Ф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Ф. Тютч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. Мамин-Сибиря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Н. Некрас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е писатели ХХ века (1 половин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95}} ТЗ 3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еред вами строчки известнейшего произведения. Автор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ред девушкой открывается небольшая поляна, посреди которой жар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лает высокий костер. Вокруг костра сидят двенадцать братье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. Да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Вол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 Марш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Ю. Олеш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96}} ТЗ 3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Автора произве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Маленький старичок с длинной седой бородой сидел на скамейке и зонтиком чертил что-то на пе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виньтесь - сказал ему Павлик и присел на край. Старик подвинулся и, взглянув на красное, сердитое лицо мальчика, сказал…» -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. Осее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Бар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Ю. Олеш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А. Гайда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97}} ТЗ 3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Heading4"/>
        <w:ind w:left="0" w:firstLine="709"/>
        <w:jc w:val="both"/>
        <w:rPr/>
      </w:pPr>
      <w:r>
        <w:rPr>
          <w:szCs w:val="28"/>
          <w:lang w:val="en-US"/>
        </w:rPr>
        <w:t>S</w:t>
      </w:r>
      <w:r>
        <w:rPr>
          <w:szCs w:val="28"/>
        </w:rPr>
        <w:t>: Автор произведения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енок Васька сидел на полу возле комода и ловил мух. А на комоде, на самом краю, лежала шляпа. И вот Васька увидел, что одна муха села на шляпу. Он как подпрыгнет - и уцепился когтями на шляпу. Шляпа соскользнула с комода, Васька сорвался и как полетит на пол! А шляпа - бух - и накрыла его сверху.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.М. Пришв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Н.Н. Но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. Жит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П. Гайда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98}} ТЗ 3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Автор произведения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реди обширной канзасской степи жила девочка Элли. Ее отец фермер Джон целый день работал в поле, мать Анна хлопотала по хозяйству. Жили они в небольшом фургоне, снятом с колес и поставленном на землю. Обстановка домика была бедна: железная печка, шкаф, стол, три стула и две кровати. Рядом с домом, у самой двери, был выкопан ''ураганный погреб».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Льюис Кэррол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: Алан Александр Мил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.Н. Но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М. Вол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199}} ТЗ 3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Автор произве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ным-давно в городке на берегу Средиземного моря жил старый столяр Джузеппе, по прозванию Сизый Нос.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Льюис Кэррол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А.Н. Толс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лан Александр Мил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М. Вол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200}} ТЗ 3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Автор произведения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 человек в лесу возле Синих гор. Он много работал, а работы не убавлялось, и ему нельзя было уехать домой в отпуск. Наконец, когда наступила зима, он совсем заскучал, попросил разрешения у начальников и послал своей жене письмо, чтобы она приезжала вместе с ребятишками к нему в гости. Ребятишек у него было двое… -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Н. Толс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А.П. Гайд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.И. Драгун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Э.Н. Успен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201}} ТЗ 3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Адресована сказка А. де Сент-Экзюпери «Маленький принц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ет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зросл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 детям, и взрослы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+: друг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02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доначальниками советской детской литературы назыв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М. Горь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. Марш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Толст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. Житк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К. Чуков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Гайда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: С. Михалко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03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лекательно-игровое ответвление в поэзии ХХ века представлено имен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Бар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. Михалк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ОБЭРИУТ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. Маяков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. Заход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К. Чуков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Ю. Владимиро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04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равственно-дидактическое направление в поэзии ХХ века представлено имен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ОБЕРИУТ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Бар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. Маяков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К. Чуковск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05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ю детской драматургии способствова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ост числа новых писа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оявление театров для де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сеобщее увлечение кинематограф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азвитие литературы вообщ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06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едения, созданные для взрослых читателей, но нашедшие отклик у детей, принадлеж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. Бажо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А.П. Чехо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. Гарши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. Аксаков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07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азки, прямо адресованные детям, принадлеж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С. Пушки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. Ершо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К.И. Чуковск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. Бажов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08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рдинальное обновление круга детского чтения произош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20-40-е годы ХХ 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40-50-е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60-80-е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 конце ХХ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09}} ТЗ 3.1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чезли из библиотек книги, создаваемые вне литературных направ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20-40-е годы ХХ 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40-50-е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60-80-е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 конце ХХ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10}} ТЗ 3.1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ют собственные школы перевода и переложений книг для де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. Заход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Бар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. Марш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Гайда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11}} ТЗ 3.1. К=А; Т=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ский писа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казывал, что любой ребенок обладает большими творческими возможностями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. Марш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. Заход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Купр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К. Чуков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12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олько заповедей входят в «Заповеди для детских поэтов» К.Чуковск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13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рокодилиада» К. Чуковского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тихи и ска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тих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ка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ас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14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логией на тему гигиены можно счит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Мойдодыр» и «Федорино горе» К. Чуков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Тучкины штучки» и «Кем быть?» В. Маяков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Терем-теремок» и «Кошкин дом» С. Марш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Миллион» и «Умная Маша и ее бабушка» Д. Харм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15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тихотворениях К. Чуковск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лишком много ска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сключительно приключенческие сюже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использована народная детская поэз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ключена иноязычная лекс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16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. Маяковский – представитель литературного направления (течени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эгофутур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кубофутур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ентиментал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еал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17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детских стихов В. Маяковского характер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ножество метаф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обилие нетрадиционных рифмовок, обновляющих сло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ни целиком построены на образах-символ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аличие зачинов и концов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18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ские стихи В. Маяковского напис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 размере детской счита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ямб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хоре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ямбом и хоре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19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иперболичен сюжет сказки В. Маяковск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Тучкины штуч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Что такое хорошо и что такое плох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Сказка о Пете, толстом ребенке, и о Симе, который тонки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Что ни страница, – то слон, то львиц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20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ормировалась как поэт под непосредственным влиянием В. Маяковск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. Токмак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Е. Благин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А. Бар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. Кончалов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21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Большая литература для маленьких» – дев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Пушк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. Марш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. Заход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К. Чуковск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22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ый этап вхождения в детскую литературу С. Марша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тихотво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драматур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ка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ерев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23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ые пьесы С. Марша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втор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еревод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ыросли из фолькл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заимствованы из народного теат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24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ьеса «Двенадцать месяцев» С.Марша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розаиче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тихотвор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тихотворная, чередующаяся с прозаическими репли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розаическая, чередующаяся со стихотворными репли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25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ая заслуга С. Маршака в созд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цикла драм для де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цикла стихотворения для де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ублицистической поэзии для де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ереводных произведений для де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26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ый политический памфлет для дошкольников – это произведение С.Марша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Откуда взялись броненосц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Мистер-Твистер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Вот какой рассеянны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Багаж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27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БЭРИУ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осковская литературная группа поэ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моленская литературно-художественная груп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петербургская литературная группа проза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ленинградская литературно-философская груп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28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ЭРИУТов привлекало искус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футурис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еалис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коморохов и народного теат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ентименталис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29}} ТЗ 3.1. К=В; Т=1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став ОБЭРИУтов не вход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Д. Харм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Ю. Владими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Н. Заболоц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. Маяков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30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во всем совпадало с обэриутской концепцией поэзии творче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. Харм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Введен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Ю. Владимир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Н. Заболоцк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31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ы существования группы ОБЭРИ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1925-19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1927-19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1929-19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1931-19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32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луга в разработке темы детской книги – общественное поведение ребенка принадлеж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. Токмаков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Е. Благини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А. Бар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. Кончаловс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33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рический герой А. Бар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только мальч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только девоч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зросл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конкретный ребен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34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эзии А. Барто характер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реализм внутреннего наполнения обр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еализм внешних дета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омант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омантизм в сочетании с реализм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35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сихологической характеристике ребенка А. Бар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только посмеивалась над ребен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одмечала возрастные особ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е предлагала заниматься самовоспита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кучно морализировала над деть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36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ихи А. Барто для малышей имеют фор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ка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есни с куплетом и припев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ас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лирической миниатю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37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новлению молодого поколения посвящены циклы А. Бар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Игрушки», «Вовка – добрая душ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Над морем звезды», «Я с тобо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Уральцы бьются здорово», «Подрост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Имя», «Стихи детя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38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ма защиты детства от бед взрослого мира в стихах А.Барто звуч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Вовка – добрая душ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Подрост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У нас под крыло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Звенигород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39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ман «Три толстяка» напис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Ю. Олеш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. Писах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. Шерг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Е. Чаруш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40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ь жанра «Трех толстяков» заключается в том, что 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аписан по мотивам русского фолькл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оздан по мотивам фольклора других нар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написан как большой фельет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втор использовал белый ст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41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стер научно-познавательной литературы для де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. Шерг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Э. Успен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. Но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Б. Жит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42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едение энциклопедического характера для самых маленьк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Приключения Незнайки» Н. Нос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25 профессий Маши Филиппенко» Э. Успен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Легенды о Шише» Б. Шерг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Что я видел? Рассказы о вещах» Б. Житко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43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ь произведений Б. Житкова в том, что 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оручает повествование дет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едет повествование от 3-го л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водит образ рассказч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збегает диало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44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ижение манящего мира природы – главная тема произвед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. Биа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. Житко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К. Паустовск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. Аксак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45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бегал антропоморфизма в описании животных, насекомых, рыб, пт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К. Паустовс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. Жит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. Биа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. Акс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46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есть «Детство Никиты» А. Н. Толст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снована на фольклорном материа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омантич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реалистична, но в ней есть место фантаз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аписана по законам сентиментал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47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ман для детей и взрослых, по словам А.Н. Толстого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весть «Детство Никит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казка «Золотой ключик, или Приключение деревянной кукл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оман «Хождение по мукам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ятитомный «Свод русского фольклор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48}} ТЗ 3.1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Золотой ключик» А.Н. Толстого – это пере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К. Коллоди «Пиноккио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ратьев Гримм «Царевна-шиповник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Ш. Перро «Спящая в лесу красавиц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авторский вариант сказ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тские писатели ХХ века (2 половин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49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удовое воспитание признается наиглавнейшим средством нравственного формирования челове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20-40-е годы ХХ 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40-60-е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70-90-е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сле 90-х годов ХХ 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50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 активно развивалась публицистика для де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20-40-е годы ХХ 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40-60-е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70-80-е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 конце ХХ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51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Труд, семья и школа» – ведущие темы в детской литерату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30-40-е годы ХХ 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 40-60-е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70-80-е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 конце ХХ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52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ельная отрасль литературоведения – научное исследование детской литературы – формир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20-40-е годы ХХ 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40-60-е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70-90-е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 конце ХХ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53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околению «шестидесятников»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. Драгун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. Ката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. Но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: Э. Успен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54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луга А. Гайдара в детской литературе состоит в том, что 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 основу произведений положил детекти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 решил сложнейшую проблему «положительного» геро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 основу произведения всегда ставил тай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вои произведения адресовал только дет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55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 Гайдар, писа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 военным типом мыш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лирического на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омантического на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ентименталистского напра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56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изведениях А. Гайдара существуют два состояния страны и нар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ойна и мир как передышка между войн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ойна и послевоенное строитель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слевоенные годы и годы репресс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ир и довоенное врем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57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ная тема всех произведений А. Гайда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кружающий ми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дети и вой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заимоотношения де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заимоотношения детей и взросл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58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ерои произведений А. Гайдара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только дево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альчиши-плохиш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дети, готовящиеся сменить взрослых на боевом пос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тарики и старух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59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е завещание А. Гайдара дет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Тимур и его команд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Чук и Ге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Голубая чаш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 Горячий камен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60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ная книга пионерии на многие десятилетия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Звенигород» А. Бар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Три толстяка» Ю. Олеш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Тимур и его команда» А. Гайд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Белеет парус одинокий» В. Катае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61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ерои стихотворений Е. Благинин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зрослые и д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альчики и дево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только мальч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только дево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62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анровые формы стихотворений Е. Благининой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есенки, считалки, загадки, частуш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омантические был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тихотворения-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тихотворения гражданской направл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63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ворческом становлении С. Михалкова большую роль сыгр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ды М. Ломоносова, Тредиаков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усский фолькл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фольклор других нар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басни И. Крылова, сказки А. Пушк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64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е признание С. Михалкова началось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Песенки друзе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оэмы «Дядя Степ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ьесы-сказки «Веселое сновиде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ьесы «Том Кент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65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воих стихотворениях С. Михал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тарался быть независимым во вс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пирался на формы У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делал большой акцент на поэтическую публицисти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е писал стихотвор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66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. Заходер известен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раматур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детский поэт и переводчик зарубеж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аснописе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сследователь У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67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этическое творчество Б. Заходера принято назы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Сказками-несказкам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Лирической комедие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Веселыми стихам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Стихотворениями для взрослых и дете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68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воем творчестве Б. Заход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е использовал юм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спользовал сарказм в описании люд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ользовался всей палитрой комического – от юмора до сати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оздавал гротескные и аллегоричные образ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69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луга Н. Носова в детской литерату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сихологически точно показал формирование детского характ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чувствовал своего юного чит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сновой произведений взял юмористический характ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вои произведения адресовал только дет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70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ным творческим принципом Н. Носова бы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ягкий сочувственный юм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уважение к личности ребе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ычленение детских проблем их взрослой действи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ноголикое «Я» ребен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71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ью прозы Н. Носова бы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авноправное положение детей и взросл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ервостепенное положение взросл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тсутствие детей вообщ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осредоточенное внимание на дет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72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ерои «Приключения Незнайки и его друзей» Н.Нос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аленькие д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бычные взросл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дети, выполняющие в игре социальные функции взросл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зрослые и де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73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ой прием, используемый Н. Носовым в «Приключениях Незнайки и его друзей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гипербо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лит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нтропоморф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носказ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74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а комизма Н. Носова 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спользовании скоморошьего, ярмарочного фолькл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арказме над геро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обыгрывании комплекса смешных возрастных черт ребе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смеянии только взросл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75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ая книга В. Драгунск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Сегодня и ежедневн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Денискины рассказ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Он живой и светитс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Он упал на траву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76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ую окраску произведениям В. Драгунского прид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вязь с У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очетание лирического и комического нач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спользование вставных новелл в повествов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употребление ритмичных стишков в описании геро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77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дагогика Э. Успенского входит в противоречие с общепринятой системой, т.к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троится на постулате общественного дол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правдывает экстравагантные поступки геро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троится на постулате личной своб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елится по гендерному принци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78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юбимый жанр Э. Успенск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ра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еселая повесть-сказ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э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ом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79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 10-томное собрание сочинений Э. Успенский наз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Э. Успенский. Лучше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Общее собрание герое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Дядя Федор и все, все, вс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Крокодил Гена и его друзь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80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ниги Г. Остера относятся к литерату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аучно-познаватель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этичес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развлекатель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риключенчес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281}} ТЗ 3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ый сборник Г. Остера называл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Гадание по рукам, ногам, ушам, спине и ше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Как хорошо дарить подар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Котёнок по имени Га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Вредные советы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Переводная детская литература </w:t>
      </w:r>
      <w:r>
        <w:rPr>
          <w:szCs w:val="28"/>
          <w:lang w:val="en-US"/>
        </w:rPr>
        <w:t>XVII</w:t>
      </w:r>
      <w:r>
        <w:rPr>
          <w:szCs w:val="28"/>
        </w:rPr>
        <w:t>-</w:t>
      </w:r>
      <w:r>
        <w:rPr>
          <w:szCs w:val="28"/>
          <w:lang w:val="en-US"/>
        </w:rPr>
        <w:t>XIX</w:t>
      </w:r>
      <w:r>
        <w:rPr>
          <w:szCs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282}} ТЗ 4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Является первым создателем литературной (авторской) сказки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ратья Гри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Г.Х. Андерс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: Ш. Пер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Э.Т.А. Гофм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283}} ТЗ 4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Автор литературной сказ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Жил когда-то дровосек с женой, и было у них семеро детей. Все семеро-мальчуганы: три пары близнецов и еще один, самый младший. Этому малышу едва семь лет исполнилось.И до чего же он был мал! Родился он совсем крохотным. Право, не больше мизинчика. И рос плох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ратья Гри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Г.Х. Андерс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Ш. Пер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Э.Т.А. Гофм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284}} ТЗ 4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Автор произве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Хорошо было за городом! Стояло лето, рожь пожелтела, овсы зеленели, сено сметано в стога; по зеленому лугу шагал аист на длинных красных ногах и болтал по – египетски, - этому языку его научила мать. За полями и лугами раскинулся большой лес, в чаще его таились глубокие озера. Да, хорошо было за городом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ратья Гри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Г.Х. Андерс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Ш. Пер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Э.Т.А. Гофм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285}} ТЗ 4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Автор литературной сказ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Жили на свете король с королевой. У них не было детей, и это их огорчало, что и сказать нельзя. Уж, каких только обетов они не давали, ездили и на богомолье, и на целебные воды. И вот, наконец, когда король с королевой потеряли всякую надежду, у н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руг родилась доч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ратья Гри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Ш. Перр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Х.К. Андерс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Линдгр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286}} ТЗ 4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Герои сказок Х.К. Андерсена. Было братьев у Стойкого оловянного солдат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287}} ТЗ 4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Робинзон Крузо провел на Необитаемом острове … л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288}} ТЗ 4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Автор произве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Не моя вина, если со мною случаются такие диковины, которых еще не случалось ни с кем. Это потому, что я люблю путешествовать и вечно ищу приключений, а вы сидите дома и ничего не видите, кроме четырех стен своей комнаты. Однажды, например, я отправился в дальнее плавание на большом голландском корабле.Вдруг, в открытом океане на нас налетел ураган, который в одно мгновение сорвал у нас все корпуса и поломал все мачты. Одна мачта упала на компас и разбила его вдребезги…Мы сбились с пути и не знали куда мы плывем…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: Э. Распэ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. Деф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ж. Свиф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. Киплин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289}} ТЗ 4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Х.К. Андерсен в одной из сказок рассказывает о соловье. Сколько же сыновей мелочных лавочников получили имена в честь соловь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290}} ТЗ 4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Heading4"/>
        <w:ind w:left="0" w:firstLine="709"/>
        <w:jc w:val="both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</w:rPr>
        <w:t>: Автором знаменитой сказки ''Щелкунчик и мышиный король''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ильгельм Гау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Ганс Христиан Андерс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: Эрнст Теодор Амадей Гофм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ильгельм Гау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291}} ТЗ 4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Дети звали (персонажа) обер – унтер – генерал – комиссар – сержант – Козлоног в сказке Х.К. Андерс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усалоч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астушка и Трубоч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ле-Лукой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гни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292}} ТЗ 4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Heading4"/>
        <w:ind w:left="0" w:firstLine="709"/>
        <w:jc w:val="both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</w:rPr>
        <w:t>: Лемюэль Гулливер, герой книги Джонатана Свифта был по профес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иса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ое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торгове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рач-хирур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293}} ТЗ 4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Автор произве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ил-был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роль!» – немедленно воскликнут мои маленькие чита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, дети, вы не угадали. Жил-был кусок дер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 было не какое-нибудь благородное дерево, а самое обыкновенное полено, из тех, которыми в зимнюю пору топят печи и камины, чтобы обогреть комнат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Н. Толс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К. Колло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Х.К. Андерс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Л. Кэррол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294}} ТЗ 4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троки ''В ком есть толк, из того всегда выйдет что-нибудь путное'' взяты сказки Х.К. Андерс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икие лебе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виноп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Штопальная иг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гни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295}} ТЗ 4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Гулливер, герой книги Джонатана Свифта совершил путешествие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296}} ТЗ 4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Автор произве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Я выехал в Россию верхом на коне. Дело было зимою. Шел снег. Конь устал и начал спотыкаться. Мне сильно хотелось спать. Я чуть не падал с седла от усталости. Но напрасно искал я ночлега, на пути не попалось мне ни одной деревушки. Что было дела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шлось ночевать в открытом п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гом ни куста, ни дерева. Только маленький столбик торчал из-под снега. К этому столбику я кое-как привязал озябшего коня, а сам улегся тут же у снегу, и заснул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. Деф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. Свиф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Э. Распэ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Ф. Бау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297}} ТЗ 4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ерсонаж сказки Х.К. Андерсена - мальчик, которому Оле -Лукойе рассказал 7 сказок, звали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Клау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Яльм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Хан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е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298}} ТЗ 4.1. 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ортрет героя дан в книг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то был красивый малый высокого роста, безукоризненного сложения,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м и длинными руками и ногами, небольшими ступнями и кист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. На вид ему можно было дать лет двадцать шесть (…) . Волосы у него были черные, длинные и прямые, и не завивались, как овечья шерсть, лоб высокий и открытый, цвет кожи не черный, а смуглый (…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 у него круглое и довольно пухлое. Ко всему этому у него были быстрые блестящие глаза, хорошо очерченный рот с тонкими губами и правильной формы, белые, как слоновая кость, превосходные зубы».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. Твен «Приключения Тома Сойер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Д. Дефо «Робинзон Круз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ж. Свифт «Приключения Гулливер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. де Сент-Экзюпери «Маленький принц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I: {{299}} </w:t>
      </w:r>
      <w:r>
        <w:rPr>
          <w:b/>
          <w:sz w:val="28"/>
          <w:szCs w:val="28"/>
        </w:rPr>
        <w:t>ТЗ</w:t>
      </w:r>
      <w:r>
        <w:rPr>
          <w:b/>
          <w:sz w:val="28"/>
          <w:szCs w:val="28"/>
          <w:lang w:val="en-US"/>
        </w:rPr>
        <w:t xml:space="preserve"> 4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КТ</w:t>
      </w:r>
      <w:r>
        <w:rPr>
          <w:b/>
          <w:sz w:val="28"/>
          <w:szCs w:val="28"/>
          <w:lang w:val="en-US"/>
        </w:rPr>
        <w:t xml:space="preserve"> = A;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en-US"/>
        </w:rPr>
        <w:t xml:space="preserve">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ый жанр приключенческой литературы, созданной Д. Дефо, называл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гулливериа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фэнтез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сторический и детективный жан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робинзона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00}} ТЗ </w:t>
      </w: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ый важный элемент сказок Ш. Перр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: мораль, поэтому он завершал каждую сказку стихотворным нравоуч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хорошие манеры его герои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ветский характер повеств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соотнесены с определенной добродетелью, что составило свод эстетических нор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01}} ТЗ </w:t>
      </w: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иключения барона Мюнхгаузена» Р. Распе и Г. Бюрг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овествуют о реальном челове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е имеют реального протот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втобиографи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южет заимствован автор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02}} ТЗ </w:t>
      </w: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ь произведения «Приключения барона Мюнхгаузена» Р. Распе и Г. Бюргера заключается в том, что маленькие чита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е верят автор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е различают правды и лж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: легко отличают ложь от правды, воспринимая рассказы Мюнхгаузена как веселую игр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ечтают и фантазируют, выдумывая собственные подви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03}} ТЗ </w:t>
      </w: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вестны как основоположники германистики – науки об истории, культуре и языке Герм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альтер Скот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братья Гри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аниэль Деф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Франсуа Раб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04}} ТЗ </w:t>
      </w: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азки братьев Гри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втор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еревод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обранные и обработ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опоставленные по сюжетам с индийскими сказ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05}} ТЗ </w:t>
      </w: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казках братьев Гри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ного внимания уделено монолог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тсутствует сказ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ет диалоговой ре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сегда присутствует сказитель или рассказч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06}} ТЗ </w:t>
      </w: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ворчество В. Гауфа оказали влия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восточные сказки «Тысяча и одна ночь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казки братьев Гри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казки Ш. Перр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сказки Х. Андерсе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07}} ТЗ </w:t>
      </w: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казках В. Гауф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сегда присутствует заинтересованный рассказч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отсутствует сказ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ет диалоговой ре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ассказчик не заинтересован в происходящ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08}} ТЗ </w:t>
      </w: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мецкие сказки В. Гауф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ередали национальный колорит без изме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обрели восточную пышность опис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тали пародией на страны Вос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е входят в круг чтения де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09}} ТЗ </w:t>
      </w: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ороль сказок»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. Гау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Якоб Гри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ильгельм Гри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Х. Андерс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10}} ТЗ </w:t>
      </w: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и первые сказки Х. Андерсен подписы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обственным имен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е подписы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севдонимом Вильям Кристиан Вальт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еликий Сказоч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11}} ТЗ </w:t>
      </w: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казки, рассказанные детям» Х. Андерсена основаны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ереосмыслении народных мотивов Д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ереосмыслении истории и современной действи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еальных событ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фольклорном материале других стр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12}} ТЗ </w:t>
      </w: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Истории, рассказанные детям» Х. Андерсена основаны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народных мотивах Д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переосмыслении истории и современной действи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реальных событ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фольклорном материале других стр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13}} ТЗ </w:t>
      </w: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ь сказок Х. Андерсена заключается в том, что 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не слишком часто прибегал к фантастическому вымыс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сегда прибегал к фантастическому вымыс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водил в сказки моралистические 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оединял сюжеты сказок с реальными событи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14}} ТЗ </w:t>
      </w: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азки Х. Андерсена деля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казки-поэмы и сказки новел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казки-несказки и собственно ска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казки со счастливым концом и сказки с несчастным конц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оэтические и прозаические ска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15}} ТЗ </w:t>
      </w: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арактерной чертой сказок Х. Андерсена является то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ни написаны по сюжетам детской жи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сказки написаны по сюжетам взрослой жи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не содержат конфликта между взрослыми и деть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одержат только конфликт между деть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16}} ТЗ </w:t>
      </w: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1958 г. учреждена Международная золотая медаль «Малой Нобелевской премии», получившая им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Х. Андерс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ратьев Гри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. Гауф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Ш. Перр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: {{317}} ТЗ </w:t>
      </w: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дународный день детской книги проводится ежегодно 2 апреля в день рож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Х. Андерс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Братьев Гри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. Гауф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Ш. Перр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ереводная детская литература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: {{</w:t>
      </w:r>
      <w:r>
        <w:rPr>
          <w:b/>
          <w:sz w:val="28"/>
          <w:szCs w:val="28"/>
        </w:rPr>
        <w:t>318</w:t>
      </w:r>
      <w:r>
        <w:rPr>
          <w:b/>
          <w:sz w:val="28"/>
          <w:szCs w:val="28"/>
          <w:lang w:val="en-US"/>
        </w:rPr>
        <w:t xml:space="preserve">}} </w:t>
      </w:r>
      <w:r>
        <w:rPr>
          <w:b/>
          <w:sz w:val="28"/>
          <w:szCs w:val="28"/>
        </w:rPr>
        <w:t>ТЗ</w:t>
      </w:r>
      <w:r>
        <w:rPr>
          <w:b/>
          <w:sz w:val="28"/>
          <w:szCs w:val="28"/>
          <w:lang w:val="en-US"/>
        </w:rPr>
        <w:t xml:space="preserve"> 4.2. </w:t>
      </w:r>
      <w:r>
        <w:rPr>
          <w:b/>
          <w:sz w:val="28"/>
          <w:szCs w:val="28"/>
        </w:rPr>
        <w:t xml:space="preserve">КТ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 Т =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Книгу про знаменитого медвежонка Винни-Пуха напис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Антуан де Сент-Экзюпе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ельма Лагерле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Люис Кэррол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Алан Александр Мил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319}} ТЗ 4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Алиса в стране чудес» Л. Кэррол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ымышленная герои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имеет прототипа – десятилетнюю Алис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дочь пис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лемянница пис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320}} ТЗ 4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ниги Л. Кэрролла назыв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детскими» - они повествуют о жизни де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«взрослыми» - написаны языком аллегорий и подтек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: «детско-взрослыми» - они о взаимоотношениях детей и взросл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«шуточными», т.к. наполнены юмористическими сюжет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321}} ТЗ 4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ниги Л. Кэрролла породили новый тип литературы соедини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книги «писателей для писателей» и дет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художественный текст с рисун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емуарно-автобиографическое и натуралистическ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фантазию с математикой и логи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322}} ТЗ4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ьюис Кэрролл известен нам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ученый, сделавший ряд крупных открытий в математ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р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путешественник-первооткрыва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узык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323}} ТЗ 4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снове творческого метода Л. Кэрролла леж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спользование олицетвор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опора на У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игра со слов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использование языка и стиля других нар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324}} ТЗ 4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намичность и остросюжетность действию «Алисы…» Л. Кэрролла прид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диало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моноло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нутренние монолог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: повто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{{325}} ТЗ 4.2. К=А; Т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ь Страны Чудес и Зазеркалья Л. Кэрролла заключается 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странных ситуациях, в которых оказываются геро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лиянии на текст законов литературо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включении в текст законов других нау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: изменении всех правил и конфликтов «на ходу», которые не в состоянии понять героин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/>
  </w:style>
  <w:style w:type="character" w:styleId="2">
    <w:name w:val="Основной текст с отступом 2 Знак"/>
    <w:qFormat/>
    <w:rPr/>
  </w:style>
  <w:style w:type="character" w:styleId="Style13">
    <w:name w:val="Основной текст с отступом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47:00Z</dcterms:created>
  <dc:creator>Музыка</dc:creator>
  <dc:description/>
  <cp:keywords/>
  <dc:language>en-US</dc:language>
  <cp:lastModifiedBy>SYSTEM</cp:lastModifiedBy>
  <cp:lastPrinted>2009-03-08T10:42:00Z</cp:lastPrinted>
  <dcterms:modified xsi:type="dcterms:W3CDTF">2011-09-07T10:47:00Z</dcterms:modified>
  <cp:revision>2</cp:revision>
  <dc:subject/>
  <dc:title>Детская литература</dc:title>
</cp:coreProperties>
</file>