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6"/>
        </w:rPr>
        <w:t>ВОЗМОЖНОСТИ ЭКОЛОГИЧЕСКОГО ВОСПИТАНИЯ ШКОЛЬНИКОВ ПРИ ИЗУЧЕНИИ ТЕМЫ: «КАЛЬЦИЙ И ЕГО СОЕДИНЕНИ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экология – обширный междисциплинарный научный комплекс. Наряду с традиционной общей (биологической) экологией, исследующей отношения организмов и условий среды на уровне популяций, биоценозов и экосистем, этот комплекс включает прикладную экологию (промышленная, городская сельскохозяйственная, лесная экология и т.д.) и социальную экологию (взаимоотношения природы и общества). Столь широкий круг проблем экологии привел к тому, что в школах Российской Федерации нет специального предмета «Экология» и получил распространение так называемый интегрированный вариант экологического образования. При этом варианте практически все предметы составляют единое образовательное экологическое простран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роль в экологическом образовании школьников отводиться химии, так как в основе любых процессов, протекающих в организме и экосистеме, лежат химические реакции. Тем более важна роль химии при оценке влияния человека на конкретные экосистемы и биосферу в целом. На уроках химии наиболее целесообразно изучать вопросы, связанные с химическим загрязнением окружающей среды, знакомиться с методами мониторинга загрязнения и способами снижения его пагубного влияния на живые организмы, включая человека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химии может профессионально обсуждать с учащимися новые малоотходные технологии и методы очистки жидких стоков и газовых выбросов, а также проблему утилизации твердых отходов. На уроках химии надо рассматривать биосферные круговороты веществ и последствия влияния на них человека (усиление парникового эффекта, разрушения озонового экрана, трансграничный перенос загрязняющих веществ и кислотные дожди), химизацию сельского хозяйства, проблемы энергетики с использованием углеродистых энергоносителей и вод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из перечисленных вопросов изучаются и в курсах других предметов, входящих в образовательное экологическое пространство, – биологии, географии, физики. Однако эти неизбежные элементы дублирования материала даже полезны, так как позволяют учащимся взглянуть на одну и ту же проблему с разных стор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всего вышесказанного, считаем возможным, представить вашему вниманию квалификационную работу: «Возможности экологического воспитания школьников при изучении темы: «Кальций и его соединения». Работа позволит сформировать конкретные химические и экологические знания у учеников. Работа</w:t>
      </w:r>
      <w:r>
        <w:rPr>
          <w:b/>
          <w:color w:val="000000"/>
          <w:sz w:val="28"/>
          <w:szCs w:val="28"/>
        </w:rPr>
        <w:t xml:space="preserve"> важна и актуальна</w:t>
      </w:r>
      <w:r>
        <w:rPr>
          <w:color w:val="000000"/>
          <w:sz w:val="28"/>
          <w:szCs w:val="28"/>
        </w:rPr>
        <w:t>, так как позволяет представить основной материал, представленный в школьном учебнике в новом свете, отражающем конкретные экологические проблемы, связанные с растущим загрязнением окружающей природной среды, приобретающим поистине глобальные масштабы. Все это не может не отразиться на здоровье человека, на численности и разнообразии популяций, на общем фоне биосферы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настоящей работы является выявление возможностей экологического воспитания школьников на примере выбранной темы. Немаловажен при этом анализ школьных учебников (тем и заданий, оценка сложности и доступности анализируемого материала), тщательная подготовка необходимого дополнения к этим темам, внедрение материалов с экологическим содержанием, увеличение числа заданий и тестов, носящих экологический характер, а также проведение различных внеклассных мероприятий с экологическим содерж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 включает в себя: введение, три главы и заключение. Первая глава содержит материал, характеризующий современные тенденции и пути формирования экологической культуры школьников, а также излагает основные способы получения и использования кальция в промышленности, влияние кальция и его соединений на здоровье человека. Во второй главе рассматривается тема «Кальций и его соединения» так, как она излагается в школьной программе. Третья глава восполняет недостатки школьного курса через развитие химических знаний посредством раскрытия экологической проблематики, связанной с выбранной те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Экологическое обра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Современные тенденции: пути формирования экологической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живание человечества зависит от его нравственного совершенствования. Сегодня для дальнейшего развития цивилизации становиться очевидной необходимость формирования экологической культуры на основе ценностей экологической этики. Экологическая культура должна проявляться в социальной активности и гражданской зрелости личности. Чтобы экологические требования превратились в норму поведения каждого человека, необходимо с детских лет целенаправленно воспитывать чувство ответственности за состояние окружающей среды, природный мир, его экологическую чистоту. Господствующая сегодня культура отношения людей к природе впервые поставила человечество перед альтернативой: жить комфортно и богато в экологически нездоровой истощенной среде или ограничивать свои потребности и отдавать часть богатств на поддержание устойчивого развития и создание экологически здоровой среды. Такое понимание проблемы дает основание для рассмотрения экологической культуры в концепции готовности и способности человека к самоограничению в потреблении природных ресурсов, к поступкам, соответствующим экологическим нормам и правилам поведения в окружающей среде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ая экологическая культура требует более целостного взгляда на мир, оценки места и роли в нем человека. Содержание общего образования необходимо конструировать в культурологической парадигме, т.е. вывести детей из господствующего «поля заучивания» в «поле размышления». Составная часть экологической культуры – экологическое мировоззрение. Оно проявляется в системе обобщенных взглядов на отношение людей к окружающей среде. Возникает </w:t>
      </w:r>
      <w:r>
        <w:rPr>
          <w:b/>
          <w:i/>
          <w:color w:val="000000"/>
          <w:sz w:val="28"/>
          <w:szCs w:val="28"/>
        </w:rPr>
        <w:t>педагогическая проблема</w:t>
      </w:r>
      <w:r>
        <w:rPr>
          <w:color w:val="000000"/>
          <w:sz w:val="28"/>
          <w:szCs w:val="28"/>
        </w:rPr>
        <w:t xml:space="preserve"> формирования убежденности в большой важности общечеловеческих экологических ценностей, чем эгоистические интересы отдельных личностей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– единственный вид в биосфере, определяющий ее судьбу на исторически малом отрезке времени, и совершенно очевидно, что необходимо формировать у него мировоззрение, определяющее его поведение. Дальнейшее развитие цивилизации может происходить только в согласии с законами природы, при осознании человеком своей истинной роли в системе биотической регуляции. Это требует изменения многих стереотипов поведения, механизмов экономики и социального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социальных технологий, способных обеспечить экологически безопасное развитие страны – экологическое просвещение. Образованность становиться существенным фактором личной и государственной безопасности, так как образованный человек способен снижать уровень социального и экологического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 образование нацеливает на осуществление интегрированного процесса обучения и воспитания, на разработку образовательных моделей, органично сочетающих познавательную и ценностную сторону сознания. Современное образование должно строиться на прочном естественнонаучном и гуманитарном фундаменте, обеспечивающем системные, междисциплинарные, интегративные знания о природе и обществе, принципах их взаимодействия [3,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Интеграционные процессы в химии и эк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ение экологических вопросов требует, наряду с традиционными биологическими, географическими, социальными и другими аспектами, химического подхода. В основе процессов жизнедеятельности, как и в основе изменения химического состава окружающей среды, лежит превращение веществ. Для описания экологических систем и управления ими в условиях нарастающего возмущения этих систем деятельностью человека необходимо знание химических механизмов взаимодействия между человеком, средой его обитания и отдельными экологическими подсистемами. С другой стороны, химия и химическое производство как неотъемлемые составные части процесса развития цивилизации ответственны за многие экологические проблемы, без них человек не может полноценно существовать на земле, а также эффективно преодолевать негативные последствия свое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ционные процессы в химии и экологии находят свое отражение в образовании. При моделировании учебных курсов использован вариативный подход к построению их содержания. Для углубления общеэкологических знаний в курсе химии преобладает биосферная концепция. В курсе химии для усиления экологической компоненты стоит расставить акценты на проблеме загрязнения окружающей среды, превращении веществ под воздействием внешних факторов, отраслевые концепции и критерии, и физико-химические методы очистки природных сред, особого внимания заслуживает элемент кальц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Кальций и его распространенность в природ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ций (</w:t>
      </w:r>
      <w:r>
        <w:rPr>
          <w:color w:val="000000"/>
          <w:sz w:val="28"/>
          <w:szCs w:val="28"/>
          <w:lang w:val="en-US"/>
        </w:rPr>
        <w:t>Calcium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 – химический элемент периодической системы элементов Д.И. Менделеева с порядковым номером 20 и атомной массой 40,08 а.е.м. Природный кальций образован 6 стабильными изотопами: кальций – 40 (96,94%), кальций – 44 (2,09%), кальций – 42 (0,067%), кальций – 48 (0,187%), кальций – 43 (0,135%), кальций – 46 (0,003%). Основные характеристики атома кальция таковы: строение внешнего энергетического уровня 4 s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степень окисления +2, очень редко +1, электороотрицательность по Полингу 1,0; атомный радиус 0,197 нм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ий кальций был впервые получен в 1808 году Г. Дэви методом электролиза; название элемента кальция происходит от латинского «калькс» – мел, мрамор, известняк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аспространенности в земной коре кальций занимает пятое место – его содержание составляет 3,38% по массе. Кальций встречается только в виде соединений, чаще всего солей кислородсодержащих кислот. Известно около 400 минералов, содержащих данный элемент. Наиболее распространенны различные силикаты и алюмосиликаты, в частности </w:t>
      </w:r>
      <w:r>
        <w:rPr>
          <w:b/>
          <w:color w:val="000000"/>
          <w:sz w:val="28"/>
          <w:szCs w:val="28"/>
        </w:rPr>
        <w:t>анортит</w:t>
      </w:r>
      <w:r>
        <w:rPr>
          <w:color w:val="000000"/>
          <w:sz w:val="28"/>
          <w:szCs w:val="28"/>
        </w:rPr>
        <w:t xml:space="preserve"> C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], </w:t>
      </w:r>
      <w:r>
        <w:rPr>
          <w:b/>
          <w:color w:val="000000"/>
          <w:sz w:val="28"/>
          <w:szCs w:val="28"/>
        </w:rPr>
        <w:t xml:space="preserve">диопсид </w:t>
      </w:r>
      <w:r>
        <w:rPr>
          <w:color w:val="000000"/>
          <w:sz w:val="28"/>
          <w:szCs w:val="28"/>
          <w:lang w:val="en-US"/>
        </w:rPr>
        <w:t>CaMg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], </w:t>
      </w:r>
      <w:r>
        <w:rPr>
          <w:b/>
          <w:color w:val="000000"/>
          <w:sz w:val="28"/>
          <w:szCs w:val="28"/>
        </w:rPr>
        <w:t xml:space="preserve">волластонид </w:t>
      </w:r>
      <w:r>
        <w:rPr>
          <w:color w:val="000000"/>
          <w:sz w:val="28"/>
          <w:szCs w:val="28"/>
        </w:rPr>
        <w:t>Ca[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], также промышленное значение имеют </w:t>
      </w:r>
      <w:r>
        <w:rPr>
          <w:b/>
          <w:color w:val="000000"/>
          <w:sz w:val="28"/>
          <w:szCs w:val="28"/>
        </w:rPr>
        <w:t xml:space="preserve">кальцит </w:t>
      </w:r>
      <w:r>
        <w:rPr>
          <w:color w:val="000000"/>
          <w:sz w:val="28"/>
          <w:szCs w:val="28"/>
        </w:rPr>
        <w:t>(известняк, мрамор, мел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доломит </w:t>
      </w:r>
      <w:r>
        <w:rPr>
          <w:color w:val="000000"/>
          <w:sz w:val="28"/>
          <w:szCs w:val="28"/>
          <w:lang w:val="en-US"/>
        </w:rPr>
        <w:t>CaM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 фосфорит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,</w:t>
      </w:r>
      <w:r>
        <w:rPr>
          <w:b/>
          <w:color w:val="000000"/>
          <w:sz w:val="28"/>
          <w:szCs w:val="28"/>
        </w:rPr>
        <w:t xml:space="preserve"> апатиты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>),</w:t>
      </w:r>
      <w:r>
        <w:rPr>
          <w:b/>
          <w:color w:val="000000"/>
          <w:sz w:val="28"/>
          <w:szCs w:val="28"/>
        </w:rPr>
        <w:t xml:space="preserve"> гипс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∙ 2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флюор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др. Значительное количество кальция находится в природных водах вследствие существования глобального карбонатного равновесия между практически нерастворимым карбонатом кальция, хорошо растворимым гидрокарбонатом кальция и находящимся в воде и воздухе диоксиде углерода. Заметное количество кальция содержится в организме человека и животных, в частности, гидроксилапатит – в костной ткани позвоночных, карбонат кальция – в раковинах моллюсков, яичной скорлу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кальция основано на следующих моментах: при металлотермическом получении урана, тория, циркония, цезия, рубидия и некоторых лантаноидов из их соединений, для удаления примесей кислорода, азота, серы, фосфора из сталей, бронз и других сплавов, для обезвоживания многих органических жидкостей, очистки аргона от примесей азота, в качестве геттер в вакуумных устройствах, легирующего элемента для алюминиевых сплавов и модифицирующей добавки для магниевых сплавов. Сплавы кальция со свинцом являются антифрикционными материалами в производстве подшипников. Еще большее применение нашли соединения кальция. Например, карбонат кальция применяют в качестве антацидного средства, при повышенной кислотности желудочного сока, хлорид кальция организму необходим для осуществления передачи нервных импульсов, сокращения сердечных и скелетных мышц, для формирования костной ткани, свертывания крови и нормальной деятельности других органов и сист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Метаболизм кальция в организме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болизм каль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функциям </w:t>
      </w:r>
      <w:bookmarkStart w:id="0" w:name="YANDEX_16"/>
      <w:bookmarkEnd w:id="0"/>
      <w:r>
        <w:rPr>
          <w:color w:val="000000"/>
          <w:sz w:val="28"/>
          <w:szCs w:val="28"/>
        </w:rPr>
        <w:t>кальция в организме</w:t>
      </w:r>
      <w:bookmarkStart w:id="1" w:name="YANDEX_17"/>
      <w:bookmarkEnd w:id="1"/>
      <w:r>
        <w:rPr>
          <w:color w:val="000000"/>
          <w:sz w:val="28"/>
          <w:szCs w:val="28"/>
        </w:rPr>
        <w:t xml:space="preserve"> относ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(кости, зуб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гнальная (внутриклеточный вторичный мессенджер-посредник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ментативная (кофермент факторов свертывания кров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мышечная (контроль возбудимости, выделение нейротрансмиттеров, инициация мышечного сокращ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ная роль </w:t>
      </w:r>
      <w:bookmarkStart w:id="2" w:name="YANDEX_18"/>
      <w:bookmarkEnd w:id="2"/>
      <w:r>
        <w:rPr>
          <w:color w:val="000000"/>
          <w:sz w:val="28"/>
          <w:szCs w:val="28"/>
        </w:rPr>
        <w:t xml:space="preserve">в метаболизме </w:t>
      </w:r>
      <w:bookmarkStart w:id="3" w:name="YANDEX_20"/>
      <w:bookmarkStart w:id="4" w:name="YANDEX_19"/>
      <w:bookmarkEnd w:id="3"/>
      <w:bookmarkEnd w:id="4"/>
      <w:r>
        <w:rPr>
          <w:color w:val="000000"/>
          <w:sz w:val="28"/>
          <w:szCs w:val="28"/>
        </w:rPr>
        <w:t xml:space="preserve">кальция в организме человека принадлежит костной ткани. </w:t>
      </w:r>
      <w:bookmarkStart w:id="5" w:name="YANDEX_21"/>
      <w:bookmarkEnd w:id="5"/>
      <w:r>
        <w:rPr>
          <w:color w:val="000000"/>
          <w:sz w:val="28"/>
          <w:szCs w:val="28"/>
        </w:rPr>
        <w:t xml:space="preserve">В костях </w:t>
      </w:r>
      <w:bookmarkStart w:id="6" w:name="YANDEX_22"/>
      <w:bookmarkEnd w:id="6"/>
      <w:r>
        <w:rPr>
          <w:color w:val="000000"/>
          <w:sz w:val="28"/>
          <w:szCs w:val="28"/>
        </w:rPr>
        <w:t>кальций представлен фосфатами – С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(85%), карбонатами – Са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 (10%), солями органических кислот – лимонной </w:t>
      </w:r>
      <w:bookmarkStart w:id="7" w:name="YANDEX_23"/>
      <w:bookmarkEnd w:id="7"/>
      <w:r>
        <w:rPr>
          <w:color w:val="000000"/>
          <w:sz w:val="28"/>
          <w:szCs w:val="28"/>
        </w:rPr>
        <w:t xml:space="preserve">и молочной (около 5%). Вне скелета </w:t>
      </w:r>
      <w:bookmarkStart w:id="8" w:name="YANDEX_24"/>
      <w:bookmarkEnd w:id="8"/>
      <w:r>
        <w:rPr>
          <w:color w:val="000000"/>
          <w:sz w:val="28"/>
          <w:szCs w:val="28"/>
        </w:rPr>
        <w:t xml:space="preserve">кальций содержится во внеклеточной жидкости </w:t>
      </w:r>
      <w:bookmarkStart w:id="9" w:name="YANDEX_25"/>
      <w:bookmarkEnd w:id="9"/>
      <w:r>
        <w:rPr>
          <w:color w:val="000000"/>
          <w:sz w:val="28"/>
          <w:szCs w:val="28"/>
        </w:rPr>
        <w:t xml:space="preserve">и практически отсутствует </w:t>
      </w:r>
      <w:bookmarkStart w:id="10" w:name="YANDEX_26"/>
      <w:bookmarkEnd w:id="10"/>
      <w:r>
        <w:rPr>
          <w:color w:val="000000"/>
          <w:sz w:val="28"/>
          <w:szCs w:val="28"/>
        </w:rPr>
        <w:t>в клетках. В состав плотного матрикса кости, наряду с коллагеном, входит фосфат кальция – кристаллическое минеральное соединение, близкое к гидроксилапатиту Са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(</w:t>
      </w:r>
      <w:bookmarkStart w:id="11" w:name="YANDEX_30"/>
      <w:bookmarkEnd w:id="11"/>
      <w:r>
        <w:rPr>
          <w:color w:val="000000"/>
          <w:sz w:val="28"/>
          <w:szCs w:val="28"/>
        </w:rPr>
        <w:t>ОН)</w:t>
      </w:r>
      <w:r>
        <w:rPr>
          <w:color w:val="000000"/>
          <w:sz w:val="28"/>
          <w:szCs w:val="28"/>
          <w:vertAlign w:val="subscript"/>
        </w:rPr>
        <w:t xml:space="preserve">2. </w:t>
      </w:r>
      <w:r>
        <w:rPr>
          <w:color w:val="000000"/>
          <w:sz w:val="28"/>
          <w:szCs w:val="28"/>
        </w:rPr>
        <w:t>Часть ионов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замещена ионами 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, незначительная часть ионов ОН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ионами фтора, которые повышают прочность кости. Минеральные компоненты костной ткани находятся </w:t>
      </w:r>
      <w:bookmarkStart w:id="12" w:name="YANDEX_32"/>
      <w:bookmarkEnd w:id="12"/>
      <w:r>
        <w:rPr>
          <w:color w:val="000000"/>
          <w:sz w:val="28"/>
          <w:szCs w:val="28"/>
        </w:rPr>
        <w:t xml:space="preserve">в состоянии химического равновесия с ионами </w:t>
      </w:r>
      <w:bookmarkStart w:id="13" w:name="YANDEX_34"/>
      <w:bookmarkStart w:id="14" w:name="YANDEX_33"/>
      <w:bookmarkEnd w:id="13"/>
      <w:bookmarkEnd w:id="14"/>
      <w:r>
        <w:rPr>
          <w:color w:val="000000"/>
          <w:sz w:val="28"/>
          <w:szCs w:val="28"/>
        </w:rPr>
        <w:t>кальция и фосфата сыворотки крови. Клетки костной ткани могут ускорять отложение или, наоборот, растворение минеральных компонентов при локальных изменениях рН, концентрации ионов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, Н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 xml:space="preserve">, хелатообразующих </w:t>
      </w:r>
      <w:bookmarkStart w:id="15" w:name="YANDEX_35"/>
      <w:bookmarkEnd w:id="15"/>
      <w:r>
        <w:rPr>
          <w:color w:val="000000"/>
          <w:sz w:val="28"/>
          <w:szCs w:val="28"/>
        </w:rPr>
        <w:t xml:space="preserve">соединений [6]. </w:t>
      </w:r>
      <w:bookmarkStart w:id="16" w:name="YANDEX_36"/>
      <w:bookmarkEnd w:id="16"/>
      <w:r>
        <w:rPr>
          <w:color w:val="000000"/>
          <w:sz w:val="28"/>
          <w:szCs w:val="28"/>
        </w:rPr>
        <w:t xml:space="preserve">В организме взрослого человека содержится 1–2 кг кальция, 98% которого находится </w:t>
      </w:r>
      <w:bookmarkStart w:id="17" w:name="YANDEX_38"/>
      <w:bookmarkEnd w:id="17"/>
      <w:r>
        <w:rPr>
          <w:color w:val="000000"/>
          <w:sz w:val="28"/>
          <w:szCs w:val="28"/>
        </w:rPr>
        <w:t xml:space="preserve">в составе скелета [А. Уайт </w:t>
      </w:r>
      <w:bookmarkStart w:id="18" w:name="YANDEX_39"/>
      <w:bookmarkEnd w:id="18"/>
      <w:r>
        <w:rPr>
          <w:color w:val="000000"/>
          <w:sz w:val="28"/>
          <w:szCs w:val="28"/>
        </w:rPr>
        <w:t xml:space="preserve">и соавт., 1981]. </w:t>
      </w:r>
      <w:bookmarkStart w:id="19" w:name="YANDEX_40"/>
      <w:bookmarkEnd w:id="19"/>
      <w:r>
        <w:rPr>
          <w:color w:val="000000"/>
          <w:sz w:val="28"/>
          <w:szCs w:val="28"/>
        </w:rPr>
        <w:t xml:space="preserve">Он составляет около 2% массы тела (примерно 30 моль). </w:t>
      </w:r>
      <w:bookmarkStart w:id="20" w:name="YANDEX_41"/>
      <w:bookmarkEnd w:id="20"/>
      <w:r>
        <w:rPr>
          <w:color w:val="000000"/>
          <w:sz w:val="28"/>
          <w:szCs w:val="28"/>
        </w:rPr>
        <w:t>В крови уровень кальция – 9–11 мг/100 мл (2,2–2,8 ммоль/л), во внеклеточной жидкости – около 20 мг/100 мл. Регуляция обмена</w:t>
      </w:r>
      <w:bookmarkStart w:id="21" w:name="YANDEX_43"/>
      <w:bookmarkEnd w:id="21"/>
      <w:r>
        <w:rPr>
          <w:color w:val="000000"/>
          <w:sz w:val="28"/>
          <w:szCs w:val="28"/>
        </w:rPr>
        <w:t xml:space="preserve"> кальция между вне- </w:t>
      </w:r>
      <w:bookmarkStart w:id="22" w:name="YANDEX_44"/>
      <w:bookmarkEnd w:id="22"/>
      <w:r>
        <w:rPr>
          <w:color w:val="000000"/>
          <w:sz w:val="28"/>
          <w:szCs w:val="28"/>
        </w:rPr>
        <w:t xml:space="preserve">и внутриклеточной жидкостью осуществляется паратгормоном, кальцитонином, 1,25 – диоксихолекальциферолом. При уменьшении концентрации ионов </w:t>
      </w:r>
      <w:bookmarkStart w:id="23" w:name="YANDEX_45"/>
      <w:bookmarkEnd w:id="23"/>
      <w:r>
        <w:rPr>
          <w:color w:val="000000"/>
          <w:sz w:val="28"/>
          <w:szCs w:val="28"/>
        </w:rPr>
        <w:t xml:space="preserve">кальция возрастает секреция паратиреотропного гормона (ПТГ), </w:t>
      </w:r>
      <w:bookmarkStart w:id="24" w:name="YANDEX_46"/>
      <w:bookmarkEnd w:id="24"/>
      <w:r>
        <w:rPr>
          <w:color w:val="000000"/>
          <w:sz w:val="28"/>
          <w:szCs w:val="28"/>
        </w:rPr>
        <w:t xml:space="preserve">и остеокласты увеличивают растворение содержащихся </w:t>
      </w:r>
      <w:bookmarkStart w:id="25" w:name="YANDEX_47"/>
      <w:bookmarkEnd w:id="25"/>
      <w:r>
        <w:rPr>
          <w:color w:val="000000"/>
          <w:sz w:val="28"/>
          <w:szCs w:val="28"/>
        </w:rPr>
        <w:t>в костях минеральных соединений. ПТГ увеличивает одновременно реабсорбцию ионов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</w:t>
      </w:r>
      <w:bookmarkStart w:id="26" w:name="YANDEX_49"/>
      <w:bookmarkEnd w:id="26"/>
      <w:r>
        <w:rPr>
          <w:color w:val="000000"/>
          <w:sz w:val="28"/>
          <w:szCs w:val="28"/>
        </w:rPr>
        <w:t xml:space="preserve">в почечных канальцах. </w:t>
      </w:r>
      <w:bookmarkStart w:id="27" w:name="YANDEX_50"/>
      <w:bookmarkEnd w:id="27"/>
      <w:r>
        <w:rPr>
          <w:color w:val="000000"/>
          <w:sz w:val="28"/>
          <w:szCs w:val="28"/>
        </w:rPr>
        <w:t xml:space="preserve">В итоге повышается уровень </w:t>
      </w:r>
      <w:bookmarkStart w:id="28" w:name="YANDEX_52"/>
      <w:bookmarkStart w:id="29" w:name="YANDEX_51"/>
      <w:bookmarkEnd w:id="28"/>
      <w:bookmarkEnd w:id="29"/>
      <w:r>
        <w:rPr>
          <w:color w:val="000000"/>
          <w:sz w:val="28"/>
          <w:szCs w:val="28"/>
        </w:rPr>
        <w:t xml:space="preserve">кальция в сыворотке крови. При увеличении содержания ионов </w:t>
      </w:r>
      <w:bookmarkStart w:id="30" w:name="YANDEX_53"/>
      <w:bookmarkEnd w:id="30"/>
      <w:r>
        <w:rPr>
          <w:color w:val="000000"/>
          <w:sz w:val="28"/>
          <w:szCs w:val="28"/>
        </w:rPr>
        <w:t>кальция секретируется кальцитонин, который снижает концентрацию ионов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за счет отложения </w:t>
      </w:r>
      <w:bookmarkStart w:id="31" w:name="YANDEX_55"/>
      <w:bookmarkStart w:id="32" w:name="YANDEX_54"/>
      <w:bookmarkEnd w:id="31"/>
      <w:bookmarkEnd w:id="32"/>
      <w:r>
        <w:rPr>
          <w:color w:val="000000"/>
          <w:sz w:val="28"/>
          <w:szCs w:val="28"/>
        </w:rPr>
        <w:t xml:space="preserve">кальция результате деятельности остеобластов. </w:t>
      </w:r>
      <w:bookmarkStart w:id="33" w:name="YANDEX_56"/>
      <w:bookmarkEnd w:id="33"/>
      <w:r>
        <w:rPr>
          <w:color w:val="000000"/>
          <w:sz w:val="28"/>
          <w:szCs w:val="28"/>
        </w:rPr>
        <w:t xml:space="preserve">В процессе регуляции участвует витамин D, </w:t>
      </w:r>
      <w:bookmarkStart w:id="34" w:name="YANDEX_57"/>
      <w:bookmarkEnd w:id="34"/>
      <w:r>
        <w:rPr>
          <w:color w:val="000000"/>
          <w:sz w:val="28"/>
          <w:szCs w:val="28"/>
        </w:rPr>
        <w:t>он требуется для синтеза кальцийсвязывающих белков, необходимых для всасывания ионов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</w:t>
      </w:r>
      <w:bookmarkStart w:id="35" w:name="YANDEX_58"/>
      <w:bookmarkEnd w:id="35"/>
      <w:r>
        <w:rPr>
          <w:color w:val="000000"/>
          <w:sz w:val="28"/>
          <w:szCs w:val="28"/>
        </w:rPr>
        <w:t xml:space="preserve">в кишечнике, реабсорбции </w:t>
      </w:r>
      <w:bookmarkStart w:id="36" w:name="YANDEX_60"/>
      <w:bookmarkStart w:id="37" w:name="YANDEX_59"/>
      <w:bookmarkEnd w:id="36"/>
      <w:bookmarkEnd w:id="37"/>
      <w:r>
        <w:rPr>
          <w:color w:val="000000"/>
          <w:sz w:val="28"/>
          <w:szCs w:val="28"/>
        </w:rPr>
        <w:t xml:space="preserve">его в почках. Постоянное поступление витамина D необходимо для нормального течения процессов кальцификации. Изменение уровня </w:t>
      </w:r>
      <w:bookmarkStart w:id="38" w:name="YANDEX_62"/>
      <w:bookmarkStart w:id="39" w:name="YANDEX_61"/>
      <w:bookmarkEnd w:id="38"/>
      <w:bookmarkEnd w:id="39"/>
      <w:r>
        <w:rPr>
          <w:color w:val="000000"/>
          <w:sz w:val="28"/>
          <w:szCs w:val="28"/>
        </w:rPr>
        <w:t>кальция в крови могут вызывать тироксин, андрогены, которые повышают содержание ионов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, </w:t>
      </w:r>
      <w:bookmarkStart w:id="40" w:name="YANDEX_63"/>
      <w:bookmarkEnd w:id="40"/>
      <w:r>
        <w:rPr>
          <w:color w:val="000000"/>
          <w:sz w:val="28"/>
          <w:szCs w:val="28"/>
        </w:rPr>
        <w:t>и глюкокортикоиды, снижающие его. Ионы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связывают многие белки, </w:t>
      </w:r>
      <w:bookmarkStart w:id="41" w:name="YANDEX_65"/>
      <w:bookmarkEnd w:id="41"/>
      <w:r>
        <w:rPr>
          <w:color w:val="000000"/>
          <w:sz w:val="28"/>
          <w:szCs w:val="28"/>
        </w:rPr>
        <w:t xml:space="preserve">в том числе некоторые белки системы свертывания крови. </w:t>
      </w:r>
      <w:bookmarkStart w:id="42" w:name="YANDEX_66"/>
      <w:bookmarkEnd w:id="42"/>
      <w:r>
        <w:rPr>
          <w:color w:val="000000"/>
          <w:sz w:val="28"/>
          <w:szCs w:val="28"/>
        </w:rPr>
        <w:t xml:space="preserve">В белках системы свертывания содержатся </w:t>
      </w:r>
      <w:bookmarkStart w:id="43" w:name="YANDEX_67"/>
      <w:bookmarkEnd w:id="43"/>
      <w:r>
        <w:rPr>
          <w:color w:val="000000"/>
          <w:sz w:val="28"/>
          <w:szCs w:val="28"/>
        </w:rPr>
        <w:t>кальций-связывающие участки, образование которых зависит от витамина 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4" w:name="YANDEX_68"/>
      <w:bookmarkEnd w:id="44"/>
      <w:r>
        <w:rPr>
          <w:color w:val="000000"/>
          <w:sz w:val="28"/>
          <w:szCs w:val="28"/>
        </w:rPr>
        <w:t xml:space="preserve">В пищевых продуктах </w:t>
      </w:r>
      <w:bookmarkStart w:id="45" w:name="YANDEX_69"/>
      <w:bookmarkEnd w:id="45"/>
      <w:r>
        <w:rPr>
          <w:color w:val="000000"/>
          <w:sz w:val="28"/>
          <w:szCs w:val="28"/>
        </w:rPr>
        <w:t>кальций содержится в основном в виде фосфата кальция, который и поступает в организм. В природе кальций встречается в виде карбоната, оксалата, тартрата, фитиновой кислоты (в составе зла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кальция в организме часто связан с малой растворимостью большинства его с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лохой растворимостью солей кальция связывают кальцификацию стенок артерий, образование камней в желчном пузыре, почечных лоханках и канальцах. Формы фосфата кальция по степени возрастания растворимости располагают следующим образом: С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gt;СаН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&gt;Са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аты кальция легко растворяются в желудочном содержимом. Максимальное всасывание кальция происходит в проксимальных отделах тонкого кишечника и уменьшается в дистальных от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усвоения кальция более значительна у детей (по сравнению со взрослыми), у беременных и кормящих. Усвоение кальция снижается с возрастом человека, при дефиците витамина 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лазме крови содержатся фракции связанного с белком (недиффундирующего) кальция (0,9 ммоль/л) и диффундирующего: ионизированного (1,1–1,4 ммоль/л) и неионизированного (0,35 ммоль/л). Биологически активным является ионизированный кальций, он проникает в клетки через мембраны, неионизированная форма связана с белками (альбумином), углеводами и другими соединениями. Внутри клеток концентрация свободного кальция низкая. Так, общая концентрация ионов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в цитоплазме эритроцитов составляет около 3 мкм, из них на свободные ионы приходится менее 1 мкм. Градиент концентрации ионов кальция по разные стороны от мембраны (от 102 до 105) поддерживается при помощи кальциевого насоса. Очень медленная обратная диффузия ионов внутрь клетки противостоит работе насоса.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относится к вторичным месенджерам – внутриклеточным веществам, концентрация которых контролируется гормонами, нейромедиаторами, внеклеточными сигналами. Низкий уровень кальция в клетках поддерживается кальциевыми насосами (кальциевыми АТФ-азами) и натрийкальциевыми обменниками. Высокая активация 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-,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-АТФ-азы связана с конформационными изменениями кальциевого насоса, приводящими к переносу Са2+. Резкое увеличение содержания кальция в клетке происходит при открытии кальциевых каналов или внутриклеточных кальциевых депо (концентрация повышается до 500–1000 нМ при 10–100 нМ в нестимулированной клетке). Открытие каналов может быть вызвано деполяризацией мембран, действием сигнальных веществ, нейромедиаторов (глутамат, АТФ), вторичных мессенджеров (инозит – 1,4,5 – трифосфат, цАМФ) [7]. Уровень кальция в клетках повышается (в 5–10 раз) в виде кратковременных флюктуаций (высокие концентрации кальция оказывают цитотоксическое действие). В клеточных органеллах и цитоплазме клеток имеется большое количество белков, способных связывать кальций и выполнять роль буфера. Действие кальция опосредовано «кальциевыми сенсорами» – специальными кальцийсвязывающими белками – аннексином, кальмодулином, тропонином. Кальмодулин имеется во всех клетках и при связывании четырех ионов кальция переходит в активную форму, которая может взаимодействовать с белками.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оказывает влияние на активность ферментов, ионных насосов, компонентов цитоскелета за счет активации кальмодул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альбуминемия не влияет на уровень ионизированного кальция, который варьирует в узком диапазоне и тем самым обеспечивает нормальное функционирование нервно-мышечного аппарата. С увеличением рН доля связанного кальция возрастает. При алкалозе ионы водорода диссоциируют из молекулы альбумина, что приводит к снижению концентрации ионов кальция. Это может вызвать клинические симптомы гипокальциемии, несмотря на то, что концентрация общего кальция в плазме не изменена. Обратная картина (увеличение концентрации ионов кальция в плазме) отмечается при остром ацидозе. Глобулины также связывают кальций, хотя и в меньшей степени, чем альбу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ные компоненты регуляции содержания кальция в плазме крови включаю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елет (резервуар кальция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рецию кальция через кишечник с желчью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тгормон, кальцитонин (их секреция определяется уровнем кальция в плазме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,25 – диоксихолекальцифер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клеточный пул кальция в течение суток обновляется приблизительно 33 раза [8], проходя через почки, кишечник и кости. И даже небольшое изменение любого из этих потоков оказывает существенное влияние на концентрацию кальция во внеклеточной жидкости, включая плазму кр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ций, входящий в состав секретов пищеварительного тракта, частично реабсорбируется вместе с пищевым кальц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обмена кальция сопровождаются нарушениями обмена фосфатов и клинически проявляются в изменениях костного скелета и нервно-мышечной возбу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блюдается обратная зависимость между содержанием кальция и фосфора в сыворотке крови (одновременное повышение наблюдается при гиперпаратиреоидизме, снижение – при рахите у детей). При повышенном содержании фосфора в пище в желудочно-кишечном тракте образуется невсасывающийся трехосновной фосфорнокислый кальций. Суточная потребность в кальции взрослого человека составляет 20–37,5 ммоль (0,8–1,5 г), у беременных и кормящих в два раза выше [9]. В пищевой канал ежедневно поступает 35 ммоль кальция, но всасывается только половина, в 50 раз медленнее, чем натрий, но интенсивнее, чем железо, цинк, марганец. Всасывание происходит в тонком кишечнике (максимально в 12-перстной кишке). Лучше всего всасывается глюконат и лактат кальция. Оптимум всасывания наблюдается при рН=3,0. Кальций соединяется с жирными и желчными кислотами и через воротную вену поступает в печень. Транспорту через мембрану энтероцита в кровь способствует витамин D. Всасывание снижается при недостатке фосфатов (важное значение имеет соотношение кальций / фосфор). На всасывание влияет концентрация Nа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, активность щелочной фосфатазы, 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-,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-АТФ-азы, содержание кальций-связывающего белка. Из организма в норме кальций выводится через кишечник. Ежедневно в пищевой канал секретируется слюнными, желудочными и поджелудочными железами и выводится около 25 ммоль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. Выведение кальция с калом сохраняется даже при бескальциевой диете (в составе желчи). В почках за сутки фильтруется около 270 ммоль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. 90% кальция, фильтруемого в почках, реабсорбируется, поэтому в целом с мочой его выделяется мало (выделение возрастает при увеличении концентрации кальция в крови и ведет к образованию камней в почках). Суточная экскреция колеблется от 1,5 до 15 ммоль и зависит от суточного ритма (максимум в утренние часы), уровня гормонов, кислотно-основного состояния, характера пищи (углеводы усиливают выведение кальция). При рассасывании минерального остова костей, реабсорбция кальция снижается. Кости являются резервуаром кальция: при гипокальциемии кальций поступает из костей и, наоборот, при гиперкальциемии он откладывается в скел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оны кальция важны для течения многих процесс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рвно-мышечного возбужд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ечного сокращ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тывания кров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ницаемости клеточных мембран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и многих ферментов и перекисного окисления лип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источники кальция – молоко, молочные продукты (творог, твердые сыры), рыба, яйца. Он содержится также в зеленых овощах, орехах. Одним из источников кальция является питьевая вода (в 1 литре до 350–500 мг). С питьевой водой поступает 10–30% кальция [10]. Биодоступность кальция улучшают кисломолочные продукты, животные белки, снижают ее – пищевые волокна, алкоголь, кофеин, избыток жиров (образуются нерастворимые соединения), фосфаты, оксалаты. Повышенное содержание в пище магния и калия тормозит всасывание кальция: они конкурируют с кальцием за желчные кислоты. Препараты витамина D способствуют всасыванию кальция. При лечении остеопороза одновременно с назначением препаратов кальция необходимо восполнение дефицита белков, кальциферола, витам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перкальциемия – результат повышенного поступления кальция во внеклеточную жидкость из резорбируемой костной ткани или из пищи в условиях снижения почечной реабсорбции. Наиболее частой причиной гиперкальциемии (90% случаев) являются первичный гиперпаратиреоз, злокачественные новообразования. Часто гиперкальциемия клинически не проявляется. К редким причинам гиперкальциемии относят [12] гранулематозные заболевания (в том числе саркоидоз), гипервитаминоз D, тиреотоксикоз, применение тиазидных диуретиков, препаратов лития, молочно-щелочной синдром, длительную обездвиженность, наследственную гипокальциурическую гиперкальциемию, почечную недостаточность. К клиническим симптомам гиперкальциемии относя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ие аппетита, тошнота, рвота, боли в животе (развивается язва желудка и 12-перстной кишки, панкреатит), запо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сть, утомляемость, снижение массы тела, мышечная слаб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личности, ухудшение концентрации внимания, сонливость, ком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тмии, укорочение интервала Q-T на ЭК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рокальциноз, почечные конкременты, кальциноз сосудов, роговиц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урия, дегидратация, почечная недостаточ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й причиной снижения общей концентрации кальция в сыворотке является гипоальбуминем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мен кальция в организме не нарушается, если содержание свободного кальция находится в пределах нормы. Концентрация свободного кальция в сыворотке снижается при гипопаратиреозе, резистентности к паратиреоидному гормону (псевдогипопаратиреозе), авитаминозе D, почечной недостаточности, выраженной гипомагниемии, гипермагниемии, остром панкреатите, некрозе скелетных мышц (рабдомиолизе), распаде опухолей, многократном переливании цитратной крови. К клиническим проявлениям гипокальциемии относятся: парестезии, чувство онемения, судороги мышц, спазм гортани, отклонения в поведении, ступор, положительные симптомы Хвостека и Труссо, удлинение интервала Q-T на ЭКГ, катаракта. Умеренная гипокальциемия может быть бессимптом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кальциурия развивается при повышенном потреблении кальция с пищей, передозировке витамина D (усиливается резорбция в кишечнике), канальцевых расстройствах (идиопатическая гиперкальциурия, почечные тубулярные ацидозы), при повышенном распаде костной ткани (миеломная болезнь, опухоли костной ткани, фосфатный диабет, остеопороз, гиперпаратирео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кальциурия наблюдается при гипопаратиреозе, гиповитаминозе D, гипокальциемии, снижении клубочковой фильт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ль фосфора в организме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рганизме взрослого человека содержится около 670 г. фосфора (1% массы тела), который необходим для образования костей и клеточного энергетического обмена. 90% фосфора, подобно кальцию, находится в скелете – костях и зубах [9]. Вместе с кальцием они составляют основу твердого вещества кости. В костях фосфор представлен трудно растворимым фосфатом кальция (2/3) и растворимыми соединениями (1/3). Большая часть остального количества фосфора находится внутри клеток, 1% – во внеклеточной жидкости. Поэтому уровень фосфора в сыворотке крови не позволяет судить об общем его содержания в органи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сфаты являются структурными элементами костной ткани, участвуют в переносе энергии в виде макроэргических связей (АТФ, АДФ, креатинфосфат, гуанинфосфат и других). Фосфор и сера – два элемента в организме человека, которые входят в состав различных макроэргических соединений. С участием фосфорной кислоты осуществляется гликолиз, гликогенез, обмен жиров. Фосфор входит в структуру ДНК, РНК, обеспечивающих синтез белка. Он участвует в окислительном фосфорилировании, в результате которого образуется АТФ, фосфорилировании некоторых витаминов (тиамина, пиридоксина и других). Фосфор важен также для функционирования мышечной ткани (скелетной мускулатуры и сердечной мышцы). Неорганические фосфаты входят в состав буферных систем плазмы и тканевой жидкости. Фосфор активирует всасывание ионов кальция в кишечнике. Суточная потребность в фосфоре составляет 30 ммоль (900 мг), у беременных она возрастает на 30–40%, в период лактации – в два раза [9]. По данным [10], потребность в фосфоре у взрослых – 1600 мг в сутки, у детей – 1500–1800 мг в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м человека фосфор поступает с растительной и животной пищей в виде фосфолипидов, фосфопротеинов и фосф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стительных продуктах (в частности, в бобовых) содержится много фосфора, однако усвояемость его низкая. Важным источником его является мясо и рыба. В желудке и кишечнике фосфорная кислота отщепляется от органических соединений. Всасывание 70–90% фосфора происходит в тонком кишечнике. Оно зависит от концентрации фосфора в просвете кишки, активности щелочной фосфатазы (угнетение ее снижает всасывание фосфора). Активность щелочной фосфатазы повышает витамин D, а всасывание фосфатов – паратиреоидный гормон. Всосавшийся фосфор поступает в печень, участвует в процессах фосфорилирования, частично откладывается в виде минеральных солей, которые затем переходят в кровь и используются костной и мышечной тканью (синтезируется креатинфосфат). От обмена фосфатов между кровью и костной тканью зависит нормальное течение процессов окостенения, поддержания нормальной костной 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рови фосфор находится в виде четырех соединений: неорганического фосфата, органических фосфорных эфиров, фосфолипидов и свободных нуклеотидов. В плазме крови неорганический фосфор присутствует в виде ортофосфатов, но его концентрацию в сыворотке оценивают непосредственно (1 мг% фосфора=0,32 ммоль/л фосфата). Он проникает через полунепроницаемые мембраны, фильтруется в почечных клубочках. Концентрация неорганического пирофосфата в плазме крови составляет 1–10 мкмоль/л. Содержание неорганического фосфора в плазме крови взрослых людей – 3,5–4 мг фосфора/100 мл, несколько выше оно у детей (4–5 мг/100 мл) и у женщин после менопаузы. В плазме также содержатся гексозофосфаты, триозофосфаты и другие. Скелет является резервуаром неорганического фосфора: при снижении его содержания в плазме он поступает из скелета и, наоборот, откладывается в скелете при повышении его концентрации в плазме. Концентрацию фосфора в сыворотке крови рекомендуется определять натощак: богатая фосфором пища повышает его, а углеводы, инфузия глюкозы – снижают. Фосфор выводится из организма через кишечник и почки в виде фосфата кальция. С мочой выделяется 2/3 растворимых одно- и двузамещенных фосфатов натрия и калия и 1/3 фосфатов кальция и магния. В почках за сутки фильтруется около 208 ммоль фосфата, экскретируется 16–26 ммоль. Соотношение одно- и двузамещенных солей фосфора зависит от кислотно-основного состояния. При ацидозе однозамещенных фосфатов выводится в 50 раз больше, чем двузамещенных. При алкалозе усиленно образуются и выделяются двузамещенные соли фосф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тиреоидный гормон снижает уровень фосфора в сыворотке крови, угнетая реабсорбцию его в проксимальных и дистальных канальцах, усиливая выведение с мочой. Кальцитонин оказывает гипофосфатемическое действие, уменьшая реабсорцию и усиливая экскрецию. 1,25 (ОН) 2Д3, усиливая всасывание фосфата в кишечнике, повышает его уровень в крови, способствует фиксации фосфорно-кальциевых солей костной тканью. Инсулин стимулирует поступление фосфата в клетки и тем самым снижает его содержание в сыворотке крови. Гормон роста увеличивает реабсорбцию фосфатов, вазопрессин – экскре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мен фосфора и кальция тесно взаимосвязаны. Считается, что оптимальным для совместного усвоения из пищи является соотношение между фосфором и кальцием равное 1:1–1,5. Гиперкальциемия, снижая секрецию паратиреоидного гормона, стимулирует реабсорбцию фосфатов. Фосфат может соединяться с кальцием и приводить к отложению кальция в тканях и гипокальци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рушении обмена фосфора обнаруживаются повышение и снижение его в крови. Гиперфосфатемия часто наблюдается при почечной недостаточности, встречается при гипопаратиреозе, псевдогипопаратиреозе, рабдомиолизе, распаде опухолей, метаболическом и респираторном ацидозе. Гиперфосфатемия подавляет гидроксилирование 25-гидроксикальциферола в почках. Умеренная гипофосфатемия не сопровождается существенными последствиями. Тяжелая гипофосфатемия (менее 0,3 ммоль/л (1 мг%) сопровождается нарушением функции эритроцитов, лейкоцитов, мышечной слабостью (нарушается образование АТФ, 2,3 – дифосфоглицерата). Она наблюдается при злоупотреблении алкоголем и абстиненции, респираторном алкалозе, нарушении всасывания в кишечнике, приеме средств, связывающих фосфат, возобновлении приема пищи после голодания, при переедании, тяжелых ожогах, лечении диабетического кетоацидоза [11]. При диабетическом кетоацидозе гипофосфатемия не является признаком истощения запасов фосфата. Умеренная гипофосфатемия (1,0–2,5 мг%) может наблюдаться при инфузии глюкозы, дефиците витамина D в пище или снижении его всасывания в кишечнике, при гиперпаратиреозе, остром тубулярном некрозе, после пересадки почек, при наследственной гипофосфатемии, синдроме Фанкони, паранеопластической остеомаляции, увеличении объема внеклеточной жидкости. Респираторный алкалоз может вызвать гипофосфатемию, стимулируя активность фосфофруктокиназы и образование фосфорилированных промежуточных продуктов гликолиза. Хроническая гипофосфатемия приводит к рахиту и остеома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фосфатемия проявляется потерей аппетита, недомоганием, слабостью, парестезиями в конечностях, болью в костях. Гипофосфатурия наблюдается при остеопорозе, гипофосфатемическом почечном рахите, инфекционных заболеваниях, острой желтой атрофии печени, снижении клубочковой фильтрации, повышенной реабсорбции фосфора (при гипосекреции ПТГ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фосфатурия наблюдается при повышенной фильтрации и сниженной реабсорбции фосфора (рахит, гиперпаратиреоз, тубулярный ацидоз, фосфатный диабет), гипертиреозе, лейкозах, отравлениях солями тяжелых металлов, бензолом, фенол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меостаз кальция и фосф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кальциемия стимулирует секрецию паратиреоидного гормона и тем самым увеличивает продукцию кальцитриола. В результате увеличивается мобилизация кальция и фосфатов из костей, их поступление из кишечника. Избыток фосфатов экскретируется с мочой (ПТГ оказывает фосфатурическое действие), а реабсорбция кальция в почечных канальцах возрастает, и концентрация его в крови нормализуется. Гипофосфатемия сопровождается усилением секреции только кальцитриола. Увеличение под действием кальцитриола его концентрации в плазме приводит к снижению секреции паратиреоидного гормона. Гипофосфатемия приводит к стимуляции абсорбции фосфата и кальция в кишечнике. Избыток кальция выводится с мочой, так как кальцитриол усиливает реабсорбцию кальция в незначительной мере (по сравнению с ПТГ). В результате описанных процессов нормальная концентрация фосфата в плазме крови восстанавливается независимо от концентрации кальция [12].</w:t>
      </w:r>
      <w:bookmarkStart w:id="46" w:name="lit"/>
      <w:bookmarkEnd w:id="46"/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 Методика определения жесткости воды в условиях школьной лаборатор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учителю химии приходиться рассматривать самые различные экологические проблемы, одна из которых – проблема чистой воды. Оценивая воду на содержание минеральных солей, отдельно выделяют концентрацию в ней солей кальция и магния, говоря о степени жесткости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ло в жесткой воде не мылится, овощи плохо развариваются, а при использовании такой воды в паровых котлах образуется накипь, которая снижает эффективность их работы и может привести к взрыву. Жесткую воду перед употреблением целесообразно умягчить, удалив катионы кальция и маг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для жизнедеятельности организма кальций и магний необходимы, так как играют важную роль в процессах формирования костей, свертываемости крови, сокращении сердечной мышцы, передачи нервных импульсов. Установлено, что в местностях с пониженным содержанием кальция в питьевой воде сердечные заболевания более распространенны. В тоже время, употребление жесткой воды увеличивает опасность заболевания мочекаменной болезнью, неблагоприятно влияет на формирование сосудов. Избыток ионов кальция в организме приводит к отложению солей в шейном, грудном, поясничном отделах позвоночника, суставах конечностей. Отсюда следует, что важно вести контроль за содержанием солей кальция и магния в питьевой воде. А познакомиться с некоторыми простыми методами определения жесткости воды учащиеся могут на уроках химии [1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бщей жесткости воды в лабораторных условиях проводят методом комплексонометрического титрования с помощью кальциево-магниевых ионоселективных электродов. Но эти методы требуют дорогостоящих и практически недоступных для школы реактивов и приборов, поэтому предлагаем более приемлемый для школьной лаборатории способ с применением соляной кислоты и ортофосфата нат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 основан на осаждение ионов Са</w:t>
      </w:r>
      <w:r>
        <w:rPr>
          <w:color w:val="000000"/>
          <w:sz w:val="28"/>
          <w:szCs w:val="28"/>
          <w:vertAlign w:val="superscript"/>
        </w:rPr>
        <w:t xml:space="preserve">2+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избытком раствора ортофосфата натрия N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с последующим определением остатка осад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MeC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2 Na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→ Me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(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↓ + 6NaC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 Me(H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2 Na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  <w:lang w:val="en-US"/>
        </w:rPr>
        <w:t xml:space="preserve">4 </w:t>
      </w:r>
      <w:r>
        <w:rPr>
          <w:color w:val="000000"/>
          <w:sz w:val="28"/>
          <w:szCs w:val="28"/>
          <w:lang w:val="en-US"/>
        </w:rPr>
        <w:t>→ Me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(P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↓ + 6 NaH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идно из приведенных выше уравнений, из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бразуется эквивалентное количество </w:t>
      </w:r>
      <w:r>
        <w:rPr>
          <w:color w:val="000000"/>
          <w:sz w:val="28"/>
          <w:szCs w:val="28"/>
          <w:lang w:val="en-US"/>
        </w:rPr>
        <w:t>NaH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При титровании остатка фосфата натрия соляной кислотой одновременно оттитровывается и гидрокарбонат натрия, на определение которого расходуется такое же количество соляной кислоты, как и на определение временной жесткости воды, что необходимо учитывать в расчета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ика проведения анали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ерную колбу, вместимостью 250 мл переносят 100 мл анализируемой воды, добавляют точно измеренный объем (например, 25 мл) 0,2 н. раствора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отстаивают 30 минут. Затем доводят до метки дистиллированной водой, тщательно перемешивают и фильтруют через плотный бумажный фильтр в сухую ем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ническую колбу объемом 250 мл отбирают 100 мл фильтрата и добавляют 2–3 капли индикатора метилоранжа, затем титруют соляной кислотой до появления бледно-розовой окраски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аллельно определяют объем соляной кислоты, пошедшей на определение временной жесткости в идентичных условиях. Для этого берут мерную колбу вместимостью 250 мл, добавляют 100 мл анализируемой воды, доводят до метки дистиллированной водой и тщательно перемешивают. После этого в коническую колбу для титрования отбирают 100 мл раствора, добавляют 2–3 капли метилоранжа и титруют соляной кислотой до появления бледно-розового окраш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сче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считываем временную жесткость воды (моль/л)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Ж в. = (С</w:t>
      </w:r>
      <w:r>
        <w:rPr>
          <w:b/>
          <w:color w:val="000000"/>
          <w:sz w:val="28"/>
          <w:szCs w:val="32"/>
          <w:vertAlign w:val="subscript"/>
        </w:rPr>
        <w:t>э</w:t>
      </w:r>
      <w:r>
        <w:rPr>
          <w:b/>
          <w:color w:val="000000"/>
          <w:sz w:val="28"/>
          <w:szCs w:val="32"/>
        </w:rPr>
        <w:t xml:space="preserve"> (</w:t>
      </w:r>
      <w:r>
        <w:rPr>
          <w:b/>
          <w:color w:val="000000"/>
          <w:sz w:val="28"/>
          <w:szCs w:val="32"/>
          <w:lang w:val="en-US"/>
        </w:rPr>
        <w:t>HCl</w:t>
      </w:r>
      <w:r>
        <w:rPr>
          <w:b/>
          <w:color w:val="000000"/>
          <w:sz w:val="28"/>
          <w:szCs w:val="32"/>
        </w:rPr>
        <w:t xml:space="preserve">) ∙ </w:t>
      </w:r>
      <w:r>
        <w:rPr>
          <w:b/>
          <w:color w:val="000000"/>
          <w:sz w:val="28"/>
          <w:szCs w:val="32"/>
          <w:lang w:val="en-US"/>
        </w:rPr>
        <w:t>V</w:t>
      </w:r>
      <w:r>
        <w:rPr>
          <w:b/>
          <w:color w:val="000000"/>
          <w:sz w:val="28"/>
          <w:szCs w:val="32"/>
        </w:rPr>
        <w:t xml:space="preserve"> (</w:t>
      </w:r>
      <w:r>
        <w:rPr>
          <w:b/>
          <w:color w:val="000000"/>
          <w:sz w:val="28"/>
          <w:szCs w:val="32"/>
          <w:lang w:val="en-US"/>
        </w:rPr>
        <w:t>HCl</w:t>
      </w:r>
      <w:r>
        <w:rPr>
          <w:b/>
          <w:color w:val="000000"/>
          <w:sz w:val="28"/>
          <w:szCs w:val="32"/>
        </w:rPr>
        <w:t xml:space="preserve">) / </w:t>
      </w:r>
      <w:r>
        <w:rPr>
          <w:b/>
          <w:color w:val="000000"/>
          <w:sz w:val="28"/>
          <w:szCs w:val="32"/>
          <w:lang w:val="en-US"/>
        </w:rPr>
        <w:t>V</w:t>
      </w:r>
      <w:r>
        <w:rPr>
          <w:b/>
          <w:color w:val="000000"/>
          <w:sz w:val="28"/>
          <w:szCs w:val="32"/>
          <w:vertAlign w:val="subscript"/>
        </w:rPr>
        <w:t>пр.</w:t>
      </w:r>
      <w:r>
        <w:rPr>
          <w:b/>
          <w:color w:val="000000"/>
          <w:sz w:val="28"/>
          <w:szCs w:val="32"/>
        </w:rPr>
        <w:t>) ∙ (</w:t>
      </w:r>
      <w:r>
        <w:rPr>
          <w:b/>
          <w:color w:val="000000"/>
          <w:sz w:val="28"/>
          <w:szCs w:val="32"/>
          <w:lang w:val="en-US"/>
        </w:rPr>
        <w:t>V</w:t>
      </w:r>
      <w:r>
        <w:rPr>
          <w:b/>
          <w:color w:val="000000"/>
          <w:sz w:val="28"/>
          <w:szCs w:val="32"/>
        </w:rPr>
        <w:t xml:space="preserve">колбы / </w:t>
      </w:r>
      <w:r>
        <w:rPr>
          <w:b/>
          <w:color w:val="000000"/>
          <w:sz w:val="28"/>
          <w:szCs w:val="32"/>
          <w:lang w:val="en-US"/>
        </w:rPr>
        <w:t>V</w:t>
      </w:r>
      <w:r>
        <w:rPr>
          <w:b/>
          <w:color w:val="000000"/>
          <w:sz w:val="28"/>
          <w:szCs w:val="32"/>
        </w:rPr>
        <w:t xml:space="preserve"> (</w:t>
      </w:r>
      <w:r>
        <w:rPr>
          <w:b/>
          <w:color w:val="000000"/>
          <w:sz w:val="28"/>
          <w:szCs w:val="32"/>
          <w:lang w:val="en-US"/>
        </w:rPr>
        <w:t>H</w:t>
      </w:r>
      <w:r>
        <w:rPr>
          <w:b/>
          <w:color w:val="000000"/>
          <w:sz w:val="28"/>
          <w:szCs w:val="32"/>
          <w:vertAlign w:val="subscript"/>
        </w:rPr>
        <w:t>2</w:t>
      </w:r>
      <w:r>
        <w:rPr>
          <w:b/>
          <w:color w:val="000000"/>
          <w:sz w:val="28"/>
          <w:szCs w:val="32"/>
          <w:lang w:val="en-US"/>
        </w:rPr>
        <w:t>O</w:t>
      </w:r>
      <w:r>
        <w:rPr>
          <w:b/>
          <w:color w:val="000000"/>
          <w:sz w:val="28"/>
          <w:szCs w:val="32"/>
        </w:rPr>
        <w:t>) ∙ 1000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>) – объем соляной кислоты, пошедшей на титрование, 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>) – молярная концентрация эквивалента соляной кислоты, моль/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) – объем анализируемой воды, 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колбы – объем мерной колбы, 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 xml:space="preserve">пр. </w:t>
      </w:r>
      <w:r>
        <w:rPr>
          <w:color w:val="000000"/>
          <w:sz w:val="28"/>
          <w:szCs w:val="28"/>
        </w:rPr>
        <w:t>– объем воды, взятой для титрования, 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расчета представлен в Приложении 1. Сравнение полученных разными методами результатов показывает, что предлагаемый метод вполне может быть использован при определении общей жесткости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ю о составе жесткой воды, видах жесткости и способах ее устранения можно почерпнуть из табл. 1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63"/>
        <w:gridCol w:w="1471"/>
        <w:gridCol w:w="1460"/>
        <w:gridCol w:w="4165"/>
      </w:tblGrid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rStyle w:val="StrongEmphasis"/>
                <w:sz w:val="20"/>
                <w:szCs w:val="28"/>
              </w:rPr>
              <w:t>Жесткость воды и способы ее устранения</w:t>
            </w:r>
          </w:p>
        </w:tc>
      </w:tr>
      <w:tr>
        <w:trPr>
          <w:cantSplit w:val="true"/>
        </w:trPr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StrongEmphasis"/>
                <w:color w:val="000000"/>
                <w:sz w:val="20"/>
                <w:szCs w:val="28"/>
              </w:rPr>
              <w:t>Состав жесткой воды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StrongEmphasis"/>
                <w:color w:val="000000"/>
                <w:sz w:val="20"/>
                <w:szCs w:val="28"/>
              </w:rPr>
              <w:t>Вид жидкости</w:t>
            </w:r>
          </w:p>
        </w:tc>
        <w:tc>
          <w:tcPr>
            <w:tcW w:w="4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StrongEmphasis"/>
                <w:color w:val="000000"/>
                <w:sz w:val="20"/>
                <w:szCs w:val="28"/>
              </w:rPr>
              <w:t>Способы устранения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ионы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нионы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состав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способу её устранения</w:t>
            </w:r>
          </w:p>
        </w:tc>
        <w:tc>
          <w:tcPr>
            <w:tcW w:w="4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а </w:t>
            </w:r>
            <w:r>
              <w:rPr>
                <w:color w:val="000000"/>
                <w:sz w:val="20"/>
                <w:szCs w:val="28"/>
                <w:vertAlign w:val="superscript"/>
              </w:rPr>
              <w:t>2 +</w:t>
            </w:r>
            <w:r>
              <w:rPr>
                <w:color w:val="000000"/>
                <w:sz w:val="20"/>
                <w:szCs w:val="28"/>
              </w:rPr>
              <w:br/>
              <w:t xml:space="preserve">Mg </w:t>
            </w:r>
            <w:r>
              <w:rPr>
                <w:color w:val="000000"/>
                <w:sz w:val="20"/>
                <w:szCs w:val="28"/>
                <w:vertAlign w:val="superscript"/>
              </w:rPr>
              <w:t>2+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СО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бонатна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ен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1) нагревани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2) добавка извест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) пропускание через ионообменник</w:t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l</w:t>
            </w:r>
            <w:r>
              <w:rPr>
                <w:color w:val="000000"/>
                <w:sz w:val="20"/>
                <w:szCs w:val="28"/>
                <w:vertAlign w:val="superscript"/>
              </w:rPr>
              <w:t xml:space="preserve"> -</w:t>
            </w:r>
            <w:r>
              <w:rPr>
                <w:color w:val="000000"/>
                <w:sz w:val="20"/>
                <w:szCs w:val="28"/>
              </w:rPr>
              <w:br/>
              <w:t>N0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SO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</w:rPr>
              <w:t>2-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карбонатна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) добавка соды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) пропускание через ионообменник</w:t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l</w:t>
            </w:r>
            <w:r>
              <w:rPr>
                <w:color w:val="000000"/>
                <w:sz w:val="20"/>
                <w:szCs w:val="28"/>
                <w:vertAlign w:val="superscript"/>
              </w:rPr>
              <w:t xml:space="preserve"> -</w:t>
            </w:r>
            <w:r>
              <w:rPr>
                <w:color w:val="000000"/>
                <w:sz w:val="20"/>
                <w:szCs w:val="28"/>
              </w:rPr>
              <w:br/>
              <w:t>N0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br/>
              <w:t>SO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</w:rPr>
              <w:t>2-</w:t>
            </w:r>
            <w:r>
              <w:rPr>
                <w:color w:val="000000"/>
                <w:sz w:val="20"/>
                <w:szCs w:val="28"/>
              </w:rPr>
              <w:br/>
              <w:t>НСО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1) пропускание через ионообменник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) добавка сод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ема «Кальций и его соединения» в школьном курсе хим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я – одна из стремительно развивающихся областей знания, результаты ее ускоренного развития в макро- и микромасштабах проявляются в повседневной жизни. А вот время на изучение этой дисциплины в школе неуклонно сокращается. И это не может не увеличивать пропасть между наукой и содержанием школьного предмета. Мы убеждены, что содержание школьного курса химии и процесс обучения должны отражать не упрощенные представления об особенностях развития химической науки, а состояние современного знания, реальную сложность объекта познания хим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Урок по теме «Кальций и его соединения» в 9-х классах средней общеобразовательной школы с. Карас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урока: </w:t>
      </w:r>
      <w:r>
        <w:rPr>
          <w:color w:val="000000"/>
          <w:sz w:val="28"/>
          <w:szCs w:val="28"/>
        </w:rPr>
        <w:t>познакомить учащихся с новым элементом – кальцием, ознакомить с его положением в периодической системе Д.И. Менделеева, рассмотреть важнейшие природные соединения и области их применения. Рассмотреть способы получения соединений кальция в промышленности, дать определение следующих понятий: жесткость воды, карбонатная и некарбонатная жесткость, изучить способы устранения жесткости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 обучения: </w:t>
      </w:r>
      <w:r>
        <w:rPr>
          <w:color w:val="000000"/>
          <w:sz w:val="28"/>
          <w:szCs w:val="28"/>
        </w:rPr>
        <w:t>сформировать представление об одном из биогенных элементов – кальции, расширить представление о способах получения, свойствах и способах получения и применения различных соединений кальция в промышленност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и развития:</w:t>
      </w:r>
      <w:r>
        <w:rPr>
          <w:color w:val="000000"/>
          <w:sz w:val="28"/>
          <w:szCs w:val="28"/>
        </w:rPr>
        <w:t xml:space="preserve"> развитие у учащихся основных приемов мышления (умения анализировать, сравнивать и т.д.), совершенствовать умение учащихся самостоятельно работать с табличными данны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адачи воспитания: </w:t>
      </w:r>
      <w:r>
        <w:rPr>
          <w:color w:val="000000"/>
          <w:sz w:val="28"/>
          <w:szCs w:val="28"/>
        </w:rPr>
        <w:t>продолжить химическое образование школь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онный момент (1–2 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адка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ка принадлеж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метка отсутствующи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прос домашнего задания (10 мин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спомните, какое место занимает кальций в периодической системе Д.И. Менделеева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степень окисления проявляют кальций и магний? Почему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а ли вам роль кальция в организме человека и живых существ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зучение нового материала (20 мин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Характеристика магния и кальция. Соединения каль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Схема строения атомов магния и кальц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639"/>
        <w:gridCol w:w="3122"/>
      </w:tblGrid>
      <w:tr>
        <w:trPr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имический знак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мещение электронов по энергетическим уровням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Электронная формула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g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+12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Mg 2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8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2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 xml:space="preserve">2 </w:t>
            </w:r>
            <w:r>
              <w:rPr>
                <w:color w:val="000000"/>
                <w:sz w:val="20"/>
                <w:szCs w:val="28"/>
                <w:lang w:val="en-US"/>
              </w:rPr>
              <w:t>/ 2s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2p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/ 3s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a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+20 </w:t>
            </w:r>
            <w:r>
              <w:rPr>
                <w:color w:val="000000"/>
                <w:sz w:val="20"/>
                <w:szCs w:val="28"/>
                <w:lang w:val="en-US"/>
              </w:rPr>
              <w:t>Ca 2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8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8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2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…</w:t>
            </w:r>
            <w:r>
              <w:rPr>
                <w:color w:val="000000"/>
                <w:sz w:val="20"/>
                <w:szCs w:val="28"/>
                <w:lang w:val="en-US"/>
              </w:rPr>
              <w:t>3s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3p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3d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/ 4s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ложение магния и кальция в периодической системе и строение их атомов. </w:t>
      </w:r>
      <w:r>
        <w:rPr>
          <w:color w:val="000000"/>
          <w:sz w:val="28"/>
          <w:szCs w:val="28"/>
        </w:rPr>
        <w:t>Магний и кальций в периодической системе находятся в главной подгруппе группы. Схемы строения их атомов представлены в таблице. Как видно из схемы, последние два электрона у атомов магния и кальция расположены на наружном энергетическом уровне. Этим и объясняется, что магний и кальций во всех соединениях проявляют степень окисления +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Нахождение в прир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ьций обладает большой химической активностью, поэтому встречается в природе только в виде соединений (табл. 2) [1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470"/>
        <w:gridCol w:w="3100"/>
      </w:tblGrid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Название минерала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Химическая формула (основной составной части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ажнейшие месторождения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вестняк, мрамор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aC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око распространен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ипс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aS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color w:val="000000"/>
                <w:sz w:val="20"/>
                <w:szCs w:val="28"/>
                <w:lang w:val="en-US"/>
              </w:rPr>
              <w:t>∙ 2 H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око распространен</w:t>
            </w:r>
          </w:p>
        </w:tc>
      </w:tr>
      <w:tr>
        <w:trPr>
          <w:cantSplit w:val="true"/>
        </w:trPr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сфорит</w:t>
            </w:r>
          </w:p>
        </w:tc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a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(P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aC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3 </w:t>
            </w:r>
            <w:r>
              <w:rPr>
                <w:color w:val="000000"/>
                <w:sz w:val="20"/>
                <w:szCs w:val="28"/>
                <w:lang w:val="en-US"/>
              </w:rPr>
              <w:t>∙ MgCO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око распростране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Получение.</w:t>
      </w:r>
      <w:r>
        <w:rPr>
          <w:color w:val="000000"/>
          <w:sz w:val="28"/>
          <w:szCs w:val="28"/>
        </w:rPr>
        <w:t xml:space="preserve"> Кальций получают путем электролиза его расплавленного хлор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изические свойства.</w:t>
      </w:r>
      <w:r>
        <w:rPr>
          <w:color w:val="000000"/>
          <w:sz w:val="28"/>
          <w:szCs w:val="28"/>
        </w:rPr>
        <w:t xml:space="preserve"> Кальций – металл серебристо-белого цвета, очень легкий (ρ = 1,55 г.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), как и щелочные металлы, но несравненно тверже их и имеет гораздо более высокую температуру плавления, равную 851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Химические свойства.</w:t>
      </w:r>
      <w:r>
        <w:rPr>
          <w:color w:val="000000"/>
          <w:sz w:val="28"/>
          <w:szCs w:val="28"/>
        </w:rPr>
        <w:t xml:space="preserve"> Подобно щелочным металлам кальций является сильным восстановителем, что схематически можно изобразить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715895" cy="244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ения кальция окрашивают пламя в кирпично-красный цвет. Как и щелочные металлы, металлический кальций обычно хранят под слоем керос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 Применение.</w:t>
      </w:r>
      <w:r>
        <w:rPr>
          <w:color w:val="000000"/>
          <w:sz w:val="28"/>
          <w:szCs w:val="28"/>
        </w:rPr>
        <w:t xml:space="preserve"> Благодаря большой химической активности металлический кальций применяют для восстановления некоторых тугоплавких металлов (титан, цирконий и др.) из их оксидов. Кальций используют также в производстве стали и чугуна, для очистки последних от кислорода, серы и фосфора, для получения некоторых сплавов, в частности, свинцово-кальциевых, необходимых для изготовления подшип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Важнейшие соединения кальция, получаемые в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ид кальция получают в промышленности обжигом известня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→ </w:t>
      </w:r>
      <w:r>
        <w:rPr>
          <w:color w:val="000000"/>
          <w:sz w:val="28"/>
          <w:szCs w:val="28"/>
          <w:lang w:val="en-US"/>
        </w:rPr>
        <w:t>Ca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сид кальция – тугоплавкое вещество белого цвета (плавится при температуре 257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, обладает химическими свойствами, присущими основным оксидам активных металлов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табл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 с. 88) [1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я оксида кальция с водой протекает с выделением большого количества тепл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═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сид кальция является основной составной частью </w:t>
      </w:r>
      <w:r>
        <w:rPr>
          <w:i/>
          <w:color w:val="000000"/>
          <w:sz w:val="28"/>
          <w:szCs w:val="28"/>
        </w:rPr>
        <w:t>негашеной извести</w:t>
      </w:r>
      <w:r>
        <w:rPr>
          <w:color w:val="000000"/>
          <w:sz w:val="28"/>
          <w:szCs w:val="28"/>
        </w:rPr>
        <w:t xml:space="preserve">, а гидроксид кальция – </w:t>
      </w:r>
      <w:r>
        <w:rPr>
          <w:i/>
          <w:color w:val="000000"/>
          <w:sz w:val="28"/>
          <w:szCs w:val="28"/>
        </w:rPr>
        <w:t>гашеной изве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я оксида кальция с водой называется гашением изве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ид кальция применяется в основном для получения гашеной изв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дроксид кальция Ca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имеет большое практическое значение. Он применяется в виде гашеной извести, известкового молока и известковой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Гашенная известь</w:t>
      </w:r>
      <w:r>
        <w:rPr>
          <w:color w:val="000000"/>
          <w:sz w:val="28"/>
          <w:szCs w:val="28"/>
        </w:rPr>
        <w:t xml:space="preserve"> – тонкий рыхлый порошок, обычно серого цвета (составная часть гидроксида кальция), немного растворим в воде (1,56 г. растворяется в 1 л воды при 2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 Тестообразную смесь гашенной извести с цементом, водой и песком применяют в строительстве. Постепенно смесь тверде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→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↓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Известковое молоко</w:t>
      </w:r>
      <w:r>
        <w:rPr>
          <w:color w:val="000000"/>
          <w:sz w:val="28"/>
          <w:szCs w:val="28"/>
        </w:rPr>
        <w:t xml:space="preserve"> – взвесь (суспензия), похожая на молоко. Она образуется при смешивании избытка гашеной извести с водой. Применяют известковое молоко для получения хлорной извести, при производстве сахара, для приготовления смесей, необходимых в борьбе с болезнями растений, для побелки стволов дерев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вестковая вода</w:t>
      </w:r>
      <w:r>
        <w:rPr>
          <w:color w:val="000000"/>
          <w:sz w:val="28"/>
          <w:szCs w:val="28"/>
        </w:rPr>
        <w:t xml:space="preserve"> – прозрачный раствор гидроксида кальция, получаемый при фильтровании известкового молока. Используют ее в лаборатории для обнаружения оксида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↓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лительном пропускании оксида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раствор становится прозрачны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+ 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→ Ca(H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лученный прозрачный раствор гидрокарбонатного кальция нагревают, то снова происходит помут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(H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→ Ca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↓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обные процессы протекают также и в природе. Если вода содержит растворенный оксид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и действует на известняк, то некоторая часть карбоната кальция превращается в растворимый гидрокарбонат кальция. На поверхности раствор согревается, и из него вновь выпадает карбонат каль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Большое практическое значение имеет хлорная известь. Она получается при реакции гашеной извести с хлор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  <w:lang w:val="en-US"/>
        </w:rPr>
        <w:t>0 +1 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2 Ca(OH)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+ 2 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→ Ca(ClO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CaC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2H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ующей составной частью хлорной извести является гипохлорит кальция. Гипохлориты подвергаются гидролизу. При этом выделяется хлорноватистая кислота. Хлорноватистую кислоту из ее соли может вытеснить даже угольная кисло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lang w:val="en-US"/>
        </w:rPr>
        <w:t>Ca(ClO)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 xml:space="preserve"> + </w:t>
      </w:r>
      <w:r>
        <w:rPr>
          <w:color w:val="000000"/>
          <w:sz w:val="28"/>
          <w:szCs w:val="20"/>
          <w:lang w:val="en-US"/>
        </w:rPr>
        <w:t>CO</w:t>
      </w:r>
      <w:r>
        <w:rPr>
          <w:color w:val="000000"/>
          <w:sz w:val="28"/>
          <w:szCs w:val="20"/>
          <w:vertAlign w:val="subscript"/>
          <w:lang w:val="en-US"/>
        </w:rPr>
        <w:t>2</w:t>
      </w:r>
      <w:r>
        <w:rPr>
          <w:color w:val="000000"/>
          <w:sz w:val="28"/>
          <w:szCs w:val="20"/>
          <w:lang w:val="en-US"/>
        </w:rPr>
        <w:t xml:space="preserve"> + H</w:t>
      </w:r>
      <w:r>
        <w:rPr>
          <w:color w:val="000000"/>
          <w:sz w:val="28"/>
          <w:szCs w:val="20"/>
          <w:vertAlign w:val="subscript"/>
          <w:lang w:val="en-US"/>
        </w:rPr>
        <w:t>2</w:t>
      </w:r>
      <w:r>
        <w:rPr>
          <w:color w:val="000000"/>
          <w:sz w:val="28"/>
          <w:szCs w:val="20"/>
          <w:lang w:val="en-US"/>
        </w:rPr>
        <w:t xml:space="preserve">O </w:t>
      </w:r>
      <w:r>
        <w:rPr>
          <w:color w:val="000000"/>
          <w:sz w:val="28"/>
          <w:lang w:val="en-US"/>
        </w:rPr>
        <w:t>→ CaCO</w:t>
      </w:r>
      <w:r>
        <w:rPr>
          <w:color w:val="000000"/>
          <w:sz w:val="28"/>
          <w:vertAlign w:val="subscript"/>
          <w:lang w:val="en-US"/>
        </w:rPr>
        <w:t>3</w:t>
      </w:r>
      <w:r>
        <w:rPr>
          <w:color w:val="000000"/>
          <w:sz w:val="28"/>
          <w:lang w:val="en-US"/>
        </w:rPr>
        <w:t xml:space="preserve"> ↓+ 2 HCl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 </w:t>
      </w:r>
      <w:r>
        <w:rPr>
          <w:color w:val="000000"/>
          <w:sz w:val="28"/>
          <w:lang w:val="en-US"/>
        </w:rPr>
        <w:t>HClO</w:t>
      </w:r>
      <w:r>
        <w:rPr>
          <w:color w:val="000000"/>
          <w:sz w:val="28"/>
        </w:rPr>
        <w:t xml:space="preserve"> → 2 </w:t>
      </w:r>
      <w:r>
        <w:rPr>
          <w:color w:val="000000"/>
          <w:sz w:val="28"/>
          <w:lang w:val="en-US"/>
        </w:rPr>
        <w:t>HCl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свойство хлорной извести широко используют для отбеливания, дезинфекции и дега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Гипс.</w:t>
      </w:r>
      <w:r>
        <w:rPr>
          <w:color w:val="000000"/>
          <w:sz w:val="28"/>
          <w:szCs w:val="28"/>
        </w:rPr>
        <w:t xml:space="preserve"> Различают следующие виды гипса: природный –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∙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жженый – (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безводный –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женый (полуводный) гипс, или алебастр, (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олучают при нагревании природного гипса до 150–18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[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∙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] → (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мешать порошок алебастра с водой, то образуется полужидкая пластическая масса, которая быстро твердеет. Процесс затвердевания объясняется присоединением вод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→ 2 [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∙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о жженого гипса затвердевать используют на практике. Так, например, алебастр в смеси с известью, песком и водой применяют в качестве штукатурки. Из чистого алебастра изготавливают художественные изделия, а в медицине его используют для накладывания гипсовых пов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риродный гипс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∙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нагревать при более высокой температуре, то выделяется вся 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∙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овавшийся безводный гипс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уже не способен присоединить воду, и поэтому его назвали мертвым гипс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сткость воды и способы ее уст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известно, что в дождевой воде мыло хорошо пенится (мягкая вода), а в ключевой – обычно плохо (жесткая вода). Анализ жесткой воды показывает, что в ней содержатся значительные количества растворимых солей кальция и магния. Эти соли образуют с мылом нерастворимые соединения. Такая вода непригодна для охлаждения двигателей внутреннего сгорания и питания паровых котлов, так как при нагревании жесткой воды на стенках охладительных систем образуется накипь. Накипь плохо проводит теплоту; поэтому возможен перегрев моторов, паровых котлов, кроме того, ускоряется их изнаши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бывают виды жесткос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Карбонатная, или временная, жесткость обусловлена присутствием гидрокарбонатов кальция и магния.</w:t>
      </w:r>
      <w:r>
        <w:rPr>
          <w:color w:val="000000"/>
          <w:sz w:val="28"/>
          <w:szCs w:val="28"/>
        </w:rPr>
        <w:t xml:space="preserve"> Ее можно устранить следующими способ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ипяч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↓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↑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g(H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→ MgCO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↓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ействием известкового молока или с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a(OH)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+ Ca(H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→ 2Ca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↓ 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(H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→ Ca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↓ + 2NaHCO</w:t>
      </w:r>
      <w:r>
        <w:rPr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 + 2 H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 xml:space="preserve"> -</w:t>
      </w:r>
      <w:r>
        <w:rPr>
          <w:color w:val="000000"/>
          <w:sz w:val="28"/>
          <w:szCs w:val="28"/>
          <w:lang w:val="en-US"/>
        </w:rPr>
        <w:t xml:space="preserve"> + 2 Na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 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2-</w:t>
      </w:r>
      <w:r>
        <w:rPr>
          <w:color w:val="000000"/>
          <w:sz w:val="28"/>
          <w:szCs w:val="28"/>
          <w:lang w:val="en-US"/>
        </w:rPr>
        <w:t xml:space="preserve"> → Ca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↓ + 2 Na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 2H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>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perscript"/>
        </w:rPr>
        <w:t xml:space="preserve">2+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 xml:space="preserve">2- </w:t>
      </w:r>
      <w:r>
        <w:rPr>
          <w:color w:val="000000"/>
          <w:sz w:val="28"/>
          <w:szCs w:val="28"/>
        </w:rPr>
        <w:t xml:space="preserve">→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↓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Некарбонатная, или постоянная, жесткость обусловлена присутствием сульфатов и хлоридов кальция и маг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устраняют действием с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↓ +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g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→ Mg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↓ +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  <w:lang w:val="en-US"/>
        </w:rPr>
        <w:t>2+</w:t>
      </w:r>
      <w:r>
        <w:rPr>
          <w:color w:val="000000"/>
          <w:sz w:val="28"/>
          <w:szCs w:val="28"/>
          <w:lang w:val="en-US"/>
        </w:rPr>
        <w:t xml:space="preserve"> + 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2-</w:t>
      </w:r>
      <w:r>
        <w:rPr>
          <w:color w:val="000000"/>
          <w:sz w:val="28"/>
          <w:szCs w:val="28"/>
          <w:lang w:val="en-US"/>
        </w:rPr>
        <w:t xml:space="preserve"> + 2Na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 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vertAlign w:val="superscript"/>
          <w:lang w:val="en-US"/>
        </w:rPr>
        <w:t xml:space="preserve">2- </w:t>
      </w:r>
      <w:r>
        <w:rPr>
          <w:color w:val="000000"/>
          <w:sz w:val="28"/>
          <w:szCs w:val="28"/>
          <w:lang w:val="en-US"/>
        </w:rPr>
        <w:t>→ Mg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↓ + 2Na</w:t>
      </w:r>
      <w:r>
        <w:rPr>
          <w:color w:val="000000"/>
          <w:sz w:val="28"/>
          <w:szCs w:val="28"/>
          <w:vertAlign w:val="super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+ 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2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Mg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↓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бонатная и некарбонатная жесткости в сумме составляют общую жесткость во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909060" cy="2399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акрепление знаний (5 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 основе периодической системы и теории строения атомов поясните, какие свойства магния и кальция являются общими. Составьте уравнения соответствующих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акие минералы содержат кальций и как их использую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Расскажите, как отличить один природный минерал от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омашнее задание (3 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ьте на вопросы и выполните упражнения 1–15, § 48,49, решите упражнения 1–4, стр. 132–133 [1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таким образом выглядит план урока в школе по теме «Кальций и его соедин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вышеизложенного, очевидна необходимость наполнения школьного курса химии экологическим содержанием. Результаты проделанной работы будут изложены в третьей гла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3. Использование экологических знаний при изучении темы «Кальций и его со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спорно, что сегодня образованному человеку не обойтись без экологических знаний. В общеобразовательных учреждениях проблема решается введением дисциплины «Экология». В случае, когда это невозможно, вопрос решается через экологизацию школьных дисциплин. На уроках химии учитель поднимает многие экологические проблемы, обсуждает вместе с учащимися возможные пути их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шему вниманию представляется урок на тему: «Кальций и его соедирнения», наполненный экологическим содержанием, позволяющий оценить важную роль перспективы развития экологического воспитания школьников, выявить взаимосвязь между изучаемым объектом и окружающей средой, а также определить роль уроков химии при формировании экологической самосознания школьников, их способности применять знания и навыки для достижения основной цели экологии – охраны окружающей природной сред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Урок по теме «Кальций и его соединения» в 9-ом классе с. Карасу, позволяющий развить экологическое сознание шк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 урока: </w:t>
      </w:r>
      <w:r>
        <w:rPr>
          <w:color w:val="000000"/>
          <w:sz w:val="28"/>
          <w:szCs w:val="28"/>
        </w:rPr>
        <w:t>познакомить учащихся с основными способами получения кальция и его соединений, возможностями применения соединений кальция, показать необходимость контроля содержания ионов кальция и магния в питьевых и сточных водах и обозначить значимость кальция как биогенного эле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 обучения: </w:t>
      </w:r>
      <w:r>
        <w:rPr>
          <w:color w:val="000000"/>
          <w:sz w:val="28"/>
          <w:szCs w:val="28"/>
        </w:rPr>
        <w:t>сформировать понят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льций, соединения кальция, расширить представление о способах применения различных минералов, содержащих кальций, в промышленности. Развить экологическое сознание и воспитание школьников, дать возможность ученику понять необходимость изучения экологических проблем для дальнейшего предотвращения загрязнения окружающей природно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 развития: </w:t>
      </w:r>
      <w:r>
        <w:rPr>
          <w:color w:val="000000"/>
          <w:sz w:val="28"/>
          <w:szCs w:val="28"/>
        </w:rPr>
        <w:t>продолжить развитие у учащихся основных приемов мышления (умения анализировать, сравнивать и т.д.), совершенствовать умение учащихся самостоятельно работать с дополнительной информацией. Развить экологическое сознание школьников, заложить в основу воспитания представления о взаимосвязи состава, строения, свойств и биологической функции веществ, их двойственной роли в живой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адачи воспитания: </w:t>
      </w:r>
      <w:r>
        <w:rPr>
          <w:color w:val="000000"/>
          <w:sz w:val="28"/>
          <w:szCs w:val="28"/>
        </w:rPr>
        <w:t>продолжить экологическое воспитание школь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онный момент (1–2 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адка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ка принадлеж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метка отсутствующи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Опрос домашнего задания (10 мин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щелочные металлы Вы можете назвать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кое положение они занимают в периодической системе элементов Д.И. Менделеева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лучают натрий и калий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лочные металлы являются сильными восстановителями или окислителями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кое место занимает кальций и магний в периодической системе элементов Д.И. Менделеева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в промышленности применяют гидроксиды натрия и калия?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степень окисления проявляет кальций и магний в соединениях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зучение нового материала (20 мин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Характеристика магния и кальция. Соединения кальц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Схема строения атомов магния и кальц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3639"/>
        <w:gridCol w:w="3122"/>
      </w:tblGrid>
      <w:tr>
        <w:trPr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Химический знак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мещение электронов по энергетическим уровням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Электронная формула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g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+12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Mg 2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8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2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 xml:space="preserve">2 </w:t>
            </w:r>
            <w:r>
              <w:rPr>
                <w:color w:val="000000"/>
                <w:sz w:val="20"/>
                <w:szCs w:val="28"/>
                <w:lang w:val="en-US"/>
              </w:rPr>
              <w:t>/ 2s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2p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/ 3s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a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+20 </w:t>
            </w:r>
            <w:r>
              <w:rPr>
                <w:color w:val="000000"/>
                <w:sz w:val="20"/>
                <w:szCs w:val="28"/>
                <w:lang w:val="en-US"/>
              </w:rPr>
              <w:t>Ca 2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8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8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2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…</w:t>
            </w:r>
            <w:r>
              <w:rPr>
                <w:color w:val="000000"/>
                <w:sz w:val="20"/>
                <w:szCs w:val="28"/>
                <w:lang w:val="en-US"/>
              </w:rPr>
              <w:t>3s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3p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6</w:t>
            </w:r>
            <w:r>
              <w:rPr>
                <w:color w:val="000000"/>
                <w:sz w:val="20"/>
                <w:szCs w:val="28"/>
                <w:lang w:val="en-US"/>
              </w:rPr>
              <w:t>3d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/ 4s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оложение магния и кальция в периодической системе и строение их атомов. </w:t>
      </w:r>
      <w:r>
        <w:rPr>
          <w:color w:val="000000"/>
          <w:sz w:val="28"/>
          <w:szCs w:val="28"/>
        </w:rPr>
        <w:t>Магний и кальций в периодической системе находятся в главной подгруппе группы. Схемы строения их атомов представлены в таблице. Как видно из схемы, последние два электрона у атомов магния и кальция расположены на наружном энергетическом уровне. Этим и объясняется, что магний и кальций во всех соединениях проявляют степень окисления +2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Нахождение в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аспространенности в земной коре кальций занимает пятое место – его содержание составляет 3,38% по массе. Кальций встречается только в виде соединений, чаще всего солей кислородсодержащих кислот. Известно около 400 минералов, содержащих данный элемент. Наиболее распространенны различные силикаты и алюмосиликаты, в частности </w:t>
      </w:r>
      <w:r>
        <w:rPr>
          <w:b/>
          <w:color w:val="000000"/>
          <w:sz w:val="28"/>
          <w:szCs w:val="28"/>
        </w:rPr>
        <w:t>анортит</w:t>
      </w:r>
      <w:r>
        <w:rPr>
          <w:color w:val="000000"/>
          <w:sz w:val="28"/>
          <w:szCs w:val="28"/>
        </w:rPr>
        <w:t xml:space="preserve"> Ca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], </w:t>
      </w:r>
      <w:r>
        <w:rPr>
          <w:b/>
          <w:color w:val="000000"/>
          <w:sz w:val="28"/>
          <w:szCs w:val="28"/>
        </w:rPr>
        <w:t xml:space="preserve">диопсид </w:t>
      </w:r>
      <w:r>
        <w:rPr>
          <w:color w:val="000000"/>
          <w:sz w:val="28"/>
          <w:szCs w:val="28"/>
          <w:lang w:val="en-US"/>
        </w:rPr>
        <w:t>CaMg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], </w:t>
      </w:r>
      <w:r>
        <w:rPr>
          <w:b/>
          <w:color w:val="000000"/>
          <w:sz w:val="28"/>
          <w:szCs w:val="28"/>
        </w:rPr>
        <w:t xml:space="preserve">волластонид </w:t>
      </w:r>
      <w:r>
        <w:rPr>
          <w:color w:val="000000"/>
          <w:sz w:val="28"/>
          <w:szCs w:val="28"/>
        </w:rPr>
        <w:t>Ca[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], также промышленное значение имеют </w:t>
      </w:r>
      <w:r>
        <w:rPr>
          <w:b/>
          <w:color w:val="000000"/>
          <w:sz w:val="28"/>
          <w:szCs w:val="28"/>
        </w:rPr>
        <w:t xml:space="preserve">кальцит </w:t>
      </w:r>
      <w:r>
        <w:rPr>
          <w:color w:val="000000"/>
          <w:sz w:val="28"/>
          <w:szCs w:val="28"/>
        </w:rPr>
        <w:t>(известняк, мрамор, мел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доломит </w:t>
      </w:r>
      <w:r>
        <w:rPr>
          <w:color w:val="000000"/>
          <w:sz w:val="28"/>
          <w:szCs w:val="28"/>
          <w:lang w:val="en-US"/>
        </w:rPr>
        <w:t>CaM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 xml:space="preserve"> фосфорит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,</w:t>
      </w:r>
      <w:r>
        <w:rPr>
          <w:b/>
          <w:color w:val="000000"/>
          <w:sz w:val="28"/>
          <w:szCs w:val="28"/>
        </w:rPr>
        <w:t xml:space="preserve"> апатиты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>),</w:t>
      </w:r>
      <w:r>
        <w:rPr>
          <w:b/>
          <w:color w:val="000000"/>
          <w:sz w:val="28"/>
          <w:szCs w:val="28"/>
        </w:rPr>
        <w:t xml:space="preserve"> гипс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∙ 2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</w:rPr>
        <w:t xml:space="preserve"> флюори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др. Значительное количество кальция находится в природных водах вследствие существования глобального карбонатного равновесия между практически нерастворимым карбонатом кальция, хорошо растворимым гидрокарбонатом кальция и находящимся в воде и воздухе диоксиде углерода. Заметное количество кальция содержится в организме человека и животных, в частности, гидроксилапатит – в костной ткани позвоночных, карбонат кальция – в раковинах моллюсков, яичной скорлу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Получение.</w:t>
      </w:r>
      <w:r>
        <w:rPr>
          <w:color w:val="000000"/>
          <w:sz w:val="28"/>
          <w:szCs w:val="28"/>
        </w:rPr>
        <w:t xml:space="preserve"> Кальций получают путем электролиза его расплавленного хлор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изические свойства.</w:t>
      </w:r>
      <w:r>
        <w:rPr>
          <w:color w:val="000000"/>
          <w:sz w:val="28"/>
          <w:szCs w:val="28"/>
        </w:rPr>
        <w:t xml:space="preserve"> Кальций – металл серебристо-белого цвета, очень легкий (ρ = 1,55 г.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), как и щелочные металлы, но несравненно тверже их и имеет гораздо более высокую температуру плавления, равную 851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Химические свойства.</w:t>
      </w:r>
      <w:r>
        <w:rPr>
          <w:color w:val="000000"/>
          <w:sz w:val="28"/>
          <w:szCs w:val="28"/>
        </w:rPr>
        <w:t xml:space="preserve"> Подобно щелочным металлам кальций является сильным восстановителем, что схематически можно изобразить т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578735" cy="2321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ения кальция окрашивают пламя в кирпично-красный цвет. Как и щелочные металлы, металлический кальций обычно хранят под слоем керос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6. Применение кальция</w:t>
      </w:r>
      <w:r>
        <w:rPr>
          <w:color w:val="000000"/>
          <w:sz w:val="28"/>
          <w:szCs w:val="28"/>
        </w:rPr>
        <w:t xml:space="preserve"> основано на следующих моментах: при металлотермическом получении урана, тория, циркония, цезия, рубидия и некоторых лантаноидов из их соединений, для удаления примесей кислорода, азота, серы, фосфора из сталей, бронз и других сплавов, для обезвоживания многих органических жидкостей, очистки аргона от примесей азота, в качестве геттер в вакуумных устройствах, легирующего элемента для алюминиевых сплавов и модифицирующей добавки для магниевых сплавов. Сплавы кальция со свинцом являются антифрикционными материалами в производстве подшипников. Еще большее применение нашли соединения кальция. Например, карбонат кальция применяют в качестве антацидного средства, при повышенной кислотности желудочного сока, хлорид кальция организму необходим для осуществления передачи нервных импульсов, сокращения сердечных и скелетных мышц, для формирования костной ткани, свертывания крови и нормальной деятельности других органов и систе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Метаболизм кальция в организме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функциям кальция в организме относя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(кости, зубы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гнальная (внутриклеточный вторичный мессенджер-посредник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ментативная (кофермент факторов свертывания кров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мышечная (контроль возбудимости, выделение нейротрансмиттеров, инициация мышечного сокращ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ая роль в метаболизме кальция в организме человека принадлежит костной ткани. В костях кальций представлен фосфатами – С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 (85%), карбонатами – СаС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 (10%), солями органических кислот – лимонной и молочной (около 5%). Вне скелета кальций содержится во внеклеточной жидкости и практически отсутствует в клетках. В состав плотного матрикса кости, наряду с коллагеном, входит фосфат кальция – кристаллическое минеральное соединение, близкое к гидроксилапатиту Са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(ОН)</w:t>
      </w:r>
      <w:r>
        <w:rPr>
          <w:color w:val="000000"/>
          <w:sz w:val="28"/>
          <w:szCs w:val="28"/>
          <w:vertAlign w:val="subscript"/>
        </w:rPr>
        <w:t xml:space="preserve">2. </w:t>
      </w:r>
      <w:r>
        <w:rPr>
          <w:color w:val="000000"/>
          <w:sz w:val="28"/>
          <w:szCs w:val="28"/>
        </w:rPr>
        <w:t>Часть ионов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 xml:space="preserve"> замещена ионами Mg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, незначительная часть ионов ОН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</w:rPr>
        <w:t xml:space="preserve"> – ионами фтора, которые повышают прочность кости. Минеральные компоненты костной ткани находятся в состоянии химического равновесия с ионами кальция и фосфата сыворотки крови. Клетки костной ткани могут ускорять отложение или, наоборот, растворение минеральных компонентов при локальных изменениях рН, концентрации ионов Са</w:t>
      </w:r>
      <w:r>
        <w:rPr>
          <w:color w:val="000000"/>
          <w:sz w:val="28"/>
          <w:szCs w:val="28"/>
          <w:vertAlign w:val="superscript"/>
        </w:rPr>
        <w:t>2+</w:t>
      </w:r>
      <w:r>
        <w:rPr>
          <w:color w:val="000000"/>
          <w:sz w:val="28"/>
          <w:szCs w:val="28"/>
        </w:rPr>
        <w:t>, Н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2-</w:t>
      </w:r>
      <w:r>
        <w:rPr>
          <w:color w:val="000000"/>
          <w:sz w:val="28"/>
          <w:szCs w:val="28"/>
        </w:rPr>
        <w:t>, хелатообразующих соединений [6]. В организме взрослого человека содержится 1–2 кг кальция, 98% которого находится в составе скелета [12]. Он составляет около 2% массы тела (примерно 30 моль). В крови уровень кальция – 9–11 мг/100 мл (2,2–2,8 ммоль/л), во внеклеточной жидкости – около 20 мг/100 м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ищевых продуктах кальций содержится в основном в виде фосфата кальция, который и поступает в организм. В природе кальций встречается в виде карбоната, оксалата, тартрата, фитиновой кислоты (в составе злак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кальция в организме часто связан с малой растворимостью большинства его с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лохой растворимостью солей кальция связывают кальцификацию стенок артерий, образование камней в желчном пузыре, почечных лоханках и канальцах. Формы фосфата кальция по степени возрастания растворимости располагают следующим образом: С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(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gt;СаН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&gt;Са(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сфаты кальция легко растворяются в желудочном содержимом. Максимальное всасывание кальция происходит в проксимальных отделах тонкого кишечника и уменьшается в дистальных от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я усвоения кальция более значительна у детей (по сравнению со взрослыми), у беременных и кормящих. Усвоение кальция снижается с возрастом человека, при дефиците витамина D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Важнейшие соединения кальция, получаемые в промышл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ид кальция получают в промышленности обжигом известня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→ </w:t>
      </w:r>
      <w:r>
        <w:rPr>
          <w:color w:val="000000"/>
          <w:sz w:val="28"/>
          <w:szCs w:val="28"/>
          <w:lang w:val="en-US"/>
        </w:rPr>
        <w:t>Ca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сид кальция – тугоплавкое вещество белого цвета (плавится при температуре 257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, обладает химическими свойствами, присущими основным оксидам активных металлов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табл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, с. 88) [1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я оксида кальция с водой протекает с выделением большого количества тепл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═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сид кальция является основной составной частью </w:t>
      </w:r>
      <w:r>
        <w:rPr>
          <w:i/>
          <w:color w:val="000000"/>
          <w:sz w:val="28"/>
          <w:szCs w:val="28"/>
        </w:rPr>
        <w:t>негашеной извести</w:t>
      </w:r>
      <w:r>
        <w:rPr>
          <w:color w:val="000000"/>
          <w:sz w:val="28"/>
          <w:szCs w:val="28"/>
        </w:rPr>
        <w:t xml:space="preserve">, а гидроксид кальция – </w:t>
      </w:r>
      <w:r>
        <w:rPr>
          <w:i/>
          <w:color w:val="000000"/>
          <w:sz w:val="28"/>
          <w:szCs w:val="28"/>
        </w:rPr>
        <w:t>гашеной изве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я оксида кальция с водой называется гашением изве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сид кальция применяется в основном для получения гашеной изв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дроксид кальция Ca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имеет большое практическое значение. Он применяется в виде гашеной извести, известкового молока и известковой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Гашенная известь</w:t>
      </w:r>
      <w:r>
        <w:rPr>
          <w:color w:val="000000"/>
          <w:sz w:val="28"/>
          <w:szCs w:val="28"/>
        </w:rPr>
        <w:t xml:space="preserve"> – тонкий рыхлый порошок, обычно серого цвета (составная часть гидроксида кальция), немного растворим в воде (1,56 г. растворяется в 1 л воды при 2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 Тестообразную смесь гашенной извести с цементом, водой и песком применяют в строительстве. Постепенно смесь тверде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→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↓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Известковое молоко</w:t>
      </w:r>
      <w:r>
        <w:rPr>
          <w:color w:val="000000"/>
          <w:sz w:val="28"/>
          <w:szCs w:val="28"/>
        </w:rPr>
        <w:t xml:space="preserve"> – взвесь (суспензия), похожая на молоко. Она образуется при смешивании избытка гашеной извести с водой. Применяют известковое молоко для получения хлорной извести, при производстве сахара, для приготовления смесей, необходимых в борьбе с болезнями растений, для побелки стволов дерев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вестковая вода</w:t>
      </w:r>
      <w:r>
        <w:rPr>
          <w:color w:val="000000"/>
          <w:sz w:val="28"/>
          <w:szCs w:val="28"/>
        </w:rPr>
        <w:t xml:space="preserve"> – прозрачный раствор гидроксида кальция, получаемый при фильтровании известкового молока. Используют ее в лаборатории для обнаружения оксида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↓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лительном пропускании оксида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раствор становится прозрачны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CO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+ 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→ Ca(H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лученный прозрачный раствор гидрокарбонатного кальция нагревают, то снова происходит помут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a(H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→ CaC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↓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 + 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е процессы протекают также и в природе. Если вода содержит растворенный оксид углерода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 и действует на известняк, то некоторая часть карбоната кальция превращается в растворимый гидрокарбонат кальция. На поверхности раствор согревается, и из него вновь выпадает карбонат каль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Гипс.</w:t>
      </w:r>
      <w:r>
        <w:rPr>
          <w:color w:val="000000"/>
          <w:sz w:val="28"/>
          <w:szCs w:val="28"/>
        </w:rPr>
        <w:t xml:space="preserve"> Различают следующие виды гипса: природный –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∙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жженый – (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безводный –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женый (полуводный) гипс, или алебастр, (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олучают при нагревании природного гипса до 150–18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[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∙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] → (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мешать порошок алебастра с водой, то образуется полужидкая пластическая масса, которая быстро твердеет. Процесс затвердевания объясняется присоединением в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+ 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→ 2 [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∙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о жженого гипса затвердевать используют на практике. Так, например, алебастр в смеси с известью, песком и водой применяют в качестве штукатурки. Из чистого алебастра изготавливают художественные изделия, а в медицине его используют для накладывания гипсовых повя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природный гипс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∙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нагревать при более высокой температуре, то выделяется вся 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∙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вшийся безводный гипс </w:t>
      </w:r>
      <w:r>
        <w:rPr>
          <w:color w:val="000000"/>
          <w:sz w:val="28"/>
          <w:szCs w:val="28"/>
          <w:lang w:val="en-US"/>
        </w:rPr>
        <w:t>Ca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уже не способен присоединить воду, и поэтому его назвали мертвым гипс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Жесткость вод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"/>
        <w:gridCol w:w="1670"/>
        <w:gridCol w:w="24"/>
        <w:gridCol w:w="1417"/>
        <w:gridCol w:w="52"/>
        <w:gridCol w:w="1988"/>
        <w:gridCol w:w="2365"/>
      </w:tblGrid>
      <w:tr>
        <w:trPr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rStyle w:val="StrongEmphasis"/>
                <w:sz w:val="20"/>
                <w:szCs w:val="28"/>
              </w:rPr>
              <w:t>Жесткость воды и способы ее устранения</w:t>
            </w:r>
          </w:p>
        </w:tc>
      </w:tr>
      <w:tr>
        <w:trPr>
          <w:cantSplit w:val="true"/>
        </w:trPr>
        <w:tc>
          <w:tcPr>
            <w:tcW w:w="3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StrongEmphasis"/>
                <w:color w:val="000000"/>
                <w:sz w:val="20"/>
                <w:szCs w:val="28"/>
              </w:rPr>
              <w:t>Состав жесткой воды</w:t>
            </w:r>
          </w:p>
        </w:tc>
        <w:tc>
          <w:tcPr>
            <w:tcW w:w="3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StrongEmphasis"/>
                <w:color w:val="000000"/>
                <w:sz w:val="20"/>
                <w:szCs w:val="28"/>
              </w:rPr>
              <w:t>Вид жидкости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StrongEmphasis"/>
                <w:color w:val="000000"/>
                <w:sz w:val="20"/>
                <w:szCs w:val="28"/>
              </w:rPr>
              <w:t>Способы устранения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тионы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нио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составу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 способу её устранения</w:t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Са </w:t>
            </w:r>
            <w:r>
              <w:rPr>
                <w:color w:val="000000"/>
                <w:sz w:val="20"/>
                <w:szCs w:val="28"/>
                <w:vertAlign w:val="superscript"/>
              </w:rPr>
              <w:t>2 +</w:t>
            </w:r>
            <w:r>
              <w:rPr>
                <w:color w:val="000000"/>
                <w:sz w:val="20"/>
                <w:szCs w:val="28"/>
              </w:rPr>
              <w:br/>
              <w:t xml:space="preserve">Mg </w:t>
            </w:r>
            <w:r>
              <w:rPr>
                <w:color w:val="000000"/>
                <w:sz w:val="20"/>
                <w:szCs w:val="28"/>
                <w:vertAlign w:val="superscript"/>
              </w:rPr>
              <w:t>2+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СО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бонатна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ремен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) нагревание </w:t>
              <w:br/>
              <w:t xml:space="preserve">2) добавка извести </w:t>
              <w:br/>
              <w:t>3) пропускание через ионообменник</w:t>
            </w:r>
          </w:p>
        </w:tc>
      </w:tr>
      <w:tr>
        <w:trPr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l</w:t>
            </w:r>
            <w:r>
              <w:rPr>
                <w:color w:val="000000"/>
                <w:sz w:val="20"/>
                <w:szCs w:val="28"/>
                <w:vertAlign w:val="superscript"/>
              </w:rPr>
              <w:t xml:space="preserve"> -</w:t>
            </w:r>
            <w:r>
              <w:rPr>
                <w:color w:val="000000"/>
                <w:sz w:val="20"/>
                <w:szCs w:val="28"/>
              </w:rPr>
              <w:br/>
              <w:t>N0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br/>
              <w:t>SO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</w:rPr>
              <w:t>2-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карбонатная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1) добавка соды, </w:t>
              <w:br/>
              <w:t>2) пропускание через ионообменник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l</w:t>
            </w:r>
            <w:r>
              <w:rPr>
                <w:color w:val="000000"/>
                <w:sz w:val="20"/>
                <w:szCs w:val="28"/>
                <w:vertAlign w:val="superscript"/>
              </w:rPr>
              <w:t xml:space="preserve"> -</w:t>
            </w:r>
            <w:r>
              <w:rPr>
                <w:color w:val="000000"/>
                <w:sz w:val="20"/>
                <w:szCs w:val="28"/>
              </w:rPr>
              <w:br/>
              <w:t>N0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  <w:r>
              <w:rPr>
                <w:color w:val="000000"/>
                <w:sz w:val="20"/>
                <w:szCs w:val="28"/>
              </w:rPr>
              <w:br/>
              <w:t>SO</w:t>
            </w:r>
            <w:r>
              <w:rPr>
                <w:color w:val="000000"/>
                <w:sz w:val="20"/>
                <w:szCs w:val="28"/>
                <w:vertAlign w:val="subscript"/>
              </w:rPr>
              <w:t>4</w:t>
            </w:r>
            <w:r>
              <w:rPr>
                <w:color w:val="000000"/>
                <w:sz w:val="20"/>
                <w:szCs w:val="28"/>
                <w:vertAlign w:val="superscript"/>
              </w:rPr>
              <w:t>2-</w:t>
            </w:r>
            <w:r>
              <w:rPr>
                <w:color w:val="000000"/>
                <w:sz w:val="20"/>
                <w:szCs w:val="28"/>
              </w:rPr>
              <w:br/>
              <w:t>НСО</w:t>
            </w:r>
            <w:r>
              <w:rPr>
                <w:color w:val="000000"/>
                <w:sz w:val="20"/>
                <w:szCs w:val="28"/>
                <w:vertAlign w:val="superscript"/>
              </w:rPr>
              <w:t>-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34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8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1) пропускание через ионообменник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) добавка сод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акрепление знаний (5–7 ми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Что такое гашенная и негашеная известь и где их применяю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ак получают гипс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Расскажите, какие виды жесткости воды Вы зна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акой вред здоровью человека могут нанести повышенное содержание ионов кальция и магния в организме человека, а также их недостато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акие функции выполняет кальций в организме челове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им образом можно устранить карбонатную жесткост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 избавиться от некарбонатной жесткос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Домашнее задание (2–3 мин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ьте на вопросы и выполните упражнения 1–15, § 48,49, решите упражнения 1–4, стр. 132–133 [1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выяснить насколько хорошо были усвоены эти два урока и оказывают ли уроки с содержанием экологических знаний благотворное влияние на восприятие учениками нового материала было проведено контрольное тестирование. Тестирование проводилось по 2-м вариантам (Приложение 1), вопросы одного из которых были составлены на основе обычного школьного материала в сочетании с вопросами экологических проблем, связанных с содержанием кальция в организме человека, освещенных в третьей гла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тестирования представлены в табл.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ка уровня знаний учащихся в 9 классе до и после проведения уроков химии по теме «Кальций и его соединения» с экологическим содержание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949"/>
        <w:gridCol w:w="2942"/>
      </w:tblGrid>
      <w:tr>
        <w:trPr>
          <w:cantSplit w:val="true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ценка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бычный урок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Урок с экологическим содержанием</w:t>
            </w:r>
          </w:p>
        </w:tc>
      </w:tr>
      <w:tr>
        <w:trPr>
          <w:cantSplit w:val="true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удовлетворительно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овлетворительно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орошо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лично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результатов эксперимента свидетельствует о недостаточном уровне знаний учащихся по экологии, о повышении интереса учащихся к экологическим проблемам, дополнение уроков химии экологической информацией способствует развитию представлений об охране окружающей природной среды, что в конечном итоге привело к лучшему усвоению химических знаний. После проведения уроков с экологическим содержанием все 4 учеников 9 класса школы с. Карасу получили хорошие и отличные оцен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роведен литературный обзор по теме квалификацио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Подобран экологический материал для изучения темы «Кальций и его соединения» в школьном курсе химии 9 кла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Приведена методика проведения урока по выбранной теме с экологическим содерж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роведены уроки с содержанием обычной школьной программы и с экологическим укл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Литературный обзор и Приложение 1 содержат материал, который учителя могут использовать при проведении уроков по химии в сельской в шко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Задачи и тесты, представленные в Приложении 1, могут быть использованы для контроль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проведенного в средней школе с. Карасу эксперимента показали улучшение усвоения материала школьниками, что способствовало развитию экологического воспитания школьников и расширило их познания в области охраны окружающей природной сре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Ефимова Е.В., Чупанова Л.В., Намова Л.Г., Миркин Б.М. Об экологической состовляющей химического образования/ Химия в школе, №9, 2003 г., с. 25–2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Голубкова Г.Л., Степанова В.Н. Экологическое образование в гимназическом пространстве/ Химия в школе, №4, 2008 г., с. 17–2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Бруннер В., Хорнинг Э. и др. Экологическое образование. Методы и примеры. – Опубликовано фондом «Сохраним чистоту Швеции», 1997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Моисеев Н.Н. Экология и образование. – М.:, 1996 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Шаов А.Х. Элементы периодической системы Д.И. Менделеева с точки зрения химической экологии: Справочное пособие. – Н.:, КБГУ, 2003 г., 16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цлер Д. Биохимия. Химические реакции в животной клетке/В 3 томах, т. 1, М., Мир, 407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Кольман Я., Рем К.Г. Наглядная биохимия: Пер. с нем. М., Мир, 2000, 469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Маршалл В.Дж. Клиническая биохимия / Пер. с англ. М., СПб, Бином – Невский диалект, 2002, 348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 Руководство по клинической лабораторной диагностике. Ч. 3. Клиническая биохимия / Под ред. М.А. Базарновой, В.Т. Морозовой. К., Вища школа, 1986, 279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Смоляр В.И. Рациональное питание. К., Наукова думка, 1991, 368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1. Клаттер У. Нарушения минерального обмена и костного метаболизма // Терапевтический справочник Вашингтонского университета. Под ред. М. Вудли и А. Уэлан. М., Практика, 1995, с. 502–601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2. Уайт А., Хендлер Ф., Смит Э., Хилл Р., Леман И. Основы биохимии/ В 3 томах, т. 3, пер. с англ., М., Мир, 1981, 726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3. Чен Т.Х., Раткевич Е.Ю., Алферова Е.А. Методика определения общей жесткости воды / Химия в школе, №5,2000 г., с. 80–8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Рудзитис Г.Е., Фельдман Ф.Г. Химия, учебник для 9 класса М.; Просвещение, 2002 г. -192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5. Грамм-Осипова В.Н., Арефьева О.Д. Расчетные задачи с экологическим содержанием / Химия в школе, №7, 2000 г., 59–6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6. Сведения об экологии в химических задачах / Химия в школе, №6, 2000 г., 55–56.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63"/>
        </w:tabs>
        <w:ind w:left="1863" w:hanging="720"/>
      </w:pPr>
      <w:rPr>
        <w:b/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360"/>
      </w:pPr>
      <w:rPr>
        <w:b/>
        <w:rFonts w:cs="Times New Roman;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;Courier New" w:hAnsi="Courier New;Courier New" w:cs="Courier New;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;Courier New" w:hAnsi="Courier New;Courier New" w:cs="Courier New;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;Courier New" w:hAnsi="Courier New;Courier New" w:cs="Courier New;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;Courier New" w:hAnsi="Courier New;Courier New" w:cs="Courier New;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  <w:b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18:00Z</dcterms:created>
  <dc:creator>Мадина</dc:creator>
  <dc:description/>
  <cp:keywords/>
  <dc:language>en-US</dc:language>
  <cp:lastModifiedBy>SYSTEM</cp:lastModifiedBy>
  <dcterms:modified xsi:type="dcterms:W3CDTF">2011-09-07T10:18:00Z</dcterms:modified>
  <cp:revision>2</cp:revision>
  <dc:subject/>
  <dc:title>ФЕДЕРАЛЬНОЕ АГЕНТСТВО ПО ОБРАЗОВАНИЮ</dc:title>
</cp:coreProperties>
</file>