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овые материалы на основе полимерных нанокомпози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нокомпозиты из керамики и полиме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 сетчатой структур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истые нанокомпоз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Нанокомпозиты, содержащие металлы или полупровод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Молекулярные компози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  <w:tab/>
        <w:t>Возможности нано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 уверенностью можно утверждать, что одним из наиболее перспективных, а также многообещающих направлений развития современной науки является нанотехнология. Исходя из самого названия „нанотехнология“ можно заключить, что данное научное направление работает с объектами, размеры которых измеряются нанометрами. Один нанометр (от греческого «нано» — карлик) равен одной миллиардной части метра. На этом расстоянии можно вплотную расположить примерно 10 атомов. Пожалуй, первым ученым, использовавшим эту единицу измерения, был Альберт Эйнштейн, который в 1905 г. теоретически доказал, что размер молекулы сахара равен одному нанометру. Но только через 26 лет немецкие физики Эрнст Руска, получивший Нобелевскую премию в 1986 г., и Макс Кнолл создали электронный микроскоп, обеспечивающий 15-кратное увеличение (меньше, чем существовавшие тогда оптические микроскопы), он и стал прообразом нового поколения подобных устройств, позволивших заглянуть в наномир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олимерных композиционных материалах, то здесь следует начать с определения понятия „композиционный материал“. По определению, композиционными называют материалы, состоящие из двух или более фаз с четкой межфазной границей системы, которые содержат усиливающие (армирующие) элементы (волокна, пластины, частицы) с различным отношением длины к сечению (что и создает усиливающий эффект), погруженные в полимерную матрицу. Механические свойства композиционного материала в большой степени зависят от межфазного взаимодействия между полимерной матрицей и армирующими элементами, то есть от величины адгезии. Естественно, чем выше адгезия полимерной матрицы к армирующим элементам, тем прочность композита будет выше. Если же говорить о нанокомпозиционных полимерных материалах, то использовать определение „армирующий наполнитель“ применительно к наночастицам не совсем верно. В нанокомпозитах наночастицы взаимодействуют с полимерной матрицей не на макро– (как в случае с композиционными материалами), а на молекулярном уровне. В следствие такого взаимодействия образуется композиционный материал, обладающий высокой адгезионной прочностью полимерной матрицы к наночастицам. Следует отметить, что нанокомпозиция имеет упорядоченную внутренню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ми называют материалы, состоящие из двух или более фаз с четкой межфазной границей системы, которые содержат усиливающие (армирующие) элементы (волокна, пластины, частицы) с различным отношением длины к сечению (что и создает усиливающий эффект), погруженные в полимерную матр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получения полимерного композиционного материала с заданными механическими, химическими, диэлектрическими или же теплофизическими свойствами необходимо было ввести в полимерную матрицу определенное количество модифицирующего наполнителя. Причем если говорить о композиционных материалах, армированных макроэлементами, то, как правило, количество вводимого в полимер наполнителя исчислялось десятками массовых процентов. В случае нанокомпозитов речь идет о гораздо меньших количествах вводимого модифицирующего наполнителя. В качестве примера можно привести создание композита на полимерной основе с наполнителем из наночастиц серебра. При концентрации серебра всего в несколько десятитысячных долей процента композит проявляет необычайно сильное бактерицидн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никальные свойства наноматериалов затрудняют их получение. Избыточная поверхностная энергия заставляет наночастицы слипаться, агрегироваться. Кроме того, наночастицы химически активны и при взаимодействии с другими веществами часто теряют свои уникальные свойства. Таким образом, нельзя получить нанокомпозиционный полимерный материал по известным и отработанным технолог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нанокомпозиционного материала в первую очередь зависит от типа наночастиц, которые вводятся в полимер. Так, при получении нанокомпозитов на основе различной керамики и полимеров применяется зольгель-технология, в которой исходными компонентами служат алкоголяты некоторых химических элементов и органические олигомеры. Сначала алкоголяты подвергают гидролизу, а затем проводят реакцию поликонденсации гидроксидов. В результате образуется керамика из неорганической трехмерной сетки. Существует также метод синтеза, в котором полимеризация и образование неорганического стекла протекают одновременно. Возможно применение нанокомпозитов на основе керамики и полимеров в качестве специальных твердых защитных покрытий, а также как оптические вол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озиционные материалы — изотропный и ориентированный — и их характерные свойства при разных наполнителях: стекло- (СВ), углеродно- (УВ) и арамидноволоконном (АВ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нокомпозиты из керамики и полим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труктурные параметры наночастиц — их форма и размер. Физические, электронные и фотофизические свойства наночастиц и кластеров, определяемые их чрезвычайно высокой удельной поверхностью (отношением поверхности к объему), значительно отличаются от свойств как блочного материала, так и индивидуальных атомов. Например, если размер кристалла золота уменьшается до 5 нм, температура плавления снижается на несколько сотен градусов. Свойства конечного нанокомпозиционного материала зависят от природы взаимодействия между фазами и строения межфазных областей, объемная доля которых чрезвычайно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е материалы — от металлов и керамик до биоминералов — состоят из неорганических наночастиц (оксидов, нитридов, карбидов, силикатов и т.д.). Они входят в состав и нанокомпозитов на основе различной керамики и полимеров. Несовместимость этих неорганических и органических компонентов — основная проблема, которую приходится преодолевать при создании таких материалов. Чрезвычайно важно также контролировать в них степень микрофазного 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  <w:tab/>
        <w:t>Материалы с сетчатой структ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успехи в получении этих нанокомпозитов были достигнуты золь-гель технологией, в которой исходными компонентами служат алкоголяты некоторых химических элементов и органические олиго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алкоголяты кремния (титана, циркония, алюминия или бора) подвергают гидроли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i(OR)4 + H2O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 (OH)Si(OR)3 +R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OH)Si(OR)3 + H2O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(OH)2Si(OR)2 +R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OH)2Si(OR)2 + H2O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(OH)3Si(OR) +R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OH)3Si(OR) + H2O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Si(OH)4 +ROH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тем проводят реакцию поликонденсации гидрокс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Si-OR + HO-Si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Si-O-Si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+ R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Si-OH + HO-Si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ЬЮ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>Si-O-Si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+ HO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разуется керамика из неорганической трехмерной сетки. Поскольку золь-гель реакция, протекающая обычно в спиртовых растворах мономера и алкоголятов неорганического предшественника М(OR)n, не требует высокой температуры, в реакционные схемы удается включать органические соединения как в виде активных олигомеров, так и готовых поли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ганического компонента используют многие соединения (полистирол, полиимид, полиамид, полибутадиен и полиметилметакрилат) и в зависимости от условий реакции и содержания компонентов получают материалы с разной надмолекулярной организацией. Можно создать, скажем, высокодисперсные нанокомпозиты на основе полидиметилсилоксана и тетраэтоксисилана с включенными в неорганическую сетку олиго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методов проведения золь-гель реакции несколько. Дж.Марк, например, предложил осуществлять гидролиз и конденсацию в набухшей полимерной матрице. В ходе такой реакции образуются взаимопроникающие органическая и керамическая сетки, что обеспечивает уникальные механические свойства конеч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же метод синтеза, в котором полимеризация и образование неорганического стекла протекают одновременно. За счет этого расширяется класс используемых мономеров, кроме того, при сушке конечного продукта не происходит заметной усадки, как в способе М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композиты на основе полимеров и керамик сочетают в себе качества составляющих компонентов: гибкость, упругость, перерабатываемость полимеров и характерные для стекол твердость, устойчивость к износу, высокий показатель светопреломления. Благодаря такому сочетанию улучшаются многие свойства материала по сравнению с исходными компонентами. Такие нанокомпозиты еще не приобрели коммерческой ценности. Однако очевидно, что в ближайшее время они найдут применение в качестве специальных твердых защитных покрытий и для неорганических, и для полимерных материалов, а также как световоды и оптические волокна, адгезивы, адсорбенты и, наконец, как новые конструкцион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</w:t>
        <w:tab/>
        <w:t>Слоистые нанокомпоз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х тоже создают на основе керамики и полимеров, но с использованием природных слоистых неорганических структур, таких как монтмориллонит или вермикулит, которые встречаются, например, в глинах. Слой монтмориллонита толщиной ~1нм в ходе реакции ионного обмена насыщают мономерным предшественником с активной концевой группой (e-капролактамом, бутадиеном, акрилонитрилом или эпоксидной смолой), а затем проводят полимер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6055" cy="158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оистые нанокомпозиты на основе алюмосиликата и поли мера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с низким его содержанием (справа вверху) и высо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лучают слоистые нанокомпозиты с высоким содержанием керамики. Эти материалы характеризуются высокими механическими свойствами, термической и химической стабильностью. Но даже и небольшое количество алюмосиликата значительно улучшает механические и барьерные свойства полимера. Так, по сравнению с чистым полиимидом влагопроницаемость полиимидного нанокомпозита, содержащего всего 2 мас.% силиката, снижается на 60%, а коэффициент термического расширения — на 25%. Отметим, основная проблема при создании слоистых нанокомпозитов на основе глин и тому подобных керамик — обеспечить равномерное раскрытие слоистых структур и распределение мономера по матери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  <w:tab/>
        <w:t>Нанокомпозиты, содержащие металлы или полупровод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и материалы привлекают внимание прежде всего уникальными свойствами входящих в их состав кластеров, образованных разным количеством атомов металла или полупроводника — от десяти до нескольких тысяч. Типичные размеры такого агрегата — от 1 до 10 нм, что соответствует огромной удельной поверхности. Подобные наночастицы отличаются по свойствам (ширине полосы поглощения, спектральным характеристикам, электронному переносу) как от блочного материала, так и индивидуального атома или молекулы, причем полупроводниковые особенно сильно, даже если размер частицы достигает сотен нанометров. Так, при переходе от нанокристалла CdS к макрокристаллу ширина запрещенной зоны уменьшается от 4.5 до 2.5 эВ, время жизни на нижнем возбужденном уровне увеличивается от пикосекунд до нескольких наносекунд, от 400 до 1600°С повышается температура плавления. Нелинейные оптические свойства нанокластеров позволяют создавать на их основе управляемые квантовые светодиоды для применения в микроэлектронике и теле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51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ение электронных уровней в металле и полупроводнике. Энергетическая зона металла, независимо от размера его частиц, заполнена не вся, поэтому электроны могут переходить на более высокие уровни. У полупроводника же валентная зона заполнена целиком и отделена от зоны проводимости на 2—3 эВ. Из-за малых размеров полупроводниковых нанокристаллов эти зоны расщепляются, что приводит к эффективному увеличению ширины запрещенной зоны (до 4.5 э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очастицы проявляют также суперпарамагнетизм и каталитические свойств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использовании кластеров металлов в качестве катализаторов наночастицы стабилизируют, например, в растворе с помощью поверхностно-активных соединений или на подложке из полимерной пленки. Несмотря на сравнительно невысокую термическую стабильность, полимерные материалы довольно часто служат матрицей, фиксирующей нанокластеры. В зависимости от того, какие свойства хотят придать конечному продукту, используют либо прозрачный полимер, либо проницаемый, либо электропроводящий и легко перерабатывае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(и полупроводниковые) нанокластеры можно приготовить по-разному: испарением или распылением металлов, восстановлением их солей и другими способами. В одной из первых работ кластеры серебра, золота или палладия размером 1—15 нм были диспергированы в пленку полистирола (или полиметилметакрилата) в ходе полимеризации жидкого мономера, в который предварительно осаждался металл из паров. Судя по структурным исследованиям, металлические кластеры при этом объединяются в агломераты разной величины — вплоть до нескольких десятков нанометров. Похожую структуру имеют композитные пленки, полученные одновременным осаждением паров металла и плазменной полимеризацией бензола или гексаметилдисил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интезировали полимерные металлсодержащие нанокомпозиты весьма технологичным способом — совместным осаждением паров металла и/или полупроводника и активного предшественника (пара-циклофана) с последующей его полимер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лекулы п-циклофана, проходя через пиролизную зону ~600°С, превращаются в активный интермедиат, который осаждается на холодной подложке вместе с атомами металла или молекулами полупроводника. Затем в реакции термической полимеризации или фотополимеризации образуется поли-п-ксилилен (или его производные), а в полимерной матрице возникают неорганические наночастицы или кластеры размером от 1 до 20 нм (в зависимости от химической структуры предшественника и условий полимеризации). Частицы, характеризующиеся довольно узким распределением по размерам, в основном локализованы в аморфных областях полимера и организованы в сверхрешетку. А это обусловливает многие чрезвычайно важные электрофизические свойства нанокомпоз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6945" cy="2625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получения нанокомпозиционных пленок (вверху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становка для проведения этого процесса. Х — разные заместите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 имеет целый ряд преимуществ по сравнению с другими: он позволяет получать тонкие пленки, содержащие атомы разных металлов и других веществ (например, фуллерен С60); легко варьировать концентрацию компонентов; создавать нанокомпозиты высокой чистоты. Оказалось, что синтезированные этим методом нанокомпозиты на основе разных металлов или полупроводников и поли-п-ксилилена обладают необычными фотофизическими, магнитными, каталитическими и сенсорными свойствами. Примечательно, что все они, как выяснилось, определяются концентрацией неорганической составляющей. При низком содержании металла наночастицы не взаимодействуют между собой, поскольку разделены матрицей. В этом случае электросопротивление исследуемых пленок максимально — ~1012 Ом. Если концентрацию металла увеличить настолько, чтобы возникла перколяция – обмен зарядами между его наночастицами, сопротивление образцов может снизиться до 10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не одну серию опытов, мы убедились, что металлсодержащие полимерные нанокомпозиты с такими крайними свойствами по-разному проявляют себя и в каталитических реакциях. В частности, при низком содержании палладия в композиционном материале в катализируемой этим металлом изомеризации 3,4-дихлорбутена цис-1,4-изомера образуется в 10 раз больше, чем трансформы. (Заметим, такое же соотношение бывает в реакции, когда катализатором служит массивная пластинка палладия.) При высокой концентрации палладия выход трансформы увеличивается втр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в магнитном поле нашего полимерного нанокомпозита проявляет сходный характер. Так, при высоком содержании в нем железа магнитосопротивление на 40% ниже, чем при низкой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иллюстрируем еще и сенсорный эффект. Композитная пленка с наночастицами оксида свинца проявляет очень высокую чувствительность к аммиаку, содержащемуся в атмосфере. В его присутствии электрическая проводимость пленки меняется на несколько порядков величины в области концентраций аммиака, измеряемых миллионными долями. Примечательно, что эти изменения обратимы: если аммиак удалить из атмосферы, проводимость пленки возвращается к исходной велич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1862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548640</wp:posOffset>
                </wp:positionV>
                <wp:extent cx="3200400" cy="1101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Изменение относительной электропровод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ленки поли-п-ксилилена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одержащей наночастицы оксида свинца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зависимости от содержания аммиака в атмосфер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6.7pt;mso-wrap-distance-left:9.05pt;mso-wrap-distance-right:9.05pt;mso-wrap-distance-top:0pt;mso-wrap-distance-bottom:0pt;margin-top:4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Изменение относительной электропроводност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пленки поли-п-ксилилена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одержащей наночастицы оксида свинца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зависимости от содержания аммиака в атмосфе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м рассказ о нанокомпозитах, содержащих металлы или полупроводники. Эти материалы создают еще несколькими способами. В одном из них органическую матрицу синтезируют из смеси полимеров или сополимеров с функциональными мономерами и после ее набухания вводят соль металла, которую затем восстанавливают, например, в атмосфере сероводорода. К сожалению, полученные таким образом кластеры довольно сильно варьируют по размеру, что значительно снижает ценность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композиционные материалы получают также на основе блоксополимеров, т.е. не одинаковых, а разных полимерных молекул. Соединяясь друг с другом, они образуют блок, или домен, многократно повторяющийся в полимерной цепочке. Каждый из доменов — это своеобразный реактор, в одной из микрофаз которого и возникают неорганические нанокластеры. Их размеры, что очень важно, ограничены величиной такого реактора. Но не только в этом достоинство метода. Он позволяет получать разные надмолекулярные структуры в зависимости от химического строения блоксополимера и его состава. В числе таких структур — ламеллярная, гироидная, колончатая, кубическая, перфорированная ламеллярная и двойная алмазная, причем две последние — в нестабильном состоянии, а остальные — в стабильном. Необходимо отметить, что по мере того, как увеличивается содержание в сополимере одного блока относительно другого, все больше возникает структур с повышенной кривизной поверхности наночастиц. Особый интерес представляют взаимопроникающие гироидная и двойная алмазная структуры, в которых микрофаза, обогащенная металлом или полупроводником, может формировать непрерывные взаимопроникающие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3188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89610</wp:posOffset>
                </wp:positionV>
                <wp:extent cx="3086100" cy="2200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дмолекулярные структуры, образующиеся в нанокомпозиционном материале при разном содержании блоков. Сплошными линиями обозначены стабильные состояния: L — ламеллярная фаза, G — гироидная, С — колончатая, S — кубическая; штриховыми — метастабильные: PL — перфорированная ламеллярная, D — двойная алмазная (Matsen M.W., Bates. 1996). Кривизна поверхности – это средняя величина для всех граней наночастиц каждой структ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3.25pt;mso-wrap-distance-left:9.05pt;mso-wrap-distance-right:9.05pt;mso-wrap-distance-top:0pt;mso-wrap-distance-bottom:0pt;margin-top:54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дмолекулярные структуры, образующиеся в нанокомпозиционном материале при разном содержании блоков. Сплошными линиями обозначены стабильные состояния: L — ламеллярная фаза, G — гироидная, С — колончатая, S — кубическая; штриховыми — метастабильные: PL — перфорированная ламеллярная, D — двойная алмазная (Matsen M.W., Bates. 1996). Кривизна поверхности – это средняя величина для всех граней наночастиц каждой струк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метод оказался эффективным при использовании двойного блоксополимера — из стирола и 2-винилпиридина. В этом случае прозрачные пленки сополимера отливают из раствора, содержащего соли серебра, меди, кобальта или кадмия с последующим их восстановлением до чистого металла или его сульфидов. В результате образуются ламеллярные, колончатые и сферические структуры с регулируемым размером нанокл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ми компонентами для синтеза блоксополимера могут служить норборненовые мономеры, в один из которых внедряют ионы золота, серебра, кадмия или цинка. Норборнены, будучи циклическими соединениями с двойной связью, отличаются высокой реакционной способностью. Под действием катализатора они подвергаются перегруппировке: 5-членный цикл молекулы раскрывается и образуется линейный полимер (такую реакцию называют метатезисом с раскрытием цикл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7610" cy="7543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1764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17741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е нанокристаллов ZnS в ходе реакции полимеризации норборненовых мономе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MP — реакция метатезиса с раскрытием цикл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h — фенильный остаток, Me — метильный, Bu — бутильны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кции полимеризации одновременно образуются и домены металлов (или полупроводников) размером в несколько нанометров. Изменяя относительную длину полимерных блоков, можно создавать, как и предыдущим способом, неорганические структуры разной морфологии. Полученные материалы оптически прозрачны, высоко проницаемы для низкомолекулярных веществ, а потому пригодны для использования в качестве оптических и люминесцентных микроприборов, катализаторов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  <w:tab/>
        <w:t>Молекулярные компози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70-х годов возникла идея создания молекулярных композитов, построенных из гибкой полимерной матрицы и жестких, тоже полимерных, волокон. Ожидалось, что по сравнению с традиционными в этих композиционных материалах не будет внутренних дефектов в усиливающих жестких элементах, проявятся больший усиливающий эффект (за счет высокого отношения длины жесткого сегмента к его сечению) и высокая адгезия между матрицей и волокном, и другие преимущества. Все это могло обеспечить существенное улучшение механических и тепловых свойств материала при сохранении его перерабаты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02025" cy="25869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258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9460" cy="247650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5pt;height:20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9460" cy="247650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635</wp:posOffset>
                </wp:positionV>
                <wp:extent cx="1943100" cy="2905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азовая диаграмма для системы, состоящей из молекул матрицы с гибкими цепями и полимера с жесткими стержнями. Смешение этих компонентов приводит к микрофазному разделению, причем объемная доля изотропной фазы (1) резко снижена в области больших длин жестких стержней (Flory P.J., Abe A. // Macromolecule. 1978. V.11. P.112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8.75pt;mso-wrap-distance-left:9.05pt;mso-wrap-distance-right:9.05pt;mso-wrap-distance-top:0pt;mso-wrap-distance-bottom:0pt;margin-top:0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Фазовая диаграмма для системы, состоящей из молекул матрицы с гибкими цепями и полимера с жесткими стержнями. Смешение этих компонентов приводит к микрофазному разделению, причем объемная доля изотропной фазы (1) резко снижена в области больших длин жестких стержней (Flory P.J., Abe A. // Macromolecule. 1978. V.11. P.112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80-х годов молекулярные композиты уже пытались получать, смешивая растворы жесткого и гибкого полимеров (например, полибензо-бис-тиазола и полибензимидазола в метансерной кислоте или полиамидимида и полиэфиримида в диметилацетамиде), которые образовывали тройную систему. Оказалось, что фазовое поведение полимерного раствора жестких стержнеобразных молекул и гибкой матрицы зависит от энтропии смешения. Если она неблагоприятна, происходит микрофазное разделение компонентов, резко уменьшается объемная доля изотропной фазы по мере увеличения длины жестких сегментов. В результате значительно снижается усиливающий эффект по сравнению с системами, в которых жесткие сегменты распределены по всему объему матрицы случайным образ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ое разделение можно подавить несколькими способам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жесткую молекулу гибкие боковые группы, которые дополняли бы по химической структуре функциональные группы в гибком клубке. Это обеспечит благоприятную энтропию смешения и возникновение водородных связей между жесткими и гибкими сегмента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тропию смешения за счет использования близких по химической структуре компоненто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тезировать материалы, в которых жесткие сегменты и гибкая матрица связаны химичес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любой из этих способов повышает совместимость компонентов, создавая возможность для получения молекулярных композитов, но, на наш взгляд, последний наиболее перспективен. Именно третьим способом на основе полиимида и полиамида найлона-6 Ф.Харрис (Университет г.Акрон, США) синтезировал тройной блоксополимер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ы изучили структуру и свойства этого сополимера и выяснили, что единичный блок построен из ковалентно связанных, как в молекуле, трех фрагментов — центрального полиимидного с жесткими цепями и примыкающих к нему по краям гибких полиамидных цеп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0690" cy="7448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диничный блок тройного сополимера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в центре которого находится полиимидный жесткий фрагмент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а по краям к нему примыкают гибкие полиамидные цеп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в процессе синтеза масса полиимидного фрагмента в исследуемых образцах составляла 12Ч103г/моль, а степень полимеризации — 14—15. Длина имидной части макромолекулы в наиболее вытянутой конформации не превышала 35—40 нм. Масса же полиамидных элементов была много больше — около 105 г/моль. Механические и теплофизические свойства материала оказались улучшенными по сравнению со свойствами исходных полимеров. Это обеспечивалось особенностями его структуры, а именно совмещением полиамидных и жестких полиимидных фрагментов в аморфных област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молекулярным композитам чрезвычайно велик, и работы ведутся по разным направлениям: подбору смесей, поиску сополимеров, созданию материалов на основе аморфных и жидкокристаллических полимер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еще одно важное направление (развиваемое в разных лабораториях, в том числе и в нашей) — синтез “умных” полимерных наноматериалов. В его основе лежит молекулярное распознавание и упорядочение составляющих элементов с последующей самосборкой функциональных надмолекулярных структур за счет слабых нековалентных взаимодействий — ван-дер-ваальсовых и электростатических сил, водородных связей и т.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м мире примеров подобной самоорганизации не перечесть, это и вирусы, и рибосомы, и белковые волокна, и мембраны, и ферментные комплексы. Все они не синтезируются целиком, а собираются из макромолекулярных субъединиц. Так, одинаковые белковые молекулы, взаимодействуя между собой за счет слабых сил, образуют геометрически регулярные структуры (спирали, кольца, гексагональные формы), которые упаковываются в плоские слои или трубки. Похожим образом можно реконструировать in vitro вирус табачной мозаики, просто смешав в растворе вирусные белок и РНК: сначала возникают белковые структуры в виде двойных колец, а затем они “нанизываются” на молекулу РНК. Так постепенно строится вирусная частица — длинный стержень, в котором спирально закрученная РНК заключена в цилиндр из одинаковых белковых молеку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ожидать, что самоорганизация свойственна не только биополимерам, но и синтетическим макромолекулам. Эту идею удалось подтвердить В.Перчеку, который смоделировал процессы самосборки, характерные для вируса табачной мозаики. Однако он использовал в экспериментах не вирусный белок, а соединения на основе производных галиковой кислоты, имеющие жесткие секторообразные фрагменты в боковых цепях. С начала 90-х годов мы начали исследования этого же класса соединений и убедились, что некоторые из них способны к самосборке в надмолекулярные цилиндры, которые в свою очередь организуются или в двумерную упорядоченную, или неупорядоченную жидкокристаллическую колончатую фазу. Изучив температурное поведение этих надмолекулярных структур, мы определили основные этапы и условия их формирования. Исследования самоорганизующихся химических систем продолжаются и приносят интересные результаты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“умные” материалы чувствительны к разным внешним воздействиям — химическому составу окружающей среды, изменениям температуры и давления, электрического или магнитного поля и т.д. А значит, они могут найти широкое практическое применен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нанокомпозитам принадлежит будущее, надеемся, скорое. Но современная надмолекулярная химия уже создает еще более совершенные материалы — молекулярные композиты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  <w:tab/>
        <w:t>Возможности нанотехнолог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е воплощение перечисленных далее прогнозов ожидается в период до 2060 г., хотя с 2025 г. возможна и более ранняя реализация отдельных пунктов. Такие оценки выдвигает немалое количество экспертов. Пока их прогнозы продолжают весьма точно сбываться, и не видно причин, способных этим прогнозам помешать. Многое зависит, прежде всего, от доступности вычислительных ресурсов, необходимых для моделирования нанотехнологических процесс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нанотехнологий, которые будут доступны человечеству через 50—60 лет, таковы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уемое позиционирование молекул с точностью 0,1 н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ноустройства с частотой 1 ГГц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сборка со скоростью 1 млн. операций в секунду на 1 наноустройство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1 кг произвольно заданного материала коллективом наноустройств за 2—3 час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системы, способные удваивать объемы производства каждые 10 000 секунд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актных нанокомпьютеров производительностью 10 000 Тфлопс на 1 Вт потребляемой мощн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производству ОЗУ на базе углеродных трубок ожидается уже в следующем году. Компании Nanosys и In-Q-Tel (последняя финансируется ЦРУ и занимается рискованными технологическими проектами) взялись за разработку неорганических полупроводниковых наноструктур. Такие наноструктуры, развиваемые на основе теории квантовых точек, позволят создать квантовые лазеры, одноэлектронные транзисторы и т. 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же пару десятилетий нанотехнологи обещают выпустить на массовый рынок устройства хранения одного терабайта информации (содержимое библиотеки Конгресса США) на носителе размером 1 см3 и процессоры производительностью одна тысяча терафлопс. Такие ресурсы будут востребованы в системах интеллектуальной обработки сигналов, распознавания речи, организации высококачественной беспроводной связи и в различных военных приложениях. Ожидается также, что терафлопсные машины смогут в реальном времени предсказывать погоду. В середине второго десятилетия появятся первые молекулярные компьютеры, а вот квантовые вычислительные системы пока по-прежнему останутся в фазе исследова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 изменится структура рынка лекарств ссылка композит медицинский, объем которого только в США составляет 380 млрд. долл. В настоящее время доля фармакологических фирм, использующих нанотехнологии, равняется 1%, а вот через 10—15 лет их процент возрастет до 50%. Системы целевого клеточного воздействия появятся в продаже через 5—7 лет, а множество лекарств, полученных нанотехнологическим способом, находятся сегодня либо на этапе проектирования, либо на самых ранних стадиях клинических испытаний. Но уже через 3—5 лет суперкомпьютеры производительностью 1 петафлопс смоделируют работу белков и процесс проектирования новых лекарств существенно ускорится. А в 20-х годах будет отработана технология направленной эволюции белковых препаратов, которая позволит готовить лекарства точечного воздействия, не имеющие побочных эффект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йдут эволюционные изменения и в мировой энергетике. Сверхпрочная теплостойкая сталь, содержащая углеродные трубки, к 2005 г. существенно подешевеет и будет активно использоваться в оборудовании тепловых электростанций (ТЭС), благодаря чему оно сможет работать при более высоких температурах. В результате повысится КПД ТЭС и снизится уровень вредных выбросов. Хорошие теплоизолирующие свойства новых материалов с нанодобавками позволят автопроизводителям уже в 2010 г. наладить выпуск автомобилей, где электричество для питания всей бортовой электроники будет вырабатываться за счет утилизации вырабатываемого машиной тепла. А на базе новых полимеров начнется массовый выпуск компактных и эффективных солнечных батарей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 Ichinose N. et al. </w:t>
      </w:r>
      <w:r>
        <w:rPr>
          <w:sz w:val="28"/>
          <w:szCs w:val="28"/>
          <w:lang w:val="en-US"/>
        </w:rPr>
        <w:t>Superfine Particle Technology. London, 199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Brinker C.J., Scherer G.W. Sol-Gel Science. Boston, 199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Mark J.E. Frontiers of Macromolecular Science / Eds T.Saegusa, T.Higashimura, A.Abe. Oxford, 1989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Novak B.M., Davis C. // Macromolecules. 1991. V.24. P.2481—248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Kelly P., Akelah A., Moet A. // J. Mater. Sci. 1994. V.29. P.2274—228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Vossmeyer T., Katsikas L., Giersig M., Popovic I. // J. Chem. Phys. 1994. V.98. P.7665—767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Barthelemy A., Fert A., Morel R., Steren L. // Phys. World. 1994. V.7. P.34—38; Satterfield C.N. Geterogeneous Catalysis in Industrial Practice. 2nd ed. N.Y., 1991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Klabunde K.J., Habdas J., Cardenas-Trivino G. // Chem. Mater. 1991. B.5. S.947—95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Heilmann A., Hamann C. // Progr. Colloid Polym. Sci. 1991. V.85. P.102—11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0 Gerasimov G.N., Sochilin V.A., Chvalun S.N. et al. // Macromol. Chem. Phys. 1996. V.197. P.1387—1393; Hopf H., Gerasimov G.N., Chvalun S.N. et al. // Adv. Mater. 1997. V.3. P.197—201; Nikolaeva E.V., Ozerin S.A., Grigoriev E.I. et al. // Mat. Sci. Eng. </w:t>
      </w:r>
      <w:r>
        <w:rPr>
          <w:sz w:val="28"/>
          <w:szCs w:val="28"/>
        </w:rPr>
        <w:t>C-Bio. 1999. V.8—9. P.215—22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1 Герасимов Г.Н., Григорьев Е.И., Григорьев А.Е. и др. // Хим. физика. </w:t>
      </w:r>
      <w:r>
        <w:rPr>
          <w:sz w:val="28"/>
          <w:szCs w:val="28"/>
          <w:lang w:val="en-US"/>
        </w:rPr>
        <w:t xml:space="preserve">1998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17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168—17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 Mahler W. // Inorg. Chem. 1988. V.27. P.435—436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Rempp P., Merrill E.W. Polymer Synthesis (2nd ed.). N.Y., 1991; Volkov A.V., Karachevtsev I.V., Moskvina M.A. et al. // J. Inorg. and Organometallic Polymers. 1995. V.5. P.295—305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 Hajduk D.A., Harper P.E., Gruner S.M. et al. // Macromolecules. 1995. V.28. P.2570—2573; Matsen M.W., Bates F.S. // Ibid. 1996. V.29. P.7641—7644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 Moller M., Lentz D.W. // Macromol. Chem. 1989. V.190. P.1153—1168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 Chan Y.N. C., Schrock R.R., Cohen R.E. // J. Am. Chem. Soc. 1992. V.114. P.7295—7296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 Helmimiak T.E., Arnold F.E., Benner C.L. // ACS Polym. Prepr. 1975. V.16. P.659—66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 Hwang W.F., Wiff D.R., Verschoore C. // Polym. Eng. Sci. 1983. V.23. P.789—791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9 Ding H., Harris F.W. // Pure and Appl. </w:t>
      </w:r>
      <w:r>
        <w:rPr>
          <w:sz w:val="28"/>
          <w:szCs w:val="28"/>
        </w:rPr>
        <w:t>Chem. 1997. V.67. P.1995—2004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 Неверов В.М., Чвалун С.Н., Blackwell J. и др. // Высокомолекуляр. соединения. А. 2000. Т.42. С.450—461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1 Israelashvili J.N. Intermolecular and Surface Forces. N.Y., 1992; Schneider H.J., Durr H. Frontiers in Supramolecular Organic Chemistry and Photochemistry. N.Y., 1991; Chvalun S.N., Blackwell J., Cho J. // Polymer. 1998. V.39. P.4515—4522; </w:t>
      </w:r>
      <w:r>
        <w:rPr>
          <w:sz w:val="28"/>
          <w:szCs w:val="28"/>
        </w:rPr>
        <w:t>Чвалу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, Kwon Y. Blackwell J., Percec V. // </w:t>
      </w:r>
      <w:r>
        <w:rPr>
          <w:sz w:val="28"/>
          <w:szCs w:val="28"/>
        </w:rPr>
        <w:t>Высокомолекуля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. 1996. Т.38. С.1978—1990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1065"/>
      </w:pPr>
      <w:rPr>
        <w:sz w:val="28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1065"/>
      </w:pPr>
      <w:rPr>
        <w:sz w:val="28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1080"/>
      </w:pPr>
      <w:rPr>
        <w:sz w:val="28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>
        <w:sz w:val="28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440"/>
      </w:pPr>
      <w:rPr>
        <w:sz w:val="28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1800"/>
      </w:pPr>
      <w:rPr>
        <w:sz w:val="28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1800"/>
      </w:pPr>
      <w:rPr>
        <w:sz w:val="28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160"/>
      </w:pPr>
      <w:rPr>
        <w:sz w:val="28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43F97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12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4:00Z</dcterms:created>
  <dc:creator>www.PHILka.RU</dc:creator>
  <dc:description/>
  <cp:keywords/>
  <dc:language>en-US</dc:language>
  <cp:lastModifiedBy>SYSTEM</cp:lastModifiedBy>
  <dcterms:modified xsi:type="dcterms:W3CDTF">2011-09-07T09:14:00Z</dcterms:modified>
  <cp:revision>2</cp:revision>
  <dc:subject/>
  <dc:title>Введение</dc:title>
</cp:coreProperties>
</file>