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изической куль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</w:rPr>
        <w:t>«ЛФК в третьем триместре беременности»</w:t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ркутск 200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9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ечебная физкультура для беременных</w:t>
      </w:r>
    </w:p>
    <w:p>
      <w:pPr>
        <w:pStyle w:val="Style9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казания и противопоказания по выполнению упражнений</w:t>
      </w:r>
    </w:p>
    <w:p>
      <w:pPr>
        <w:pStyle w:val="Style9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сновные принципы занятия физкультурой для беременных</w:t>
      </w:r>
    </w:p>
    <w:p>
      <w:pPr>
        <w:pStyle w:val="Style9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авила проведения занятий гимнастикой</w:t>
      </w:r>
    </w:p>
    <w:p>
      <w:pPr>
        <w:pStyle w:val="Style9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проходит занятие</w:t>
      </w:r>
    </w:p>
    <w:p>
      <w:pPr>
        <w:pStyle w:val="Style9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мплекс упражнений</w:t>
      </w:r>
    </w:p>
    <w:p>
      <w:pPr>
        <w:pStyle w:val="Style9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исок литературы</w:t>
      </w:r>
    </w:p>
    <w:p>
      <w:pPr>
        <w:pStyle w:val="Style9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Style9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Лечебная физкультура для беременных</w:t>
      </w:r>
    </w:p>
    <w:p>
      <w:pPr>
        <w:pStyle w:val="Style9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ая физкультура применяется в качестве общеукрепляющего профилактического средства во время беременности, при подготовке к родам и в послеродовом периоде. </w:t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ремя беременности наблюдается изменение ряда физиологических функций, которое обусловлено развитием плода и перестройкой деятельности всего организма женщины. Высокие требования предъявляются к сердцу будущей мамочки. В связи с увеличением размеров и веса тела женщины, ростом матки, увеличением общей массы циркулирующей крови, появлением плацентарного круга кровообращения, ростом и развитием плода, сердце беременной должно обладать мощной резервной силой и высокой адаптационной способностью к большой физической нагрузке (роды) и гемодинамическим колебаниям (третий период родов, послеродовой период). Физкультура оказывает положительное влияние на здоровье и самочувствие мамы по такой схеме: лечебная гимнастика – совершенствование двигательной деятельности – экономизация физиологических процессов – позднее развитие утом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я происходят и в дыхательной функции: в связи с усилением окислительных процессов организм беременной требует все больше кислорода. Высокое стояние диафрагмы во второй половине беременности и, как следствие, уменьшение ее экскурсии приводит к формированию грудного типа дыхания с уменьшенной легочной вентиляцией, таким образом, может образоваться кислородная недостаточность. В результате занятий дыхательной гимнастикой можно добиться увеличения легочной вентиляции, снижения гипоксии и усиления окислительных процессов, а также приобретаются навыки управления дыханием – профилактика внутриутробной асфиксии плода во время родов. Брюшное дыхание, усиливая венозный кровоток в сосудах брюшной полости, способствует устранению застойных явлений в органах брюшной полости и таза и обеспечивает благоприятные условия для работы сердца. Хорошее функциональное состояние сердца и дыхательной системы обеспечит полноценное кровоснабжения развивающегося эмбриона, и назначение физических упражнений, начиная с ранних сроков беременности можно рассматривать как одно из профилактических мероприятий по антенатальной охране пл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менение физических упражнений в известной степени является профилактикой опущения внутренних органов брюшной полости после родов (из-за растягивания брюшной стенки). Для предупреждения разрывов промежности необходимо укрепить мышцы тазового дна и увеличить их эластичность, а тренировка мышц промежности послужит профилактикой опущения тазового дна в послеродовом периоде и осложнений, обусловленных слабостью тазовой диафрагмы (опущение влагалища, функциональное недержание мочи). Упражнения для брюшного пресса и тазового дна, повышая и понижая внутрибрюшное давление, способствуют продвижению содержимого кишечника и уменьшают его атоническое состояние. Лечебная гимнастика эффективна для профилактики часто развивающегося во время беременности плоскостопия, а также для предотвращения варикозного расширения вен на ногах. Основная цель гимнастики - способствовать благоприятному течению беременности и родов и полноценному развитию пл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казания и противопоказания по выполнению упражнений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начале беременности надо обратить особое внимание на интенсивность нагрузки. Тяжелые физические тренировки категорически запреще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и считают, что если до беременности вы совсем не занимались спортом, то при составлении комплекса гимнастических упражнений следует исходить из минимальной нагрузки — вплоть до середины второго триместра, т.е. до 20-й недели, когда плацента начинает работать «в полную силу» и может адекватно обеспечить растущего малыша кислородом. Если вы активно занимались каким-либо спортом до беременности, то — при условии, что ваш вид спорта безопасен, и с соответствующим снижением ритма занятий — можно продолжать «спортивную карьеру» и в первом триместре берем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 можете выполнять любые упражнения из любых исходных положений, кроме </w:t>
      </w:r>
      <w:r>
        <w:rPr>
          <w:sz w:val="28"/>
          <w:szCs w:val="28"/>
          <w:u w:val="single"/>
        </w:rPr>
        <w:t>«качания пресса»</w:t>
      </w:r>
      <w:r>
        <w:rPr>
          <w:sz w:val="28"/>
          <w:szCs w:val="28"/>
        </w:rPr>
        <w:t xml:space="preserve">, а также разного рода прыжков и рывков (причем не только в первом триместре, но и на протяжении всей беременности). </w:t>
      </w:r>
      <w:r>
        <w:rPr>
          <w:sz w:val="28"/>
          <w:szCs w:val="28"/>
          <w:u w:val="single"/>
        </w:rPr>
        <w:t>Первое связано с риском прерывания беременности на ранних сроках: напряжение мышц живота может повышать тонус матки и способствовать ее сокращениям, что крайне нежелательно.</w:t>
      </w:r>
      <w:r>
        <w:rPr>
          <w:sz w:val="28"/>
          <w:szCs w:val="28"/>
        </w:rPr>
        <w:t xml:space="preserve"> Второе объясняется тем, что во время беременности вырабатываются вещества, размягчающие связки. Это очень важно, поскольку позволяет соединениям костей таза «расходиться» во время родов. Однако с таким состоянием связок сопряжен повышенный риск травматизма при выполнении прыжков или рыв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заниматься бегом на протяжении всей беременности. Быстрые и интенсивные движения опасны не только и не столько потому, что могут спровоцировать возникновение тонуса матки, а потому что организм не успевает в это время перерабатывать все продукты об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тивопоказания к применению физических упражнений во время беременност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лихорадочные состояния и инфекционные заболевания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нойные процессы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компенсированные состояния при заболеваниях сердечно-сосудистой системы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рессирующие и декомпенсированные формы туберкулезного процесс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енные токсикозы беременных (неукротимая рвота, отеки, нефропатия, преэклампсия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точные кровотечения во время беременност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лежание плаценты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ноговоди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ычная невынашиваемость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роза прерывания берем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ам следует ограничить нагрузку и с особенным вниманием отнестись к выбору упражнений, если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 страдаете болезнями сердечно-сосудистой системы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вас повышенное или пониженное кровяное давление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вас очень низкий вес или ожирение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 страдаете болезнями мышц и/или суставо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нее имели место преждевременные роды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 ожидаете двойню (тройню и т.д.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вас была (есть) истмико-цервикальная недостаточность (состояние шейки матки, не позволяющее ей справляться с нагрузкой, которую несет плод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лаценты не соответствует норме (низко расположена, предлежание и т.п.) или имеются другие факторы, обусловливающие угрозу невынашивания бере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ужно </w:t>
      </w:r>
      <w:r>
        <w:rPr>
          <w:b/>
          <w:bCs/>
          <w:sz w:val="28"/>
          <w:szCs w:val="28"/>
        </w:rPr>
        <w:t>немедленно прекратить выполнение упражнений</w:t>
      </w:r>
      <w:r>
        <w:rPr>
          <w:sz w:val="28"/>
          <w:szCs w:val="28"/>
        </w:rPr>
        <w:t xml:space="preserve">, если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вас закружилась или заболела голов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ружающие предметы вдруг стали нечетко видны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лась одышк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ались интенсивные сокращения матки (незначительные сокращения представляют собой нормальную реакцию на физическую нагрузку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ощущаете сильное сердцебиение (обычно частота пульса у беременной женщины в состоянии покоя составляет до 100 уд./мин., при физической нагрузке пульс может учащаться до 140 уд./мин.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принципы занятия физкультурой для береме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физические упражнения принесли максимальную пользу, необходимо следовать нескольким общим прави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нятия должны быть </w:t>
      </w:r>
      <w:r>
        <w:rPr>
          <w:iCs/>
          <w:sz w:val="28"/>
          <w:szCs w:val="28"/>
        </w:rPr>
        <w:t>регулярными</w:t>
      </w:r>
      <w:r>
        <w:rPr>
          <w:sz w:val="28"/>
          <w:szCs w:val="28"/>
        </w:rPr>
        <w:t xml:space="preserve"> — минимум 3 раза в неделю по 15-20 минут. Одно-два занятия можно заменить аквааэробикой — занятием в бассей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обходимо выбрать для себя </w:t>
      </w:r>
      <w:r>
        <w:rPr>
          <w:iCs/>
          <w:sz w:val="28"/>
          <w:szCs w:val="28"/>
        </w:rPr>
        <w:t>систему</w:t>
      </w:r>
      <w:r>
        <w:rPr>
          <w:sz w:val="28"/>
          <w:szCs w:val="28"/>
        </w:rPr>
        <w:t>, состоящую из упражнений, подобранных с учетом вашей физической подготовки, особенностей течения и срока беременности и индивидуальных пристрас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достижения максимального эффекта упражнения необходимо выполнять </w:t>
      </w:r>
      <w:r>
        <w:rPr>
          <w:iCs/>
          <w:sz w:val="28"/>
          <w:szCs w:val="28"/>
        </w:rPr>
        <w:t>на протяжении длительного времени</w:t>
      </w:r>
      <w:r>
        <w:rPr>
          <w:sz w:val="28"/>
          <w:szCs w:val="28"/>
        </w:rPr>
        <w:t>— желательно в течение всей беременности (а также после и во время ро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грузка должна нарастать </w:t>
      </w:r>
      <w:r>
        <w:rPr>
          <w:iCs/>
          <w:sz w:val="28"/>
          <w:szCs w:val="28"/>
        </w:rPr>
        <w:t>постепенно</w:t>
      </w:r>
      <w:r>
        <w:rPr>
          <w:sz w:val="28"/>
          <w:szCs w:val="28"/>
        </w:rPr>
        <w:t xml:space="preserve"> — это позволяет развить навыки управления собственным телом, координацию движений, умение сохранять равновес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о время выполнения комплекса упражнений необходимо постоянно </w:t>
      </w:r>
      <w:r>
        <w:rPr>
          <w:iCs/>
          <w:sz w:val="28"/>
          <w:szCs w:val="28"/>
        </w:rPr>
        <w:t>контролировать</w:t>
      </w:r>
      <w:r>
        <w:rPr>
          <w:sz w:val="28"/>
          <w:szCs w:val="28"/>
        </w:rPr>
        <w:t xml:space="preserve"> свое самочув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ила проведения занятий гимнастик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йте правила общей безопасности (во время выполнения гимнастики помещение должно быть просторным, без предметов мебели по середине, без острых углов, без маленьких ковриков, которые могут "поехать" у вас под ногами, на расстоянии 2-3 шагов вокруг вас ничто не должно мешать)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 следуйте инструкциям по выполнению упражнений (примите правильное исходное положение - и.п., выполняйте упражнение с указанной амплитудой, все движения делайте плавно, осторожно и без рывков, повторяйте каждое упражнение столько раз, сколько указано и не больше)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жда для занятий не должна вам мешать, она должна быть достаточно просторной чтобы не сковывать ваши движения, и в то же время не путаться вокруг тела. Учтите, что при физической активности вам будет тепло или жарко, поэтому не одевайте слишком много. Оденьте спортивную обувь чтобы ноги не скользили по полу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должно быть проветренным, избегайте сквозняков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комплекс можно через 2 часа после еды, или не меньше чем за 1 час до еды; не делайте упражнения утром на голодный желудок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гимнастикой проводятся только при хорошем самочувствии, если вы не очень сильно устали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то не должно вас отвлекать (отключите телефон, снимите с плиты все готовящиеся блюда, выключите телевизор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жде чем приступить к самостоятельным занятиям, обязательно нужно получить на это разрешение вашего лечащего врача!</w:t>
      </w:r>
      <w:r>
        <w:rPr>
          <w:sz w:val="28"/>
          <w:szCs w:val="28"/>
        </w:rPr>
        <w:t xml:space="preserve"> А лучше всего посещайте специальные занятия по гимнастике для беременных женщин, где вашими действиями будет руководить опытный методист-преподав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о время третьего триместра беременности (32 – 40 неделя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должается рост и развитие плода, быстро увеличиваются размеры живота и вес беременной. Живот напряжен, брюшная стенка растянута, начинает сглаживаться пупок. Диафрагма максимально оттесняется кверху, селезенка и печень прижаты к диафрагме. В это время при проведении занятий и выполнении физических упражнения в исходном положении на правом боку беременная может испытывать затруднение дыхания и некоторое неудобство вследствие давления дна матки на печень. Двигательные возможности ограничены, уменьшается амплитуда движений тазобедренных суставов, несколько уплощаются своды стопы. Экскурсия диафрагмы ограничена максим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Цель занятий </w:t>
      </w:r>
      <w:r>
        <w:rPr>
          <w:sz w:val="28"/>
          <w:szCs w:val="28"/>
        </w:rPr>
        <w:t>гимнастикой в ІІІ триместре - стимуляция дыхания, кровообращения, борьба с застойными явлениями, стимуляция деятельности кишечника, увеличение эластичности тазового дна, сохранение тонуса мышц брюшной стенки, увеличение подвижности крестцово-подвздошного сочленения, тазобедренных суставов, позвоночника, доведение до автоматизма выполнение физических упражнений при сохранении ритмичного глубокого дыхания, закрепление навыка распределения усилий в предстоящих р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имеет развитие и закрепление навыков, имеющих практическое применение в родовом акте: дыхание при напряженном брюшном прессе, расслабление мышц тазового дна при напряженном брюшном прессе, волевое напряжение и расслабление брюшной стенки, дальнейшее укрепление и увеличение эластичности тазового дна. Упражнения общеукрепляющего и специального характера чередуются со статическими дыхательными упражнениями при расслаблении всех мышц и с паузами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ак проходит занят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>Вводная часть</w:t>
      </w:r>
      <w:r>
        <w:rPr>
          <w:sz w:val="28"/>
          <w:szCs w:val="28"/>
        </w:rPr>
        <w:t xml:space="preserve"> – вовлечение в работу мышц туловища, шеи и конечностей при выполнении простейших привычных движений (ходьба прогулочным шагом, фигурная ходьба, отведение и разведение рук, повороты головы и туловища в различных направления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Основная часть</w:t>
      </w:r>
      <w:r>
        <w:rPr>
          <w:sz w:val="28"/>
          <w:szCs w:val="28"/>
        </w:rPr>
        <w:t xml:space="preserve"> - подбор упражнений должен всегда иметь целенаправленный характер. Занятие должно включ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ыхательные упражнения, которые способствуют формированию навыков правильного дыхания (они должны проводиться в различных исходных положениях); формирование глубокого, смешанного дыхания способствует полноценного насыщения кислородом крови береме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физические упражнения для укрепления прямых, поперечных, внутренних и наружных косых мышц живота. Полноценное функционирование мышц брюшного пресса в сочетании с навыком длительной задержки дыхания на вдохе при замкнутой голосовой щели обеспечивает продуктивную потужную деятельность, предотвращает ее слабость во 2 периоде р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пражнения в сгибании и разгибании, разведении и приведении ног, в ротационных движениях в тазобедренных суставах. Развитые внутритазовые мышцы способствуют улучшению гемодинамики в органах полости малого таза. Если эти упражнения проводятся в и.п. на спине, ноги приподняты на 4 – 5 рейку гимнастической стенки, то они улучшают отток крови и лимфы от нижних конеч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пражнения для укрепления длинных мышц спины и увеличения гибкости позвоночного столба: наклоны корпуса назад, гребля, сидя на гимнастической скамейке, подъемы таза в положении лежа на спине с опорой на стопы и лоп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пражнения для профилактики и лечения плоскостопия: захват пальцами стоп носка, лежащего на полу, и удержание его навесу (сидя). Одновременно могут выполняться простейшие гимнастические упражнения для нижних конечностей: приведение, отведение, разведения ног, сгибание в КС и ТБС и т.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пражнения для мышц тазового дна: ходьба выпадами, приседание с опорой; сидя или лежа на полу – широкое разведение коленей при сомкнутых стопах; отведение ноги с опорой о рейку гимнастической стенки; высокий подъем ноги на рейку с опорой руки на уровне плеч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пражнения на напряжение и растяжение мышц в чередовании с ФУ на расслабление (в родах умение произвольно расслаблять скелетную мускулатуру в паузах между схватками и потугами замедляет развитие утомления и способствует более совершенному сокращению отдохнувшей мышц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упражнения на координацию движений, на внимание (напряжение одних мышечных групп при одновременном расслаблении других совершенствуют течение тормозно – возбудительных процессов в центральной нервной систем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упражнения для приобретения навыков принятия определенных положений и выполнения некоторых движений в родах: подъем таза с опорой на стопы и лопатки; сгибание ног в коленных и тазобедренных суставах, притягивание их к животу при одновременном максимально широком разведении; имитация потуг с задержкой дыхания, но без натуживания (обучение этим упражнениям следует начинать приблизительно с 32 недели и продолжать до родов, вырабатывая двигательный стереоти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Заключительная часть</w:t>
      </w:r>
      <w:r>
        <w:rPr>
          <w:sz w:val="28"/>
          <w:szCs w:val="28"/>
        </w:rPr>
        <w:t xml:space="preserve"> – выполнение простейших упражнений (ходьба в медленном и среднем темпе с различным положением рук и глубоким дыханием, ходьба с палкой под лопатками), а также физические упражнения на расслабление мышц шеи, плечевого пояса, верхних и нижних конеч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Комплекс упражнени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irstpara2"/>
        <w:spacing w:lineRule="auto" w:line="360" w:before="0" w:after="0"/>
        <w:ind w:left="0" w:righ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ыполнять упражнения нужно не напрягаясь, если чувствуете, что тяжело, не продолжайте. </w:t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«Напряжение»</w:t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ецифическое упражнение для беременных. Учимся напрягать мышцы тазового дна, а живот в это время оставлять расслабленным. </w:t>
      </w:r>
      <w:r>
        <w:rPr>
          <w:b/>
          <w:bCs/>
          <w:sz w:val="28"/>
          <w:szCs w:val="28"/>
        </w:rPr>
        <w:t>ИП:</w:t>
      </w:r>
      <w:r>
        <w:rPr>
          <w:sz w:val="28"/>
          <w:szCs w:val="28"/>
        </w:rPr>
        <w:t xml:space="preserve"> стоя, держась за спинку стула, ноги на ширине плеч, носки в стороны. На выдохе садимся как можно глубже, не отрывая пятки от пола. Задерживаем дыхание и, считая до пяти, напрягаем: мышцы бедра, ягодицы, промежности, втягиваем анус, живот не напрягаем. Возвращаемся в исходное положение. Повторите 5 раз. </w:t>
      </w:r>
    </w:p>
    <w:p>
      <w:pPr>
        <w:pStyle w:val="Heading3"/>
        <w:pBdr>
          <w:bottom w:val="nil"/>
        </w:pBdr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Расслабление»</w:t>
      </w:r>
    </w:p>
    <w:p>
      <w:pPr>
        <w:pStyle w:val="Heading3"/>
        <w:pBdr>
          <w:bottom w:val="nil"/>
        </w:pBdr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же упражнение, но на расслабление, растяжку. Делаем вдох. На выдохе садимся и, считая до пяти, стараемся расслабиться. Возвращаемся в исходное положение. 5 раз.</w:t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Махи ногой»</w:t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онадобится коврик. </w:t>
      </w:r>
      <w:r>
        <w:rPr>
          <w:b/>
          <w:bCs/>
          <w:sz w:val="28"/>
          <w:szCs w:val="28"/>
        </w:rPr>
        <w:t>ИП:</w:t>
      </w:r>
      <w:r>
        <w:rPr>
          <w:sz w:val="28"/>
          <w:szCs w:val="28"/>
        </w:rPr>
        <w:t xml:space="preserve"> лежа на боку, опора на руку, другая рука перед собой. Делаем махи ногой вперед-назад, при этом ногу на пол не кладем. Стопа должна оставаться параллельно полу, мыски натянуты на себя. 7–8 раз. </w:t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«Большие махи»</w:t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:</w:t>
      </w:r>
      <w:r>
        <w:rPr>
          <w:sz w:val="28"/>
          <w:szCs w:val="28"/>
        </w:rPr>
        <w:t xml:space="preserve"> то же, стопа параллельно полу. Делайте большие махи вверх прямой ногой (7–8 раз), а затем частые малые «пружинистые» махи. </w:t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«Махи»</w:t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ИП:</w:t>
      </w:r>
      <w:r>
        <w:rPr>
          <w:sz w:val="28"/>
          <w:szCs w:val="28"/>
        </w:rPr>
        <w:t xml:space="preserve"> то же. Поднимите прямую ногу, согните в колене, выпрямите, согните, опустите. 7–8 раз. Перевернитесь на другую сторону и выполните упражнения № 4–6 другой ногой. </w:t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«Кузнечик»</w:t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ИП:</w:t>
      </w:r>
      <w:r>
        <w:rPr>
          <w:sz w:val="28"/>
          <w:szCs w:val="28"/>
        </w:rPr>
        <w:t xml:space="preserve"> лежа на спине, ноги согнуты, стопы вместе. В медленном темпе, без резких движений приподнимаем таз, опираясь на согнутые ноги и лопатки, задерживаемся на несколько секунд. Возвращаемся в исходное положение. 5–6 раз. </w:t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 же самое упражнение выполняем, опираясь на одну ногу, вторая при этом лежит на колене. Поменяйте положение ног. </w:t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Качалка»</w:t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П:</w:t>
      </w:r>
      <w:r>
        <w:rPr>
          <w:sz w:val="28"/>
          <w:szCs w:val="28"/>
        </w:rPr>
        <w:t xml:space="preserve"> то же. Поднимите таз и покачайте им из стороны в сторону примерно 10 раз.</w:t>
      </w:r>
    </w:p>
    <w:p>
      <w:pPr>
        <w:pStyle w:val="Style9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Исходное положение (ип.) — стоя у опоры на левой ноге, правая нога согнута в колене, между бедром и голенью зажат небольшой мяч. Отводим ногу назад, удерживая мяч, затем возвращаемся в ил. То же вперед. Повторяем упражнение 10—12 раз для каждой н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И. п. — сидя на полу, ноги согнуты, колени в стороны, бедра на полу, подошвы ног соединены, руками держаться за щиколотки. Выполняем перекаты вправо-влево (как неваляшки&gt;). Повторяем упражнение 10—12 раз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10.</w:t>
      </w:r>
      <w:r>
        <w:rPr>
          <w:iCs/>
          <w:sz w:val="28"/>
          <w:szCs w:val="28"/>
        </w:rPr>
        <w:t xml:space="preserve"> Ип.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сидя на полу, ноги прямые впереди, руки на поясе. Слегка приподнимая поочередно ноги, передвигаемся вперед, как бы шагая на ягодицах. Повторяем упражнение 10— 12 раз. </w:t>
      </w:r>
    </w:p>
    <w:p>
      <w:pPr>
        <w:pStyle w:val="Style9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. п. — лежа на спине, ноги разведены и согнуты, руки ягодиц и стараясь соединить колени. Возвращаемся в и. п. вдоль туловища. Поднимаем таз вверх, напрягая мышцы. Повторяем упражнение 6—8 раз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 п. — стоя на четвереньках с опорой на локти. Поочередно поднимаем согнутые ноги назад. То же выполняем с мячом, зажатым между бедром и голенью согнутой ноги. Повторяем упражнение 6—8 раз.</w:t>
      </w:r>
    </w:p>
    <w:p>
      <w:pPr>
        <w:pStyle w:val="Style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ка мышц спины</w:t>
      </w:r>
    </w:p>
    <w:p>
      <w:pPr>
        <w:pStyle w:val="Style9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Упражнение 13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для облегчения болей в верхней части спины. Снятие напряжения в плечах, шее и спине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ядьте на пол в удобном положении. Поднимите одну руку вверх, одновременно делая вдох. Потянитесь рукой еще выше, почувствуйте, как растягиваются мышцы от талии до плеча. Согните руку в локте и опустите ее вниз, медленно выдыхая. Повторите упражнение с другой рукой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йте 4—5 раз для каждой руки. </w:t>
      </w:r>
    </w:p>
    <w:p>
      <w:pPr>
        <w:pStyle w:val="Style9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Упражнение 14.</w:t>
      </w:r>
      <w:r>
        <w:rPr>
          <w:iCs/>
          <w:sz w:val="28"/>
          <w:szCs w:val="28"/>
        </w:rPr>
        <w:t xml:space="preserve">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для снятия напряжения в плечах, шее и спине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- стоя или идя. Спина выпрямлена, руки расслаблены и опущены вниз. Сделайте вдох, медленно поднимая и вытягивая вперед плечо, приостановитесь, сделав полоборота. Затем медленно отведите плечо назад и опустите его. Завершив оборот, сделайте выдох. Сделайте то же самое другим плечом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е 4—5 раз</w:t>
      </w:r>
    </w:p>
    <w:p>
      <w:pPr>
        <w:pStyle w:val="Style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е</w:t>
      </w:r>
      <w:r>
        <w:rPr>
          <w:b/>
          <w:sz w:val="28"/>
          <w:szCs w:val="28"/>
        </w:rPr>
        <w:t xml:space="preserve"> 15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для укрепления верхнёй части спины, грудной клетки и рук, снятия напряжения икроножных мышц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ьте лицом к стене, на расстоянии двух шагов от нее. Обопритесь прямыми руками о стену и наклоняйтесь вперед, сгибая руки в локтях. Ступни не должны отрываться от пола. Медленно, с усилием оттолкнитесь от стены и вернитесь в исходное положение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е 10-20 раз.</w:t>
      </w:r>
    </w:p>
    <w:p>
      <w:pPr>
        <w:pStyle w:val="Style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пражнение</w:t>
      </w:r>
      <w:r>
        <w:rPr>
          <w:b/>
          <w:sz w:val="28"/>
          <w:szCs w:val="28"/>
        </w:rPr>
        <w:t xml:space="preserve"> 16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снять напряжение в спине, усиливает кровообращение в ногах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 левым боком к спинке стула или стене, обопритесь на нее левой рукой. Подтяните правую ногу правой рукой Ё животу. Согните дугой спину, наклоните голову вперед. Задержитесь в таком положении несколько секунд, затем выпрямитесь и опустите ногу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е, повернувшись другим боком.</w:t>
      </w:r>
    </w:p>
    <w:p>
      <w:pPr>
        <w:pStyle w:val="Style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ка мышц бедер и ягодиц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и тренировки мышц данной группы предлагаем выполнять следующие упражнения: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Упражнение 17.</w:t>
      </w:r>
      <w:r>
        <w:rPr>
          <w:sz w:val="28"/>
          <w:szCs w:val="28"/>
        </w:rPr>
        <w:t xml:space="preserve"> «Поза портного»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 область малого таза и четырехглавую мышцу бедра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ядьте на пол, согните колени и прижмите ноги как можно ближе к туловищу. Мягко надавите руками на колени или внутреннюю часть бедер. Задержитесь в таком положении на 10 секунд, затем расслабьтесь. Повторите упражнение 4-5 раз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сложный вариант: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я в «позе портного», соедините ступни и подтяните их как можно ближе к туловищу. Руками обхватите колени. Старайтесь прижать колени к полу. одновременно препятствуя этому руками. Удерживайте такое положение в течение 5 секунд, затем расслабьтесь. Постепенно увеличивайте число упражнений до 10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«Поднимание ног»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бедер и ягодиц.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ежа на левом боку, положите под голову левую руку, а вытянутую правую положите перед собой для поддержания равновесия. Сделайте вдох и расслабьтесь. На выдохе медленно поднимите прямую правую ногу вверх. Стопа должна быть согнута. Сделайте вдох и медленно опустите ногу. Повторите упражнение на </w:t>
      </w:r>
      <w:r>
        <w:rPr>
          <w:sz w:val="28"/>
          <w:szCs w:val="28"/>
          <w:u w:val="single"/>
        </w:rPr>
        <w:t>другом боку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Упражнение 19.</w:t>
      </w:r>
      <w:r>
        <w:rPr>
          <w:iCs/>
          <w:sz w:val="28"/>
          <w:szCs w:val="28"/>
        </w:rPr>
        <w:t xml:space="preserve"> «Упражнение Кегеля»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но выполнять упражнение следующим образом: представьте себе, что Вы испытываете внезапное желание опорожнить кишечник, но вынуждены бороться с этим желанием. Для этого Вы напрягаете мышцы тазового дна. Далее, представьте, что Вы испытываете сильное желание опорожнить мочевой пузырь. Для предотвращения этого Вы вынуждены напрягать мышцы вокруг уретры и ануса. Удерживайте напряжение в течение 10 секунд, затем расслабьтесь на 10 секунд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е упражнение 10 раз в указанной последовательности. Для закрепления эффекта повторяйте комплекс З раза в день в течение 6-ти недель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Кегеля просты и не требуют специального оборудования. Поддержание тонуса мышц тазового дна позволяет ускорить и облегчить течение родов, уменьшить риск разрыва промежности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Упражнение 20</w:t>
      </w:r>
      <w:r>
        <w:rPr>
          <w:iCs/>
          <w:sz w:val="28"/>
          <w:szCs w:val="28"/>
        </w:rPr>
        <w:t>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ает подготовиться к потужному периоду родов. Выполняется сидя на ягодицах или на корточках. Мочевой пузырь должен быть опорожнен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лабьте мышцы тазового дна. Задержите дыхание и мягко, несильно напрягитесь, как будто опорожняете кишечник, давая возможность мышцам промежности расслабиться и. затем выпятиться наружу.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http://aerobic.newmail(</w:t>
      </w:r>
      <w:r>
        <w:rPr>
          <w:sz w:val="28"/>
          <w:szCs w:val="28"/>
        </w:rPr>
        <w:t>точк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ру</w:t>
      </w:r>
      <w:r>
        <w:rPr>
          <w:sz w:val="28"/>
          <w:szCs w:val="28"/>
          <w:lang w:val="en-US"/>
        </w:rPr>
        <w:t>/pregn/gimn.htm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http://www.falbi.ua/yourhealth/2002005/5/4/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Журнал «Беременность», 9/2006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«Все о беременности день за днем», Екатерина Ларина, Москва, 2006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«В ожидании ребенка», А.Эйзенберг, Санди Е.Хатауэй, Москва, 2006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Журнал «Мой ребенок», сентябрь 200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CCCCCC"/>
      </w:pBdr>
      <w:shd w:fill="F0F0F0" w:val="clear"/>
      <w:spacing w:before="280" w:after="280"/>
      <w:outlineLvl w:val="1"/>
    </w:pPr>
    <w:rPr>
      <w:rFonts w:ascii="Tahoma" w:hAnsi="Tahoma" w:cs="Tahoma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CCCCCC"/>
      </w:pBdr>
      <w:shd w:fill="F0F0F0" w:val="clear"/>
      <w:spacing w:before="280" w:after="0"/>
      <w:outlineLvl w:val="2"/>
    </w:pPr>
    <w:rPr>
      <w:rFonts w:ascii="Tahoma" w:hAnsi="Tahoma" w:cs="Tahoma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990000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irstpara2">
    <w:name w:val="firstpara2"/>
    <w:basedOn w:val="Normal"/>
    <w:qFormat/>
    <w:pPr>
      <w:shd w:fill="FFFFFF" w:val="clear"/>
      <w:spacing w:before="90" w:after="90"/>
      <w:ind w:left="90" w:right="9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7:00Z</dcterms:created>
  <dc:creator>Ирина Николаевна</dc:creator>
  <dc:description/>
  <cp:keywords/>
  <dc:language>en-US</dc:language>
  <cp:lastModifiedBy>SYSTEM</cp:lastModifiedBy>
  <dcterms:modified xsi:type="dcterms:W3CDTF">2011-09-07T09:07:00Z</dcterms:modified>
  <cp:revision>2</cp:revision>
  <dc:subject/>
  <dc:title>Опубликовано на сайте Издательского Дома «Аргументы и факты» (http://www</dc:title>
</cp:coreProperties>
</file>