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1.wmf" ContentType="image/x-wmf"/>
  <Override PartName="/word/media/image30.png" ContentType="image/png"/>
  <Override PartName="/word/media/image33.wmf" ContentType="image/x-wmf"/>
  <Override PartName="/word/media/image13.png" ContentType="image/png"/>
  <Override PartName="/word/media/image39.wmf" ContentType="image/x-wmf"/>
  <Override PartName="/word/media/image41.png" ContentType="image/png"/>
  <Override PartName="/word/media/image40.png" ContentType="image/png"/>
  <Override PartName="/word/media/image43.png" ContentType="image/png"/>
  <Override PartName="/word/media/image44.wmf" ContentType="image/x-wmf"/>
  <Override PartName="/word/media/image45.png" ContentType="image/png"/>
  <Override PartName="/word/media/image50.wmf" ContentType="image/x-wmf"/>
  <Override PartName="/word/media/image10.png" ContentType="image/png"/>
  <Override PartName="/word/media/image46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36.png" ContentType="image/png"/>
  <Override PartName="/word/media/image47.wmf" ContentType="image/x-wmf"/>
  <Override PartName="/word/media/image49.wmf" ContentType="image/x-wmf"/>
  <Override PartName="/word/media/image42.wmf" ContentType="image/x-wmf"/>
  <Override PartName="/word/media/image9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wmf" ContentType="image/x-wmf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Задание на курсовую рабо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1</w:t>
        <w:tab/>
        <w:t>В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2</w:t>
        <w:tab/>
        <w:t>Расчётно-технолог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2.1</w:t>
        <w:tab/>
        <w:t>Исходные данные для расчё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2.2</w:t>
        <w:tab/>
        <w:t>Выбор и корректирование исходных нормативов по техническому обслуживанию и ремо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2.3</w:t>
        <w:tab/>
        <w:t>Определение проектного коэффициента технической готовности и коэффициента выпу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2.4</w:t>
        <w:tab/>
        <w:t>Годовой пробег всех автомоби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2.5</w:t>
        <w:tab/>
        <w:t>Расчёт количества ТО и КР на весь парк за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2.6</w:t>
        <w:tab/>
        <w:t>Определение суточных программ по Т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2.7</w:t>
        <w:tab/>
        <w:t>Определение трудоёмкости ТО, ТР и количества основных и вспомогательных рабоч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2.8</w:t>
        <w:tab/>
        <w:t>Определение количества постов и линий ТО и Т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2.8.1</w:t>
        <w:tab/>
        <w:t>Определение ритма и такта производства для КамАЗ-5320 и КамАЗ-541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2.9</w:t>
        <w:tab/>
        <w:t>Определение количества постов в зонах Т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2.10</w:t>
        <w:tab/>
        <w:t>Распределение рабочих по постам зоны Т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2.11</w:t>
        <w:tab/>
        <w:t>Подбор технологического оборудования для моторного учас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3</w:t>
        <w:tab/>
        <w:t>Организационн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3.1</w:t>
        <w:tab/>
        <w:t>Организация управлением производства ТО и ТР на участ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3.2</w:t>
        <w:tab/>
        <w:t>Организация технологического процесса ремонта агрег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3.3</w:t>
        <w:tab/>
        <w:t>Расчет осве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3.4</w:t>
        <w:tab/>
        <w:t>Расчет вентиля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3.5</w:t>
        <w:tab/>
        <w:t>Пожарная безопас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3.6</w:t>
        <w:tab/>
        <w:t>Техника безопас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outlineLvl w:val="0"/>
        <w:rPr>
          <w:szCs w:val="28"/>
        </w:rPr>
      </w:pPr>
      <w:r>
        <w:rPr>
          <w:szCs w:val="28"/>
        </w:rPr>
        <w:t>4</w:t>
        <w:tab/>
        <w:t>Список используемых источников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szCs w:val="28"/>
        </w:rPr>
        <w:t>1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ранспорт – одна из ключевых отраслей народного хозяйства. В современных условиях дальнейшее развитие экономики немыслимо без хорошо налаженного транспортного обеспечения. От его чёткости и надёжности во многом зависят трудовой ритм предприятий промышленности, строительства и сельского хозяйства, настроение людей, их работо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циально-экономические преобразования, произошедшие в нашей стране за последние 10 – 12 лет нарушили работоспособную систему организации и управления транспортной сферы. Большинство объектов общественного транспорта в регионах России к настоящему времени приватизированы, появилось достаточно большое число индивидуальных перевозчиков и небольших частных предприятий, участвующих в освоении перевозок пассажиров. Демонополизация общественного транспорта привела к тому, что система его управления стала в меньшей степени управляемой и в большей степени затрат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настоящее время транспорт работает в условиях, когда наметилась тенденция стабилизации реального сектора экономики и доходов населения. Пассажирский транспорт является одной из значимых отраслей хозяйства. При отсутствии у многих граждан личных транспортных средств проблема своевременного и качественного удовлетворения спроса на перевозки перерастает из чисто транспортной в социальную, определяющую отношение населения не только к качеству оказываемых транспортных услуг, но и в целом к тем процессам, которые происходят в регионе и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таких условиях необходимы совместные усилия специалистов транспортников, центральных и региональных органов управления, которые должны быть направлены на совершенствование функционирования транспортн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процессе эксплуатации автомобиля его рабочие свойства постепенно ухудшаются из-за изнашивания деталей, а также коррозии и усталости материала, из которого они изготовлены. В автомобиле появляются отказы и неисправности, которые устраняют при техническом обслуживании (ТО) и ремо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справным считают автомобиль, который соответствует всем требованиям нормативно-технической документации. Работоспособный автомобиль в отличие от исправного должен удовлетворять лишь тем требованиям, выполнение которых позволяет использовать его по назначению без угрозы безопасности движения. Повреждением называют переход автомобиля в неисправное, но работоспособное состояние; переход его в неработоспособное состояние называют отк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емонт представляет собой комплекс операций по восстановлению исправности или работоспособности изделий и восстановлению ресурсов изделий и их составн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еобходимость и целесообразность ремонта автомобилей обусловлены, прежде всего, неравнопрочностью их составных частей (сборочных единиц и деталей). Известно, что создать равнопрочный автомобиль, все детали которого были изнашивались бы равномерно и имели бы одинаковый срок службы, невозможно. Поэтому в процессе эксплуатации автомобили проходят периодическое ТО и при необходимости текущий ремонт (ТР), который осуществляется путём замены отдельных деталей и агрегатов. Это позволяет поддерживать автомобили в технически исправ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екущий ремонт должен обеспечивать гарантированную работоспособность автомобиля на пробеге до очередного планового ремонта, причём этот пробег должен быть не менее пробега до очередного ТО-2. В случае возникновения отказов выполняют неплановый ТР, при котором заменяют или восстанавливают детали и сборочные единицы в объёме, определяемом техническим состоянием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апитальный ремонт должен обеспечивать исправность и полный (либо близкий к полному) ресурс автомобиля или агрегата путём восстановления и замены любых сборочных единиц и деталей, включая баз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рганизации ремонта автомобилей в нашей стране постоянно уделялось большое внимание. В первые годы советской власти автомобильный парк в нашей стране состоял всего из нескольких тысяч автомобилей, главным образом иностранного производства. Для организации производства автомобилей в молодой Советской республике не было ни материальной базы, ни опыта, ни подготовленных кадров, поэтому развитие авторемонтного производства исторически опередило развитие отечественного автомобилестроени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/>
        <w:t>2 Расчётно-технологическая часть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Исходные данные для расчёт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приводятся все необходимые для расчёта данные на основе анализа предприятия и учёта перспективы развития. Исходные данные представлены в виде таблицы 2.1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-Характеристика подвижного состава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135"/>
        <w:gridCol w:w="1136"/>
        <w:gridCol w:w="1136"/>
        <w:gridCol w:w="1136"/>
        <w:gridCol w:w="1136"/>
        <w:gridCol w:w="2343"/>
      </w:tblGrid>
      <w:tr>
        <w:trPr>
          <w:trHeight w:val="1145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обиля</w:t>
            </w:r>
          </w:p>
        </w:tc>
        <w:tc>
          <w:tcPr>
            <w:tcW w:w="5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исло автомобилей имеющих пробег с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чала эксплуатации в долях от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кр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бщее число автомобилей данной марки (ед.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0,2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0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0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0,7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1,2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АЗ-5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</w:tr>
      <w:tr>
        <w:trPr>
          <w:trHeight w:val="38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АЗ-541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ормативы периодичности и трудоёмкости ТО и ТР принимаем по «Положению о ТО и ремонте подвижного состава автомобильного транспорта» [1], 1986 г. Принятые нормативы заносим в таблицы 2.2 и 2.3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блица 2.2-Удельные нормативы трудоёмкости ТР (табл. 2.2., приложение 4, табл 4.4 [1]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3035</wp:posOffset>
                </wp:positionV>
                <wp:extent cx="5623560" cy="45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2160"/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рка, базовая модел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мАЗ-5320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мАЗ-54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удоёмкость на 1000 км, чел/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36.1pt;mso-wrap-distance-left:9pt;mso-wrap-distance-right:9pt;mso-wrap-distance-top:0pt;mso-wrap-distance-bottom:0pt;margin-top:12.05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2160"/>
                        <w:gridCol w:w="280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ка, базовая модел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мАЗ-5320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мАЗ-54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удоёмкость на 1000 км, чел/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3- Исходные нормативы трудоёмкости и периодичности ТО.</w:t>
      </w:r>
    </w:p>
    <w:tbl>
      <w:tblPr>
        <w:tblW w:w="8447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160"/>
        <w:gridCol w:w="2340"/>
      </w:tblGrid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я показателей</w:t>
            </w:r>
          </w:p>
        </w:tc>
      </w:tr>
      <w:tr>
        <w:trPr>
          <w:trHeight w:val="27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АЗ-5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АЗ-54118</w:t>
            </w:r>
          </w:p>
        </w:tc>
      </w:tr>
      <w:tr>
        <w:trPr>
          <w:trHeight w:val="330" w:hRule="atLeast"/>
        </w:trPr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иодичность, км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00</w:t>
            </w:r>
          </w:p>
        </w:tc>
      </w:tr>
      <w:tr>
        <w:trPr/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емкость, чел ч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7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Выбор и корректирование исходных нормативов по техническому обслуживанию и ремон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зависимости от конкретных условий принятые нормативы подлежат корректировке. Согласно [1] исходные нормативы корректируем с помощью коэффици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категория условий эксплуатации, для 2 категории эксплуатации К</w:t>
      </w:r>
      <w:r>
        <w:rPr>
          <w:szCs w:val="28"/>
          <w:vertAlign w:val="subscript"/>
        </w:rPr>
        <w:t>1</w:t>
      </w:r>
      <w:r>
        <w:rPr>
          <w:szCs w:val="28"/>
        </w:rPr>
        <w:t>= 0,9 (для удельной трудоёмкости 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1,1) (табл. 2.8 [1]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модификация подвижного состава (табл. 2.9 [1]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ля базового автомобиля К</w:t>
      </w:r>
      <w:r>
        <w:rPr>
          <w:szCs w:val="28"/>
          <w:vertAlign w:val="subscript"/>
        </w:rPr>
        <w:t>2</w:t>
      </w:r>
      <w:r>
        <w:rPr>
          <w:szCs w:val="28"/>
        </w:rPr>
        <w:t>=1,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ля седельного тягача К</w:t>
      </w:r>
      <w:r>
        <w:rPr>
          <w:szCs w:val="28"/>
          <w:vertAlign w:val="subscript"/>
        </w:rPr>
        <w:t>2</w:t>
      </w:r>
      <w:r>
        <w:rPr>
          <w:szCs w:val="28"/>
        </w:rPr>
        <w:t>=0,9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- природно-климатические условия, для холодного климата К</w:t>
      </w:r>
      <w:r>
        <w:rPr>
          <w:szCs w:val="28"/>
          <w:vertAlign w:val="subscript"/>
        </w:rPr>
        <w:t>3</w:t>
      </w:r>
      <w:r>
        <w:rPr>
          <w:szCs w:val="28"/>
        </w:rPr>
        <w:t>=0,9 (для удельной трудоёмкости К</w:t>
      </w:r>
      <w:r>
        <w:rPr>
          <w:szCs w:val="28"/>
          <w:vertAlign w:val="subscript"/>
        </w:rPr>
        <w:t>3</w:t>
      </w:r>
      <w:r>
        <w:rPr>
          <w:szCs w:val="28"/>
        </w:rPr>
        <w:t>=1,2) (табл. 2.10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- в зависимости от пробега с начала эксплуатации (табл. 2.11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- в зависимости от состава парка (табл. 2.12 [1]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ётная периодичность ТО (ТО-1, ТО-2), КР определяется по формула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ТО-1 </w:t>
      </w:r>
      <w:r>
        <w:rPr>
          <w:szCs w:val="28"/>
        </w:rPr>
        <w:t xml:space="preserve">=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ТО-1</w:t>
      </w:r>
      <w:r>
        <w:rPr>
          <w:szCs w:val="28"/>
          <w:vertAlign w:val="superscript"/>
        </w:rPr>
        <w:t>н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∙ 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∙ 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, км (2.1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ТО-2 </w:t>
      </w:r>
      <w:r>
        <w:rPr>
          <w:szCs w:val="28"/>
        </w:rPr>
        <w:t xml:space="preserve">=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ТО-2</w:t>
      </w:r>
      <w:r>
        <w:rPr>
          <w:szCs w:val="28"/>
          <w:vertAlign w:val="superscript"/>
        </w:rPr>
        <w:t xml:space="preserve">н </w:t>
      </w:r>
      <w:r>
        <w:rPr>
          <w:szCs w:val="28"/>
        </w:rPr>
        <w:t>∙ К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∙ 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, км (2.2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КР</w:t>
      </w:r>
      <w:r>
        <w:rPr>
          <w:szCs w:val="28"/>
        </w:rPr>
        <w:t xml:space="preserve"> =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КР</w:t>
      </w:r>
      <w:r>
        <w:rPr>
          <w:szCs w:val="28"/>
          <w:vertAlign w:val="superscript"/>
        </w:rPr>
        <w:t xml:space="preserve">н </w:t>
      </w:r>
      <w:r>
        <w:rPr>
          <w:szCs w:val="28"/>
        </w:rPr>
        <w:t>∙ 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∙ 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∙ 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, км (2.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ТО </w:t>
      </w:r>
      <w:r>
        <w:rPr>
          <w:szCs w:val="28"/>
        </w:rPr>
        <w:t>– расчётная периодичность (ТО-1, ТО-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КР </w:t>
      </w:r>
      <w:r>
        <w:rPr>
          <w:szCs w:val="28"/>
        </w:rPr>
        <w:t>- расчётная периодичность до капитального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ТО,КР</w:t>
      </w:r>
      <w:r>
        <w:rPr>
          <w:szCs w:val="28"/>
          <w:vertAlign w:val="superscript"/>
        </w:rPr>
        <w:t>н</w:t>
      </w:r>
      <w:r>
        <w:rPr>
          <w:szCs w:val="28"/>
        </w:rPr>
        <w:t xml:space="preserve"> – нормативная периодичность ТО и К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коэффициент корректирования периодичности в зависимости от условий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коэффициент корректирования периодичности в зависимости от модификация подвижного сост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- коэффициент корректирования периодичности в зависимости от природно-климатически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ёт периодичности ТО и КР ведём по таблице 2.3. с учётом коэффициент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ТО-1 </w:t>
      </w:r>
      <w:r>
        <w:rPr>
          <w:szCs w:val="28"/>
        </w:rPr>
        <w:t>=2200∙0,9∙0,9=1782 ,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ТО-2 </w:t>
      </w:r>
      <w:r>
        <w:rPr>
          <w:szCs w:val="28"/>
        </w:rPr>
        <w:t>=11000∙0,9∙0,9=8910 ,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КР КамАЗ-5320</w:t>
      </w:r>
      <w:r>
        <w:rPr>
          <w:szCs w:val="28"/>
        </w:rPr>
        <w:t>=300000∙0,9∙1,0∙0,9=243000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КР КамАЗ-54118</w:t>
      </w:r>
      <w:r>
        <w:rPr>
          <w:szCs w:val="28"/>
        </w:rPr>
        <w:t>=300000∙0,9∙0,95∙0,9=231000 к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4- Корректирование пробегов до ТО-1, ТО-2 и КР.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84"/>
        <w:gridCol w:w="12"/>
        <w:gridCol w:w="1446"/>
        <w:gridCol w:w="12"/>
        <w:gridCol w:w="1200"/>
        <w:gridCol w:w="1435"/>
        <w:gridCol w:w="12"/>
        <w:gridCol w:w="1994"/>
      </w:tblGrid>
      <w:tr>
        <w:trPr>
          <w:trHeight w:val="312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дел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автомобиля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ид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бега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бег, км</w:t>
            </w:r>
          </w:p>
        </w:tc>
      </w:tr>
      <w:tr>
        <w:trPr>
          <w:trHeight w:val="299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ормативны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ткорректи-рованый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ый к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ёту</w:t>
            </w:r>
          </w:p>
        </w:tc>
      </w:tr>
      <w:tr>
        <w:trPr>
          <w:trHeight w:val="30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60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АЗ-53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реднесу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точный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C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85</w:t>
            </w:r>
          </w:p>
        </w:tc>
      </w:tr>
      <w:tr>
        <w:trPr>
          <w:trHeight w:val="331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ТО-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78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85</w:t>
            </w:r>
            <w:r>
              <w:rPr>
                <w:sz w:val="20"/>
                <w:lang w:val="en-US"/>
              </w:rPr>
              <w:t>∙</w:t>
            </w: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>1850=1900</w:t>
            </w:r>
          </w:p>
        </w:tc>
      </w:tr>
      <w:tr>
        <w:trPr>
          <w:trHeight w:val="316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ТО-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8910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850</w:t>
            </w:r>
            <w:r>
              <w:rPr>
                <w:sz w:val="20"/>
                <w:lang w:val="en-US"/>
              </w:rPr>
              <w:t>∙5=9250=9200</w:t>
            </w:r>
          </w:p>
        </w:tc>
      </w:tr>
      <w:tr>
        <w:trPr>
          <w:trHeight w:val="331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КР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К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43000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1700</w:t>
            </w:r>
          </w:p>
        </w:tc>
      </w:tr>
      <w:tr>
        <w:trPr>
          <w:trHeight w:val="958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АЗ-541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реднесу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точный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CC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>
          <w:trHeight w:val="1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ТО-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7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85</w:t>
            </w:r>
            <w:r>
              <w:rPr>
                <w:sz w:val="20"/>
                <w:lang w:val="en-US"/>
              </w:rPr>
              <w:t>∙</w:t>
            </w: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>1850=1900</w:t>
            </w:r>
          </w:p>
        </w:tc>
      </w:tr>
      <w:tr>
        <w:trPr>
          <w:trHeight w:val="1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ТО-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89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850</w:t>
            </w:r>
            <w:r>
              <w:rPr>
                <w:sz w:val="20"/>
                <w:lang w:val="en-US"/>
              </w:rPr>
              <w:t>∙5=9250=9200</w:t>
            </w:r>
          </w:p>
        </w:tc>
      </w:tr>
      <w:tr>
        <w:trPr>
          <w:trHeight w:val="1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КР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КР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31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2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тность с периодичностью ТО-1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</w:rPr>
      </w:pPr>
      <w:r>
        <w:rPr/>
        <w:drawing>
          <wp:inline distT="0" distB="0" distL="0" distR="0">
            <wp:extent cx="13335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</w:rPr>
        <w:t xml:space="preserve"> (2.2 [2])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>=8910/1782 =5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тность пробегов n=</w:t>
      </w:r>
      <w:r>
        <w:rPr/>
        <w:drawing>
          <wp:inline distT="0" distB="0" distL="0" distR="0">
            <wp:extent cx="1428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число рабочих дней, через которое планируется проведение ТО-1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= 1782/185 = 9,6 = 10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КамАЗ-5320</w:t>
      </w:r>
      <w:r>
        <w:rPr>
          <w:szCs w:val="28"/>
        </w:rPr>
        <w:t>=243000/9250=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КамАЗ-54118</w:t>
      </w:r>
      <w:r>
        <w:rPr>
          <w:szCs w:val="28"/>
        </w:rPr>
        <w:t>=231000/9250=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кр ср</w:t>
      </w:r>
      <w:r>
        <w:rPr>
          <w:szCs w:val="28"/>
        </w:rPr>
        <w:t xml:space="preserve">=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>*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кр ср КамАЗ-5320</w:t>
      </w:r>
      <w:r>
        <w:rPr>
          <w:szCs w:val="28"/>
        </w:rPr>
        <w:t>= 8910*26=231700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кр ср КамАЗ-54118</w:t>
      </w:r>
      <w:r>
        <w:rPr>
          <w:szCs w:val="28"/>
        </w:rPr>
        <w:t>= 8910*25=222800 к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ётная норма трудоёмкости на 1 ТО (ЕО, ТО-1, ТО-2) определяе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ТО-1</w:t>
      </w:r>
      <w:r>
        <w:rPr>
          <w:szCs w:val="28"/>
        </w:rPr>
        <w:t xml:space="preserve">=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 ТО-1</w:t>
      </w:r>
      <w:r>
        <w:rPr>
          <w:szCs w:val="28"/>
          <w:vertAlign w:val="superscript"/>
        </w:rPr>
        <w:t xml:space="preserve"> н </w:t>
      </w:r>
      <w:r>
        <w:rPr>
          <w:szCs w:val="28"/>
        </w:rPr>
        <w:t>∙ К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∙ К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, чел∙ч; (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=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 ТО-2</w:t>
      </w:r>
      <w:r>
        <w:rPr>
          <w:szCs w:val="28"/>
          <w:vertAlign w:val="superscript"/>
        </w:rPr>
        <w:t xml:space="preserve"> н </w:t>
      </w:r>
      <w:r>
        <w:rPr>
          <w:szCs w:val="28"/>
        </w:rPr>
        <w:t>∙ К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∙ К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, чел∙ч; (2.5)</w:t>
      </w:r>
    </w:p>
    <w:p>
      <w:pPr>
        <w:pStyle w:val="Normal"/>
        <w:tabs>
          <w:tab w:val="clear" w:pos="708"/>
          <w:tab w:val="center" w:pos="5017" w:leader="none"/>
          <w:tab w:val="left" w:pos="924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ЕО </w:t>
      </w:r>
      <w:r>
        <w:rPr>
          <w:szCs w:val="28"/>
        </w:rPr>
        <w:t xml:space="preserve">=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 ЕО</w:t>
      </w:r>
      <w:r>
        <w:rPr>
          <w:szCs w:val="28"/>
          <w:vertAlign w:val="superscript"/>
        </w:rPr>
        <w:t xml:space="preserve"> н </w:t>
      </w:r>
      <w:r>
        <w:rPr>
          <w:szCs w:val="28"/>
        </w:rPr>
        <w:t>∙ К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∙ К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, чел∙ч; (2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ТО</w:t>
      </w:r>
      <w:r>
        <w:rPr>
          <w:szCs w:val="28"/>
        </w:rPr>
        <w:t>– расчётная трудоёмкость, чел∙ч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5- Расчёт трудоёмкости видов ТО для КамАЗ-5320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962"/>
        <w:gridCol w:w="1798"/>
        <w:gridCol w:w="1787"/>
        <w:gridCol w:w="1570"/>
      </w:tblGrid>
      <w:tr>
        <w:trPr>
          <w:trHeight w:val="58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ТО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тивна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емкость, чел∙ч;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эффициент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рректирован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ётная трудоёмкость, чел∙ч;</w:t>
            </w:r>
          </w:p>
        </w:tc>
      </w:tr>
      <w:tr>
        <w:trPr>
          <w:trHeight w:val="75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</w:tr>
      <w:tr>
        <w:trPr>
          <w:trHeight w:val="35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6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62</w:t>
            </w:r>
          </w:p>
        </w:tc>
      </w:tr>
      <w:tr>
        <w:trPr>
          <w:trHeight w:val="35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6- Расчёт трудоёмкости видов ТО для КамАЗ-54118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18"/>
        <w:gridCol w:w="1740"/>
        <w:gridCol w:w="1746"/>
        <w:gridCol w:w="1589"/>
      </w:tblGrid>
      <w:tr>
        <w:trPr>
          <w:trHeight w:val="54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ТО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тивна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емкость, чел∙ч;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эффициент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рректирован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ётная трудоёмкость, чел∙ч;</w:t>
            </w:r>
          </w:p>
        </w:tc>
      </w:tr>
      <w:tr>
        <w:trPr>
          <w:trHeight w:val="708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7,28</w:t>
            </w:r>
          </w:p>
        </w:tc>
      </w:tr>
      <w:tr>
        <w:trPr>
          <w:trHeight w:val="3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-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мАЗ-5320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ЕО </w:t>
      </w:r>
      <w:r>
        <w:rPr>
          <w:szCs w:val="28"/>
        </w:rPr>
        <w:t>= 0,9*1,0*1,05 = 0,95, чел∙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ТО-1</w:t>
      </w:r>
      <w:r>
        <w:rPr>
          <w:szCs w:val="28"/>
        </w:rPr>
        <w:t>= 6,3*1,0*1,05 = 6,62, чел∙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ТО-2</w:t>
      </w:r>
      <w:r>
        <w:rPr>
          <w:szCs w:val="28"/>
        </w:rPr>
        <w:t>= 27,6*1,0*1,05 = 28,98, чел∙ч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мАЗ-54118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ЕО </w:t>
      </w:r>
      <w:r>
        <w:rPr>
          <w:szCs w:val="28"/>
        </w:rPr>
        <w:t>= 0,9*1,1*1,05 = 1,0, чел∙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ТО-1</w:t>
      </w:r>
      <w:r>
        <w:rPr>
          <w:szCs w:val="28"/>
        </w:rPr>
        <w:t>= 6,3*1,1*1,05 = 7,28, чел∙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ТО-2</w:t>
      </w:r>
      <w:r>
        <w:rPr>
          <w:szCs w:val="28"/>
        </w:rPr>
        <w:t>= 27,6*1,1*1,05 = 31,9, чел∙ч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ётная трудоёмкость ТР на 1000 км определяется:</w:t>
      </w:r>
    </w:p>
    <w:p>
      <w:pPr>
        <w:pStyle w:val="Normal"/>
        <w:tabs>
          <w:tab w:val="clear" w:pos="708"/>
          <w:tab w:val="center" w:pos="5017" w:leader="none"/>
          <w:tab w:val="left" w:pos="9300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 xml:space="preserve">ТР </w:t>
      </w:r>
      <w:r>
        <w:rPr>
          <w:szCs w:val="28"/>
        </w:rPr>
        <w:t xml:space="preserve">=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 ТР</w:t>
      </w:r>
      <w:r>
        <w:rPr>
          <w:szCs w:val="28"/>
          <w:vertAlign w:val="superscript"/>
        </w:rPr>
        <w:t xml:space="preserve"> н </w:t>
      </w:r>
      <w:r>
        <w:rPr>
          <w:szCs w:val="28"/>
        </w:rPr>
        <w:t>∙ К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∙ К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∙ К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>∙ К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>∙ К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, чел/ч (2.7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ТР</w:t>
      </w:r>
      <w:r>
        <w:rPr>
          <w:szCs w:val="28"/>
          <w:vertAlign w:val="superscript"/>
        </w:rPr>
        <w:t>н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нормативная трудоёмкость на 1000 км, чел/ч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эффициент К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>определяем по средневзвешенной величин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2000250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КамАЗ-5320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6644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2.8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мАЗ-54118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6644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2.9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7- Расчёт трудоёмкости ТР.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686"/>
        <w:gridCol w:w="894"/>
        <w:gridCol w:w="775"/>
        <w:gridCol w:w="775"/>
        <w:gridCol w:w="903"/>
        <w:gridCol w:w="903"/>
        <w:gridCol w:w="812"/>
      </w:tblGrid>
      <w:tr>
        <w:trPr>
          <w:trHeight w:val="72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одель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оби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тивна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ёмко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ТР</w:t>
            </w:r>
          </w:p>
        </w:tc>
      </w:tr>
      <w:tr>
        <w:trPr>
          <w:trHeight w:val="36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0"/>
              </w:rPr>
            </w:pPr>
            <w:r>
              <w:rPr>
                <w:sz w:val="20"/>
              </w:rPr>
              <w:t>КамАЗ-53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>
          <w:trHeight w:val="379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0"/>
              </w:rPr>
            </w:pPr>
            <w:r>
              <w:rPr>
                <w:sz w:val="20"/>
              </w:rPr>
              <w:t>КамАЗ-541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м расчётную трудоёмкость ТР на 1000 км для КамАЗ-5320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 xml:space="preserve">ТР </w:t>
      </w:r>
      <w:r>
        <w:rPr>
          <w:szCs w:val="28"/>
        </w:rPr>
        <w:t>= 8,5*1,1*1,0*1,2*0,93*1,05 = 10,96 = 11,0 чел*ч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м расчётную трудоёмкость ТР на 1000 км для КамАЗ-54118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 xml:space="preserve">ТР </w:t>
      </w:r>
      <w:r>
        <w:rPr>
          <w:szCs w:val="28"/>
        </w:rPr>
        <w:t>= 9,6*1,1*1,1*1,2*0,92*1,05 = 13,47 чел*ч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3 Определение проектного коэффициента технической готовности и коэффициента выпуска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Расчётный коэффициент технической готовности автомобиля определяется по формуле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center" w:pos="5017" w:leader="none"/>
          <w:tab w:val="left" w:pos="934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781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,(2.10)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CC</w:t>
      </w:r>
      <w:r>
        <w:rPr>
          <w:szCs w:val="28"/>
        </w:rPr>
        <w:t xml:space="preserve"> – среднесуточный пробег автомобиля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ОР</w:t>
      </w:r>
      <w:r>
        <w:rPr>
          <w:szCs w:val="28"/>
        </w:rPr>
        <w:t xml:space="preserve"> – продолжительность простоя автомобиля в ТО и ТР (табл. 2.6 [1]), для КамАЗ-5320 нормативный простой составляет 0,55 дн., для КамАЗ-54118 нормативный простой составляет 0,55 дн.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КР</w:t>
      </w:r>
      <w:r>
        <w:rPr>
          <w:szCs w:val="28"/>
        </w:rPr>
        <w:t xml:space="preserve"> – продолжительность простоя автомобиля в КР (табл. 2.6 [1]), для КамАЗ-5320 нормативный простой составляет 22 дн., для КамАЗ-54118 нормативный простой составляет 22 дн.;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>' – коэффициент корректирования зависимости простоя автомобилей в капитальном ремонте (табл. 2.11 [1])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мАЗ-5320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6644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2.11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мАЗ-54118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6644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2.12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эффициент технической готовност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КамАЗ-5320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3628390" cy="581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мАЗ-54118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3628390" cy="581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эффициент использования автомобилей определяют с учётом работы АТП в году и коэффициента технической готовности подвижного состава:</w:t>
      </w:r>
    </w:p>
    <w:p>
      <w:pPr>
        <w:pStyle w:val="Normal"/>
        <w:tabs>
          <w:tab w:val="clear" w:pos="708"/>
          <w:tab w:val="center" w:pos="5017" w:leader="none"/>
          <w:tab w:val="left" w:pos="924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128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13)</w:t>
      </w:r>
    </w:p>
    <w:p>
      <w:pPr>
        <w:pStyle w:val="Normal"/>
        <w:tabs>
          <w:tab w:val="clear" w:pos="708"/>
          <w:tab w:val="center" w:pos="5017" w:leader="none"/>
          <w:tab w:val="left" w:pos="92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Д</w:t>
      </w:r>
      <w:r>
        <w:rPr>
          <w:szCs w:val="28"/>
          <w:vertAlign w:val="subscript"/>
        </w:rPr>
        <w:t>рг</w:t>
      </w:r>
      <w:r>
        <w:rPr>
          <w:szCs w:val="28"/>
        </w:rPr>
        <w:t xml:space="preserve"> – количество дней работы АТП в году, принимаем 255 дней (5 дней в недел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кг</w:t>
      </w:r>
      <w:r>
        <w:rPr>
          <w:szCs w:val="28"/>
        </w:rPr>
        <w:t xml:space="preserve"> – количество календарных дней в году (365 дней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мАЗ-5320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alibri;Century Gothic" w:hAnsi="Calibri;Century Gothic" w:cs="Calibri;Century Gothic"/>
          <w:szCs w:val="28"/>
        </w:rPr>
      </w:pPr>
      <w:r>
        <w:rPr/>
        <w:drawing>
          <wp:inline distT="0" distB="0" distL="0" distR="0">
            <wp:extent cx="1771650" cy="40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Calibri;Century Gothic" w:hAnsi="Calibri;Century Gothic" w:cs="Calibri;Century Gothic"/>
          <w:szCs w:val="28"/>
        </w:rPr>
      </w:pPr>
      <w:r>
        <w:rPr>
          <w:rFonts w:cs="Calibri;Century Gothic" w:ascii="Calibri;Century Gothic" w:hAnsi="Calibri;Century Gothic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мАЗ-54118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497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/>
        <w:t>2.4 Годовой пробег всех автомобилей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довой пробег всех автомобиле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  <w:tab w:val="center" w:pos="5017" w:leader="none"/>
          <w:tab w:val="left" w:pos="9315" w:leader="none"/>
        </w:tabs>
        <w:spacing w:lineRule="auto" w:line="360"/>
        <w:ind w:firstLine="709"/>
        <w:jc w:val="both"/>
        <w:outlineLvl w:val="0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пг </w:t>
      </w:r>
      <w:r>
        <w:rPr>
          <w:szCs w:val="28"/>
        </w:rPr>
        <w:t>=А</w:t>
      </w:r>
      <w:r>
        <w:rPr>
          <w:szCs w:val="28"/>
          <w:vertAlign w:val="subscript"/>
        </w:rPr>
        <w:t>сс</w:t>
      </w:r>
      <w:r>
        <w:rPr>
          <w:szCs w:val="28"/>
        </w:rPr>
        <w:t xml:space="preserve">∙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cc</w:t>
      </w:r>
      <w:r>
        <w:rPr>
          <w:szCs w:val="28"/>
        </w:rPr>
        <w:t>∙ Д</w:t>
      </w:r>
      <w:r>
        <w:rPr>
          <w:szCs w:val="28"/>
          <w:vertAlign w:val="subscript"/>
        </w:rPr>
        <w:t xml:space="preserve">кг </w:t>
      </w:r>
      <w:r>
        <w:rPr>
          <w:szCs w:val="28"/>
        </w:rPr>
        <w:t>∙ α</w:t>
      </w:r>
      <w:r>
        <w:rPr>
          <w:szCs w:val="28"/>
          <w:vertAlign w:val="subscript"/>
          <w:lang w:val="en-US"/>
        </w:rPr>
        <w:t>u</w:t>
      </w:r>
      <w:r>
        <w:rPr>
          <w:szCs w:val="28"/>
        </w:rPr>
        <w:t xml:space="preserve"> , км, (2.14)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где А</w:t>
      </w:r>
      <w:r>
        <w:rPr>
          <w:szCs w:val="28"/>
          <w:vertAlign w:val="subscript"/>
          <w:lang w:val="en-US"/>
        </w:rPr>
        <w:t>cc</w:t>
      </w:r>
      <w:r>
        <w:rPr>
          <w:szCs w:val="28"/>
        </w:rPr>
        <w:t xml:space="preserve"> – среднесписочное количество автомобилей в парке (ед.)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с</w:t>
      </w:r>
      <w:r>
        <w:rPr>
          <w:szCs w:val="28"/>
        </w:rPr>
        <w:t xml:space="preserve"> – среднесуточный пробег автомобиля (к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кг</w:t>
      </w:r>
      <w:r>
        <w:rPr>
          <w:szCs w:val="28"/>
        </w:rPr>
        <w:t xml:space="preserve"> – количество календарных дней в году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α</w:t>
      </w:r>
      <w:r>
        <w:rPr>
          <w:szCs w:val="28"/>
          <w:vertAlign w:val="subscript"/>
          <w:lang w:val="en-US"/>
        </w:rPr>
        <w:t>u</w:t>
      </w:r>
      <w:r>
        <w:rPr>
          <w:szCs w:val="28"/>
        </w:rPr>
        <w:t xml:space="preserve"> - коэффициента выпуска автомобилей на линию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мАЗ-5320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пг </w:t>
      </w:r>
      <w:r>
        <w:rPr>
          <w:szCs w:val="28"/>
        </w:rPr>
        <w:t>=132∙185∙365∙0,64=5704512 к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мАЗ-54118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пг </w:t>
      </w:r>
      <w:r>
        <w:rPr>
          <w:szCs w:val="28"/>
        </w:rPr>
        <w:t>=100∙185∙365∙0,64=4321600 к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Расчёт количества ТО и КР на весь парк за год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КР для КамАЗ-5320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alibri;Century Gothic" w:hAnsi="Calibri;Century Gothic" w:cs="Calibri;Century Gothic"/>
          <w:szCs w:val="28"/>
        </w:rPr>
      </w:pPr>
      <w:r>
        <w:rPr/>
        <w:drawing>
          <wp:inline distT="0" distB="0" distL="0" distR="0">
            <wp:extent cx="3333115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Calibri;Century Gothic" w:hAnsi="Calibri;Century Gothic" w:cs="Calibri;Century Gothic"/>
          <w:szCs w:val="28"/>
        </w:rPr>
      </w:pPr>
      <w:r>
        <w:rPr>
          <w:rFonts w:cs="Calibri;Century Gothic" w:ascii="Calibri;Century Gothic" w:hAnsi="Calibri;Century Gothic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КР для КамАЗ-54118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9026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ТО-2 для КамАЗ-5320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3818890" cy="438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ТО-2 для КамАЗ-54118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3533140" cy="323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личество ТО-1 для КамАЗ-5320: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6186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 xml:space="preserve"> (2.19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ТО-1 для КамАЗ-54118: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42890" cy="323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2.20)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личество ЕО для КамАЗ-5320: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18765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>(2.21)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личество ЕО для КамАЗ-54118: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18765" cy="323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>(2.22)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личество сезонных обслуживаний для КамАЗ-5320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О</w:t>
      </w:r>
      <w:r>
        <w:rPr>
          <w:szCs w:val="28"/>
        </w:rPr>
        <w:t xml:space="preserve"> = 2∙А</w:t>
      </w:r>
      <w:r>
        <w:rPr>
          <w:szCs w:val="28"/>
          <w:vertAlign w:val="subscript"/>
        </w:rPr>
        <w:t>СС</w:t>
      </w:r>
      <w:r>
        <w:rPr>
          <w:szCs w:val="28"/>
        </w:rPr>
        <w:t>=2∙132=264 обслуж</w:t>
        <w:tab/>
        <w:t>(2.2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личество сезонных обслуживаний для КамАЗ-54118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О</w:t>
      </w:r>
      <w:r>
        <w:rPr>
          <w:szCs w:val="28"/>
        </w:rPr>
        <w:t xml:space="preserve"> = 2∙А</w:t>
      </w:r>
      <w:r>
        <w:rPr>
          <w:szCs w:val="28"/>
          <w:vertAlign w:val="subscript"/>
        </w:rPr>
        <w:t>СС</w:t>
      </w:r>
      <w:r>
        <w:rPr>
          <w:szCs w:val="28"/>
        </w:rPr>
        <w:t>=2∙100=200 обслуж</w:t>
        <w:tab/>
        <w:t>(2.24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Определение суточных программ по Т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точных программа по ТО определяется по формуле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center" w:pos="5197" w:leader="none"/>
          <w:tab w:val="left" w:pos="910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255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, ед , (2.25)</w:t>
      </w:r>
    </w:p>
    <w:p>
      <w:pPr>
        <w:pStyle w:val="Normal"/>
        <w:tabs>
          <w:tab w:val="clear" w:pos="708"/>
          <w:tab w:val="left" w:pos="1065" w:leader="none"/>
          <w:tab w:val="center" w:pos="5197" w:leader="none"/>
          <w:tab w:val="left" w:pos="910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год</w:t>
      </w:r>
      <w:r>
        <w:rPr>
          <w:szCs w:val="28"/>
        </w:rPr>
        <w:t xml:space="preserve"> – годовая программа по соответствующему виду ТО (ТО-1, ТО-2, ЕО)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рз</w:t>
      </w:r>
      <w:r>
        <w:rPr>
          <w:szCs w:val="28"/>
        </w:rPr>
        <w:t xml:space="preserve"> – количество дней работы зоны ЕО, ТО-1, ТО-2. Принимаем для ЕО – 365 дней; ТО-1 и ТО-2 – 255 дней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мАЗ-5320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3475990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3695065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61815" cy="485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КамАЗ-54118: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3475990" cy="485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359029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4399915" cy="485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 Определение трудоёмкости ТО, ТР и количества основных и вспомогательных рабочих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Годовой объём работ предприятия по выполнению ТО и ТР производится согласно формулам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center" w:pos="52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ЕО</w:t>
      </w:r>
      <w:r>
        <w:rPr>
          <w:szCs w:val="28"/>
        </w:rPr>
        <w:t xml:space="preserve"> =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ЕО </w:t>
      </w:r>
      <w:r>
        <w:rPr>
          <w:szCs w:val="28"/>
        </w:rPr>
        <w:t xml:space="preserve">∙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ЕО </w:t>
      </w:r>
      <w:r>
        <w:rPr>
          <w:szCs w:val="28"/>
        </w:rPr>
        <w:t>, чел/ч (2.32)</w:t>
      </w:r>
    </w:p>
    <w:p>
      <w:pPr>
        <w:pStyle w:val="Normal"/>
        <w:tabs>
          <w:tab w:val="clear" w:pos="708"/>
          <w:tab w:val="left" w:pos="1065" w:leader="none"/>
          <w:tab w:val="center" w:pos="52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ТО-1</w:t>
      </w:r>
      <w:r>
        <w:rPr>
          <w:szCs w:val="28"/>
        </w:rPr>
        <w:t xml:space="preserve"> =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ТО-1 </w:t>
      </w:r>
      <w:r>
        <w:rPr>
          <w:szCs w:val="28"/>
        </w:rPr>
        <w:t>∙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ТО-1 </w:t>
      </w:r>
      <w:r>
        <w:rPr>
          <w:szCs w:val="28"/>
        </w:rPr>
        <w:t>, чел/ч (2.33)</w:t>
      </w:r>
    </w:p>
    <w:p>
      <w:pPr>
        <w:pStyle w:val="Normal"/>
        <w:tabs>
          <w:tab w:val="clear" w:pos="708"/>
          <w:tab w:val="left" w:pos="1080" w:leader="none"/>
          <w:tab w:val="center" w:pos="52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=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ТО-2 </w:t>
      </w:r>
      <w:r>
        <w:rPr>
          <w:szCs w:val="28"/>
        </w:rPr>
        <w:t xml:space="preserve">∙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ТО-2 </w:t>
      </w:r>
      <w:r>
        <w:rPr>
          <w:szCs w:val="28"/>
        </w:rPr>
        <w:t>, чел/ч (2.34)</w:t>
      </w:r>
    </w:p>
    <w:p>
      <w:pPr>
        <w:pStyle w:val="Normal"/>
        <w:tabs>
          <w:tab w:val="clear" w:pos="708"/>
          <w:tab w:val="left" w:pos="1065" w:leader="none"/>
          <w:tab w:val="center" w:pos="52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=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пг </w:t>
      </w:r>
      <w:r>
        <w:rPr>
          <w:szCs w:val="28"/>
        </w:rPr>
        <w:t xml:space="preserve">∙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/ 1000 , чел/ч (2.35)</w:t>
      </w:r>
    </w:p>
    <w:p>
      <w:pPr>
        <w:pStyle w:val="Normal"/>
        <w:tabs>
          <w:tab w:val="clear" w:pos="708"/>
          <w:tab w:val="left" w:pos="1065" w:leader="none"/>
          <w:tab w:val="center" w:pos="52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СО</w:t>
      </w:r>
      <w:r>
        <w:rPr>
          <w:szCs w:val="28"/>
        </w:rPr>
        <w:t xml:space="preserve"> = 0,2∙Т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, чел/ч (2.37)</w:t>
      </w:r>
    </w:p>
    <w:p>
      <w:pPr>
        <w:pStyle w:val="Normal"/>
        <w:tabs>
          <w:tab w:val="clear" w:pos="708"/>
          <w:tab w:val="left" w:pos="1065" w:leader="none"/>
          <w:tab w:val="center" w:pos="5200" w:leader="none"/>
          <w:tab w:val="left" w:pos="91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мАЗ-5320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ЕО</w:t>
      </w:r>
      <w:r>
        <w:rPr>
          <w:szCs w:val="28"/>
        </w:rPr>
        <w:t>=0,95∙30835=29293 чел∙ч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ТО-1</w:t>
      </w:r>
      <w:r>
        <w:rPr>
          <w:szCs w:val="28"/>
        </w:rPr>
        <w:t xml:space="preserve"> =6,62∙2357=15603 чел∙ч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=28,98∙620=17967 чел∙ч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=5704512∙11,0/1000= 62749,6 чел∙ч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СО</w:t>
      </w:r>
      <w:r>
        <w:rPr>
          <w:szCs w:val="28"/>
        </w:rPr>
        <w:t xml:space="preserve"> =0,2∙17967=3593,4 чел∙ч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мАЗ-54118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ЕО</w:t>
      </w:r>
      <w:r>
        <w:rPr>
          <w:szCs w:val="28"/>
        </w:rPr>
        <w:t>=1,0∙23360=23360 чел∙ч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ТО-1</w:t>
      </w:r>
      <w:r>
        <w:rPr>
          <w:szCs w:val="28"/>
        </w:rPr>
        <w:t xml:space="preserve"> =7,28∙1785=12994,8 чел∙ч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=31,9∙470=14993 чел∙ч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=4321600∙13,47/1000= 58212 чел∙ч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СО</w:t>
      </w:r>
      <w:r>
        <w:rPr>
          <w:szCs w:val="28"/>
        </w:rPr>
        <w:t xml:space="preserve"> =0,2∙14993 =2998,6 чел∙ч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 средневзвешенные значения Т</w:t>
      </w:r>
      <w:r>
        <w:rPr>
          <w:szCs w:val="28"/>
          <w:vertAlign w:val="subscript"/>
        </w:rPr>
        <w:t>ТО-1срвзв</w:t>
      </w:r>
      <w:r>
        <w:rPr>
          <w:szCs w:val="28"/>
        </w:rPr>
        <w:t xml:space="preserve"> и Т</w:t>
      </w:r>
      <w:r>
        <w:rPr>
          <w:szCs w:val="28"/>
          <w:vertAlign w:val="subscript"/>
        </w:rPr>
        <w:t>ТО-2срвзв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3523615" cy="400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3628390" cy="400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ёмкость работ ТО и ТР распределяется по месту их выполнения по технологическим и организационным признакам. Работы по ТО и ТР выполняются на постах и производственных участках. Распределение трудоёмкости ТО и ТР по видам работ производится в соответствии ОНТП – 01 – 86 (табл. 2.8 [2])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технологически необходимых рабочих определяется по формуле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center" w:pos="4960" w:leader="none"/>
          <w:tab w:val="left" w:pos="912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65810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 , (2.38)</w:t>
      </w:r>
    </w:p>
    <w:p>
      <w:pPr>
        <w:pStyle w:val="Normal"/>
        <w:tabs>
          <w:tab w:val="clear" w:pos="708"/>
          <w:tab w:val="left" w:pos="1065" w:leader="none"/>
          <w:tab w:val="center" w:pos="4960" w:leader="none"/>
          <w:tab w:val="left" w:pos="91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Т – трудоёмкость работ участка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 – эффективный фонд рабочего времени, Ф = 2070 час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Количество штатных рабочих определяется по формуле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center" w:pos="4960" w:leader="none"/>
          <w:tab w:val="left" w:pos="922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91515" cy="389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 , (2.39)</w:t>
      </w:r>
    </w:p>
    <w:p>
      <w:pPr>
        <w:pStyle w:val="Normal"/>
        <w:tabs>
          <w:tab w:val="clear" w:pos="708"/>
          <w:tab w:val="left" w:pos="1065" w:leader="none"/>
          <w:tab w:val="center" w:pos="4960" w:leader="none"/>
          <w:tab w:val="left" w:pos="922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Т – трудоёмкость работ участка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 – эффективный фонд рабочего времени, Ф = 1840 час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технологически необходимых рабочих 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  <w:tab w:val="center" w:pos="4960" w:leader="none"/>
          <w:tab w:val="left" w:pos="9165" w:leader="none"/>
        </w:tabs>
        <w:spacing w:lineRule="auto" w:line="360"/>
        <w:ind w:firstLine="709"/>
        <w:jc w:val="both"/>
        <w:outlineLvl w:val="0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всп</w:t>
      </w:r>
      <w:r>
        <w:rPr>
          <w:szCs w:val="28"/>
        </w:rPr>
        <w:t xml:space="preserve"> = 0,2Р</w:t>
      </w:r>
      <w:r>
        <w:rPr>
          <w:szCs w:val="28"/>
          <w:vertAlign w:val="subscript"/>
        </w:rPr>
        <w:t>осн.т.н.</w:t>
      </w:r>
      <w:r>
        <w:rPr>
          <w:szCs w:val="28"/>
        </w:rPr>
        <w:t xml:space="preserve"> (2.4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</w:tabs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Данные расчётов заносим в таблицы 2.8, 2.9, 2.10, 2.11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блица 2.8-Примерное распределение трудоёмкости ТО-1 по видам ра</w:t>
      </w:r>
      <w:r>
        <w:rPr/>
        <w:t>бот для КамАЗ-5320</w:t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99"/>
        <w:gridCol w:w="1239"/>
        <w:gridCol w:w="1202"/>
        <w:gridCol w:w="800"/>
        <w:gridCol w:w="1127"/>
        <w:gridCol w:w="840"/>
      </w:tblGrid>
      <w:tr>
        <w:trPr>
          <w:trHeight w:val="253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Виды рабо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ёмк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Количество рабочих, чел.</w:t>
            </w:r>
          </w:p>
        </w:tc>
      </w:tr>
      <w:tr>
        <w:trPr>
          <w:trHeight w:val="477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/ч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ехнологически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ое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атное</w:t>
            </w:r>
          </w:p>
        </w:tc>
      </w:tr>
      <w:tr>
        <w:trPr>
          <w:trHeight w:val="845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Расчётно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-нято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Расчёт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-нятое</w:t>
            </w:r>
          </w:p>
        </w:tc>
      </w:tr>
      <w:tr>
        <w:trPr>
          <w:trHeight w:val="23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агностическ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8,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пёжны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05,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гулировочны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0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Смазочные, заправочно-очистительны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56,7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техническ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0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системе пит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8,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нны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4,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Количество вспомогательных рабочих для работ по ТО-1 (КамАЗ-5320) принимаем равным 2.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Таблица 2.9-Примерное распределение трудоёмкости ТО-1 по видам ра</w:t>
      </w:r>
      <w:r>
        <w:rPr/>
        <w:t>бот для КамАЗ-54118.</w:t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185"/>
        <w:gridCol w:w="1251"/>
        <w:gridCol w:w="1310"/>
        <w:gridCol w:w="806"/>
        <w:gridCol w:w="993"/>
        <w:gridCol w:w="849"/>
      </w:tblGrid>
      <w:tr>
        <w:trPr>
          <w:trHeight w:val="350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ём-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с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ём-кость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/ч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Количество рабочих, чел.</w:t>
            </w:r>
          </w:p>
        </w:tc>
      </w:tr>
      <w:tr>
        <w:trPr>
          <w:trHeight w:val="564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ехнологически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о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атное</w:t>
            </w:r>
          </w:p>
        </w:tc>
      </w:tr>
      <w:tr>
        <w:trPr>
          <w:trHeight w:val="645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ётно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-нят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Расчётн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-нятое</w:t>
            </w:r>
          </w:p>
        </w:tc>
      </w:tr>
      <w:tr>
        <w:trPr>
          <w:trHeight w:val="51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3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агностическ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6,7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пёж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11,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гулировоч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Смазочные, запрочно-очиститель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4,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техническ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системе пит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6,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нн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9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Количество вспомогательных рабочих для работ по ТО-1 (КамАЗ-54118) принимаем равным 2.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10- Примерное распределение трудоёмкости ТО-2 по видам работ для КамАЗ-5320.</w:t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18"/>
        <w:gridCol w:w="1271"/>
        <w:gridCol w:w="1273"/>
        <w:gridCol w:w="864"/>
        <w:gridCol w:w="1059"/>
        <w:gridCol w:w="935"/>
      </w:tblGrid>
      <w:tr>
        <w:trPr>
          <w:trHeight w:val="357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Процент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трудоём-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ём-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сть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/ч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Кол – во рабочих, чел.</w:t>
            </w:r>
          </w:p>
        </w:tc>
      </w:tr>
      <w:tr>
        <w:trPr>
          <w:trHeight w:val="37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ехнологически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о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атное</w:t>
            </w:r>
          </w:p>
        </w:tc>
      </w:tr>
      <w:tr>
        <w:trPr>
          <w:trHeight w:val="285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Расчётно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нято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Расчётно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ятое</w:t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агностическ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7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пёжны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47,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гулировочны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4,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мазочные,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заправочно-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чистительны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34,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Электротехническ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6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По системе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7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нны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9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9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Количество вспомогательных рабочих для работ по ТО-2 (КамАЗ-5320) принимаем равным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вспомогательных рабочих для работ по ТО-2 (КамАЗ-54118) принимаем равным 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блица 2.12- Примерное распределение трудоёмкости ТР по видам ра</w:t>
      </w:r>
      <w:r>
        <w:rPr/>
        <w:t>бот для КамАЗ-5320.</w:t>
      </w:r>
    </w:p>
    <w:tbl>
      <w:tblPr>
        <w:tblW w:w="92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193"/>
        <w:gridCol w:w="1252"/>
        <w:gridCol w:w="1100"/>
        <w:gridCol w:w="839"/>
        <w:gridCol w:w="1117"/>
        <w:gridCol w:w="766"/>
      </w:tblGrid>
      <w:tr>
        <w:trPr>
          <w:trHeight w:val="164" w:hRule="atLeast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-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ём-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360"/>
              <w:rPr/>
            </w:pPr>
            <w:r>
              <w:rPr>
                <w:sz w:val="20"/>
              </w:rPr>
              <w:t>кост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Трудоём-кость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/ч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Кол – во рабочих, чел.</w:t>
            </w:r>
          </w:p>
        </w:tc>
      </w:tr>
      <w:tr>
        <w:trPr>
          <w:trHeight w:val="175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-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чески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ое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атное</w:t>
            </w:r>
          </w:p>
        </w:tc>
      </w:tr>
      <w:tr>
        <w:trPr>
          <w:trHeight w:val="304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Расчётно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нято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Расчёт-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нятое</w:t>
            </w:r>
          </w:p>
        </w:tc>
      </w:tr>
      <w:tr>
        <w:trPr>
          <w:trHeight w:val="15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9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ы, выполняемые на постах зоны:</w:t>
            </w:r>
          </w:p>
        </w:tc>
      </w:tr>
      <w:tr>
        <w:trPr>
          <w:trHeight w:val="185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агностическ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4,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гулировочны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1,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борочно-сборочны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217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92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одолжение таблицы 2.12- Примерное распределение трудоёмкости ТР по видам работ для КамАЗ-5320.</w:t>
            </w:r>
          </w:p>
        </w:tc>
      </w:tr>
      <w:tr>
        <w:trPr>
          <w:trHeight w:val="9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ы, выполняемые в цехах:</w:t>
            </w:r>
          </w:p>
        </w:tc>
      </w:tr>
      <w:tr>
        <w:trPr>
          <w:trHeight w:val="16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грегатны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94,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6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- по ремонту двигател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9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- по ремонту сцепления,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данной передачи,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яночной тормозной системы, редукто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37,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- по ремонту рулевого управ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64,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есарно-механическ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57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техническ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23,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01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кумуляторны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1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Ремонт приборов системы пит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2,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номонтажны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37,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улканизационны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3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знечно-рессорны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96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дницк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1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арочны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стяницк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3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рматурны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3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йны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лярны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64,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74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Cs w:val="28"/>
        </w:rPr>
        <w:t>Количество вспомогательных рабочих для работ по ТР (КамАЗ-5320) принимаем равным 8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Таблица 2.13-Примерное распределение трудоёмкости ТР по видам ра</w:t>
      </w:r>
      <w:r>
        <w:rPr/>
        <w:t>бот для КамАЗ-54118.</w:t>
      </w:r>
    </w:p>
    <w:tbl>
      <w:tblPr>
        <w:tblW w:w="92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257"/>
        <w:gridCol w:w="1321"/>
        <w:gridCol w:w="986"/>
        <w:gridCol w:w="883"/>
        <w:gridCol w:w="825"/>
        <w:gridCol w:w="66"/>
        <w:gridCol w:w="20"/>
        <w:gridCol w:w="779"/>
      </w:tblGrid>
      <w:tr>
        <w:trPr>
          <w:trHeight w:val="322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ём-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360"/>
              <w:rPr/>
            </w:pPr>
            <w:r>
              <w:rPr>
                <w:sz w:val="20"/>
              </w:rPr>
              <w:t>кост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Трудоём-кость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/ч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Кол – во рабочих, чел.</w:t>
            </w:r>
          </w:p>
        </w:tc>
      </w:tr>
      <w:tr>
        <w:trPr>
          <w:trHeight w:val="345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ое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атное</w:t>
            </w:r>
          </w:p>
        </w:tc>
      </w:tr>
      <w:tr>
        <w:trPr>
          <w:trHeight w:val="598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Расчёт-но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нято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Рас-чётное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нятое</w:t>
            </w:r>
          </w:p>
        </w:tc>
      </w:tr>
      <w:tr>
        <w:trPr>
          <w:trHeight w:val="31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ы, выполняемые на постах зоны:</w:t>
            </w:r>
          </w:p>
        </w:tc>
      </w:tr>
      <w:tr>
        <w:trPr>
          <w:trHeight w:val="3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агностическ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гулировочн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борочно-сборочн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859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ы, выполняемые в цехах:</w:t>
            </w:r>
          </w:p>
        </w:tc>
      </w:tr>
      <w:tr>
        <w:trPr>
          <w:trHeight w:val="7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грегатные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4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- по ремонту двигате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1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- по ремонту сцепления,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данной передачи,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яночной тормозной системы, редукто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- по ремонту рулевого 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1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есарно-механическ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3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техническ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6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кумуляторн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/>
            </w:pPr>
            <w:r>
              <w:rPr>
                <w:sz w:val="20"/>
              </w:rPr>
              <w:t>Ремонт приборов системы пит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номонтажн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улканизационн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знечно-рессорн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9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дницк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арочн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2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стяницк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рматурн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йн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2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лярн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1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2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</w:tbl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спомогательных рабочих для работ по ТР (КамАЗ-54118) принимаем равным 7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Определение количества постов и линий ТО и ТР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Количество универсальных постов определяется исходя из ритма производства и такта поста. Все виды ТО для автомобилей КамАЗ выполняются на поточных линиях, так как суточные программы видов ТО соответствуют требованиям: для ТО-2 минимальное количество обслуживаний – 5-6 , а для ТО-1 – 12-15, так как обслуживание будем производить технологически совместимых автомобилей ([1] – п.2.32).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обоих марок автомобилей по суточной программе выбираем поточный метод обслуживания для ТО-1 и ТО-2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Автомобили имеют одинаковые типы двигателей – дизельные, поэтому обе марки автомобилей будем обслуживать на одних и тех же поточных линиях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и поточном методе обслуживания расчёт количества линий производится исходя из ритма производства и такта лини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 Определение ритма и такта производства для КамАЗ-5320 и КамАЗ-54118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тм производства рассчитывается по формуле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center" w:pos="5320" w:leader="none"/>
          <w:tab w:val="left" w:pos="924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017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, мин (2.41)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где Т</w:t>
      </w:r>
      <w:r>
        <w:rPr>
          <w:szCs w:val="28"/>
          <w:vertAlign w:val="subscript"/>
        </w:rPr>
        <w:t>смТО</w:t>
      </w:r>
      <w:r>
        <w:rPr>
          <w:szCs w:val="28"/>
        </w:rPr>
        <w:t xml:space="preserve"> – время работы зоны ТО в сутки, ТО-1 – 8 часов, ТО-2 – 9 часов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сутТО </w:t>
      </w:r>
      <w:r>
        <w:rPr>
          <w:szCs w:val="28"/>
        </w:rPr>
        <w:t>– суточная программа по ТО.</w:t>
      </w:r>
      <w:r>
        <w:br w:type="page"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уточная программа по ТО-1 для КамАЗ-5320: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утТО-1</w:t>
      </w:r>
      <w:r>
        <w:rPr>
          <w:szCs w:val="28"/>
        </w:rPr>
        <w:t>= 10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уточная программа по ТО-2 для КамАЗ-5320: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утТО-2</w:t>
      </w:r>
      <w:r>
        <w:rPr>
          <w:szCs w:val="28"/>
        </w:rPr>
        <w:t>= 4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уточная программа по ТО-1 для КамАЗ-54118: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утТО-1</w:t>
      </w:r>
      <w:r>
        <w:rPr>
          <w:szCs w:val="28"/>
        </w:rPr>
        <w:t>=8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уточная программа по ТО-2 для КамАЗ-54118: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утТО-2</w:t>
      </w:r>
      <w:r>
        <w:rPr>
          <w:szCs w:val="28"/>
        </w:rPr>
        <w:t>=3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т линии определяется по формуле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2286000" cy="438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где Р</w:t>
      </w:r>
      <w:r>
        <w:rPr>
          <w:szCs w:val="28"/>
          <w:vertAlign w:val="subscript"/>
        </w:rPr>
        <w:t>τ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наибольшее технологически необходимое количество работающих на посту ([2] формула – 3.1), Р</w:t>
      </w:r>
      <w:r>
        <w:rPr>
          <w:szCs w:val="28"/>
          <w:vertAlign w:val="subscript"/>
        </w:rPr>
        <w:t>τ ТО-1</w:t>
      </w:r>
      <w:r>
        <w:rPr>
          <w:szCs w:val="28"/>
        </w:rPr>
        <w:t xml:space="preserve"> = 8, Р</w:t>
      </w:r>
      <w:r>
        <w:rPr>
          <w:szCs w:val="28"/>
          <w:vertAlign w:val="subscript"/>
        </w:rPr>
        <w:t>τ ТО-2</w:t>
      </w:r>
      <w:r>
        <w:rPr>
          <w:szCs w:val="28"/>
        </w:rPr>
        <w:t xml:space="preserve"> = 10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уточнённая расчётная трудоёмкость единицы ТО данного вида (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ТО-1</w:t>
      </w:r>
      <w:r>
        <w:rPr>
          <w:szCs w:val="28"/>
        </w:rPr>
        <w:t xml:space="preserve">=6,9 чел*ч,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ТО-2</w:t>
      </w:r>
      <w:r>
        <w:rPr>
          <w:szCs w:val="28"/>
        </w:rPr>
        <w:t>=30,2 чел*ч - максимальная)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– время на постановку и снятие автомобиля с поста, принимаем – 3 минуты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2124075" cy="438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Calibri;Century Gothic" w:hAnsi="Calibri;Century Gothic" w:cs="Calibri;Century Gothic"/>
          <w:szCs w:val="28"/>
        </w:rPr>
      </w:pPr>
      <w:r>
        <w:rPr/>
        <w:drawing>
          <wp:inline distT="0" distB="0" distL="0" distR="0">
            <wp:extent cx="2028825" cy="438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Calibri;Century Gothic" w:hAnsi="Calibri;Century Gothic" w:cs="Calibri;Century Gothic"/>
          <w:szCs w:val="28"/>
        </w:rPr>
      </w:pPr>
      <w:r>
        <w:rPr/>
        <w:drawing>
          <wp:inline distT="0" distB="0" distL="0" distR="0">
            <wp:extent cx="2438400" cy="438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2599690" cy="4381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исло линий ТО-1 и ТО-2 определяется по формуле:</w:t>
        <w:tab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20115" cy="492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2.43)</w:t>
      </w:r>
    </w:p>
    <w:p>
      <w:pPr>
        <w:pStyle w:val="Style21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209675" cy="400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171575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 Определение количества постов в зонах ТР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постов ТР определяется по формуле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center" w:pos="4960" w:leader="none"/>
          <w:tab w:val="left" w:pos="903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224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, (2.44)</w:t>
      </w:r>
    </w:p>
    <w:p>
      <w:pPr>
        <w:pStyle w:val="Normal"/>
        <w:tabs>
          <w:tab w:val="clear" w:pos="708"/>
          <w:tab w:val="left" w:pos="1065" w:leader="none"/>
          <w:tab w:val="center" w:pos="4960" w:leader="none"/>
          <w:tab w:val="left" w:pos="903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где Т</w:t>
      </w:r>
      <w:r>
        <w:rPr>
          <w:szCs w:val="28"/>
          <w:vertAlign w:val="subscript"/>
        </w:rPr>
        <w:t>ТОпост</w:t>
      </w:r>
      <w:r>
        <w:rPr>
          <w:szCs w:val="28"/>
        </w:rPr>
        <w:t xml:space="preserve"> – годовой объём постовых работ, для грузовых автомобилей трудоёмкость постовых работ принимаем = 44% от годового объёма ТР (глава 3 [2]) Т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=5704512∙11,0/1000= 62749,6 чел∙ч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коэффициент, учитывающий выполнение объёма в наиболее нагруженную смену, принимаем К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1,12 (табл. 3.1 [2])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число рабочих дней зоны в году, принимаем – 255 дней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см</w:t>
      </w:r>
      <w:r>
        <w:rPr>
          <w:szCs w:val="28"/>
        </w:rPr>
        <w:t xml:space="preserve"> – продолжительность смены,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= 8 час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– количество рабочих на посту, чел; для КамАЗ-5320 и КамАЗ-54118: Р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= 1,5 чел., (табл. 3.3 [2])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– количество смен, принимаем 1 смену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 – коэффициент использования рабочего времени поста, η = 0,93 (табл. 3.2 [2])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ов ТР для КамАЗ-5320 и КамАЗ-54118: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277114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  <w:tab w:val="center" w:pos="5017" w:leader="none"/>
          <w:tab w:val="left" w:pos="9375" w:leader="none"/>
          <w:tab w:val="right" w:pos="100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11 постов.</w:t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Распределение рабочих по постам зоны ТО-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</w:tabs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Режим работы зон ТО-2 и ТО-1 принимаем следующий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она ТО-2 работает в первую смену, продолжительность работы зоны-9 часов, число рабочих постов - 2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на ТО-1 работает во вторую смену, продолжительность работы зоны - 8 часов, поточные линии располагаются на тех же линиях что и ТО-2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Таблица 2.14-Распределение рабочих по постам зоны ТО-2</w:t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51"/>
        <w:gridCol w:w="2520"/>
        <w:gridCol w:w="1418"/>
        <w:gridCol w:w="2977"/>
      </w:tblGrid>
      <w:tr>
        <w:trPr>
          <w:trHeight w:val="10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сполнителей на пос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лификация 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зря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емые агрегаты и системы</w:t>
            </w:r>
          </w:p>
        </w:tc>
      </w:tr>
      <w:tr>
        <w:trPr>
          <w:trHeight w:val="1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сари по ремонту 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ей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пление, коробка передач, карданная передача и задний мост</w:t>
            </w:r>
          </w:p>
        </w:tc>
      </w:tr>
      <w:tr>
        <w:trPr>
          <w:trHeight w:val="7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ний мост и рулевое управление</w:t>
            </w:r>
          </w:p>
        </w:tc>
      </w:tr>
      <w:tr>
        <w:trPr>
          <w:trHeight w:val="6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сари по ремонту 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питания, двигатель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и по ремонту автомоби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ов, кабина</w:t>
            </w:r>
          </w:p>
        </w:tc>
      </w:tr>
      <w:tr>
        <w:trPr>
          <w:trHeight w:val="2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ы</w:t>
            </w:r>
          </w:p>
        </w:tc>
      </w:tr>
      <w:tr>
        <w:trPr>
          <w:trHeight w:val="5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сари по ремонту 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за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аккумуляторщ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оборудование и аккумуляторы</w:t>
            </w:r>
          </w:p>
        </w:tc>
      </w:tr>
    </w:tbl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 Подбор технологического оборудования для моторного участк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технологического оборудования моторного участка проводим согласно рекомендаций [1] и по каталогам технологического оборудования для ТО и ТР автомобилей [11]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-2.15 Технологическое оборудование для моторного участка</w:t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36"/>
        <w:gridCol w:w="1063"/>
        <w:gridCol w:w="169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ые шкафы для станоч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но-винторезные стан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ные верста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ные тис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сверлильный стан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 с ручным приво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к для шлифования фасок клапан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ы для ремонта двигател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очная пли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и для детал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ий прес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ь для обтирочных материал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а для мойки детал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к для заточки инструмент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ная кран-бал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 для двигател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/>
        <w:t>3 Организационная часть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Организация управлением производства ТО и ТР на участ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од организационно-производственной структурой инженерно-технической службы (ИТС) понимается упорядоченная совокупность производственных подразделений, определяющая их число, размер, специализацию, взаимосвязь, методы и формы взаимодейств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оизводственная структура автотранспортного предприятия представляет собой форму организации производственного процесса и находит своё отражение в составе и количестве цехов и служб, их планировке; в составе и количестве рабочих мест внутри цех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В общем случае организационно-производственная структура ИТС, предусматривающая функциональные группы подразделений для выполнения указанных задач и управления процессом их выполнения, приведена на рисунке 3.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Инженерно-техническая служба включает следующие производственные участки и комплекс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-комплекс ТО и диагностирования (ТОД), который объединяет исполнителей и бригады ЕО, ТО-1, ТО-2, и диагностир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-комплекс ТР, в котором объединяются подразделения, выполняющие ремонтные работы непосредственно на автомобиле (постовые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-комплекс ремонтных участков (РУ), в котором объединяются подразделения и исполнители, занятые восстановлением оборотного фонда агрегатов, узлов и дета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Ряд работ выполняется непосредственно на автомобиле и в цехах (электротехнические, жестяницкие, сварочные, малярные и др.). Отнесение этих подразделений к комплексу ТР или РУ производится с учётом преобладающего (по трудоёмкости) вида рабо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ИТС включает следующие подсистемы (подразделения, отделы, цехи, участ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управление ИТС в лице главного инженера, ответственного за техническое состояние автомобилей, их дорожной и экологическ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группу (центр, отдел) управления производством ТО и ремонта автомоби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технический отдел, где разрабатываются планировочные решения по реконструкции и техническому перевооружению производственно – технической базы, осуществляется подбор и заказ технологического оборудования, разработка технологических карт; разрабатываются и проводятся мероприятия по охране труда и технике безопасности, изучаются причины производственного травматизма и принимаются меры по их устранению; проводится техническая учеба по подготовке кадров и повышению квалификации персонала; составляются технические нормативы и инструкции, конструируются нестандартное оборудование, приспособления и оснас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отдел главного механика, осуществляющий содержание в технически исправном состоянии зданий, сооружений, энергосилового и санитарно-технического хозяйств, а также монтаж, обслуживание и ремонт технологического оборудования, инструментальной оснастки и контроль за правильным их использованием; изготовление нестандартног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отдел материально-технического снабжения, обеспечивающий материально-техническое снабжение, составление заявок по снабжению и эффективную организацию работы складского хозяйства. Одним из важных условий улучшения использования подвижного состава, повышения его технической готовности является своевременное обеспечение АТП топливом, запасными частями, шинами, гаражным и ремонтным оборудовании. От рационального использования материально-технических средств зависит точное выполнение производственных показателей, ритмичная работа предприятия, повышение производительности труда. Экономичное использование ресурсов, сокращение их расхода снижает себестоимость перевоз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Отдел материально-технического обеспечения (МТО) должен обеспечивать производство необходимыми материальными ресурсами, осуществлять контроль за их потреблением и использов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лан МТО состоит из отдельных расчетных таблиц, классифицируемых по виду материал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потребность в топливе, смазочных и эксплуатационных материалах, шинах, запасных частях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потребность в топливе для технологических целей и электроэнерг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потребность в подвижном составе и оборудован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Cs w:val="28"/>
        </w:rPr>
        <w:t>Целью данного вида планирования является экономия материальных ресурсов за счет различных факторов, а также контроль за расходованием материа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На отдел материально-технического снабжения (МТС) возложены задачи по определению потребности в различных видах сырья и материалов, оборудования и т. д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правление расходом эксплуатационных материалов в АТП, направленное на эффективное использование подвижного состава, включает планирование расхода материалов по нормативам, по номенклатуре и количеству, по фактическим затратам, в денежном выражении; получение, хранение и выдачу материалов; оперативное и текущее управление расходом (рисунок 3.1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981575" cy="5741035"/>
                <wp:effectExtent l="0" t="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5740920"/>
                          <a:chOff x="0" y="0"/>
                          <a:chExt cx="4981680" cy="574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81680" cy="57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9360" y="34200"/>
                            <a:ext cx="144900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ланирование расхода материалов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667440"/>
                            <a:ext cx="12675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ланирование по нормативам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880" y="668160"/>
                            <a:ext cx="15393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ланирование по фактическим затратам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211760"/>
                            <a:ext cx="1267560" cy="63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ланирование по номенклатуре и количеству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800" y="1211760"/>
                            <a:ext cx="1539720" cy="63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ланирование в денежном выражении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121400"/>
                            <a:ext cx="10864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олу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материалов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2298600"/>
                            <a:ext cx="6343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Шины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2298600"/>
                            <a:ext cx="9061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мазочные материалы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2298600"/>
                            <a:ext cx="63360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Топли-во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2298240"/>
                            <a:ext cx="13582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Зап. части и оборотные агрегаты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120" y="2298600"/>
                            <a:ext cx="9061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рочие материалы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3385800"/>
                            <a:ext cx="18115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Хранение материалов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4019040"/>
                            <a:ext cx="18115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Выдача материалов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4653360"/>
                            <a:ext cx="18115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Учет расхода материалов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7560" y="487080"/>
                            <a:ext cx="27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487080"/>
                            <a:ext cx="27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560" y="487080"/>
                            <a:ext cx="27108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487080"/>
                            <a:ext cx="27108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487080"/>
                            <a:ext cx="0" cy="6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15742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117160"/>
                            <a:ext cx="38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11716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11716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11716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211716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8640" y="5286960"/>
                            <a:ext cx="18115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перативное и текущее управление расходом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3113280"/>
                            <a:ext cx="38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27514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27514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760" y="27514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0160" y="284148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7360" y="27514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31132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36576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429084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91436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2.25pt;height:452.05pt" coordorigin="0,0" coordsize="7845,9041">
                <v:rect id="shape_0" stroked="f" o:allowincell="f" style="position:absolute;left:0;top:0;width:7844;height:90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66;top:54;width:2281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ланирование расхода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;top:1051;width:1995;height: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ланирование по норматив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7;top:1052;width:2423;height: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ланирование по фактическим затра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;top:1908;width:1995;height:9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ланирование по номенклатуре и количе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5;top:1908;width:2424;height:9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ланирование в денежном выраж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0;top:1766;width:1710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олу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0;top:3620;width:998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Ш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2;top:3620;width:1426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мазочные матер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;top:3620;width:997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Топли-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3619;width:2138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Зап. части и оборотные агрег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4;top:3620;width:1426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рочие матер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3;top:5332;width:2852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Хранение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3;top:6329;width:2852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Выдача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3;top:7328;width:2852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Учет расхода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8,767" to="2564,10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9,767" to="5275,10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8,767" to="2564,19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9,767" to="5275,1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8,767" to="3708,17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8,2479" to="3708,3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3334" to="6845,33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6,3334" to="6846,3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3334" to="713,3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3334" to="1996,3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4,3334" to="5134,3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23;top:8326;width:2852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перативное и текущее управление расхо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3,4903" to="6845,49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4333" to="713,49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4333" to="1996,49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8,4333" to="3708,49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4,4475" to="5134,49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6,4333" to="6846,49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4903" to="3851,53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5760" to="3851,63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6757" to="3851,7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739" to="3960,83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966335" cy="568071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966200" cy="56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7.35pt;width:391pt;height:447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spacing w:lineRule="auto" w:line="360"/>
        <w:ind w:firstLine="709"/>
        <w:jc w:val="both"/>
        <w:outlineLvl w:val="0"/>
        <w:rPr/>
      </w:pPr>
      <w:r>
        <w:rPr>
          <w:szCs w:val="28"/>
        </w:rPr>
        <w:tab/>
        <w:t>Рисунок 3.1 – Схема управления расходами эксплуатационных материалов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На долю топлива в общей себестоимости перевозок приходится 15-20%. Поэтому экономия топлива и смазочных материалов (ТСМ) имеет значение как фактор не только снижения себестоимости автомобильных перевозок, но и снижения энергетических ресур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На практике приводится ряд мероприятий, направленных на экономичное расходование ТСМ при транспортировке их со складов, при хранении, раздаче и в процессе работы автомоби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Выдача ТСМ водителю производится по талонам на основании путевого листа. Количество топлива и масла вписывается в путевой лист. Выдача ТСМ для ТО и ТР производится на основании требования. Для первичного учета ТСМ на предприятии ведется «Книга учета ТСМ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Отделу эксплуатации запрещается принимать путевые листы, в которых не внесены сведения о выдаче ТСМ. После обработки путевых листов в отделе эксплуатации они подаются в группу учета ТСМ, где специально ведется учет фактического и нормального расхода топлива на каждый автомобиль. Техник по учету топлива заполняет на каждый автомобиль учетную карточку, лицевой счет водителя, в которых записывается выполненная транспортная работа, число ездок, расход топлива по норме и факту. Контроль расхода топлива по автомобилю и водителю ведется в литрах, а по АТП в целом – в килограмм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На долю запасных частей приходится около 70% номенклатуры изделий и материалов, потребляемых автомобилями. Автомобильные шины и аккумуляторы не входят в номенклатуру запасных частей, поэтому их учитывают и распределяют отдельно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ечень материалов, которые используются для удовлетворения хозяйственных нужд АТП, достаточно велик. Среди них режущие и мерительные инструменты, электронно-технические материалы, спецодежда. Работникам материально-технического обеспечения, осуществляющим снабжение предприятия, необходимо заблаговременно и в нужном количестве заказать, вовремя получить, правильно распределить и хранить их. Потребность предприятия в запасных частях зависит от большого числа факторов, которые можно по характерным признакам представить следующими группами: конструктивные, эксплуатационные, технологические и организационные. Отдел технического контроля, осуществляющий контроль за полнотой и качеством работ, выполняемых всеми производственными подразделениями, контролирующий техническое состояние подвижного состава при его приёме и выпуске на линию. Комплекс подготовки производства, осуществляющий подготовку производства, т.е. комплектование оборотного фонда запасных частей и материалов, хранение и регулирование запасов, доставку агрегатов, узлов и деталей на рабочие посты, мойку и комплектование ремонтного фонда, обеспечение рабочих инструментом, а также перегон автомобилей в зонах ТО, ремонта и ожидания. Организация производства ТО и ремонта автомобилей в 121-ПЧ ГУ ПТЦ ФПС по Свердловской области производится агрегатно-участковым методом. Который состоит в том, что все работы по ТО и ремонту подвижного состава распределяются между производственными участками, ответственными за выполнение всех работ ТО и ТР одного или нескольких агрегатов (узлов, механизмов, систем), по всем автомобилям парка (рисунок 3.2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371340" cy="48139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480" cy="4813920"/>
                          <a:chOff x="0" y="0"/>
                          <a:chExt cx="4371480" cy="4813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955800"/>
                            <a:ext cx="4370760" cy="385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3720" y="955080"/>
                            <a:ext cx="23832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роизводственные подразделения ИТС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1431360"/>
                            <a:ext cx="1827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роизводственные участки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94520" y="1432080"/>
                            <a:ext cx="254304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ТО и ремонт рулевого управления, передне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моста, подвески, ходовой части, тормоз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системы ТО и ремонт двигателей ТО и ремонт сцеплений, коробок передач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редукторов, главной передачи</w:t>
                              </w:r>
                            </w:p>
                          </w:txbxContent>
                        </wps:txbx>
                        <wps:bodyPr wrap="square" lIns="31680" rIns="31680" tIns="64080" bIns="64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0640" y="1249920"/>
                            <a:ext cx="254304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ТО и ремонт системы питания, электрооборудования, аккумуляторные работы</w:t>
                              </w:r>
                            </w:p>
                          </w:txbxContent>
                        </wps:txbx>
                        <wps:bodyPr wrap="square" lIns="31680" rIns="31680" tIns="64080" bIns="64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72440" y="1232640"/>
                            <a:ext cx="254268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ТО и ремонт рамы, кузова, кабины. Сварочные, жестяницкие, медницкие, кузнечны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арматур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толярные, малярные работы</w:t>
                              </w:r>
                            </w:p>
                          </w:txbxContent>
                        </wps:txbx>
                        <wps:bodyPr wrap="square" lIns="31680" rIns="31680" tIns="64080" bIns="64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68960" y="1113840"/>
                            <a:ext cx="25430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ТО и ремонт шин и колёс</w:t>
                              </w:r>
                            </w:p>
                          </w:txbxContent>
                        </wps:txbx>
                        <wps:bodyPr wrap="square" lIns="31680" rIns="31680" tIns="64080" bIns="64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91320" y="1112760"/>
                            <a:ext cx="2543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лесарно-механические работы</w:t>
                              </w:r>
                            </w:p>
                          </w:txbxContent>
                        </wps:txbx>
                        <wps:bodyPr wrap="square" lIns="31680" rIns="31680" tIns="64080" bIns="64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8840" y="1113840"/>
                            <a:ext cx="25430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Уборочно-моечные работы</w:t>
                              </w:r>
                            </w:p>
                          </w:txbxContent>
                        </wps:txbx>
                        <wps:bodyPr wrap="square" lIns="31680" rIns="31680" tIns="64080" bIns="64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8280"/>
                            <a:ext cx="9532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№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1987560"/>
                            <a:ext cx="590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№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1988280"/>
                            <a:ext cx="5562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№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996920"/>
                            <a:ext cx="3175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№4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1986840"/>
                            <a:ext cx="3168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№5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240" y="1996560"/>
                            <a:ext cx="316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№6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8680" y="1827360"/>
                            <a:ext cx="371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8295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8295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8295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18295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182808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8295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19376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6707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6pt;margin-top:75.2pt;width:474.6pt;height:303.85pt" coordorigin="-1252,1504" coordsize="9492,6077">
                <v:rect id="shape_0" stroked="t" o:allowincell="f" style="position:absolute;left:1;top:1505;width:6882;height:6075;mso-wrap-style:none;v-text-anchor:middle;mso-position-horizontal-relative:char">
                  <v:fill o:detectmouseclick="t" on="false"/>
                  <v:stroke color="white" weight="9360" dashstyle="shortdot" joinstyle="miter" endcap="flat"/>
                  <w10:wrap type="none"/>
                </v:rect>
                <v:shape id="shape_0" fillcolor="white" stroked="t" o:allowincell="f" style="position:absolute;left:1376;top:1504;width:3752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роизводственные подразделения И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3;top:2254;width:287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роизводственные учас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51;top:2255;width:4004;height:150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ТО и ремонт рулевого управления, переднег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моста, подвески, ходовой части, тормоз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системы ТО и ремонт двигателей ТО и ремонт сцеплений, коробок передач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редукторов, главной пере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;top:1968;width:4004;height:92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ТО и ремонт системы питания, электрооборудования, аккумуляторны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9;top:1941;width:4003;height:87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ТО и ремонт рамы, кузова, кабины. Сварочные, жестяницкие, медницкие, кузнечные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арматур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толярные, малярны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8;top:1754;width:4004;height:5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ТО и ремонт шин и колё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1;top:1752;width:4004;height:4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лесарно-механически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5;top:1754;width:4004;height:50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Уборочно-моечны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131;width:1500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№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8;top:3130;width:92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№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3;top:3131;width:875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№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0;top:3145;width:49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№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3;top:3129;width:498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№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6;top:3144;width:49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№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6,2878" to="6231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,2881" to="376,3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9,2881" to="2289,3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9,2881" to="3719,3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1,2881" to="4631,3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80,2879" to="5480,31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2,2881" to="6232,3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4,1880" to="3254,22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4,2631" to="3254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mc:AlternateContent>
          <mc:Choice Requires="wps">
            <w:drawing>
              <wp:inline distT="0" distB="0" distL="0" distR="0">
                <wp:extent cx="4343400" cy="384048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343400" cy="384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2.45pt;width:341.95pt;height:302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исунок 3.2 – Структура инженерно-технической службы при организации производства ТО и Р по агрегатно-участковому метод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3.2 Организация технологического процесса ремонта агрегато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Текущий ремонт агрегатов, узлов выполняется в том случае, когда невозможно восстановить их эксплуатационные показатели регулировочными работами. Общая схема технологического процесса текущего ремонта приведена на рисунке 3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85090</wp:posOffset>
                </wp:positionH>
                <wp:positionV relativeFrom="line">
                  <wp:posOffset>133985</wp:posOffset>
                </wp:positionV>
                <wp:extent cx="4157980" cy="4649470"/>
                <wp:effectExtent l="0" t="0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8000" cy="4649400"/>
                          <a:chOff x="0" y="0"/>
                          <a:chExt cx="4158000" cy="4649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158000" cy="46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0880" y="29880"/>
                            <a:ext cx="312552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Транспортировка агрегатов на моечный участок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81600"/>
                            <a:ext cx="312552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Мойка агрегатов в сборе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782280"/>
                            <a:ext cx="31255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Транспортировка агрегатов на агрегатный участок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1103040"/>
                            <a:ext cx="31255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Транспортировка агрегатов на моечный участок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1917720"/>
                            <a:ext cx="31266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Мойка (очистка), сушка, обдув деталей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2238840"/>
                            <a:ext cx="10422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Дефектовка деталей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2238840"/>
                            <a:ext cx="10422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Детали подлежащие восстановлению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2238840"/>
                            <a:ext cx="8812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егодные детали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1517760"/>
                            <a:ext cx="3126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Разборка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2938320"/>
                            <a:ext cx="15220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Годные детали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365640"/>
                            <a:ext cx="1602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Комплектование деталей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3800520"/>
                            <a:ext cx="14421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борка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4247640"/>
                            <a:ext cx="144288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Испытание и регулировка агрегатов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920" y="2938680"/>
                            <a:ext cx="14421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Участки восстановления деталей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3398400"/>
                            <a:ext cx="14414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клад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2680" y="2217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62244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102312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13575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175824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9080" y="21240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27788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4123080"/>
                            <a:ext cx="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27788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52728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51892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25185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312480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368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323856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10.55pt;width:327.4pt;height:366.1pt" coordorigin="134,211" coordsize="6548,7322">
                <v:rect id="shape_0" stroked="f" o:allowincell="f" style="position:absolute;left:134;top:211;width:6547;height:73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17;top:258;width:4921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Транспортировка агрегатов на моечный 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;top:812;width:4921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Мойка агрегатов в сб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;top:1443;width:4921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Транспортировка агрегатов на агрегатный 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;top:1948;width:4921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Транспортировка агрегатов на моечный 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5;top:3231;width:4923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Мойка (очистка), сушка, обдув дета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5;top:3737;width:1640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Дефектовка дета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8;top:3737;width:1640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Детали подлежащие восстановл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5;top:3737;width:1387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егодные дета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5;top:2601;width:492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Разбо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6;top:4838;width:2396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Годные дета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;top:5511;width:2523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Комплектование дета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6;top:6196;width:2270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бо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6;top:6900;width:2271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Испытание и регулировка агрег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4;top:4839;width:227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Участки восстановления дета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6;top:5563;width:2269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кл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8,560" to="3288,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8,1191" to="3288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8,1822" to="3288,1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7,2349" to="3287,2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7,2980" to="3287,3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2,3556" to="3286,37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36,4587" to="3036,4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4,6704" to="3414,6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8,4587" to="5308,4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1,5766" to="4044,57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3,4178" to="2654,4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7,4177" to="4547,4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3,5132" to="2603,55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1,6017" to="2981,61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7,5311" to="5307,55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Рисунок 3.3– Схема технологического процесса текущего ремонта агрегат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Для успешного и качественного выполнения ремонта и в целях сокращения трудовых затрат текущий ремонт агрегатов и узлов проводится в специализированных цехах, оснащенных современным и высокоэффективным оборудованием, подъемно-транспортными механизмами, приборами, приспособлениями и инструментом. Все работы по текущему ремонту агрегатов, узлов и деталей должны выполняться в строгом соответствии с техническими услов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чество ремонта зависит от уровня выполнения всех работ, начиная с мойки и разборки и заканчивая испытанием собранного агрегата и уз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Одним из основных условий качественного ремонта является аккуратная и правильная разборка, обеспечивающая сохранность и комплектность необезличиваемых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грегаты и узлы, поступающие на разборку, должны быть очищены от грязи и вымы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Каждая операция разборки должна выполняться инструментами и приспособлениями, предусмотренными технологическим процессом, на специальных стендах и верста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осле разборки детали агрегатов, узлов рекомендуется промывать в моечной установке (мелкие детали укладывают в сетчатые корзины) специальными моющими растворами при температуре 60-80°С и в ванне для мойки деталей холодным способом с помощью растворителей (керосин, дизельное топлив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Очистка деталей от нагара, накипи, грязи и т.п. производится механическим способом (металлическими щетками, скребками), или физико-химическим воздействием на поверхность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Масляные каналы промываются керосином, прочищаются ершами и продуваются сжатым воздух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шка деталей после мойки производится обдувом сжатым воздух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бтирки деталей рекомендуется применять салфе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осле мойки и чистки детали контролируют и сортируют. Контроль деталей производится для определения технического состояния и сортировки их в соответствии с техническими условиями на годные, требующие восстановления и подлежащие заме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К годным относятся детали, износ которых лежит в пределах допустимых величин; детали, износ которых выше допустимого, но могут быть использованы после восстановления. В утиль отсортировывается детали, непригодные для использования вследствие полного их износа или серьезных деф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и контроле и сортировке необходимо не обезличивать годные к эксплуатации сопрягаемые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Контроль деталей производится наружным осмотром для выявления явно выраженных дефектов и с помощью специальных приборов, приспособлений и инструментов, которые позволяют обнаружить скрытые дефекты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/>
      </w:pPr>
      <w:r>
        <w:rPr>
          <w:szCs w:val="28"/>
        </w:rPr>
        <w:t>Перед сборкой агрегаты и узлы комплектуются деталями, прошедшими процесс дефектовки и признанными годными для дальнейшей эксплуатации, а также восстановленными или нов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етали, поступающие на сборку, должны быть чистыми и сухими, следы коррозии и окалина не допускаются. Антикоррозийное покрытие должно быть удалено непосредственно перед установкой на двигател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 сборке не допуска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крепежные детали нестандартного размер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гайки, болты, шпильки с забитой и сорванной резьбо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-болты и гайки с изношенными гранями, винты с забитыми или с сорванными прорезями голово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-стопорные шайбы и пластины, шплинты, вязальная проволока, бывшие в употребл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Детали, имеющие в сопряжении переходные и прессовые посадки, должны собираться при помощи специальных оправок и приспособ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одшипники качения должны напрессовываться на валы и запрессовываться в гнезда специальными оправками, обеспечивающими передачу усилия при напрессовке на вал через внутреннее кольцо, при запрессовке в гнездо - через наружное кольцо подшип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еред напрессовкой деталей посадочные поверхности тщательно протирают, а рабочую поверхность сальников и посадочные поверхности вала и гнезда смазывают тонким слоем смазки ЦИАТИМ-201 ГОСТ 6257-7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Установка сальников должна производиться только с помощью специальных оправок; а установку сальника на вал выполнять с применением оправок, имеющих плавную заходную часть и чистоту поверхности не ниже чистоты в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еред запрессовкой сальник с резиновыми манжетами во избежание повреждения смазывают солидолом, посадочную поверхность детали под сальник для герметичности смазывают тонким слоем сурика, белил или неразбавленного гидрола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окладки при сборке должны быть чистыми, гладкими и плотно прилегать к сопрягаемым поверхностям; выступание прокладок за периметр сопрягаемых поверхностей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Картонные прокладки для удобства сборки разрешается ставить с применением консистентных смаз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Не допускается перекрытие прокладками масляных, водяных и воздушных каналов. Заданный момент затяжки резьбовых соединений обеспечивается применением динамометрических ключей. Все болтовые соединения затягивают в два приема (предварительная и окончательная затяжка) равномерно по периметру (если нет особых указаний о порядке затяж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Сборочные работы необходимо проводить в соответствии с техническими условиями на сборку. Пример выполнения операций сборки приведен в технологической карте на сборку двигателя (Приложение 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Каждый агрегат после сборки должен пройти испытание на работоспособность под нагрузкой, проверку герметичности соединений, соответствие эксплуатационных параметров техническим условиям завода-изготов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Для приработки и испытания агрегатов следует применять специальные стенды. Качество приработки деталей оценивают по результатам контрольного осмотр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709"/>
        <w:jc w:val="both"/>
        <w:rPr/>
      </w:pPr>
      <w:r>
        <w:rPr>
          <w:szCs w:val="28"/>
        </w:rPr>
        <w:t>В процессе испытания агрегатов или узлов или после него необходимо произвести регулировочные и контрольные работы с целью доведения до оптимального режима работы, достижения требуемых структурных параметров (зазоры в сопрягаемых деталях, межцентровые расстояния, прогибы, смещения, линейные размеры, состояние поверхностей сопрягаемых деталей и т.д.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качества текущего ремонта агрегата, узла производится ответственным лицом за ремонт и представителем отдела технического контроля. В процессе приемки обращается внимание на соответствие сборки техническим условиям и выходным параметрам работы агрегата, указанным в технических условиях завода-изготовител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Расчет освещения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зоны площадью 32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еобходимо создать освещенность Е= 200 лк. Выбираем светильники типа ПВЛМ с лампами ЛБ 2х80 , высота подвеса ламп – 8 м, коэффициент запаса мощности К=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пределяем удельную мощность светильников </w:t>
      </w:r>
      <w:r>
        <w:rPr>
          <w:szCs w:val="28"/>
          <w:lang w:val="en-US"/>
        </w:rPr>
        <w:t>W</w:t>
      </w:r>
      <w:r>
        <w:rPr>
          <w:szCs w:val="28"/>
        </w:rPr>
        <w:t>=19,6 Вт /м ([12] таблица 7.4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светильников определим по формул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828800</wp:posOffset>
            </wp:positionH>
            <wp:positionV relativeFrom="paragraph">
              <wp:posOffset>97790</wp:posOffset>
            </wp:positionV>
            <wp:extent cx="1028700" cy="466725"/>
            <wp:effectExtent l="0" t="0" r="0" b="0"/>
            <wp:wrapSquare wrapText="right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position w:val="-24"/>
          <w:szCs w:val="28"/>
        </w:rPr>
        <w:t xml:space="preserve"> </w:t>
      </w:r>
      <w:r>
        <w:rPr>
          <w:position w:val="-24"/>
          <w:szCs w:val="28"/>
        </w:rPr>
        <w:t>(6.1)</w:t>
      </w:r>
    </w:p>
    <w:p>
      <w:pPr>
        <w:pStyle w:val="Normal"/>
        <w:spacing w:lineRule="auto" w:line="360"/>
        <w:ind w:firstLine="709"/>
        <w:jc w:val="both"/>
        <w:rPr>
          <w:position w:val="-20"/>
          <w:szCs w:val="28"/>
        </w:rPr>
      </w:pPr>
      <w:r>
        <w:rPr>
          <w:position w:val="-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Р- мощность лампы в светильнике, принимаем – Р = 80 Вт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>- количество ламп в одном светильнике, принимаем – 2 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- значение удельной мощности 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площадь помещения,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2761615" cy="40005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position w:val="-2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4 Расчет вентиляции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При расчете искусственной вентиляции определяем необходимый воздухообмен в вытяжных зондах моторного участка, примем таких зондов - 1 площадь каждого зонда - 1,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пределяем тип вентилятора ЦАГИ 4-70 №7 имеющего требуемую производительность при давлении 600 П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ип вентилятора- центробежный, диаметр рабочего колеса – 700 мм, тип передачи – прямая, КПД =0,77, обороты вала </w:t>
      </w:r>
      <w:r>
        <w:rPr>
          <w:szCs w:val="28"/>
          <w:lang w:val="en-US"/>
        </w:rPr>
        <w:t>n</w:t>
      </w:r>
      <w:r>
        <w:rPr>
          <w:szCs w:val="28"/>
        </w:rPr>
        <w:t xml:space="preserve"> = 950 об/ми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ановочную мощность электродвигателя определяем по формул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уст</w:t>
      </w:r>
      <w:r>
        <w:rPr>
          <w:szCs w:val="28"/>
        </w:rPr>
        <w:t>=</w:t>
      </w:r>
      <w:r>
        <w:rPr>
          <w:szCs w:val="28"/>
          <w:lang w:val="en-US"/>
        </w:rPr>
        <w:t>α</w:t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 ,кв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: </w:t>
      </w:r>
      <w:r>
        <w:rPr>
          <w:szCs w:val="28"/>
          <w:lang w:val="en-US"/>
        </w:rPr>
        <w:t>N</w:t>
      </w:r>
      <w:r>
        <w:rPr>
          <w:szCs w:val="28"/>
        </w:rPr>
        <w:t xml:space="preserve"> - потребляемая вентилятором мощность, определяется по форму</w:t>
      </w:r>
      <w:r>
        <w:rPr/>
        <w:t>ле</w:t>
      </w:r>
    </w:p>
    <w:tbl>
      <w:tblPr>
        <w:tblW w:w="55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462"/>
      </w:tblGrid>
      <w:tr>
        <w:trPr/>
        <w:tc>
          <w:tcPr>
            <w:tcW w:w="4066" w:type="dxa"/>
            <w:tcBorders/>
          </w:tcPr>
          <w:p>
            <w:pPr>
              <w:pStyle w:val="TextBodyIndent"/>
              <w:spacing w:lineRule="auto" w:line="360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drawing>
                <wp:inline distT="0" distB="0" distL="0" distR="0">
                  <wp:extent cx="1905000" cy="518160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TextBodyIndent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(6.4)</w:t>
            </w:r>
          </w:p>
        </w:tc>
      </w:tr>
    </w:tbl>
    <w:p>
      <w:pPr>
        <w:pStyle w:val="Normal"/>
        <w:tabs>
          <w:tab w:val="clear" w:pos="708"/>
          <w:tab w:val="center" w:pos="473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731" w:leader="none"/>
        </w:tabs>
        <w:spacing w:lineRule="auto" w:line="360"/>
        <w:ind w:firstLine="709"/>
        <w:jc w:val="both"/>
        <w:rPr/>
      </w:pPr>
      <w:r>
        <w:rPr>
          <w:szCs w:val="28"/>
        </w:rPr>
        <w:t>где А- производительность вентилятора, принимаем А=12000 м</w:t>
      </w:r>
      <w:r>
        <w:rPr>
          <w:szCs w:val="28"/>
          <w:vertAlign w:val="superscript"/>
        </w:rPr>
        <w:t>3</w:t>
      </w:r>
      <w:r>
        <w:rPr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- давление, создаваемое вентилятором, Па, Н=600 Па (стр 15 [12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92100" cy="2286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ПД вентилятора, принимаем-0.8 (рисунок 1.5 [12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92100" cy="2286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ПД передачи, принимаем -1 (страница 42 [12]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44090" cy="47307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α - коэффициент запаса мощности определяем по табл. 1.2 [12] α=1,3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50415" cy="3302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4.5)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4020" w:leader="none"/>
          <w:tab w:val="left" w:pos="49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лектродвигатель - 4А225М6У3 ,мощностью 37 кВт, частота вращения вала - 930 об/мин. [12]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Пожарная безопас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ожар согласно определению по стандарту СЭВ 383-76- неконтролируемое горение, развивающееся во времени и пространстве. Он носит большой материальный ущерб и нередко сопровождается несчастными случаями с людьми. Опасными факторами пожара, воздействующими на людей, являются: открытый огонь и искры; повышенная температура воздуха и различных предметов; токсичные продукты горения; дым; пониженная концентрация кислорода; взрыв; обрушение и повреждение зданий, сооружений и установо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Основными причинами возникновения пожаров на АТП являются неосторожное обращение с огнём, нарушение правил пожарной безопасности при сварочных и других огневых работах, нарушение правил эксплуатации электрооборудования, неисправность отопительных приборов и термических печей, нарушение режима эксплуатации устройств для подогрева автомобилей, нарушение правил пожарной безопасности при аккумуляторных и окрасочных работах, нарушение правил хранения легковоспламеняющихся и горючих жидкостей, самовозгорание смазочных и обтирочных материалов, статическое и атмосферное электричество и д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и эксплуатации подвижного состава наиболее частыми причинами возникновения пожаров являются неисправность электрооборудования автомобиля, негерметичность системы питания, нарушение герметичности газового оборудования на газобаллоном автомобиле, скопление на двигателе грязи и масла, применение легковоспламеняющихся и горючих жидкостей для мойки двигателя, подача топлива самотеком, курение в непосредственной близости от системы питания, применение открытого огня для подогрева двигателя и при определении и устранении неисправностей механизмов и т.п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Исключение причин возникновения пожаров - одно из важнейших условий обеспечения пожарной безопасности на АТП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ожарная профилактика - комплекс организационных и технических мероприятий, направленных на обеспечение безопасности людей, предотвращение пожара, ограничение его распространения, а также создание условий для успешного тушения пожара. К этим мероприятиям на АТП относятся меры пожарной безопасности, предусматриваемые при проектировании и строительстве предприятий и принимаемые при проведении работ по техническому обслуживанию и ремонту автомоби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ожарная безопасность согласно ГОСТ 12.1.004-85 обеспечивается организационно-техническими мероприятиями и реализацией двух взаимосвязанных систем: системой предотвращения пожара и системой противопожарной защит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Организационно-технические мероприятия включают в себя: организацию пожарной охраны на предприятии; паспортизацию веществ, материалов, технологических процессов и объектов АТП в части обеспечения пожарной безопасности; организацию обучения работающих правилам пожарной безопасности; разработку инструкций о порядке работы с пожароопасными веществами и материалами, о соблюдении противопожарного режима и о действии людей при возникновении пожара; организацию эвакуации людей и автомобилей. Важное значение имеет организация противопожарной наглядной агитации и пропаганды, использование в пожароопасных местах в соответствии с требованиями ГОСТ 12.4.026-76 знаков безопас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ожарная безопасность АТП должна отвечать требованиям ГОСТ 12.1.004 – 85, строительным нормам и правилам, типовым правилам пожарной безопасности для промышленных предприятий и Правилам пожарной безопасности для предприятий автомобильного транспорта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Территорию АТП необходимо содержать в чистоте и систематически очищать от производственных отходов. Промасленные обтирочные материалы и производственные отходы следует собирать в специально отведённых местах, и по окончании рабочих смен удалят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литые топливно-смазочные материалы надо немедленно убират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Дороги, проезды, подъезды к зданиям и пожарным водоисточникам, противопожарные разрывы между зданиями и сооружениями и подступы к пожарному инвентарю и оборудованию должны быть всегда свободны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Во избежание пожара вблизи мест стоянки автомобилей и хранения горючих материалов не разрешается курить и пользоваться открытым огнё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оизводственные, служебные, административные, хозяйственные, складские и вспомогательные помещения надо своевременно убирать, технологическое и вспомогательное оборудование очищать от горючей пыли и других горючих отходов. Проходы, выходы, коридоры, тамбуры, лестницы должны быть свободными и не загромождаться оборудованием, сырьём и различными предмета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У входа в производственное помещение должна быть надпись с указанием его категории и классов взрыво- и пожароопас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одвальных помещениях и цокольных этажах производственных зданий запрещено хранение легковоспламеняющихся и взрывчатых веществ, баллонов с газами, находящимися под давлением, и веществ с повышенной взрыво- и пожароопасностью, а в подвалах с выходами в общие лестничные клетки зданий – горючих веществ и материалов.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В цеховых кладовых для хранения горючих и легковоспламеняющихся жидкостей устанавливают нормы их хран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На рабочих местах в производственных помещениях легковоспламеняющиеся и горючие жидкости (топливо, растворители, лаки, краски) хранят в плотно закрытых ёмкостях в количестве, не превышающем сменную потребност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Курение в производственных помещениях допускается только в специально отведённых для этого местах, оборудованными резервуарами с водой и урнами. В этих местах должна быть вывешена табличка с надписью «Место для курения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роизводственных и административных зданиях АТП запрещ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загромождать проходы к месту расположения первичных средств пожаротушения и к внутренним пожарным кран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бирать помещения с применением легковоспламеняющихся и горючих жидкостей (бензина, керосина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ставлять в помещениях после окончания работы топящиеся печи, электроотопительные приборы, включенные в электросеть, необесточенное технологическое и вспомогательное оборудование, легковоспламеняющиеся и горячие жидкости, не убранные в специально отведенные места или кладов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льзоваться электронагревательными приборами в местах, не оборудованных специально для этой це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льзоваться отопительными приборами кустарного 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тогревать замершие трубы различных систем (водопровода, канализации, отопления) при помощи открытого ог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роизводить работы с применением открытого огня в не предусмотренных для этой цели местах, а также пользоваться открытым огнём для освещения при ремонтных и других рабо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хранить тару из-под легковоспламеняющихся и горючих жидкостей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устранения условий, могущих привести к пожарам и загораниям, все электроустановки следует оборудовать аппаратами защиты от токов короткого замыкания. Соединять, ответвлять и заделывать концы жил проводов и кабелей необходимо при помощи опрессовки, сварки, пайки или специальных зажимов. Осветительные и силовые линии монтируют с таким расчетом, чтобы исключить соприкосновение светильников с горючими материалами. Маслонаполненное электрооборудование (трансформаторы, выключатели, кабельные линии) защищают стационарными или передвижными установками пожаротуш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Воздухонагревательные и отопительные приборы располагают таким образом, чтобы к ним был обеспечен свободный доступ для осмотра. В помещениях со значительным выделением горючей пыли устанавливают нагревательные приборы с гладкими поверхностями, препятствующими скоплению пыл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Вентиляционные камеры, циклоны-фильтры, воздуховоды периодически очищают от скопившихся в них горючих пыл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, если в помещениях выделяются пары легковоспламеняющихся жидкостей или взрывоопасны газы, то в них устанавливают вентиляционные системы с регуляторами и вентиляторами, исключающими искрообразование. Вентиляционные установки, обслуживающие пожаро- и взрывоопасные помещения, оборудуют дистанционными устройствами их включения или отключения при пожарах.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и обслуживании и эксплуатации автомобилей следует соблюдать следующие правила пожарной безопасности. Мыть агрегаты и детали необходимо негорючими составами. Нейтрализовать детали двигателя, работающего на этиловом бензине, разрешается промывкой керосином в специально выделенных для этой цели местах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Автомобили, направляемые на ТО, ТР и хранение, не должны иметь течи топлива, а горловины топливных баков транспортных средств должны быть закрыты крышка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и необходимости снятия топливного бака и при ремонте топливопроводов топливо сливают. Слив топлива обязателен при ТО и ТР легковых автомобилей на поворотном стенд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и обслуживании и ремонте газовой аппаратуры газобаллонных автомобилей следует проявлять особую осторожность и не допускать искрообразований. Для этого используют инструмент, изготовленный из неискрящих металлов (алюминий, латунь). Обслуживание и ремонт приборов электрооборудования газобаллонного автомобиля проводят при закрытых вентилях газовой аппаратуры, и после проветривания подкапотного простран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В целях предотвращения возникновения пожара на автомобиле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допускать скопление на двигателе и его картере грязи и масл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-оставлять в кабине и на двигателе промасленные обтирочные материал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эксплуатировать неисправные приборы системы пита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-подавать топливо самотёком или другими способами при неисправной топливной системе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-курить в автомобиле и в непосредственной близости от приборов системы пита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подогревать двигатель открытым пламенем и пользоваться открытым огнём при определении утечки газа через неплот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Число автомобилей в местах стоянки, помещениях ТО и ТР не должно превышать установленной нормы. Размещать их следует с учётом минимально допустимых расстояний между автомобилями, автомобилями и элементами здани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цистерны для перевозки легковоспламеняющихся и горючих жидкостей хранят в одноэтажных помещениях, изолированных от других помещений стенами с пределом огнестойкости не менее 0,75 ч. На открытых площадках их хранят в специально отведенных местах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Техника безопасности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труда на предприятиях автомобильного транспорта - это совокупность факторов производственной среды, оказывающих влияние на здоровье и работоспособность человека в процессе труда. Эти факторы различны по своей природе, формам проявления, характеру действия на человека. Среди них особую группу представляют опасные и вредные производственные факторы. Их знание позволяет предупредить производственный травматизм и заболевания, создать более благоприятные условия труда, обеспечив тем самым его безопасность. В соответствии с ГОСТ 12. О. 003-74 опасные и вредные производственные факторы подразделяются по своему действию на организм человека на следующие группы: физические, химические, биологические и психофизиолог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изические опасные и вредные производственные факторы подразделяются на: движущиеся машины и механизмы; подвижные части производственного оборудования и технической оснастки ; передвигающиеся изделия, детали, узлы, материалы; повышенную запыленность и загазованность воздуха рабочей зоны; повышенную или пониженную температуру поверхностей оборудования, материалов; повышенную или пониженную температуру воздуха рабочей зоны; повышенный уровень шума на рабочем месте; повышенный уровень вибрации; повышенный уровень ультразвука и инфразвуковых колебаний; повышенное или пониженное барометрическое давление в рабочей зоне и его резкое изменение; повышенную или пониженную влажность воздуха, ионизацию воздуха в рабочей зоне; отсутствие или недостаток естественного света; недостаточную освещенность рабочей зоны; пониженную контрастность; повышенную яркость света; острые кромки, заусенцы и шероховатость на поверхностях заготовок, инструментов и все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Химические опасные и вредные производственные факторы подразделяются по характеру воздействия на организм человека на токсические, раздражающие, сенсибилизирующие, канцерогенные, мутагенные, влияющие на репродуктивную функцию, а по пути проникновения в организм человека - на проникающие через органы дыхания, желудочно-кишечный тракт, кожные покровы и слизистые об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Биологические опасные и вредные производственные факторы включают следующие биологические объекты: патогенные микроорганизмы бактерии, вирусы, грибы, спирохеты, риккетсии) и продукты их жизнедеятельности; микроорганизмы (растения и живот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сихофизиологические опасные и вредные производственные факторы по характеру действия подразделяются на физические и нервно-психические перегрузки на человека. Физические перегрузки подразделяются на статические и динамические, а нервно-психические на умственное перенапряжение, перенапряжение анализаторов, монотонность труда, эмоциональные пере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техническом обслуживании и текущем ремонте автомобилей возникают следующие опасные и вредные производственные факторы: движущихся автомобилей, незащищенных подвижных элементов производственного оборудования, повышенной загазованности помещений отработавшими газами легковых автомобилей, опасности поражения электрическим током при работе с электроинструменто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ребования безопасности при ТО и ремонте автомобилей установлены ГОСТ 12. 1. 004-85, ГОСТ 12. 1. 010-76, Санитарными правилами организации технологических процессов и гигиеническими требованиями к производственному оборудованию, правилами по охране труда на автомобильном транспорте и правилами пожарной безопасности для станций техническ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ехнологическое оборудование должно отвечать требованиям ГОСТ 12. 2. 022-80, ГОСТ 12. 2. 049-80, ГОСТ 12. 2. 061-81 и ГОСТ 12. 2. 082-81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оне ТО и в зоне ТР для обеспечения безопасной и безвредной работы ремонтных рабочих, снижения трудоемкости, повышения качества выполнения работ по ТО и ТР автомобилей работы проводят на специально оборудованных постах, оснащенных электромеханическими подъемниками, которые после подъема автомобиля крепятся специальными стопорами, различными приспособлениями, устройствами, приборами и инвентарем. Автомобиль на подъемнике должен быть установлен без перекос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упреждения поражения работающих электрическим током подъемники заземляют. Для работы ремонтных рабочих "снизу" автомобиля применяется индивидуальное освещение 220 вольт, которые оборудованы необходимыми средствами безопасности. Снятие агрегатов и деталей, связанное с большими физическими напряжениями, неудобствами, производят с помощью съемников. Агрегаты, заполненные жидкостями, предварительно освобождают от них, и лишь после этого снимают с автомобиля. Легкие детали и агрегаты переносят вручную, тяжелые агрегаты массой более 20кг снимают с приспособлениями и транспортируют на передвижных тележка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и выполнении слесарных работ особое внимание следует уделять организации труда, состоянию инструмента и соблюдению правил безопасной работы. На рабочем месте слесаря по ремонту автомобиля должны быть соответствующее технологическое оборудование, приспособления и инструме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Инструмент, съемники, приспособления, запасные части располагают в непосредственной близости в пределах зоны досягаемости. Чтобы исключить возможность падения, кладут их на горизонтальные плоскости. В осмотровых канавах инструмент располагают в специально устроенные для этого ниши. Для хранения инструмента применяют также передвижные шкафы, столы или переносные инструментальные ящи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Для хранения инструмента в верстаках предусмотрены ящики. Чтобы было удобно работать, верстак подгоняют по росту работающего с помощью подставок под верстак или подставок для ног. Рабочую поверхность верстака покрывают листовым металлом, линолеумом, фиброй или другими пластиками, имеющими достаточную прочность и способность выдерживать воз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Отвертки должны иметь прямой стержень, так как при кривом стержне возможны соскальзывание с головки винта или шурупа и травмирование руки. Выбирать отвертки следует по ширине рабочей части в зависимости от размера шлица в головке винта или шурупа. Рабочая часть должна быть с ровными плоскими боковыми гранями и не иметь ско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Инструмент ударного действия (зубила, крейцмейсели, бородки, керны, просечки) должен иметь гладкую затылочную часть без трещин, заусенцев, наклепа и скосов. Для предупреждения травмирования рук длина инструмента не должна быть менее 150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Гаечные ключи должны быть подобраны по размерам гаек и болтов. Размер зева ключей не должен превышать размеров головок болтов и граней гаек более чем на 0,3 мм. Гаечные ключи не должны иметь трещин, забоин, заусенцев, непараллельности губок и выработки зева. Запрещается отвертывать гайки ключами больших размеров с подкладыванием металлических пластинок между гранями болтов и гаек и губками ключа и удлинять рукоятки дополнительными рычагами, другими ключами и трубами (кроме рычагов типа «звездочка»). Раздвижные ключи не должны иметь зазора в подвижных част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Острогубцы и плоскогубцы не должны иметь выщербленных рукояток, трещин и заусенцев. Губки острогубцев должны быть острыми, без повреждений, а губки плоскогубцев должны иметь несработанную насечку. У тисков губки также должны иметь несработанную насечку. Винты, крепящие губки, должны быть исправны и затянуты. Зажимной винт должен быть без трещин и ско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и работе на асфальтобетонном полу у верстака для предупреждения простудных заболеваний располагают деревянную решетку. Расстояние между верстаками принимают в зависимости от их габаритных размеров и схемы расположения в соответствии с ОНТП-01-86. Устанавливать верстаки вплотную у стен можно лишь в том случае, если там не размещены радиаторы отопления, трубопроводы и прочее оборудование. Стулья должны быть с регулируемыми по высоте сиденьями и желательно с регулируемым наклоном спин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се рабочие места должны содержаться в чистоте, не загромождаться деталями, оборудованием, инструментом, приспособлениями, материалами и т. п. Детали и узлы, снятые с автомобиля, должны аккуратно складываться на специальные стеллажи или на по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учной инструмент должен быть в исправном состоянии, чистым и сухим. Его выбраковка, как и выбраковка приспособлений, должна производиться не реже одного раза в месяц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Молотки и кувалды должны иметь бойки с гладкой, слегка выпуклой поверхностью, без сколов, выбоин, трещин и заусенцев. Их рукоятки и рукоятки других инструментов ударного действия должны быть изготовлены из древесины твердых и вязких лиственных пород (дуб, береза, кизил, бук, клен, ясень, рябина, граб) без сучков и косослоя или из синтетических материалов, обеспечивающих эксплуатационную прочность и надежность в работе. В поперечном сечении рукоятки должны иметь овальную форму, быть гладкими и не иметь трещин. Рукоятки молотков и кувалд должны несколько утолщаться к свободному концу для самозаклинивания в руке при взмахах и удар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Для защиты глаз от засорения и травмирования следует пользоваться защитными очками. Работая на верстаке, надо следить за тем, чтобы его поверхность была гладкая и не имела заусенцев. Очищают верстак и оборудование щеткой-сметкой. Запрещается использовать для этой цели сжатый воздух. При необходимости выполнения работ на заточных, сверлильных и других станках необходимо строго соблюдать инструкции по охране труда при работе на станка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 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оложение о техническом обслуживании и ремонте подвижного состава автомобильного транспорта, М. – Транспорт, 1986 г – 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Cs w:val="28"/>
        </w:rPr>
        <w:t>Туревский И.С. «Дипломное проектирование автотранспортных предприятий», М. – ИД «Форум», 2008 г – 24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Руководство по диагностике технического состояния подвижного состава автомобильного транспорта, НИИАТ, М. – Транспорт, 197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Cs w:val="28"/>
        </w:rPr>
        <w:t xml:space="preserve">Руководство по текущему ремонту (постовые работы) автомобилей КамАЗ-5320, -5511, -5410, прицепов ОдАЗ-8350, Полуприцепов ОдАЗ-9370; РТ-200-РСФСР-15-0061-81. Ч1, техническое управление Минавтотранс РСФСР, М. – 1984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раткий автомобильный справочник «НИИАТ»: М. – Транспорт: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Методы эксплуатации автомобильного транспорта: М. – 199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Cs w:val="28"/>
        </w:rPr>
        <w:t xml:space="preserve">Технология выполнения регламентных работ первого и второго технического обслуживания автомобиля КамАЗ-5320, Минавтотранс, М. - Транспорт, 1976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Cs w:val="28"/>
        </w:rPr>
        <w:t>Типовые проекты организации труда на производственных участках автотранспортных предприятий, части I и II, М. – Минавтотранс, 19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Cs w:val="28"/>
        </w:rPr>
        <w:t>Туревский И.С. «Техническое обслуживание автомобилей», учебное пособие, книги 1 и 2, М. – ИНФРА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Cs w:val="28"/>
        </w:rPr>
        <w:t>Туревский И.С. «Экономика и управление автотранспортным предприятием», учебное пособие, М. –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Афанасьев Л.Л. «Гаражи и станции технического обслуживания автомобилей», М. – «Транспорт», 196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лебанов Б.В. «Проектирование производственных участков авторемонтных предприятий», М. – «Транспорт», 1975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Cs w:val="28"/>
        </w:rPr>
        <w:t>ВСН 01-89 «Указания по проектированию отопления и вентиляции предприятий по обслуживанию автомоб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1.1.1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1.1.1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6.1.1.1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1" w:right="-113" w:hanging="431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outlineLvl w:val="4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ap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cap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Схема документа Знак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widowControl w:val="false"/>
      <w:ind w:firstLine="720"/>
    </w:pPr>
    <w:rPr/>
  </w:style>
  <w:style w:type="paragraph" w:styleId="22">
    <w:name w:val="Основной текст с отступом 2"/>
    <w:basedOn w:val="Normal"/>
    <w:qFormat/>
    <w:pPr>
      <w:ind w:firstLine="709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ind w:firstLine="576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Calibri;Century Gothic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4:00Z</dcterms:created>
  <dc:creator>www.PHILka.RU</dc:creator>
  <dc:description/>
  <cp:keywords/>
  <dc:language>en-US</dc:language>
  <cp:lastModifiedBy>SYSTEM</cp:lastModifiedBy>
  <dcterms:modified xsi:type="dcterms:W3CDTF">2011-09-07T08:54:00Z</dcterms:modified>
  <cp:revision>2</cp:revision>
  <dc:subject/>
  <dc:title>Содержание</dc:title>
</cp:coreProperties>
</file>