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иотекстильное загрязнение горо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"Географическом описании России" под редакцией В.П. Семенова (1902 г.) приведено любопытное наблюдение: " :черноземные дороги особенно хороши во время "бабьего лета", когда масса легкой паутины, носящейся в воздухе, садится на дороги и , так сказать, сковывает их, не давая возможности образоваться на них пыли, а только слегка перепадающие дождички не обращают их в липкую грязь:". Но если эфемерная паутина способна дать столь ощутимый экологический и физико-механический эффект, то каково же воздействие на окружающую среду известных растений, выбрасывающих в атмосферу тонны пу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урске, как и во многих других городах России, для озеленения высадили много тополей, которые уже давно достигли полной биологической зрелости. Тополь неприхотлив, прекрасно размножается черенками, растет на глазах, эффективно выделяет кислород и фитонциды, устойчив к антропогенному загрязнению. Как не сажать такое замечательное, истинно народное дерев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вот беда - в начале лета на женских деревьях - тополицах (как и все ивовые, тополь - растение двудомное) щедро и с удивительным постоянством созревают собранные в длинные сережки коробочки плодов, из которых высвобождается неимоверная масса мелких семян, снабженных нежными шелковистыми волоконцами. Вчера еще зеленые деревья вдруг становятся хлопково-белыми, и с этого момента в городе начинается подлинная экологическая катастрофа. Белая метель кружит на его пыльных, разогретых от летней жары улицах. Движимый воздушными потоками, тополиный пух (он, как и всякая тонковолокнистая система, обладает высокими сорбционными способностями) то опускается вниз, то поднимается вверх, захватывая и перемещая на своем пути всевозможные загрязнения -химические, биогенные, радиационные. Проникает в жилые помещения и общественный транспорт. Попадает в глаза и дыхательные органы, что вызывает их сильное раздражение и сопровождается аллергическими реакц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крайне серьезный для городов экологический феномен, требующий разносторонних комплексных исследований, может иметь различные и самые неожиданные аспекты. Вот, к примеру, один из них. Неурожайный на продовольственные культуры 1999 г. ознаменовался в Курске невероятным урожаем тополиного пуха. В положенное время ветви тополей набухли и отяжелели от белой волокнистой массы, выброс которой в атмосферу (со всеми вытекающими отсюда последствиями для города), казалось, побьет все рекорды. Тем более, что в июне установилась очень жаркая и сухая погода - идеальное условие для дозревания и распространения семян. Вышло, однако, инач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ервые дни нашествие тополиного пуха развивалось по обычному сценарию. Но не было в нем столь знакомой горожанам нарастающей силы. Затем, не достигнув апогея, белая метель и вовсе стала ослабевать, хотя запасы пуха на деревьях еще нисколько не оскудели. Рыхлые и рассыпчатые в начале волоконные хлопья, стали консолидироваться в плотные, устойчивые к раздуванию лоскуты ваты, которые лениво сползали с деревьев на тротуары и трансформировались под ногами прохожих в подобие нетканого напольного покрытия. Как выяснилось, созревание тополиного пуха совпало с массовым размножением на деревьях тлей, которое, надо заметить, сопровождалось практически полным отсутствием их естественных врагов - кокцинеллид, или, попросту говоря, божьих коровок (по всей видимости, эти весьма эффективные, но чувствительные к холоду энтомофаги пострадали в мае от необычно сильных для этого времени и продолжительных заморозков). Много тлей - много пади. Обработка пуха липкими выделениями, идущими от великого множества сосущих насекомых мелким непрерывным дождем, лишила его возможности разлетаться, и превратила в безопасный для здоровья человека войл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 пух не остался в долгу по отношению к тлям. Наблюдения показали, что в окружении волокон эти насекомые теряют привычную ориентацию, импульсивно и беспорядочно перемещаясь в пределах даже небольшого клочка ваты, не в силах оторваться от него. Эффект поглощения насекомых тополиным пухом многократно возрастает от их собственной липкой пади. Освобождаясь, в конце концов, от уплотненной волокнистой массы, деревья тем самым очищали себя и от захваченных ею вред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но судить о возможных последствиях несостоявшегося в полную меру стихийного бедствия, которое было столь неожиданно остановлено естественным образом. Но нет никаких сомнений в том, что город (и, прежде всего, люди) особенно сильно пострадали бы от него в этом памятном и богатом на сюрпризы природы году, если бы не тля и ее "тлетворное влияние". Конечно, лучший способ избавиться в перспективе от нашествия тополиного пуха - исключить дальнейшую высадку женских деревьев. Но не указывает ли нам природа способ решения проблемы вредоносного пуха (там, где это необходимо и возможно) , если ни в чем не повинные тополицы не только были когда-то бездумно использованы в озеленение наших городов, но и постепенно органически вписались в их пейзажи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В. Кулик, профессор Курского педуниверситета. Биотекстильное загрязнение городов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org.ua.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jc w:val="center"/>
      <w:outlineLvl w:val="4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3:00Z</dcterms:created>
  <dc:creator>USER</dc:creator>
  <dc:description/>
  <cp:keywords/>
  <dc:language>en-US</dc:language>
  <cp:lastModifiedBy>Mage</cp:lastModifiedBy>
  <dcterms:modified xsi:type="dcterms:W3CDTF">2011-10-10T16:23:00Z</dcterms:modified>
  <cp:revision>2</cp:revision>
  <dc:subject/>
  <dc:title>Биотекстильное загрязнение городов</dc:title>
</cp:coreProperties>
</file>