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у нашій країні відбулися значні зрушення в перебудові характеру й змісту освіти, які особливо помітні в початковій школі. Так, скорочено термін навчання до 3-х років, збільшено питому вагу теоретичних і наукових знань, які даються учням. Сталися певні зміни й у навчанні дітей письма, спрощено шкільний шрифт, в основі якого лежить безвідривне написання літер автоматичними або кульковими ручками.</w:t>
      </w:r>
    </w:p>
    <w:p>
      <w:pPr>
        <w:pStyle w:val="Normal"/>
        <w:suppressAutoHyphens w:val="true"/>
        <w:spacing w:lineRule="auto" w:line="360" w:before="0" w:after="0"/>
        <w:ind w:firstLine="709"/>
        <w:jc w:val="both"/>
        <w:rPr/>
      </w:pPr>
      <w:r>
        <w:rPr>
          <w:rFonts w:cs="Times New Roman" w:ascii="Times New Roman" w:hAnsi="Times New Roman"/>
          <w:sz w:val="28"/>
          <w:szCs w:val="28"/>
        </w:rPr>
        <w:t>Проте опанування цих навичок не дається дитині відразу. Вона стикається з певними труднощами, одна з них – неузгодженість у роботі м’язів руки і оч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нути цих труднощів допомагає продумана система вправ, які готуватимуть руку шестирічної дитини до письма. Педагогічна практика нагромадила чималий досвід навчання дітей грамоти і письма з 6 років (у Чехословаччині, Франції, Італії, Швейцарії, Австрії, США) і навіть з 5 років – в Англії. В нашій країні вже кілька років також навчаються з 6 ро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навчання першокласників грамоти і правопису вчитель стикається з багатьма нерозв’язаними питаннями, що пов’язані головним чином з неоднаковим розумовим розвитком і підготовкою дітей. За таких умов і виникає необхідність врахування цієї різниці в розвитку мислення дітей, пам’яті, уваги, уміння слухати й бачити, пис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каліграфії посідає важливе місце в навчальному плані підготовки вчителів початкових класів. Він має дати майбутнім класоводам знання, необхідні для навчання школярів каліграфічного письма.</w:t>
      </w:r>
    </w:p>
    <w:p>
      <w:pPr>
        <w:pStyle w:val="Normal"/>
        <w:suppressAutoHyphens w:val="true"/>
        <w:spacing w:lineRule="auto" w:line="360" w:before="0" w:after="0"/>
        <w:ind w:firstLine="709"/>
        <w:jc w:val="both"/>
        <w:rPr/>
      </w:pPr>
      <w:r>
        <w:rPr>
          <w:rFonts w:cs="Times New Roman" w:ascii="Times New Roman" w:hAnsi="Times New Roman"/>
          <w:sz w:val="28"/>
          <w:szCs w:val="28"/>
        </w:rPr>
        <w:t>Каліграфія – це мистецтво розбірливо, чисто і красиво писати. На позначення цього терміна колись вживалися й інші назви: краснопис, чистописання.</w:t>
      </w:r>
    </w:p>
    <w:p>
      <w:pPr>
        <w:pStyle w:val="Normal"/>
        <w:suppressAutoHyphens w:val="true"/>
        <w:spacing w:lineRule="auto" w:line="360" w:before="0" w:after="0"/>
        <w:ind w:firstLine="709"/>
        <w:jc w:val="both"/>
        <w:rPr/>
      </w:pPr>
      <w:r>
        <w:rPr>
          <w:rFonts w:cs="Times New Roman" w:ascii="Times New Roman" w:hAnsi="Times New Roman"/>
          <w:sz w:val="28"/>
          <w:szCs w:val="28"/>
        </w:rPr>
        <w:t>Над уникненням труднощів в каліграфії працювали багато вчених таких як: Д. Б. Ельконін,він вважав, що "у дошкільному віці перебудова рухів і дій дитини полягає в тому, що вони починають практично виховуватись, контролюватись і регулюватись самою людиною на основі уявлення про майбутню дію та умови її здійснення". І. П. Павлова, досліджувала утворення тимчасових нервових зв’язків у корі головного мозк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оводили аналіз дослідження такі вчені, як, Н. М. Красногорський, О. В. Запорожець, Н. С. Пантіной, М. І. Лісіна, і доводили,що дитина старшого дошкільного віку,як у фізіологічному, так і в психологічному відношенні готова до сприймання нових видів орієнтовно-досліднецької діяльності і на її основі до засвоєння складніших рухових навичок, до яких належать і навички письм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О. Любл</w:t>
      </w:r>
      <w:r>
        <w:rPr>
          <w:rFonts w:cs="Times New Roman" w:ascii="Times New Roman" w:hAnsi="Times New Roman"/>
          <w:sz w:val="28"/>
          <w:szCs w:val="28"/>
        </w:rPr>
        <w:t>і</w:t>
      </w:r>
      <w:r>
        <w:rPr>
          <w:rFonts w:cs="Times New Roman" w:ascii="Times New Roman" w:hAnsi="Times New Roman"/>
          <w:sz w:val="28"/>
          <w:szCs w:val="28"/>
          <w:lang w:val="ru-RU"/>
        </w:rPr>
        <w:t xml:space="preserve">нська – професор, рекомендує використовувати ігри для розвитку дрібних м’язів </w:t>
      </w:r>
      <w:r>
        <w:rPr>
          <w:rFonts w:cs="Times New Roman" w:ascii="Times New Roman" w:hAnsi="Times New Roman"/>
          <w:sz w:val="28"/>
          <w:szCs w:val="28"/>
        </w:rPr>
        <w:t>ру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озділ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1.1</w:t>
      </w:r>
      <w:r>
        <w:rPr>
          <w:rFonts w:cs="Times New Roman" w:ascii="Times New Roman" w:hAnsi="Times New Roman"/>
          <w:sz w:val="28"/>
          <w:szCs w:val="28"/>
          <w:lang w:val="ru-RU"/>
        </w:rPr>
        <w:t xml:space="preserve"> </w:t>
      </w:r>
      <w:r>
        <w:rPr>
          <w:rFonts w:cs="Times New Roman" w:ascii="Times New Roman" w:hAnsi="Times New Roman"/>
          <w:sz w:val="28"/>
          <w:szCs w:val="28"/>
        </w:rPr>
        <w:t>Закономірності формування рухових навичок у дітей, загальні організаційні та методичні настанови, щодо навчання письма</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у нашій країні відбулися значні зрушення в перебудові характеру й змісту освіти, які особливо помітні в початковій школі. Так, скорочено термін навчання до 3-х років, збільшено питому вагу теоретичних і наукових знань, які даються учням. Сталися певні зміни й у навчанні дітей письма, спрощено шкільний шрифт, в основі якого лежить безвідривне написання літер автоматичними або кульковими ручками.</w:t>
      </w:r>
    </w:p>
    <w:p>
      <w:pPr>
        <w:pStyle w:val="Normal"/>
        <w:suppressAutoHyphens w:val="true"/>
        <w:spacing w:lineRule="auto" w:line="360" w:before="0" w:after="0"/>
        <w:ind w:firstLine="709"/>
        <w:jc w:val="both"/>
        <w:rPr/>
      </w:pPr>
      <w:r>
        <w:rPr>
          <w:rFonts w:cs="Times New Roman" w:ascii="Times New Roman" w:hAnsi="Times New Roman"/>
          <w:sz w:val="28"/>
          <w:szCs w:val="28"/>
        </w:rPr>
        <w:t>Проте опанування цих навичок не дається дитині відразу. Вона стикається з певними труднощами, одна з них – неузгодженість у роботі м’язів руки і оч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нути цих труднощів допомагає продумана система вправ, які готуватимуть руку шестирічної дитини до письма. Педагогічна практика нагромадила чималий досвід навчання дітей грамоти і письма з 6 років (у Чехословаччині, Франції, Італії, Швейцарії, Австрії, США) і навіть з 5 років – в Англії. В нашій країні вже кілька років також навчаються з 6 ро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удосконалення системи освіти визначається багатьма аспектами, насамперед покращенням методичної підготовки вчителів, застосуванням ефективних методів навчання відповідно до вимог життя, забезпеченням школи сучасною навчальною літератур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сть, ефективність навчання і виховання підростаючого покоління зумовлені всією вчительською діяльністю, під час якої має бути забезпечений високий науковий рівень викладання будь-якого предм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езне значення в процесі навчання має саме система початкової освіти. Завдання, що їх ставить нині перед школою життя, мають бути виконані, тому найважливішу роль у цьому має відігравати активна і висококваліфікована праця вчителів. Слід розв’язати передусім питання про грамотність учнів, а правильне і красиве письмо і є однією з важливих передумов розвитку навичок правопи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багатьох проблем нової чотирирічної початкової школи однією з найбільш складних і актуальних є формування у найменших першокласниках навичок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ння письма – складова частина загальної програми з рідної мови. Її не можна розглядати ізольовано. Вона знаходиться у тісному взаємозв’язку з навчанням читати, з розвитком усного і писемного мовлення, від неї залежить грамотність і в кінцевому результаті культура писемного мовлення люд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сихічному розвитку дитини рухи руки мають особливе значення, вони починають розвиватися досить рано. Вже в перед дошкільному віці дитина легко маніпулює з предметами та іграшками, хоч рука її ще недостатньо рухома, рухи некоординовані, неточ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формування нових рухових навичок у дітей відбувалося успішно, треба, щоб "моторне навчання виділилося для неї в самостійне завд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зіологічною основою навичок є вчення І.П. Павлова про утворення тимчасових нервових зв’язків у корі головного моз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ентральній нервовій системі є два апарати: апарат прямого проведення нервового струму, який забезпечує постійний зв'язок, і апарат зімкнення і розімкнення нервового струму, який забезпечує тимчасові зв’я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оволодіння руховими навичками, зокрема, графічними – це і є утворення тимчасових нервових зв’язків у корі головного мозку дитини. Розвиток рухів і формування рухових навичок залежить як від дозрівання нервово-м`язового апарата дитини, так і від змісту й будови діяльності на певному віковому етапі.</w:t>
      </w:r>
    </w:p>
    <w:p>
      <w:pPr>
        <w:pStyle w:val="Normal"/>
        <w:suppressAutoHyphens w:val="true"/>
        <w:spacing w:lineRule="auto" w:line="360" w:before="0" w:after="0"/>
        <w:ind w:firstLine="709"/>
        <w:jc w:val="both"/>
        <w:rPr/>
      </w:pPr>
      <w:r>
        <w:rPr>
          <w:rFonts w:cs="Times New Roman" w:ascii="Times New Roman" w:hAnsi="Times New Roman"/>
          <w:sz w:val="28"/>
          <w:szCs w:val="28"/>
        </w:rPr>
        <w:t>В основі оволодіння письмом лежать рухові навички. Процес формування навичок письма можна поділити на чотири стадії. Дошкільний вік вважається "специфічною" орієнтовною стадією, в процесі якої дитина ознайомлюється з графічними рухами й формами, набуває графічного досвід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інцевим результатом засвоєння графіки, а потім граматичних знань і орфографічних навичок є розвиток в учнях уміння граматично правильно, точно і змістовно висловлювати свої думки, як в усній, так і писемній форма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w:t>
      </w:r>
      <w:r>
        <w:rPr>
          <w:rFonts w:cs="Times New Roman" w:ascii="Times New Roman" w:hAnsi="Times New Roman"/>
          <w:sz w:val="28"/>
          <w:szCs w:val="28"/>
        </w:rPr>
        <w:t>Основні групи навичок письма</w:t>
      </w:r>
    </w:p>
    <w:p>
      <w:pPr>
        <w:pStyle w:val="Style15"/>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 комплексний вид навчальної діяльності. Воно складається з цілої низки структурних компонентів, багатьох правил і умінь, оволодіння якими – складний, тривалий і нелегкий процес не тільки для шестирічних, а й взагалі для учнів початкових класів. Дитина, навчаючись писати, по суті повинна оволодіти трьома основними групами навичок, а са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хнічними – правильно користуватися письмовим знаряддям, координувати рухи руки, дотримуватися гігієнічних пра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рафічними – правильно зображувати окремі букви, склади, слова, писати букви з необхідним нахилом, розміщувати їх рівномірно в слові і в рядку , правильно з’єднувати, дотримуватися визначеної віддалі між сло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фографічними – правильно визначати звуковий і буквений склад слів, коментувати їх написання, самостійно добирати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ички письма і їх труднощ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іставимо деякі навички письма:</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исьма дитина тримає зошит похило.</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тина нахиляється над зошитом.</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исьма передпліччя обох рук на столі, дитина спирається на лікоть правої руки, працюють тільки пальці, дрібні м’язи п’ясті, права рука закриває нижню частину зошита.</w:t>
      </w:r>
    </w:p>
    <w:p>
      <w:pPr>
        <w:pStyle w:val="Normal"/>
        <w:suppressAutoHyphens w:val="true"/>
        <w:spacing w:lineRule="auto" w:line="360" w:before="0" w:after="0"/>
        <w:ind w:firstLine="709"/>
        <w:jc w:val="both"/>
        <w:rPr/>
      </w:pPr>
      <w:r>
        <w:rPr>
          <w:rFonts w:cs="Times New Roman" w:ascii="Times New Roman" w:hAnsi="Times New Roman"/>
          <w:sz w:val="28"/>
          <w:szCs w:val="28"/>
        </w:rPr>
        <w:t>Отже технічні навички письма мають свою специфіку, свої труднощі. Не менш складні і графічні навички. Щоб у дитини формувалася графічна навичка, в неї мають утворитися потрібні умовні рефлекси, асоціації між тим, що вона чує, уявляє, говорить, і тим, що відтворює (складом, словом, звуком). Щоб написати тільки одне слово, дитина повинна виконати цілий ряд операцій: аналізувати звуковий склад слова, встановити послідовність звуків у слові, уточнити звукофонеми, відокремити їх від близьких за звучанням, диференціювати збіг приголосних, швидко "перешифрувати" фонеми в графе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письма утворюються зв’язки між елементами мови й рухами, потрібними для їх позначення на письмі. Саме під час утворення цих зв’язків дитина зустрічається з великими труднощами, які зумовлюються високою рухливістю руки, пальців, п’ясті, передпліччя. Кожна ланка руки може рухатись досить швидко і в різних напрямках. Чим рухливі ший орган і чим більша кількість його частин з високою рухливістю бере участь у виконанні рухів, тим складнішими й різноманітнішими виявляються сигнали, які йдуть з периферії до рухового аналізатора, і тим важче забезпечити точність рух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хи руки гальмуються під впливом зовнішніх факторів: рух за інерцією, важкість самої руки, протидія паперу, одягу, тобто цілий комплекс силових взаємодій, які заважають точному виконанню руху. Щоб запобігти відхиленню руки, дитина мимоволі напружує м’язи, рука втрачає свою рухливість, виникають різні помилки. Отже, щоб дитина навчилася писати, вона насамперед повинна навчитися виконувати рухи легко, вільно, без зайвого м’язового напруж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міючи добре координувати рух руки, дитина часто механічно в пришвидшеному темпі виконує рухи вгору, вниз, праворуч, ліворуч, змінюючи при цьому не тільки положення руки, а й флангів пальців. І чим швидше вона намагається це зробити, тим очевиднішими стають її відхилення у зображенні певного символу. Форма, розмір, нахил, рух руки на рядку – все це вимагає від дитини зусиль напруження уваги і часу для засвоєння. Якщо за таких умов засвоюються неправильні навички, то виправити їх важ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сті й труднощі письма полягають у необхідності одночасного розвитку рухів руки й очей. Виконання рухів контролюється, корегується, управляється шляхом зіставлення результату з метою рух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ових етапах оволодіння письмом, коли в дитини ще відсутні кінестатичні уявлення, рухи контролюються зором. Педагог пише потрібну букву на дошці, пояснює спосіб дії. Дитина стежить зором, мисленно аналізує структуру букви, в корі головного мозку в неї утворюється модель буквеного знака, який треба відтворити в зошиті. Написання букви в зошиті також супроводиться зоровим контролем, відбувається зорове зіставлення написаного із зразком і коригування величини, форми, положення букви на лінійці та її окремих частин. Дитина має справу з такими просторовими відношеннями як справа, зліва, вгорі, внизу, під лінією, на лінії, посередині рядка та інше. Орієнтування на сторінці зошита, утворення рефлексу на відношення, координація рухів руки, зору дається дитині досить важ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має враховувати специфіку самого процесу письма, як складного комплексу дій для того, хто буде ним оволодівати, особливостей системи знаків, які має дитина засвоїти і набути навичок самостійного їх використ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окласники опановують два алфавіта – друкований і писаний, а в алфавітах – накреслення малих і великих букв. Під час формування графічних навичок письма, як і будь-яких навичок, у корі великих півкуль голови дитини створюються відповідні нервові зв’язки, умовні рефлекси, асоціації між почутим, вимовленим і побаченим словом, складом, буквою. Одночасно з реагуванням на той чи інший знак-символ дитина має виконати ряд правил: сісти за парту відповідно до вимог гігієни; розташувати зошит, взяти ручку і тільки після цього, дивлячись на зразок, приступити до написання букви. Рухи під час зображення букв, складів, слів залежить від фізичного розвитку дитини, попередньої підготовки, взагалі психологічної готовності до навчання. Треба враховувати те, що в частини першокласників недостатньо розвинена права рука, пальці не можуть протягом тривалого часу виконувати необхідні рухи. Складність і багатоплановість дій при одночасному дотриманні декількох правил викликає у дітей напруження руки, а інколи і скованість усього тіла. Як наслідок рука втрачає свою рухливість, письмо уповільнюється, а вимога вчителя писати швидше приводить до гірших, а не кращих результатів. Тому в першому півріччі для першокласників письмо має бути повільним. Таку вимогу ставив К.Д. Ушинський, перед учителями, які навчали дітей 8-9 річного віку. Він радив зразу міцно закладати основи навичок письма, закріплюючи звичку до правильного сидіння "Всі ці звички надзвичайно важливі для здоров’я дитини і для ходу самого навчання. Вони набагато легше засвоюються дітям тепер, при перших легких завданнях, ніж пізніше, коли ці завдання стануть досить складними і займуть всю увагу дитини… Навчивши дитину триматися прямо, ми збережемо дуже багато часу пізніше, позбавимо себе від необхідності безперервних зауваж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2. </w:t>
      </w:r>
      <w:r>
        <w:rPr>
          <w:rFonts w:cs="Times New Roman" w:ascii="Times New Roman" w:hAnsi="Times New Roman"/>
          <w:sz w:val="28"/>
          <w:szCs w:val="28"/>
        </w:rPr>
        <w:t>Підготовка руки дитини до письма</w:t>
      </w:r>
    </w:p>
    <w:p>
      <w:pPr>
        <w:pStyle w:val="Style15"/>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w:t>
      </w:r>
      <w:r>
        <w:rPr>
          <w:rFonts w:cs="Times New Roman" w:ascii="Times New Roman" w:hAnsi="Times New Roman"/>
          <w:sz w:val="28"/>
          <w:szCs w:val="28"/>
        </w:rPr>
        <w:t>Вправи для підготовки руки</w:t>
      </w:r>
    </w:p>
    <w:p>
      <w:pPr>
        <w:pStyle w:val="Style15"/>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исними вправами для підготовки руки дитини до письма є декоративне малювання фарбами та олівцями на обмеженому просторі, зорові й слухові диктанти, які проводяться у першокласників. Розвивають дрібні м’язи руки і дидактичні ігри з дрібними дидактичними матеріалами: паличками, соломинками, кульками, втулками та іншим. Також для дітей вводяться спеціальні вправи, покликані підготувати руку до письма: навчити безвідривних рухів, орієнтування в зошиті тощо. Отже підготовка руки дитини до письма передбачає розвиток:</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ясті руки й дрібних м’язів пальців;</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ії рухів руки, пальців, очей, передпліччя;</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оміру (вміння визначити центр, середину, підпорядкувати рухи руки, очей контролю свідомості);</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орових уявлень (зліва, справа, внизу, над і під лінією, між лініями);</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вності, точності й ритму рухів;</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іння проводити протягом 0,5 хв безвідривні лінії олівцем на папері, в зошиті.</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 </w:t>
      </w:r>
      <w:r>
        <w:rPr>
          <w:rFonts w:cs="Times New Roman" w:ascii="Times New Roman" w:hAnsi="Times New Roman"/>
          <w:sz w:val="28"/>
          <w:szCs w:val="28"/>
        </w:rPr>
        <w:t>Система впра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ідповідно до програми подано систему вправ з підготовки руки дитини до письма. Так, у першому кварталі дітям пропонуються вправи на проведення прямих і похилих, ламаних, вертикальних і горизонтальних ліній; у другому – вправи на проведення округлих, на півовальних, овальних ліній; вправи третього кварталу мають підготувати руку дитини до безвідривного проведення ліній. Вправи передбачають вправляння дітей у різних видах штриховки. Штрихування прямими лініями (вертикальними і горизонтальними), штрихування геометричних фігур (квадрата, прямокутника, трикутника) та предметів прямокутної, квадратної, циліндричної форми. Штрихування похилими лініями геометричних фігур і предметів овальної форми. Штрихування уривчастими короткими лініями геометричних фігур, кола, овала, предметів прямокутної та овальної ф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ування на півовалами предметів овальної форми (шишка, рибка, качан кукуруд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ування спіральними лініями предметів круглої і овальної форми (коло, овал, слива, вишня, жолуд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ування лініями з петлями трикутника, овала, к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ування крапками зображень яблука, груші, моркви, вишні, буряк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Мішане штрихування: в одному орнаменті або візерунку поєднуються кілька видів штрихов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3 </w:t>
      </w:r>
      <w:r>
        <w:rPr>
          <w:rFonts w:cs="Times New Roman" w:ascii="Times New Roman" w:hAnsi="Times New Roman"/>
          <w:sz w:val="28"/>
          <w:szCs w:val="28"/>
        </w:rPr>
        <w:t>Гігієнічні нор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Заняття з підготовки руки дитини до письма потребують додержання певних гігієнічних вимог. Дотримання гігієнічних правил в першу чергу забезпечує охорону здоров’я дитини. Відомо, що сильне схиляння дитини призводить до стиснення грудної клітки, утруднює нормальне дихання, погіршує кровообіг. А переміщення центра ваги вперед змушує напружуватись м’язи тулуба, низький нахил голови утруднює кровообіг у потилиці і викликає прилив крові до очей; неправильне розташування зошита – напруження оч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не порушення гігієнічних правил може призвести до погіршення зору і викривлення хребта. Отже, основну увагу вчитель повинен приділити правильному розташуванню дітей за партою, сидіти так, щоб весь корпус вільно знаходився на стільці, спина при цьому має бути випрямлена; підошви ніг мусять стояти на підлозі або підставці, руки лежати на столі або парті до ліктя, тільки кінчики ліктів на 1-2 сантиметри можуть звисати з краю пар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шит лежить похило (вліво), кут нахилу нижнього кінця сторінки по відношенню до лінії парти становить приблизно 25</w:t>
      </w:r>
      <w:r>
        <w:rPr>
          <w:rFonts w:cs="Times New Roman" w:ascii="Times New Roman" w:hAnsi="Times New Roman"/>
          <w:sz w:val="28"/>
          <w:szCs w:val="28"/>
          <w:vertAlign w:val="superscript"/>
        </w:rPr>
        <w:t>0</w:t>
      </w:r>
      <w:r>
        <w:rPr>
          <w:rFonts w:cs="Times New Roman" w:ascii="Times New Roman" w:hAnsi="Times New Roman"/>
          <w:sz w:val="28"/>
          <w:szCs w:val="28"/>
        </w:rPr>
        <w:t>; нижній лівий кут сторінки, на якій пише учень має знаходитись навпроти середини грудей. Поступово заповнюючи сторінку, дитина лівою рукою пересуває зошит вгору лівору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ї уваги заслуговує і такий елемент в письмі, як ручка. Залежно від місцевих умов вчитель може вибрати для письма свого класу або авторучку відповідного розміру або кулькову ручку, але всі учні мають користуватися однаковими знаряддями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ка повинна бути певної товщини (8 мм), довжина (11-15 см) без випуклих граней на 2-3 см від початку кульки.</w:t>
      </w:r>
    </w:p>
    <w:p>
      <w:pPr>
        <w:pStyle w:val="Normal"/>
        <w:suppressAutoHyphens w:val="true"/>
        <w:spacing w:lineRule="auto" w:line="360" w:before="0" w:after="0"/>
        <w:ind w:firstLine="709"/>
        <w:jc w:val="both"/>
        <w:rPr/>
      </w:pPr>
      <w:r>
        <w:rPr>
          <w:rFonts w:cs="Times New Roman" w:ascii="Times New Roman" w:hAnsi="Times New Roman"/>
          <w:sz w:val="28"/>
          <w:szCs w:val="28"/>
        </w:rPr>
        <w:t>Ручку дитина притримує трьома пальцями: великим, середнім і вказівним, кут нахилу кулькової ручки доходить до 70-75</w:t>
      </w:r>
      <w:r>
        <w:rPr>
          <w:rFonts w:cs="Times New Roman" w:ascii="Times New Roman" w:hAnsi="Times New Roman"/>
          <w:sz w:val="28"/>
          <w:szCs w:val="28"/>
          <w:vertAlign w:val="superscript"/>
        </w:rPr>
        <w:t>0</w:t>
      </w:r>
      <w:r>
        <w:rPr>
          <w:rFonts w:cs="Times New Roman" w:ascii="Times New Roman" w:hAnsi="Times New Roman"/>
          <w:sz w:val="28"/>
          <w:szCs w:val="28"/>
        </w:rPr>
        <w:t>, щоб паста легко виходила з кульки. Кінець ручки спрямований до плеча. Пальці від кінця кульки знаходяться на відстані 2-2,5 см. Великий палець тримати легко зігнутим, притримуючи ним ручку з лівого боку і дещо вище вказівного пальця. Вказівний палець тримати легко зігнутим зверху ручки, без напруження, середній палець притримує ручку з правого боку; останні два пальці тримати зігнутими, не притискуючи їх до долон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тримувати кисть руки, злегка опираючись на нігтьові фаланги двох останніх пальців таким чином, що між ребром кисті і поверхнею парти залишався просві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4 </w:t>
      </w:r>
      <w:r>
        <w:rPr>
          <w:rFonts w:cs="Times New Roman" w:ascii="Times New Roman" w:hAnsi="Times New Roman"/>
          <w:sz w:val="28"/>
          <w:szCs w:val="28"/>
        </w:rPr>
        <w:t>Графічні навич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ічні навички потребують оволодіння дитиною цілого ряду усвідомлених дій у правильному зображенні елементів букви, самої букви, поєднанні її з наступними. Для прикладу наведемо тільки перелік дій, які має виконати дитина, передаючи на письмі перший найпростіший елемент рядкової букв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 відступити від початку сторінки або попередньої букви на таку відстань, щоб була рівномірність, тобто зробити такий проміжок на рядку, щоб помістилась рядкова буква </w:t>
      </w:r>
      <w:r>
        <w:rPr>
          <w:rFonts w:cs="Times New Roman" w:ascii="Times New Roman" w:hAnsi="Times New Roman"/>
          <w:i/>
          <w:sz w:val="28"/>
          <w:szCs w:val="28"/>
          <w:u w:val="single"/>
        </w:rPr>
        <w:t>о</w:t>
      </w:r>
      <w:r>
        <w:rPr>
          <w:rFonts w:cs="Times New Roman" w:ascii="Times New Roman" w:hAnsi="Times New Roman"/>
          <w:sz w:val="28"/>
          <w:szCs w:val="28"/>
        </w:rPr>
        <w:t xml:space="preserve"> чи </w:t>
      </w:r>
      <w:r>
        <w:rPr>
          <w:rFonts w:cs="Times New Roman" w:ascii="Times New Roman" w:hAnsi="Times New Roman"/>
          <w:i/>
          <w:sz w:val="28"/>
          <w:szCs w:val="28"/>
          <w:u w:val="single"/>
        </w:rPr>
        <w:t>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озпочати писати точно від верхньої рядкової лінії, не виходячи за неї і не залишаючи просвіт між початком і верхньою рядковою лініє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ню частину елемента писати у вигляді прямої, не згинаючи і не ламаючи ї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 проведенні лінії не робити натиску, вести зверху – вниз, а не навпа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водити пряму лінію з невеликим нахилом правору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 нижній частинці елемента зробити таке закруглення, як і в зразку, не звужуючи і не розширюючи й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довести лінію точно до нижньої рядкової лінії, не залишаючи просвіту між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ровести поєднувальну лінію вгору до половини висоти елемента і на такій же відстані правору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ри зв’язному письмі елементів провести поєднувальну лінію від першого елемента до верхньої рядкової таким чином, щоб при написанні другого елемента поєднання між ними і першим елементом виявилося на половині висоти другого елемен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Як бачимо, тут дитина свідомо має проконтролювати дев’ять особливостей у зображенні одного найпростішого елемента, не забуваючи і про технічні правила письма. І поки ці дії набудуть автоматизації, учневі доведеться виконувати величезну кількість впра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5 </w:t>
      </w:r>
      <w:r>
        <w:rPr>
          <w:rFonts w:cs="Times New Roman" w:ascii="Times New Roman" w:hAnsi="Times New Roman"/>
          <w:sz w:val="28"/>
          <w:szCs w:val="28"/>
        </w:rPr>
        <w:t>Основні завданн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ідготовчого пері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ння писати, як і навчання читати першокласників відбуватиметься протягом усього навчального року за певними періодами, кожен з яких має свої специфічні завдання. Основними завданнями підготовчого періоду є: уміння правильно сидіти за партою під час письма; тримати кулькову ручку, зошит, олівець; орієнтуватись на сторінці зошита; знаходити основний рядок, верхню і нижню лінії, похилу, міжрядкову; графічно зображувати фігури, лінії, які схожі на елементи букв: пряма (коротка, довга), закруглений (внизу, вгорі) півовал, овал, петля (верхня, нижня), малювання, штрихування, складання орнаментів.</w:t>
      </w:r>
    </w:p>
    <w:p>
      <w:pPr>
        <w:pStyle w:val="Normal"/>
        <w:suppressAutoHyphens w:val="true"/>
        <w:spacing w:lineRule="auto" w:line="360" w:before="0" w:after="0"/>
        <w:ind w:firstLine="709"/>
        <w:jc w:val="both"/>
        <w:rPr/>
      </w:pPr>
      <w:r>
        <w:rPr>
          <w:rFonts w:cs="Times New Roman" w:ascii="Times New Roman" w:hAnsi="Times New Roman"/>
          <w:sz w:val="28"/>
          <w:szCs w:val="28"/>
        </w:rPr>
        <w:t>У букварний період першокласники вчитимуться правильно проводити звуковий, буквенний, складовий, звуко-буквенний, звуко-складовий аналіз слів, зіставляти і порівнювати письмо великих і малих букв, знаходити спільне і різне в друкованих і рукописних буквах; зображувати букву, склад, слово у рядку зошита користуючись при цьому правильним верхнім, нижнім і середнім поєднанням, дотримуючись гігієнічних правил письма, писати під диктовку букви, склади, слова; списувати слова, словосполучення і речення; ознайомитися з письмом розділових знаків: крапки, коми, знака оклику, знака пит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ісля букварний період учні закріплюють написання букв складних накреслень, повторюють письмо вивчених букв по групах; удосконалюють уміння писати під диктовку склади, слова, словосполучення і невеликі речення; списують із друкованого та рукописного текстів, ознайомлюються із письмом слів, які мають у своєму складі апостроф і м’який знак, уточнюють знання про три види поєднання букв у словах, вчаться контролювати своє письмо шляхом зіставлення зі зраз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ороткий час першокласники мають навчитися правильно:</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бражувати рукописні рядкові і великі букви українського алфавіту;</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о аналізувати графічний образ друкованої писаної букви, порівнювати і зіставляти структурні компоненти рукописних великих і малих букв;</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ітко орієнтуватися на сторінці і рядку зошита (рівномірно розташовувати букви, слова на рядку);</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и звуковий, складовий, звуко-буквенний аналіз слів;</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бражувати буквами склади, слова, використовуючи при цьому елементарні знання про верхнє, середнє і нижнє поєднання;</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ати під диктовку букви, склади, слова, словосполучення, невеликі речення;</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увати з друкованого і писаного тексту;</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истуватися правильними прийомами або способами письма.</w:t>
      </w:r>
    </w:p>
    <w:p>
      <w:pPr>
        <w:pStyle w:val="Normal"/>
        <w:suppressAutoHyphens w:val="true"/>
        <w:spacing w:lineRule="auto" w:line="360" w:before="0" w:after="0"/>
        <w:ind w:firstLine="709"/>
        <w:jc w:val="both"/>
        <w:rPr/>
      </w:pPr>
      <w:r>
        <w:rPr>
          <w:rFonts w:cs="Times New Roman" w:ascii="Times New Roman" w:hAnsi="Times New Roman"/>
          <w:sz w:val="28"/>
          <w:szCs w:val="28"/>
        </w:rPr>
        <w:t>Ці програмні вимоги шестирічним школярам допоможе реалізувати система завдань з письма, спеціально розроблена і запропонована їм у вигляді зошитів з друкованою основою. Вона передбачає розвиток графічних дій від простих до складніших форм. Так, розвиваючи руховий бік письмової навички, дітям пропонується набагато довший добукварний період, де вони можуть вправлятися в обведенні трафаретів, штрихуванні фігур, виконувати завдання, спрямовані на вироблення уміння дотримуватися рядка, правильно розміщувати й тримати письмове приладдя, вести прямі лінії і закруглювати їх, зіставляти і порівнювати довжину, ширину того чи іншого графічного елемента; писати елементи букв, лінії довгі і короткі, пізніше писати окремі букви – рядкові і великі, без з’єднань з іншими і в поєднанні у складах, словах, словосполученнях і невеличких реченн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цюючи над формуванням графічних дій, учитель весь час залучає дітей до спостережень, навчає робити посильні висновки й користуватися ними. Зокрема, наголошує, що тим дітям легко писати, котрі сидять правильно і зошит лежить на парті похило (вліво) так, щоб те, що вони пишуть було проти середини гру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і прийоми допомагають дітям усвідомити правила: писати треба завжди з нахилом, легко, чітко, плавно, акуратно, не тиснути на ручку, слова розташовувати на однаковій відстані одне від од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им до кожного уроку письма має бути продумана система обладнання: ручка і зошити; кольорові олівці, плакати – "сиди правильно під час письма", таблиця великих і малих писаних букв, зразки найскладніших поєднань, зразки букв, розкладених на елемен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ошитах для письма дотримана послідовність і систематичність у розташуванні матеріалу, ускладненість у розташуванні матеріалу, ускладненість від одного етапу до іншого. Вправи підготовчого періоду розташовані від простих до складних вони не тільки ознайомлюють дітей зошитом, його сіткою, письмом різних ліній, а й навчають правильної термінології елементів букв, поєднання елементів, користування ручкою і олівце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6 </w:t>
      </w:r>
      <w:r>
        <w:rPr>
          <w:rFonts w:cs="Times New Roman" w:ascii="Times New Roman" w:hAnsi="Times New Roman"/>
          <w:sz w:val="28"/>
          <w:szCs w:val="28"/>
        </w:rPr>
        <w:t>Вимоги до написання букв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написання букв у букварний і після букварний період особлива увага має приділятися аналізу структури кожної букви, її складових елементів самими дітьми, оскільки зоровий образ визначає послідовність її накреслення. Перед тим, як написати букву, дитина має подумати, як вона буде її зображувати, в якій послідовності виконувати той чи інший рух руки, пальців. Через те, крім "аналітичного" образу кожної нової букви в колі, учні мають обов’язково "обвести" кожний елемент букви "в повітрі", коментуючи "мовчки", в якому порядку вони її "пишуть", спробувати свої сили у зображенні букви на дошці крейдою чи вологим пензл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сть написання букв багато в чому залежить від того, як дитина орієнтуватиметься у завданні, наскільки вона вміло аналізує структуру, форму букви та зразка, знаходить у зошиті ті місця, де лінія букви різко змінює свій напрям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исьма бук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орієнтовно помітити такий порядок письма букв.</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ення засвоєних раніше букв з метою закріплення графічних навичок.</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середження уваги дітей на методі нової робот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 нової букви в цілому (друкованої і писаної, встановлення в їх графічному зображенні спільного і різного).</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ування на елементи. Зображення кожного елемента і пояснення способу і порядку накреслення елемента.</w:t>
      </w:r>
    </w:p>
    <w:p>
      <w:pPr>
        <w:pStyle w:val="Style15"/>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Вправляння у "написанні" (обведені в повітрі) кожного елемента букв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 учителям способів поєднання цих елементів букв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ний показ письма букви учителем з детальним коментарем і при уважному спостереженні та запам’ятовуванні порядку зображення учням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ування в обведені цілого образу букви дітьми (в повітрі, на дошці крейдою чи вологим пензликом). Пояснення дітьми письма букви в цілому.</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букви, буквосполучень, складів.</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слів і словосполучень.</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ий аналіз написаного учнем і педагогом.</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сумок викона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ших уроків букварного періоду передбачається формування у дітей шести років уміння списувати спочатку з дошки, пізніше з підручника писаного і друкованого текстів. Процес навчання списувати проходить поступово: спочатку букви, потім склади, слова. Особливу увагу звертає вчитель на списування по скла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в учнів виробиться уміння списувати писаний текст, учитель включає вправи на списування друкованого тек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ісля букварному періоді рекомендується списування двоскладових і трискладових слів писаного і друкованого текстів без попереднього їх поділу на склади.</w:t>
      </w:r>
    </w:p>
    <w:p>
      <w:pPr>
        <w:pStyle w:val="Normal"/>
        <w:suppressAutoHyphens w:val="true"/>
        <w:spacing w:lineRule="auto" w:line="360" w:before="0" w:after="0"/>
        <w:ind w:firstLine="709"/>
        <w:jc w:val="both"/>
        <w:rPr/>
      </w:pPr>
      <w:r>
        <w:rPr>
          <w:rFonts w:cs="Times New Roman" w:ascii="Times New Roman" w:hAnsi="Times New Roman"/>
          <w:sz w:val="28"/>
          <w:szCs w:val="28"/>
        </w:rPr>
        <w:t>Необхідно пам’ятати, що в частини дітей шестирічного віку ще не сформоване правильне сприймання форм букв, а тому вони зображують їх на площині зошита "дзеркально". Для них на кожному занятті, крім спільної роботи з класом, мають пропонувати індивідуальні завдання. Допомагатимуть тут вправляння таих дітей у зображенні букв, їх елементів, складів пензликом чи крейдою на дошці, зображення дитиною спіралевидних кілець і розташування на них значної кількості крапок, відбитих ритмічними рухами правої і лівої р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ерігаємо педагогів і від категоричних вимог дітей, в яких успадкована особливість виконання різноманітних дій лівою рукою. Якщо дитині під час письма важко дається переключення з лівої руки на правву, слід дозволити їй писати лівою рукою.</w:t>
      </w:r>
    </w:p>
    <w:p>
      <w:pPr>
        <w:pStyle w:val="Normal"/>
        <w:suppressAutoHyphens w:val="true"/>
        <w:spacing w:lineRule="auto" w:line="360" w:before="0" w:after="0"/>
        <w:ind w:firstLine="709"/>
        <w:jc w:val="both"/>
        <w:rPr/>
      </w:pPr>
      <w:r>
        <w:rPr>
          <w:rFonts w:cs="Times New Roman" w:ascii="Times New Roman" w:hAnsi="Times New Roman"/>
          <w:sz w:val="28"/>
          <w:szCs w:val="28"/>
        </w:rPr>
        <w:t>Міцному засвоєнню графічних знань сприятиме систематичне повторення вивченого. Разом з цим учитель може використати кращі, на його думку, форми закріплення, повторення вивченого, ніж ті, що даються в розробках. Варто пам’ятати, що кожний незаповнений рядок можна використати для повторення різноманітними формами диктантів та ігрових завда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ошитах чітко визначено кількість матеріалу на одни урок чи заняття. Автори свідомо дещо збільшили його, для першого півріччя, виходячи з того, що в добукварний період і першій частині букварного періоду вчителі можуть поводити не уроки, а хвилини письма не тільки на спеціально відведених для цього уроках 35 хв шестирічні діти писати не зможуть, бо навіть 7-8 хв безперервного письма їх стомлю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залежно від класу, його підготовленості, досвіду вчителя, цей матеріал варто розподілити і на уроки читання. Так само і на уроках письма можна відвести кілька хвилин для читання.</w:t>
      </w:r>
    </w:p>
    <w:p>
      <w:pPr>
        <w:pStyle w:val="Normal"/>
        <w:suppressAutoHyphens w:val="true"/>
        <w:spacing w:lineRule="auto" w:line="360" w:before="0" w:after="0"/>
        <w:ind w:firstLine="709"/>
        <w:jc w:val="both"/>
        <w:rPr/>
      </w:pPr>
      <w:r>
        <w:rPr>
          <w:rFonts w:cs="Times New Roman" w:ascii="Times New Roman" w:hAnsi="Times New Roman"/>
          <w:sz w:val="28"/>
          <w:szCs w:val="28"/>
        </w:rPr>
        <w:t>У другому півріччі навчального року опрацьовуються також відомі дітям різноманітні види роботи і вводяться нові – списування з дошки друкованого тексту, письмо з коментуванням, зорові і слухові диктан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а увага приділяється повторенню. Кожен незаповнений рядок використовується для повторення вивчених букв, складів, невеличких слів. Дітям варто вже з ІІІ четверті раз у тиждень писати у звичайних зошитах для письма (дві вузькі рядкові лінії з рідкою похилою).</w:t>
      </w:r>
    </w:p>
    <w:p>
      <w:pPr>
        <w:pStyle w:val="Normal"/>
        <w:suppressAutoHyphens w:val="true"/>
        <w:spacing w:lineRule="auto" w:line="360" w:before="0" w:after="0"/>
        <w:ind w:firstLine="709"/>
        <w:jc w:val="both"/>
        <w:rPr/>
      </w:pPr>
      <w:r>
        <w:rPr>
          <w:rFonts w:cs="Times New Roman" w:ascii="Times New Roman" w:hAnsi="Times New Roman"/>
          <w:sz w:val="28"/>
          <w:szCs w:val="28"/>
        </w:rPr>
        <w:t>Звичайно, перед цим слід детально ознайомити шестирічних школярів із сіткою зошита, за яким вони працюватимуть, сказати про особливості його. "Перехідний" зошит, як правило, буде без міжрядкових ліній, а тому першими вправами треба пропонувати письмо складів, слів, елементи букв в яких під час письма не виходять за ряд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і вправи ускладнюють завданнями, виконуючи які учні орієнтуються на визначення висоти, ширини букви, нахилу. Ще раз підкреслюємо, що в таких зошитах виконуються завдання лише на повторення, закріплення знань. Виконана робота з письмом, як і з інших навчальних предметів, оцінюється описово з детальним поясненням успіхів і особливо недоліків дитини та доброзичливою йому допомог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ісля виконаного учнями завдання обов’язково перевіряє зошити, ставить свій підпис та кілька зразків, як правильно виконувати завдання, в яких допущено поми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кожні 7-10 хв рекомендується проводити фізкультхвилинку тривалістю 1,5-2 хв чи хвилинки гумору, загадок і ін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им структурним елементом уроку є підсумок зробле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сумовуючи уроки, варто наголошувати і на виробленні в дітей логіки мислення – з чого починали роботу, на виконання яких завдань витрачено більше часу, як виконано їх всіма, або окремими діт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іх завдань з письма діти не одержують. Для заохочення дітей в старанності, умінні охайно тримати зошити, правильно і красиво виконувати будь-яке завдання, варто поводить виставки дитячих зошитів з різноманітними конкурсами.</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іграф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ючи дітей каліграфії, вчитель мусить постійно прагнути того, щоб дати їм необхідні знання і навички правильного і розбірливого, красивого і грамотного письма, бо від цього великою мірою залежать подальші успіхи в навчан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езне значення в процесі навчання має саме система початкової освіти. Найважливішу роль у цьому має відіграти активна і висококваліфікована праця вчителів. Слід розв’язати перед усім питання про грамотність учнів, а правильне і красиве письмо і є однією з важливих передумов розвитку навичок правопису. Під час навчання першокласників грамоти і правопису вчитель стикається з багатьма нерозв’язаними питаннями, що пов’язані головним чином з неоднаковим розумовим розвитком і підготовкою дітей. За таких умов і виникає необхідність врахування цієї різниці в розвитку мислення дітей, пам’яті, уваги, умінні слухати й бачити, пис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каліграфії посідає важливе місце в навчальному плані підготовки вчителів початкових класів. Він має дати майбутнім класоводам знання, необхідні для навчання школярів каліграфічного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іграфія – це мистецтво розбірливо, чисто і красиво писати. На позначення цього терміна колись вживалися й інші назви: краснопис, чистопис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каліграфії, як наука вивчається за такими етапами:</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вчання дітей письма елементів написання букв;</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исання малих і великих букв алфавіту;</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єднання букв у склади, буквосполучення та слова, вироблення навичок написання їх;</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сконалення графічних навичок письма шляхом проведення каліграфічних хвилинок на уроках фонетики, граматики та правопису.</w:t>
      </w:r>
    </w:p>
    <w:p>
      <w:pPr>
        <w:pStyle w:val="Normal"/>
        <w:suppressAutoHyphens w:val="true"/>
        <w:spacing w:lineRule="auto" w:line="360" w:before="0" w:after="0"/>
        <w:ind w:firstLine="709"/>
        <w:jc w:val="both"/>
        <w:rPr/>
      </w:pPr>
      <w:r>
        <w:rPr>
          <w:rFonts w:cs="Times New Roman" w:ascii="Times New Roman" w:hAnsi="Times New Roman"/>
          <w:sz w:val="28"/>
          <w:szCs w:val="28"/>
        </w:rPr>
        <w:t>Учитель початкових класів повинен мати ґрунтовні знання з усіх предметів навчального плану, в тому числі із каліграфії, оскільки цього вимагає специфіка його роботи.</w:t>
      </w:r>
    </w:p>
    <w:p>
      <w:pPr>
        <w:pStyle w:val="Normal"/>
        <w:suppressAutoHyphens w:val="true"/>
        <w:spacing w:lineRule="auto" w:line="360" w:before="0" w:after="0"/>
        <w:ind w:firstLine="709"/>
        <w:jc w:val="both"/>
        <w:rPr/>
      </w:pPr>
      <w:r>
        <w:rPr>
          <w:rFonts w:cs="Times New Roman" w:ascii="Times New Roman" w:hAnsi="Times New Roman"/>
          <w:sz w:val="28"/>
          <w:szCs w:val="28"/>
        </w:rPr>
        <w:t>Методика каліграфії як навчальний предмет розкриває різноманітні методи, прийоми і способи в навчанні каліграфії, закономірність розвитку техніки письма в молодшому і старшому віці, її знання дає змогу запобігти помилкам при написанні буквенних елементів, букв, слів, речень. Методика містить також різноманітні поради щодо виправлення неохайного, неправильного почер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іграфія, як і методика її викладання, - невідємна і складова частина цього предмета. Вона тісно пов’язана з психологією дитини молодшого віку, особливостями її уваги, мислення, пам’яті тощо. Безпосередній зв'язок цей навчальний предмет має з графікою, педагогікою, фізіологією, сучасним мовознавством і передовою шкільною практикою. Тому вивчення будь-якого практичного питання слід пов’язувати з відповідними правилами, що їх визначає метод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іграфія має також зв'язок з усіма іншими предметами, що викладаються на факультетах підготовки вчителів початкових класів, адже під час виконання будь-якого письмового завдання чи певної вправи майбутній педагог мусить писати каліграфічно, тобто і грамотно, і охайно, і гарно. Лише за таких умов можна успішно опанувати каліграфію та методику її навчання в педагогічних вузах і училищах.</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 навчання каліграфічного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ння каліграфічного письма в початковій школі проводиться за такими методами: лінійним, тактовим, аналітико-синтетичний, або генетичним, копіювальним.</w:t>
      </w:r>
    </w:p>
    <w:p>
      <w:pPr>
        <w:pStyle w:val="Style15"/>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інійни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нійний метод було винайдено на початку ХІХ століття, з часу запровадження в школах розлінованих зошитів. Цей метод полягає в навчанні дітей каліграфічного письма по лініях графічної сітки надрукованої в зошитах. Розліновка полегшує учням засвоєння правильного написання літер потрібного нахилу, правильного поєднання елементів і дотримання певних проміжків між елементами та літерами. За допомогою графічної сітки вчитель може легко пояснити дітям, як правильно писати будь-яку букву чи слово, воно також сприяє розвитку окоміру дитини і плавності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нійний метод протягом його історичного розвитку був пов'язаний з п’ятьма графічними сіт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ічна сітка або розліновка №1 мала ширину рядка 8 мм, середню рядкову лінію та густі похили (див. додаток 1). Однак така розліновка в процесі письма обмежувала рухи руки дитини густою сіткою ліній, мало розвивала окомір, тому вона не використовується сучасною школ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ічна сітка №2 (див. додаток 2) це робочий рядок завширшки 5 мм, середньої рядкової лінії немає, але з густими похилами контрольними лініями. Така в розліновка давала змогу дитині на око знаходити середину висоти робочого рядка, тобто букви, і, таким чином, більше привчала до орієнтації школяра в робочому ряд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ічною сіткою №3 в початковій школі почали користуватися наприкінці 70-х років, використовують її і сьогодні в перших класах. Ця сітка має робочі рядки (на них пишуться основні букви) і широкі (допоміжні). З широкого рядка починають писати великі літери чи продовжують написання окремих малих (див. додаток 3). Робочий рядок (4 мм) утворюють верхня і нижня рядкові лінії, а крім того є допоміжна лінія – надрядкова чи підрядкова, яка розташована на відстані 12 мм від робочого рядка. Проміжок між контрольними лініями становить 25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шити з графічною сіткою №3 рекомендовані для навчання письма першокласників 6-річного ві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ічна сітка №4 (див. додаток 4) має робочий рядок завширшки 3 мм, утворений верхньою та нижньою лінією; допоміжних і контрольних похилих ліній нема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шит з такою сіткою дає можливість учням самостійно орієнтуватися в просторі і відповідно потребує більшої уваги і точності при письмі. Подовжені лінії в таких зошитах школярі будуть писати до середини широкого ря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ічна сітка №5 (див. додаток 5) – це зошит в одну лінію, лінії нанесені на відстані 9 мм одна від одної. Малі букви в цьому зошиті першокласники пишуть заввишки 3 мм (майже з середини рядка), а великі – заввишки 6 мм (дві третини загальної висо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нійний метод, якщо ним користуватися довгий час, має свої недоліки. Якщо учні вже навчилися повільно писати малі і великі літери, набули навичок похилого письма, тоді сітка зошита певною мірою гальмує процес письма, надмірно обмежуючи своїми рамками рух пальців. Густота сітки, крім цього, стомлює зір учня. С 1971-1972 навчального року в школах України затверджено зошити лише з двома графічними сітками для навчання дітей – семиліток каліграфічного письма, а з 1984 р – для учнів 6-літнього віку введено три розліновки зоши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ошиті з розліновкою №3 школярі пишуть у першому класі та у першому півріччі другого класу. У зошиті з 5 сіткою починають писати з другого і продовжують у третьому, четвертому і в наступних кла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лінійний метод відіграє важливий метод у навчанні учнів каліграфічного письма в початкових класах.</w:t>
      </w:r>
    </w:p>
    <w:p>
      <w:pPr>
        <w:pStyle w:val="Style15"/>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товий (ритмічни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овий або ритмічний метод широко застосовується під час навчання дітей каліграфічного письма в початкових кла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уючи письмо учнів 3-річної та 4-річної початкової школи, спостерігаючи за темпом його виконання, можна помітити, що з самого початку навчання учнів у школі в кожного з них виробляються індивідуальні риси, свій темп письма. Одні учні пишуть дуже повільно, інші доволі швидко. Щоб забезпечити поступовий перехід дітей від повільного письма до більш прискореного, застосовують тактовий метод. Цей метод полегшує вчителю проведення уроку і виробляє в учнів однакову швидкість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ічним методом користувалися у навчанні писати всі майстри каліграфії: П.Є. Градобоєв, В.С. Гербач, В.А. Салгін, М.М. Боголюбов та інші.</w:t>
      </w:r>
    </w:p>
    <w:p>
      <w:pPr>
        <w:pStyle w:val="Normal"/>
        <w:suppressAutoHyphens w:val="true"/>
        <w:spacing w:lineRule="auto" w:line="360" w:before="0" w:after="0"/>
        <w:ind w:firstLine="709"/>
        <w:jc w:val="both"/>
        <w:rPr/>
      </w:pPr>
      <w:r>
        <w:rPr>
          <w:rFonts w:cs="Times New Roman" w:ascii="Times New Roman" w:hAnsi="Times New Roman"/>
          <w:sz w:val="28"/>
          <w:szCs w:val="28"/>
        </w:rPr>
        <w:t>К.Д. Ушинський писав: "Такт для руки, яка пише, означає те саме, що і для танцюючої ноги. Точний розмір у русі – ось і вся таємниця гарного і швидкого письма. Подивіться на руку доброго писаря, і вам спаде на думку вправна нога, що танцює на паркеті: в обох рухах основа одна й та сама – т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у під лічбу передує кропітка робота вчителя, спрямована на засвоєння учнями конфігурації букви та послідовності її написання. Коли діти напишуть один-два рядки, а вчитель перевірить написане, зробить відповідні виправлення і впевниться в тому, що написання засвоєне, він пропонує всім класом приступити до написання цієї букви під лічбу. Лічба дається на основні штрихи, що пишуться зверху вниз або зліва направо. Всі інші елементи які пишуться знизу вверх, завжди виконуються під протяжний звук і : раз і, два і, три 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ння ритмічного методу зосереджує увагу учнів, пожвавлює роботу і зрівнює темп письма дітей усього класу. Спочатку вони пишуть у повільному темпі, поступово використовуючи його. Письмо під такт допомагає учням установити постійний ритм пальців, необхідний для написання цілого ряду літер. Він запобігає також рвучким і поспішним рухам руки, що буває причиною неохайного і брудного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овий метод запроваджується залежно від структури уроку письма, протягом 10-12 хвилин з перервами. Кількість написаних букв за хвилину є показником швидкості письма кожного учня. Однак швидкість письма не повинна впливати на його якість. Якщо вчитель помітив, що при взятій ним швидкості лічби діти починають припускатися помилок у написанні елементів чи букв, то швидкість потрібно негайно уповільнити, і навпаки, при позитивних результатах її можна прискорити. Лічба дається з орієнтування на тих учнів, які пишуть в середньому темпі. Зловживати цим методом навчання не слід, його треба застосовувати тільки тоді, коли він може пожвавити роботу в класі, коли є потреба вплинути на відстаючих і пригальмувати дітей, що пишуть з надмірною поспішністю і роблять поми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тактовий метод має позитивне значення, хоч відіграє тільки допоміжну роль. Він більш корисний як прийом для поступового переходу учнів на прискорене письмо, а не як метод початкового навчання.</w:t>
      </w:r>
    </w:p>
    <w:p>
      <w:pPr>
        <w:pStyle w:val="Style15"/>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ітико-синтетични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тико-синтетичний метод застосовується в школах при навчанні грамоти за букварем. За цим методом проходить навчання письма в цілому, а вивчення написання букв – у тій послідовності, яка подається в букварі для навчання читання. Це тому, що навчання читання і письма відбувається паралельно. Учні пишуть у зошитах у дві горизонтальні рядкові лінії з допоміжною та контрольними похилими. Перед написанням букви школярі спочатку розглядають її та аналізують окремі її елементи, а потім пишуть у зошитах з друкованою основою. Так вчаться писати малі й великі букви відповідно до вивчення звуків за букварем. Написання великих букв складного накреслення переноситься на кінець букварного періоду. Навчання письма за букварем (за аналітико-синтетичним методом) завершується в кінці першого півріччя у 1-му класі трирічної початкової школи, а в чотирирічній – наприкінці навчального року. Далі навчання каліграфічного письма проводиться за генетичним методом.</w:t>
      </w:r>
    </w:p>
    <w:p>
      <w:pPr>
        <w:pStyle w:val="Style15"/>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етични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сіх згаданих вище методів, за допомогою яких проводиться навчання каліграфічного письма в початкових класах загальноосвітньої школи, основним є генетичний метод. Навчання письма за цим методом розпочинається тоді, коли учні вже закінчили читати і писати за букварем і зможуть вільно розпізнавати як друковану, так і рукописну букву, і продовжується протягом усього періоду навчання учнів каліграфічного письма в першому і в наступних кла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тримання чіткої послідовності вправ у порядку наростання труднощів писання цілих букв, слів, складів та речень дає змогу вчителеві застосовувати основний педагогічний принцип навчання – від легкого до більш важкого, а також повторювати вправи для пальців, кисті руки та передпліччя з рухами у відповідному напрям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ний метод, застосовуваний при вивченні нового матеріалу, сприяє закріпленню навичок написання вже вивчених елементів букв, які входять до складу нових літер. Тому це дає можливість відшліфувати форми подібних елементів, раціонально використовувати попередні з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и генетичному методі навчання письма діти, вивчаючи будь-яку нову букву, мають справу з деякими відомим їм з попередніх уроків елементами, що ввійшли до складу нових бук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енетичним методом навчання як малі, так і великі букви алфавіту залежно від складності їх написання поділяють на певні групи – малі на 6, а великі на 5 груп. Кожна група містить букви за подібністю елементів, що є запорукою глибокого засвоєння учнями програмного матері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ний метод має такі особливості:</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исанню букв передує попереднє вивчення назви і форми елементів;</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исання букв проходить не за алфавітним порядком, а за порядком наростання труднощів у написанні;</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вчання будується на основі генезису, тобто утворення кожної наступної букви шляхом попереднього засвоєння основного елемента і додавання нов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ідовність у навчанні каліграфічного письма за генетичним методом така:</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пише на класній дошці букву, пояснює, як вимовляється звук, позначений цією буквою, як слід її читати (дає повну назву і вимовляє звук), з яких елементів вона складається, ознайомлює дітей з назвою кожного елемента та сполученням їх. Після цього діти повторюють її вимову при читанні;</w:t>
      </w:r>
    </w:p>
    <w:p>
      <w:pPr>
        <w:pStyle w:val="Style15"/>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Учитель пише на дошці кожний елемент букви і ще докладніше пояснює особливості написання і розміщення її в рядку. Для глибшого засвоєння форми та елементів букви учні "пишуть" їх спочатку у повітрі за вчителем, а потім виводять ручкою у зошитах з друкованою основою;</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ще раз пише на дошці букву, а потім діти пишуть у зошитах.</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сля того як учні напишуть 1-2 рядки нової літери, а вчитель перевірить правильність її написання, він пише на дошці склади і буквосполучення, пояснює, як букви з’єднуються між собою, а потім дає завдання учням написати ці склади у зошитах;</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сля аналізу слів вони записуються у зошит;</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іривши написані дітьми слова, вчитель пише на дошці речення, де були б слова з вивченою буквою. Після цього учні виконують різні вправи в зоши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учні навчилися писати малу букву, бажано добирати такі слова, вб ця буква була на початку слова, в середині та в кінці його; щоб вона поєднувалась у верхньому, середньому та нижньому положенні з буквами. Написання слів та речень після вивченої на уроці букви має за мету її закріплення.</w:t>
      </w:r>
    </w:p>
    <w:p>
      <w:pPr>
        <w:pStyle w:val="Style15"/>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іювальни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вальний метод називають ще стигмо графічним. За цим методом навчання каліграфії майже не проводиться. Навчання каліграфії за ним відбувалося в такій послідовності: вчитель писав учням у зошитах злегка олівцем ті чи інші букви в певному порядку, а учні механічно наводили їх чорнилами. Таке письмо не було свідомим і не мало певної послідовності у вивченні елементів малих і великих букв. Крім того, воно забирало багато часу в учителя. Ще більші труднощі поставали тоді, коли учням доводилося писати на класній дош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ільне письмо, як стверджують науковці, не сприяло підготовці учнів до скоропису, тому цей метод майже не застосовував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няток його можна використовувати індивідуально щодо окремих учнів, які після всіх пояснень учителя все ж таки не зможуть засвоїти написання тієї чи іншої букви. У таких випадках учитель пише в зошиті олівцем букви і слова, а учень наводить їх чорни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застосування того чи іншого методу навчання каліграфії в різних класах ще не вичерпує всіх питань у навчанні правильного каліграфічного письма. Особисті навички письма вчителя, наочний показ ним правильного написання літер, слів та речень, зацікавленість дітей заняттям, повсякденний і систематичний контроль учителя за виконанням учнями всіх правил каліграфічного письма – основні фактори у виробленні учнями навичок правильно пис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ови навчання каліграфічного письма</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пішне формування графічних навичок молодших школярів в значній мірі залежить від умов, в яких проходить навчання учнів каліграфічного письма.</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є складним психофізіологічним процесом, при якому рухи рук контролюються і направляються рухом очей. Рухи правої руки виникають внаслідок напруження і розслаблення м’язів під впливом дії нервових імпульсів, які йдуть від рухових клітин великих півкуль головного мозку.</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із факторів, що впливає на засвоєння письма, є зорово-слухове сприймання. Не менш важливим є також моторне сприймання, яке виробляє моторні рухові навички правої руки, кисті та пальців. За допомогою цих двох взаємопідпорядкованих один одному факторів виробляються міцні навички письма. Брак одного з них може негативно впливати на здоров’я учня, зумовлювати труднощі в навчанні каліграфічного письма.</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щоб навчання каліграфічного письма було успішним, систематичним і послідовним, слід домагатися від студентів правильного написання букв на заняттях не тільки з каліграфії, а й з усіх інших дисциплін, під час виконання будь-яких письмових вправ.</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омо, що письмо студентів і учнів може мати індивідуальні відмінності, які виражаються в нахилі, характерні закруглення деяких елементів літер, у розмірах тощо.</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rPr>
        <w:t>Боротися проти такої "індивідуальності" почерку слід обов’язково. Потрібно тільки вчасно виявити недоліки, які ускладнюють написання тексту, та усунути їх.З виробленням у студентів вміння правильно каліграфічно писати викладач має привчити їх до гігієни письма, до радіо кального використання кожної сторінки зошити. Слід також орієнтувати тих, хто навчається правильно писати на їх постійну увагу до освітлення класу, яке значною мірою впливає на якість письма й на збереження зору.</w:t>
      </w:r>
      <w:r>
        <w:rPr>
          <w:rFonts w:cs="Times New Roman" w:ascii="Times New Roman" w:hAnsi="Times New Roman"/>
          <w:sz w:val="28"/>
          <w:szCs w:val="28"/>
          <w:lang w:val="ru-RU"/>
        </w:rPr>
        <w:t xml:space="preserve"> </w:t>
      </w:r>
      <w:r>
        <w:rPr>
          <w:rFonts w:cs="Times New Roman" w:ascii="Times New Roman" w:hAnsi="Times New Roman"/>
          <w:sz w:val="28"/>
          <w:szCs w:val="28"/>
        </w:rPr>
        <w:t>Класне приміщення повинно добре освітлюватись. Воно мусить бути таким, що учень з нормальним зором міг вільно читати написане на класній дошці з будь-якого місця класу. Світло не повинно бути сліпучим. Нормою освітлення вважається таке, при якому світло падає на парту з лівого боку по відношенню до учня, який пише. Ці вимоги однаковою мірою стосуються як природного, так і електричного освітлення класу.</w:t>
      </w:r>
      <w:r>
        <w:rPr>
          <w:rFonts w:cs="Times New Roman" w:ascii="Times New Roman" w:hAnsi="Times New Roman"/>
          <w:sz w:val="28"/>
          <w:szCs w:val="28"/>
          <w:lang w:val="ru-RU"/>
        </w:rPr>
        <w:t xml:space="preserve"> </w:t>
      </w:r>
      <w:r>
        <w:rPr>
          <w:rFonts w:cs="Times New Roman" w:ascii="Times New Roman" w:hAnsi="Times New Roman"/>
          <w:sz w:val="28"/>
          <w:szCs w:val="28"/>
        </w:rPr>
        <w:t>Шкільні меблі мають відповідати зросту учнів особливо важливим є правильне сидіння учня за партою. Якщо діти під час писання низько нахиляють голову, то це може стати причиною короткозорості; зігнуте положення корпусу призводить до неправильної осанки.</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моги до робочого місця</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бочі місця мають відповідати таким вимогам (див. додаток 6):</w:t>
      </w:r>
    </w:p>
    <w:p>
      <w:pPr>
        <w:pStyle w:val="Style15"/>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Висота лавки, на якій сидить учень, повинна дорівнювати відстані від ступні ноги до нижньої частини коліна, щоб учень міг вільно, всією ступнею спиратися на підлогу;</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вка повинна мати достатню ширину і довжину, а також спинку, на яку учень міг би спиратися верхньою частиною хребта;</w:t>
      </w:r>
    </w:p>
    <w:p>
      <w:pPr>
        <w:pStyle w:val="Style15"/>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Столик парти робиться з нахилом до учня на 12-15</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ніжки мають бути розташовані на відстані 7-10 см від підлоги. Якщо їх немає учень має вільно ставити ноги на підлогу.</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ім зазначених умов є ще умови психолого-педагогічного та гігієнічного характеру, які залежать від стану викладання каліграфії в школі. Найголовнішою, на наш погляд, умовою психолого-педагогічного характеру, необхідною для навчання каліграфії, є висока методична майстерність учителя. Для виконання цієї умови слід дотримуватись таких вимог:</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навчанні дітей чи студентів правильного каліграфічного письма надзвичайне велике значення має особистий приклад того, хто навчає. Так, для того щоб добре засвоїти будову букв, послідовність їх написання, вчитель мусить наочно показати їх написання на дошці.</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моги чіткого, правильного і каліграфічного письма повинні повсякденно ставитись до всіх видів класних і позакласних письмових робіт учнів. Вимоги щодо чіткого каліграфічного письма слід поєднувати з вимогою охайного ставлення до зошитів.</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 навчання письма 1-3 класах мусить бути організований як доступний, простий, темп повинен бути спочатку повільний з поступовим його наростанням. Характерною ознакою прискореного письма є написання цілих слів, в основному без відриву пера від паперу в певному темпі.</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ім того, навчання дітей письма повинно бути послідовним і систематичним. Слід твердо пам’ятати: доки учні не засвоять повністю правильного письма, не може бути й мови про перехід на темп більш прискорений, а згодом до скоропису.</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умов, необхідних для оволодіння правильним письмом, належить також збереження встановленого накреслення букв і норм письма ця умова має бути загальною і обов’язковою для всіх, без вийнятку учнів.</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ка показує, що всілякі відхилення від установлених норм накреслення букв можуть призвести до деформації почерку, що утруднюватиме читання написаного. Це може статися, якщо вчитель не виявлятиме достатньої уваги до вироблення правильного каліграфічного письма учнів.</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упною умовою є постійний контроль за учнівськими роботами з боку вчителя. вчителеві необхідно систематично вести облік успішності з каліграфії, проводити контрольно-перевірні роботи і висвітлювати їх результати перед класом.</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щоб домогтись поліпшення письма учнів, вчителеві необхідно на кожному уроці звертати увагу на недоліки в написанні букв, знову і знову пояснюючи правильне накреслення їх, відпрацьовуючи та вдосконалюючи раніше вироблені школярами уміння.</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а під час письма</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инаючи з першого дня занять, учитель повчає дітей,як правильно сидіти за партою, щоденно контролюючи їх на уроках (див. додаток 6).</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исьма слід сидіти прямо, не спиратися грудьми на парту, відстань від грудей до парти має дорівнювати товщині долоні (3-5см), бо нахил корпусу до парти заважає вільному диханню, порушує кровообіг, затримує розвиток грудної клітини, і призводить іноді до захворювання легень. Плечі учня мають бути на одному рівні, бо неправильне положення тулуба може стати причиною захворювань хребта.</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rPr>
        <w:t>Голову треба трохи нахилити вперед так, щоб можна було вільно читати написане, а відстань від очей до парти має дорівнювати 30-35 см. Це можна перевірити впершись ліктем на парту і кінцями пальців торкнувшись вушної раковини. Дотримуючись такого нахилу голови при письмі ми запобігаємо короткозорості, даємо змогу дитині охоплювати зором не тільки той рядок, на якому вона пише, а й сусідній.</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учня під час письма мають лежати так, щоб лікті трохи виступали за край парти, а обидва передпліччя перебували під кутом 4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щодо столика парти.</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исьма мізинець і безіменний пальці мають згинатись, а кисть руки рухатись в напрямі рядка, а в міру його заповнення повільно і плавно має просуватись і передпліччя. Правою рукою учень пише, а лівою притримує зошит, щоб він не совався. Кисть правої руки під час писання має бути на рівні середини грудей. Щоб надати стійкості корпусу під час письма, ноги зігнуті в колінах під прямим кутом, слід поставити всією ступнею на підлогу.</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rPr>
        <w:t>Не слід виставляти ноги далеко вперед чи підгинати під себе, класти ногу на ногу, або відсувати вбік, бо при втраті стійкості учень неминуче буде "лягати" грудьми на парту.</w:t>
      </w:r>
      <w:r>
        <w:br w:type="page"/>
      </w:r>
    </w:p>
    <w:p>
      <w:pPr>
        <w:pStyle w:val="Style15"/>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іння тримати ручк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ку під час письма треба тримати трьома пальцями: великим, вказівним і середнім. Ці три пальці перебувають у злегка зігнутому і спокійному стані (див. додаток 7). Не слід дуже стискувати ручку, бо рука швидко втомиться. Вказівний палець має лежати на ручці зверху, середній підтримувати її з правого боку, а великий – з лівого. Ручку слід тримати не ближче як за 15-20 мм від кінця кульки пера, щоб було видно процес написання. Підмізинний і мізинний пальці трохи підігнуті до долоні. Вони є опорою кисті руки під час писання і мають злегка торкатися паперу та ковзатися по нь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ій кінець ручки на початку рядка має бути повернутий в бік правого плеча, а в процесі заповнення рядка відхилятися влі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рядок дописується, то верхній кінець ручки розташований проти центра грудей. Для того, щоб допомогти учням виробити звичку правильно, каліграфічно писати, вчитель мусить знати найпоширеніші порушення правил тримання ручки:</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ближення кінців пальців та надмірне напруження їх;</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имання ручки за її кінець;</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ає змоги плавно рухати рукою і є причиною некрасивого письма;</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имання ручки надмірно витягнутими пальцями – це також є причиною нечіткого почер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 надмірного стискування ручки в руці пальці швидко стомлюються, тому темп і якість письма значно погіршую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щоб запобігти перевтомі кисті і пальців руки, слід систематично стежити за правильністю тримання ручки: вчасно робити учням зауваження, регулярно проводити фізкультхвилинки, демонструвати перед класом правильне положення руки і ручки.</w:t>
      </w:r>
    </w:p>
    <w:p>
      <w:pPr>
        <w:pStyle w:val="Normal"/>
        <w:suppressAutoHyphens w:val="true"/>
        <w:spacing w:lineRule="auto" w:line="360" w:before="0" w:after="0"/>
        <w:ind w:firstLine="709"/>
        <w:jc w:val="both"/>
        <w:rPr/>
      </w:pPr>
      <w:r>
        <w:rPr>
          <w:rFonts w:cs="Times New Roman" w:ascii="Times New Roman" w:hAnsi="Times New Roman"/>
          <w:sz w:val="28"/>
          <w:szCs w:val="28"/>
        </w:rPr>
        <w:t>Учитель, навчаючи письма, мусить не тільки контролювати, як учні сидять за партою, а й стежити за координацією рухів пальців правої руки, кисті та передпліччя. Практика показує, що учні які вільно тримають ручку, не "лягають" корпусом на парту, не тримають в напруженні передпліччя, пишуть плавно, швидко і красив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е можна перевантажувати дітей письмом, бо рука, що лежить на мізинцю, швидко стомлюється. Так, першокласники можуть писати не більше 10 хвилин на уроці в першій четверті, і до 15 хвилин в наступних; у другому класі – до 20 хвилин. У третьому класі можна писати протягом 25-30 хвилин за урок. В четвертому – до 35 хвилин, але для перепочинку слід проводити вправи для рук, очей, тулуба, фізкультхвилин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зоши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сть письма залежить також від положення зошита. Його слід класти на парту навкіс (з нахилом вліво), так щоб нижній рівний кут був проти середини грудей, а верхній правий був трохи відхилений праворуч від середини гру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 того, як лежатиме на парті зошит під час письма деякою мірою залежить і правильна посадка учня за парт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ою встановлено, що якби вчитель не намагався на уроці стежити за положенням зошитів, деякі учні в процесі письма тримають їх неправильно, наприклад, кладуть перед собою майже прямо, внаслідок чого письмо стає прямим.</w:t>
      </w:r>
    </w:p>
    <w:p>
      <w:pPr>
        <w:pStyle w:val="Normal"/>
        <w:suppressAutoHyphens w:val="true"/>
        <w:spacing w:lineRule="auto" w:line="360" w:before="0" w:after="0"/>
        <w:ind w:firstLine="709"/>
        <w:jc w:val="both"/>
        <w:rPr/>
      </w:pPr>
      <w:r>
        <w:rPr>
          <w:rFonts w:cs="Times New Roman" w:ascii="Times New Roman" w:hAnsi="Times New Roman"/>
          <w:sz w:val="28"/>
          <w:szCs w:val="28"/>
        </w:rPr>
        <w:t>З метою полегшення контролю за правильним положенням зошитів, рекомендується накреслити на столику кожної парти відступивши відстань на ширину зошита від правого нижнього краю, тоненьку похилу лінію (під кутом 45</w:t>
      </w:r>
      <w:r>
        <w:rPr>
          <w:rFonts w:cs="Times New Roman" w:ascii="Times New Roman" w:hAnsi="Times New Roman"/>
          <w:sz w:val="28"/>
          <w:szCs w:val="28"/>
          <w:vertAlign w:val="superscript"/>
        </w:rPr>
        <w:t>0</w:t>
      </w:r>
      <w:r>
        <w:rPr>
          <w:rFonts w:cs="Times New Roman" w:ascii="Times New Roman" w:hAnsi="Times New Roman"/>
          <w:sz w:val="28"/>
          <w:szCs w:val="28"/>
        </w:rPr>
        <w:t>) світлою олійною фарбою. Пишучи на лівій сторінці, учень кладе зошит так, щоб лівий край його збігався з цією лінією, а при письмі на правій сторінці зошита кладеться до цієї ж лінії зшитим корінцем (див. додаток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иконуючи умови, необхідні для навчання каліграфічного письма дітей, учитель виробляє у них не тільки правильний почерк, а й стежить за їх осанк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2:00Z</dcterms:created>
  <dc:creator>Papanof</dc:creator>
  <dc:description/>
  <cp:keywords/>
  <dc:language>en-US</dc:language>
  <cp:lastModifiedBy>SYSTEM</cp:lastModifiedBy>
  <dcterms:modified xsi:type="dcterms:W3CDTF">2011-09-07T07:32:00Z</dcterms:modified>
  <cp:revision>2</cp:revision>
  <dc:subject/>
  <dc:title/>
</cp:coreProperties>
</file>