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й казаков и курор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йская "житница" и "здравница", как часто называют Краснодарский край, расположена в южной части Северо-Кавказского федерального округа, в одном часовом поясе с Москвой, на одной широте с Северной Италией и Южной Францией. Край омывается двумя морями - с юго-запада Черным морем, а на северо-западе - мелким Азовским морем; граничит с Ростовской областью, Ставропольским краем, Карачаево-Черкесской Республикой, Грузией (Абхазией), через Керченский пролив - с Украи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дин из наиболее освоенных и густозаселенных регионов страны с очень богатой историей , неразрывно связанной с различными народами, населявшими территорию края, и многочисленными войнами. Поэтому неслучайно на гербе и флаге края размещены изображения крепости, казацких бунчуков и пернача. Кубань, одно из древнейших мест обитания человека в нашей стране, вошла в состав России еще в XVIII в. после ряда русско-турецких войн, в первой половине XIX в. эта территория стала ареной борьбы горцев за независимость , а в начале XX в. Кубань являлась одним из центров белого движения в ходе гражданской войны. В настоящее время это южный приграничный регион страны, известный прежде всего своей аграрной специализацией и многочисленными курортами на азово-черноморском побережье. После распада СССР Краснодарский край стал единственным регионом России, имеющим выход к Черному морю. Современный Краснодарский край был образован в 1937 г., до 1992 г. в его состав входила также Республика Адыг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лощади (76,0 тыс. кв. км) край занимает только 45 место в России, но по численности населения (5044 тыс. чел.) он уступает только Москве и Московской области. Краснодарский край - один из наиболее многонациональных регионов страны, здесь перемешаны практически все народы и религии России. Этнокультурной особенностью края является расселение по территории края казачества , в основном в северной части края, численность казаков оценочно составляет 1/5 населения. В целом Краснодарский край - наиболее привлекательный после Москвы регион в миграционном отношении: если Москва привлекательна в экономически, то Кубань прежде всего климатичес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дминистративном отношении в состав края входят 38 районов и 26 городов, раскиданных по всему региону. Самым крупным и старым городом на территории края является его административный центр, расположенный в самом центре Кубани, город Краснодар (634,5 тыс. чел., до 1920 г. Екатеринодар ), основанный в 1793 г. потомками запорожских казаков, переселенных на Кубань. Еще три города края имеют население свыше 100 тыс. чел. - Новороссийск , Сочи и Армавир. Из остальных небольших городов региона необходимо упомянуть приморские города и города-курорты Анапа , Геленджик , Туапсе , Ейск , Горячий Ключ, а также крупные промышленные центры Тихорецк, Кропоткин, Белореченск, Лабинск, Славянск-на-Кубани , Тимашевск, Темрюк и др. Несмотря на большое количество городов Краснодарский край выделяется большой долей сельского населения (около 45%). Для сельской местности характерны очень многолюдные, до десяти и более тысяч жителей, поселения - станицы, некоторые самые большие из них получили статус города, оставшись при этом по сути сельскими посел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матические условия - одни из самых благоприятных в России, на севере края умеренный климат со сравнительно длинным летним сезоном и непродолжительной зимой, средняя температура января всего -4 градуса, на побережье +5 градусов. Снег в равнинной части выпадает не часто и, как правило, долго не леж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родном отношении территория края состоит из двух частей: северная и центральная части края, включающие территорию Кубано-Приазовской низменности, заняты степями с черноземными почвами, а южная часть, включая почти все черноморское побережье, занята горами. Степная Кубань очень благоприятна для ведения сельского хозяйства, поэтому практически вся ее территория распахана и занята преимущественно зерновыми культурами, а в последние годы большую долю занимают посевы подсолнечника. Горы на территории Краснодарского края не очень высокие (только на границе с Карачаево-Черкесией их высота доходит до 3256 м, г. Псеашхо) и представляют собой западные отроги Большого Кавказского хребта. Здесь с высотой широколиственные (преимущественно буковые и дубовые) и темнохвойные леса сменяются субальпийскими и альпийскими лугами, в высокогорьях - небольшие ледники. Южная часть черноморского побережья, особенно район города Сочи - уникальная территория в России, занятая субтропической растительностью. Климатические условия Причерноморья позволяют выращивать здесь чай, виноград, табак, цитрусовые. В горной части Краснодарского края в 1924 г. был создан Кавказский биосферный заповедник , который частично заходит на территорию соседней Карачаево-Черкесии. Самая большая река, протекающая через территорию края - река Кубань, давшая неофициальное название региону, на ней под Краснодаром создано Краснодарское водохранилище; на черноморском побережье самый крупный водоток - река Мзымта под Адлером. В целом территория края не очень богата природными ресурсами: здесь есть небольшие месторождения нефти, газа, поваренной соли, железной руды и др. Но главные ресурсы края - аграрно-климатические и рекреационные, которые определяют профиль хозяйства реги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1917 г. край оставался преимущественно аграрной периферией Российской империи, а его индустриальное развитие началось только в 1920-30-е гг. Несмотря на то, что и сейчас аграрная специализация является для края основной, здесь получила большое развитие и промышленность . Основная масса предприятий региона специализируется на агропромышленной или пищевой продукции, но в регионе также представлены лёгкая промышленность, машиностроение и металлообработка, нефтехимическая, деревообрабатывающая отрасли, промышленность строительных материалов (особенно выделяется комплекс предприятий по производству цемента в Новороссийске). В крае производится в небольших объемах также добыча нефти и газа. По уровню экономического развития территорию края можно разделить на несколько районов . В целом край состоит из двух совершенно различных историко-хозяйственных частей: преимущественно аграрной равнинной части (Кубани) с крупными промышленными центрами и курортного Причерноморья, специализирующегося на рекреационной сфере. В Причерноморье находятся также два крупных портовых комплекса: в Новороссийске (крупнейший в стране нефтеналивной порт) и Туап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й также известен в России своим вином, основной район виноградарства находится в Причерноморье. Такие марки вина как "Фанагория" или шампанского "Абрау-Дюрсо" , производимых в крае, составляют славу кубанского и всего российского винодел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одарский край - основной центр рекреации и туризма в России. Рекреационный комплекс играет в регионе огромную роль. Черноморское побережье Краснодарского края еще со времен СССР является главной курортной зоной России. Практически на всем протяжении узкой прибрежной полосы находятся курорты , санатории, пансионаты, гостиницы, лагеря отдыха, кемпинги и т.д.. Большинство из них принадлежало раньше различным ведомствам, и до сих пор отчасти сохраняется эта привязка. Здесь насчитывается около 1000 предприятий, учреждений и организаций сферы санаторно-курортного лечения, отдыха и туризма. Курортно-рекреационный комплекс края составляет примерно 1/3 всего рекреационного комплекса России. Основным центром туризма является прибрежная черноморская полоса, включающая в себя районы Большого Сочи, Анапы, Туапсинского района и Геленджика. Своими минеральными источниками известен также и один из самых старых курортов края город Горячий Ключ (основан в 1864 г.). В Анапе сложился уникальный детский рекреационный комплекс, в Геленджике, Сочи и Анапе работают дельфинарии, недалеко от Анапы функционирует знаменитый заповедный Утришский дельфинарий. На отрогах Кавказа также развит горный туризм, одним из крупнейших центров которого является Красная Поляна в районе Адл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крупный санаторно-курортный комплекс сложился в районе Сочи , здесь располагаются наиболее известные гостиницы и санатории - гостиница "Рэдиссон САС Лазурная" , гостиница "Жемчужина" , комплекс "Дагомыс" , в котором часто останавливаются государственные деятели России, санатории "Мацеста", "им. Орджоникидзе" и др. В городе располагаются множество музеев, дендрарий, дельфинарий, аквапарк, аэропорт в Адлере. Вокруг города в 1983 г. создан Сочинский национальный парк, окрестности города изобилуют различными природными и другими достопримечательностями , куда постоянно организуются туристические экскурсии, в т.ч. и в Абхазию на оз. Рица, в Афонский монастырь и в Пицунду. Сочи - крупнейший курорт России, в последние годы постепенно возрастет и роль Сочи как одного из финансовых центров юга России, в городе постоянно проводятся различные выставки и фестивали , в т.ч. международный кинофестиваль "Кинотавр", фестиваль КВН "КИВИН", выставка-ярмарка пи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ультурном отношении Краснодарский край известен прежде по различным выставкам и фестивалям, проводимым в Сочи - это в первую очередь кинофестиваль "Кинотавр" и т.д. Краснодарский край выделяется особой казачьей культурой, в Краснодаре существуют Государственный казачий хор, Центр народной культуры Кубани, работают театры драмы, оперетты, кукол, филармония, цирк, музеи, университет . В Новороссийске работает планетар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итическом отношении Краснодарский край известен своей в основном прокоммунистической ориентацией, а также своим губернатором Николаем Кондратенко , избранным в 1996 г. и прославившимся во многих политических скандалах (особенно в связи со своими высказываниями по сионизму). На территории края действуют отделения всех основных партий и движений страны - Отечество , Яблоко, Единство и др. В крае очень сильны националистические настроения, действует региональное отделение РНЕ. Близкое расположение края по отношению ко многим "горячим точкам" Кавказа порождает достаточно сложную межнациональную и криминогенную ситуацию, в городах края нередки террористические акты. Краснодар - центр Краснодарской епархии Русской Православной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ладая богатой историей и красивой природой, край располагает на своей территории огромным количеством самых разнообразных историчеко-культурных, археологических и природных достопримечательностей , особенно на причерноморском побереж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еще доисторических времен на территории края осталось множество могильных курганов различных народов, населявших Кубань в древности, а в горной части в качестве могильников выступали т.н. называемые дольмены, сохранившиеся до нашего времени. Во времена античности на Таманском полуострове располагалось множество античных поселений, на территории Анапы сохранились развалины Горгиппии, а в Тамани - Гермонассы, позже легендарной русской Тмутаракани. От средних веков на территории края сохранились различные преимущественно военные сооружения - развалины крепостей (в Анапе, Сочи и др.), в Тамани сохранились остатки русской Фанагорийской крепости (1794 г.). Через весь Краснодар протянулась самая старая и красивая улица города - Красная. В городе-герое Новороссийске находится знаменитый мемориальный комплекс на "Малой земле" в память о подвиге советских моряков, в течение 225 дней в окружении удерживавших плацдарм в районе Мысхако, в Новороссийске же находится мемориальная квартира Н.А. Островского, в Джанхоте (Геленджик) - дача-музей писателя В.Г. Короленко, в Красной Поляне - бывший царский охотничий двор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собенно много на территории края различных природных достопримечательностей - уникальных объектов природы. В районе Сочи это гора Ахун (663 м с 30-метровой смотровой башней), Агурские водопады, Орлиные скалы с памятником Прометею (по легенде именно здесь к скалам был прикован Прометей), Воронцовские пещеры, Красная Поляна (шоссе от Адлера до Красной Поляны, проходящее среди отвесных скал - одна из красивейших дорог на всем Кавказе), где находится дендрологический парк, музей флоры и фауны Кавказа, ущелье Ахцу, горы Ачишхо и Аибга. Под Лазаревским туристов привлекают Самшитовое и Свирское ущелья, многочисленные водопады, под Геленджиком - уникальная скала Пар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одарский край привлекает туристов и отдыхающих с территории всей России. Здесь созданы наиболее благоприятные условия для отдыха и туризма, развита вся необходимая транспортная инфраструктура, сфера услуг. Рекреационная роль края особенно усилилась после распада СССР, когда Россия потеряла курорты Закавказья, Крыма, Карпат и Прибалтики. Но не стоит забывать, что основная территория края отнюдь не курорт, а, как известно, исторически Кубань - "житница" Росс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Край казаков и курортов</dc:title>
</cp:coreProperties>
</file>