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Р. Декарт о рефлексе</w:t>
      </w:r>
    </w:p>
    <w:p>
      <w:pPr>
        <w:pStyle w:val="Normal"/>
        <w:rPr>
          <w:lang w:eastAsia="en-US"/>
        </w:rPr>
      </w:pPr>
      <w:r>
        <w:rPr>
          <w:lang w:eastAsia="en-US"/>
        </w:rPr>
      </w:r>
    </w:p>
    <w:p>
      <w:pPr>
        <w:pStyle w:val="Normal"/>
        <w:tabs>
          <w:tab w:val="clear" w:pos="709"/>
          <w:tab w:val="left" w:pos="726" w:leader="none"/>
        </w:tabs>
        <w:rPr>
          <w:szCs w:val="16"/>
        </w:rPr>
      </w:pPr>
      <w:r>
        <w:rPr>
          <w:szCs w:val="16"/>
        </w:rPr>
        <w:t>Декарта представить его по образцу процесса кровообращения, знание о котором приобрело надежные опорные точки в опытном исследовании. Декарт полагал, что по движению по движению сердца крови "как по первому и самому общему, что наблюдают в животных, можно легко судить и обо всем остальном". Нервный импульс мыслился как нечто родственное - по составу и способу действия - процессу перемещения крови по сосудам. Предполагалось, что наиболее легкие и подвижные частицы крови, отфильтровываясь от остальных, поднимаются согласно общим правилам механики к мозгу. Потоки этих частиц Декарт обозначил старинным термином "животные духи", вложив в него содержание, вполне соответствовавшее механистической трактовке функций организма. "То, что я здесь называю "духами", есть не что иное, как тела, не имеющие никакого другого свойства, кроме того, что они очень малы и движутся очень быстро". Хотя термин " рефлекс " у Декарта отсутствует, основные контуры этого понятия намечены достаточно отчетливо. "Считая деятельность животных, в противоположность человеческой, машинообразной, - отмечает И.П. Павлов, - Декарт установил понятие рефлекса как основного акта нервной системы". Рефлекс означает движение. Под ним Декарт понимал отражение "животных духов" от мозга к мышцам по типу отражения светового луча. В этой связи напомним, что понимание нервного процесса как родственного тепловым и световым явлениям имеет древнюю и разветвленную генеалогию. Пока физические законы, касающиеся явлений тепла и света, проверяемые опытом и имеющие математическое выражение, оставались неизвестными, учение об органическом субстрате психических проявлений находилось в зависимости от учений о душе как целесообразно действующей силе. Картина начала меняться с успехами физики, прежде всего оптики. Достижения Ибналь-Хайсама и Р. Бэкона уже в период средневековья подготавливали вывод о том, что сфера ощущений находится в зависимости не только от потенций души, но и от физических законов движения и преломления световых лучей. Таким образом, появление понятия о рефлексе - результат внедрения в психофизиологию моделей, сложившихся под влиянием принципов оптики и механики. Распространение на активность организма физических категорий позволило понять ее детерминистки, вывести ее из-под причинного воздействия души как особой сущности. Согласно Декартовской схеме, внешние предметы действуют на периферическое окончание расположенных.</w:t>
      </w:r>
    </w:p>
    <w:p>
      <w:pPr>
        <w:pStyle w:val="Normal"/>
        <w:shd w:fill="FFFFFF" w:val="clear"/>
        <w:tabs>
          <w:tab w:val="clear" w:pos="709"/>
          <w:tab w:val="left" w:pos="726" w:leader="none"/>
        </w:tabs>
        <w:autoSpaceDE w:val="false"/>
        <w:rPr>
          <w:b/>
          <w:b/>
          <w:szCs w:val="16"/>
        </w:rPr>
      </w:pPr>
      <w:r>
        <w:rPr>
          <w:b/>
          <w:szCs w:val="16"/>
        </w:rPr>
      </w:r>
    </w:p>
    <w:p>
      <w:pPr>
        <w:pStyle w:val="Heading1"/>
        <w:ind w:hanging="0"/>
        <w:rPr/>
      </w:pPr>
      <w:r>
        <w:rPr/>
        <w:t>Основные противоречия в теории Декарта</w:t>
      </w:r>
    </w:p>
    <w:p>
      <w:pPr>
        <w:pStyle w:val="Normal"/>
        <w:tabs>
          <w:tab w:val="clear" w:pos="709"/>
          <w:tab w:val="left" w:pos="726" w:leader="none"/>
        </w:tabs>
        <w:rPr>
          <w:szCs w:val="16"/>
        </w:rPr>
      </w:pPr>
      <w:r>
        <w:rPr>
          <w:szCs w:val="16"/>
        </w:rPr>
      </w:r>
    </w:p>
    <w:p>
      <w:pPr>
        <w:pStyle w:val="Normal"/>
        <w:tabs>
          <w:tab w:val="clear" w:pos="709"/>
          <w:tab w:val="left" w:pos="726" w:leader="none"/>
        </w:tabs>
        <w:rPr>
          <w:szCs w:val="16"/>
        </w:rPr>
      </w:pPr>
      <w:r>
        <w:rPr>
          <w:szCs w:val="16"/>
        </w:rPr>
        <w:t>Рене Декарт (1596-1650) попытался дать философско-теоретическое решение тех проблем, которые постоянно вставали перед Галилеем, но которых последний, как мы видели в предыдущей главе, не в состоянии был разрешить, то и дело впадая в противоречия с самим собой. Декарт хорошо видел эти противоречия, о чем свидетельствует и приведенное нами выше его замечание. Проблема континуума как одна из главных в математике и философии была в центре внимания Декарта, и это не случайно: именно эта проблема была камнем преткновения для Галилея. А в то же время без ее решения нельзя было создать теоретический фундамент для математики и механики - не случайно же Галилей все время возвращался к вопросу о непрерывности.</w:t>
      </w:r>
    </w:p>
    <w:p>
      <w:pPr>
        <w:pStyle w:val="Normal"/>
        <w:tabs>
          <w:tab w:val="clear" w:pos="709"/>
          <w:tab w:val="left" w:pos="726" w:leader="none"/>
        </w:tabs>
        <w:rPr>
          <w:szCs w:val="16"/>
        </w:rPr>
      </w:pPr>
      <w:r>
        <w:rPr>
          <w:szCs w:val="16"/>
        </w:rPr>
      </w:r>
    </w:p>
    <w:p>
      <w:pPr>
        <w:pStyle w:val="Heading1"/>
        <w:ind w:hanging="0"/>
        <w:rPr/>
      </w:pPr>
      <w:r>
        <w:rPr/>
        <w:t>Чувственная сфера человека в теории Спинозы</w:t>
      </w:r>
    </w:p>
    <w:p>
      <w:pPr>
        <w:pStyle w:val="Normal"/>
        <w:shd w:fill="FFFFFF" w:val="clear"/>
        <w:tabs>
          <w:tab w:val="clear" w:pos="709"/>
          <w:tab w:val="left" w:pos="726" w:leader="none"/>
        </w:tabs>
        <w:autoSpaceDE w:val="false"/>
        <w:rPr>
          <w:b/>
          <w:b/>
          <w:szCs w:val="16"/>
        </w:rPr>
      </w:pPr>
      <w:r>
        <w:rPr>
          <w:b/>
          <w:szCs w:val="16"/>
        </w:rPr>
      </w:r>
    </w:p>
    <w:p>
      <w:pPr>
        <w:pStyle w:val="Normal"/>
        <w:tabs>
          <w:tab w:val="clear" w:pos="709"/>
          <w:tab w:val="left" w:pos="726" w:leader="none"/>
        </w:tabs>
        <w:rPr/>
      </w:pPr>
      <w:r>
        <w:rPr>
          <w:szCs w:val="16"/>
        </w:rPr>
        <w:t>Бенедикт Спиноза (1632 - 1677) - выдающийся голландский мыслитель-материалист XVII в. предложил иной материалистически - интерпретированный вариант рационалистического истолкования интуиции. Интуиция представляет собой высшее проявление рациональных способностей человека, основанное на свободе восприятия, при котором “вещь воспринимается единственно через ее сущность или через познание ею ближайшей причины" (Спиноза Б. Избранные произведения. М., 1957, т.1, с.325). Интуиция у Спинозы - это своего рода ускоренное умозаключение, выраженное в знаковой форме, отражающей использование понятия.</w:t>
      </w:r>
    </w:p>
    <w:p>
      <w:pPr>
        <w:pStyle w:val="Normal"/>
        <w:tabs>
          <w:tab w:val="clear" w:pos="709"/>
          <w:tab w:val="left" w:pos="726" w:leader="none"/>
        </w:tabs>
        <w:rPr>
          <w:szCs w:val="16"/>
        </w:rPr>
      </w:pPr>
      <w:r>
        <w:rPr>
          <w:szCs w:val="16"/>
        </w:rPr>
        <w:t>Из понятия субстанции как бесконечной, единой и неделимой вытекает понятие детерминизма. Субстанция характеризуется и внутренней необходимостью своего существования. Согласно концепции Спинозы, в мире (в сфере субстанции) не происходит ничего случайного. "Бог является имманентной, а не внешней причиной всех вещей"8. Спиноза подчеркивает, что все имеет свою причину и лишь субстанция имеет причину в самой себе. Все остальные вещи (модусы) и процессы имеют лишь внешнюю причину своего существования и своего развития. Таким образом, и мир единичного (чувственный мир) характеризуется в общем как имеющий причины. Все является причиной чего-то иного. "Не существует ни одной вещи, из природы которой не вытекало бы некое действие" 9. Так, согласно Спинозе, в мире господствует жесткий детерминизм.</w:t>
      </w:r>
    </w:p>
    <w:p>
      <w:pPr>
        <w:pStyle w:val="Normal"/>
        <w:tabs>
          <w:tab w:val="clear" w:pos="709"/>
          <w:tab w:val="left" w:pos="726" w:leader="none"/>
        </w:tabs>
        <w:rPr>
          <w:szCs w:val="16"/>
          <w:lang w:val="en-US"/>
        </w:rPr>
      </w:pPr>
      <w:r>
        <w:rPr>
          <w:szCs w:val="16"/>
          <w:lang w:val="en-US"/>
        </w:rPr>
      </w:r>
    </w:p>
    <w:p>
      <w:pPr>
        <w:pStyle w:val="Heading1"/>
        <w:ind w:hanging="0"/>
        <w:rPr/>
      </w:pPr>
      <w:r>
        <w:rPr/>
        <w:t>Представление Т. Гоббса о способностях</w:t>
      </w:r>
    </w:p>
    <w:p>
      <w:pPr>
        <w:pStyle w:val="Normal"/>
        <w:shd w:fill="FFFFFF" w:val="clear"/>
        <w:tabs>
          <w:tab w:val="clear" w:pos="709"/>
          <w:tab w:val="left" w:pos="726" w:leader="none"/>
        </w:tabs>
        <w:autoSpaceDE w:val="false"/>
        <w:rPr>
          <w:b/>
          <w:b/>
          <w:szCs w:val="16"/>
        </w:rPr>
      </w:pPr>
      <w:r>
        <w:rPr>
          <w:b/>
          <w:szCs w:val="16"/>
        </w:rPr>
      </w:r>
    </w:p>
    <w:p>
      <w:pPr>
        <w:pStyle w:val="Normal"/>
        <w:tabs>
          <w:tab w:val="clear" w:pos="709"/>
          <w:tab w:val="left" w:pos="726" w:leader="none"/>
        </w:tabs>
        <w:rPr>
          <w:szCs w:val="16"/>
        </w:rPr>
      </w:pPr>
      <w:r>
        <w:rPr>
          <w:szCs w:val="16"/>
        </w:rPr>
        <w:t>Представление воображения - это ослабленные ощущения. Память - тоже представление, когда мы хотим обозначить, что оно отошло в прошлое. Понимание - это образ, который возникает под влиянием слова. Мышление суть течение образов, связь представлений в соответствии с правилом ассоциаций. "Все представления суть движения внутри нас, являющиеся остатками движений, произведенных в ощущении, и те движения, которые непосредственно следуют друг за другом в ощущении, продолжают следовать в том же порядке и по исчезновении ощущения, так что если предыдущее движение снова имеет место и является преобладающим, последующее в силу связанности движимой материи следует за ним таким же образом, как вода на гладком столе следует в том направлении, в котором какая-либо капля ее водится пальцем. Однако так как за одной и той же воспринятой вещью в ощущении иногда следует одна вещь, а иногда - другая, то с течением времени случается, что, представляя себе одну вещь, мы не можем сказать с уверенностью, какое будет наше ближайшее представление. Одно лишь можно сказать с уверенностью, а именно, что это будет нечто, следовавшее за имеющимся у нас представлением в то или иное время раньше". Таким образом, мышление - это не особый, не сенсорный процесс: человеческий ум не имеет никакого другого движения, кроме ощущения, представления и связи представлений. Идеи, которые не могут быть выражены в образах, пустые звуки. Гоббс ограничивает человеческое познание явлениями, что логически вытекает из установок эмпиризма и сенсуализма. Составной частью психологических взглядов Гоббса является учение о способностях. Оно выступает в остром политическом значении. Гоббс доказывает, что люди не имеют врожденных преимуществ друг перед другом, выступая тем самым выразителем интересов буржуазии, предоставляя ей научное обоснование для борьбы с феодальной идеологией наследственных преимуществ.</w:t>
      </w:r>
    </w:p>
    <w:p>
      <w:pPr>
        <w:pStyle w:val="Normal"/>
        <w:tabs>
          <w:tab w:val="clear" w:pos="709"/>
          <w:tab w:val="left" w:pos="726" w:leader="none"/>
        </w:tabs>
        <w:rPr>
          <w:szCs w:val="16"/>
          <w:lang w:val="en-US"/>
        </w:rPr>
      </w:pPr>
      <w:r>
        <w:rPr>
          <w:szCs w:val="16"/>
          <w:lang w:val="en-US"/>
        </w:rPr>
      </w:r>
    </w:p>
    <w:p>
      <w:pPr>
        <w:pStyle w:val="Heading1"/>
        <w:ind w:hanging="0"/>
        <w:rPr/>
      </w:pPr>
      <w:r>
        <w:rPr/>
        <w:t>Понятие рефлексии у Д. Локка</w:t>
      </w:r>
    </w:p>
    <w:p>
      <w:pPr>
        <w:pStyle w:val="Normal"/>
        <w:shd w:fill="FFFFFF" w:val="clear"/>
        <w:tabs>
          <w:tab w:val="clear" w:pos="709"/>
          <w:tab w:val="left" w:pos="726" w:leader="none"/>
        </w:tabs>
        <w:autoSpaceDE w:val="false"/>
        <w:rPr>
          <w:b/>
          <w:b/>
          <w:szCs w:val="16"/>
        </w:rPr>
      </w:pPr>
      <w:r>
        <w:rPr>
          <w:b/>
          <w:szCs w:val="16"/>
        </w:rPr>
      </w:r>
    </w:p>
    <w:p>
      <w:pPr>
        <w:pStyle w:val="Normal"/>
        <w:tabs>
          <w:tab w:val="clear" w:pos="709"/>
          <w:tab w:val="left" w:pos="726" w:leader="none"/>
        </w:tabs>
        <w:rPr>
          <w:szCs w:val="16"/>
        </w:rPr>
      </w:pPr>
      <w:r>
        <w:rPr>
          <w:szCs w:val="16"/>
        </w:rPr>
        <w:t>Представление о рефлексии дает философия, которая объясняет данный феномен в общем плане как "принцип философского мышления, направленный на осмысление и обоснование собственных предпосылок"2. Считается, что первым понятие рефлексии в философию ввел Джон Локк. Он рассматривал рефлексию прежде всего с точки зрения индивидуальности сознания. У Д. Локка рефлексия - это "наблюдение, которому ум подвергает свою деятельность, и способ ее проявления, вследствие чего в разуме возникает идея этой деятельности"3. Понятием рефлексии Локк обосновывал правомерность и необходимость самонаблюдения.</w:t>
      </w:r>
      <w:r>
        <w:br w:type="page"/>
      </w:r>
    </w:p>
    <w:p>
      <w:pPr>
        <w:pStyle w:val="Heading1"/>
        <w:ind w:hanging="0"/>
        <w:rPr/>
      </w:pPr>
      <w:r>
        <w:rPr/>
        <w:t>Проблема измерения чувствительности в исследованиях У. Фехнера</w:t>
      </w:r>
    </w:p>
    <w:p>
      <w:pPr>
        <w:pStyle w:val="Normal"/>
        <w:shd w:fill="FFFFFF" w:val="clear"/>
        <w:tabs>
          <w:tab w:val="clear" w:pos="709"/>
          <w:tab w:val="left" w:pos="726" w:leader="none"/>
        </w:tabs>
        <w:autoSpaceDE w:val="false"/>
        <w:rPr>
          <w:b/>
          <w:b/>
          <w:szCs w:val="16"/>
        </w:rPr>
      </w:pPr>
      <w:r>
        <w:rPr>
          <w:b/>
          <w:szCs w:val="16"/>
        </w:rPr>
      </w:r>
    </w:p>
    <w:p>
      <w:pPr>
        <w:pStyle w:val="Normal"/>
        <w:tabs>
          <w:tab w:val="clear" w:pos="709"/>
          <w:tab w:val="left" w:pos="726" w:leader="none"/>
        </w:tabs>
        <w:rPr/>
      </w:pPr>
      <w:r>
        <w:rPr>
          <w:szCs w:val="16"/>
        </w:rPr>
        <w:t>Немецкий ученый Фехнер, исходя из опытов Вебера, сделал допущение, что едва заметный прирост раздражителя (разностный порог) является единицей ощущения и что, следовательно, величину любого ощущения можно характеризовать суммой всех порогов в пределах от абсолютного порога до уровня действующего раздражителя. Применяя исчисление бесконечно малых, Фехнер пришел к выводу, что величина ощущения пропорциональна логарифму интенсивности действующего раздражителя (закон Фехнера).</w:t>
      </w:r>
    </w:p>
    <w:p>
      <w:pPr>
        <w:pStyle w:val="Normal"/>
        <w:tabs>
          <w:tab w:val="clear" w:pos="709"/>
          <w:tab w:val="left" w:pos="726" w:leader="none"/>
        </w:tabs>
        <w:rPr>
          <w:szCs w:val="16"/>
        </w:rPr>
      </w:pPr>
      <w:r>
        <w:rPr>
          <w:szCs w:val="16"/>
        </w:rPr>
        <w:t>Закон Фехнера выведен из предположения, что разностный порог остается величиной постоянной, не зависящей от интенсивности исходного раздражителя. Однако, как было указано, это не соответствует действительности. Поэтому закон Фехнера справедлив лишь для средних интенсивностей и передает лишь общую тенденцию более медленного роста ощущения по сравнению с ростом раздражителя.</w:t>
      </w:r>
    </w:p>
    <w:p>
      <w:pPr>
        <w:pStyle w:val="Normal"/>
        <w:tabs>
          <w:tab w:val="clear" w:pos="709"/>
          <w:tab w:val="left" w:pos="726" w:leader="none"/>
        </w:tabs>
        <w:rPr>
          <w:szCs w:val="16"/>
          <w:lang w:val="en-US"/>
        </w:rPr>
      </w:pPr>
      <w:r>
        <w:rPr>
          <w:szCs w:val="16"/>
          <w:lang w:val="en-US"/>
        </w:rPr>
      </w:r>
    </w:p>
    <w:p>
      <w:pPr>
        <w:pStyle w:val="Heading1"/>
        <w:ind w:hanging="0"/>
        <w:rPr/>
      </w:pPr>
      <w:r>
        <w:rPr/>
        <w:t>Исследования памяти в работах Г. Эббингауза</w:t>
      </w:r>
    </w:p>
    <w:p>
      <w:pPr>
        <w:pStyle w:val="Normal"/>
        <w:shd w:fill="FFFFFF" w:val="clear"/>
        <w:tabs>
          <w:tab w:val="clear" w:pos="709"/>
          <w:tab w:val="left" w:pos="726" w:leader="none"/>
        </w:tabs>
        <w:autoSpaceDE w:val="false"/>
        <w:rPr>
          <w:b/>
          <w:b/>
          <w:szCs w:val="16"/>
        </w:rPr>
      </w:pPr>
      <w:r>
        <w:rPr>
          <w:b/>
          <w:szCs w:val="16"/>
        </w:rPr>
      </w:r>
    </w:p>
    <w:p>
      <w:pPr>
        <w:pStyle w:val="Normal"/>
        <w:tabs>
          <w:tab w:val="clear" w:pos="709"/>
          <w:tab w:val="left" w:pos="726" w:leader="none"/>
        </w:tabs>
        <w:rPr/>
      </w:pPr>
      <w:r>
        <w:rPr>
          <w:szCs w:val="16"/>
        </w:rPr>
        <w:t>Теория памяти, которая легла в основу первых классических экспериментальных исследований Г Эббингауза и его продолжателей (Г.Э. Мюллера, А. Пильцекера, Ф. Шумана и др.), была целиком построена на учении об ассоциациях.</w:t>
      </w:r>
    </w:p>
    <w:p>
      <w:pPr>
        <w:pStyle w:val="Normal"/>
        <w:tabs>
          <w:tab w:val="clear" w:pos="709"/>
          <w:tab w:val="left" w:pos="726" w:leader="none"/>
        </w:tabs>
        <w:rPr>
          <w:szCs w:val="16"/>
        </w:rPr>
      </w:pPr>
      <w:r>
        <w:rPr>
          <w:szCs w:val="16"/>
        </w:rPr>
        <w:t>Существенным в этой теории является то, что факт внешней смежности впечатлений сам по себе признается достаточным для установления связи между представлениями и для их воспроизведения.</w:t>
      </w:r>
    </w:p>
    <w:p>
      <w:pPr>
        <w:pStyle w:val="Normal"/>
        <w:tabs>
          <w:tab w:val="clear" w:pos="709"/>
          <w:tab w:val="left" w:pos="726" w:leader="none"/>
        </w:tabs>
        <w:rPr/>
      </w:pPr>
      <w:r>
        <w:rPr>
          <w:szCs w:val="16"/>
        </w:rPr>
        <w:t>Исходя из этого, Эббингауз и построил все свое исследование. Он пользовался рядами бессмысленных слогов, состоящих из трех букв (одной гласной, расположенной между двумя согласными, например туг-фал-дор-сэт), с выключением всех тех комбинаций, которые давали какое-либо осмысленное слово. В подборе такого материала Эббингауз руководился стремлением получить однородный материал и создать единообразные условия для различных испытуемых. Отсутствие осмысленного содержания в заучиваемом материале и смысловых связей в нем было для Эббингауза несущественно, потому что для него процесс воспроизведения определялся фактом создающей ассоциативные связи внешней смежности заучиваемого материала.</w:t>
      </w:r>
    </w:p>
    <w:p>
      <w:pPr>
        <w:pStyle w:val="Normal"/>
        <w:tabs>
          <w:tab w:val="clear" w:pos="709"/>
          <w:tab w:val="left" w:pos="726" w:leader="none"/>
        </w:tabs>
        <w:rPr>
          <w:szCs w:val="16"/>
        </w:rPr>
      </w:pPr>
      <w:r>
        <w:rPr>
          <w:szCs w:val="16"/>
        </w:rPr>
        <w:t>Об этой классической теории, которая попыталась свести память к одним лишь ассоциативным связям, приходится сказать следующее: ассоциативные связи играют, несомненно, значительную роль, особенно в элементарных формах памяти; однако работа памяти в целом, особенно высшие формы памяти у человека, несводимы к одним лишь ассоциациям и не могут быть безостаточно объяснены ассоциативной теорией.</w:t>
      </w:r>
    </w:p>
    <w:p>
      <w:pPr>
        <w:pStyle w:val="Normal"/>
        <w:tabs>
          <w:tab w:val="clear" w:pos="709"/>
          <w:tab w:val="left" w:pos="726" w:leader="none"/>
        </w:tabs>
        <w:rPr>
          <w:szCs w:val="16"/>
          <w:lang w:val="en-US"/>
        </w:rPr>
      </w:pPr>
      <w:r>
        <w:rPr>
          <w:szCs w:val="16"/>
          <w:lang w:val="en-US"/>
        </w:rPr>
      </w:r>
    </w:p>
    <w:p>
      <w:pPr>
        <w:pStyle w:val="Heading1"/>
        <w:ind w:hanging="0"/>
        <w:rPr/>
      </w:pPr>
      <w:r>
        <w:rPr/>
        <w:t>Проблема развития интеллекта в работах Ж. Пиаже</w:t>
      </w:r>
    </w:p>
    <w:p>
      <w:pPr>
        <w:pStyle w:val="Normal"/>
        <w:shd w:fill="FFFFFF" w:val="clear"/>
        <w:tabs>
          <w:tab w:val="clear" w:pos="709"/>
          <w:tab w:val="left" w:pos="726" w:leader="none"/>
        </w:tabs>
        <w:autoSpaceDE w:val="false"/>
        <w:rPr>
          <w:b/>
          <w:b/>
          <w:szCs w:val="16"/>
        </w:rPr>
      </w:pPr>
      <w:r>
        <w:rPr>
          <w:b/>
          <w:szCs w:val="16"/>
        </w:rPr>
      </w:r>
    </w:p>
    <w:p>
      <w:pPr>
        <w:pStyle w:val="Normal"/>
        <w:tabs>
          <w:tab w:val="clear" w:pos="709"/>
          <w:tab w:val="left" w:pos="726" w:leader="none"/>
        </w:tabs>
        <w:rPr>
          <w:szCs w:val="16"/>
        </w:rPr>
      </w:pPr>
      <w:r>
        <w:rPr>
          <w:szCs w:val="16"/>
        </w:rPr>
        <w:t>этапы научной биографии Жан Пиаже принадлежал к тем редким ученым, кому еще в самом начале исследовательской работы удалось поставить центральную проблему и наметить основной путь ее решения, кому время и необычайная работоспособность дали возможность построить теорию, охватившую множество проблем, связанных основной линией исследования общих закономерностей развития интеллекта. Его главной темой стало изучение истоков научного познания. По числу поставленных вопросов, написанных книг и статей, эрудиции в различных областях знания, влиянию на исследования в разных странах и, наконец, по числу последователей и противников его идей среди современных самых выдающихся психологов, пожалуй, нет равных Пиаже. Поистине, он был первым среди равных. Учение Пиаже, на наш взгляд, - высшее достижение психологии XX века.</w:t>
      </w:r>
    </w:p>
    <w:p>
      <w:pPr>
        <w:pStyle w:val="Normal"/>
        <w:tabs>
          <w:tab w:val="clear" w:pos="709"/>
          <w:tab w:val="left" w:pos="726" w:leader="none"/>
        </w:tabs>
        <w:rPr>
          <w:szCs w:val="16"/>
        </w:rPr>
      </w:pPr>
      <w:r>
        <w:rPr>
          <w:szCs w:val="16"/>
        </w:rPr>
        <w:t>Известен парадокс, согласно которому авторитет ученого лучше всего определяется тем, насколько он затормозил развитие науки в своей области. Современная зарубежная психология детского мышления буквально блокирована идеями Пиаже. Множество исследований касается уточнения эмпирических фактов, и почти нет работ, посвященных анализу его теории. Известно много интерпретаторов Пиаже, но никому из них не удается вырваться за пределы разработанной им системы. Пользуясь соответствующим методом, факты, полученные Пиаже, может воспроизвести любой исследователь.</w:t>
      </w:r>
    </w:p>
    <w:p>
      <w:pPr>
        <w:pStyle w:val="Normal"/>
        <w:tabs>
          <w:tab w:val="clear" w:pos="709"/>
          <w:tab w:val="left" w:pos="726" w:leader="none"/>
        </w:tabs>
        <w:rPr>
          <w:szCs w:val="16"/>
        </w:rPr>
      </w:pPr>
      <w:r>
        <w:rPr>
          <w:szCs w:val="16"/>
        </w:rPr>
        <w:t>Поэтому, по словам американского психолога Д. Элкинда, это наиболее достоверные факты в детской психологии. Существует огромный разрыв между тем, что было в детской психологии в начале века до работ Пиаже, и тем уровнем развития теории, который существует теперь, благодаря его деятельности. Пиаже - психолог, проложивший новые пути в науке. Он создал новые методы, открыл неизвестные до него законы душевной жизни ребенка.</w:t>
      </w:r>
    </w:p>
    <w:p>
      <w:pPr>
        <w:pStyle w:val="Normal"/>
        <w:tabs>
          <w:tab w:val="clear" w:pos="709"/>
          <w:tab w:val="left" w:pos="726" w:leader="none"/>
        </w:tabs>
        <w:rPr>
          <w:szCs w:val="16"/>
        </w:rPr>
      </w:pPr>
      <w:r>
        <w:rPr>
          <w:szCs w:val="16"/>
        </w:rPr>
        <w:t>Пиаже пришел в психологию потому, что в ней скрестились его биологические, философские и логические интересы. В молодости под влиянием А. Бергсона для него открылась новая сторона проблемы познания - возможность его биологического объяснения. Пиаже считал, что эта задача не может быть решена непосредственно, путем рассуждения, так как между биологией и теорией; познания существует разрыв, заполнить который может психология, а не философия, как думал А. Бергсон.</w:t>
      </w:r>
    </w:p>
    <w:p>
      <w:pPr>
        <w:pStyle w:val="Normal"/>
        <w:shd w:fill="FFFFFF" w:val="clear"/>
        <w:tabs>
          <w:tab w:val="clear" w:pos="709"/>
          <w:tab w:val="left" w:pos="726" w:leader="none"/>
        </w:tabs>
        <w:autoSpaceDE w:val="false"/>
        <w:rPr>
          <w:b/>
          <w:b/>
          <w:szCs w:val="16"/>
        </w:rPr>
      </w:pPr>
      <w:r>
        <w:rPr>
          <w:b/>
          <w:szCs w:val="16"/>
        </w:rPr>
      </w:r>
    </w:p>
    <w:p>
      <w:pPr>
        <w:pStyle w:val="Heading1"/>
        <w:ind w:hanging="0"/>
        <w:rPr/>
      </w:pPr>
      <w:r>
        <w:rPr/>
        <w:t>Проблема происхождения человеческого мышления в работах Л. Леви-Брюлля</w:t>
      </w:r>
    </w:p>
    <w:p>
      <w:pPr>
        <w:pStyle w:val="Normal"/>
        <w:tabs>
          <w:tab w:val="clear" w:pos="709"/>
          <w:tab w:val="left" w:pos="726" w:leader="none"/>
        </w:tabs>
        <w:rPr>
          <w:szCs w:val="16"/>
        </w:rPr>
      </w:pPr>
      <w:r>
        <w:rPr>
          <w:szCs w:val="16"/>
        </w:rPr>
      </w:r>
    </w:p>
    <w:p>
      <w:pPr>
        <w:pStyle w:val="Normal"/>
        <w:tabs>
          <w:tab w:val="clear" w:pos="709"/>
          <w:tab w:val="left" w:pos="726" w:leader="none"/>
        </w:tabs>
        <w:rPr>
          <w:szCs w:val="16"/>
        </w:rPr>
      </w:pPr>
      <w:r>
        <w:rPr>
          <w:szCs w:val="16"/>
        </w:rPr>
        <w:t>Леви-Брюль приобрел широкую известность исследованиями первобытного мышления, основанными на огромном этнографическом материале, касающемся народов Африки, Австралии и Океании. В работах "Мышление первобытных людей" (1910, русский перевод под названием "Первобытное мышление", М., 1930), "Первобытная душа" (1927), "Сверхъестественное и природа в первобытном мышлении" (1931, русский перевод - М., 1937), "Первобытная мифология: мифический мир австралийцев и папуасов" (1935) и других. Леви-Брюль выдвинул идею о существовании глубоких различий между мышлением первобытного и современного человека. Основывая свои исследования на тезисе Э. Дюркгейма о решающем значении общества в формировании человеческих представлений, Леви-Брюль пришел к выводу, что восприятие первобытного человека не проводит четкой границы между внешним миром и той общественной единицей, к которой он принадлежит, вследствие чего его мышление реализуется в коллективных нормах и настроениях, носящих, по преимуществу, эмоциональный характер. Являясь, по Леви-Брюлю, дологическим, первобытное мышление подчиняется не законам логики (в частности, логическому закону противоречия), а закону партиципации (сопричастности), в силу этого закона явления, которые европеец объясняет действием закона причинности, первобытный человек приписывает прямому действию мистических сил. Леви-Брюль утверждал, что, несмотря на отличия типов мышления, характерных для разных социальных групп, ряд особенностей дологического мышления и, в первую очередь, доминирование чувства сопричастности над требованиями логики, обнаруживается и в современном обществе в таких явлениях, как религия, мораль, идеология и тому подобное. Позднее (в изданных посмертно в 1949 г. "Записных книжках") Леви-Брюль отошел от тезиса о полной погруженности мышления первобытного человека в мир коллективных обычаев, обрядов и настроений и признал его логичность во всем, касающемся личного опыта и непосредственной борьбы за существование.</w:t>
      </w:r>
    </w:p>
    <w:p>
      <w:pPr>
        <w:pStyle w:val="Normal"/>
        <w:shd w:fill="FFFFFF" w:val="clear"/>
        <w:tabs>
          <w:tab w:val="clear" w:pos="709"/>
          <w:tab w:val="left" w:pos="726" w:leader="none"/>
        </w:tabs>
        <w:autoSpaceDE w:val="false"/>
        <w:rPr>
          <w:b/>
          <w:b/>
          <w:szCs w:val="16"/>
        </w:rPr>
      </w:pPr>
      <w:r>
        <w:rPr>
          <w:b/>
          <w:szCs w:val="16"/>
        </w:rPr>
      </w:r>
      <w:r>
        <w:br w:type="page"/>
      </w:r>
    </w:p>
    <w:p>
      <w:pPr>
        <w:pStyle w:val="Heading1"/>
        <w:ind w:hanging="0"/>
        <w:rPr/>
      </w:pPr>
      <w:r>
        <w:rPr/>
        <w:t>З. Фрейд и исследование бессознательного</w:t>
      </w:r>
    </w:p>
    <w:p>
      <w:pPr>
        <w:pStyle w:val="Normal"/>
        <w:shd w:fill="FFFFFF" w:val="clear"/>
        <w:tabs>
          <w:tab w:val="clear" w:pos="709"/>
          <w:tab w:val="left" w:pos="726" w:leader="none"/>
        </w:tabs>
        <w:autoSpaceDE w:val="false"/>
        <w:rPr>
          <w:b/>
          <w:b/>
          <w:szCs w:val="16"/>
        </w:rPr>
      </w:pPr>
      <w:r>
        <w:rPr>
          <w:b/>
          <w:szCs w:val="16"/>
        </w:rPr>
      </w:r>
    </w:p>
    <w:p>
      <w:pPr>
        <w:pStyle w:val="Normal"/>
        <w:tabs>
          <w:tab w:val="clear" w:pos="709"/>
          <w:tab w:val="left" w:pos="726" w:leader="none"/>
        </w:tabs>
        <w:rPr/>
      </w:pPr>
      <w:r>
        <w:rPr>
          <w:szCs w:val="16"/>
        </w:rPr>
        <w:t>Бессознательное - это огромный пласт психики, по своему объему значительно больший, чем вся сознательная жизнь. Впервые бессознательное в начале века было открыто австрийским психиатром З. Фрейдом. Категория бессознательного прочно вошла в обиход науки XX века. Она настолько укоренена в нашем сознании, что рассуждения о нем, изучение его невозможны без этой категории. Бессознательное также реально, как и сознание. Какова его природа? Для психоаналитической философии (прежде всего - для учения Фрейда) более важно не содержание внешнего мира, а исследование того малого мира, которым является человеческое бытие. Фрейд не столько отворачивается от онтологической проблематики, сколько переносит ее в глубины человеческого существа. Всякий душевный процесс, по Фрейду, существует сначала в бессознательном и только потом может оказаться в сфере сознания. Причем переход в сознание - отнюдь не обязательный процесс, ибо далеко не все психические акты становятся сознательными.</w:t>
      </w:r>
    </w:p>
    <w:p>
      <w:pPr>
        <w:pStyle w:val="Normal"/>
        <w:tabs>
          <w:tab w:val="clear" w:pos="709"/>
          <w:tab w:val="left" w:pos="726" w:leader="none"/>
        </w:tabs>
        <w:rPr/>
      </w:pPr>
      <w:r>
        <w:rPr>
          <w:szCs w:val="16"/>
        </w:rPr>
        <w:t>Сознание не является единственным уровнем, на котором представлены психические процессы, свойства и состояния человека, и далеко не все, что воспринимается и управляет поведением человека, актуально осознается им. Кроме сознания, у человека есть и бессознательное. Это те явления, процессы, свойства и состояния, которые по своему действию на поведение похожи на осознаваемые психические, но актуально человеком не рефлексируются, т.е. не осознаются. Их по традиции, связанной с сознательными процессами, также называют психическими.</w:t>
      </w:r>
    </w:p>
    <w:p>
      <w:pPr>
        <w:pStyle w:val="Normal"/>
        <w:tabs>
          <w:tab w:val="clear" w:pos="709"/>
          <w:tab w:val="left" w:pos="726" w:leader="none"/>
        </w:tabs>
        <w:rPr/>
      </w:pPr>
      <w:r>
        <w:rPr>
          <w:szCs w:val="16"/>
        </w:rPr>
        <w:t>Бессознательное начало так или иначе представлено практически во всех психических процессах, свойствах и состояниях человека. Есть бессознательные ощущения, к которым относятся ощущения равновесия, проприоцептивные (мышечные) ощущения. Есть неосознаваемые зрительные и слуховые ощущения, которые вызывают непроизвольные рефлексивные реакции в зрительной и слуховой центральных системах. Неосознаваемые образы восприятия существуют и проявляются в феноменах, связанных с узнаванием ранее виденного, в чувстве знакомости, которое иногда возникает у человека при восприятии какого-либо объекта, предмета, ситуации.</w:t>
      </w:r>
    </w:p>
    <w:p>
      <w:pPr>
        <w:pStyle w:val="Normal"/>
        <w:tabs>
          <w:tab w:val="clear" w:pos="709"/>
          <w:tab w:val="left" w:pos="726" w:leader="none"/>
        </w:tabs>
        <w:rPr>
          <w:szCs w:val="16"/>
        </w:rPr>
      </w:pPr>
      <w:r>
        <w:rPr>
          <w:szCs w:val="16"/>
        </w:rPr>
        <w:t>Бессознательная память - это та память, которая связана с долговременной и генетической памятью.</w:t>
      </w:r>
    </w:p>
    <w:p>
      <w:pPr>
        <w:pStyle w:val="Normal"/>
        <w:shd w:fill="FFFFFF" w:val="clear"/>
        <w:tabs>
          <w:tab w:val="clear" w:pos="709"/>
          <w:tab w:val="left" w:pos="726" w:leader="none"/>
        </w:tabs>
        <w:autoSpaceDE w:val="false"/>
        <w:rPr>
          <w:b/>
          <w:b/>
          <w:bCs/>
          <w:szCs w:val="16"/>
        </w:rPr>
      </w:pPr>
      <w:r>
        <w:rPr>
          <w:b/>
          <w:bCs/>
          <w:szCs w:val="16"/>
        </w:rPr>
      </w:r>
    </w:p>
    <w:p>
      <w:pPr>
        <w:pStyle w:val="Heading1"/>
        <w:ind w:hanging="0"/>
        <w:rPr/>
      </w:pPr>
      <w:r>
        <w:rPr/>
        <w:t>Динамическая теория личности К. Левина</w:t>
      </w:r>
    </w:p>
    <w:p>
      <w:pPr>
        <w:pStyle w:val="Normal"/>
        <w:tabs>
          <w:tab w:val="clear" w:pos="709"/>
          <w:tab w:val="left" w:pos="726" w:leader="none"/>
        </w:tabs>
        <w:rPr>
          <w:szCs w:val="16"/>
        </w:rPr>
      </w:pPr>
      <w:r>
        <w:rPr>
          <w:szCs w:val="16"/>
        </w:rPr>
      </w:r>
    </w:p>
    <w:p>
      <w:pPr>
        <w:pStyle w:val="Normal"/>
        <w:tabs>
          <w:tab w:val="clear" w:pos="709"/>
          <w:tab w:val="left" w:pos="726" w:leader="none"/>
        </w:tabs>
        <w:rPr>
          <w:szCs w:val="16"/>
        </w:rPr>
      </w:pPr>
      <w:r>
        <w:rPr>
          <w:szCs w:val="16"/>
        </w:rPr>
        <w:t>Левиным теории мотивации стали представления Аха о том, что сознание детерминировано двояко: процессом ассоциации и волей. Он рассматривал их как отдельные тенденции. Левин показал, что детерминирующая тенденция, называемая им квазипотребностью, не является частным случаем, а, наоборот, является динамической предпосылкой любого поведения. Энергетическая составляющая поведения всегда представляла для Левина центральное звено в объяснении намерений и действий человека. Тип энергии, осуществляющий психическую работу, Левин назвал психической энергией. Она высвобождается, когда психическая система пытается вернуть равновесие, вызванное неуравновешенностью. Последняя связана с нарастанием напряжения в одной части системы относительно других.</w:t>
      </w:r>
    </w:p>
    <w:p>
      <w:pPr>
        <w:pStyle w:val="Normal"/>
        <w:tabs>
          <w:tab w:val="clear" w:pos="709"/>
          <w:tab w:val="left" w:pos="726" w:leader="none"/>
        </w:tabs>
        <w:rPr>
          <w:szCs w:val="16"/>
        </w:rPr>
      </w:pPr>
      <w:r>
        <w:rPr>
          <w:szCs w:val="16"/>
        </w:rPr>
        <w:t>Для объяснения динамики Левин использует некоторые понятия. Напряжение - состояние внутриличностного региона относительно других внутриличностных регионов. Организм стремится к выравниванию напряжения данного региона по сравнению с другими. Психологическим средством выравнивания напряжения является процесс - мышление, запоминание и др. Потребность - возрастание напряжения или высвобождение энергии во внутриличностном регионе. Потребности делятся на физиологические состояния (истинные потребности) и намерения, или квазипотребности. Понятие потребности отражает внутреннее состояние индивида, состояние нужды, а понятие квазипотребности эквивалентно специфическому намерению удовлетворить потребность. "Это значит, что к намерению вынуждены прибегать тогда, когда нет естественной потребности в выполнении соответствующего действия, или даже когда налицо естественная потребность противоположного характера" (Левин Курт. Динамическая психология. Конечной целью всех психических процессов является стремление вернуть человеку равновесие. Этот процесс может осуществляться путем поиска определенных валентных объектов психологической среды, которые могут снять напряжение. Валентность - концептуальное свойство региона психологической среды, это ценность региона для человека. Валентность может быть положительной и отрицательной.</w:t>
      </w:r>
    </w:p>
    <w:p>
      <w:pPr>
        <w:pStyle w:val="Normal"/>
        <w:shd w:fill="FFFFFF" w:val="clear"/>
        <w:tabs>
          <w:tab w:val="clear" w:pos="709"/>
          <w:tab w:val="left" w:pos="726" w:leader="none"/>
        </w:tabs>
        <w:autoSpaceDE w:val="false"/>
        <w:rPr>
          <w:b/>
          <w:b/>
          <w:bCs/>
          <w:szCs w:val="16"/>
        </w:rPr>
      </w:pPr>
      <w:r>
        <w:rPr>
          <w:b/>
          <w:bCs/>
          <w:szCs w:val="16"/>
        </w:rPr>
      </w:r>
    </w:p>
    <w:p>
      <w:pPr>
        <w:pStyle w:val="Heading1"/>
        <w:ind w:hanging="0"/>
        <w:rPr/>
      </w:pPr>
      <w:r>
        <w:rPr/>
        <w:t>"Рефлексология" В.М. Бехтерева и И.П. Павлова</w:t>
      </w:r>
    </w:p>
    <w:p>
      <w:pPr>
        <w:pStyle w:val="Normal"/>
        <w:tabs>
          <w:tab w:val="clear" w:pos="709"/>
          <w:tab w:val="left" w:pos="726" w:leader="none"/>
        </w:tabs>
        <w:rPr>
          <w:szCs w:val="16"/>
        </w:rPr>
      </w:pPr>
      <w:r>
        <w:rPr>
          <w:szCs w:val="16"/>
        </w:rPr>
      </w:r>
    </w:p>
    <w:p>
      <w:pPr>
        <w:pStyle w:val="Normal"/>
        <w:tabs>
          <w:tab w:val="clear" w:pos="709"/>
          <w:tab w:val="left" w:pos="726" w:leader="none"/>
        </w:tabs>
        <w:rPr/>
      </w:pPr>
      <w:r>
        <w:rPr>
          <w:szCs w:val="16"/>
        </w:rPr>
        <w:t>Рефлексология (от лат. reflexus - отраженный и греч. - logos - учение) - механическое направление в психологии, рассматривающее психиатрическую деятельность человека как совокупность сочетательных рефлексов, образовавшихся в результате влияния внешней среды на нервную систему.</w:t>
      </w:r>
    </w:p>
    <w:p>
      <w:pPr>
        <w:pStyle w:val="Normal"/>
        <w:tabs>
          <w:tab w:val="clear" w:pos="709"/>
          <w:tab w:val="left" w:pos="726" w:leader="none"/>
        </w:tabs>
        <w:rPr/>
      </w:pPr>
      <w:r>
        <w:rPr>
          <w:szCs w:val="16"/>
        </w:rPr>
        <w:t>Рефлексология ограничивалась изучением внешних реакций организма, отказываясь от изучения психики, сознания. Это естественнонаучное направление в психологии, получившее развитие в период 1900-1930 гг., главным образом в нашей стране, и связанное с деятельностью В.М. Бехтерева.</w:t>
      </w:r>
    </w:p>
    <w:p>
      <w:pPr>
        <w:pStyle w:val="Normal"/>
        <w:tabs>
          <w:tab w:val="clear" w:pos="709"/>
          <w:tab w:val="left" w:pos="726" w:leader="none"/>
        </w:tabs>
        <w:rPr>
          <w:szCs w:val="16"/>
        </w:rPr>
      </w:pPr>
      <w:r>
        <w:rPr>
          <w:szCs w:val="16"/>
        </w:rPr>
        <w:t>Следуя за И.М. Сеченовым, рефлексология исходила из того, что нет ни одного процесса мысли, который не выражался бы теми или иными объективными проявлениями. В связи с этим изучались все рефлексы, протекающие с участием головного мозга. Рефлексология стремилась использовать исключительно объективные методы как "твердую точку опоры" для научных выводов, рассматривая психическую деятельность в связи с нервными процессами и привлекая для ее объяснения материалы физиологии ВНД. Возникнув в области психологии, рефлексология проникла в педагогику, психиатрию, социологию, искусствоведение. Несмотря на ряд эмпирических достижений, рефлексология не смогла преодолеть механистическую трактовку психических процессов как побочных явлений актов поведения. К концу 20-х гг. усилилась марксистская критика рефлексологии. Значительная часть рефлексологов в начале 30-х гг. пересмотрела прежние позиции. Однако в 50-х гг. после так называемой "Павловской сессии" Академии наук и Академии медицинских наук получили развитие антипсихологические установки, имеющие характер рефлексологических реминисценций.</w:t>
      </w:r>
    </w:p>
    <w:p>
      <w:pPr>
        <w:pStyle w:val="Normal"/>
        <w:tabs>
          <w:tab w:val="clear" w:pos="709"/>
          <w:tab w:val="left" w:pos="726" w:leader="none"/>
        </w:tabs>
        <w:rPr>
          <w:szCs w:val="16"/>
        </w:rPr>
      </w:pPr>
      <w:r>
        <w:rPr>
          <w:szCs w:val="16"/>
        </w:rPr>
      </w:r>
    </w:p>
    <w:p>
      <w:pPr>
        <w:pStyle w:val="Heading1"/>
        <w:ind w:hanging="0"/>
        <w:rPr/>
      </w:pPr>
      <w:r>
        <w:rPr/>
        <w:t>Понятие души по Декарту</w:t>
      </w:r>
    </w:p>
    <w:p>
      <w:pPr>
        <w:pStyle w:val="Normal"/>
        <w:tabs>
          <w:tab w:val="clear" w:pos="709"/>
          <w:tab w:val="left" w:pos="726" w:leader="none"/>
        </w:tabs>
        <w:rPr>
          <w:szCs w:val="16"/>
        </w:rPr>
      </w:pPr>
      <w:r>
        <w:rPr>
          <w:szCs w:val="16"/>
        </w:rPr>
      </w:r>
    </w:p>
    <w:p>
      <w:pPr>
        <w:pStyle w:val="Normal"/>
        <w:tabs>
          <w:tab w:val="clear" w:pos="709"/>
          <w:tab w:val="left" w:pos="726" w:leader="none"/>
        </w:tabs>
        <w:rPr>
          <w:szCs w:val="16"/>
        </w:rPr>
      </w:pPr>
      <w:r>
        <w:rPr>
          <w:szCs w:val="16"/>
        </w:rPr>
        <w:t>Декарта в становление современной науки является его попытка решить одну из наиболее запутанных философских и психологических проблем - проблему соотношения души и тела. В течение многих столетий мыслители ломали голову над тем, как различить душу, идеальное, и тело, материальное.</w:t>
      </w:r>
    </w:p>
    <w:p>
      <w:pPr>
        <w:pStyle w:val="Normal"/>
        <w:tabs>
          <w:tab w:val="clear" w:pos="709"/>
          <w:tab w:val="left" w:pos="726" w:leader="none"/>
        </w:tabs>
        <w:rPr/>
      </w:pPr>
      <w:r>
        <w:rPr>
          <w:szCs w:val="16"/>
        </w:rPr>
        <w:t>Первоначально центральный вопрос здесь представляется абсолютно простым: различаются ли вообще между собой душа и тело, мир идеальный и мир реальный? Но эта легкость обманчива. В течение тысячелетий мыслители занимали по этому вопросу, в основном, дуалистическую позицию: душа (ум, мышление, дух) и тело имеют совершенно различную природу. Однако принятие подобной позиции влечет за собой следующий вопрос: если душа и тело совершенно различны, как возможно их взаимоотношение? Полностью ли они независимы, или все же некоторым образом влияют друг на друга?</w:t>
      </w:r>
    </w:p>
    <w:p>
      <w:pPr>
        <w:pStyle w:val="Normal"/>
        <w:tabs>
          <w:tab w:val="clear" w:pos="709"/>
          <w:tab w:val="left" w:pos="726" w:leader="none"/>
        </w:tabs>
        <w:rPr>
          <w:szCs w:val="16"/>
        </w:rPr>
      </w:pPr>
      <w:r>
        <w:rPr>
          <w:szCs w:val="16"/>
        </w:rPr>
        <w:t>Во времена Декарта общепринятой была точка зрения, согласно которой взаимодействие души и тела носит однонаправленный характер: душа, ум может оказывать существенное влияние на тело, однако обратное воздействие крайне незначительно. Современные историки предлагают в пояснение этих взглядов следующую аналогию: взаимоотношения души и тела подобны взаимоотношениям между куклой и кукольником, где кукольник - это душа, а кукла - тело.</w:t>
      </w:r>
    </w:p>
    <w:p>
      <w:pPr>
        <w:pStyle w:val="Normal"/>
        <w:tabs>
          <w:tab w:val="clear" w:pos="709"/>
          <w:tab w:val="left" w:pos="726" w:leader="none"/>
        </w:tabs>
        <w:rPr>
          <w:szCs w:val="16"/>
        </w:rPr>
      </w:pPr>
      <w:r>
        <w:rPr>
          <w:szCs w:val="16"/>
        </w:rPr>
        <w:t>Декарт же по этому вопросу занял дуалистическую позицию. С его точки зрения, душа и тело действительно имеют разную природу. Однако он существенно отходит от прежней традиции в трактовке их соотношения. По его мнению, не только душа воздействует на тело, но и тело способно существенным образом влиять на состояние души. Мы имеем здесь дело не с однонаправленным воздействием, а с обоюдным взаимодействием. Эта весьма радикальная для XVII века идея имела ряд важных последствий как для философии, так и для развития науки.</w:t>
      </w:r>
    </w:p>
    <w:p>
      <w:pPr>
        <w:pStyle w:val="Normal"/>
        <w:tabs>
          <w:tab w:val="clear" w:pos="709"/>
          <w:tab w:val="left" w:pos="726" w:leader="none"/>
        </w:tabs>
        <w:rPr>
          <w:szCs w:val="16"/>
        </w:rPr>
      </w:pPr>
      <w:r>
        <w:rPr>
          <w:szCs w:val="16"/>
        </w:rPr>
        <w:t>После публикации этих идей Декарта многие его современники пришли к выводу, что нет более оснований считать душу единственным и полновластным господином обеих сущностей - кукольником, дергающим за веревочки. Душа не является полностью независимой от тела. Роль тела стала восприниматься совершенно иначе: те функции, которые прежде приписывались только душе, теперь стали относить к телесным функциям.</w:t>
      </w:r>
    </w:p>
    <w:p>
      <w:pPr>
        <w:pStyle w:val="Normal"/>
        <w:tabs>
          <w:tab w:val="clear" w:pos="709"/>
          <w:tab w:val="left" w:pos="726" w:leader="none"/>
        </w:tabs>
        <w:rPr>
          <w:szCs w:val="16"/>
        </w:rPr>
      </w:pPr>
      <w:r>
        <w:rPr>
          <w:szCs w:val="16"/>
        </w:rPr>
      </w:r>
    </w:p>
    <w:p>
      <w:pPr>
        <w:pStyle w:val="Heading1"/>
        <w:ind w:hanging="0"/>
        <w:rPr/>
      </w:pPr>
      <w:r>
        <w:rPr/>
        <w:t>Теория монизма Б. Спинозы</w:t>
      </w:r>
    </w:p>
    <w:p>
      <w:pPr>
        <w:pStyle w:val="Normal"/>
        <w:tabs>
          <w:tab w:val="clear" w:pos="709"/>
          <w:tab w:val="left" w:pos="726" w:leader="none"/>
        </w:tabs>
        <w:rPr>
          <w:szCs w:val="16"/>
        </w:rPr>
      </w:pPr>
      <w:r>
        <w:rPr>
          <w:szCs w:val="16"/>
        </w:rPr>
      </w:r>
    </w:p>
    <w:p>
      <w:pPr>
        <w:pStyle w:val="Normal"/>
        <w:tabs>
          <w:tab w:val="clear" w:pos="709"/>
          <w:tab w:val="left" w:pos="726" w:leader="none"/>
        </w:tabs>
        <w:rPr>
          <w:szCs w:val="16"/>
        </w:rPr>
      </w:pPr>
      <w:r>
        <w:rPr>
          <w:szCs w:val="16"/>
        </w:rPr>
        <w:t>Монистический характер философской онтологии Т. Гоббса и Б. Спинозы. Господство идеи механистического детерминизма в решении социальных и этических проблем.</w:t>
      </w:r>
    </w:p>
    <w:p>
      <w:pPr>
        <w:pStyle w:val="Normal"/>
        <w:tabs>
          <w:tab w:val="clear" w:pos="709"/>
          <w:tab w:val="left" w:pos="726" w:leader="none"/>
        </w:tabs>
        <w:rPr/>
      </w:pPr>
      <w:r>
        <w:rPr>
          <w:szCs w:val="16"/>
        </w:rPr>
        <w:t>Монизм (от греч. monos - один, единственный) - философское учение, которое принимает за основу всего существующего одно начало. Существует как материалистический, так и идеалистический монизм. Все разновидности материалистического и идеалистического являются различными разновидностями монизма. Наиболее последовательным направлением идеалистического монизма является философия Гегеля. Монизм учение о всеединстве. Наивный монизм, первовещество вода Фалес. Признание одной субстанции, например: монизм божественной субстанции (пантеизм); монизм сознания (психологизм, феноменализм); монизм материи (материализм).</w:t>
      </w:r>
    </w:p>
    <w:p>
      <w:pPr>
        <w:pStyle w:val="Normal"/>
        <w:tabs>
          <w:tab w:val="clear" w:pos="709"/>
          <w:tab w:val="left" w:pos="726" w:leader="none"/>
        </w:tabs>
        <w:rPr>
          <w:szCs w:val="16"/>
        </w:rPr>
      </w:pPr>
      <w:r>
        <w:rPr>
          <w:szCs w:val="16"/>
        </w:rPr>
        <w:t>Детерминизм (от лат. determino - определяю), философское учение об объективной закономерной взаимосвязи и взаимообусловленности явлений материального и духовного мира. Центральным ядром Д. служит положение о существовании причинности, т.е. такой связи явлений, в которой одно явление (причина) при вполне определённых условиях с необходимостью порождает, производит другое явление (следствие).</w:t>
      </w:r>
    </w:p>
    <w:p>
      <w:pPr>
        <w:pStyle w:val="Normal"/>
        <w:tabs>
          <w:tab w:val="clear" w:pos="709"/>
          <w:tab w:val="left" w:pos="726" w:leader="none"/>
        </w:tabs>
        <w:rPr>
          <w:szCs w:val="16"/>
        </w:rPr>
      </w:pPr>
      <w:r>
        <w:rPr>
          <w:szCs w:val="16"/>
        </w:rPr>
      </w:r>
    </w:p>
    <w:p>
      <w:pPr>
        <w:pStyle w:val="Heading1"/>
        <w:ind w:hanging="0"/>
        <w:rPr/>
      </w:pPr>
      <w:r>
        <w:rPr/>
        <w:t>Критический анализ психологических воззрений Спинозы</w:t>
      </w:r>
    </w:p>
    <w:p>
      <w:pPr>
        <w:pStyle w:val="Normal"/>
        <w:tabs>
          <w:tab w:val="clear" w:pos="709"/>
          <w:tab w:val="left" w:pos="726" w:leader="none"/>
        </w:tabs>
        <w:rPr>
          <w:szCs w:val="16"/>
        </w:rPr>
      </w:pPr>
      <w:r>
        <w:rPr>
          <w:szCs w:val="16"/>
        </w:rPr>
      </w:r>
    </w:p>
    <w:p>
      <w:pPr>
        <w:pStyle w:val="Normal"/>
        <w:tabs>
          <w:tab w:val="clear" w:pos="709"/>
          <w:tab w:val="left" w:pos="726" w:leader="none"/>
        </w:tabs>
        <w:rPr>
          <w:szCs w:val="16"/>
        </w:rPr>
      </w:pPr>
      <w:r>
        <w:rPr>
          <w:szCs w:val="16"/>
        </w:rPr>
        <w:t>Спиноза был представителем рационалистического подхода в европейской философии. Не отвергая роль опытного знания, он причислял его к области мнения, говорил о его субъективности, обманчивости, ошибочности. В чувственном опыте знания о предмете смешаны с тем, что привносит от себя субъект, поэтому трудно достичь точности и объективности познания. Чувственное знание носит фрагментарный характер. В то же время оно является наиболее распространенным и имеет практическое значение, являясь важной ступенькой в получении истинного, достоверного знания.</w:t>
      </w:r>
    </w:p>
    <w:p>
      <w:pPr>
        <w:pStyle w:val="Normal"/>
        <w:tabs>
          <w:tab w:val="clear" w:pos="709"/>
          <w:tab w:val="left" w:pos="726" w:leader="none"/>
        </w:tabs>
        <w:rPr>
          <w:szCs w:val="16"/>
        </w:rPr>
      </w:pPr>
      <w:r>
        <w:rPr>
          <w:szCs w:val="16"/>
        </w:rPr>
        <w:t>Чувственные данные могут быть получены как в личном опыте индивида, так и от других индивидов, которые также опираются на чувственный опыт. Спиноза критически оценивает эти источники знания. Он выступает против поспешных обобщений, абстрактных заключений. Особенно резко он оценивает реализм, онтологизирующий универсалии и объявляющий их сущностями.</w:t>
      </w:r>
    </w:p>
    <w:p>
      <w:pPr>
        <w:pStyle w:val="Normal"/>
        <w:tabs>
          <w:tab w:val="clear" w:pos="709"/>
          <w:tab w:val="left" w:pos="726" w:leader="none"/>
        </w:tabs>
        <w:rPr>
          <w:szCs w:val="16"/>
        </w:rPr>
      </w:pPr>
      <w:r>
        <w:rPr>
          <w:szCs w:val="16"/>
        </w:rPr>
        <w:t>Достоверное знание, согласно Спинозе, достигается на основе логического мышления и выступает в форме "общих понятий". К нему он относит, в первую очередь, математические понятия как наиболее объективные и истинные, логически связанные друг с другом. То есть понятийное знание противопоставляется опытному, что является выражением гносеологического дуализма. Антогонизм понятийного и чувственного выражается в утверждении о негативном влиянии чувственности на рациональную деятельность ума. Спиноза выделяет и причину дуализма Декарта - механицизм его воззрений, понимание организма как машинообразного устройства, ограничивающее возможности телесной детерминации психических явлений. То есть человек предстает в учении Спинозы как целостное существо.</w:t>
      </w:r>
    </w:p>
    <w:p>
      <w:pPr>
        <w:pStyle w:val="Normal"/>
        <w:tabs>
          <w:tab w:val="clear" w:pos="709"/>
          <w:tab w:val="left" w:pos="726" w:leader="none"/>
        </w:tabs>
        <w:rPr>
          <w:szCs w:val="16"/>
          <w:lang w:val="en-US"/>
        </w:rPr>
      </w:pPr>
      <w:r>
        <w:rPr>
          <w:szCs w:val="16"/>
          <w:lang w:val="en-US"/>
        </w:rPr>
      </w:r>
    </w:p>
    <w:p>
      <w:pPr>
        <w:pStyle w:val="Heading1"/>
        <w:ind w:hanging="0"/>
        <w:rPr/>
      </w:pPr>
      <w:r>
        <w:rPr/>
        <w:t>Сенсуализм и феноменализм Т. Гоббса</w:t>
      </w:r>
    </w:p>
    <w:p>
      <w:pPr>
        <w:pStyle w:val="Normal"/>
        <w:tabs>
          <w:tab w:val="clear" w:pos="709"/>
          <w:tab w:val="left" w:pos="726" w:leader="none"/>
        </w:tabs>
        <w:rPr>
          <w:szCs w:val="16"/>
        </w:rPr>
      </w:pPr>
      <w:r>
        <w:rPr>
          <w:szCs w:val="16"/>
        </w:rPr>
      </w:r>
    </w:p>
    <w:p>
      <w:pPr>
        <w:pStyle w:val="Normal"/>
        <w:tabs>
          <w:tab w:val="clear" w:pos="709"/>
          <w:tab w:val="left" w:pos="726" w:leader="none"/>
        </w:tabs>
        <w:rPr/>
      </w:pPr>
      <w:r>
        <w:rPr>
          <w:szCs w:val="16"/>
        </w:rPr>
        <w:t xml:space="preserve">Гоббс - сторонник учения о двух истинах. Он говорил о необходимости "отделять религию, т.е. правила, согласно которым следует чтить Бога, и правила философии, т.е. учения частных людей. При этом истины религии должно доставлять Священное Писание, а философские учения - естественный разум…". Гоббс утверждал, что догматы религии не нуждаются в рационализации, поэтому философия не должна обслуживать богословие; ее задача состоит в изучении и объяснении человека и мира. Подчеркивал практический смысл философии как условия предотвращения гражданских войн и обеспечения мира и "блага человеческого рода". Предмет исследования философии - "тела"; основные ее разделы - учения о "естественных телах", об умственных способностях и нравах людей; об обязанностях граждан. Гоббс критикует онтологическое </w:t>
      </w:r>
      <w:r>
        <w:rPr>
          <w:szCs w:val="16"/>
          <w:lang w:val="en-US"/>
        </w:rPr>
        <w:t>n</w:t>
      </w:r>
      <w:r>
        <w:rPr>
          <w:szCs w:val="16"/>
        </w:rPr>
        <w:t>доказательство Бога, вытекающее из принципа ясности, представленное в учении Декарта. Считает, что понятие Бога, наоборот, - самое темное. Он является сторонником деизма. Согласно его мнению, Бог, являясь первопричиной мира, воплощается в вечном движении и телесности. Вслед за Галилеем, Гоббс создает механистическую картину мира. Он утверждает, что универсум - совокупность тел; что в мире нет ничего, кроме материальных тел, которые движутся по законам механики, открытым Галилеем. Движение рассматривается как механическое перемещение тела в пространстве. Свойства всех тел разделяются на 3 класса:</w:t>
      </w:r>
    </w:p>
    <w:p>
      <w:pPr>
        <w:pStyle w:val="Normal"/>
        <w:tabs>
          <w:tab w:val="clear" w:pos="709"/>
          <w:tab w:val="left" w:pos="726" w:leader="none"/>
        </w:tabs>
        <w:rPr/>
      </w:pPr>
      <w:r>
        <w:rPr>
          <w:szCs w:val="16"/>
        </w:rPr>
        <w:t>1) объективные, механические, присущие всем телам (протяженность и фигура);</w:t>
      </w:r>
    </w:p>
    <w:p>
      <w:pPr>
        <w:pStyle w:val="Normal"/>
        <w:tabs>
          <w:tab w:val="clear" w:pos="709"/>
          <w:tab w:val="left" w:pos="726" w:leader="none"/>
        </w:tabs>
        <w:rPr/>
      </w:pPr>
      <w:r>
        <w:rPr>
          <w:szCs w:val="16"/>
        </w:rPr>
        <w:t>2) присущие большинству тел (движение и покой);</w:t>
      </w:r>
    </w:p>
    <w:p>
      <w:pPr>
        <w:pStyle w:val="Normal"/>
        <w:tabs>
          <w:tab w:val="clear" w:pos="709"/>
          <w:tab w:val="left" w:pos="726" w:leader="none"/>
        </w:tabs>
        <w:rPr/>
      </w:pPr>
      <w:r>
        <w:rPr>
          <w:szCs w:val="16"/>
        </w:rPr>
        <w:t>3) переменные, или чувственно воспринимаемые. Объективными являются только механические свойства. Звук, цвет, запах и т.п. не имеют объективной значимости, а являются продуктами сознания человека. Это механистический материализм. Гоббс являлся представителем номиналистического конвенционализма оккамистского типа, поэтому его интересовали не законы мышления, а "имена", "названия", выступающие в качестве "знаков", "меток", посредством которых восстанавливаются сохраняющиеся в уме знания. Причем он доказывает условность связи имен с вещами, произвольность и субъективность их выбора, зависимость от воли человека.</w:t>
      </w:r>
    </w:p>
    <w:p>
      <w:pPr>
        <w:pStyle w:val="Normal"/>
        <w:tabs>
          <w:tab w:val="clear" w:pos="709"/>
          <w:tab w:val="left" w:pos="726" w:leader="none"/>
        </w:tabs>
        <w:rPr/>
      </w:pPr>
      <w:r>
        <w:rPr>
          <w:szCs w:val="16"/>
        </w:rPr>
        <w:t>Наряду с положительными именами - "человек", "природа", есть отрицательные имена - "не человек", "не природа". Одна и та же вещь, согласно принципу непротиворечивости, не может быть наделена одновременно и тем и другим именем.</w:t>
      </w:r>
    </w:p>
    <w:p>
      <w:pPr>
        <w:pStyle w:val="Normal"/>
        <w:tabs>
          <w:tab w:val="clear" w:pos="709"/>
          <w:tab w:val="left" w:pos="726" w:leader="none"/>
        </w:tabs>
        <w:rPr>
          <w:szCs w:val="16"/>
        </w:rPr>
      </w:pPr>
      <w:r>
        <w:rPr>
          <w:szCs w:val="16"/>
        </w:rPr>
        <w:t>Определение не отражает сущности вещи, связано не с чувствами, а со словами. Реальны только единичные вещи, общее же - продукт мысли человека.</w:t>
      </w:r>
    </w:p>
    <w:p>
      <w:pPr>
        <w:pStyle w:val="Normal"/>
        <w:tabs>
          <w:tab w:val="clear" w:pos="709"/>
          <w:tab w:val="left" w:pos="726" w:leader="none"/>
        </w:tabs>
        <w:rPr>
          <w:szCs w:val="16"/>
        </w:rPr>
      </w:pPr>
      <w:r>
        <w:rPr>
          <w:szCs w:val="16"/>
        </w:rPr>
        <w:t>Номинализм Гоббса базировался не на принципах скептицизма, а на эмпиризме, сенсуализме, феноменализме.</w:t>
      </w:r>
    </w:p>
    <w:p>
      <w:pPr>
        <w:pStyle w:val="Normal"/>
        <w:tabs>
          <w:tab w:val="clear" w:pos="709"/>
          <w:tab w:val="left" w:pos="726" w:leader="none"/>
        </w:tabs>
        <w:rPr>
          <w:szCs w:val="16"/>
        </w:rPr>
      </w:pPr>
      <w:r>
        <w:rPr>
          <w:szCs w:val="16"/>
        </w:rPr>
        <w:t>В методологии Гоббса индукция и дедукция, чувственное и рациональное познание не обособлены и не противостоят друг другу, а являются взаимосвязанными этапами единого познавательного процесса.</w:t>
      </w:r>
    </w:p>
    <w:p>
      <w:pPr>
        <w:pStyle w:val="Normal"/>
        <w:shd w:fill="FFFFFF" w:val="clear"/>
        <w:tabs>
          <w:tab w:val="clear" w:pos="709"/>
          <w:tab w:val="left" w:pos="726" w:leader="none"/>
        </w:tabs>
        <w:autoSpaceDE w:val="false"/>
        <w:rPr>
          <w:b/>
          <w:b/>
          <w:szCs w:val="16"/>
        </w:rPr>
      </w:pPr>
      <w:r>
        <w:rPr>
          <w:b/>
          <w:szCs w:val="16"/>
        </w:rPr>
      </w:r>
    </w:p>
    <w:p>
      <w:pPr>
        <w:pStyle w:val="Heading1"/>
        <w:ind w:hanging="0"/>
        <w:rPr/>
      </w:pPr>
      <w:r>
        <w:rPr/>
        <w:t>Критический анализ психологических воззрений Д. Локка</w:t>
      </w:r>
    </w:p>
    <w:p>
      <w:pPr>
        <w:pStyle w:val="Normal"/>
        <w:tabs>
          <w:tab w:val="clear" w:pos="709"/>
          <w:tab w:val="left" w:pos="726" w:leader="none"/>
        </w:tabs>
        <w:rPr>
          <w:szCs w:val="16"/>
        </w:rPr>
      </w:pPr>
      <w:r>
        <w:rPr>
          <w:szCs w:val="16"/>
        </w:rPr>
      </w:r>
    </w:p>
    <w:p>
      <w:pPr>
        <w:pStyle w:val="Normal"/>
        <w:tabs>
          <w:tab w:val="clear" w:pos="709"/>
          <w:tab w:val="left" w:pos="726" w:leader="none"/>
        </w:tabs>
        <w:rPr>
          <w:szCs w:val="16"/>
        </w:rPr>
      </w:pPr>
      <w:r>
        <w:rPr>
          <w:szCs w:val="16"/>
        </w:rPr>
        <w:t>Локк исповедовал опытное происхождение всех знаний человека. Постулат Локка гласил, что "в сознании нет ничего, чего бы не было в ощущениях", поэтому исходным пунктом теории Локка стала критика концепции врожденных идей. Прежде всего, критическому анализу Локк подверг утвердившиеся в науке критерии врожденного знания, такие, как его первичность по отношению к остальному, неврожденному знанию и всеобщее согласие людей в отношении его истинности. Доказательство отсутствия какого-либо врожденного знания Локк построил на данных этнографии, медицины, детской психологии. Он говорил о том, что, если бы врожденные идеи существовали, они были бы известны и ребенку, и взрослому, и идиоту, и представителям народов, стоящих на низкой ступени развития. Эти знания осознавались бы ими раньше других истин с особой легкостью и ясностью. Но каждый, кто занимается воспитанием и обучением детей, на собственном опыте убедился в том, что процесс овладения знаниями у детей сопряжен с большими трудностями. Логические и теоретические истины, которыми пользуется взрослый человек, остаются за гранью их понимания ребенком или идиотом Локк Дж.</w:t>
      </w:r>
    </w:p>
    <w:p>
      <w:pPr>
        <w:pStyle w:val="Normal"/>
        <w:tabs>
          <w:tab w:val="clear" w:pos="709"/>
          <w:tab w:val="left" w:pos="726" w:leader="none"/>
        </w:tabs>
        <w:rPr>
          <w:szCs w:val="16"/>
          <w:lang w:val="en-US"/>
        </w:rPr>
      </w:pPr>
      <w:r>
        <w:rPr>
          <w:szCs w:val="16"/>
          <w:lang w:val="en-US"/>
        </w:rPr>
      </w:r>
    </w:p>
    <w:p>
      <w:pPr>
        <w:pStyle w:val="Heading1"/>
        <w:ind w:hanging="0"/>
        <w:rPr/>
      </w:pPr>
      <w:r>
        <w:rPr/>
        <w:t>Материалистические представления о природе восприятия у Гельмгольца</w:t>
      </w:r>
    </w:p>
    <w:p>
      <w:pPr>
        <w:pStyle w:val="Normal"/>
        <w:shd w:fill="FFFFFF" w:val="clear"/>
        <w:tabs>
          <w:tab w:val="clear" w:pos="709"/>
          <w:tab w:val="left" w:pos="726" w:leader="none"/>
        </w:tabs>
        <w:autoSpaceDE w:val="false"/>
        <w:rPr>
          <w:b/>
          <w:b/>
          <w:szCs w:val="16"/>
        </w:rPr>
      </w:pPr>
      <w:r>
        <w:rPr>
          <w:b/>
          <w:szCs w:val="16"/>
        </w:rPr>
      </w:r>
    </w:p>
    <w:p>
      <w:pPr>
        <w:pStyle w:val="Normal"/>
        <w:tabs>
          <w:tab w:val="clear" w:pos="709"/>
          <w:tab w:val="left" w:pos="726" w:leader="none"/>
        </w:tabs>
        <w:rPr>
          <w:szCs w:val="16"/>
        </w:rPr>
      </w:pPr>
      <w:r>
        <w:rPr>
          <w:szCs w:val="16"/>
        </w:rPr>
        <w:t>О представлениях Гельмгольца. Гельмгольц, крупнейшая величина в естествознании, был в философии непоследователен, как и громадное большинство естествоиспытателей. Он склонялся к кантианству, но и этой точки зрения не выдерживал в своей гносеологии последовательно. Вот, например, из его "Физиологической оптики" рассуждения на тему о соответствии понятий с объектами: "…Я обозначил ощущения как символы внешних явлений и я отверг за ними всякую аналогию с вещами, которые они представляют" …Это - агностицизм, но дальше на той же странице читаем: "Наши понятия и представления суть действия, которые производят на нашу нервную систему и на наше сознание предметы, которые мы видим или которые себе представляем". Это - материализм. Только Гельмгольц неясно представляет себе отношение абсолютной и относительной истины, как видно из дальнейших его рассуждений. Например, Гельмгольц говорит несколько ниже: "Я думаю, следовательно, что не имеет никакого смысла говорить об истинности наших представлений иначе, как в смысле практической истины.</w:t>
      </w:r>
    </w:p>
    <w:p>
      <w:pPr>
        <w:pStyle w:val="Normal"/>
        <w:tabs>
          <w:tab w:val="clear" w:pos="709"/>
          <w:tab w:val="left" w:pos="726" w:leader="none"/>
        </w:tabs>
        <w:rPr>
          <w:szCs w:val="16"/>
          <w:lang w:val="en-US"/>
        </w:rPr>
      </w:pPr>
      <w:r>
        <w:rPr>
          <w:szCs w:val="16"/>
          <w:lang w:val="en-US"/>
        </w:rPr>
      </w:r>
    </w:p>
    <w:p>
      <w:pPr>
        <w:pStyle w:val="Heading1"/>
        <w:ind w:hanging="0"/>
        <w:rPr/>
      </w:pPr>
      <w:r>
        <w:rPr/>
        <w:t>Функционализм В. Джемса в изучении сознания</w:t>
      </w:r>
    </w:p>
    <w:p>
      <w:pPr>
        <w:pStyle w:val="Normal"/>
        <w:tabs>
          <w:tab w:val="clear" w:pos="709"/>
          <w:tab w:val="left" w:pos="726" w:leader="none"/>
        </w:tabs>
        <w:rPr>
          <w:szCs w:val="16"/>
        </w:rPr>
      </w:pPr>
      <w:r>
        <w:rPr>
          <w:szCs w:val="16"/>
        </w:rPr>
      </w:r>
    </w:p>
    <w:p>
      <w:pPr>
        <w:pStyle w:val="Normal"/>
        <w:tabs>
          <w:tab w:val="clear" w:pos="709"/>
          <w:tab w:val="left" w:pos="726" w:leader="none"/>
        </w:tabs>
        <w:rPr>
          <w:szCs w:val="16"/>
        </w:rPr>
      </w:pPr>
      <w:r>
        <w:rPr>
          <w:szCs w:val="16"/>
        </w:rPr>
        <w:t>Функционализм был не столь систематизирован, как структурализм.</w:t>
      </w:r>
    </w:p>
    <w:p>
      <w:pPr>
        <w:pStyle w:val="Normal"/>
        <w:tabs>
          <w:tab w:val="clear" w:pos="709"/>
          <w:tab w:val="left" w:pos="726" w:leader="none"/>
        </w:tabs>
        <w:rPr>
          <w:szCs w:val="16"/>
        </w:rPr>
      </w:pPr>
      <w:r>
        <w:rPr>
          <w:szCs w:val="16"/>
        </w:rPr>
        <w:t>Функционализм представлял собой общий набор идей, охватывающих определенную тематику, в особенности проблему полезности или адаптивной значимости психических процессов.</w:t>
      </w:r>
    </w:p>
    <w:p>
      <w:pPr>
        <w:pStyle w:val="Normal"/>
        <w:tabs>
          <w:tab w:val="clear" w:pos="709"/>
          <w:tab w:val="left" w:pos="726" w:leader="none"/>
        </w:tabs>
        <w:rPr/>
      </w:pPr>
      <w:r>
        <w:rPr>
          <w:szCs w:val="16"/>
        </w:rPr>
        <w:t>Выдающимся американским психологом, исследования которого часто связывают с функционализмом, является Уильям Джемс. Работы У. Джемса предшествовали появлению функционализма. Предметом психологии человека является сознание. "Определить психологию всего лучше можно словами профессора Ладда, как науку, занимающуюся описанием и истолкованием состояний сознания, как таковых. Под состояниями сознания здесь разумеются такие явления, как ощущения, желания, эмоции, познавательные процессы, суждения, решения, хотения и т.п. В состав истолкования этих явлений должно, конечно, входить изучение причин и условий, при которых они возникают, так и изучение действий, непосредственно ими вызываемых, поскольку те и другие могут быть констатированы" (Джемс У. Психология. СПб., 1911. С.1).</w:t>
      </w:r>
    </w:p>
    <w:p>
      <w:pPr>
        <w:pStyle w:val="Normal"/>
        <w:tabs>
          <w:tab w:val="clear" w:pos="709"/>
          <w:tab w:val="left" w:pos="726" w:leader="none"/>
        </w:tabs>
        <w:rPr/>
      </w:pPr>
      <w:r>
        <w:rPr>
          <w:szCs w:val="16"/>
        </w:rPr>
        <w:t>Развитие взглядов Дж. Дьюи и У. Джемса дало толчок некоторым тенденциям в психологии, подавлявшимся структурализмом. Благодаря функционализму, сфера интересов психологии расширилась: стали изучаться дети и душевнобольные, а также животные (шимпанзе, собаки), изучение которых методами интроспекции было невозможно. Важнейшим направлением стало приложение психологических исследований в различных областях.</w:t>
      </w:r>
    </w:p>
    <w:p>
      <w:pPr>
        <w:pStyle w:val="Normal"/>
        <w:tabs>
          <w:tab w:val="clear" w:pos="709"/>
          <w:tab w:val="left" w:pos="726" w:leader="none"/>
        </w:tabs>
        <w:rPr/>
      </w:pPr>
      <w:r>
        <w:rPr>
          <w:szCs w:val="16"/>
        </w:rPr>
        <w:t>В отличие от европейского, американский функционализм (У. Джемса, Д. Дьюи и чикагской школы) пошел по более конструктивному пути - функция трактовалась не только как собственно психический акт, но как психофизическая деятельность, реализующая процесс адаптации организма к внешней среде. Аналогично тому, как структурализм противопоставил структуру ассоциации, функционализм противопоставил функцию структуре и воплощенному в ней содержанию. Не требует особых комментариев положение о том, насколько существен для научной теории этот аспект анализа реальной работы, производимой как внутри состава собственно психического акта, так и в процессе его организующего воздействия на приспособление организма к среде и на активное преобразование последней. И выделением этого аспекта анализа функционализм несомненно обогатил концептуальный аппарат психологической теории.</w:t>
      </w:r>
    </w:p>
    <w:p>
      <w:pPr>
        <w:pStyle w:val="Normal"/>
        <w:shd w:fill="FFFFFF" w:val="clear"/>
        <w:tabs>
          <w:tab w:val="clear" w:pos="709"/>
          <w:tab w:val="left" w:pos="726" w:leader="none"/>
        </w:tabs>
        <w:autoSpaceDE w:val="false"/>
        <w:rPr>
          <w:b/>
          <w:b/>
          <w:szCs w:val="16"/>
        </w:rPr>
      </w:pPr>
      <w:r>
        <w:rPr>
          <w:b/>
          <w:szCs w:val="16"/>
        </w:rPr>
      </w:r>
    </w:p>
    <w:p>
      <w:pPr>
        <w:pStyle w:val="Heading1"/>
        <w:ind w:hanging="0"/>
        <w:rPr/>
      </w:pPr>
      <w:r>
        <w:rPr/>
        <w:t>Классический бихевиоризм Д. Уотсона</w:t>
      </w:r>
    </w:p>
    <w:p>
      <w:pPr>
        <w:pStyle w:val="Normal"/>
        <w:tabs>
          <w:tab w:val="clear" w:pos="709"/>
          <w:tab w:val="left" w:pos="726" w:leader="none"/>
        </w:tabs>
        <w:rPr>
          <w:szCs w:val="16"/>
        </w:rPr>
      </w:pPr>
      <w:r>
        <w:rPr>
          <w:szCs w:val="16"/>
        </w:rPr>
      </w:r>
    </w:p>
    <w:p>
      <w:pPr>
        <w:pStyle w:val="Normal"/>
        <w:tabs>
          <w:tab w:val="clear" w:pos="709"/>
          <w:tab w:val="left" w:pos="726" w:leader="none"/>
        </w:tabs>
        <w:rPr/>
      </w:pPr>
      <w:r>
        <w:rPr>
          <w:szCs w:val="16"/>
        </w:rPr>
        <w:t>Теоретическим лидером бихевиоризма стал Джон Браадус Уотсон (1878-1958). Его научная биография поучительна в том плане, что показывает, как в становлении отдельного исследователя отражаются влияния, определившие развитие основных идей направления в целом.</w:t>
      </w:r>
    </w:p>
    <w:p>
      <w:pPr>
        <w:pStyle w:val="Normal"/>
        <w:tabs>
          <w:tab w:val="clear" w:pos="709"/>
          <w:tab w:val="left" w:pos="726" w:leader="none"/>
        </w:tabs>
        <w:rPr/>
      </w:pPr>
      <w:r>
        <w:rPr>
          <w:szCs w:val="16"/>
        </w:rPr>
        <w:t>После защиты диссертации по психологии в университете Чикаго Уотсон стал профессором университета Джона Гопкинса в Балтиморе (с 1908 года), где заведовал кафедрой и лабораторией экспериментальной психологии. В 1913 году он публикует статью "Психология с точки зрения бихевиориста", оцениваемую как манифест нового направления. Вслед за тем он публикует книгу "Поведение: введение в сравнительную психологию", в которой впервые в истории психологии был решительно опровергнут постулат о том, что предметом этой науки является сознание.</w:t>
      </w:r>
    </w:p>
    <w:p>
      <w:pPr>
        <w:pStyle w:val="Normal"/>
        <w:tabs>
          <w:tab w:val="clear" w:pos="709"/>
          <w:tab w:val="left" w:pos="726" w:leader="none"/>
        </w:tabs>
        <w:rPr>
          <w:szCs w:val="16"/>
        </w:rPr>
      </w:pPr>
      <w:r>
        <w:rPr>
          <w:szCs w:val="16"/>
        </w:rPr>
        <w:t>Девизом бихевиоризма стало понятие о поведении как объективно наблюдаемой системе реакций организма на внешние и внутренние стимулы. Это понятие зародилось в русской науке в трудах И.М. Сеченова, И.Л. Павлова и В.М. Бехтерева. Они доказали, что область психической деятельности не исчерпывается явлениями сознания субъекта, познаваемыми путем внутреннего наблюдения за ними (интроспекцией), ибо при подобной трактовке психики неизбежно расщепление организма на душу (сознание) и тело (организм как материальную систему). В результате сознание отъединялось от внешней реальности, замыкалось в кругу собственных явлений (переживаний), ставящих его вне реальной связи земных вещей и включенности в ход телесных процессов. Отвергнув подобную точку зрения, русские исследователи вышли на новаторский путь изучения взаимоотношений целостного организма со средой, опираясь на объективные методы, сам же организм трактуя в единстве его внешних (в том числе двигательных) и внутренних (в том числе субъективных) проявлений. Этот подход намечал перспективу для раскрытия факторов взаимодействия целостного организма со средой и причин, от которых зависит динамика этого взаимодействия. Предполагалось, что знание причин позволит в психологии осуществить идеал других точных наук с их девизом "предсказание и управление".</w:t>
      </w:r>
      <w:r>
        <w:br w:type="page"/>
      </w:r>
    </w:p>
    <w:p>
      <w:pPr>
        <w:pStyle w:val="Heading1"/>
        <w:ind w:hanging="0"/>
        <w:rPr/>
      </w:pPr>
      <w:r>
        <w:rPr/>
        <w:t>Проблема социальной обусловленности происхождения сознания во взглядах П. Жане</w:t>
      </w:r>
    </w:p>
    <w:p>
      <w:pPr>
        <w:pStyle w:val="Normal"/>
        <w:tabs>
          <w:tab w:val="clear" w:pos="709"/>
          <w:tab w:val="left" w:pos="726" w:leader="none"/>
        </w:tabs>
        <w:rPr>
          <w:szCs w:val="16"/>
        </w:rPr>
      </w:pPr>
      <w:r>
        <w:rPr>
          <w:szCs w:val="16"/>
        </w:rPr>
      </w:r>
    </w:p>
    <w:p>
      <w:pPr>
        <w:pStyle w:val="Normal"/>
        <w:tabs>
          <w:tab w:val="clear" w:pos="709"/>
          <w:tab w:val="left" w:pos="726" w:leader="none"/>
        </w:tabs>
        <w:rPr/>
      </w:pPr>
      <w:r>
        <w:rPr>
          <w:szCs w:val="16"/>
        </w:rPr>
        <w:t>Социальное происхождение сознания не в том, что функция первоначально возникает внутри системы социальных отношений (как, кстати, считал П. Жане), а в том, что она возникает как реальное социальное отношение двух людей. Этим сразу же задается иная, принципиально иная логика анализа происхождения высших психических функций. Почему? Хотя бы потому, что реальное социальное отношение между людьми предполагает наличие субъектов, участников этого отношения, которые это отношения строят. Ребенок - не пассивный реципиент-усваиватель социальных норм и правил, он - участник социального взаимодействия. Ребенок не асоциален изначально - наоборот, он социален в том смысле, что выступает именно как участник социального взаимодействия. Социальная среда выступает не как фактор развития (наряду с другой “ниточкой" - фактором биологическим), но как источник развития. А это совсем не одно и то же. Формула Жане - ребенок начинает применять по отношению к себе те самые формы поведения, которые первоначально другие применяли по отношению к нему. Формула Выготского - ребенок начинает применять по отношению к себе те самые формы поведения, которые первоначально сложились как его социальные взаимодействия с другими. И, словно боясь быть неправильно понятым, Выготский повторяет еще и еще раз:</w:t>
      </w:r>
    </w:p>
    <w:p>
      <w:pPr>
        <w:pStyle w:val="Normal"/>
        <w:tabs>
          <w:tab w:val="clear" w:pos="709"/>
          <w:tab w:val="left" w:pos="726" w:leader="none"/>
        </w:tabs>
        <w:rPr>
          <w:szCs w:val="16"/>
        </w:rPr>
      </w:pPr>
      <w:r>
        <w:rPr>
          <w:szCs w:val="16"/>
        </w:rPr>
        <w:t>Все высшие психические функции суть интериоризованные отношения социального порядка.</w:t>
      </w:r>
    </w:p>
    <w:p>
      <w:pPr>
        <w:pStyle w:val="Normal"/>
        <w:tabs>
          <w:tab w:val="clear" w:pos="709"/>
          <w:tab w:val="left" w:pos="726" w:leader="none"/>
        </w:tabs>
        <w:rPr>
          <w:szCs w:val="16"/>
        </w:rPr>
      </w:pPr>
      <w:r>
        <w:rPr>
          <w:szCs w:val="16"/>
        </w:rPr>
        <w:t>Более того, даже перейдя во внутренний план личности, став индивидуальной по форме, функция остается социальной по содержанию.</w:t>
      </w:r>
    </w:p>
    <w:p>
      <w:pPr>
        <w:pStyle w:val="Normal"/>
        <w:tabs>
          <w:tab w:val="clear" w:pos="709"/>
          <w:tab w:val="left" w:pos="726" w:leader="none"/>
        </w:tabs>
        <w:rPr/>
      </w:pPr>
      <w:r>
        <w:rPr>
          <w:szCs w:val="16"/>
        </w:rPr>
        <w:t>Их состав, генетическая структура, способ действия - одним словом, вся их природа социальна: даже превращаясь в психические процессы, она остается квазисоциальной.</w:t>
      </w:r>
      <w:r>
        <w:br w:type="page"/>
      </w:r>
    </w:p>
    <w:p>
      <w:pPr>
        <w:pStyle w:val="Heading1"/>
        <w:ind w:hanging="0"/>
        <w:rPr/>
      </w:pPr>
      <w:r>
        <w:rPr/>
        <w:t>Аналитическая психология К. Юнга</w:t>
      </w:r>
    </w:p>
    <w:p>
      <w:pPr>
        <w:pStyle w:val="Normal"/>
        <w:rPr>
          <w:lang w:eastAsia="en-US"/>
        </w:rPr>
      </w:pPr>
      <w:r>
        <w:rPr>
          <w:lang w:eastAsia="en-US"/>
        </w:rPr>
      </w:r>
    </w:p>
    <w:p>
      <w:pPr>
        <w:pStyle w:val="Normal"/>
        <w:tabs>
          <w:tab w:val="clear" w:pos="709"/>
          <w:tab w:val="left" w:pos="726" w:leader="none"/>
        </w:tabs>
        <w:rPr>
          <w:szCs w:val="16"/>
        </w:rPr>
      </w:pPr>
      <w:r>
        <w:rPr>
          <w:szCs w:val="16"/>
        </w:rPr>
        <w:t>Аналитическая психология - одно из психодинамических направлений, основателем которого является швейцарский психолог и культуролог К.Г. Юнг. Это направление родственно психоанализу, однако имеет существенные отличия. Его суть заключается в осмыслении и интеграции глубинных сил и мотиваций, стоящих за человеческим поведением, посредством изучения феноменологии сновидений, фольклора и мифологии. Аналитическая психология опирается на представление о существовании бессознательной сферы личности, являющейся источником целительных сил и развития индивидуальности. В основе этого учения лежит понятие коллективного бессознательного, в котором нашли отражение данные антропологии, этнографии, истории культуры и религии, проанализированные Юнгом в аспекте биологической эволюции и культурно-исторического развития, и которое проявляется в психике индивида. В отличие от естественно-научного подхода экспериментальной психологии, аналитическая психология рассматривает не абстрактного изолированного индивида, а индивидуальную психику как опосредованную культурными формами и тесно связанную с психикой коллективной</w:t>
      </w:r>
    </w:p>
    <w:p>
      <w:pPr>
        <w:pStyle w:val="Normal"/>
        <w:tabs>
          <w:tab w:val="clear" w:pos="709"/>
          <w:tab w:val="left" w:pos="726" w:leader="none"/>
        </w:tabs>
        <w:rPr>
          <w:szCs w:val="16"/>
        </w:rPr>
      </w:pPr>
      <w:r>
        <w:rPr>
          <w:szCs w:val="16"/>
        </w:rPr>
      </w:r>
    </w:p>
    <w:p>
      <w:pPr>
        <w:pStyle w:val="Heading1"/>
        <w:ind w:hanging="0"/>
        <w:rPr/>
      </w:pPr>
      <w:r>
        <w:rPr/>
        <w:t>Теория личностно-ориентированной психологии К. Роджерса</w:t>
      </w:r>
    </w:p>
    <w:p>
      <w:pPr>
        <w:pStyle w:val="Normal"/>
        <w:tabs>
          <w:tab w:val="clear" w:pos="709"/>
          <w:tab w:val="left" w:pos="726" w:leader="none"/>
        </w:tabs>
        <w:rPr>
          <w:szCs w:val="16"/>
        </w:rPr>
      </w:pPr>
      <w:r>
        <w:rPr>
          <w:szCs w:val="16"/>
        </w:rPr>
      </w:r>
    </w:p>
    <w:p>
      <w:pPr>
        <w:pStyle w:val="Normal"/>
        <w:tabs>
          <w:tab w:val="clear" w:pos="709"/>
          <w:tab w:val="left" w:pos="726" w:leader="none"/>
        </w:tabs>
        <w:rPr/>
      </w:pPr>
      <w:r>
        <w:rPr>
          <w:szCs w:val="16"/>
        </w:rPr>
        <w:t>Личностно-ориентированное образование. Личностно ориентированное обучение понимается, как обучение, выявляющее особенности ученика - субъекта, признающее самобытность и самоценность субъектного опыта ребенка, выстраивающее педагогические воздействия на основе субъектного опыта учащегося.</w:t>
      </w:r>
    </w:p>
    <w:p>
      <w:pPr>
        <w:pStyle w:val="Normal"/>
        <w:tabs>
          <w:tab w:val="clear" w:pos="709"/>
          <w:tab w:val="left" w:pos="726" w:leader="none"/>
        </w:tabs>
        <w:rPr>
          <w:szCs w:val="16"/>
        </w:rPr>
      </w:pPr>
      <w:r>
        <w:rPr>
          <w:szCs w:val="16"/>
        </w:rPr>
        <w:t>В основе личностно - ориентированного обучения лежат принципы гуманистического направления в философии, психологии и педагогике, разработанные Карлом Роджерсом:</w:t>
      </w:r>
    </w:p>
    <w:p>
      <w:pPr>
        <w:pStyle w:val="Normal"/>
        <w:tabs>
          <w:tab w:val="clear" w:pos="709"/>
          <w:tab w:val="left" w:pos="726" w:leader="none"/>
        </w:tabs>
        <w:rPr>
          <w:szCs w:val="16"/>
        </w:rPr>
      </w:pPr>
      <w:r>
        <w:rPr>
          <w:szCs w:val="16"/>
        </w:rPr>
        <w:t>индивид находится в центре постоянно меняющегося мира: для каждого значим собственный мир восприятия окружающей действительности, этот внутренний мир не может быть до конца познан никем извне,</w:t>
      </w:r>
    </w:p>
    <w:p>
      <w:pPr>
        <w:pStyle w:val="Normal"/>
        <w:tabs>
          <w:tab w:val="clear" w:pos="709"/>
          <w:tab w:val="left" w:pos="726" w:leader="none"/>
        </w:tabs>
        <w:rPr>
          <w:szCs w:val="16"/>
        </w:rPr>
      </w:pPr>
      <w:r>
        <w:rPr>
          <w:szCs w:val="16"/>
        </w:rPr>
        <w:t>человек воспринимает окружающую действительность сквозь призму собственного отношения и понимания,</w:t>
      </w:r>
    </w:p>
    <w:p>
      <w:pPr>
        <w:pStyle w:val="Normal"/>
        <w:tabs>
          <w:tab w:val="clear" w:pos="709"/>
          <w:tab w:val="left" w:pos="726" w:leader="none"/>
        </w:tabs>
        <w:rPr>
          <w:szCs w:val="16"/>
        </w:rPr>
      </w:pPr>
      <w:r>
        <w:rPr>
          <w:szCs w:val="16"/>
        </w:rPr>
        <w:t>индивид стремится к самопознанию и самореализации, он обладает внутренней способностью к самосовершенствованию,</w:t>
      </w:r>
    </w:p>
    <w:p>
      <w:pPr>
        <w:pStyle w:val="Normal"/>
        <w:tabs>
          <w:tab w:val="clear" w:pos="709"/>
          <w:tab w:val="left" w:pos="726" w:leader="none"/>
        </w:tabs>
        <w:rPr>
          <w:szCs w:val="16"/>
        </w:rPr>
      </w:pPr>
      <w:r>
        <w:rPr>
          <w:szCs w:val="16"/>
        </w:rPr>
        <w:t>взаимопонимание, необходимое для развития, может достигаться только в результате общения,</w:t>
      </w:r>
    </w:p>
    <w:p>
      <w:pPr>
        <w:pStyle w:val="Normal"/>
        <w:tabs>
          <w:tab w:val="clear" w:pos="709"/>
          <w:tab w:val="left" w:pos="726" w:leader="none"/>
        </w:tabs>
        <w:rPr>
          <w:szCs w:val="16"/>
        </w:rPr>
      </w:pPr>
      <w:r>
        <w:rPr>
          <w:szCs w:val="16"/>
        </w:rPr>
        <w:t>самосовершенствование, развитие происходят на основе взаимодействия со средой, с другими людьми. Внешняя оценка весьма существенна для человека, для его самопознания, что достигается в результате прямых или скрытых контактов.</w:t>
      </w:r>
    </w:p>
    <w:p>
      <w:pPr>
        <w:pStyle w:val="Normal"/>
        <w:tabs>
          <w:tab w:val="clear" w:pos="709"/>
          <w:tab w:val="left" w:pos="726" w:leader="none"/>
        </w:tabs>
        <w:rPr/>
      </w:pPr>
      <w:r>
        <w:rPr>
          <w:szCs w:val="16"/>
        </w:rPr>
        <w:t>Ведущими идеями личностно - ориентированного обучения (по И.С. Якиманской) являются:</w:t>
      </w:r>
    </w:p>
    <w:p>
      <w:pPr>
        <w:pStyle w:val="Normal"/>
        <w:tabs>
          <w:tab w:val="clear" w:pos="709"/>
          <w:tab w:val="left" w:pos="726" w:leader="none"/>
        </w:tabs>
        <w:rPr>
          <w:szCs w:val="16"/>
        </w:rPr>
      </w:pPr>
      <w:r>
        <w:rPr>
          <w:szCs w:val="16"/>
        </w:rPr>
        <w:t>цели личностно - ориентированного обучения: развитие познавательных способностей учащихся, максимальное раскрытие индивидуальности ребенка;</w:t>
      </w:r>
    </w:p>
    <w:p>
      <w:pPr>
        <w:pStyle w:val="Normal"/>
        <w:tabs>
          <w:tab w:val="clear" w:pos="709"/>
          <w:tab w:val="left" w:pos="726" w:leader="none"/>
        </w:tabs>
        <w:rPr>
          <w:szCs w:val="16"/>
        </w:rPr>
      </w:pPr>
      <w:r>
        <w:rPr>
          <w:szCs w:val="16"/>
        </w:rPr>
        <w:t>обучение, как заданный норматив познания, переакцентируется на учение, как процесс;</w:t>
      </w:r>
    </w:p>
    <w:p>
      <w:pPr>
        <w:pStyle w:val="Normal"/>
        <w:tabs>
          <w:tab w:val="clear" w:pos="709"/>
          <w:tab w:val="left" w:pos="726" w:leader="none"/>
        </w:tabs>
        <w:rPr>
          <w:szCs w:val="16"/>
        </w:rPr>
      </w:pPr>
      <w:r>
        <w:rPr>
          <w:szCs w:val="16"/>
        </w:rPr>
        <w:t>учение понимается как сугубо индивидуальная деятельность отдельного ребенка, направленная на преобразование социально - значимых образцов усвоения, заданных в обучении;</w:t>
      </w:r>
    </w:p>
    <w:p>
      <w:pPr>
        <w:pStyle w:val="Normal"/>
        <w:tabs>
          <w:tab w:val="clear" w:pos="709"/>
          <w:tab w:val="left" w:pos="726" w:leader="none"/>
        </w:tabs>
        <w:rPr/>
      </w:pPr>
      <w:r>
        <w:rPr>
          <w:szCs w:val="16"/>
        </w:rPr>
        <w:t>субъектность ученика рассматривается не как "производная" от обучающих воздействий, а изначально ему присущая;</w:t>
      </w:r>
    </w:p>
    <w:p>
      <w:pPr>
        <w:pStyle w:val="Normal"/>
        <w:tabs>
          <w:tab w:val="clear" w:pos="709"/>
          <w:tab w:val="left" w:pos="726" w:leader="none"/>
        </w:tabs>
        <w:rPr/>
      </w:pPr>
      <w:r>
        <w:rPr>
          <w:szCs w:val="16"/>
        </w:rPr>
        <w:t>при конструировании и реализации образовательного процесса должна быть проведена работа по выявлению субъектного опыта каждого ученика и его социализация ("окультуривание");</w:t>
      </w:r>
    </w:p>
    <w:p>
      <w:pPr>
        <w:pStyle w:val="Normal"/>
        <w:tabs>
          <w:tab w:val="clear" w:pos="709"/>
          <w:tab w:val="left" w:pos="726" w:leader="none"/>
        </w:tabs>
        <w:rPr>
          <w:szCs w:val="16"/>
        </w:rPr>
      </w:pPr>
      <w:r>
        <w:rPr>
          <w:szCs w:val="16"/>
        </w:rPr>
        <w:t>усвоение знаний из цели превращается в средство развития ученика, учитывающее его возможности и индивидуально - значимые ценности.</w:t>
      </w:r>
    </w:p>
    <w:p>
      <w:pPr>
        <w:pStyle w:val="Normal"/>
        <w:tabs>
          <w:tab w:val="clear" w:pos="709"/>
          <w:tab w:val="left" w:pos="726" w:leader="none"/>
        </w:tabs>
        <w:rPr>
          <w:szCs w:val="16"/>
        </w:rPr>
      </w:pPr>
      <w:r>
        <w:rPr>
          <w:szCs w:val="16"/>
        </w:rPr>
        <w:t>Система личностно-ориентированного обучения на несколько порядков опережает знаниевую модель образования. Перед каждым учителем стоит задача - организовать процесс обучения так, чтобы он обладал системой функций, адекватных структуре личности, и одновременно с усвоением знаний и умений формировал и личность в целом.</w:t>
      </w:r>
    </w:p>
    <w:p>
      <w:pPr>
        <w:pStyle w:val="Normal"/>
        <w:shd w:fill="FFFFFF" w:val="clear"/>
        <w:tabs>
          <w:tab w:val="clear" w:pos="709"/>
          <w:tab w:val="left" w:pos="726" w:leader="none"/>
        </w:tabs>
        <w:autoSpaceDE w:val="false"/>
        <w:rPr>
          <w:b/>
          <w:b/>
          <w:bCs/>
          <w:szCs w:val="16"/>
        </w:rPr>
      </w:pPr>
      <w:r>
        <w:rPr>
          <w:b/>
          <w:bCs/>
          <w:szCs w:val="16"/>
        </w:rPr>
      </w:r>
    </w:p>
    <w:p>
      <w:pPr>
        <w:pStyle w:val="Heading1"/>
        <w:ind w:hanging="0"/>
        <w:rPr/>
      </w:pPr>
      <w:r>
        <w:rPr/>
        <w:t xml:space="preserve">Теория развития высших психических функций и культурно-историческая психология как наука </w:t>
      </w:r>
      <w:r>
        <w:rPr>
          <w:lang w:val="en-US" w:eastAsia="en-US"/>
        </w:rPr>
        <w:t>XXI</w:t>
      </w:r>
      <w:r>
        <w:rPr/>
        <w:t xml:space="preserve"> века: перспективы развития</w:t>
      </w:r>
    </w:p>
    <w:p>
      <w:pPr>
        <w:pStyle w:val="Normal"/>
        <w:tabs>
          <w:tab w:val="clear" w:pos="709"/>
          <w:tab w:val="left" w:pos="726" w:leader="none"/>
        </w:tabs>
        <w:rPr>
          <w:szCs w:val="16"/>
        </w:rPr>
      </w:pPr>
      <w:r>
        <w:rPr>
          <w:szCs w:val="16"/>
        </w:rPr>
      </w:r>
    </w:p>
    <w:p>
      <w:pPr>
        <w:pStyle w:val="Normal"/>
        <w:tabs>
          <w:tab w:val="clear" w:pos="709"/>
          <w:tab w:val="left" w:pos="726" w:leader="none"/>
        </w:tabs>
        <w:rPr/>
      </w:pPr>
      <w:r>
        <w:rPr>
          <w:szCs w:val="16"/>
        </w:rPr>
        <w:t>В культурно-исторической теории психического развития человека, созданной Л.С. Выготским в конце 20-х - начале 30-х гг., им широко использовалось понятие коллективной деятельности, наличие которой вполне естественно подразумевало и понятие коллективного субъекта (ему соответствовал коллектив детей, соответствовала группа, состоящая из детей и взрослых). Согласно Л.С. Выготскому, индивидуальная деятельность производна от коллективной деятельности. Переход от одного типа деятельности к другому является процессом интериоризации.</w:t>
      </w:r>
    </w:p>
    <w:p>
      <w:pPr>
        <w:pStyle w:val="Normal"/>
        <w:tabs>
          <w:tab w:val="clear" w:pos="709"/>
          <w:tab w:val="left" w:pos="726" w:leader="none"/>
        </w:tabs>
        <w:rPr/>
      </w:pPr>
      <w:r>
        <w:rPr>
          <w:szCs w:val="16"/>
        </w:rPr>
        <w:t>Так, он писал о том, что психические функции "сперва складываются в коллективе в виде отношений детей, затем становятся психическими функциями личности". [4, с.145-146]</w:t>
      </w:r>
    </w:p>
    <w:p>
      <w:pPr>
        <w:pStyle w:val="Normal"/>
        <w:tabs>
          <w:tab w:val="clear" w:pos="709"/>
          <w:tab w:val="left" w:pos="726" w:leader="none"/>
        </w:tabs>
        <w:rPr>
          <w:szCs w:val="16"/>
        </w:rPr>
      </w:pPr>
      <w:r>
        <w:rPr>
          <w:szCs w:val="16"/>
        </w:rPr>
        <w:t>Свой общий генетический закон психического развития он формулировал следующим образом: "Всякая высшая психическая функция в развитии ребенка появляется на сцене дважды сперва как деятельность коллективная, социальная. второй раз как деятельность индивидуальная. Понятие, сущность и развитие высших психических функций в теории Л.С. Выготского.</w:t>
      </w:r>
    </w:p>
    <w:p>
      <w:pPr>
        <w:pStyle w:val="Normal"/>
        <w:tabs>
          <w:tab w:val="clear" w:pos="709"/>
          <w:tab w:val="left" w:pos="726" w:leader="none"/>
        </w:tabs>
        <w:rPr/>
      </w:pPr>
      <w:r>
        <w:rPr>
          <w:szCs w:val="16"/>
        </w:rPr>
        <w:t>Высшие психические функции - теоретическое понятие, введенное Л.С. Выготским, обозначающее сложные психические процессы, социальные по своему формированию, которые опосредствованы и за счет этого произвольны. По его представлениям, психические явления могут быть „натуральными“, детерминированными преимущественно генетическим фактором, и „культурными“, надстроенными над первыми, собственно высшими психическими функциями, которые всецело формируется под влиянием социальных воздействий.</w:t>
      </w:r>
    </w:p>
    <w:p>
      <w:pPr>
        <w:pStyle w:val="Normal"/>
        <w:tabs>
          <w:tab w:val="clear" w:pos="709"/>
          <w:tab w:val="left" w:pos="726" w:leader="none"/>
        </w:tabs>
        <w:rPr>
          <w:szCs w:val="16"/>
        </w:rPr>
      </w:pPr>
      <w:r>
        <w:rPr>
          <w:szCs w:val="16"/>
        </w:rPr>
        <w:t>Основным признаком высших психических функций является их опосредствованность определенными „психологическими орудиями“, знаками, возникшими в результате длительного общественно-исторического развития человечества, к которым относится, прежде всего, речь. Первоначально высшая психическая функция реализуется как форма взаимодействия между людьми, между взрослым и ребенком, как интерпсихологический процесс, и лишь затем - как внутренний, интрапсихологический.</w:t>
      </w:r>
    </w:p>
    <w:p>
      <w:pPr>
        <w:pStyle w:val="Normal"/>
        <w:shd w:fill="FFFFFF" w:val="clear"/>
        <w:tabs>
          <w:tab w:val="clear" w:pos="709"/>
          <w:tab w:val="left" w:pos="726" w:leader="none"/>
        </w:tabs>
        <w:autoSpaceDE w:val="false"/>
        <w:rPr>
          <w:b/>
          <w:b/>
          <w:szCs w:val="16"/>
        </w:rPr>
      </w:pPr>
      <w:r>
        <w:rPr>
          <w:b/>
          <w:szCs w:val="16"/>
        </w:rPr>
      </w:r>
    </w:p>
    <w:p>
      <w:pPr>
        <w:pStyle w:val="Heading1"/>
        <w:ind w:hanging="0"/>
        <w:rPr/>
      </w:pPr>
      <w:r>
        <w:rPr/>
        <w:t>Процесс познания в теории Декарта</w:t>
      </w:r>
    </w:p>
    <w:p>
      <w:pPr>
        <w:pStyle w:val="Normal"/>
        <w:tabs>
          <w:tab w:val="clear" w:pos="709"/>
          <w:tab w:val="left" w:pos="726" w:leader="none"/>
        </w:tabs>
        <w:rPr>
          <w:szCs w:val="16"/>
        </w:rPr>
      </w:pPr>
      <w:r>
        <w:rPr>
          <w:szCs w:val="16"/>
        </w:rPr>
      </w:r>
    </w:p>
    <w:p>
      <w:pPr>
        <w:pStyle w:val="Normal"/>
        <w:tabs>
          <w:tab w:val="clear" w:pos="709"/>
          <w:tab w:val="left" w:pos="726" w:leader="none"/>
        </w:tabs>
        <w:rPr/>
      </w:pPr>
      <w:r>
        <w:rPr>
          <w:szCs w:val="16"/>
        </w:rPr>
        <w:t>Суть его идеи в том, что научный метод, который применяется в физике, математике, иных науках, практически не имеет применения в процессе познания, можно значительно продвинуть вперед сам познавательный процесс (по Декарту: "превратить познание из кустарного промысла в промышленное производство").</w:t>
      </w:r>
    </w:p>
    <w:p>
      <w:pPr>
        <w:pStyle w:val="Normal"/>
        <w:tabs>
          <w:tab w:val="clear" w:pos="709"/>
          <w:tab w:val="left" w:pos="726" w:leader="none"/>
        </w:tabs>
        <w:rPr/>
      </w:pPr>
      <w:r>
        <w:rPr>
          <w:szCs w:val="16"/>
        </w:rPr>
        <w:t>В качестве данного научного метода предлагается дедукция (но не в строго математическом смысле - от общего к частному, а в философском).</w:t>
      </w:r>
    </w:p>
    <w:p>
      <w:pPr>
        <w:pStyle w:val="Normal"/>
        <w:tabs>
          <w:tab w:val="clear" w:pos="709"/>
          <w:tab w:val="left" w:pos="726" w:leader="none"/>
        </w:tabs>
        <w:rPr>
          <w:szCs w:val="16"/>
        </w:rPr>
      </w:pPr>
      <w:r>
        <w:rPr>
          <w:szCs w:val="16"/>
        </w:rPr>
        <w:t>Смысл философского гносеологического метода Декарта в том, что в процессе познания опираться только на абсолютно достоверные знания и с помощью разума, используя полностью достоверные логические приемы, получить дедукцию как метод, по мнению Декарта, разум может достичь достоверного знания во всех сферах познания.</w:t>
      </w:r>
    </w:p>
    <w:p>
      <w:pPr>
        <w:pStyle w:val="Normal"/>
        <w:tabs>
          <w:tab w:val="clear" w:pos="709"/>
          <w:tab w:val="left" w:pos="726" w:leader="none"/>
        </w:tabs>
        <w:rPr>
          <w:szCs w:val="16"/>
        </w:rPr>
      </w:pPr>
      <w:r>
        <w:rPr>
          <w:szCs w:val="16"/>
        </w:rPr>
        <w:t>Также Декарт при использовании рационалистическо-дедуктивного метода предлагает применить следующие приемы исследования:</w:t>
      </w:r>
    </w:p>
    <w:p>
      <w:pPr>
        <w:pStyle w:val="Normal"/>
        <w:tabs>
          <w:tab w:val="clear" w:pos="709"/>
          <w:tab w:val="left" w:pos="726" w:leader="none"/>
        </w:tabs>
        <w:rPr>
          <w:szCs w:val="16"/>
        </w:rPr>
      </w:pPr>
      <w:r>
        <w:rPr>
          <w:szCs w:val="16"/>
        </w:rPr>
        <w:t>допускать при исследовании в качестве исходных положений только истинное, абсолютно достоверное, доказанное разумом и логикой, не вызывающее никаких сомнений знание;</w:t>
      </w:r>
    </w:p>
    <w:p>
      <w:pPr>
        <w:pStyle w:val="Normal"/>
        <w:tabs>
          <w:tab w:val="clear" w:pos="709"/>
          <w:tab w:val="left" w:pos="726" w:leader="none"/>
        </w:tabs>
        <w:rPr>
          <w:szCs w:val="16"/>
        </w:rPr>
      </w:pPr>
      <w:r>
        <w:rPr>
          <w:szCs w:val="16"/>
        </w:rPr>
        <w:t>сложную проблему расчленять на отдельные, более простые задачи;</w:t>
      </w:r>
    </w:p>
    <w:p>
      <w:pPr>
        <w:pStyle w:val="Normal"/>
        <w:tabs>
          <w:tab w:val="clear" w:pos="709"/>
          <w:tab w:val="left" w:pos="726" w:leader="none"/>
        </w:tabs>
        <w:rPr>
          <w:szCs w:val="16"/>
        </w:rPr>
      </w:pPr>
      <w:r>
        <w:rPr>
          <w:szCs w:val="16"/>
        </w:rPr>
        <w:t>последовательно переходить от известных и доказанных вопросов к неизвестным и недоказанным;</w:t>
      </w:r>
    </w:p>
    <w:p>
      <w:pPr>
        <w:pStyle w:val="Normal"/>
        <w:tabs>
          <w:tab w:val="clear" w:pos="709"/>
          <w:tab w:val="left" w:pos="726" w:leader="none"/>
        </w:tabs>
        <w:rPr>
          <w:szCs w:val="16"/>
        </w:rPr>
      </w:pPr>
      <w:r>
        <w:rPr>
          <w:szCs w:val="16"/>
        </w:rPr>
        <w:t>строго соблюдать последовательность, логическую цепь исследования, не пропускать ни единого звена в логической цепочке исследования.</w:t>
      </w:r>
    </w:p>
    <w:p>
      <w:pPr>
        <w:pStyle w:val="Normal"/>
        <w:tabs>
          <w:tab w:val="clear" w:pos="709"/>
          <w:tab w:val="left" w:pos="726" w:leader="none"/>
        </w:tabs>
        <w:rPr>
          <w:szCs w:val="16"/>
        </w:rPr>
      </w:pPr>
      <w:r>
        <w:rPr>
          <w:szCs w:val="16"/>
        </w:rPr>
      </w:r>
    </w:p>
    <w:p>
      <w:pPr>
        <w:pStyle w:val="Heading1"/>
        <w:ind w:hanging="0"/>
        <w:rPr/>
      </w:pPr>
      <w:r>
        <w:rPr/>
        <w:t>Понятие о душе в теории Б. Спинозы</w:t>
      </w:r>
    </w:p>
    <w:p>
      <w:pPr>
        <w:pStyle w:val="Normal"/>
        <w:shd w:fill="FFFFFF" w:val="clear"/>
        <w:tabs>
          <w:tab w:val="clear" w:pos="709"/>
          <w:tab w:val="left" w:pos="726" w:leader="none"/>
        </w:tabs>
        <w:autoSpaceDE w:val="false"/>
        <w:rPr>
          <w:b/>
          <w:b/>
          <w:szCs w:val="16"/>
        </w:rPr>
      </w:pPr>
      <w:r>
        <w:rPr>
          <w:b/>
          <w:szCs w:val="16"/>
        </w:rPr>
      </w:r>
    </w:p>
    <w:p>
      <w:pPr>
        <w:pStyle w:val="Normal"/>
        <w:tabs>
          <w:tab w:val="clear" w:pos="709"/>
          <w:tab w:val="left" w:pos="726" w:leader="none"/>
        </w:tabs>
        <w:rPr>
          <w:szCs w:val="16"/>
        </w:rPr>
      </w:pPr>
      <w:r>
        <w:rPr>
          <w:szCs w:val="16"/>
        </w:rPr>
        <w:t>Спиноза, я разумею состояния тела, которые увеличивают или уменьшают способность самого тела к действию, благоприятствуют ей или ограничивают её, а вместе с тем и идеи этих состояний. Если, таким образом, мы можем быть адекватной причиной какого-либо из этих состояний, то под аффектом я разумею состояние активное, в противном случае - пассивное”. В отличие от Декарта Спиноза применяет понятие “страсть души ” только к тем аффектам, где идеи смутны, а аффективные состояния пассивны. Несмотря на различие терминологии Декарт и Спиноза в принципе одинаково выделяют для исследования комплексный объект - состояние человеческого тела, возникающее, с одной стороны, под влиянием воздействия вещей внешнего мира, а с другой - благодаря определённому осознанию этих воздействий.</w:t>
      </w:r>
    </w:p>
    <w:p>
      <w:pPr>
        <w:pStyle w:val="Normal"/>
        <w:tabs>
          <w:tab w:val="clear" w:pos="709"/>
          <w:tab w:val="left" w:pos="726" w:leader="none"/>
        </w:tabs>
        <w:rPr>
          <w:szCs w:val="16"/>
        </w:rPr>
      </w:pPr>
      <w:r>
        <w:rPr>
          <w:szCs w:val="16"/>
        </w:rPr>
        <w:t>В учении об аффектах у Спинозы, как и у других мыслителей XVII в., ключевым является понятие души. Вводя это понятие, Спиноза снова подчёркивает значимость методологического правила: никогда не забывать о начальной причине всех духовных реакций, а именно о воздействии тел природы на человеческое тело. Понятие “ душа ” приобретает у Спинозы особое, достаточно конкретное (философская категория, обозначающая нечто непосредственно данное, чувственно воспринимаемое, целое) содержание. Душой он называет именно процессы осознания человеком состояний собственного тела, определяемых воздействием вещей природы, процессы, которые затем оказывают немалое влияние на всю духовную жизнь. Согласно Спинозе, душа - это сама возможность для человека воспринимать как состояния тела, так и идеи этих состояний, причём идеи могут быть не только ясными и отчетливыми, но и смутными. Для дальнейшего осмысления волевого и чувственно-аффективного аспектов человеческого действия такое определение души очень существенно. И из всего этого выводится важнейший принцип философии Спинозы, согласно которому философия направляет людей к добру и отвращает от зла не только с помощью чистых доводов разума, но и использует силу аффективных, то есть душевных способностей.</w:t>
      </w:r>
    </w:p>
    <w:p>
      <w:pPr>
        <w:pStyle w:val="Normal"/>
        <w:shd w:fill="FFFFFF" w:val="clear"/>
        <w:tabs>
          <w:tab w:val="clear" w:pos="709"/>
          <w:tab w:val="left" w:pos="726" w:leader="none"/>
        </w:tabs>
        <w:autoSpaceDE w:val="false"/>
        <w:rPr>
          <w:b/>
          <w:b/>
          <w:szCs w:val="16"/>
        </w:rPr>
      </w:pPr>
      <w:r>
        <w:rPr>
          <w:b/>
          <w:szCs w:val="16"/>
        </w:rPr>
      </w:r>
    </w:p>
    <w:p>
      <w:pPr>
        <w:pStyle w:val="Heading1"/>
        <w:ind w:hanging="0"/>
        <w:rPr/>
      </w:pPr>
      <w:r>
        <w:rPr/>
        <w:t>Понятие о душе у Т. Гоббса</w:t>
      </w:r>
    </w:p>
    <w:p>
      <w:pPr>
        <w:pStyle w:val="Normal"/>
        <w:tabs>
          <w:tab w:val="clear" w:pos="709"/>
          <w:tab w:val="left" w:pos="726" w:leader="none"/>
        </w:tabs>
        <w:rPr>
          <w:szCs w:val="16"/>
        </w:rPr>
      </w:pPr>
      <w:r>
        <w:rPr>
          <w:szCs w:val="16"/>
        </w:rPr>
      </w:r>
    </w:p>
    <w:p>
      <w:pPr>
        <w:pStyle w:val="Normal"/>
        <w:tabs>
          <w:tab w:val="clear" w:pos="709"/>
          <w:tab w:val="left" w:pos="726" w:leader="none"/>
        </w:tabs>
        <w:rPr/>
      </w:pPr>
      <w:r>
        <w:rPr>
          <w:szCs w:val="16"/>
        </w:rPr>
        <w:t>Гоббс сравнивает государство с библейским чудовищем - Левиафаном, стремясь подчеркнуть безграничность и абсолютный характер его власти, опирающейся не на право, а на силу. В тоже время, сравнивая государство с человеком, он отмечает, что властитель - это его душа, ибо только благодаря властителю государство приобретает единую волю, подобно тому, как человек имеет ее благодаря душе.</w:t>
      </w:r>
    </w:p>
    <w:p>
      <w:pPr>
        <w:pStyle w:val="Normal"/>
        <w:tabs>
          <w:tab w:val="clear" w:pos="709"/>
          <w:tab w:val="left" w:pos="726" w:leader="none"/>
        </w:tabs>
        <w:rPr/>
      </w:pPr>
      <w:r>
        <w:rPr>
          <w:szCs w:val="16"/>
        </w:rPr>
        <w:t>Суверенитет для Гоббса тождествен с абсолютной властью и предполагает абсолютное подчинение ей. Общая воля или воля государства не связана гражданским законом или обязательствами по отношению к отдельным гражданам, которые должны беспрекословно выполнять веления высшей власти. Свобода личности - относительное понятие. Согласно математическому определению Гоббса, свобода - "есть не что иное, как отсутствие препятствий к движению.</w:t>
      </w:r>
    </w:p>
    <w:p>
      <w:pPr>
        <w:pStyle w:val="Normal"/>
        <w:tabs>
          <w:tab w:val="clear" w:pos="709"/>
          <w:tab w:val="left" w:pos="726" w:leader="none"/>
        </w:tabs>
        <w:rPr>
          <w:szCs w:val="16"/>
        </w:rPr>
      </w:pPr>
      <w:r>
        <w:rPr>
          <w:szCs w:val="16"/>
        </w:rPr>
        <w:t>Следовательно, вода, заключенная в сосуд, несвободна, если же сосуд разбит, она освобождается. Большей свободой располагает тот, кто содержится в просторной темнице, чем тот, кто заключен в темнице узкой". Следуя этой логике, можно прийти к выводу, что свобода есть лишь право выбирать степень и способ ее ограничения. В истории политической мысли доктрина Гоббса традиционно интерпретировалась как теоретическое обоснование абсолютизма нового времени.</w:t>
      </w:r>
    </w:p>
    <w:p>
      <w:pPr>
        <w:pStyle w:val="Normal"/>
        <w:tabs>
          <w:tab w:val="clear" w:pos="709"/>
          <w:tab w:val="left" w:pos="726" w:leader="none"/>
        </w:tabs>
        <w:rPr>
          <w:szCs w:val="16"/>
          <w:lang w:val="en-US"/>
        </w:rPr>
      </w:pPr>
      <w:r>
        <w:rPr>
          <w:szCs w:val="16"/>
          <w:lang w:val="en-US"/>
        </w:rPr>
      </w:r>
    </w:p>
    <w:p>
      <w:pPr>
        <w:pStyle w:val="Heading1"/>
        <w:ind w:hanging="0"/>
        <w:rPr/>
      </w:pPr>
      <w:r>
        <w:rPr/>
        <w:t>Понятие души у Д. Локка</w:t>
      </w:r>
    </w:p>
    <w:p>
      <w:pPr>
        <w:pStyle w:val="Normal"/>
        <w:rPr>
          <w:lang w:eastAsia="en-US"/>
        </w:rPr>
      </w:pPr>
      <w:r>
        <w:rPr>
          <w:lang w:eastAsia="en-US"/>
        </w:rPr>
      </w:r>
    </w:p>
    <w:p>
      <w:pPr>
        <w:pStyle w:val="Normal"/>
        <w:tabs>
          <w:tab w:val="clear" w:pos="709"/>
          <w:tab w:val="left" w:pos="726" w:leader="none"/>
        </w:tabs>
        <w:rPr/>
      </w:pPr>
      <w:r>
        <w:rPr>
          <w:szCs w:val="16"/>
        </w:rPr>
        <w:t>О душе у Локка, Юма и Канта - это возможность извлечь из опыта знание о нематериальной и бессмертной душе человека. И Локк неоднократно говорит о том, что такое вполне возможно. В "Опыте о человеческом разумении", над которым он работает целых пятнадцать лет, представление о душе разбирается в связи со сложными идеями, касающимися субстанций. С душой, согласно Локку, получается та же история, что и с любой другой субстанцией. Получая простые идеи от внешних ощущений или из внутренней рефлексии над своими действиями, ум привыкает воспринимать их вместе. А в результате рождается предположение о неком субстрате этого комплекса простых идей, который обычно именуют субстанцией.</w:t>
      </w:r>
    </w:p>
    <w:p>
      <w:pPr>
        <w:pStyle w:val="Normal"/>
        <w:tabs>
          <w:tab w:val="clear" w:pos="709"/>
          <w:tab w:val="left" w:pos="726" w:leader="none"/>
        </w:tabs>
        <w:rPr>
          <w:szCs w:val="16"/>
        </w:rPr>
      </w:pPr>
      <w:r>
        <w:rPr>
          <w:szCs w:val="16"/>
        </w:rPr>
        <w:t>У Локка, в соответствии с его пониманием тождества личности, мыслит индивидуальное Я, которое, по сути, является нашей жизнедеятельностью и опытом, рефлектирующим и осмысляющим самого себя. В этом новом качестве чувственный опыт отличается от опыта животных. В нем появляется новое измерение под названием сознание, на которое постоянно указывает Локк. Сознание, вырастая из индивидуального опыта, в свою очередь, организует и направляет его. Соответственно, и душа оказывается у Локка самим индивидуальным опытом, особым образом организованным и отрефлектированным. Так выглядит эмпирическое понимание души, впервые заявленное в Новое время именно Локком.</w:t>
      </w:r>
    </w:p>
    <w:p>
      <w:pPr>
        <w:pStyle w:val="Normal"/>
        <w:tabs>
          <w:tab w:val="clear" w:pos="709"/>
          <w:tab w:val="left" w:pos="726" w:leader="none"/>
        </w:tabs>
        <w:rPr>
          <w:szCs w:val="16"/>
        </w:rPr>
      </w:pPr>
      <w:r>
        <w:rPr>
          <w:szCs w:val="16"/>
        </w:rPr>
        <w:t>Человеческая личность, согласно Локку, развернута во времени. А это значит, что эмпирически понятая душа ограничена процессом моей непрерывной жизнедеятельности. А там, где он прерывается сном, потерей сознания или другими естественными или катастрофическими событиями, Я сознательно устанавливает связь своих прошлых и настоящих состояний, подтверждая тем самым цельность индивидуальной души.</w:t>
      </w:r>
    </w:p>
    <w:p>
      <w:pPr>
        <w:pStyle w:val="Normal"/>
        <w:tabs>
          <w:tab w:val="clear" w:pos="709"/>
          <w:tab w:val="left" w:pos="726" w:leader="none"/>
        </w:tabs>
        <w:rPr>
          <w:szCs w:val="16"/>
        </w:rPr>
      </w:pPr>
      <w:r>
        <w:rPr>
          <w:szCs w:val="16"/>
        </w:rPr>
        <w:t>Характерно, что Локк постоянно говорит о самотождественности, но не субстанциальности такого опыта, а значит и души. Единство у эмпирически понятой души особого рода: это единство внешнее, а не внутреннее. А потому как материальная, так и нематериальная субстанция оказываются по отношению к так понятой душе чем-то внешним. Если в 23-й главе второй книги "Опыта" Локк отождествляет душу с нематериальной субстанцией на манер схоластической философии, то в 27-й главе той же книги он размышляет о взаимоотношениях индивидуального Я с материальными и нематериальными субстанциями. И за этим сдвигом в рассуждениях стоит существенное изменение самой методологии исследования души в учении Локка.</w:t>
      </w:r>
    </w:p>
    <w:p>
      <w:pPr>
        <w:pStyle w:val="Normal"/>
        <w:tabs>
          <w:tab w:val="clear" w:pos="709"/>
          <w:tab w:val="left" w:pos="726" w:leader="none"/>
        </w:tabs>
        <w:rPr>
          <w:szCs w:val="16"/>
        </w:rPr>
      </w:pPr>
      <w:r>
        <w:rPr>
          <w:szCs w:val="16"/>
        </w:rPr>
      </w:r>
    </w:p>
    <w:p>
      <w:pPr>
        <w:pStyle w:val="Heading1"/>
        <w:ind w:hanging="0"/>
        <w:rPr/>
      </w:pPr>
      <w:r>
        <w:rPr/>
        <w:t>Теории специфической энергии органов чувств И. Мюллера</w:t>
      </w:r>
    </w:p>
    <w:p>
      <w:pPr>
        <w:pStyle w:val="Normal"/>
        <w:tabs>
          <w:tab w:val="clear" w:pos="709"/>
          <w:tab w:val="left" w:pos="726" w:leader="none"/>
        </w:tabs>
        <w:rPr>
          <w:szCs w:val="16"/>
        </w:rPr>
      </w:pPr>
      <w:r>
        <w:rPr>
          <w:szCs w:val="16"/>
        </w:rPr>
      </w:r>
    </w:p>
    <w:p>
      <w:pPr>
        <w:pStyle w:val="Normal"/>
        <w:tabs>
          <w:tab w:val="clear" w:pos="709"/>
          <w:tab w:val="left" w:pos="726" w:leader="none"/>
        </w:tabs>
        <w:rPr/>
      </w:pPr>
      <w:r>
        <w:rPr>
          <w:szCs w:val="16"/>
        </w:rPr>
        <w:t>По данной теории Мюллера (теории специфической энергии органов чувств) получается, что ощущение отнюдь не отображает объективную действительность; то, что представляется объективной реальностью, на самом деле зависит лишь от строения органов чувств. Следовательно, чувственно данный нам мир полностью иллюзорен, и наша активность протекает в этом иллюзорном мире. То, насколько многообразен этот мир или какими признаками он обладает, полностью зависит от наших органов чувств - любое качественное различие ощущений основывается на различии соответствующего органа чувств.</w:t>
      </w:r>
    </w:p>
    <w:p>
      <w:pPr>
        <w:pStyle w:val="Normal"/>
        <w:tabs>
          <w:tab w:val="clear" w:pos="709"/>
          <w:tab w:val="left" w:pos="726" w:leader="none"/>
        </w:tabs>
        <w:rPr>
          <w:szCs w:val="16"/>
        </w:rPr>
      </w:pPr>
      <w:r>
        <w:rPr>
          <w:szCs w:val="16"/>
        </w:rPr>
        <w:t>Следовательно, в конечном счете любое качественное различие должно быть сведено на модальные различия. То, что видим глазами разные цвета, слышим ушами различные тона, или поверхностью нашего тела, кожей чувствуем как прикосновение, так и тепло и холод, в соответствии с данной теории указывает на то, что ни глаз, ни ухо и ни один другой орган чувств, дающий качественно различные ощущения, не являются по существу одним органом - каждый из них должен включать в себя целую группу отдельных органов. Согласно теории Мюллера, достаточно выявить какое-либо качественно отличное ощущение, чтобы предположить и существование соответствующего ему органа и с полным правом начать его поиск. Влиянием данной теории объясняется то, что одно время в психофизиологии органов чувств велся интенсивный поиск отдельных органов, в результате чего был открыт целый ряд таких органов. В частности, в глазе были обнаружены отдельные органы для ощущения света (так называемые "палочки") и ощущения цвета (так называемые "колбочки"), а на коже - отдельные точки ощущения тепла и холода, давления и т.д. Несомненно, что этот факт свидетельствует в пользу данной теории. Но, тем не менее, он все-таки не оправдывает ее главную мысль, согласно которой ощущение представляет собой не отражение объективной действительности, а своеобразие организации органов чувств.</w:t>
      </w:r>
    </w:p>
    <w:p>
      <w:pPr>
        <w:pStyle w:val="Normal"/>
        <w:tabs>
          <w:tab w:val="clear" w:pos="709"/>
          <w:tab w:val="left" w:pos="726" w:leader="none"/>
        </w:tabs>
        <w:rPr>
          <w:szCs w:val="16"/>
          <w:lang w:val="en-US"/>
        </w:rPr>
      </w:pPr>
      <w:r>
        <w:rPr>
          <w:szCs w:val="16"/>
          <w:lang w:val="en-US"/>
        </w:rPr>
      </w:r>
    </w:p>
    <w:p>
      <w:pPr>
        <w:pStyle w:val="Heading1"/>
        <w:ind w:hanging="0"/>
        <w:rPr/>
      </w:pPr>
      <w:r>
        <w:rPr/>
        <w:t>Психологическая физиология В. Вундта</w:t>
      </w:r>
    </w:p>
    <w:p>
      <w:pPr>
        <w:pStyle w:val="Normal"/>
        <w:tabs>
          <w:tab w:val="clear" w:pos="709"/>
          <w:tab w:val="left" w:pos="726" w:leader="none"/>
        </w:tabs>
        <w:rPr>
          <w:szCs w:val="16"/>
        </w:rPr>
      </w:pPr>
      <w:r>
        <w:rPr>
          <w:szCs w:val="16"/>
        </w:rPr>
      </w:r>
    </w:p>
    <w:p>
      <w:pPr>
        <w:pStyle w:val="Normal"/>
        <w:tabs>
          <w:tab w:val="clear" w:pos="709"/>
          <w:tab w:val="left" w:pos="726" w:leader="none"/>
        </w:tabs>
        <w:rPr/>
      </w:pPr>
      <w:r>
        <w:rPr>
          <w:szCs w:val="16"/>
        </w:rPr>
        <w:t>Вундт выпустил первый психологический журнал "Философские исследования", который с 1905г. стал именоваться " Психологический исследования" и выходил в свет до 1918 г. Вундт занимался изучением соотношения психологии и языкознания. Изначально рассмотрение этого вопроса было намечено в его книге "Основания физиологической психологии" (1874 г.) Затем через полтора десятилетия эта проблема получила развитие в его работе "О целях и путях народной психологии", а детальное изложение лингвистических взглядов Вундта, сделавшего его одним из крупнейших представителей психологизма в языкознании, стало доступным с выходом в свет первой части его 10-томного труда "Психология народов.</w:t>
      </w:r>
    </w:p>
    <w:p>
      <w:pPr>
        <w:pStyle w:val="Normal"/>
        <w:tabs>
          <w:tab w:val="clear" w:pos="709"/>
          <w:tab w:val="left" w:pos="726" w:leader="none"/>
        </w:tabs>
        <w:rPr/>
      </w:pPr>
      <w:r>
        <w:rPr>
          <w:szCs w:val="16"/>
        </w:rPr>
        <w:t xml:space="preserve">Исследование законов развития языка, мифов, обычаев." “В этих томах Вундт подробно рассматривал эволюцию человеческих форм выражения - от физиологических через жестовой язык до языка звукового. Он также рассматривал свою концепцию - как психологическое обоснование сравнительно - как психологическое обоснование сравнительно-исторического метода” Почти все психологи </w:t>
      </w:r>
      <w:r>
        <w:rPr>
          <w:szCs w:val="16"/>
          <w:lang w:val="en-US"/>
        </w:rPr>
        <w:t>XX</w:t>
      </w:r>
      <w:r>
        <w:rPr>
          <w:szCs w:val="16"/>
        </w:rPr>
        <w:t xml:space="preserve"> в. были его прямыми или косвенными учениками. б) Психологическая лаборатория Став профессором философии в Лейпциге, “ Вундт создал здесь первую в мире лабораторию экспериментальной психологии в 1879 г. затем преобразованную в институт” Созданная Вундтом в 1879 г. первая в мире психологическая лаборатория стала международным центром экспериментальной психологии в ней изучались: ощущения, время реакции на различные раздражители, ассоциации, внимание, простейшее чувство человека. Предметом психологии Вундт считал непосредственный опыт - доступные самонаблюдению явления или факты сознания ("Введение в психологию") Согласно Вундту, высшие психические процессы (речь, мышление, воля) недоступны эксперименту, и потому они исследуются культурно-историческим методом. Вундт также разделял идеи психофизического параллелизма. В области сознания полагал он, действует особая психическая причинность, а поведение человека определяется апперцепцией (восприятием, требующим напряжения воли).</w:t>
      </w:r>
    </w:p>
    <w:p>
      <w:pPr>
        <w:pStyle w:val="Normal"/>
        <w:tabs>
          <w:tab w:val="clear" w:pos="709"/>
          <w:tab w:val="left" w:pos="726" w:leader="none"/>
        </w:tabs>
        <w:rPr>
          <w:szCs w:val="16"/>
        </w:rPr>
      </w:pPr>
      <w:r>
        <w:rPr>
          <w:szCs w:val="16"/>
        </w:rPr>
        <w:t>Опыт психологического истолкования мифа, религии, искусства Вундт предпринял в своем труде "Психология народов". Методология социальной психологии В. Вундта.</w:t>
      </w:r>
      <w:r>
        <w:br w:type="page"/>
      </w:r>
    </w:p>
    <w:p>
      <w:pPr>
        <w:pStyle w:val="Heading1"/>
        <w:ind w:hanging="0"/>
        <w:rPr/>
      </w:pPr>
      <w:r>
        <w:rPr/>
        <w:t>Исследование мышления представителями Вюрцбургской школы</w:t>
      </w:r>
    </w:p>
    <w:p>
      <w:pPr>
        <w:pStyle w:val="Normal"/>
        <w:tabs>
          <w:tab w:val="clear" w:pos="709"/>
          <w:tab w:val="left" w:pos="726" w:leader="none"/>
        </w:tabs>
        <w:rPr>
          <w:szCs w:val="16"/>
        </w:rPr>
      </w:pPr>
      <w:r>
        <w:rPr>
          <w:szCs w:val="16"/>
        </w:rPr>
      </w:r>
    </w:p>
    <w:p>
      <w:pPr>
        <w:pStyle w:val="Normal"/>
        <w:tabs>
          <w:tab w:val="clear" w:pos="709"/>
          <w:tab w:val="left" w:pos="726" w:leader="none"/>
        </w:tabs>
        <w:rPr>
          <w:szCs w:val="16"/>
        </w:rPr>
      </w:pPr>
      <w:r>
        <w:rPr>
          <w:szCs w:val="16"/>
        </w:rPr>
        <w:t>Вюрцбургская школа-это направление интроспективной психологии, представители которого в начале XX в. впервые в истории психологии попытались экспериментально исследовать особенности мышления.</w:t>
      </w:r>
    </w:p>
    <w:p>
      <w:pPr>
        <w:pStyle w:val="Normal"/>
        <w:tabs>
          <w:tab w:val="clear" w:pos="709"/>
          <w:tab w:val="left" w:pos="726" w:leader="none"/>
        </w:tabs>
        <w:rPr>
          <w:szCs w:val="16"/>
        </w:rPr>
      </w:pPr>
      <w:r>
        <w:rPr>
          <w:szCs w:val="16"/>
        </w:rPr>
        <w:t>В группу психологов, образовавших Вюрцбургскую группу, входили, кроме руководителя Освальда Кюльпе, А. Майер, И. Орт, К. Марбе, X. Ватт, Н. Ах, А. Мессер, К. Бюлер, К. Тейлор и другие.</w:t>
      </w:r>
    </w:p>
    <w:p>
      <w:pPr>
        <w:pStyle w:val="Normal"/>
        <w:tabs>
          <w:tab w:val="clear" w:pos="709"/>
          <w:tab w:val="left" w:pos="726" w:leader="none"/>
        </w:tabs>
        <w:rPr>
          <w:szCs w:val="16"/>
        </w:rPr>
      </w:pPr>
      <w:r>
        <w:rPr>
          <w:szCs w:val="16"/>
        </w:rPr>
        <w:t>Вюрцбургская школа возникла в следующей теоретико-философской ситуации. К началу XX в. в психологии господствовала физиологическая школа Вундта, которой были свойственны многие внутренние противоречия между ее философско-теоретическими позициями и результатами экспериментального метода, заимствованного из физиологии, а также между последним и интроспекцией.</w:t>
      </w:r>
    </w:p>
    <w:p>
      <w:pPr>
        <w:pStyle w:val="Normal"/>
        <w:tabs>
          <w:tab w:val="clear" w:pos="709"/>
          <w:tab w:val="left" w:pos="726" w:leader="none"/>
        </w:tabs>
        <w:rPr>
          <w:szCs w:val="16"/>
        </w:rPr>
      </w:pPr>
      <w:r>
        <w:rPr>
          <w:szCs w:val="16"/>
        </w:rPr>
        <w:t>Физиологическая психология была разновидностью психологии сознания. Основной своей задачей представители этого направления считали изучение сознания, его составных "элементов" и связей между ними. Эту задачу психологи решали, используя методики, заимствованные из физиологии. Применяя различные раздражители, экспериментаторы заставляли испытуемых реагировать на них либо двигательными, либо словесными реакциями. Подопытные лица должны были сообщать, воспринимают ли они действующие раздражители, какое раздражение действует сильнее, чем другое, и т.д. Испытуемые должны были также сообщать, какие чувства они испытывают при подаче тех или иных раздражителей, и анализировать эти чувства. Экспериментальные данные содержали совершенно разнородные сведения, состоявшие частично из интроспективных отчетов, а частью из отчетов испытуемых о том, что именно они воспринимают в окружающем мире, и, наконец, из показателей о зависимости двигательных реакций от тех или иных изменений раздражителей.</w:t>
      </w:r>
      <w:r>
        <w:br w:type="page"/>
      </w:r>
    </w:p>
    <w:p>
      <w:pPr>
        <w:pStyle w:val="Heading1"/>
        <w:ind w:hanging="0"/>
        <w:rPr/>
      </w:pPr>
      <w:r>
        <w:rPr/>
        <w:t>Необихевиоризм Э. Толмена и Б. Скиннера</w:t>
      </w:r>
    </w:p>
    <w:p>
      <w:pPr>
        <w:pStyle w:val="Normal"/>
        <w:rPr>
          <w:lang w:eastAsia="en-US"/>
        </w:rPr>
      </w:pPr>
      <w:r>
        <w:rPr>
          <w:lang w:eastAsia="en-US"/>
        </w:rPr>
      </w:r>
    </w:p>
    <w:p>
      <w:pPr>
        <w:pStyle w:val="Normal"/>
        <w:tabs>
          <w:tab w:val="clear" w:pos="709"/>
          <w:tab w:val="left" w:pos="726" w:leader="none"/>
        </w:tabs>
        <w:rPr/>
      </w:pPr>
      <w:r>
        <w:rPr>
          <w:szCs w:val="16"/>
        </w:rPr>
        <w:t>Скиннер (1904-1990). Он создал один из наиболее известных ныне методов изучения инструментальных, или оперантных, условных рефлексов (так называемая скиннеровская камера) перед ним при освещении пластмассового диска с другой стороны. В ответ на такой сигнал голубь ударяет по диску клювом, чтобы в кормушке появилось зерно.</w:t>
      </w:r>
    </w:p>
    <w:p>
      <w:pPr>
        <w:pStyle w:val="Normal"/>
        <w:tabs>
          <w:tab w:val="clear" w:pos="709"/>
          <w:tab w:val="left" w:pos="726" w:leader="none"/>
        </w:tabs>
        <w:rPr/>
      </w:pPr>
      <w:r>
        <w:rPr>
          <w:szCs w:val="16"/>
        </w:rPr>
        <w:t>В процессе развития бихевиоризма появились экспериментальные факты, выводы из которых вступили в противоречие с основными догмами этого учения. В частности, Э. Толмен сформулировал новую концепцию (необихевиоризм), допускавшую существование физиологических процессов, которые опосредуют проявление реакции на стимул. Она послужила основой для последующего изучения когнитивных процессов. В настоящее время убежденных сторонников "чистого" бихевиоризма практически не осталось. Психологическую концепцию американского исследователя Эдварда Толмена (1886-1959) иногда называют необихевиоризмом. Она основывается на признании целенаправленности в поведении животного. Толмен выдвинул представление о том, что животное учится выявлять, "что ведет к чему", причем то, что оно усваивает, может и не обнаруживаться внешне, в виде какой-либо деятельности ("реакции"), но хранится в памяти в форме представлений или образов.</w:t>
      </w:r>
    </w:p>
    <w:p>
      <w:pPr>
        <w:pStyle w:val="Normal"/>
        <w:tabs>
          <w:tab w:val="clear" w:pos="709"/>
          <w:tab w:val="left" w:pos="726" w:leader="none"/>
        </w:tabs>
        <w:rPr/>
      </w:pPr>
      <w:r>
        <w:rPr>
          <w:szCs w:val="16"/>
        </w:rPr>
        <w:t>На основе экспериментов по обучению крыс в разных типах лабиринтов Толмен пришел к выводу, что схема Дж. Уотсона "стимул-реакция" недостаточна для описания поведения, поскольку при этом оно сводится к совокупности элементарных ответов на стимулы и как таковое теряет свое своеобразие. Для объяснения получаемых результатов он выдвинул представление о том, что, находясь в лабиринте, животное обучается выявлять смысловые связи между элементами среды (стимулами). Так, в разных типах экспериментов по обучению крыс он показал, что животные усваивают информацию об общих характеристиках экспериментальной камеры или лабиринта, хотя сначала это никак не сказывается на поведении.</w:t>
      </w:r>
    </w:p>
    <w:p>
      <w:pPr>
        <w:pStyle w:val="Normal"/>
        <w:tabs>
          <w:tab w:val="clear" w:pos="709"/>
          <w:tab w:val="left" w:pos="726" w:leader="none"/>
        </w:tabs>
        <w:rPr/>
      </w:pPr>
      <w:r>
        <w:rPr>
          <w:szCs w:val="16"/>
        </w:rPr>
        <w:t>С точки зрения Толмена, в процессе обучения животное приобретает знания обо всех деталях ситуации, сохраняет их в форме внутренних представлений и может использовать в "нужные" моменты. У животного формируется некая "когнитивная карта", или "мысленный план", всех характеристик лабиринта, а затем по нему оно строит свое поведение. "Мысленный план" может создаваться и в отсутствие подкрепления.</w:t>
      </w:r>
    </w:p>
    <w:p>
      <w:pPr>
        <w:pStyle w:val="Normal"/>
        <w:shd w:fill="FFFFFF" w:val="clear"/>
        <w:tabs>
          <w:tab w:val="clear" w:pos="709"/>
          <w:tab w:val="left" w:pos="726" w:leader="none"/>
        </w:tabs>
        <w:autoSpaceDE w:val="false"/>
        <w:rPr>
          <w:b/>
          <w:b/>
          <w:szCs w:val="16"/>
        </w:rPr>
      </w:pPr>
      <w:r>
        <w:rPr>
          <w:b/>
          <w:szCs w:val="16"/>
        </w:rPr>
      </w:r>
    </w:p>
    <w:p>
      <w:pPr>
        <w:pStyle w:val="Heading1"/>
        <w:ind w:hanging="0"/>
        <w:rPr/>
      </w:pPr>
      <w:r>
        <w:rPr/>
        <w:t>Исследование восприятия в гештальтпсихологии</w:t>
      </w:r>
    </w:p>
    <w:p>
      <w:pPr>
        <w:pStyle w:val="Normal"/>
        <w:tabs>
          <w:tab w:val="clear" w:pos="709"/>
          <w:tab w:val="left" w:pos="726" w:leader="none"/>
        </w:tabs>
        <w:rPr>
          <w:szCs w:val="16"/>
        </w:rPr>
      </w:pPr>
      <w:r>
        <w:rPr>
          <w:szCs w:val="16"/>
        </w:rPr>
      </w:r>
    </w:p>
    <w:p>
      <w:pPr>
        <w:pStyle w:val="Normal"/>
        <w:tabs>
          <w:tab w:val="clear" w:pos="709"/>
          <w:tab w:val="left" w:pos="726" w:leader="none"/>
        </w:tabs>
        <w:rPr/>
      </w:pPr>
      <w:r>
        <w:rPr>
          <w:szCs w:val="16"/>
        </w:rPr>
        <w:t>Ведущие представители гештальтпсихологии, основывают журнал "Психологические исследования " (Psychologische Forschung). Здесь публикуются результаты экспериментальных исследований этой школы. С этого времени начинается влияние школы на мировую психологию. Важное значение имели обобщающие статьи 20-х гг. М. Вертгеймера: "К учению о гештальте", "О гештальттеории" К. Левин пишет статью "Намерения, воля и потребности" - экспериментальное исследование, посвященное изучению потребностей и волевых действий. Эта работа имеет принципиальное значение: гештальтпсихологии приступает к настоящему экспериментальному исследованию этих областей психической жизни, наиболее трудно поддающихся экспериментальному исследованию.</w:t>
      </w:r>
    </w:p>
    <w:p>
      <w:pPr>
        <w:pStyle w:val="Normal"/>
        <w:tabs>
          <w:tab w:val="clear" w:pos="709"/>
          <w:tab w:val="left" w:pos="726" w:leader="none"/>
        </w:tabs>
        <w:rPr/>
      </w:pPr>
      <w:r>
        <w:rPr>
          <w:szCs w:val="16"/>
        </w:rPr>
        <w:t>Все это очень поднимало влияние гештальтпсихологии. В 1929 г.В. Кёлер читает лекции по гештальтпсихологии в Америке, которые затем выходят книгой " Гештальтпсихологии " (Gestalt Psychology). Эта книга представляет систематическое и, пожалуй, лучшее изложение этой теории. На американскую психологию оказала большое влияние также книга К. Коффки "Принципы гештальтпсихологии " (Principles of Gestalt Psychology), 1935.</w:t>
      </w:r>
    </w:p>
    <w:p>
      <w:pPr>
        <w:pStyle w:val="Normal"/>
        <w:tabs>
          <w:tab w:val="clear" w:pos="709"/>
          <w:tab w:val="left" w:pos="726" w:leader="none"/>
        </w:tabs>
        <w:rPr>
          <w:szCs w:val="16"/>
        </w:rPr>
      </w:pPr>
      <w:r>
        <w:rPr>
          <w:szCs w:val="16"/>
        </w:rPr>
        <w:t>Плодотворные исследования продолжались до 30-х гг., до того времени, когда в Германию пришел фашизм. Вертгеймер, Кёлер, Коффка, Левин эмигрировали в Америку. Здесь теоретические исследования не получили значительного продвижения. К 50-м гг. интерес к гештальтпсихологии спадает. В последующем, однако, отношение к гештальтпсихологии меняется. В. Кёлер в статье " Гештальтпсихология сегодня" приводил свидетельства влияния гештальтпсихологии на психологическую науку США: на Э. Толмена, американские теории научения. Ф. Бартлетт оценил вклад гештальтпсихологии в исследования памяти. Центральной в гештальтпсихологии является проблема целостности и целостного подхода в противоположность элементаризму и механицизму старой, ассоциативной, и новой, бихевиористской, психологии. Как подчеркивал Вертгеймер, "…гештальттеория возникла из конкретных исследований …". Она не является теоретической спекуляцией, но выросла из конкретных потребностей изучения человека, она эмпирична в этом смысле. Вместе с тем на нее оказала влияние философия Канта, - Маха, особенно феноменологическая философия Гуссерля. Гештальтпсихология была также ориентирована на - естествознание, особенно на физику.</w:t>
      </w:r>
    </w:p>
    <w:p>
      <w:pPr>
        <w:pStyle w:val="Normal"/>
        <w:tabs>
          <w:tab w:val="clear" w:pos="709"/>
          <w:tab w:val="left" w:pos="726" w:leader="none"/>
        </w:tabs>
        <w:rPr>
          <w:szCs w:val="16"/>
        </w:rPr>
      </w:pPr>
      <w:r>
        <w:rPr>
          <w:szCs w:val="16"/>
        </w:rPr>
      </w:r>
    </w:p>
    <w:p>
      <w:pPr>
        <w:pStyle w:val="Heading1"/>
        <w:ind w:hanging="0"/>
        <w:rPr/>
      </w:pPr>
      <w:r>
        <w:rPr/>
        <w:t>Индивидуальная психология А. Адлера</w:t>
      </w:r>
    </w:p>
    <w:p>
      <w:pPr>
        <w:pStyle w:val="Normal"/>
        <w:tabs>
          <w:tab w:val="clear" w:pos="709"/>
          <w:tab w:val="left" w:pos="726" w:leader="none"/>
        </w:tabs>
        <w:rPr>
          <w:szCs w:val="16"/>
        </w:rPr>
      </w:pPr>
      <w:r>
        <w:rPr>
          <w:szCs w:val="16"/>
        </w:rPr>
      </w:r>
    </w:p>
    <w:p>
      <w:pPr>
        <w:pStyle w:val="Normal"/>
        <w:tabs>
          <w:tab w:val="clear" w:pos="709"/>
          <w:tab w:val="left" w:pos="726" w:leader="none"/>
        </w:tabs>
        <w:rPr/>
      </w:pPr>
      <w:r>
        <w:rPr>
          <w:szCs w:val="16"/>
        </w:rPr>
        <w:t>Индивидуальная психология (А. Адлер) Основные принципы индивидуальной психологии целостность психической жизни личности, стремление к превосходству как основная мотивационная сила в жизни личности, а также социальная принадлежность человека. Согласно Адлеру, люди стараются компенсировать чувство собств. недостаточности, вырабатывая свой уникальный стиль жизни, в рамках которого они стремятся к достижению фиктивных целей, ориентированных на превосходство или совершенство. Стиль жизни личности складывается у ребенка в первые четыре-пять лет жизни и наиболее отчетливо проявляется в ее установках и поведении, направленном на решение трех основных жизненных задач: профессиональной, сотрудничества и любви. Неблагоприятные ситуации детства, среди которых Адлер особо выделяет неполноценность органов, чрезмерную опеку и отвержение со стороны родителей, способствуют перерастанию чувства недостаточности в комплекс неполноценности преувеличение собств. слабости и несостоятельности. Второй движущей силой развития личности является социальный интерес, определяемый Адлером как стремление к сотрудничеству с др. людьми для достижения общих целей. Социальный интерес имеет врожденные задатки, но окончательно формируется в ходе воспитания. С т. з. Адлера, степень выраженности социального интереса является показателем психического здоровья, его недоразвитие может стать причиной неврозов, наркомании, преступности и др. социальных и психопатологических отклонений. Опираясь на оценку выраженности социального интереса и степень активности личности при решении главных жизненных задач, Адлер выделяет четыре типа установок, сопутствующих стилю жизни: управляющий, получающий, избегающий и социально полезный. Возникновение неврозов, по Адлеру, связано с ошибочным стилем жизни и недостаточным развитием социального интереса. В связи с этим психотерапия должна быть направлена на коррекцию ошибочного стиля жизни, устранение ложных целей и формирование.</w:t>
      </w:r>
    </w:p>
    <w:p>
      <w:pPr>
        <w:pStyle w:val="Normal"/>
        <w:tabs>
          <w:tab w:val="clear" w:pos="709"/>
          <w:tab w:val="left" w:pos="726" w:leader="none"/>
        </w:tabs>
        <w:rPr>
          <w:szCs w:val="16"/>
        </w:rPr>
      </w:pPr>
      <w:r>
        <w:rPr>
          <w:szCs w:val="16"/>
        </w:rPr>
      </w:r>
    </w:p>
    <w:p>
      <w:pPr>
        <w:pStyle w:val="Heading1"/>
        <w:ind w:hanging="0"/>
        <w:rPr/>
      </w:pPr>
      <w:r>
        <w:rPr/>
        <w:t>Целостно-динамическая теория мотивации А. Маслоу</w:t>
      </w:r>
    </w:p>
    <w:p>
      <w:pPr>
        <w:pStyle w:val="Normal"/>
        <w:tabs>
          <w:tab w:val="clear" w:pos="709"/>
          <w:tab w:val="left" w:pos="726" w:leader="none"/>
        </w:tabs>
        <w:rPr>
          <w:szCs w:val="16"/>
        </w:rPr>
      </w:pPr>
      <w:r>
        <w:rPr>
          <w:szCs w:val="16"/>
        </w:rPr>
      </w:r>
    </w:p>
    <w:p>
      <w:pPr>
        <w:pStyle w:val="Normal"/>
        <w:tabs>
          <w:tab w:val="clear" w:pos="709"/>
          <w:tab w:val="left" w:pos="726" w:leader="none"/>
        </w:tabs>
        <w:rPr/>
      </w:pPr>
      <w:r>
        <w:rPr>
          <w:szCs w:val="16"/>
        </w:rPr>
        <w:t>К движению, названному гуманистической психологией, принято относить концепции А. Маслоу (1908-1970). Маслоу разработал целостно-динамическую теорию мотивации. В своей книге “Мотивация и личность” (1954) он утверждал, что в каждом человеке заложена в виде особого инстинкта потребность в самоактуализации, высшим выражением которой служит особое переживание, подобное мистическому откровению, экстазу. Не от сексуальных травм (как учил Фрейд), а от подавления этой витальной потребности возникают неврозы, душевные расстройства. Соответственно и превращение ущербной личности в полноценную должно рассматриваться с точки зрения восстановления и развития высших форм мотивации, заложенных в природе человека.</w:t>
      </w:r>
    </w:p>
    <w:p>
      <w:pPr>
        <w:pStyle w:val="Normal"/>
        <w:tabs>
          <w:tab w:val="clear" w:pos="709"/>
          <w:tab w:val="left" w:pos="726" w:leader="none"/>
        </w:tabs>
        <w:rPr/>
      </w:pPr>
      <w:r>
        <w:rPr>
          <w:szCs w:val="16"/>
        </w:rPr>
        <w:t>В Европе к сторонникам гуманистической психологии, но в особом, отличном от американского, варианте близок Франкл, назвавший свою концепцию логотерапией (от греч. “логос” - смысл). В отличие от Маслоу Франкл считает, что человек обладает свободой по отношению к своим потребностям и способен “выйти за пределы самого себя” в поисках смысла. Не принцип удовольствия и не воля к власти, а воля к смыслу - таково истинно человеческое начало поведения.</w:t>
      </w:r>
    </w:p>
    <w:p>
      <w:pPr>
        <w:pStyle w:val="Normal"/>
        <w:tabs>
          <w:tab w:val="clear" w:pos="709"/>
          <w:tab w:val="left" w:pos="726" w:leader="none"/>
        </w:tabs>
        <w:rPr>
          <w:szCs w:val="16"/>
        </w:rPr>
      </w:pPr>
      <w:r>
        <w:rPr>
          <w:szCs w:val="16"/>
        </w:rPr>
        <w:t>При утрате смысла возникают различные формы неврозов. Действительность такова, что человек вынужден не столько достигать равновесия со средой, сколько постоянно отвечать на вызов жизни, противостоять ее тяготам. Это создает напряженность, с которой он может справиться благодаря свободе воли, позволяющей придать смысл самым безвыходным и критическим ситуациям. Свобода - это способность изменить смысл ситуации даже тогда, когда “дальше некуда”.</w:t>
      </w:r>
    </w:p>
    <w:p>
      <w:pPr>
        <w:pStyle w:val="Normal"/>
        <w:tabs>
          <w:tab w:val="clear" w:pos="709"/>
          <w:tab w:val="left" w:pos="726" w:leader="none"/>
        </w:tabs>
        <w:rPr>
          <w:szCs w:val="16"/>
        </w:rPr>
      </w:pPr>
      <w:r>
        <w:rPr>
          <w:szCs w:val="16"/>
        </w:rPr>
      </w:r>
    </w:p>
    <w:p>
      <w:pPr>
        <w:pStyle w:val="Heading1"/>
        <w:ind w:hanging="0"/>
        <w:rPr/>
      </w:pPr>
      <w:r>
        <w:rPr/>
        <w:t>Концепция Л.С. Выготского</w:t>
      </w:r>
    </w:p>
    <w:p>
      <w:pPr>
        <w:pStyle w:val="Normal"/>
        <w:tabs>
          <w:tab w:val="clear" w:pos="709"/>
          <w:tab w:val="left" w:pos="726" w:leader="none"/>
        </w:tabs>
        <w:rPr>
          <w:szCs w:val="16"/>
        </w:rPr>
      </w:pPr>
      <w:r>
        <w:rPr>
          <w:szCs w:val="16"/>
        </w:rPr>
      </w:r>
    </w:p>
    <w:p>
      <w:pPr>
        <w:pStyle w:val="Normal"/>
        <w:tabs>
          <w:tab w:val="clear" w:pos="709"/>
          <w:tab w:val="left" w:pos="726" w:leader="none"/>
        </w:tabs>
        <w:rPr/>
      </w:pPr>
      <w:r>
        <w:rPr>
          <w:szCs w:val="16"/>
        </w:rPr>
        <w:t>Если большинство концепций рассматривают развитие как приспособление человека к окружающей его среде, то Л.С. Выготский осмысливает среду как источник развития высших психических функций человека. В зависимости от возраста последнего изменяется роль среды в развитии, так как она определяется переживаниями ребенка.</w:t>
      </w:r>
    </w:p>
    <w:p>
      <w:pPr>
        <w:pStyle w:val="Normal"/>
        <w:tabs>
          <w:tab w:val="clear" w:pos="709"/>
          <w:tab w:val="left" w:pos="726" w:leader="none"/>
        </w:tabs>
        <w:rPr/>
      </w:pPr>
      <w:r>
        <w:rPr>
          <w:szCs w:val="16"/>
        </w:rPr>
        <w:t>Л.С. Выготский сформулировал ряд законов психического развития:</w:t>
      </w:r>
    </w:p>
    <w:p>
      <w:pPr>
        <w:pStyle w:val="Normal"/>
        <w:tabs>
          <w:tab w:val="clear" w:pos="709"/>
          <w:tab w:val="left" w:pos="726" w:leader="none"/>
        </w:tabs>
        <w:rPr/>
      </w:pPr>
      <w:r>
        <w:rPr>
          <w:szCs w:val="16"/>
        </w:rPr>
        <w:t>детское развитие имеет свои ритм и темп, которые меняются в разные годы жизни (год жизни в младенчестве не равен году жизни в отрочестве);</w:t>
      </w:r>
    </w:p>
    <w:p>
      <w:pPr>
        <w:pStyle w:val="Normal"/>
        <w:tabs>
          <w:tab w:val="clear" w:pos="709"/>
          <w:tab w:val="left" w:pos="726" w:leader="none"/>
        </w:tabs>
        <w:rPr>
          <w:szCs w:val="16"/>
        </w:rPr>
      </w:pPr>
      <w:r>
        <w:rPr>
          <w:szCs w:val="16"/>
        </w:rPr>
        <w:t>развитие есть цепь качественных изменений, и психика ребенка принципиально отличается от психики взрослых;</w:t>
      </w:r>
    </w:p>
    <w:p>
      <w:pPr>
        <w:pStyle w:val="Normal"/>
        <w:tabs>
          <w:tab w:val="clear" w:pos="709"/>
          <w:tab w:val="left" w:pos="726" w:leader="none"/>
        </w:tabs>
        <w:rPr>
          <w:szCs w:val="16"/>
        </w:rPr>
      </w:pPr>
      <w:r>
        <w:rPr>
          <w:szCs w:val="16"/>
        </w:rPr>
        <w:t>развитие ребенка идет неравномерно: каждая сторона в его психике имеет свой оптимальный период развития.</w:t>
      </w:r>
    </w:p>
    <w:p>
      <w:pPr>
        <w:pStyle w:val="Normal"/>
        <w:tabs>
          <w:tab w:val="clear" w:pos="709"/>
          <w:tab w:val="left" w:pos="726" w:leader="none"/>
        </w:tabs>
        <w:rPr/>
      </w:pPr>
      <w:r>
        <w:rPr>
          <w:szCs w:val="16"/>
        </w:rPr>
        <w:t>1. Ученый обосновал закон развития высших психических функций. Согласно Л.С. Выготскому, они возникают первоначально как форма коллективного поведения ребенка, сотрудничества с другими людьми и лишь потом они становятся индивидуальными функциями и способностями его самого. Так, сначала речь - средство общения между людьми, но в ходе развития она становится внутренней и начинает выполнять интеллектуальную функцию. Отличительные особенности высших психических функций - опосредованность, осознанность, произвольность, системность. Они формируются в течение жизни - в процессе овладения специальными средствами, выработанными в ходе исторического развития общества; развитие высших психических функций происходит в процессе обучения, в процессе усвоения заданных образцов.</w:t>
      </w:r>
    </w:p>
    <w:p>
      <w:pPr>
        <w:pStyle w:val="Normal"/>
        <w:tabs>
          <w:tab w:val="clear" w:pos="709"/>
          <w:tab w:val="left" w:pos="726" w:leader="none"/>
        </w:tabs>
        <w:rPr>
          <w:szCs w:val="16"/>
        </w:rPr>
      </w:pPr>
      <w:r>
        <w:rPr>
          <w:szCs w:val="16"/>
        </w:rPr>
        <w:t>2. Детское развитие подчиняется не биологическим, а общественно-историческим законам. Развитие ребенка происходит благодаря усвоению исторически выработанных форм и способов деятельности. Таким образом, движущая сила развития человека - обучение. Но последнее не тождественно развитию, оно создает зону ближайшего развития, приводит в движение внутренние его процессы, которые вначале для ребенка возможны только при взаимодействии со взрослыми и в сотрудничестве с товарищами. Однако затем, пронизывая весь внутренний ход развития, они становятся достоянием самого ребенка.</w:t>
      </w:r>
    </w:p>
    <w:p>
      <w:pPr>
        <w:pStyle w:val="Normal"/>
        <w:tabs>
          <w:tab w:val="clear" w:pos="709"/>
          <w:tab w:val="left" w:pos="726" w:leader="none"/>
        </w:tabs>
        <w:rPr>
          <w:b/>
          <w:b/>
          <w:szCs w:val="16"/>
        </w:rPr>
      </w:pPr>
      <w:r>
        <w:rPr>
          <w:b/>
          <w:szCs w:val="16"/>
        </w:rPr>
      </w:r>
    </w:p>
    <w:p>
      <w:pPr>
        <w:pStyle w:val="Heading1"/>
        <w:ind w:hanging="0"/>
        <w:rPr/>
      </w:pPr>
      <w:r>
        <w:rPr/>
        <w:t>Принцип психофизического взаимодействия в учении Декарта</w:t>
      </w:r>
    </w:p>
    <w:p>
      <w:pPr>
        <w:pStyle w:val="Normal"/>
        <w:tabs>
          <w:tab w:val="clear" w:pos="709"/>
          <w:tab w:val="left" w:pos="726" w:leader="none"/>
        </w:tabs>
        <w:rPr>
          <w:szCs w:val="16"/>
        </w:rPr>
      </w:pPr>
      <w:r>
        <w:rPr>
          <w:szCs w:val="16"/>
        </w:rPr>
      </w:r>
    </w:p>
    <w:p>
      <w:pPr>
        <w:pStyle w:val="Normal"/>
        <w:tabs>
          <w:tab w:val="clear" w:pos="709"/>
          <w:tab w:val="left" w:pos="726" w:leader="none"/>
        </w:tabs>
        <w:rPr>
          <w:szCs w:val="16"/>
        </w:rPr>
      </w:pPr>
      <w:r>
        <w:rPr>
          <w:szCs w:val="16"/>
        </w:rPr>
        <w:t>Декарт подчеркивает, что органические процессы и ряд элементарных психических функций зависят от внешних воздействий и материальных движений внутри тела. Это детерминистическая теория психического. При этом внешнее воздействие выступает в роли толчка; физиологический процесс - как причина возникновения психических явлений. По сути, Декарт выдвигает не психофизическую, а психофизиологическую проблему; его небезосновательно считают создателем научной психофизиологии и первым физиологическим психологом.</w:t>
      </w:r>
    </w:p>
    <w:p>
      <w:pPr>
        <w:pStyle w:val="Normal"/>
        <w:tabs>
          <w:tab w:val="clear" w:pos="709"/>
          <w:tab w:val="left" w:pos="726" w:leader="none"/>
        </w:tabs>
        <w:rPr/>
      </w:pPr>
      <w:r>
        <w:rPr>
          <w:szCs w:val="16"/>
        </w:rPr>
        <w:t>Разделение тела и души неизбежно должно было поставить перед Декартом вопрос о форме взаимопроникновения этих двух субстанций, наличие которого доказывалось эмпирически. "Недостаточно представления, что она (душа) в теле, как пилот в кабине корабля; она неизбежно должна быть соединена с ним более тесно". Тема дуализма и контакта тела и души раскрывается в работах Декарта "Трактат о человеке" и "Страсти души", где выдвигается принцип психофизического взаимодействия. Согласно этому принципу, тело влияет на душу, пробуждая в ней страдательные состояния ("страсти") в виде чувственных восприятий, эмоций и т.п. Душа, будучи носителем мышления и воли, воздействует на тело, стимулируя его активность и влияя на изменение хода работы телесной машины. Центром взаимодействия тела и души Декарт называет "маленькую железу", находящуюся "в центре мозговой субстанции", - шишковидную железу (эпифиз). Он считает, что именно в этой области "духи передних полостей вступают в контакт с духами задних полостей". Выдвинутая Декартом проблема взаимодействия души и тела стала одним из главных предметом многочисленных дискуссий в области психологии.</w:t>
      </w:r>
    </w:p>
    <w:p>
      <w:pPr>
        <w:pStyle w:val="Normal"/>
        <w:tabs>
          <w:tab w:val="clear" w:pos="709"/>
          <w:tab w:val="left" w:pos="726" w:leader="none"/>
        </w:tabs>
        <w:rPr>
          <w:szCs w:val="16"/>
        </w:rPr>
      </w:pPr>
      <w:r>
        <w:rPr>
          <w:szCs w:val="16"/>
        </w:rPr>
        <w:t>Так же, как разделены тело и душа, рефлекс и сознание, разделяются и методы познания: эксперимент - для анализа механики тела; интроспекция - для изучения души.</w:t>
      </w:r>
    </w:p>
    <w:p>
      <w:pPr>
        <w:pStyle w:val="Normal"/>
        <w:tabs>
          <w:tab w:val="clear" w:pos="709"/>
          <w:tab w:val="left" w:pos="726" w:leader="none"/>
        </w:tabs>
        <w:rPr>
          <w:szCs w:val="16"/>
        </w:rPr>
      </w:pPr>
      <w:r>
        <w:rPr>
          <w:szCs w:val="16"/>
        </w:rPr>
      </w:r>
      <w:r>
        <w:br w:type="page"/>
      </w:r>
    </w:p>
    <w:p>
      <w:pPr>
        <w:pStyle w:val="Heading1"/>
        <w:ind w:hanging="0"/>
        <w:rPr/>
      </w:pPr>
      <w:r>
        <w:rPr/>
        <w:t>Процесс познания во взглядах Б. Спинозы</w:t>
      </w:r>
    </w:p>
    <w:p>
      <w:pPr>
        <w:pStyle w:val="Normal"/>
        <w:tabs>
          <w:tab w:val="clear" w:pos="709"/>
          <w:tab w:val="left" w:pos="726" w:leader="none"/>
        </w:tabs>
        <w:rPr>
          <w:b/>
          <w:b/>
          <w:szCs w:val="16"/>
        </w:rPr>
      </w:pPr>
      <w:r>
        <w:rPr>
          <w:b/>
          <w:szCs w:val="16"/>
        </w:rPr>
      </w:r>
    </w:p>
    <w:p>
      <w:pPr>
        <w:pStyle w:val="Normal"/>
        <w:tabs>
          <w:tab w:val="clear" w:pos="709"/>
          <w:tab w:val="left" w:pos="726" w:leader="none"/>
        </w:tabs>
        <w:rPr/>
      </w:pPr>
      <w:r>
        <w:rPr>
          <w:szCs w:val="16"/>
        </w:rPr>
        <w:t>В своем учении об обществе Спиноза руководствовался методологией механико-математических наук. Общество рассматривается им как механизм, который целиком может найти свое объяснение в категориях физической природы. Спиноза отождествляет общество и государство. По его мнению, государство возникает не в результате определенных социально-экономических процессов, а на основе общественного договора, в силу необходимости власти и законов как норм". умеряющих и сдерживающих страсти и необузданные порывы людей.". С этой точки зрения, назначение государства состоит в том, чтобы облегчить каждому человеку возможность руководствоваться разумом и, тем самым, обретать свою свободу. Спиноза выступал за сильную государственную власть. Однако он считал, что верховная власть не может вмешиваться во внутреннюю жизнь людей и диктовать им законы совести. Спиноза так же выступал за свободу мысли и слова, свободу совести. Согласно взглядам Спинозы, свобода лучше всего может быть обеспечена при демократической форме правления.</w:t>
      </w:r>
    </w:p>
    <w:p>
      <w:pPr>
        <w:pStyle w:val="Normal"/>
        <w:tabs>
          <w:tab w:val="clear" w:pos="709"/>
          <w:tab w:val="left" w:pos="726" w:leader="none"/>
        </w:tabs>
        <w:rPr/>
      </w:pPr>
      <w:r>
        <w:rPr>
          <w:szCs w:val="16"/>
        </w:rPr>
        <w:t>Учение о государстве Спинозы неразрывно связанно с его этическими взглядами. Моральные и этические критерии человеческого общества не раз менялись со временем, но этические воззрения Спинозы актуальны и сейчас, так как они охватывают вечные человечества категории. Спиноза видел главную задачу своей философии в обосновании этических вопросов, в выработке теории индивидуального поведения. Этическая направленность философских интересов Спинозы подчеркнута им самим, главный труд философа называется "Этика".</w:t>
      </w:r>
    </w:p>
    <w:p>
      <w:pPr>
        <w:pStyle w:val="Normal"/>
        <w:tabs>
          <w:tab w:val="clear" w:pos="709"/>
          <w:tab w:val="left" w:pos="726" w:leader="none"/>
        </w:tabs>
        <w:rPr/>
      </w:pPr>
      <w:r>
        <w:rPr>
          <w:szCs w:val="16"/>
        </w:rPr>
        <w:t>В своем исследовании этических проблем, Спиноза обосновывает понятие добродетели. Это совершенствование своего познания или разума, так как". в одном этом состоит высшее счастье или блаженство человека.". Вершина добродетели - это". человек, руководствующийся разумом.". Философ считал, что желания, которые определяются разумом, всегда хороши. В учении Спинозы обоснованны критерии индивидуального поведения человека, которые должны привести его к вершине добродетели. Спиноза убедительно доказывает, что жить в обществе лучше, чем одному:". из их сообщества гораздо больше удобств чем вреда.", поэтому". людям всего полезнее делать то, что способствует укреплению дружбы.". А для этого надо помнить, что". души побеждаются не оружием, а любовью и великодушием".</w:t>
      </w:r>
    </w:p>
    <w:p>
      <w:pPr>
        <w:pStyle w:val="Normal"/>
        <w:tabs>
          <w:tab w:val="clear" w:pos="709"/>
          <w:tab w:val="left" w:pos="726" w:leader="none"/>
        </w:tabs>
        <w:rPr>
          <w:szCs w:val="16"/>
        </w:rPr>
      </w:pPr>
      <w:r>
        <w:rPr>
          <w:szCs w:val="16"/>
        </w:rPr>
      </w:r>
    </w:p>
    <w:p>
      <w:pPr>
        <w:pStyle w:val="Heading1"/>
        <w:ind w:hanging="0"/>
        <w:rPr/>
      </w:pPr>
      <w:r>
        <w:rPr/>
        <w:t>Познавательная сфера в теории Т. Гоббса</w:t>
      </w:r>
    </w:p>
    <w:p>
      <w:pPr>
        <w:pStyle w:val="Normal"/>
        <w:tabs>
          <w:tab w:val="clear" w:pos="709"/>
          <w:tab w:val="left" w:pos="726" w:leader="none"/>
        </w:tabs>
        <w:rPr>
          <w:b/>
          <w:b/>
          <w:szCs w:val="16"/>
        </w:rPr>
      </w:pPr>
      <w:r>
        <w:rPr>
          <w:b/>
          <w:szCs w:val="16"/>
        </w:rPr>
      </w:r>
    </w:p>
    <w:p>
      <w:pPr>
        <w:pStyle w:val="Normal"/>
        <w:tabs>
          <w:tab w:val="clear" w:pos="709"/>
          <w:tab w:val="left" w:pos="726" w:leader="none"/>
        </w:tabs>
        <w:rPr/>
      </w:pPr>
      <w:r>
        <w:rPr>
          <w:szCs w:val="16"/>
        </w:rPr>
        <w:t>Представление и память обозначают одно и то же. Различие между ними заключается лишь в том, что представлением мы называем саму вещь или, вернее, ее образ, тогда как слово "память" выражает факт ослабления соответствующего ощущения, обозначает, что оно поблекло, отошло в прошлое.</w:t>
      </w:r>
    </w:p>
    <w:p>
      <w:pPr>
        <w:pStyle w:val="Normal"/>
        <w:tabs>
          <w:tab w:val="clear" w:pos="709"/>
          <w:tab w:val="left" w:pos="726" w:leader="none"/>
        </w:tabs>
        <w:rPr/>
      </w:pPr>
      <w:r>
        <w:rPr>
          <w:szCs w:val="16"/>
        </w:rPr>
        <w:t>Представления спящих людей - это сновидения. Материалом сновидений служат прежние ощущения. Поскольку сновидения порождаются раздражением некоторых внутренних частей тела, то разные раздражения с необходимостью вызывают различные представления у спящих. "Короче говоря, наши сновидения - это обратный порядок наших представлений наяву. Движение в бодрствующем состоянии начинается на одном конце, а во сне - на другом". Исследуя представления как один из феноменов нашего сознания, Гоббс обращает внимание на возможность их соединения, или связи. Эта связь представлений, или мыслей, может быть, по Гоббсу, как неупорядоченной, так и упорядоченной. Так Гоббс подошел к выявлению способности нашего сознания связывать особым образом представления и мысли друг с другом. Эти связи получили впоследствии название ассоциаций и стали предметом специального исследования психологов. Возникла даже психологическая теория - ассоциационизм, которая рассматривала психические процессы, включая самые сложные, как результат сочетания и связи простейших элементов сознания.</w:t>
      </w:r>
    </w:p>
    <w:p>
      <w:pPr>
        <w:pStyle w:val="Normal"/>
        <w:tabs>
          <w:tab w:val="clear" w:pos="709"/>
          <w:tab w:val="left" w:pos="726" w:leader="none"/>
        </w:tabs>
        <w:rPr>
          <w:szCs w:val="16"/>
        </w:rPr>
      </w:pPr>
      <w:r>
        <w:rPr>
          <w:szCs w:val="16"/>
        </w:rPr>
        <w:t>В своем учении Гоббс рассмотрел и другие проявления человеческой природы.</w:t>
      </w:r>
    </w:p>
    <w:p>
      <w:pPr>
        <w:pStyle w:val="Normal"/>
        <w:tabs>
          <w:tab w:val="clear" w:pos="709"/>
          <w:tab w:val="left" w:pos="726" w:leader="none"/>
        </w:tabs>
        <w:rPr>
          <w:szCs w:val="16"/>
        </w:rPr>
      </w:pPr>
      <w:r>
        <w:rPr>
          <w:szCs w:val="16"/>
        </w:rPr>
        <w:t>Это, во-первых, влечения и отвращения, аффекты, способности и нравы, составляющие эмоционально - нравственную сторону познания. Это, во-вторых, способность человека к волевым действиям и поступкам.</w:t>
      </w:r>
    </w:p>
    <w:p>
      <w:pPr>
        <w:pStyle w:val="Normal"/>
        <w:tabs>
          <w:tab w:val="clear" w:pos="709"/>
          <w:tab w:val="left" w:pos="726" w:leader="none"/>
        </w:tabs>
        <w:rPr>
          <w:szCs w:val="16"/>
        </w:rPr>
      </w:pPr>
      <w:r>
        <w:rPr>
          <w:szCs w:val="16"/>
        </w:rPr>
        <w:t>Эмоциональную сферу человеческого сознания Гоббс исследовал с точки зрения механического материализма и сенсуализма. Теория Гоббса оказала большое воздействие на развитие политико-юридической мысли и его времени, и более поздних периодов. Можно сказать, что концепции государства и права XVII-XVIII вв. складывались в значительной степени под знаком проблем, поднятых Гоббсом. Мощный ум Гоббса, его проницательность позволили Гоббсу построить систему, из которой черпали, как из богатого источника, все буржуазные мыслители не только семнадцатого, но и восемнадцатого и двадцатого веков вплоть до современности.</w:t>
      </w:r>
    </w:p>
    <w:p>
      <w:pPr>
        <w:pStyle w:val="Normal"/>
        <w:tabs>
          <w:tab w:val="clear" w:pos="709"/>
          <w:tab w:val="left" w:pos="726" w:leader="none"/>
        </w:tabs>
        <w:rPr>
          <w:szCs w:val="16"/>
        </w:rPr>
      </w:pPr>
      <w:r>
        <w:rPr>
          <w:szCs w:val="16"/>
        </w:rPr>
      </w:r>
    </w:p>
    <w:p>
      <w:pPr>
        <w:pStyle w:val="Heading1"/>
        <w:ind w:hanging="0"/>
        <w:rPr/>
      </w:pPr>
      <w:r>
        <w:rPr/>
        <w:t>Процесс познания в учении Д. Локка</w:t>
      </w:r>
    </w:p>
    <w:p>
      <w:pPr>
        <w:pStyle w:val="Normal"/>
        <w:rPr>
          <w:lang w:eastAsia="en-US"/>
        </w:rPr>
      </w:pPr>
      <w:r>
        <w:rPr>
          <w:lang w:eastAsia="en-US"/>
        </w:rPr>
      </w:r>
    </w:p>
    <w:p>
      <w:pPr>
        <w:pStyle w:val="Normal"/>
        <w:tabs>
          <w:tab w:val="clear" w:pos="709"/>
          <w:tab w:val="left" w:pos="726" w:leader="none"/>
        </w:tabs>
        <w:rPr/>
      </w:pPr>
      <w:r>
        <w:rPr>
          <w:szCs w:val="16"/>
        </w:rPr>
        <w:t>Исходным пунктом теории познания Локка является положение, что в мыслях нет ничего, чего не было бы в чувствах. Эту идею он развивает и обосновывает в своем главном труде "Опыт о человеческом разуме", где придерживается принципа "на опыте основывается все знание". По Локку, человек от рождения не имеет никаких принципов, никаких идей.</w:t>
      </w:r>
    </w:p>
    <w:p>
      <w:pPr>
        <w:pStyle w:val="Normal"/>
        <w:tabs>
          <w:tab w:val="clear" w:pos="709"/>
          <w:tab w:val="left" w:pos="726" w:leader="none"/>
        </w:tabs>
        <w:rPr>
          <w:szCs w:val="16"/>
        </w:rPr>
      </w:pPr>
      <w:r>
        <w:rPr>
          <w:szCs w:val="16"/>
        </w:rPr>
        <w:t>Локк различает простые и сложные идеи, а также первичные и вторичные качества.</w:t>
      </w:r>
    </w:p>
    <w:p>
      <w:pPr>
        <w:pStyle w:val="Normal"/>
        <w:tabs>
          <w:tab w:val="clear" w:pos="709"/>
          <w:tab w:val="left" w:pos="726" w:leader="none"/>
        </w:tabs>
        <w:rPr>
          <w:szCs w:val="16"/>
        </w:rPr>
      </w:pPr>
      <w:r>
        <w:rPr>
          <w:szCs w:val="16"/>
        </w:rPr>
        <w:t>Опыт трактуется Локком как двоякий: ощущения и рефлексия. Они являются источником простых идей.</w:t>
      </w:r>
    </w:p>
    <w:p>
      <w:pPr>
        <w:pStyle w:val="Normal"/>
        <w:tabs>
          <w:tab w:val="clear" w:pos="709"/>
          <w:tab w:val="left" w:pos="726" w:leader="none"/>
        </w:tabs>
        <w:rPr>
          <w:szCs w:val="16"/>
        </w:rPr>
      </w:pPr>
      <w:r>
        <w:rPr>
          <w:szCs w:val="16"/>
        </w:rPr>
        <w:t>Одним источником идей является объект ощущения, другим - деятельность души.</w:t>
      </w:r>
    </w:p>
    <w:p>
      <w:pPr>
        <w:pStyle w:val="Normal"/>
        <w:tabs>
          <w:tab w:val="clear" w:pos="709"/>
          <w:tab w:val="left" w:pos="726" w:leader="none"/>
        </w:tabs>
        <w:rPr>
          <w:szCs w:val="16"/>
        </w:rPr>
      </w:pPr>
      <w:r>
        <w:rPr>
          <w:szCs w:val="16"/>
        </w:rPr>
        <w:t>Особенности внутреннего опыта объясняют и такое весьма важное свойство человеческого сознания, как наличие в нем определенных задатков, в сущности, независимых от внешнего опыта. Следует различать, согласно Локку, отсутствие врожденных идей как внеопытного знания и наличие вместе с тем определенной способности, предрасположенности к той или иной деятельности.</w:t>
      </w:r>
    </w:p>
    <w:p>
      <w:pPr>
        <w:pStyle w:val="Normal"/>
        <w:tabs>
          <w:tab w:val="clear" w:pos="709"/>
          <w:tab w:val="left" w:pos="726" w:leader="none"/>
        </w:tabs>
        <w:rPr>
          <w:szCs w:val="16"/>
        </w:rPr>
      </w:pPr>
      <w:r>
        <w:rPr>
          <w:szCs w:val="16"/>
        </w:rPr>
        <w:t>Краеугольным камнем гносеологии Локка был тезис о происхождении всего человеческого знания из индивидуального опыта.</w:t>
      </w:r>
    </w:p>
    <w:p>
      <w:pPr>
        <w:pStyle w:val="Normal"/>
        <w:tabs>
          <w:tab w:val="clear" w:pos="709"/>
          <w:tab w:val="left" w:pos="726" w:leader="none"/>
        </w:tabs>
        <w:rPr>
          <w:szCs w:val="16"/>
        </w:rPr>
      </w:pPr>
      <w:r>
        <w:rPr>
          <w:szCs w:val="16"/>
        </w:rPr>
        <w:t>Необходимо заметить, что вся теория познания Локка тесно связана с фундаментальными мировоззренческими посылками: люди находятся во внешней, не зависимой от них среде, обладают способностями познавать ее и приспособляться к ней, могут сохранять знание о внешнем мире и варьировать свое в нем поведение.</w:t>
      </w:r>
    </w:p>
    <w:p>
      <w:pPr>
        <w:pStyle w:val="Normal"/>
        <w:tabs>
          <w:tab w:val="clear" w:pos="709"/>
          <w:tab w:val="left" w:pos="726" w:leader="none"/>
        </w:tabs>
        <w:rPr>
          <w:szCs w:val="16"/>
        </w:rPr>
      </w:pPr>
      <w:r>
        <w:rPr>
          <w:szCs w:val="16"/>
        </w:rPr>
        <w:t>Философия Д. Локка является логическим завершением линии английского эмпиризма 17 века и в то же время представляет собой новую ступень в развитии философской мысли Нового времени. Локк довел линию сенсуализма до наивысшего ее выражения и трансформировал ее в доктрину эмпиризма, принципиально противопоставив ее позиции рационализма.</w:t>
      </w:r>
    </w:p>
    <w:p>
      <w:pPr>
        <w:pStyle w:val="Normal"/>
        <w:tabs>
          <w:tab w:val="clear" w:pos="709"/>
          <w:tab w:val="left" w:pos="726" w:leader="none"/>
        </w:tabs>
        <w:rPr>
          <w:szCs w:val="16"/>
          <w:lang w:val="en-US"/>
        </w:rPr>
      </w:pPr>
      <w:r>
        <w:rPr>
          <w:szCs w:val="16"/>
          <w:lang w:val="en-US"/>
        </w:rPr>
      </w:r>
    </w:p>
    <w:p>
      <w:pPr>
        <w:pStyle w:val="Heading1"/>
        <w:ind w:hanging="0"/>
        <w:rPr/>
      </w:pPr>
      <w:r>
        <w:rPr/>
        <w:t>Исследование ощущений в работах Э. Вебера</w:t>
      </w:r>
    </w:p>
    <w:p>
      <w:pPr>
        <w:pStyle w:val="Normal"/>
        <w:tabs>
          <w:tab w:val="clear" w:pos="709"/>
          <w:tab w:val="left" w:pos="726" w:leader="none"/>
        </w:tabs>
        <w:rPr>
          <w:szCs w:val="16"/>
        </w:rPr>
      </w:pPr>
      <w:r>
        <w:rPr>
          <w:szCs w:val="16"/>
        </w:rPr>
      </w:r>
    </w:p>
    <w:p>
      <w:pPr>
        <w:pStyle w:val="Normal"/>
        <w:tabs>
          <w:tab w:val="clear" w:pos="709"/>
          <w:tab w:val="left" w:pos="726" w:leader="none"/>
        </w:tabs>
        <w:rPr>
          <w:szCs w:val="16"/>
        </w:rPr>
      </w:pPr>
      <w:r>
        <w:rPr>
          <w:szCs w:val="16"/>
        </w:rPr>
        <w:t>Вебера - Фехнера закон, основной психофизический закон, определяет связь между интенсивностью ощущения и силой раздражения, действующего на какой-либо орган чувств. Основан на наблюдении немецкого физиолога Э. Вебера, который установил (1830-34), что воспринимается не абсолютный, а относительный прирост силы раздражителя (света, звука, груза, давящего на кожу, и т.п.):</w:t>
      </w:r>
    </w:p>
    <w:p>
      <w:pPr>
        <w:pStyle w:val="Normal"/>
        <w:tabs>
          <w:tab w:val="clear" w:pos="709"/>
          <w:tab w:val="left" w:pos="726" w:leader="none"/>
        </w:tabs>
        <w:rPr>
          <w:szCs w:val="16"/>
        </w:rPr>
      </w:pPr>
      <w:r>
        <w:rPr>
          <w:szCs w:val="16"/>
        </w:rPr>
      </w:r>
    </w:p>
    <w:p>
      <w:pPr>
        <w:pStyle w:val="Normal"/>
        <w:tabs>
          <w:tab w:val="clear" w:pos="709"/>
          <w:tab w:val="left" w:pos="726" w:leader="none"/>
        </w:tabs>
        <w:rPr>
          <w:szCs w:val="16"/>
        </w:rPr>
      </w:pPr>
      <w:r>
        <w:rPr>
          <w:szCs w:val="16"/>
        </w:rPr>
        <w:drawing>
          <wp:inline distT="0" distB="0" distL="0" distR="0">
            <wp:extent cx="685800"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115" r="-52" b="-115"/>
                    <a:stretch>
                      <a:fillRect/>
                    </a:stretch>
                  </pic:blipFill>
                  <pic:spPr bwMode="auto">
                    <a:xfrm>
                      <a:off x="0" y="0"/>
                      <a:ext cx="685800" cy="314325"/>
                    </a:xfrm>
                    <a:prstGeom prst="rect">
                      <a:avLst/>
                    </a:prstGeom>
                  </pic:spPr>
                </pic:pic>
              </a:graphicData>
            </a:graphic>
          </wp:inline>
        </w:drawing>
      </w:r>
    </w:p>
    <w:p>
      <w:pPr>
        <w:pStyle w:val="Normal"/>
        <w:tabs>
          <w:tab w:val="clear" w:pos="709"/>
          <w:tab w:val="left" w:pos="726" w:leader="none"/>
        </w:tabs>
        <w:rPr>
          <w:szCs w:val="16"/>
        </w:rPr>
      </w:pPr>
      <w:r>
        <w:rPr>
          <w:szCs w:val="16"/>
        </w:rPr>
      </w:r>
    </w:p>
    <w:p>
      <w:pPr>
        <w:pStyle w:val="Normal"/>
        <w:tabs>
          <w:tab w:val="clear" w:pos="709"/>
          <w:tab w:val="left" w:pos="726" w:leader="none"/>
        </w:tabs>
        <w:rPr>
          <w:szCs w:val="16"/>
        </w:rPr>
      </w:pPr>
      <w:r>
        <w:rPr>
          <w:szCs w:val="16"/>
        </w:rPr>
        <w:t>Например, при исходной массе груза, давящего на кожу, 75 г человек ощущает увеличение его на 2,7 г, при исходной массе 150 г - прирост в 5,4 г. Немецкий физик Г. Фехнер (1858) математически обработал результаты исследований и вывел формулу: S = alnI + b (где S - интенсивность ощущения; I - сила раздражителя; а, b - постоянные).В. - Ф. з. сохраняется только при средних интенсивностях раздражителя, сильно искажаясь при пороговых или очень больших интенсивностях его.</w:t>
      </w:r>
    </w:p>
    <w:p>
      <w:pPr>
        <w:pStyle w:val="Normal"/>
        <w:tabs>
          <w:tab w:val="clear" w:pos="709"/>
          <w:tab w:val="left" w:pos="726" w:leader="none"/>
        </w:tabs>
        <w:rPr>
          <w:szCs w:val="16"/>
          <w:lang w:val="en-US"/>
        </w:rPr>
      </w:pPr>
      <w:r>
        <w:rPr>
          <w:szCs w:val="16"/>
          <w:lang w:val="en-US"/>
        </w:rPr>
      </w:r>
    </w:p>
    <w:p>
      <w:pPr>
        <w:pStyle w:val="Heading1"/>
        <w:ind w:hanging="0"/>
        <w:rPr/>
      </w:pPr>
      <w:r>
        <w:rPr/>
        <w:t>Структурализм В. Вундта в изучении сознания</w:t>
      </w:r>
    </w:p>
    <w:p>
      <w:pPr>
        <w:pStyle w:val="Normal"/>
        <w:tabs>
          <w:tab w:val="clear" w:pos="709"/>
          <w:tab w:val="left" w:pos="726" w:leader="none"/>
        </w:tabs>
        <w:rPr>
          <w:b/>
          <w:b/>
          <w:szCs w:val="16"/>
        </w:rPr>
      </w:pPr>
      <w:r>
        <w:rPr>
          <w:b/>
          <w:szCs w:val="16"/>
        </w:rPr>
      </w:r>
    </w:p>
    <w:p>
      <w:pPr>
        <w:pStyle w:val="Normal"/>
        <w:tabs>
          <w:tab w:val="clear" w:pos="709"/>
          <w:tab w:val="left" w:pos="726" w:leader="none"/>
        </w:tabs>
        <w:rPr>
          <w:szCs w:val="16"/>
        </w:rPr>
      </w:pPr>
      <w:r>
        <w:rPr>
          <w:szCs w:val="16"/>
        </w:rPr>
        <w:t>В. Вундт, разрабатывая основы экспериментальной психологии, опирался на методологию естественных наук, известную как структурализм. Особое внимание это направление уделяло изучению базовых элементов материи, например атомов и молекул.</w:t>
      </w:r>
    </w:p>
    <w:p>
      <w:pPr>
        <w:pStyle w:val="Normal"/>
        <w:tabs>
          <w:tab w:val="clear" w:pos="709"/>
          <w:tab w:val="left" w:pos="726" w:leader="none"/>
        </w:tabs>
        <w:rPr>
          <w:szCs w:val="16"/>
        </w:rPr>
      </w:pPr>
      <w:r>
        <w:rPr>
          <w:szCs w:val="16"/>
        </w:rPr>
        <w:t>Сходные идеи развивал В. Вундт, хотя он и ограничивался выделением всего лишь двух атрибутов ощущений: качества и интенсивности. Как и Э. Титченер, он считал, что восприятие - это нечто большее, чем простая сумма ощущений, поскольку последние не содержат информации о прошлом опыте и о значении сознательного образа.</w:t>
      </w:r>
    </w:p>
    <w:p>
      <w:pPr>
        <w:pStyle w:val="Normal"/>
        <w:tabs>
          <w:tab w:val="clear" w:pos="709"/>
          <w:tab w:val="left" w:pos="726" w:leader="none"/>
        </w:tabs>
        <w:rPr>
          <w:szCs w:val="16"/>
        </w:rPr>
      </w:pPr>
      <w:r>
        <w:rPr>
          <w:szCs w:val="16"/>
        </w:rPr>
        <w:t>В. Вундт описывал процесс комбинирования элементарных ощущений в терминах фузии, ассимиляции, контраста и усложнения, а также апперцепции, или творческого синтеза, объединяющего процессы восприятия, воображения и памяти.</w:t>
      </w:r>
    </w:p>
    <w:p>
      <w:pPr>
        <w:pStyle w:val="Normal"/>
        <w:tabs>
          <w:tab w:val="clear" w:pos="709"/>
          <w:tab w:val="left" w:pos="726" w:leader="none"/>
        </w:tabs>
        <w:rPr/>
      </w:pPr>
      <w:r>
        <w:rPr>
          <w:szCs w:val="16"/>
        </w:rPr>
        <w:t>Исследовательскую программу структурализма хорошо демонстрирует так называемый "структуралистский треугольник".</w:t>
      </w:r>
    </w:p>
    <w:p>
      <w:pPr>
        <w:pStyle w:val="Normal"/>
        <w:tabs>
          <w:tab w:val="clear" w:pos="709"/>
          <w:tab w:val="left" w:pos="726" w:leader="none"/>
        </w:tabs>
        <w:rPr>
          <w:szCs w:val="16"/>
        </w:rPr>
      </w:pPr>
      <w:r>
        <w:rPr>
          <w:szCs w:val="16"/>
        </w:rPr>
        <w:t>Каждая точка такого треугольника вызывает одиночное элементарное ощущение, а сумма таких ощущений, в свою очередь, дает восприятие треугольника в целом. В настоящее время структурализм для психологии восприятия представляет преимущественно исторический интерес.</w:t>
      </w:r>
      <w:r>
        <w:br w:type="page"/>
      </w:r>
    </w:p>
    <w:p>
      <w:pPr>
        <w:pStyle w:val="Heading1"/>
        <w:ind w:hanging="0"/>
        <w:rPr/>
      </w:pPr>
      <w:r>
        <w:rPr/>
        <w:t>Проблема измерения умственных способностей в исследованиях А. Бине</w:t>
      </w:r>
    </w:p>
    <w:p>
      <w:pPr>
        <w:pStyle w:val="Normal"/>
        <w:rPr>
          <w:lang w:eastAsia="en-US"/>
        </w:rPr>
      </w:pPr>
      <w:r>
        <w:rPr>
          <w:lang w:eastAsia="en-US"/>
        </w:rPr>
      </w:r>
    </w:p>
    <w:p>
      <w:pPr>
        <w:pStyle w:val="Normal"/>
        <w:tabs>
          <w:tab w:val="clear" w:pos="709"/>
          <w:tab w:val="left" w:pos="726" w:leader="none"/>
        </w:tabs>
        <w:rPr>
          <w:szCs w:val="16"/>
        </w:rPr>
      </w:pPr>
      <w:r>
        <w:rPr>
          <w:szCs w:val="16"/>
        </w:rPr>
        <w:t>А. Бине " Умственное утомление", посвященная влиянию умственного труда на физическое утомление и психические процессы. В ней было проанализировано большое количество экспериментального материала по умственному утомлению, в том числе опыты других ученых, а также опыты самого Бине, посвященные влиянию умственной работы учащихся на их аппетит, а также о влиянии экзаменов на физическое состояние учащихся. Кроме того, в этой книге А. Бине сделал некоторые указания по методике изучения умственного утомления. По его мнению, утомление следует отличать от переутомления, последнее характеризуется тем, что человеку для полного восстановления сил недостаточно обычного отдыха или сна, а требуются перемены в образе жизни или лекарства. Бине считал проблему переутомления очень важной для педагогической психологии. Занимаясь проблемами психологии индивидуальных различий и детской психологии, Бине пришел к решению заняться проблемами измерения умственного развития у детей.</w:t>
      </w:r>
    </w:p>
    <w:p>
      <w:pPr>
        <w:pStyle w:val="Normal"/>
        <w:tabs>
          <w:tab w:val="clear" w:pos="709"/>
          <w:tab w:val="left" w:pos="726" w:leader="none"/>
        </w:tabs>
        <w:rPr>
          <w:szCs w:val="16"/>
          <w:lang w:val="en-US"/>
        </w:rPr>
      </w:pPr>
      <w:r>
        <w:rPr>
          <w:szCs w:val="16"/>
          <w:lang w:val="en-US"/>
        </w:rPr>
      </w:r>
    </w:p>
    <w:p>
      <w:pPr>
        <w:pStyle w:val="Heading1"/>
        <w:ind w:hanging="0"/>
        <w:rPr/>
      </w:pPr>
      <w:r>
        <w:rPr/>
        <w:t>Теория "коллективных представлений" Э. Дюркгейма</w:t>
      </w:r>
    </w:p>
    <w:p>
      <w:pPr>
        <w:pStyle w:val="Normal"/>
        <w:tabs>
          <w:tab w:val="clear" w:pos="709"/>
          <w:tab w:val="left" w:pos="726" w:leader="none"/>
        </w:tabs>
        <w:rPr>
          <w:szCs w:val="16"/>
        </w:rPr>
      </w:pPr>
      <w:r>
        <w:rPr>
          <w:szCs w:val="16"/>
        </w:rPr>
      </w:r>
    </w:p>
    <w:p>
      <w:pPr>
        <w:pStyle w:val="Normal"/>
        <w:tabs>
          <w:tab w:val="clear" w:pos="709"/>
          <w:tab w:val="left" w:pos="726" w:leader="none"/>
        </w:tabs>
        <w:rPr/>
      </w:pPr>
      <w:r>
        <w:rPr>
          <w:szCs w:val="16"/>
        </w:rPr>
        <w:t>Социальная реальность в представлении Э. Дюркгейма складывается из социальных фактов двух родов - морфологических, к которым французский социолог относит демографические, технологические и экологические факты, и из коллективных представлений, т.е. фактов коллективного сознания. Именно последние особенно значимы для Дюркгейма, - в них раскрывается специфика общества. Дело в том, что коллективные представления, эти общие идеи и верования, связывают людей, формируют саму социальную ткань. Поэтому Дюркгейм считал коллективное сознание жизненным узлом всего общества. Более того, общество - это именно "композиция всякого рода идей, верований и чувств, которые реализуются через посредство индивидов".</w:t>
      </w:r>
    </w:p>
    <w:p>
      <w:pPr>
        <w:pStyle w:val="Normal"/>
        <w:tabs>
          <w:tab w:val="clear" w:pos="709"/>
          <w:tab w:val="left" w:pos="726" w:leader="none"/>
        </w:tabs>
        <w:rPr>
          <w:szCs w:val="16"/>
        </w:rPr>
      </w:pPr>
      <w:r>
        <w:rPr>
          <w:szCs w:val="16"/>
        </w:rPr>
        <w:t>Проблема социального порядка и беспорядка, общественной нормы и социальной патологии была одной из основных для многих первых социологов, в том числе и для Дюркгейма. Разработка французским ученым проблемы коллективного сознания, социальной солидарности, методологии структурно-функционального анализа, разделения труда, а также исследование самоубийств - все это различные способы решения одной и той же проблемы общественной гармонии.</w:t>
      </w:r>
    </w:p>
    <w:p>
      <w:pPr>
        <w:pStyle w:val="Normal"/>
        <w:tabs>
          <w:tab w:val="clear" w:pos="709"/>
          <w:tab w:val="left" w:pos="726" w:leader="none"/>
        </w:tabs>
        <w:rPr>
          <w:szCs w:val="16"/>
        </w:rPr>
      </w:pPr>
      <w:r>
        <w:rPr>
          <w:szCs w:val="16"/>
        </w:rPr>
        <w:t>С точки зрения Дюркгейма, социальная солидарность - определенная целостность общественной жизни, коллективность и, одновременно, высший моральный принцип, высшая и универсальная ценность, которая признается всеми членами общества.</w:t>
      </w:r>
    </w:p>
    <w:p>
      <w:pPr>
        <w:pStyle w:val="Normal"/>
        <w:tabs>
          <w:tab w:val="clear" w:pos="709"/>
          <w:tab w:val="left" w:pos="726" w:leader="none"/>
        </w:tabs>
        <w:rPr>
          <w:szCs w:val="16"/>
        </w:rPr>
      </w:pPr>
      <w:r>
        <w:rPr>
          <w:szCs w:val="16"/>
        </w:rPr>
        <w:t>Коллективное сознание практически полностью поглощает индивидуальное. Особенность механической солидарности - растворение индивида в коллективе. Чем меньше развита индивидуальность, чем меньше индивидуальных отклонений, тем более интенсивно и ярко выражено всё заполняющее коллективное сознание и, следовательно, социальная солидарность. Такое сознание неизбежно приобретает религиозный характер. Религия формирует собой общественную жизнь, состоящую исключительно из общих обрядов и ритуалов. Дюркгейм вообще отождествляет убеждения сильной интенсивности с религиозными, что дает ему основание сводить сильные, интенсивные социальные взаимодействия к религиозным: "все, что социально, религиозно; оба слова суть синонимы".</w:t>
      </w:r>
    </w:p>
    <w:p>
      <w:pPr>
        <w:pStyle w:val="Normal"/>
        <w:tabs>
          <w:tab w:val="clear" w:pos="709"/>
          <w:tab w:val="left" w:pos="726" w:leader="none"/>
        </w:tabs>
        <w:rPr>
          <w:szCs w:val="16"/>
        </w:rPr>
      </w:pPr>
      <w:r>
        <w:rPr>
          <w:szCs w:val="16"/>
        </w:rPr>
      </w:r>
    </w:p>
    <w:p>
      <w:pPr>
        <w:pStyle w:val="Heading1"/>
        <w:ind w:hanging="0"/>
        <w:rPr/>
      </w:pPr>
      <w:r>
        <w:rPr/>
        <w:t>Исследование мышления представителями гештальтпсихологии</w:t>
      </w:r>
    </w:p>
    <w:p>
      <w:pPr>
        <w:pStyle w:val="Normal"/>
        <w:tabs>
          <w:tab w:val="clear" w:pos="709"/>
          <w:tab w:val="left" w:pos="726" w:leader="none"/>
        </w:tabs>
        <w:rPr>
          <w:szCs w:val="16"/>
        </w:rPr>
      </w:pPr>
      <w:r>
        <w:rPr>
          <w:szCs w:val="16"/>
        </w:rPr>
      </w:r>
    </w:p>
    <w:p>
      <w:pPr>
        <w:pStyle w:val="Normal"/>
        <w:tabs>
          <w:tab w:val="clear" w:pos="709"/>
          <w:tab w:val="left" w:pos="726" w:leader="none"/>
        </w:tabs>
        <w:rPr>
          <w:szCs w:val="16"/>
        </w:rPr>
      </w:pPr>
      <w:r>
        <w:rPr>
          <w:szCs w:val="16"/>
        </w:rPr>
        <w:t>Новый аспект мышления был выделен в трудах представителей гештальтпсихологии (М. Вертхаймера, В. Кёлера, К. Коффки, К. Дункера) - направления психологической науки, возникшего в Германии в начале нашего века и также выступившего с критикой ассоциационизма. Сильное влияние на представителей гештальтпсихологии оказали идеалистические концепции Э. Гуссерля и А. Бергсона, главным образом их положение о непосредственном созерцании сущности вещей. Центральным положением данной школы было следующее: первичным и главным содержанием всякого психического процесса являются не отдельные элементы - ощущения, но некоторые целостные образования - конфигурации, формы, или "гештальты". Главным объектом экспериментального изучения у представителей данного направления было восприятие, затем некоторые выводы были перенесены на изучение мышления. Исходным фактом при исследовании восприятия было деление зрительного поля на фигуру и фон. Изучались факторы, способствующие восприятию "фигур", или гештальтов: близость отдельных элементов друг к другу, сходство элементов, направленность к хорошей фигуре" (замкнутой, простой, симметричной). Один из основных законов восприятия - это закон "прегнантности", т.е. стремление к хорошей форме - симметричной, замкнутой и т.п. В основе такого закона прегнантности лежит стремление возникающих в ходе головного мозга систем возбуждения к равновесию (подробнее см. [124]). Законы, первоначально изученные при анализе восприятия, были затем перенесены и на изучение мышления. Конкретно психологические представления о мышлении заключались в его интерпретации как внезапного, не подготовленного непосредственно предыдущей аналитической деятельностью понимания существенных отношений в проблемной ситуации. Это отношение непосредственно усматривается подобно непосредственному отражению сенсорных характеристик объектов. Исследования мышления охватывали очень широкий диапазон: от решения задач высшими животными до интерпретации фактов научного творчества.</w:t>
      </w:r>
    </w:p>
    <w:p>
      <w:pPr>
        <w:pStyle w:val="Normal"/>
        <w:tabs>
          <w:tab w:val="clear" w:pos="709"/>
          <w:tab w:val="left" w:pos="726" w:leader="none"/>
        </w:tabs>
        <w:rPr>
          <w:szCs w:val="16"/>
        </w:rPr>
      </w:pPr>
      <w:r>
        <w:rPr>
          <w:szCs w:val="16"/>
        </w:rPr>
      </w:r>
      <w:r>
        <w:br w:type="page"/>
      </w:r>
    </w:p>
    <w:p>
      <w:pPr>
        <w:pStyle w:val="Heading1"/>
        <w:ind w:hanging="0"/>
        <w:rPr/>
      </w:pPr>
      <w:r>
        <w:rPr/>
        <w:t>Развитие идей бессознательного в работах неофрейдистов</w:t>
      </w:r>
    </w:p>
    <w:p>
      <w:pPr>
        <w:pStyle w:val="Normal"/>
        <w:tabs>
          <w:tab w:val="clear" w:pos="709"/>
          <w:tab w:val="left" w:pos="726" w:leader="none"/>
        </w:tabs>
        <w:rPr>
          <w:b/>
          <w:b/>
          <w:szCs w:val="16"/>
        </w:rPr>
      </w:pPr>
      <w:r>
        <w:rPr>
          <w:b/>
          <w:szCs w:val="16"/>
        </w:rPr>
      </w:r>
    </w:p>
    <w:p>
      <w:pPr>
        <w:pStyle w:val="Normal"/>
        <w:tabs>
          <w:tab w:val="clear" w:pos="709"/>
          <w:tab w:val="left" w:pos="726" w:leader="none"/>
        </w:tabs>
        <w:rPr/>
      </w:pPr>
      <w:r>
        <w:rPr>
          <w:szCs w:val="16"/>
        </w:rPr>
        <w:t>Фрейд сделал анатомию сознания и бессознательного психического научным фактом. Но объяснил он этот факт на основе лишь "отрицательного" понятия - неосознаваемой психики, понимаемой только путем отрицания за ней атрибута сознания.</w:t>
      </w:r>
    </w:p>
    <w:p>
      <w:pPr>
        <w:pStyle w:val="Normal"/>
        <w:tabs>
          <w:tab w:val="clear" w:pos="709"/>
          <w:tab w:val="left" w:pos="726" w:leader="none"/>
        </w:tabs>
        <w:rPr/>
      </w:pPr>
      <w:r>
        <w:rPr>
          <w:szCs w:val="16"/>
        </w:rPr>
        <w:t>В конечном счете критическая направленность мышления Фрейда, попытки соотнесения абстрактных философских понятий о сущности человека и его внутреннем мире с эмпирическими данными психоаналитического исследования и наблюдения, рассмотрение художественных произведений под углом зрения психологии художника и писателя, выявление причин и специфических условий возникновения неврозов, выделение в особый объект исследования той сферы человеческой деятельности, которая не покрывается областью сознательного в человеке, - все это составляет сильные стороны его психоаналитического учения. Вместе с тем психоанализ Фрейда содержал в себе столько явных и скрытых противоречий, методологически неверных установок и научно не обоснованных утверждений, граничащих с мифологическим вымыслом, иллюзорностью и утопизмом, что многие его теоретические положения (признание врождённости и наследственности "первичных влечений" человека, теория сексуального развития ребенка, мифологическое объяснение "сексуальных комплексов", антиисторический подход к анализу культурных и социальных процессов общества, экстраполяция выводов, сделанных на основе частного наблюдения, на более общие закономерности развития природы и общества) не только были поставлены под сомнение теми мыслителями, кто не разделял общефилософских рассуждений Фрейда, но подверглись критике даже приверженцами фрейдизма.</w:t>
      </w:r>
    </w:p>
    <w:p>
      <w:pPr>
        <w:pStyle w:val="Normal"/>
        <w:tabs>
          <w:tab w:val="clear" w:pos="709"/>
          <w:tab w:val="left" w:pos="726" w:leader="none"/>
        </w:tabs>
        <w:rPr>
          <w:szCs w:val="16"/>
        </w:rPr>
      </w:pPr>
      <w:r>
        <w:rPr>
          <w:szCs w:val="16"/>
        </w:rPr>
        <w:t>Дальнейшая реконструкция классического психоанализа наглядно свидетельствует о тех просчетах и методологически неверных установках, которые имели место у основателя психоанализа. Критика З. Фрейда была в основном направлена на биологизаторские тенденции его концепции, - неофрейдисты пытались социологизировать его учение.</w:t>
      </w:r>
    </w:p>
    <w:p>
      <w:pPr>
        <w:pStyle w:val="Normal"/>
        <w:tabs>
          <w:tab w:val="clear" w:pos="709"/>
          <w:tab w:val="left" w:pos="726" w:leader="none"/>
        </w:tabs>
        <w:rPr>
          <w:b/>
          <w:b/>
          <w:bCs/>
          <w:szCs w:val="16"/>
        </w:rPr>
      </w:pPr>
      <w:r>
        <w:rPr>
          <w:b/>
          <w:bCs/>
          <w:szCs w:val="16"/>
        </w:rPr>
      </w:r>
    </w:p>
    <w:p>
      <w:pPr>
        <w:pStyle w:val="Heading1"/>
        <w:ind w:hanging="0"/>
        <w:rPr/>
      </w:pPr>
      <w:r>
        <w:rPr/>
        <w:t>Идеи объективного подхода в психологии в работах И.М. Сеченова</w:t>
      </w:r>
    </w:p>
    <w:p>
      <w:pPr>
        <w:pStyle w:val="Normal"/>
        <w:tabs>
          <w:tab w:val="clear" w:pos="709"/>
          <w:tab w:val="left" w:pos="726" w:leader="none"/>
        </w:tabs>
        <w:rPr>
          <w:szCs w:val="16"/>
        </w:rPr>
      </w:pPr>
      <w:r>
        <w:rPr>
          <w:szCs w:val="16"/>
        </w:rPr>
      </w:r>
    </w:p>
    <w:p>
      <w:pPr>
        <w:pStyle w:val="Normal"/>
        <w:tabs>
          <w:tab w:val="clear" w:pos="709"/>
          <w:tab w:val="left" w:pos="726" w:leader="none"/>
        </w:tabs>
        <w:rPr/>
      </w:pPr>
      <w:r>
        <w:rPr>
          <w:szCs w:val="16"/>
        </w:rPr>
        <w:t>Важнейшее значение вклада Сеченова в психологию состояло в "… радикальном перемещении отправного пункта психологического мышления с непосредственно данных феноменов сознания, веками считавшихся для познающего ума первой реальностью, к объективному поведению", писал Михаил Ярошевский. Это была, по выражению Ивана Павлова, "… поистине для того времени чрезвычайная попытка… представить себе наш субъективный мир чисто физиологически".</w:t>
      </w:r>
    </w:p>
    <w:p>
      <w:pPr>
        <w:pStyle w:val="Normal"/>
        <w:tabs>
          <w:tab w:val="clear" w:pos="709"/>
          <w:tab w:val="left" w:pos="726" w:leader="none"/>
        </w:tabs>
        <w:rPr/>
      </w:pPr>
      <w:r>
        <w:rPr>
          <w:szCs w:val="16"/>
        </w:rPr>
        <w:t>В 90-х годах Сеченов выступает с циклом работ по проблемам психофизиологии и теории познания ("Впечатления и действительность", 1890 г.; "О предметном мышлении с физиологической точки зрения", 1894 г.), существенно перерабатывает теоретико-познавательный трактат "Элементы мысли".</w:t>
      </w:r>
    </w:p>
    <w:p>
      <w:pPr>
        <w:pStyle w:val="Normal"/>
        <w:tabs>
          <w:tab w:val="clear" w:pos="709"/>
          <w:tab w:val="left" w:pos="726" w:leader="none"/>
        </w:tabs>
        <w:rPr>
          <w:szCs w:val="16"/>
        </w:rPr>
      </w:pPr>
      <w:r>
        <w:rPr>
          <w:szCs w:val="16"/>
        </w:rPr>
        <w:t>Опираясь на достижения физиологии органов чувств и исследования функций двигательного аппарата, Иван Михайлович подвергает критике агностицизм и развивает идеи о мышце как органе достоверного познания пространственно-временных отношений вещей. Согласно Сеченову, чувственные сигналы, посылаемые работающей мышцей, позволяют строить образы внешних предметов, а также соотносить предметы между собой и тем самым служить телесной основой элементарных форм мышления.</w:t>
      </w:r>
    </w:p>
    <w:p>
      <w:pPr>
        <w:pStyle w:val="Normal"/>
        <w:tabs>
          <w:tab w:val="clear" w:pos="709"/>
          <w:tab w:val="left" w:pos="726" w:leader="none"/>
        </w:tabs>
        <w:rPr>
          <w:szCs w:val="16"/>
        </w:rPr>
      </w:pPr>
      <w:r>
        <w:rPr>
          <w:szCs w:val="16"/>
        </w:rPr>
        <w:t>Эти идеи о мышечной чувствительности стимулировали разработку современного учения о механизме чувственного восприятия.</w:t>
      </w:r>
    </w:p>
    <w:p>
      <w:pPr>
        <w:pStyle w:val="Normal"/>
        <w:tabs>
          <w:tab w:val="clear" w:pos="709"/>
          <w:tab w:val="left" w:pos="726" w:leader="none"/>
        </w:tabs>
        <w:rPr>
          <w:szCs w:val="16"/>
        </w:rPr>
      </w:pPr>
      <w:r>
        <w:rPr>
          <w:szCs w:val="16"/>
        </w:rPr>
        <w:t>Сеченов отстаивает материалистическую трактовку всех нервно-психических проявлений (включая сознание и волю) и тот подход к организму как целому, который был воспринят современной физиологией и психологией.</w:t>
      </w:r>
      <w:r>
        <w:br w:type="page"/>
      </w:r>
    </w:p>
    <w:p>
      <w:pPr>
        <w:pStyle w:val="Heading1"/>
        <w:ind w:hanging="0"/>
        <w:rPr/>
      </w:pPr>
      <w:r>
        <w:rPr/>
        <w:t>Деятельностный подход как основа отечественной психологии</w:t>
      </w:r>
    </w:p>
    <w:p>
      <w:pPr>
        <w:pStyle w:val="Normal"/>
        <w:rPr>
          <w:lang w:eastAsia="en-US"/>
        </w:rPr>
      </w:pPr>
      <w:r>
        <w:rPr>
          <w:lang w:eastAsia="en-US"/>
        </w:rPr>
      </w:r>
    </w:p>
    <w:p>
      <w:pPr>
        <w:pStyle w:val="Normal"/>
        <w:tabs>
          <w:tab w:val="clear" w:pos="709"/>
          <w:tab w:val="left" w:pos="726" w:leader="none"/>
        </w:tabs>
        <w:rPr/>
      </w:pPr>
      <w:r>
        <w:rPr>
          <w:szCs w:val="16"/>
        </w:rPr>
        <w:t>Рубинштейн и Леонтьев разрабатывали теорию параллельно и независимо друг от друга. При этом они опирались на труды Л.С. Выготского и на философскую теорию К. Маркса, поэтому в их работах много общего.</w:t>
      </w:r>
    </w:p>
    <w:p>
      <w:pPr>
        <w:pStyle w:val="Normal"/>
        <w:tabs>
          <w:tab w:val="clear" w:pos="709"/>
          <w:tab w:val="left" w:pos="726" w:leader="none"/>
        </w:tabs>
        <w:rPr>
          <w:szCs w:val="16"/>
        </w:rPr>
      </w:pPr>
      <w:r>
        <w:rPr>
          <w:szCs w:val="16"/>
        </w:rPr>
        <w:t>Базовый тезис теории формулируется следующим образом: не сознание определяет деятельность, а деятельность определяет сознание.</w:t>
      </w:r>
    </w:p>
    <w:p>
      <w:pPr>
        <w:pStyle w:val="Normal"/>
        <w:tabs>
          <w:tab w:val="clear" w:pos="709"/>
          <w:tab w:val="left" w:pos="726" w:leader="none"/>
        </w:tabs>
        <w:rPr/>
      </w:pPr>
      <w:r>
        <w:rPr>
          <w:szCs w:val="16"/>
        </w:rPr>
        <w:t>На основе этого положения в 30-х годах Рубинштейн формирует основной принцип: "единство сознания и деятельности". Психика и сознание формируясь в деятельности, в деятельности и проявляются. Деятельность и сознание - это не две разные стороны обращенных аспектов, они образуют органическое единство (но не тождество). Деятельность не является совокупностью рефлекторных реакций на внешний стимул, так как регулируется сознанием. Сознание рассматривается как реальность, которая не дана субъекту непосредственно для его самонаблюдения. Сознание может быть познано лишь через систему субъективных отношений, в том числе через деятельность субъекта, в процессе которой субъект развивается. Леонтьев уточняет положение Рубинштейна: "Сознание не просто проявляется как отдельная реальность, сознание встроено и неразрывно связано с ним".</w:t>
      </w:r>
    </w:p>
    <w:p>
      <w:pPr>
        <w:pStyle w:val="Normal"/>
        <w:tabs>
          <w:tab w:val="clear" w:pos="709"/>
          <w:tab w:val="left" w:pos="726" w:leader="none"/>
        </w:tabs>
        <w:rPr>
          <w:szCs w:val="16"/>
        </w:rPr>
      </w:pPr>
      <w:r>
        <w:rPr>
          <w:szCs w:val="16"/>
        </w:rPr>
        <w:t>Теория деятельности - система методологических и теоретических принципов изучения психических феноменов. Основным предметом исследования признается деятельность, опосредствующая все психические процессы. Данный подход начал формироваться в отечественной психологии в 20-е гг. ХХ в. В 1930-е гг. было предложено две трактовки деятельностного подхода в психологии - С.Л. Рубинштейна (1889-1960), который сформулировал принцип единства сознания и деятельности, и А.Н. Леонтьева (1903-1979), который совместно с другими представителями Харьковской психологической школы, разработал проблему общности строения внешней и внутренней деятельности. Деятельность - это совокупность действий, направленных на достижение целей (по Рубинштейну).</w:t>
      </w:r>
    </w:p>
    <w:p>
      <w:pPr>
        <w:pStyle w:val="Normal"/>
        <w:tabs>
          <w:tab w:val="clear" w:pos="709"/>
          <w:tab w:val="left" w:pos="726" w:leader="none"/>
        </w:tabs>
        <w:rPr>
          <w:szCs w:val="16"/>
        </w:rPr>
      </w:pPr>
      <w:r>
        <w:rPr>
          <w:szCs w:val="16"/>
        </w:rPr>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11:00Z</dcterms:created>
  <dc:creator>Admin</dc:creator>
  <dc:description/>
  <cp:keywords/>
  <dc:language>en-US</dc:language>
  <cp:lastModifiedBy>SYSTEM</cp:lastModifiedBy>
  <dcterms:modified xsi:type="dcterms:W3CDTF">2011-09-07T07:11:00Z</dcterms:modified>
  <cp:revision>2</cp:revision>
  <dc:subject/>
  <dc:title>1</dc:title>
</cp:coreProperties>
</file>