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Heading3"/>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ладимирский государственный гуманитарный университет»</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ГГУ)</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бщей и педагогической психологии</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Курсовая работа по теме:</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СИХОЛОГИЧЕСКИЕ АСПЕКТЫ КОМПЬЮТЕРНЫХ ИГР</w:t>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ладимир 2010</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Роль и место компьютерных игр в массовом сознании</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сихологическая классификация компьютерных игр</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Специфика ролевых компьютерных игр</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Игровой мир</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Архетипы в компьютерной игре</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1 Архетип агрессивного лабиринта</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 Архетип чудовища</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 Архетип смерти</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Структура и стадии формирования психологической зависимости от компьютерных игр</w:t>
      </w:r>
    </w:p>
    <w:p>
      <w:pPr>
        <w:pStyle w:val="Normal"/>
        <w:numPr>
          <w:ilvl w:val="0"/>
          <w:numId w:val="0"/>
        </w:numPr>
        <w:spacing w:lineRule="auto" w:line="360" w:before="0" w:after="0"/>
        <w:jc w:val="both"/>
        <w:outlineLvl w:val="2"/>
        <w:rPr/>
      </w:pPr>
      <w:r>
        <w:rPr>
          <w:rStyle w:val="3"/>
          <w:b w:val="false"/>
          <w:bCs w:val="false"/>
          <w:sz w:val="28"/>
          <w:szCs w:val="28"/>
          <w:lang w:val="ru-RU"/>
        </w:rPr>
        <w:t>7.</w:t>
      </w:r>
      <w:r>
        <w:rPr>
          <w:rFonts w:cs="Times New Roman" w:ascii="Times New Roman" w:hAnsi="Times New Roman"/>
          <w:sz w:val="28"/>
          <w:szCs w:val="28"/>
          <w:lang w:eastAsia="ru-RU"/>
        </w:rPr>
        <w:t xml:space="preserve"> Теоретическое обоснование применения компьютерных игр в психологии в качестве диагностического инструментария</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учно-технический прогресс, набравший к концу ХХ в. головокружительную скорость, послужил причиной появления такого чуда современности как компьютер и компьютерные технологии.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Вместе с появлением компьютеров появились компьютерные игры, которые сразу же нашли массу поклонников. С совершенствованием компьютеров совершенствовались и игры, привлекая все больше и больше людей. На сегодняшний день компьютерная техника достигла такого уровня развития, что позволяет программистам разрабатывать очень реалистичные игры с хорошим графическим и звуковым оформлением. С каждым скачком в области компьютерных технологий растет количество людей, которых в народе называют «компьютерными фанатами» или «гамерами» (от английского «game» - игра).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Основной деятельностью этих людей является игра на компьютере, круг социальных контактов у них очень узок, вся другая деятельность направлена лишь на выживание, на удовлетворение физиологических потребностей, а главное - на удовлетворение потребности в игре на компьютере.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умеется, в полной мере эта характеристика подходит лишь для людей на самом деле фанатически увлекающихся компьютерными играми, когда увлеченность близка к патологии. Но, так или иначе, бесспорен тот факт, что феномен психологической зависимости человека от компьютерных игр имеет место. Учитывая то, что количество людей, попадающих в эту зависимость, растет с каждым днем, этот вопрос требует изучения со стороны психологической науки.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и «гамеров» есть те, которые относятся к своему увлечению спокойно и понимают, что игра – это не жизнь. Однако встречаются те, кто уходит в игру от реальности. Здесь начинаются серьезные проблемы. Игра заменяет таким людям реальный мир. Их круг общения узок, другая деятельность направлена на удовлетворение элементарных потребностей, а все остальное подчинено игр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ремя от времени раздаются предложения искоренить «игровое зло». Приводятся примеры, в которых игроманы, наигравшись в стрелялку, идут крушить и убивать в реальном мире. Нельзя сказать, что подобные случаи – выдумка журналистов, однако обвинять всех любителей компьютерных игр и запрещать игры как вид развлечения не стоит.</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лияние компьютерных игр на человека имеет множество аспектов. Одна из видимых проблем связана с тем, что любители поиграть проводят за компьютером слишком много времени, а это, как вы уже знаете, чревато возникновением проблем со здоровьем, которые напрямую не связаны с компьютерными играми, однако являются их следствием. Это проблемы со зрением, с позвоночником, руками, психикой и сном, а также информационные перегрузк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гра требует пристального внимания. Играя, человек практически не отрываясь смотрит на экран, что вызывает синдром сухих глаз.</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тельные игры также влияют на сон и психику: если долго играть, а потом лечь спать, то такой резкий переход чреват проблемами со сном – закрыв глаза, игрок будет видеть картины игры, которые мешают заснуть. Особенно часто такая ситуация возникает со сравнительно простыми играми с повторяющейся картинкой – «Тетрис», «Сапер» или Lines. Подсознательная работа мозга не только затрудняет попытку заснуть, но и делает сон некачественным. Игра снится, причем не в лучших проявлениях. Подобные сны еще больше утомляют: человек может спать достаточное количество времени, однако такой сон нельзя назвать полноценным отдыхом.</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оследнее время игровую зависимость часто сравнивают с наркотической, алкогольной и другими более известными. Нельзя сказать, что они одинаково опасны, однако у них есть общие механизмы возникновения. Любая зависимость является результатом психологических проблем, которые и приводят к ее развитию. Вид зависимости – алкоголь, наркотики или игромания – это дело случая, результат проявления среды, в которой живет человек. </w:t>
      </w:r>
      <w:r>
        <w:br w:type="page"/>
      </w:r>
    </w:p>
    <w:p>
      <w:pPr>
        <w:pStyle w:val="Heading3"/>
        <w:spacing w:lineRule="auto" w:line="360" w:before="0" w:after="0"/>
        <w:ind w:firstLine="709"/>
        <w:jc w:val="both"/>
        <w:rPr>
          <w:rFonts w:ascii="Times New Roman" w:hAnsi="Times New Roman" w:cs="Times New Roman"/>
          <w:kern w:val="2"/>
          <w:sz w:val="28"/>
          <w:szCs w:val="28"/>
        </w:rPr>
      </w:pPr>
      <w:bookmarkStart w:id="0" w:name="label4"/>
      <w:r>
        <w:rPr>
          <w:rFonts w:cs="Times New Roman" w:ascii="Times New Roman" w:hAnsi="Times New Roman"/>
          <w:kern w:val="2"/>
          <w:sz w:val="28"/>
          <w:szCs w:val="28"/>
        </w:rPr>
        <w:t>1. Роль и место компьютерных игр в массовом сознании</w:t>
      </w:r>
    </w:p>
    <w:p>
      <w:pPr>
        <w:pStyle w:val="Heading3"/>
        <w:spacing w:lineRule="auto" w:line="360" w:before="0" w:after="0"/>
        <w:ind w:firstLine="709"/>
        <w:jc w:val="both"/>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Компьютерные игры - чудо двадцатого века. Их никто не ждал и на их появление никто не рассчитывал. Для абсолютного большинства они оказались полной неожиданностью. Атомная бомба или полеты в космос в сознании обычного человека тоже не имели предыстории, но о них, по крайней мере, мечтали фантасты, хотя и относили время их появления на сотни лет вперед. У компьютерных игр в массовом сознании нет даже такой предыстории.</w:t>
      </w:r>
    </w:p>
    <w:p>
      <w:pPr>
        <w:pStyle w:val="Heading3"/>
        <w:spacing w:lineRule="auto" w:line="360" w:before="0" w:after="0"/>
        <w:ind w:firstLine="709"/>
        <w:jc w:val="both"/>
        <w:rPr/>
      </w:pPr>
      <w:r>
        <w:rPr>
          <w:rFonts w:cs="Times New Roman" w:ascii="Times New Roman" w:hAnsi="Times New Roman"/>
          <w:b w:val="false"/>
          <w:bCs w:val="false"/>
          <w:sz w:val="28"/>
          <w:szCs w:val="28"/>
        </w:rPr>
        <w:t>Компьютер раньше находился в специальном зале, с ним работали высококвалифицированные профессионалы. Они решали оборонные и другие исследовательские задачи. Вычислительная техника ассоциировалась с идеей математики, логики, рациональности. Предположение, что большинство людей станет использовать ее в абсолютно иррациональных целях (для игр), казалось абсурдным - как и словосочетание "компьютерная игра". Однако бесстрастного ученого за монитором сменил азартный игрок.</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годня компьютерные игры стали не только развлечением, но и носителем культуры. Они мало похожи на балетную сцену, галерейную стену или книжную страницу, но точно так же фиксируют современную мораль, этику, иллюзии, надежды и представления о прошлом и будущем большинства людей.</w:t>
      </w:r>
    </w:p>
    <w:p>
      <w:pPr>
        <w:pStyle w:val="Heading3"/>
        <w:spacing w:lineRule="auto" w:line="360" w:before="0" w:after="0"/>
        <w:ind w:firstLine="709"/>
        <w:jc w:val="both"/>
        <w:rPr/>
      </w:pPr>
      <w:r>
        <w:rPr>
          <w:rFonts w:cs="Times New Roman" w:ascii="Times New Roman" w:hAnsi="Times New Roman"/>
          <w:b w:val="false"/>
          <w:bCs w:val="false"/>
          <w:sz w:val="28"/>
          <w:szCs w:val="28"/>
        </w:rPr>
        <w:t>Как и любой носитель культуры, одни возможности для самовыражения они создают, другие ограничивают. Раньше писатель или сценарист делал один вариант развития сюжета - теперь сюжет может ветвиться. Раньше композитор записывал один вариант исполнения - сегодня игровой продюсер заказывает 5–6 разных по напряженности вариантов одной и той же темы. Раньше художник был ограничен неподвижным холстом - сейчас на его «полотне» могут плыть облака и течь реки. Технические ограничения постепенно уменьшаются, хотя процесс компьютеризации движущегося изображения пока полон компромиссов, таких как, например, сосуществование разных стандартов (Glide, OpenGL и D3D).</w:t>
      </w:r>
    </w:p>
    <w:p>
      <w:pPr>
        <w:pStyle w:val="Heading3"/>
        <w:spacing w:lineRule="auto" w:line="360" w:before="0" w:after="0"/>
        <w:ind w:firstLine="709"/>
        <w:jc w:val="both"/>
        <w:rPr>
          <w:rFonts w:ascii="Times New Roman" w:hAnsi="Times New Roman" w:cs="Times New Roman"/>
          <w:b w:val="false"/>
          <w:b w:val="false"/>
          <w:bCs w:val="false"/>
          <w:sz w:val="28"/>
          <w:szCs w:val="28"/>
        </w:rPr>
      </w:pPr>
      <w:bookmarkStart w:id="1" w:name="label4"/>
      <w:r>
        <w:rPr>
          <w:rFonts w:cs="Times New Roman" w:ascii="Times New Roman" w:hAnsi="Times New Roman"/>
          <w:b w:val="false"/>
          <w:bCs w:val="false"/>
          <w:sz w:val="28"/>
          <w:szCs w:val="28"/>
        </w:rPr>
        <w:t>Компьютерные игры дают людям новую уникальную возможность перенестись в мир иллюзий и грез. Никогда раньше не было способа так глубоко погружаться в нереальный мир и иметь там настолько большую свободу поведения. Превосходство над кино, театром и книгами компьютерным играм дает их интерактивность: игры вовлекают в совместную деятельность, игрок перестает быть пассивным наблюдателем, он активно влияет на текущие события. Карнавал или массовые загородные игры толкиенистов тоже вовлекают в совместную деятельность, но там свобода самовыражения игрока ограничена сложной системой запретов. «Персональная» сущность компьютера освобождает от законов физики, морали и уголовного кодекса.</w:t>
      </w:r>
      <w:bookmarkEnd w:id="1"/>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ьютерная игра». Что приходит в голову при этих словах? Темные тоннели, стрельба и чудовища. Затем иногда возникает вторая мысль: "Не все игры такие". Но уже сложился стереотип - говоря «компьютерная игра» или «играть в компьютер», подразумевать только один конкретный тип игр. Часто его называют "First person shooter" ("Стрелялка от первого лица"), это устоявшееся название, его использовал в публичном выступлении американский президент. Речь идет о таких играх, как «DOOM ULTIMATE», «DOOM II», «QUAKE», «QUAKE II», «HEXEN», «UNREAL», «HALF-LIFE». При всем своем визуальном разнообразии они очень схожи психологически. Пять лет назад было невозможно создать на экране персонального компьютера блеск и рябь на поверхности воды, многоточечное освещение или туман, а теперь они стали стандартными эффектами для игр. Прогресс очевиден, но он касается только видеоряда, субъективные переживания игрока остаются прежними: герой-одиночка в запутанном лабиринте уничтожает чудовищ.</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ногие игроки считают, что успех «DOOM» до сих пор не смогла повторить ни одна игра. В 1994 году «DOOM II» была названа «Игрой года» журналами «PC Gamer» и «Computer Gaming World», удостоена награды «За техническое совершенство» журнала «PC Magazine» . По оценкам создателей игры, было установлено свыше 15 миллионов условно-бесплатных копий. Игра была перенесена на другие игровые платформы: Atari Jaguar, Sega 32X, Super Nintendo и Sony Playstation. Появилась сеть компьютерных игровых залов, ориентированных на «DOOM»-образные (Дум-образные) игры. На территории СНГ почти любой компьютер, достаточной для игры мощности, содержал неучтенную копию «DOOM». Реальный тираж игры – десятки миллионов экземпляров.</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пулярная книга становится основой балета или кинофильма, сказка или миф - темой для живописи. Сегодня многие компьютерные игры стали прототипом для музыки («Sonic» - «Sonic Adventure»), книг («Prince of Persia» - «Принц Госплана» В. Пелевина), кинематографа («Duke Nukem») или телевизионного сериала («Mortal Kombat»). «DOOM» в этом ряду был первым и, возможно, самым мощным явлением.</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пех «DOOM» объясняют разными причинами. Начало продажи игры совпало по времени со сменой поколений персональных компьютеров: появилась техническая возможность поднять эффект присутствия на новый уровень. Свою роль сыграла и новая маркетинговая схема - условно-бесплатное распространение. Обычно про компьютерные игры пишут либо журналисты, либо инженеры-программисты, поэтому редко упоминают еще одну причину, хотя сами производители игр ее и не скрывают. Официальная страница в Internet «id Software» (создателя «DOOM», «QUAKE», «HEXEN») объясняет "ошибку" писать название фирмы с маленькой буквы тем, что «id» - это имя инстинктоидной части личности в теории Зигмунда Фрейда. «DOOM»-образные игры - область компьютерных игр, где впервые были широко использованы психологические знания.</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каз о том, как люди играют в такие игры, состоит из двух частей: особенности зрительного восприятия игрока и наполнение виртуального мира (то, как игрок попадает в "DOOM", и то, что его туда тянет). Деление обусловлено технологическим устройством игр: обычно они состоят из двух компонентов - "графический движок" и "игровой мир". "Графический движок" - программа, создающая у игрока эффект присутствия в виртуальном мире. "Игровой мир" - содержание этого мира. Разные игровые миры могут использовать один и тот же графический движок: на основе "DOOM II" любой игрок мог создать свой мир, многие производители игр лицензировали графические движки у id Software. Каждый графический движок разрабатывается под конкретный игровой мир, что ограничивает область его применения.</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логическая классификация компьютерных игр</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Единственная классификация компьютерных игр, разработанная психологом, которую мы имеем на сегодняшний день - это классификация Шмелева, созданная им в 1988 году. Однако это скорее жанровая, нежели психологическая классификация компьютерных игр; кроме того мы вынуждены отметить, что она не является полной даже как жанровая - в ней отсутствуют игры типа «стратегии», которые в настоящее время получили очень большое распространение.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едложенная ниже классификация не является всеохватывающей, полной и законченной. Однако автор надеется на ее некоторое соответствие критерию истинности, а также на то, что эти пока еще «сырые» наработки станут одним из первых шагов к созданию полноценной психологической классификации компьютерных игр на пути к формированию теории психологического воздействия компьютерных игр. </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ыглядит она следующим образом: </w:t>
      </w:r>
    </w:p>
    <w:p>
      <w:pPr>
        <w:pStyle w:val="Heading3"/>
        <w:spacing w:lineRule="auto" w:line="360" w:before="0" w:after="0"/>
        <w:ind w:firstLine="709"/>
        <w:jc w:val="both"/>
        <w:rPr/>
      </w:pPr>
      <w:r>
        <w:rPr>
          <w:rFonts w:cs="Times New Roman" w:ascii="Times New Roman" w:hAnsi="Times New Roman"/>
          <w:sz w:val="28"/>
          <w:szCs w:val="28"/>
        </w:rPr>
        <w:t>I. Ролевые компьютерные игры.</w:t>
      </w:r>
      <w:r>
        <w:rPr>
          <w:rFonts w:cs="Times New Roman" w:ascii="Times New Roman" w:hAnsi="Times New Roman"/>
          <w:b w:val="false"/>
          <w:bCs w:val="false"/>
          <w:sz w:val="28"/>
          <w:szCs w:val="28"/>
        </w:rPr>
        <w:t xml:space="preserve"> </w:t>
      </w:r>
    </w:p>
    <w:p>
      <w:pPr>
        <w:pStyle w:val="Heading3"/>
        <w:spacing w:lineRule="auto" w:line="360" w:before="0" w:after="0"/>
        <w:ind w:firstLine="709"/>
        <w:jc w:val="both"/>
        <w:rPr/>
      </w:pPr>
      <w:r>
        <w:rPr>
          <w:rFonts w:cs="Times New Roman" w:ascii="Times New Roman" w:hAnsi="Times New Roman"/>
          <w:b w:val="false"/>
          <w:bCs w:val="false"/>
          <w:sz w:val="28"/>
          <w:szCs w:val="28"/>
        </w:rPr>
        <w:t>1. Игры с видом «из глаз» «своего» компьютерного героя. 2. Игры с видом извне на «своего» компьютерного героя. 3. Руководительские игры.</w:t>
      </w:r>
    </w:p>
    <w:p>
      <w:pPr>
        <w:pStyle w:val="Heading3"/>
        <w:spacing w:lineRule="auto" w:line="360" w:before="0" w:after="0"/>
        <w:ind w:firstLine="709"/>
        <w:jc w:val="both"/>
        <w:rPr/>
      </w:pPr>
      <w:r>
        <w:rPr>
          <w:rStyle w:val="Text"/>
          <w:rFonts w:cs="Times New Roman" w:ascii="Times New Roman" w:hAnsi="Times New Roman"/>
          <w:sz w:val="28"/>
          <w:szCs w:val="28"/>
        </w:rPr>
        <w:t xml:space="preserve">II. Не ролевые компьютерные игры. </w:t>
      </w:r>
    </w:p>
    <w:p>
      <w:pPr>
        <w:pStyle w:val="Heading3"/>
        <w:spacing w:lineRule="auto" w:line="360" w:before="0" w:after="0"/>
        <w:ind w:firstLine="709"/>
        <w:jc w:val="both"/>
        <w:rPr/>
      </w:pPr>
      <w:r>
        <w:rPr>
          <w:rFonts w:cs="Times New Roman" w:ascii="Times New Roman" w:hAnsi="Times New Roman"/>
          <w:b w:val="false"/>
          <w:bCs w:val="false"/>
          <w:sz w:val="28"/>
          <w:szCs w:val="28"/>
        </w:rPr>
        <w:t>1. Аркады. 2. Головоломки. 3. Игры на быстроту реакции. 4. Традиционно азартные игры.</w:t>
      </w:r>
    </w:p>
    <w:p>
      <w:pPr>
        <w:pStyle w:val="Heading3"/>
        <w:spacing w:lineRule="auto" w:line="360" w:before="0" w:after="0"/>
        <w:ind w:firstLine="709"/>
        <w:jc w:val="both"/>
        <w:rPr/>
      </w:pPr>
      <w:r>
        <w:rPr>
          <w:rStyle w:val="Text"/>
          <w:rFonts w:cs="Times New Roman" w:ascii="Times New Roman" w:hAnsi="Times New Roman"/>
          <w:b/>
          <w:bCs/>
          <w:sz w:val="28"/>
          <w:szCs w:val="28"/>
        </w:rPr>
        <w:t xml:space="preserve">Далее приведем некоторые пояснения к предложенной классификации.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I. Ролевые компьютерные игры.</w:t>
      </w:r>
      <w:r>
        <w:rPr>
          <w:rFonts w:cs="Times New Roman" w:ascii="Times New Roman" w:hAnsi="Times New Roman"/>
          <w:b w:val="false"/>
          <w:bCs w:val="false"/>
          <w:sz w:val="28"/>
          <w:szCs w:val="28"/>
        </w:rPr>
        <w:t xml:space="preserve"> Основная их особенность - наибольшее влияние на психику играющего, наибольшая глубина «вхождения» в игру, а также мотивация игровой деятельности, основанная на потребностях принятия роли и ухода от реальности. Здесь выделяется три подтипа преимущественно по характеру своего влияния на играющего, силе «затягивания» в игру, и степени «глубины» психологической зависимости. </w:t>
      </w:r>
    </w:p>
    <w:p>
      <w:pPr>
        <w:pStyle w:val="Heading3"/>
        <w:spacing w:lineRule="auto" w:line="360" w:before="0" w:after="0"/>
        <w:ind w:firstLine="709"/>
        <w:jc w:val="both"/>
        <w:rPr/>
      </w:pPr>
      <w:r>
        <w:rPr>
          <w:rFonts w:cs="Times New Roman" w:ascii="Times New Roman" w:hAnsi="Times New Roman"/>
          <w:i/>
          <w:iCs/>
          <w:sz w:val="28"/>
          <w:szCs w:val="28"/>
        </w:rPr>
        <w:t xml:space="preserve">1. Игры с видом «из глаз» «своего» компьютерного героя. </w:t>
      </w:r>
      <w:r>
        <w:rPr>
          <w:rFonts w:cs="Times New Roman" w:ascii="Times New Roman" w:hAnsi="Times New Roman"/>
          <w:b w:val="false"/>
          <w:bCs w:val="false"/>
          <w:sz w:val="28"/>
          <w:szCs w:val="28"/>
        </w:rPr>
        <w:t xml:space="preserve">Этот тип игр характеризуется наибольшей силой «затягивания» или «вхождения» в игру. Специфика здесь в том, что вид «из глаз» провоцирует играющего к полной идентификации с компьютерным персонажем, к полному вхождению в роль. Через несколько минут игры (время варьируется в зависимости от индивидуальных психологических особенностей и игрового опыта играющего) человек начинает терять связь с реальной жизнью, полностью концентрируя внимание на игре, перенося себя в виртуальный мир. Играющий может совершенно серьезно воспринимать виртуальный мир и действия своего героя считает своими. У человека появляется мотивационная включенность в сюжет игры. Наиболее полно эти процессы рассмотрены в главе III данной работы. </w:t>
      </w:r>
    </w:p>
    <w:p>
      <w:pPr>
        <w:pStyle w:val="Heading3"/>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i/>
          <w:iCs/>
          <w:sz w:val="28"/>
          <w:szCs w:val="28"/>
        </w:rPr>
        <w:t>. Игры с видом извне на «своего» компьютерного героя.</w:t>
      </w:r>
      <w:r>
        <w:rPr>
          <w:rFonts w:cs="Times New Roman" w:ascii="Times New Roman" w:hAnsi="Times New Roman"/>
          <w:b w:val="false"/>
          <w:bCs w:val="false"/>
          <w:sz w:val="28"/>
          <w:szCs w:val="28"/>
        </w:rPr>
        <w:t xml:space="preserve"> Этот тип игр характеризуется меньшей по сравнению с предыдущим силой вхождения в роль. Играющий видит «себя» со стороны, управляя действиями этого героя. Отождествление себя с компьютерным персонажем носит менее выраженный характер, в следствие чего мотивационная включенность и эмоциональные проявления также менее выражены по сравнению с играми с видом «из глаз». Если в случае с последними человек в критические секунды жизни своего героя может бледнеть и ерзать на стуле, пытаясь увернуться от ударов или выстрелов компьютерных «врагов», то в случае вида извне внешние проявления более умеренны, однако неудачи или гибель «себя» в облике компьютерного героя переживается играющим не менее сильно. </w:t>
      </w:r>
    </w:p>
    <w:p>
      <w:pPr>
        <w:pStyle w:val="Heading3"/>
        <w:spacing w:lineRule="auto" w:line="360" w:before="0" w:after="0"/>
        <w:ind w:firstLine="709"/>
        <w:jc w:val="both"/>
        <w:rPr/>
      </w:pPr>
      <w:r>
        <w:rPr>
          <w:rFonts w:cs="Times New Roman" w:ascii="Times New Roman" w:hAnsi="Times New Roman"/>
          <w:i/>
          <w:iCs/>
          <w:sz w:val="28"/>
          <w:szCs w:val="28"/>
        </w:rPr>
        <w:t>3. Руководительские игры.</w:t>
      </w:r>
      <w:r>
        <w:rPr>
          <w:rFonts w:cs="Times New Roman" w:ascii="Times New Roman" w:hAnsi="Times New Roman"/>
          <w:b w:val="false"/>
          <w:bCs w:val="false"/>
          <w:sz w:val="28"/>
          <w:szCs w:val="28"/>
        </w:rPr>
        <w:t xml:space="preserve"> Тип назван так потому, что в этих играх играющему предоставляется право руководить деятельностью подчиненных ему компьютерных персонажей. В этом случае играющий может выступать в роли руководителя самой различной спецификации: командир отряда спецназа, главнокомандующий армиями, глава государства, даже «бог», который руководит историческим процессом. При этом человек не видит на экране своего компьютерного героя, а сам придумывает себе роль. Это единственный класс ролевых игр, где роль не задается конкретно, а воображается играющим. В следствие этого «глубина погружения» в игру и свою роль будет существенной только у людей с хорошим воображением. Однако мотивационная включенность в игровой процесс и механизм формирования психологической зависимости от игры не менее сильны, чем в случае с другими ролевыми играми. Акцентирование предпочтений играющего на играх этого типа можно использовать при диагностике, рассматривая как компенсацию потребности в доминировании и власти.</w:t>
      </w:r>
    </w:p>
    <w:p>
      <w:pPr>
        <w:pStyle w:val="Heading3"/>
        <w:spacing w:lineRule="auto" w:line="360" w:before="0" w:after="0"/>
        <w:ind w:firstLine="709"/>
        <w:jc w:val="both"/>
        <w:rPr>
          <w:rStyle w:val="Text"/>
          <w:rFonts w:ascii="Times New Roman" w:hAnsi="Times New Roman" w:cs="Times New Roman"/>
          <w:b/>
          <w:b/>
          <w:bCs/>
          <w:sz w:val="28"/>
          <w:szCs w:val="28"/>
        </w:rPr>
      </w:pPr>
      <w:r>
        <w:rPr>
          <w:rStyle w:val="Text"/>
          <w:rFonts w:cs="Times New Roman" w:ascii="Times New Roman" w:hAnsi="Times New Roman"/>
          <w:sz w:val="28"/>
          <w:szCs w:val="28"/>
        </w:rPr>
        <w:t xml:space="preserve">II. Не ролевые компьютерные игры. </w:t>
      </w:r>
      <w:r>
        <w:rPr>
          <w:rStyle w:val="Text"/>
          <w:rFonts w:cs="Times New Roman" w:ascii="Times New Roman" w:hAnsi="Times New Roman"/>
          <w:b/>
          <w:bCs/>
          <w:sz w:val="28"/>
          <w:szCs w:val="28"/>
        </w:rPr>
        <w:t xml:space="preserve">Основанием для выделения этого типа является то, что играющий не принимает на себя роль компьютерного персонажа, в следствие чего психологические механизмы формирования зависимости и влияние игр на личность человека имеют свою специфику и в целом менее сильны. Мотивация игровой деятельности основана на азарте «прохождения» и (или) набирания очков. Выделяется несколько подтипов: </w:t>
      </w:r>
    </w:p>
    <w:p>
      <w:pPr>
        <w:pStyle w:val="Heading3"/>
        <w:spacing w:lineRule="auto" w:line="360" w:before="0" w:after="0"/>
        <w:ind w:firstLine="709"/>
        <w:jc w:val="both"/>
        <w:rPr/>
      </w:pPr>
      <w:r>
        <w:rPr>
          <w:rFonts w:cs="Times New Roman" w:ascii="Times New Roman" w:hAnsi="Times New Roman"/>
          <w:i/>
          <w:iCs/>
          <w:sz w:val="28"/>
          <w:szCs w:val="28"/>
        </w:rPr>
        <w:t>1. Аркадные игры.</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Этот тип совпадает с аналогичным в жанровой классификации. Такие игры еще называют «приставочными», т.к., в связи с невысокой требовательностью к ресурсам компьютера, широко распространены на игровых приставках. Сюжет, как правило, слабый, линейный. Все, что нужно делать играющему - быстро передвигаться, стрелять и собирать различные призы, управляя компьютерным персонажем или транспортным средством. Эти игры в большинстве случаев весьма безобидны в смысле влияния на личность играющего, т.к. психологическая зависимость от них чаще всего носит кратковременный характер. </w:t>
      </w:r>
    </w:p>
    <w:p>
      <w:pPr>
        <w:pStyle w:val="Heading3"/>
        <w:spacing w:lineRule="auto" w:line="360" w:before="0" w:after="0"/>
        <w:ind w:firstLine="709"/>
        <w:jc w:val="both"/>
        <w:rPr/>
      </w:pPr>
      <w:r>
        <w:rPr>
          <w:rFonts w:cs="Times New Roman" w:ascii="Times New Roman" w:hAnsi="Times New Roman"/>
          <w:i/>
          <w:iCs/>
          <w:sz w:val="28"/>
          <w:szCs w:val="28"/>
        </w:rPr>
        <w:t>2. Головоломки.</w:t>
      </w:r>
      <w:r>
        <w:rPr>
          <w:rFonts w:cs="Times New Roman" w:ascii="Times New Roman" w:hAnsi="Times New Roman"/>
          <w:b w:val="false"/>
          <w:bCs w:val="false"/>
          <w:sz w:val="28"/>
          <w:szCs w:val="28"/>
        </w:rPr>
        <w:t xml:space="preserve"> К этому типу игр относятся компьютерные варианты различных настольных игр (шахматы, шашки, нарды и т.д.), а также разного рода головоломки, реализованные в виде компьютерных программ. Мотивация, основанная на азарте, сопряжена здесь с желанием обыграть компьютер, доказать свое превосходство над машиной. </w:t>
      </w:r>
    </w:p>
    <w:p>
      <w:pPr>
        <w:pStyle w:val="Heading3"/>
        <w:spacing w:lineRule="auto" w:line="360" w:before="0" w:after="0"/>
        <w:ind w:firstLine="709"/>
        <w:jc w:val="both"/>
        <w:rPr/>
      </w:pPr>
      <w:r>
        <w:rPr>
          <w:rFonts w:cs="Times New Roman" w:ascii="Times New Roman" w:hAnsi="Times New Roman"/>
          <w:i/>
          <w:iCs/>
          <w:sz w:val="28"/>
          <w:szCs w:val="28"/>
        </w:rPr>
        <w:t>3. Игры на быстроту реакции.</w:t>
      </w:r>
      <w:r>
        <w:rPr>
          <w:rFonts w:cs="Times New Roman" w:ascii="Times New Roman" w:hAnsi="Times New Roman"/>
          <w:b w:val="false"/>
          <w:bCs w:val="false"/>
          <w:sz w:val="28"/>
          <w:szCs w:val="28"/>
        </w:rPr>
        <w:t xml:space="preserve"> Сюда относятся все игры, в которых играющему нужно проявлять ловкость и быстроту реакции. Отличие от аркад в том, что они совсем не имеют сюжета и, как правило, совершенно абстрактны, никак не связаны с реальной жизнью. Мотивация, основанная на азарте, потребности «пройти» игру, набрать большее количество очков, может формировать вполне устойчивую психологическую зависимость человека от этого типа игр. </w:t>
      </w:r>
    </w:p>
    <w:p>
      <w:pPr>
        <w:pStyle w:val="Heading3"/>
        <w:spacing w:lineRule="auto" w:line="360" w:before="0" w:after="0"/>
        <w:ind w:firstLine="709"/>
        <w:jc w:val="both"/>
        <w:rPr/>
      </w:pPr>
      <w:r>
        <w:rPr>
          <w:rFonts w:cs="Times New Roman" w:ascii="Times New Roman" w:hAnsi="Times New Roman"/>
          <w:i/>
          <w:iCs/>
          <w:sz w:val="28"/>
          <w:szCs w:val="28"/>
        </w:rPr>
        <w:t>4. Традиционно азартные игры.</w:t>
      </w:r>
      <w:r>
        <w:rPr>
          <w:rFonts w:cs="Times New Roman" w:ascii="Times New Roman" w:hAnsi="Times New Roman"/>
          <w:sz w:val="28"/>
          <w:szCs w:val="28"/>
        </w:rPr>
        <w:t xml:space="preserve"> </w:t>
      </w:r>
      <w:r>
        <w:rPr>
          <w:rFonts w:cs="Times New Roman" w:ascii="Times New Roman" w:hAnsi="Times New Roman"/>
          <w:b w:val="false"/>
          <w:bCs w:val="false"/>
          <w:sz w:val="28"/>
          <w:szCs w:val="28"/>
        </w:rPr>
        <w:t>Мы употребляем в названии слово «традиционные», поскольку нельзя назвать тип просто «азартными играми», т.к. практически все не ролевые компьютерные игры по своей природе являются азартными. Сюда входят компьютерные варианты карточных игр, рулетки, имитаторы игровых автоматов, одним словом - компьютерные варианты игрового репертуара казино. Психологические аспекты формирования зависимости от этих компьютерных игр и их реальных аналогов весьма сходны и, поэтому, мы не будем акцентировать на этом внимани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Style w:val="Text"/>
          <w:rFonts w:cs="Times New Roman" w:ascii="Times New Roman" w:hAnsi="Times New Roman"/>
          <w:b/>
          <w:bCs/>
          <w:sz w:val="28"/>
          <w:szCs w:val="28"/>
        </w:rPr>
        <w:t>Итак, ролевые компьютерные игры в наибольшей мере позволяют человеку «войти» в виртуальность, отрешиться (минимум на время игры) от реальности и попасть в виртуальный мир. В следствие этого ролевые компьютерные игры оказывают существенное влияние на личность человека: решая проблемы «спасения человечества» в виртуальном мире, человек приобретает проблемы в реальной жизни. Психологическая классификация компьютерных игр, в основе которой лежит разделение последних на ролевые и не ролевые, поможет нам отбросить незначимые по силе влияния не ролевые игры и заострить внимание на наиболее интересном с точки зрения психологии детище компьютерных технологий - ролевых компьютерных играх.</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ецифика ролевых компьютерных игр</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 компьютерные игры можно условно разделить на ролевые и не ролевые. Это разделение имеет принципиальное значение, поскольку природа и механизм образования психологической зависимости от ролевых компьютерных игр имеют существенные отличия от механизмов образования зависимости от не ролевых компьютерных игр.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Итак, в психологическом смысле под ролевыми компьютерными играми. Ролевые компьютерные игры - это игры, в которых играющий принимает на себя роль компьютерного персонажа, т.е. сама игра обязывает играющего выступать в роли конкретного или воображаемого компьютерного героя. Здесь очень важно различать понимание ролевой компьютерной игры в жанровой классификации компьютерных игр (RPG - Role Playing Game) и понимание этого класса игр в необходимом нам психологическом смысле.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Выделение ролевых компьютерных игр из всего многообразия игр делается потому, что только при игре в ролевые компьютерные игры мы можем наблюдать процесс «вхождения» человека в игру, процесс своего рода интеграции человека с компьютером, а в клинических случаях - процесс утери индивидуальности и отождествление себя с компьютерным персонажем. Ролевые компьютерные игры порождают качественно новый уровень психологической зависимости от компьютера, нежели не ролевые компьютерные игры или любые виды неигровой компьютерной деятельности. Не отрицается возможность формирования психологической зависимости от не ролевых компьютерных игр, а также от таких видов работы с компьютером как программирование или работа с Интернет. Не исключена также возможность того, что этого рода зависимость может быть не менее сильна, чем зависимость от ролевых компьютерных игр. Однако мы делаем совершенно очевидное предположение о том, что психологическая зависимость от ролевых компьютерных игр является самой мощной по степени своего влияния на личность играющего. Иными словами, зависимость от ролевых компьютерных игр не обгоняет компьютерные зависимости другого рода по таким показателям как сила (в смысле привязанности, «тяги» к компьютеру) и скорость образования, но предполагаем ее приоритет в смысле более глубокого влияния на психику человека. Исходя из этого, есть основание предположить большую опасность пагубного влияния ролевых компьютерных игр в случае злоупотребления игрой, и, наоборот, возможность их применения в качестве терапевтического метода в психокоррекционной работе.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Таким образом, мы отбрасываем из рассмотрения игры таких жанров как логические игры (шахматы и т.д.), игры на быстроту реакции и сообразительность (Tetris, Arcanoid, Bomberman и т.п.), карточные игры (разного рода пасьянсы, покеры и т.п.), игры-имитаторы игровых автоматов. Нельзя включать в класс ролевых игр, а поэтому также необходимо отбросить из рассмотрения так называемые аркадные игры - разного рода «бегалки» и «стрелялки» (Aladdin, Cool Spot, Super Mario, Raptor и т.п.). Здесь может возникнуть резонный вопрос: почему мы не включаем аркадные игры в класс ролевых? Ведь бегающий темноволосый парень в игре Aladdin, косящий врагов и спасающий свою принцессу - это же я! Да, действительно, некоторая идентификация играющего с героем игры может происходить, однако, во-первых, игра не располагает играющего для полного «вхождения» в роль, во-вторых, игровая мотивация в данном случае, как и во всех не ролевых играх, основана на азарте - главным мотивирующим фактором является не «спасение принцессы», а накопление большего количества очков, дополнительных «жизней», переход на следующий уровень данной игры; иными словами, играющий в большей степени ориентирован не на процесс игры, а на результат. </w:t>
      </w:r>
      <w:r>
        <w:br w:type="page"/>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Критерии принадлежности компьютерной игры к классу ролевых игр. </w:t>
      </w:r>
    </w:p>
    <w:p>
      <w:pPr>
        <w:pStyle w:val="Heading3"/>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 w:val="false"/>
          <w:bCs w:val="false"/>
          <w:sz w:val="28"/>
          <w:szCs w:val="28"/>
        </w:rPr>
        <w:t xml:space="preserve"> Ролевая игра должна располагать играющего к «вхождению» в роль компьютерного персонажа и «атмосферу» игры посредством своих сюжетных и мультимедийных (графическое и звуковое оформление) особенностей. </w:t>
      </w:r>
      <w:r>
        <w:rPr>
          <w:rFonts w:cs="Times New Roman" w:ascii="Times New Roman" w:hAnsi="Times New Roman"/>
          <w:sz w:val="28"/>
          <w:szCs w:val="28"/>
        </w:rPr>
        <w:t xml:space="preserve">2) </w:t>
      </w:r>
      <w:r>
        <w:rPr>
          <w:rFonts w:cs="Times New Roman" w:ascii="Times New Roman" w:hAnsi="Times New Roman"/>
          <w:b w:val="false"/>
          <w:bCs w:val="false"/>
          <w:sz w:val="28"/>
          <w:szCs w:val="28"/>
        </w:rPr>
        <w:t xml:space="preserve">Ролевая игра должна быть построена таким образом, чтобы не вызывать у играющего мотивации, основанной на азарте - накопить больше очков, побив тем самым чей-то рекорд, перейти на следующий уровень и т.д. Хотя и в любой компьютерной игре есть элемент азарта, но в ролевой игре этот фактор не должен иметь первостепенного значения. </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Необходимо также сделать некоторое допущение относительно игровых жанров, которые мы несколькими абзацами выше благополучно отсеяли из рассмотрения в качестве ролевых. Дело в том, что игры из этих жанров при известном мастерстве разработчиков можно выполнить в соответствии с обозначенными критериями принадлежности к ролевым играм. Пример такой игры - «Седьмой гость». Хотя в своей основе это «паззловая» игра (от англ. Puzzle - головоломка), но она имеет сюжет и хорошее мультимедийное оформление, в связи с чем мотивация решения загадок уходит на второй план по отношению к процессу их поиска в условиях разветвленной сюжетной линии. Вид «из глаз», о специфике влияния которого мы поговорим позже, еще более усиливает «вхождение» в «атмосферу» игры.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сходя из изложенных аргументов в пользу принадлежности такого рода игр к классу ролевых, но, принимая во внимание их отношение к жанрам, исключенным из класса ролевых игр, назовем их условно ролевыми компьютерными играми и все же отнесем к классу ролевых. Также условно ролевыми будем считать большинство спортивных игр.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деление игр на ролевые и не ролевые должно лечь в основу психологической классификации компьютерных игр. Разработка последней является одной из первоочередных задач научных поисков в данной области, т.к. может послужить отправной точкой дальнейших исследований и лечь в основу базиса теории влияния компьютерных игр на психику человека.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гровой мир</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Прежде чем описывать особенности психики игрока, ставшие заметными благодаря Игровым Мирам, стоит уточнить смысл основных используемых понятий. Их два: «сознание» и «бессознательное». Сложно сказать, что такое сознание: сейчас у психологии нет точных критериев. Достоверно известно лишь то, что оно частично утрачивается во сне и полностью при обмороке, что оно может быть расширенным и суженным, что оно непрерывно и очень подвижно. Одним из первых заговорил о нем епископ Августин Блаженный. Современный, менее христианский оттенок придал Декарт . Он определял сознание через отрицание. В чем нельзя усомниться? В том, что я вижу? Нет. Зрение часто обманывает, кругом полно иллюзий, “не все то золото, что блестит”. Может, нельзя усомниться в Боге? Тоже нет: по всей Европе инквизиция воюет с людьми, которые в него не верят. Так в чем же нельзя усомниться? Только в сознании того, что все это происходит. Более точно эта формулировка звучит так: «Я мыслю, следовательно, я существую». Много лет слова “сознание” и “психика” означали одно и то же. Потом Лейбниц придумал термин “бессознательное”, а психоаналитики вложили в него современный смысл. Бессознательное – часть психики, обслуживающая биологические потребности. Она работает по “принципу удовольствия”: все, что захочет, ему нужно “теперь и здесь”. Одна из распространенных метафор психики – огромный темный зал, в котором луч карманного фонарика выхватывает то один, то другой угол. Зал – психика, пятно света – сознание. В каких-то местах оно “светит” часто, а где-то – никогда. Сознание – это “Я”, которое вписывает биологические потребности человека (“Оно”) в законы общества. Раньше структура личности воспринималась психологами как дискретная (Фрейд , Берн ), теперь психологи чаще пишут о непрерывности [. По современным представлениям, во время бодрствования уровень сознательного контроля постоянно меняется, человек редко пребывает как в ясном сознании, так и в полностью бессознательном состоянии. Содержание бессознательного часто попадает в сознание в виде снов. Психоаналитики называют их “королевской дорогой в бессознательное”. Люди могут сознательно создавать себе сновидения: давно существует “фабрика грез” – Голливуд. Дум –образные игры – это точно такие же сны наяву, но только благодаря своей интерактивности – гораздо сильнее. Человек во время игры часто находится в бессознательном состоянии. Именно от этого опытный игрок и получает удовольствие. Сознание для игры не нужно: эффект присутствия Дум –образной игры создан из инвариантов, мир игры – из архетипов. Наиболее яркий признак бессознательной направленности Дум-образных игр – отношение к категории времени. В сознании оно есть: волевым решением человек может отложить свои плотские потребности “на потом” или привести их исполнение в соответствие с прошлым опытом. В бессознательном и в Дум-образных играх времени нет. Прошлое в игре сложно отличить от будущего: трупы исчезают, следов перестрелки не остается. Только нажатые кнопки да отсутствие чудовищ позволяют предположить, что игрок уже был в этом месте “Уровня”. Совсем вне времени такие разновидности Дум-образной игры, как «Deathmatch» или Botmatch. В этих виртуальных мирах не остается никаких следов прошлого пребывания игрока. Для игры важен счет: соотношение количества “убитых” противников и собственных “смертей”. Время игры как философская категория для игрока не существует. Бессознательная сущность Дум-образных игр зафиксирована в технических характеристиках современного персонального компьютера. Сейчас он обеспечивает комфортную игру только при незначительных изменениях карты “Уровня”. Когда несколько лет назад возникла потребность увеличить качество изображения, игроки смогли оплатить разработку и массовое производство видеоускорителей, чьи микросхемы не уступают по сложности процессору “Pentium III” . Потребность во “временной перспективе” на персональном компьютере не отразилась никак, и признаков изменения ситуации пока нет. Что дает человеку сознательное погружение в бессознательное состояние? Карл Юнг писал, что бессознательное выполняет компенсаторную функцию по отношению к сознанию. Как только в сознательной установке человека по отношению к жизни, являющейся единством противоположностей, появляется односторонность, бессознательная часть психики эту односторонность компенсирует. Например, у любого мужчины в бессознательном есть “внутренняя женщина” – “анима”, у любой психически нормальной женщины – “внутренний мужчина” – “анимус”. Это позволяет понимать и предсказывать поведение лиц противоположного пола. Другой пример: чем больше выражена в сознании экстраверсия или интроверсия, тем сильнее противоположная тенденция в бессознательном . Когда человек руководствуется в своей жизни только сознательным разумом, его собственные компенсаторные механизмы начинают бороться с ним самим. Психическое здоровье, успех в жизни дает равновесие сознательного и бессознательного. Они не смешиваются, каждый компонент психики остается самим собой. Благополучные люди всегда точно знают источник своих побуждений. Недостаточная адаптированность к изменившимся условиям, вынуждает многих людей чаще пускать в ход логику и меньше прислушиваться к предчувствиям и собственным снам, чем это необходимо для равновесия сознательного и бессознательного в их психике. Современный человек жертвует психическим здоровьем (душевным комфортом) ради сиюминутного успеха. Часто его поступки следуют формуле “Я это сделаю, хоть мне это и противно”. Очень редко – “Я это сделаю просто так, потому что я сам этого очень хочу”. Для таких людей Дум –образная игра стала инструментом поддержания душевного равновесия, похожим на алкоголь, никотин, лекарства и наркотики. Чем более иррационально поведение в виртуальном мире тем более рационально в реальном. Чем более “бессознателен” человек в Дум –образной игре, тем более «сознателен» в реальной жизни: рассудочен, расчетлив, меркантилен и предсказуем. Как правило, люди с достаточно высокой душевной культурой (в традиционном христианском западноевропейском понимании) в Дум –образных играх не нуждаются: они строят свою жизнь так, что имеют адекватное применение своим рациональным и иррациональным душевным порывам в реальном мире. Компьютерные игры им не нужны, как не нужны здоровому человеку лекарства, они выводят их из равновесия – поэтому эти люди считают Дум – образные игры злом, разрушающим мозги. Кроме такого миропонимания, существует много других. В рамках некоторых из них “Deathmatch” может расцениваться как полезная духовная практика. На Западе человек рождается и умирает один раз, и духовная культура для него есть способ заслужить жизнь в раю. На Востоке люди без всяких усилий перерождаются вечно, и для них духовный рост означает свободу от цепи перерождений и возможность умереть навсегда. Поэтому на Западе человек стремится стать личностью, что порождает культ индивидуальности, а на Востоке человек пытается перестать ею быть – хотя даже о самом понятии «личность» в рамках этой логики говорить сложно: речь, скорее, идет об особенностях очередного воплощения. Цель духовного роста – угашение сознания и растворение личности. Существует много разных способов ее достижения. Один из них возник в Китае, когда туда проник буддизм, и его традиционная концепция изменилась под влиянием китайских представлений о Дао – неопределенном начале, стоящем за всем, что было, есть и будет. В результате возник и получил широкое распространение новый метод достижения нирваны – китайские боевые искусства. С их помощью шаолиньский монах ставил себя в условия, требующие полной концентрации внимания, доведенных до автоматизма движений, реакций по типу условных рефлексов, отсутствия эмоций и мыслей. Такая деятельность стимулирует функционирование психики на бессознательном уровне – постижение Дао. Современный «Deathmatch» – новая реализация древней восточной духовной практики.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рхетипы в компьютерной игр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то такое архетип? В бессознательном Карл Юнг выделял две части: коллективную и индивидуальную. Индивидуальное бессознательное образуется из забытых или вытесненных содержаний сознания и существует в виде комплексов. Коллективное бессознательное – схемы инстинктивного поведения, передаваемые по наследству. Это и есть архетип. Сколько типичных жизненных ситуаций – столько архетипов. (А сколько не вылеченных душевных ран – столько комплексов.) Архетип – регулятор поведения, появившийся раньше сознания. Пока он пребывает в неактивном состоянии, его нельзя обнаружить. Если что-то его активировало, он управляет поведением человека вопреки воле и разуму. Напрямую осознать архетип человек не может, доступна лишь косвенная информация – сны, искусство и анализ деятельност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дею проявления архетипического начала в компьютерных играх поддерживает и психолог Г. Кузнецов, который считает их заменой волшебной сказки, т.к. по его мнению в виртуальных играх характерные черты сказочного мира воплотились, пожалуй, в наибольшей степени: </w:t>
      </w:r>
    </w:p>
    <w:p>
      <w:pPr>
        <w:pStyle w:val="Heading3"/>
        <w:spacing w:lineRule="auto" w:line="360" w:before="0" w:after="0"/>
        <w:ind w:firstLine="709"/>
        <w:jc w:val="both"/>
        <w:rPr/>
      </w:pPr>
      <w:r>
        <w:rPr>
          <w:rFonts w:cs="Times New Roman" w:ascii="Times New Roman" w:hAnsi="Times New Roman"/>
          <w:i/>
          <w:iCs/>
          <w:sz w:val="28"/>
          <w:szCs w:val="28"/>
        </w:rPr>
        <w:t>Вне времени</w:t>
      </w:r>
      <w:r>
        <w:rPr>
          <w:rFonts w:cs="Times New Roman" w:ascii="Times New Roman" w:hAnsi="Times New Roman"/>
          <w:sz w:val="28"/>
          <w:szCs w:val="28"/>
        </w:rPr>
        <w:t>.</w:t>
      </w:r>
      <w:r>
        <w:rPr>
          <w:rFonts w:cs="Times New Roman" w:ascii="Times New Roman" w:hAnsi="Times New Roman"/>
          <w:b w:val="false"/>
          <w:bCs w:val="false"/>
          <w:sz w:val="28"/>
          <w:szCs w:val="28"/>
        </w:rPr>
        <w:t xml:space="preserve"> Ни сказкам, ни играм нет места в бытовом, мирском времени. Их действие происходит в мифологическом времени первосотворения мира, когда герой своим подвигом восстанавливает нарушенную гармонию Золотого века. Действие игры всегда происходит на каком-то переломе, в экстремальной ситуации, когда всему миру грозит разрушение. Это время подвига внеисторично и лучше всего описывается сказочной формулой «Жили-были однажды».</w:t>
      </w:r>
    </w:p>
    <w:p>
      <w:pPr>
        <w:pStyle w:val="Heading3"/>
        <w:spacing w:lineRule="auto" w:line="360" w:before="0" w:after="0"/>
        <w:ind w:firstLine="709"/>
        <w:jc w:val="both"/>
        <w:rPr/>
      </w:pPr>
      <w:r>
        <w:rPr>
          <w:rFonts w:cs="Times New Roman" w:ascii="Times New Roman" w:hAnsi="Times New Roman"/>
          <w:i/>
          <w:iCs/>
          <w:sz w:val="28"/>
          <w:szCs w:val="28"/>
        </w:rPr>
        <w:t>В Центре Мира</w:t>
      </w:r>
      <w:r>
        <w:rPr>
          <w:rFonts w:cs="Times New Roman" w:ascii="Times New Roman" w:hAnsi="Times New Roman"/>
          <w:sz w:val="28"/>
          <w:szCs w:val="28"/>
        </w:rPr>
        <w:t xml:space="preserve">. </w:t>
      </w:r>
      <w:r>
        <w:rPr>
          <w:rFonts w:cs="Times New Roman" w:ascii="Times New Roman" w:hAnsi="Times New Roman"/>
          <w:b w:val="false"/>
          <w:bCs w:val="false"/>
          <w:sz w:val="28"/>
          <w:szCs w:val="28"/>
        </w:rPr>
        <w:t>Мир игр – типичное мифологическое пространство: в центре находится «наш священный мир», а уж Храм или Дворец – это истинные Центры Мироздания. Вся остальная территория – «чужое, неизвестное пространство, пребывающее в туманном состоянии Хаоса, населенное злыми духами, демонами. Совершается ли освоение целины или завоевание земель, населенных «иными» существами, ритуал овладения повторяет космогонию. Своей территория становится лишь после ее сотворения заново». По мере удаления героя от Центра Хаос все возрастает, с каждым новым уровнем монстры становятся все свирепее, а победа дается все труднее.</w:t>
      </w:r>
    </w:p>
    <w:p>
      <w:pPr>
        <w:pStyle w:val="Heading3"/>
        <w:spacing w:lineRule="auto" w:line="360" w:before="0" w:after="0"/>
        <w:ind w:firstLine="709"/>
        <w:jc w:val="both"/>
        <w:rPr/>
      </w:pPr>
      <w:r>
        <w:rPr>
          <w:rFonts w:cs="Times New Roman" w:ascii="Times New Roman" w:hAnsi="Times New Roman"/>
          <w:i/>
          <w:iCs/>
          <w:sz w:val="28"/>
          <w:szCs w:val="28"/>
        </w:rPr>
        <w:t>Поход за силой</w:t>
      </w:r>
      <w:r>
        <w:rPr>
          <w:rFonts w:cs="Times New Roman" w:ascii="Times New Roman" w:hAnsi="Times New Roman"/>
          <w:sz w:val="28"/>
          <w:szCs w:val="28"/>
        </w:rPr>
        <w:t>.</w:t>
      </w:r>
      <w:r>
        <w:rPr>
          <w:rFonts w:cs="Times New Roman" w:ascii="Times New Roman" w:hAnsi="Times New Roman"/>
          <w:b w:val="false"/>
          <w:bCs w:val="false"/>
          <w:sz w:val="28"/>
          <w:szCs w:val="28"/>
        </w:rPr>
        <w:t xml:space="preserve"> Герой волшебной сказки получает подарок или умение – и благодаря этому дальнейшая жизнь становится чудесной. Такая же возможность есть во многих компьютерных играх. Участвуя в игре или сопереживая сказке, ребенок тоже отправляется в поход за силой. У волшебных возможностей есть и обратная сторона: некоторая пассивность героя, который побеждает не сам, а с чьей-либо помощью.</w:t>
      </w:r>
    </w:p>
    <w:p>
      <w:pPr>
        <w:pStyle w:val="Heading3"/>
        <w:spacing w:lineRule="auto" w:line="360" w:before="0" w:after="0"/>
        <w:ind w:firstLine="709"/>
        <w:jc w:val="both"/>
        <w:rPr/>
      </w:pPr>
      <w:r>
        <w:rPr>
          <w:rFonts w:cs="Times New Roman" w:ascii="Times New Roman" w:hAnsi="Times New Roman"/>
          <w:i/>
          <w:iCs/>
          <w:sz w:val="28"/>
          <w:szCs w:val="28"/>
        </w:rPr>
        <w:t>Смерть и воскрешени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Тема умирания и воскрешения героя очень распространена в волшебных сказках. Несмотря на всю свою силу и ловкость, герой часто должен погибнуть, чтобы преобразиться и стать еще лучше и краше. Когда ребенок слушает сказку с такими эпизодами, он косвенно отрабатывает тему устойчивости к страху изменения собственного тела, что существенно для выработки уверенного поведения. Особенно важно это для переходного периода, когда маленький человек «умирает» для одного этапа своей жизни и «рождается заново» для другого. В компьютерных играх работа со смертью идет постоянно, однако отношение к ней несколько другое: доблестный герой на самом деле никогда не умирает, а лишь, бесконечно приближаясь к Смерти, постоянно играет с ней, обманывает ее. А если нет Смерти, нет и Возрождения, что существенно снижает психотерапевтический эффект компьютерной игры по сравнению со сказкой.</w:t>
      </w:r>
    </w:p>
    <w:p>
      <w:pPr>
        <w:pStyle w:val="Heading3"/>
        <w:spacing w:lineRule="auto" w:line="360" w:before="0" w:after="0"/>
        <w:ind w:firstLine="709"/>
        <w:jc w:val="both"/>
        <w:rPr/>
      </w:pPr>
      <w:r>
        <w:rPr>
          <w:rFonts w:cs="Times New Roman" w:ascii="Times New Roman" w:hAnsi="Times New Roman"/>
          <w:i/>
          <w:iCs/>
          <w:sz w:val="28"/>
          <w:szCs w:val="28"/>
        </w:rPr>
        <w:t>Только победа</w:t>
      </w:r>
      <w:r>
        <w:rPr>
          <w:rFonts w:cs="Times New Roman" w:ascii="Times New Roman" w:hAnsi="Times New Roman"/>
          <w:sz w:val="28"/>
          <w:szCs w:val="28"/>
        </w:rPr>
        <w:t xml:space="preserve">. </w:t>
      </w:r>
      <w:r>
        <w:rPr>
          <w:rFonts w:cs="Times New Roman" w:ascii="Times New Roman" w:hAnsi="Times New Roman"/>
          <w:b w:val="false"/>
          <w:bCs w:val="false"/>
          <w:sz w:val="28"/>
          <w:szCs w:val="28"/>
        </w:rPr>
        <w:t>Так же как и в сказке, в компьютерных играх возможен лишь один исход – счастливый. Пока этого не произошло, игра не окончена. Можно возвращаться к ней снова и снова, переживая временные поражения и набираясь опыта. Закончиться игра может только полной победой. Очевидно, что эта аксиома, вкупе с активным личным участием, дает мощный оптимистический импульс. Кроме того, и сказки, и игры часто заканчиваются достижением вершины социальной пирамиды: «…повенчался Иван-царевич с Еленой Прекрасной и царем стал».</w:t>
      </w:r>
    </w:p>
    <w:p>
      <w:pPr>
        <w:pStyle w:val="Heading3"/>
        <w:spacing w:lineRule="auto" w:line="360" w:before="0" w:after="0"/>
        <w:ind w:firstLine="709"/>
        <w:jc w:val="both"/>
        <w:rPr/>
      </w:pPr>
      <w:r>
        <w:rPr>
          <w:rFonts w:cs="Times New Roman" w:ascii="Times New Roman" w:hAnsi="Times New Roman"/>
          <w:i/>
          <w:iCs/>
          <w:sz w:val="28"/>
          <w:szCs w:val="28"/>
        </w:rPr>
        <w:t>Не человек, а схема</w:t>
      </w:r>
      <w:r>
        <w:rPr>
          <w:rFonts w:cs="Times New Roman" w:ascii="Times New Roman" w:hAnsi="Times New Roman"/>
          <w:sz w:val="28"/>
          <w:szCs w:val="28"/>
        </w:rPr>
        <w:t>.</w:t>
      </w:r>
      <w:r>
        <w:rPr>
          <w:rFonts w:cs="Times New Roman" w:ascii="Times New Roman" w:hAnsi="Times New Roman"/>
          <w:b w:val="false"/>
          <w:bCs w:val="false"/>
          <w:sz w:val="28"/>
          <w:szCs w:val="28"/>
        </w:rPr>
        <w:t xml:space="preserve"> Так же как и в сказках, герои игр полностью лишены психологичности. У героя нет чувств – это символ, он раскрывается лишь в действии. Когда к нему приближается чудовище, герой не испытывает страха, его не охватывает дрожь. Герой просто выхватывает меч и опускает его на голову врага, не задумываясь о том, что он сделал. Эта черта как нельзя лучше подходит для реализации компьютерной игры.</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компьютерная игра не имеет ничего общего с реальностью, она противопоставлена обыденности. Игры можно и нужно рассматривать как ритуальные сюжеты в мифологическом пространств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Архетип агрессивного лабиринт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Проявляется архетип агрессивного лабиринта в культуре и истории западной цивилизации мощно и часто. Впервые наличие архетипа агрессивного лабиринта в человеческой душе зафиксировали древние греки, создав миф о Тезее и Минотавре. Миф рассказывает о том, как на острове Крит по приказу царя Миноса мастер Дедал построил лабиринт для Минотавра - сына жены Миноса и быка. Основной компонент этого архетипа – лабиринт: подземное сооружение, в котором Минотавр мог жить, но из которого не мог найти выход. И любой человек, войдя в лабиринт, не мог найти выход. Механических препятствий на пути назад нет. Запирали человека в подземелье свойства его собственной психики. Несчастная жертва блуждала в темных коридорах до тех, пока не встречала точно так же безнадежно заблудившегося голодного людоеда Минотавра. Второй компонент – чудовище. Минотавр - опасный людоед, не человек и не животное. У него тело человека, а голова быка. Третий компонент – герой Тезей. Он единственный, кто входит в лабиринт добровольно. Его цель - уничтожить людоеда. Эта история выдержала почти тридцать веков. Большинство людей считают, что ее должен знать любой образованный человек. В средние века этот архетип перестал реализовываться только на уровне слов. Люди начали его материализовывать - воплощать в камне и ландшафтном дизайне. Возникло два направления: несимметричный лабиринт и лабиринт, имеющий несколько осей симметрии, проходящих через его центр. В реальной жизни, как только человек расценивает ситуацию как “лабиринтную”, в его психике сразу активируется шаблон поведения – архетип Агрессивного Лабиринта. Информация раскладывается по компонентам (“препятствия”, “чудовища”, “герой”), затем строится путь. Люди используют архетип, но редко его осознают: в сознание проникают только полученные с его помощью результаты. Стоит игроку найти в компьютерной игре агрессивный лабиринт - активируется соответствующий шаблон поведения. Если игрок справится с заданием, он получит удовольствие. Объяснить почему, он сам не сможет: архетип принадлежит к бессознательной части психики. Чем лучше и чаще человек тренируется в работе с Агрессивным лабиринтом, тем больше вероятность, что этот навык повысит качество решения реальных жизненных проблем. Возможно, именно поэтому люди любят Дум - образные игры.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Архетип чудовищ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Разумные существа не человеческой и не животной природы - традиционный компонент культуры. Редкий бестселлер обходится без него. Знакомство с чудовищами начинается в детстве. Одно из наиболее популярных детских чудовищ – Буратино. Он безопасен, хотя у него изначально нет христианской души. Он не человек: он не тонет в воде. Ему близок Винни Пух, у которого вместо мозга опилки. Когда человек взрослеет, его чудовища становятся менее дружелюбными. В прошлом были популярны призрак отца Гамлета, Франкенштейн Мери Шелли, призраки Анны Радклиф и Смерть от Андерсена, Вий и другая нечисть из “Вечеров на хуторе близ Диканьки”. Совсем недавно - “Терминатор”. Сегодня – чудовища из компьютерных игр. Дум - образные игры – “чудовищные” игры. Их миры населяют ожившие мертвецы и мечущие огненные шары демоны, механические упыри, отсасывающие кровь и гигантские пауки с пулеметом под брюхом, акулы и человек-танк. Основные подходы к созданию чудовищ – использование бионических форм тела и добавление к человеческому телу механических устройств. В первом случае внешний вид близок к облику насекомого или морского животного. В “Unreal” есть персонажи, похожие на скатов и крабов. “Чудовищность” достигается увеличением размера и перенесением в другую среду – из воды в воздух. Крайний вариант – использование вирусоподобной (“Doom II”) или амебоподобной формы тела (“Unreal”). Чудовища от id Software, частично это человек, частично – машина. “На 100% состоит из восстановленных космических десантников”, - комментируют изображение создатели. Почти всегда встреча с ними осзначает бой. Иногда удается незаметно приблизиться и “подглядеть” их частную жизнь. Чудовища могут одиноко сидеть и чистить когти. Изредка удается застать их спящими. В некоторых местах последних уровней “Unreal” они собираются по трое, присаживаются на корточки и играют в кости – жестикулируя и ругаясь. Чудовища могут воевать друг с другом, если игроку удается их на это спровоцировать.</w:t>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Компьютерные игры дали новую информацию о принципах различения человеком живых и неживых объектов: живым кажется то, что прежде всего движется как живое. Чтобы в этом убедиться, достаточно понаблюдать, как одна и та же игра идет на компьютерах с разным быстродействием. Скорость движений персонажей остается постоянной, но более мощная машина прорисовывает их при помощи большего количества кадров в единицу времени. Когда плавность движений достигает некоторого минимума - персонажи “оживают”. Обычно этот эффект становится заметен при быстродействии, приблизительно раза в два превышающем указанное производителем как минимально необходимое для игры. В первый раз Архетип Чудовища зафиксирован в библейской легенде о сотворении человека из глины. Архетип заставляет человека создавать такую жизнь, которой еще не было, или изменять ту, что уже есть, – возможно, именно поэтому дети так любят игрушки -трансформеры. Сначала архетип реализовывался в устном творчестве, потом в письменном, затем в кинематографии. Сейчас – в виртуальных мирах. Результат получился пугающим, но вполне закономерным: сложно ожидать чего-то другого от людей, создавших Освенцим, Хиросиму и Чернобыль.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Архетип смерт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ньше большинство западных психологов и философов считали, что нормальный человек представляет смерть и рождение как уникальные события в своей жизни. Популярность Дум-образных компьютерных игр говорит о том, что современный человек легко и комфортно принимает концепцию множества смертей и рождений одной личности. Их этого следует, что его сознание стало менее христианским, более “восточным”. Следует уточнить, что и ортодоксальный христианин допускает несколько рождений: монах при пострижении меняет имя, рождаясь заново, но это несравнимо с бесчисленностью перерождений, допускаемым психикой нормального индуса.</w:t>
      </w:r>
    </w:p>
    <w:p>
      <w:pPr>
        <w:pStyle w:val="Heading3"/>
        <w:spacing w:lineRule="auto" w:line="360" w:before="0" w:after="0"/>
        <w:ind w:firstLine="709"/>
        <w:jc w:val="both"/>
        <w:rPr/>
      </w:pPr>
      <w:r>
        <w:rPr>
          <w:rFonts w:cs="Times New Roman" w:ascii="Times New Roman" w:hAnsi="Times New Roman"/>
          <w:b w:val="false"/>
          <w:bCs w:val="false"/>
          <w:sz w:val="28"/>
          <w:szCs w:val="28"/>
        </w:rPr>
        <w:t>До двадцатого века информацию о смерти предоставляла религия и искусство. Наука до последнего времени игнорировала процесс умирания. Став атеистом, современный человек удовлетворяет интерес к смерти из неакадемических источников - таких книг, как “Энциклопедия смерти”, “Жизнь после жизни”, или фильма “Лики смерти”. Компьютерные игры – новый уровень реализации архетипа. Дум - образная игра дает возможность пережить свою и чужую смерть столько раз, сколько человеку нужно.</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Software использует (и собирается использовать дальше) усеченный вариант реинкарнации: игрок может “оживать”, но не может передвигаться, пока его виртуальное тело мертво. Эту возможность дает “Unreal”: после “смерти” игрок способен летать вблизи своего неподвижного “мертвого” тела и наблюдать происходящие вокруг него события.</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руктура и стадии формирования психологической зависимости от компьютерных игр</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 xml:space="preserve">В этой главе изложена структура психологической зависимости от компьютерных игр, т.е. некоторые устойчивые тенденции подъема и спада величины зависимости во времени. На основе этого выдвинуто предположение о стадиальном характере развития зависимости, что также описано в этой главе. В последнее время наметилась тенденция, относящаяся к исследованиям в области игровой зависимости, суть которой заключается в том, чтобы рассматривать психологические аспекты игровой зависимости по аналогии с психологическими аспектами наркотической, алкогольной и других «традиционных» зависимостей. Проведение таких параллелей весьма удобно с точки зрения научного исследования игровой зависимости, т.к., в случае подтверждения эквивалентности этих видов зависимости, станет возможным спроецировать весь объем знаний, накопленных в области «традиционных» видов зависимости, на зависимость от компьютерных игр. Однако следует заметить, что далеко не все «стыкуется» в сопоставлении этих видов зависимости. Ниже мы попытаемся отметить некоторую специфику игровой зависимости, выявленную на основе эмпирического исследовани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 очевидным является тот факт, что величина наркотической зависимости возрастает с течением времени, т.е., в отсутствие специального терапевтического воздействия на человека, его психологическая зависимость от наркотических веществ постоянно усиливается. Такой факт как самопроизвольное снижение величины наркозависимости или ее полное исчезновение можно рассматривать как редкое исключение из общих правил, обусловленное, скорее, индивидуальными особенностями человека, нежели механизмами самой зависимости. Графически динамику развития наркозависимости можно изобразить следующим образом, отложив по оси абсцисс время, а по оси ординат - величину зависимости, выраженную в любых условных единицах (рис. 1):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2381250" cy="15811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23" r="-15" b="-23"/>
                    <a:stretch>
                      <a:fillRect/>
                    </a:stretch>
                  </pic:blipFill>
                  <pic:spPr bwMode="auto">
                    <a:xfrm>
                      <a:off x="0" y="0"/>
                      <a:ext cx="2381250" cy="158115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будет в целом возрастающим, хотя, возможно, на некоторых участках он может немного стабилизироваться или убывать.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рассмотрим динамику развития игровой компьютерной зависимости. Теоретические выкладки, излагаемые здесь, основаны на беседе, проведенной с 15 опытными игроками, имеющими большой игровой «стаж» (5-10 лет). Применение более серьезного метода, способного дать объективное и подтвержденное научное знание, например, лонгитюдного исследования, в данном случае если не невозможно, то весьма затруднительно. Это связано не столько с длительным временем проведения исследования, сколько с высокими темпами развития игровых компьютерных технологий, а следовательно с постоянным появлением игр качественно нового уровня, в связи с чем такое исследование не даст желаемой объективности и истинности результат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бъективному мнению 80% исследуемых, они прошли «пик» увлеченности компьютерными играми, однако продолжают увлекаться ими в настоящее время. Это подтверждают цифры, приведенные ими же: если несколько лет назад, в период максимальной увлеченности, они могли играть по 30-50 часов в неделю, а продолжительность игры могла быть до 14-18 часов, то в настоящее время они играют 20-30 часов в неделю, а продолжительность одной игры длится не более 4-5 часов. 88% испытуемых также утверждают, что в настоящее время они стали более избирательными в играх, а не играют в любую игру, как раньше; у 66% испытуемых есть особая привязанность к какой-то конкретной игре, в основном из «старых», выход которой пришелся на «пик» из увлеченност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их результатов, есть основание предположить, что динамика развития компьютерной зависимости имеет следующий вид (рис. 2):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2381250" cy="16192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5" t="-22" r="-15" b="-22"/>
                    <a:stretch>
                      <a:fillRect/>
                    </a:stretch>
                  </pic:blipFill>
                  <pic:spPr bwMode="auto">
                    <a:xfrm>
                      <a:off x="0" y="0"/>
                      <a:ext cx="2381250" cy="161925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увлечения идет этап своего рода адаптации, человек «входит во вкус», затем наступает период резкого роста, быстрого формирования зависимости. В результате роста, величина зависимости достигает некоторой точки максимума, положение которой зависит от индивидуальных особенностей личности и средовых факторов. Далее сила зависимости на какое-то время остается устойчивой, а затем идет на спад и опять же фиксируется на определенном уровне и остается устойчивой в течение длительного времен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ывание степени зависимости может быть связано с различными факторами. Сами игроки расценивают это как нечто связанное с процессом созревания, становления как личности, повышением образовательного уровня и жизненного опыта (возраст испытуемых 18-23 года). Большинство этих опытных игроков говорят, что вместе с взрослением произошел некий внутренний перелом, переоценка ценностей. Как можно понять из их слов, компьютер помог им противопоставить виртуальный мир, где «все дозволено», реальному, в котором живут другие люди, где есть нормы, законы и мораль, в котором придется жить и работать им самим. Однако интересным является тот факт, что даже после осознания практической бесполезности игровой деятельности, человек не может полностью отказаться от нее, что говорит в пользу довольно высокой устойчивости психологической зависимости от компьютерных игр, хотя ее «глубина» и сила влияния на человека после прохождения «кризиса» уже не так существенны.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равнивать механизм формирования наркотической и игровой зависимости только на определенных стадиях. В период своего возрастания и состояния устойчивости игровая зависимость по своим психологическим аспектам весьма близка к наркотической. Однако, в случае с игровой зависимостью, за кризисом наступает спад, что никак не свойственно динамике наркозависимости. </w:t>
      </w:r>
    </w:p>
    <w:p>
      <w:pPr>
        <w:pStyle w:val="Style13"/>
        <w:spacing w:lineRule="auto" w:line="360" w:before="0" w:after="0"/>
        <w:ind w:firstLine="709"/>
        <w:jc w:val="both"/>
        <w:rPr/>
      </w:pPr>
      <w:r>
        <w:rPr>
          <w:rFonts w:cs="Times New Roman" w:ascii="Times New Roman" w:hAnsi="Times New Roman"/>
          <w:sz w:val="28"/>
          <w:szCs w:val="28"/>
        </w:rPr>
        <w:t xml:space="preserve">На основании предложенной динамики игровой зависимости можно выделить </w:t>
      </w:r>
      <w:r>
        <w:rPr>
          <w:rFonts w:cs="Times New Roman" w:ascii="Times New Roman" w:hAnsi="Times New Roman"/>
          <w:b/>
          <w:bCs/>
          <w:sz w:val="28"/>
          <w:szCs w:val="28"/>
        </w:rPr>
        <w:t>четыре стадии развития психологической зависимости от компьютерных игр</w:t>
      </w:r>
      <w:r>
        <w:rPr>
          <w:rFonts w:cs="Times New Roman" w:ascii="Times New Roman" w:hAnsi="Times New Roman"/>
          <w:sz w:val="28"/>
          <w:szCs w:val="28"/>
        </w:rPr>
        <w:t xml:space="preserve">, каждая из которых имеет свою специфику. Применительно к этому аспекту напомним, что все теоретические выкладки основаны на изучении влияния ролевых компьютерных игр, однако возможность их распространения на другие игры и виды компьютерной деятельности не исключена. </w:t>
      </w:r>
    </w:p>
    <w:p>
      <w:pPr>
        <w:pStyle w:val="Style13"/>
        <w:spacing w:lineRule="auto" w:line="360" w:before="0" w:after="0"/>
        <w:ind w:firstLine="709"/>
        <w:jc w:val="both"/>
        <w:rPr/>
      </w:pPr>
      <w:r>
        <w:rPr>
          <w:rFonts w:cs="Times New Roman" w:ascii="Times New Roman" w:hAnsi="Times New Roman"/>
          <w:b/>
          <w:bCs/>
          <w:i/>
          <w:iCs/>
          <w:sz w:val="28"/>
          <w:szCs w:val="28"/>
        </w:rPr>
        <w:t>1. Стадия легкой увлеченности.</w:t>
      </w:r>
      <w:r>
        <w:rPr>
          <w:rFonts w:cs="Times New Roman" w:ascii="Times New Roman" w:hAnsi="Times New Roman"/>
          <w:sz w:val="28"/>
          <w:szCs w:val="28"/>
        </w:rPr>
        <w:t xml:space="preserve"> После того, как человек один или несколько раз поиграл в ролевую компьютерную игру, он начинает «чувствовать вкус», ему начинает нравится компьютерная графика, звук, сам факт имитации реальной жизни или каких-то фантастических сюжетов. Кто-то всю жизнь мечтал пострелять из ручного пулемета, кто-то - посидеть за рулем Ferrari или за штурвалом боевого истребителя. Компьютер позволяет человеку с довольно большой приближенностью к реальности осуществить эти мечты. Начинает реализовываться неосознаваемая потребность в принятии роли. Челове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В следствие этого человек начинает играть уже не случайным образом очутившись за компьютером, стремление к игровой деятельности принимает некоторую целенаправленность. Однако специфика этой стадии в том, что игра в компьютерные игры носит скорее ситуационный, нежели систематический характер. Устойчивая, постоянная потребность в игре на этой стадии не сформирована, игра не является значимой ценностью для человека. </w:t>
      </w:r>
    </w:p>
    <w:p>
      <w:pPr>
        <w:pStyle w:val="Style13"/>
        <w:spacing w:lineRule="auto" w:line="360" w:before="0" w:after="0"/>
        <w:ind w:firstLine="709"/>
        <w:jc w:val="both"/>
        <w:rPr/>
      </w:pPr>
      <w:r>
        <w:rPr>
          <w:rFonts w:cs="Times New Roman" w:ascii="Times New Roman" w:hAnsi="Times New Roman"/>
          <w:b/>
          <w:bCs/>
          <w:i/>
          <w:iCs/>
          <w:sz w:val="28"/>
          <w:szCs w:val="28"/>
        </w:rPr>
        <w:t>2. Стадия увлеченности.</w:t>
      </w:r>
      <w:r>
        <w:rPr>
          <w:rFonts w:cs="Times New Roman" w:ascii="Times New Roman" w:hAnsi="Times New Roman"/>
          <w:sz w:val="28"/>
          <w:szCs w:val="28"/>
        </w:rPr>
        <w:t xml:space="preserve"> Фактором, свидетельствующим о переходе человека на эту стадию формирования зависимости является появление в иерархии потребностей новой потребности - игра в компьютерные игры. На самом деле новая потребность лишь обобщенно обозначается нами как потребность в компьютерной игре. На самом деле структура потребности гораздо более сложная, ее истинная природа зависит от индивидуально-психологических особенностей самой личности. Иными словами, стремление к игре - это, скорее, мотивация, детерминированная потребностями бегства от реальности и принятия роли. Игра в компьютерные игры на этом этапе принимает систематический характер. Если человек не имеет постоянного доступа к компьютеру, т.е. удовлетворение потребности фрустрируется, возможны достаточно активные действия по устранению фрустрирующих обстоятельств. </w:t>
      </w:r>
    </w:p>
    <w:p>
      <w:pPr>
        <w:pStyle w:val="Style13"/>
        <w:spacing w:lineRule="auto" w:line="360" w:before="0" w:after="0"/>
        <w:ind w:firstLine="709"/>
        <w:jc w:val="both"/>
        <w:rPr/>
      </w:pPr>
      <w:r>
        <w:rPr>
          <w:rFonts w:cs="Times New Roman" w:ascii="Times New Roman" w:hAnsi="Times New Roman"/>
          <w:b/>
          <w:bCs/>
          <w:i/>
          <w:iCs/>
          <w:sz w:val="28"/>
          <w:szCs w:val="28"/>
        </w:rPr>
        <w:t>3. Стадия зависим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данным Шпанхеля, всего 10-14% игроков являются «заядлыми», т.е. предположительно находятся на стадии психологической зависимости от компьютерных игр. Эта стадия характеризуется не только сдвигом потребности в игре на нижний уровень пирамиды потребностей, но и другими, не менее серьезными изменениями - в ценностносмысловой сфере личности. По данным А.Г. Шмелева происходит интернализация локуса контроля, изменение самооценки и самосознания. Зависимость может оформляться в одной из двух форм: социализированной и индивидуализированной. Социализированная форма игровой зависимости отличается поддержанием социальных контактов с социумом (хотя и в основном с такими же игровыми фанатами). Такие люди очень любят играть совместно, играть с помощью компьютерной сети друг с другом. Игровая мотивация в основном носит соревновательный характер. Эта форма зависимости менее пагубна в своем влиянии на психику человека, чем индивидуализированная форма. Различие в том, что люди не отрываются от социума, не уходят «в себя»; социальное окружение, хотя и состоящее из таких же фанатов, все же, как правило, не дает человеку полностью оторваться от реальности, «уйти» в виртуальный мир и довести себя до психических и соматических нарушений. </w:t>
      </w:r>
    </w:p>
    <w:p>
      <w:pPr>
        <w:pStyle w:val="Style13"/>
        <w:spacing w:lineRule="auto" w:line="360" w:before="0" w:after="0"/>
        <w:ind w:firstLine="709"/>
        <w:jc w:val="both"/>
        <w:rPr/>
      </w:pPr>
      <w:r>
        <w:rPr>
          <w:rFonts w:cs="Times New Roman" w:ascii="Times New Roman" w:hAnsi="Times New Roman"/>
          <w:sz w:val="28"/>
          <w:szCs w:val="28"/>
        </w:rPr>
        <w:t xml:space="preserve">Для людей с индивидуализированной формой зависимости такие перспективы гораздо более реальны. Это крайняя форма зависимости, когда нарушаются не только нормальные человеческие особенности мировоззрения, но и взаимодействие с окружающим миром. Нарушается основная функция психики - она начинает отражать не воздействие объективного мира, а виртуальную реальность. Эти люди часто подолгу играют в одиночку, потребность в игре находится у них на одном уровне с базовыми физиологическими потребностями. Для них компьютерная игра - это своего рода наркотик. Если в течение какого-то времени они не «принимают дозу», то начинают чувствовать неудовлетворенность, испытывают отрицательные эмоции, впадают в депрессию. Это клинический случай, психопатология или образ жизни, ведущий к патологии. В связи с этим мы не будем в этой работе подробно останавливаться на этом, т.к. этот вопрос требует отдельного изучения. </w:t>
      </w:r>
    </w:p>
    <w:p>
      <w:pPr>
        <w:pStyle w:val="Style13"/>
        <w:spacing w:lineRule="auto" w:line="360" w:before="0" w:after="0"/>
        <w:ind w:firstLine="709"/>
        <w:jc w:val="both"/>
        <w:rPr/>
      </w:pPr>
      <w:r>
        <w:rPr>
          <w:rFonts w:cs="Times New Roman" w:ascii="Times New Roman" w:hAnsi="Times New Roman"/>
          <w:b/>
          <w:bCs/>
          <w:i/>
          <w:iCs/>
          <w:sz w:val="28"/>
          <w:szCs w:val="28"/>
        </w:rPr>
        <w:t>4. Стадия привязанности.</w:t>
      </w:r>
      <w:r>
        <w:rPr>
          <w:rFonts w:cs="Times New Roman" w:ascii="Times New Roman" w:hAnsi="Times New Roman"/>
          <w:sz w:val="28"/>
          <w:szCs w:val="28"/>
        </w:rPr>
        <w:t xml:space="preserve"> Эта стадия характеризуется угасанием игровой активности человека, сдвигом психологического содержания личности в целом в сторону нормы. Отношения человека с компьютером на этой стадии можно сравнить с не плотно, но крепко пришитой пуговицей. Т.е. человек «держит дистанцию» с компьютером, однако полностью оторваться от психо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 Компьютерные игры имеют не большую историю, однако случаев полного угасания зависимости еденицы. Человек может остановится в формировании зависимости на одной из предыдущих стадий, тогда зависимость угасает быстрее. Но если человек проходит все три стадии развития психологической зависимости от компьютерных игр, то на этой стадии он будет находится длительное время. Определяющим здесь является тот факт, до какого уровня произойдет спад величины зависимости после прохождения максимума. Чем спад сильнее, тем меньше по времени будет угасать зависимость. Однако есть основания предположить, что полностью зависимость не пройдет никогда, но мы не можем подтвердить это экспериментально. Следует отметить также и такой факт, как возможное кратковременное возрастание игровой зависимости, в следствие появления новых интересных игр. После того, как игра «постигается» человеком, сила зависимости возвращается на исходный уровень. </w:t>
      </w:r>
    </w:p>
    <w:p>
      <w:pPr>
        <w:pStyle w:val="Style13"/>
        <w:spacing w:lineRule="auto" w:line="360" w:before="0" w:after="0"/>
        <w:ind w:firstLine="709"/>
        <w:jc w:val="both"/>
        <w:rPr/>
      </w:pPr>
      <w:r>
        <w:rPr>
          <w:rFonts w:cs="Times New Roman" w:ascii="Times New Roman" w:hAnsi="Times New Roman"/>
          <w:sz w:val="28"/>
          <w:szCs w:val="28"/>
        </w:rPr>
        <w:t xml:space="preserve">Таким образом, разбиение процесса формирования игровой зависимости на стадии представляется нам важным шагом на пути исследования феномена кибераддикции, т.к. предполагает типологизацию аддиктов, исходя из их фиксации на определенной стадии зависимости. Предложенное разбиение на стадии не претендует на полное соответствие критерию истинности, к тому же является довольно «сырым». Однако автор надеется, что это послужит основой для дальнейших научных поисков в этом направлени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изучения игровой зависимости методом построения аналогий с наркотической зависимостью, то можно считать этот метод вполне разумным и весьма эффективным, поскольку аналогии действительно имеют место быть. Однако при этом подходе необходимо учитывать специфику игровой зависимости, связанную с неизбежностью ее произвольного угасания. </w:t>
      </w:r>
      <w:r>
        <w:br w:type="page"/>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 Теоретическое обоснование применения компьютерных игр в психологии в качестве диагностического инструментар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 к исследованию личности, который мы хотим предложить, на наш взгляд позволит сохранить уникальные возможности проективного метода и в то же время претендовать на объективность эксперимента. В данном случае для исследования психологических особенностей личности мы предлагаем использование компьютерных игр, включающих в себя психологическое моделирование, провоцирующее проявление (бессознательно) скрытых личностных характерист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уем данное соображение. Известно, что психологическое моделирование заключается в искусственном создании специальных условий, провоцирующих нужные по задаче исследования ответные реакции, действия или отношения естественных носителей психики (в данном случае людей). Иначе говоря, исследователь в зависимости от предмета и задач исследования создаёт для изучаемого объекта специфическую психогенную ситуацию, в результате чего моделируется его поведение (для человека в форме деятельности и об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ляя исходные условия психогенной ситуации с параметрами поведения объекта, можно, во-первых, получать косвенные данные об организации и работе психики, которые могут быть использованы для её изучения и моделирования, во-вторых, выявить корреляционные, причинно-следственные, а иногда и функциональные связи между психогенными воздействиями и особенностями поведения, что даёт основания для выведения психологических закономерностей, и, в-третьих, разрабатывать эффективные приёмы воздействия на людей с целью оказания им психологической помощи (Никандров В.В 200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в качестве моделирующих средств новые компьютерные технологии, мы имеем возможность создать практически любые психогенные ситуации, даже такие, которые в реальности воплотить не представляется возможным не только в физическом плане, но также экономическом и этичес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само компьютерное моделирование в психологии вещь не новая. Ещё в середине XX столетия с появлением кибернетики и вычислительной техники психологи пытались создать искусственный аналог психического отражения, но попытки смоделировать работу человеческого мозга, а главное психических процессов и явлений закончились неудачей и разочарованием. О компьютерном моделировании в психологии стали забывать, используя ЭВМ только для обработки эмпирических 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когнитивное направление в психологии повело науку неверным путём к познанию психического. Любая презентация психики, в какой бы то ни было модели весьма приблизительна и условна и требует весомых доказательств своей адекватности. Сомнения в принципиальной возможности создания адекватных моделей собственно психологических явлений Е.И. Бойко высказывал ещё более 30 лет назад: «Моделирование субъективного образа как такового… строго говоря, очень проблематично, если не невозможно вообще» (Бойко 196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мы склонны придерживаться следующего взгляда. Если вопрос о моделировании субъективных явлений в известном смысле проблематичен, то искусственное создание специальных условий (с помощью компьютерных технологий) для проявления психики людей вполне возможно. Это давно поняли военные, создавая специальные тренажёры (симуляторы) для обучения и проверки навыков пилотирования в различных условиях. Обучение в виртуальной реальности помогало им уберечь не только человеческую жизнь при неудачном исходе, но и дорогостоящую технику.</w:t>
      </w:r>
    </w:p>
    <w:p>
      <w:pPr>
        <w:pStyle w:val="Normal"/>
        <w:spacing w:lineRule="auto" w:line="360" w:before="0" w:after="0"/>
        <w:ind w:firstLine="709"/>
        <w:jc w:val="both"/>
        <w:rPr/>
      </w:pPr>
      <w:r>
        <w:rPr>
          <w:rFonts w:cs="Times New Roman" w:ascii="Times New Roman" w:hAnsi="Times New Roman"/>
          <w:sz w:val="28"/>
          <w:szCs w:val="28"/>
          <w:lang w:eastAsia="ru-RU"/>
        </w:rPr>
        <w:t>Мы же, намереваемся использовать виртуальную реальность компьютерных игр для исследования личностных особенностей индивида: схем его поведения в той или иной ситуации (знакомой или незнакомой), динамику его деятельности, эмоции, операционную сторону мышления, потребности (в т.ч. латентные), мотивы, установки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ая исследуемого в определённый тип деятельности, исключающий процесс рефлексии, планируем получить деятельностные характеристики личности с высокой степенью достовер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ьютерная игра, является тем видом деятельности, у которой имеется ряд особенностей, которые по нашему предположению помогут вскрыть подсознательное индиви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виртуальной реальности и в частности компьютерных игр на психику человека довольно обширная тема для исследования, и поэтому, в рамках курсовой работы, мы ограничимся краткой информ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заключается в том, что игровая деятельность, опосредованная компьютером, способна изменять состояние сознания человека. На сегодняшний день визуально-аудиальные спецэффекты настолько приближены к реальным звукам, а трёхмерная графика имеет такую прорисовку и динамику, что у человека создаётся иллюзия взаимодействия со средой, порождающей искусственные раздражители, и психика игрока волей-неволей отключается от связи с действительностью. Сенсорная система полностью (или почти полностью) изолируется от естественных раздражителей . Психологи называют этот, практически не исследуемый феномен «погружением в киберпространство». При «погружении» сознание сужается до рамок монитора. Фактически, тело игрока присутствует в действительной реальности, а психика находится по ту сторону экрана, в реальности виртуальной. Время останавливается. Эмоции практически не контролируются. Такое состояние, как мы предполагаем, поможет нам решить проблему влияния случайных раздражителей на процесс экспери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так же указать на такую особенность компьютерной игры, как её способность создавать эффект «присутствия». Рейнгольд и Калавски отмечают, что операторы, использующие трёхмерные модели, обычно описывают эффект «присутствия» в смоделированном мире, как будто они реально находятся там. Пилоты, пользующиеся трёхмерными тренажёрами, обычно проявляют признаки стресса, когда с трудом избегают виртуального столкновения, что даёт основания предполагать, что они воспринимают не только компьютерную графику, но и среду, которая ощущается аутентичной и реальной. При наблюдении за людьми, играющими в компьютерные игры, можно увидеть резкие движения попытки увернуться от ударов или выстрелов виртуальных противников, иногда можно видеть довольно ярко выраженные эмоции испуга, гнева, радости и т.п. по отношению к виртуальному миру. Иными словами, эффект присутствия в виртуальном мире компьютерных игр начинается тогда, когда начинается переживание играющим происходящего как реального опыта, а также формируется мотивация поведения в виртуальном мире и ценностно-смысловая система для этого мира т.е. начинается психическое отражение его на всех уровнях, обеспечивая формирование виртуальной личности человека – «Я - виртуаль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главных факторов успешности проведения психодиагностического обследования личности является мотивационный стимул для испытуемого, добиться которого во многих случаях весьма непросто. Вся прелесть игровой деятельности состоит в том, что она способна формировать мотивационный компонент в своём процессе. Игровая деятельность в виртуальной реальности обладает способностью удовлетворять широкий спектр социальных потребностей человека, кроме, конечно, базовых, физиологических: потребность в самоуважении, самовыражении, эмоциях, но нас, прежде всего, будут интересовать потребность в свободе и возможность реализовать ту часть своего Я, которая скрыта, подавленна нормами общества - бессознательное. Этому способствует анонимность (при проявлении скрытых желаний), безответственность (за социально - неприемлемые поступки) и практически безграничные возможности в виртуальной среде, что снимает целый ряд психологических барь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агностируя личность предлагаемым методом, мы, прежде всего, намереваемся выявить латентные потребности (и способ их удовлетворения), которые, по словам Мерея никогда не проявляются в адаптивных поведенческих актах, а лишь в фантазиях, сновидениях и играх .На данное время компьютерные игры принято классифицировать по их жанрам. Если посмотреть на это через призму психодиагностики, прослеживается (и на наш взгляд это интересно) то, что каждый игровой жанр задействует определённую сферу способностей и психических процессов. Учитывая эту связь, мы можем предложить иное видение классификации:</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u w:val="single"/>
          <w:lang w:eastAsia="ru-RU"/>
        </w:rPr>
        <w:t>стратегические игры</w:t>
      </w:r>
      <w:r>
        <w:rPr>
          <w:rFonts w:cs="Times New Roman" w:ascii="Times New Roman" w:hAnsi="Times New Roman"/>
          <w:sz w:val="28"/>
          <w:szCs w:val="28"/>
          <w:lang w:eastAsia="ru-RU"/>
        </w:rPr>
        <w:t xml:space="preserve"> – диагностика: пространственное мышление, анализ и синтез ситуации, кругозор, потребность во власти;</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u w:val="single"/>
          <w:lang w:eastAsia="ru-RU"/>
        </w:rPr>
        <w:t xml:space="preserve">экшн </w:t>
      </w:r>
      <w:r>
        <w:rPr>
          <w:rFonts w:cs="Times New Roman" w:ascii="Times New Roman" w:hAnsi="Times New Roman"/>
          <w:sz w:val="28"/>
          <w:szCs w:val="28"/>
          <w:lang w:eastAsia="ru-RU"/>
        </w:rPr>
        <w:t>(от англ. Action - действие) в основном игры от первого лица – диагностика: динамический компонент личности, черты характера (т.е психические свойства человека, определяющее его поведение в типичных обстоятельствах), направленность личности;</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u w:val="single"/>
          <w:lang w:eastAsia="ru-RU"/>
        </w:rPr>
        <w:t>квест</w:t>
      </w:r>
      <w:r>
        <w:rPr>
          <w:rFonts w:cs="Times New Roman" w:ascii="Times New Roman" w:hAnsi="Times New Roman"/>
          <w:sz w:val="28"/>
          <w:szCs w:val="28"/>
          <w:lang w:eastAsia="ru-RU"/>
        </w:rPr>
        <w:t xml:space="preserve"> – диагностика: все формы мышления и мыслительные операции, а так же особенности их протекания, память, внимание;</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u w:val="single"/>
          <w:lang w:eastAsia="ru-RU"/>
        </w:rPr>
        <w:t>симуляторы</w:t>
      </w:r>
      <w:r>
        <w:rPr>
          <w:rFonts w:cs="Times New Roman" w:ascii="Times New Roman" w:hAnsi="Times New Roman"/>
          <w:sz w:val="28"/>
          <w:szCs w:val="28"/>
          <w:lang w:eastAsia="ru-RU"/>
        </w:rPr>
        <w:t xml:space="preserve"> – диагностика: время реакции, эмоциональная сфера, темпера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предложенная классификация не претендует на полноту и может быть продолжена. К тому же понятно, что такая дифференцировка довольно условна и требует доказате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особо хотим обратить внимание на сетевые компьютерные игры, где за каждого персонажа действуют конкретные люди, находящиеся на другом конце локальной или мировой паутины. Мы смеем предположить, что в этом случае результат диагностики может быть на порядок точнее, так как создавать игровую ситуацию (независимые переменные) будет уже не столько запрограммированная машина сколько «живая психика» человека, находящегося, допустим, за стеной. То есть таким человеком вполне может быть экспериментатор, у которого есть возможность целенаправленно изменять ход событий, манипулировать процессом игры и оставаться при этом анонимным. С одной стороны экспериментатор и не присутствует рядом, но с другой - не только наблюдает за действиями испытуемого на экране в режиме реального времени, но и сам включается в эксперимент. В принципе, количество экспериментаторов и испытуемых (в т.ч. их взаимодействие) в одной игре может зависеть только от цели эксперимента. Положим, что такой подход может оказаться более гибким, нежели опросники, но, к сожалению, пока не можем этого утвержд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заметить, что для диагностики мы предполагаем использовать только трёхмерные модели виртуальной реальности. Двухмерные модели на наш взгляд значительно снижают «эффект присутствия», и как следствие - диагностическую ценность метод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 и систематизируя вышесказанное, мы пришли к следующим гипотетическим посылкам:</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ьютерная игра, выступая как активная модель объективной реальности, способна создавать специфические психогенные ситуации при взаимодействии с которыми моделируется поведение исследуемого.</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новейшие визуально - аудиальные спецэффекты, присутствующие в компьютерных играх, порождающие феномены и эффекты, влияющие на психику и изменяющие сознание, мы планируем вскрыть подсознательное человека.</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ьютерная игра, затрагивая потребностную сферу, способна формировать мотивационный компонент в своём процессе, что значительно повышает диагностическую ценность методик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сследования той или иной личностной характеристики, мы можем выбрать тот игровой жанр, в котором эти характеристики наиболее полно раскрываются.</w:t>
      </w:r>
      <w:r>
        <w:br w:type="page"/>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b/>
          <w:bCs/>
          <w:sz w:val="28"/>
          <w:szCs w:val="28"/>
          <w:lang w:eastAsia="ru-RU"/>
        </w:rPr>
        <w:t>Заключение</w:t>
      </w:r>
    </w:p>
    <w:p>
      <w:pPr>
        <w:pStyle w:val="Normal"/>
        <w:numPr>
          <w:ilvl w:val="0"/>
          <w:numId w:val="0"/>
        </w:numP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лияния компьютера на человека очень обширна и многогранна. В этой работе были рассмотрены лишь некоторые аспекты этого вопроса. Показали, что все игры не одинаковы не только по задействованным в ее процессе психическим функциям, но и по силе и глубине своего влияния на личность человека, а также по психологическим механизмам формирования зависимости. В этом отношении первое место занимают ролевые игры, которые и представляют наибольший интерес в научных исследованиях. </w:t>
      </w:r>
    </w:p>
    <w:p>
      <w:pPr>
        <w:pStyle w:val="Style13"/>
        <w:spacing w:lineRule="auto" w:line="360" w:before="0" w:after="0"/>
        <w:ind w:firstLine="709"/>
        <w:jc w:val="both"/>
        <w:rPr/>
      </w:pPr>
      <w:r>
        <w:rPr>
          <w:rFonts w:cs="Times New Roman" w:ascii="Times New Roman" w:hAnsi="Times New Roman"/>
          <w:sz w:val="28"/>
          <w:szCs w:val="28"/>
        </w:rPr>
        <w:t xml:space="preserve">Следует отметить, что данная работа имеет целью скорее наметить направление, в котором нужно идти на пути к решению проблемы, а не разрешить все вопросы, которые здесь обсуждались. Основополагающими считаются следующие положени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олевые игры необходимо отделять от неролевых, т.к. эти они существенно различаются по мотивации игровой деятельности, причинам формирования зависимости в силе влияния на психику человек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сходя из этого психологическая классификация компьютерных игр должна быть основана на разделении игр на ролевые и неролевые, а не на степени включенности разных психических функций, как пишет Шапкин.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рассмотрении формирования психологической зависимости от компьютерных игр следует учитывать ее специфику - резкое уменьшение величины зависимости после прохождения «максимума», в связи с чем игровую зависимость нельзя в полной мере сравнивать с другими формами зависимостей. </w:t>
      </w:r>
    </w:p>
    <w:p>
      <w:pPr>
        <w:pStyle w:val="Style13"/>
        <w:spacing w:lineRule="auto" w:line="360" w:before="0" w:after="0"/>
        <w:ind w:firstLine="709"/>
        <w:jc w:val="both"/>
        <w:rPr/>
      </w:pPr>
      <w:r>
        <w:rPr>
          <w:rFonts w:cs="Times New Roman" w:ascii="Times New Roman" w:hAnsi="Times New Roman"/>
          <w:sz w:val="28"/>
          <w:szCs w:val="28"/>
        </w:rPr>
        <w:t xml:space="preserve">4. Уход от реальности и потребность в принятии роли - может быть не все, но основные потребности, на которых основан механизм образования психологической зависимости от компьютерных игр.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сихология, как и любая другая наука, постоянно стремится получить в своё распоряжение наиболее точные, более универсальные и в то же время простые в использовании инструменты диагностики, с помощью которых она сможет решать поставленные практические задачи и продвигаться в своём развитии. Непрекращающиеся споры о точности и надёжности психодиагностического аппарата, которым на сегодняшний день обладает психология, постоянная перекрёстная критика ставят под сомнение научную обоснованность выводов. Можно ссылаться на безусловную сложность самого предмета изучения психологии, но условия для любой науки едины – факты, полученные эмпирическим путём ни у кого не должны вызывать сомнения, а значит и методы, с помощью которых эти факты были выявлены.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Компьютерная игра, выступая как активная модель объективной реальности, способна создавать психогенные ситуации при взаимодействии с которыми моделируется поведение исследуемого.</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Компьютерная игра может быть использована в качестве проективного психодиагностического метода исследования личност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Компьютерная игра является наиболее гибким, точным и объективно валидным психодиагностическим инструментом исследования личности соединяющим в себе возможность качественного и количественного анализа.</w:t>
      </w:r>
    </w:p>
    <w:p>
      <w:pPr>
        <w:pStyle w:val="Style13"/>
        <w:spacing w:lineRule="auto" w:line="360" w:before="0" w:after="0"/>
        <w:ind w:firstLine="709"/>
        <w:jc w:val="both"/>
        <w:rPr/>
      </w:pPr>
      <w:r>
        <w:rPr>
          <w:rFonts w:cs="Times New Roman" w:ascii="Times New Roman" w:hAnsi="Times New Roman"/>
          <w:sz w:val="28"/>
          <w:szCs w:val="28"/>
        </w:rPr>
        <w:t xml:space="preserve">Итак, человечество погружается в компьютеры и компьютерные сети, с каждым днем все больше и больше людей (особенно детей) становятся психологически зависимыми от компьютерных игр. Каждый день они подходят к компьютеру и «получают дозу» - кто 20 минут, кто час, а кто и… Это проблема. Можно только предполагать, к чему она может привести человечество в своем дальнейшем развитии. Мы должны задуматься над этим уже сегодня. Разные научные дисциплины должны объединится в исследовании этой области, а психология должна стать во главе этих работ - работ по исследованию психологических аспектов взаимодействия человека с компьютером.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before="0" w:after="0"/>
        <w:jc w:val="both"/>
        <w:rPr>
          <w:rStyle w:val="Text"/>
          <w:rFonts w:ascii="Times New Roman" w:hAnsi="Times New Roman" w:cs="Times New Roman"/>
          <w:b/>
          <w:b/>
          <w:bCs/>
          <w:sz w:val="28"/>
          <w:szCs w:val="28"/>
        </w:rPr>
      </w:pPr>
      <w:r>
        <w:rPr>
          <w:rStyle w:val="Text"/>
          <w:rFonts w:cs="Times New Roman" w:ascii="Times New Roman" w:hAnsi="Times New Roman"/>
          <w:b/>
          <w:bCs/>
          <w:sz w:val="28"/>
          <w:szCs w:val="28"/>
        </w:rPr>
        <w:t>1. Фомичева Ю.В., Шмелев А.Г., Бурмистров И.В. Психологические корреляты увлеченности компьютерными играми // Вестник МГУ. Сер 14. Психология. 1991. №3. С. 27-39.</w:t>
      </w:r>
    </w:p>
    <w:p>
      <w:pPr>
        <w:pStyle w:val="Heading3"/>
        <w:spacing w:lineRule="auto" w:line="360" w:before="0" w:after="0"/>
        <w:jc w:val="both"/>
        <w:rPr>
          <w:rStyle w:val="Text"/>
          <w:rFonts w:ascii="Times New Roman" w:hAnsi="Times New Roman" w:cs="Times New Roman"/>
          <w:b/>
          <w:b/>
          <w:bCs/>
          <w:sz w:val="28"/>
          <w:szCs w:val="28"/>
        </w:rPr>
      </w:pPr>
      <w:r>
        <w:rPr>
          <w:rStyle w:val="Text"/>
          <w:rFonts w:cs="Times New Roman" w:ascii="Times New Roman" w:hAnsi="Times New Roman"/>
          <w:b/>
          <w:bCs/>
          <w:sz w:val="28"/>
          <w:szCs w:val="28"/>
        </w:rPr>
        <w:t>2. Фромм Э. Бегство от свободы. М., 1995.</w:t>
      </w:r>
    </w:p>
    <w:p>
      <w:pPr>
        <w:pStyle w:val="Heading3"/>
        <w:spacing w:lineRule="auto" w:line="360" w:before="0" w:after="0"/>
        <w:jc w:val="both"/>
        <w:rPr>
          <w:rStyle w:val="Text"/>
          <w:rFonts w:ascii="Times New Roman" w:hAnsi="Times New Roman" w:cs="Times New Roman"/>
          <w:b/>
          <w:b/>
          <w:bCs/>
          <w:sz w:val="28"/>
          <w:szCs w:val="28"/>
        </w:rPr>
      </w:pPr>
      <w:r>
        <w:rPr>
          <w:rStyle w:val="Text"/>
          <w:rFonts w:cs="Times New Roman" w:ascii="Times New Roman" w:hAnsi="Times New Roman"/>
          <w:b/>
          <w:bCs/>
          <w:sz w:val="28"/>
          <w:szCs w:val="28"/>
        </w:rPr>
        <w:t>3. Шапкин С.А. Компьютерная игра: новая область психологических исследований // Психологический журнал, 1999, том 20, №1, с 86-102.</w:t>
      </w:r>
    </w:p>
    <w:p>
      <w:pPr>
        <w:pStyle w:val="Heading3"/>
        <w:spacing w:lineRule="auto" w:line="360" w:before="0" w:after="0"/>
        <w:jc w:val="both"/>
        <w:rPr/>
      </w:pPr>
      <w:r>
        <w:rPr>
          <w:rStyle w:val="Text"/>
          <w:rFonts w:cs="Times New Roman" w:ascii="Times New Roman" w:hAnsi="Times New Roman"/>
          <w:b/>
          <w:bCs/>
          <w:sz w:val="28"/>
          <w:szCs w:val="28"/>
        </w:rPr>
        <w:t>4. Эльконин Д.Б. Психология игры. М., 1978.</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Берн Э. Игры, в которые играют люди. СПб.: Лениздат, 1992.</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Булгаков М.А. Мастер и Маргарита // Антология нечистой силы. М.: Книга, 1991. – С. 210.</w:t>
      </w:r>
    </w:p>
    <w:p>
      <w:pPr>
        <w:pStyle w:val="Heading3"/>
        <w:spacing w:lineRule="auto" w:line="360" w:before="0" w:after="0"/>
        <w:jc w:val="both"/>
        <w:rPr/>
      </w:pPr>
      <w:r>
        <w:rPr>
          <w:rFonts w:cs="Times New Roman" w:ascii="Times New Roman" w:hAnsi="Times New Roman"/>
          <w:b w:val="false"/>
          <w:bCs w:val="false"/>
          <w:sz w:val="28"/>
          <w:szCs w:val="28"/>
        </w:rPr>
        <w:t>7. Фрейд З. Я и Оно / Труды разных лет (в двух томах). Тбилиси: Мерани, 1991.</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Юнг К.Г. Понятие коллективного бессознательного / Аналитическая психология. М.: Мартис, 1997.</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Юнг К.Г. Психологические типы. М.: АСТ; СПб.: Университетская книга, 1996.</w:t>
      </w:r>
    </w:p>
    <w:p>
      <w:pPr>
        <w:pStyle w:val="Heading3"/>
        <w:spacing w:lineRule="auto" w:line="360" w:before="0" w:after="0"/>
        <w:jc w:val="both"/>
        <w:rPr/>
      </w:pPr>
      <w:r>
        <w:rPr>
          <w:rFonts w:cs="Times New Roman" w:ascii="Times New Roman" w:hAnsi="Times New Roman"/>
          <w:b w:val="false"/>
          <w:bCs w:val="false"/>
          <w:sz w:val="28"/>
          <w:szCs w:val="28"/>
        </w:rPr>
        <w:t xml:space="preserve">10. Ресурсы </w:t>
      </w:r>
      <w:r>
        <w:rPr>
          <w:rFonts w:cs="Times New Roman" w:ascii="Times New Roman" w:hAnsi="Times New Roman"/>
          <w:b w:val="false"/>
          <w:bCs w:val="false"/>
          <w:sz w:val="28"/>
          <w:szCs w:val="28"/>
          <w:lang w:val="en-US"/>
        </w:rPr>
        <w:t>interne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Text">
    <w:name w:val="text"/>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sz w:val="24"/>
      <w:szCs w:val="24"/>
    </w:rPr>
  </w:style>
  <w:style w:type="paragraph" w:styleId="Style14">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7:00Z</dcterms:created>
  <dc:creator>Admin</dc:creator>
  <dc:description/>
  <cp:keywords/>
  <dc:language>en-US</dc:language>
  <cp:lastModifiedBy>SYSTEM</cp:lastModifiedBy>
  <dcterms:modified xsi:type="dcterms:W3CDTF">2011-09-07T07:07:00Z</dcterms:modified>
  <cp:revision>2</cp:revision>
  <dc:subject/>
  <dc:title>Министерство образования и науки Российской Федерации</dc:title>
</cp:coreProperties>
</file>