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трольная работа</w:t>
      </w:r>
    </w:p>
    <w:p>
      <w:pPr>
        <w:pStyle w:val="Normal"/>
        <w:ind w:firstLine="709"/>
        <w:jc w:val="center"/>
        <w:rPr>
          <w:sz w:val="28"/>
          <w:szCs w:val="28"/>
        </w:rPr>
      </w:pPr>
      <w:r>
        <w:rPr>
          <w:sz w:val="28"/>
          <w:szCs w:val="28"/>
        </w:rPr>
        <w:t>По дисциплине Экономическая география и регионалистика</w:t>
      </w:r>
    </w:p>
    <w:p>
      <w:pPr>
        <w:pStyle w:val="Normal"/>
        <w:ind w:firstLine="709"/>
        <w:jc w:val="center"/>
        <w:rPr>
          <w:b/>
          <w:b/>
          <w:sz w:val="28"/>
          <w:szCs w:val="28"/>
        </w:rPr>
      </w:pPr>
      <w:r>
        <w:rPr>
          <w:sz w:val="28"/>
          <w:szCs w:val="28"/>
        </w:rPr>
        <w:t>Тема:</w:t>
      </w:r>
      <w:r>
        <w:rPr>
          <w:b/>
          <w:sz w:val="28"/>
          <w:szCs w:val="28"/>
        </w:rPr>
        <w:t xml:space="preserve"> «Экономико-географическая характеристика размещения производительных сил и транспорта Северо</w:t>
      </w:r>
      <w:r>
        <w:rPr>
          <w:b/>
          <w:sz w:val="28"/>
          <w:szCs w:val="28"/>
          <w:lang w:val="en-US"/>
        </w:rPr>
        <w:t>-Кавказского</w:t>
      </w:r>
      <w:r>
        <w:rPr>
          <w:b/>
          <w:sz w:val="28"/>
          <w:szCs w:val="28"/>
        </w:rPr>
        <w:t xml:space="preserve"> экономического района»</w:t>
      </w:r>
    </w:p>
    <w:p>
      <w:pPr>
        <w:pStyle w:val="Normal"/>
        <w:ind w:firstLine="709"/>
        <w:jc w:val="center"/>
        <w:rPr>
          <w:b/>
          <w:b/>
          <w:sz w:val="28"/>
          <w:szCs w:val="28"/>
        </w:rPr>
      </w:pPr>
      <w:r>
        <w:rPr>
          <w:b/>
          <w:sz w:val="28"/>
          <w:szCs w:val="28"/>
        </w:rPr>
      </w:r>
      <w:r>
        <w:br w:type="page"/>
      </w:r>
    </w:p>
    <w:p>
      <w:pPr>
        <w:pStyle w:val="Normal"/>
        <w:ind w:firstLine="709"/>
        <w:rPr>
          <w:b/>
          <w:b/>
          <w:sz w:val="28"/>
          <w:szCs w:val="28"/>
        </w:rPr>
      </w:pPr>
      <w:r>
        <w:rPr>
          <w:b/>
          <w:sz w:val="28"/>
          <w:szCs w:val="28"/>
        </w:rPr>
        <w:t>Содержание</w:t>
      </w:r>
    </w:p>
    <w:p>
      <w:pPr>
        <w:pStyle w:val="Normal"/>
        <w:ind w:firstLine="709"/>
        <w:jc w:val="center"/>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Общая характеристика размещения производительных сил экономического района</w:t>
      </w:r>
    </w:p>
    <w:p>
      <w:pPr>
        <w:pStyle w:val="Normal"/>
        <w:rPr>
          <w:sz w:val="28"/>
          <w:szCs w:val="28"/>
        </w:rPr>
      </w:pPr>
      <w:r>
        <w:rPr>
          <w:sz w:val="28"/>
          <w:szCs w:val="28"/>
        </w:rPr>
        <w:t>Глава 2. Анализ экономико-географического положения экономического района</w:t>
      </w:r>
    </w:p>
    <w:p>
      <w:pPr>
        <w:pStyle w:val="Normal"/>
        <w:rPr>
          <w:sz w:val="28"/>
          <w:szCs w:val="28"/>
        </w:rPr>
      </w:pPr>
      <w:r>
        <w:rPr>
          <w:sz w:val="28"/>
          <w:szCs w:val="28"/>
        </w:rPr>
        <w:t>Глава 3. Экономико-географическая характеристика важнейших отраслей промышленного производства района. Их роль в российском производственном потенциале</w:t>
      </w:r>
    </w:p>
    <w:p>
      <w:pPr>
        <w:pStyle w:val="Normal"/>
        <w:rPr/>
      </w:pPr>
      <w:r>
        <w:rPr>
          <w:sz w:val="28"/>
          <w:szCs w:val="28"/>
        </w:rPr>
        <w:t>3.1 Экономико-географическая характеристика топливно-энергетического комплекса</w:t>
      </w:r>
    </w:p>
    <w:p>
      <w:pPr>
        <w:pStyle w:val="Normal"/>
        <w:rPr/>
      </w:pPr>
      <w:r>
        <w:rPr>
          <w:sz w:val="28"/>
          <w:szCs w:val="28"/>
        </w:rPr>
        <w:t>3.2 Экономико-географическая характеристика черной и цветной металлургии</w:t>
      </w:r>
    </w:p>
    <w:p>
      <w:pPr>
        <w:pStyle w:val="Normal"/>
        <w:rPr/>
      </w:pPr>
      <w:r>
        <w:rPr>
          <w:sz w:val="28"/>
          <w:szCs w:val="28"/>
        </w:rPr>
        <w:t>3.3 Экономико-географическая характеристика машиностроительного комплекса</w:t>
      </w:r>
    </w:p>
    <w:p>
      <w:pPr>
        <w:pStyle w:val="Normal"/>
        <w:rPr/>
      </w:pPr>
      <w:r>
        <w:rPr>
          <w:sz w:val="28"/>
          <w:szCs w:val="28"/>
        </w:rPr>
        <w:t>3.4 Экономико-географическая характеристика химического и нефтехимического комплекса</w:t>
      </w:r>
    </w:p>
    <w:p>
      <w:pPr>
        <w:pStyle w:val="Normal"/>
        <w:rPr/>
      </w:pPr>
      <w:r>
        <w:rPr>
          <w:sz w:val="28"/>
          <w:szCs w:val="28"/>
        </w:rPr>
        <w:t>3.5 Экономико-географическая характеристика строительного комплекса</w:t>
      </w:r>
    </w:p>
    <w:p>
      <w:pPr>
        <w:pStyle w:val="Normal"/>
        <w:rPr/>
      </w:pPr>
      <w:r>
        <w:rPr>
          <w:sz w:val="28"/>
          <w:szCs w:val="28"/>
        </w:rPr>
        <w:t>3.6 Экономико-географическая характеристика лесной, деревообрабатывающей и целлюлозно-бумажной промышленности</w:t>
      </w:r>
    </w:p>
    <w:p>
      <w:pPr>
        <w:pStyle w:val="Normal"/>
        <w:rPr/>
      </w:pPr>
      <w:r>
        <w:rPr>
          <w:sz w:val="28"/>
          <w:szCs w:val="28"/>
        </w:rPr>
        <w:t>3.7 Экономико-географическая характеристика агропромышленного комплекса</w:t>
      </w:r>
    </w:p>
    <w:p>
      <w:pPr>
        <w:pStyle w:val="Normal"/>
        <w:rPr>
          <w:sz w:val="28"/>
          <w:szCs w:val="28"/>
        </w:rPr>
      </w:pPr>
      <w:r>
        <w:rPr>
          <w:sz w:val="28"/>
          <w:szCs w:val="28"/>
        </w:rPr>
        <w:t>3.8 Экономико-географическая характеристика внешнеторговых и пассажирских перевозок</w:t>
      </w:r>
    </w:p>
    <w:p>
      <w:pPr>
        <w:pStyle w:val="Normal"/>
        <w:rPr>
          <w:sz w:val="28"/>
          <w:szCs w:val="28"/>
        </w:rPr>
      </w:pPr>
      <w:r>
        <w:rPr>
          <w:sz w:val="28"/>
          <w:szCs w:val="28"/>
        </w:rPr>
        <w:t>Глава 4. Характеристика транспортной системы экономического региона</w:t>
      </w:r>
    </w:p>
    <w:p>
      <w:pPr>
        <w:pStyle w:val="Normal"/>
        <w:rPr>
          <w:sz w:val="28"/>
          <w:szCs w:val="28"/>
        </w:rPr>
      </w:pPr>
      <w:r>
        <w:rPr>
          <w:sz w:val="28"/>
          <w:szCs w:val="28"/>
        </w:rPr>
        <w:t>4.1 Общая характеристика транспортной системы</w:t>
      </w:r>
    </w:p>
    <w:p>
      <w:pPr>
        <w:pStyle w:val="Normal"/>
        <w:rPr>
          <w:sz w:val="28"/>
          <w:szCs w:val="28"/>
        </w:rPr>
      </w:pPr>
      <w:r>
        <w:rPr>
          <w:sz w:val="28"/>
          <w:szCs w:val="28"/>
        </w:rPr>
        <w:t>4.2 Железнодорожный транспорт</w:t>
      </w:r>
    </w:p>
    <w:p>
      <w:pPr>
        <w:pStyle w:val="Normal"/>
        <w:rPr>
          <w:sz w:val="28"/>
          <w:szCs w:val="28"/>
        </w:rPr>
      </w:pPr>
      <w:r>
        <w:rPr>
          <w:sz w:val="28"/>
          <w:szCs w:val="28"/>
        </w:rPr>
        <w:t>4.3 Речной транспорт</w:t>
      </w:r>
    </w:p>
    <w:p>
      <w:pPr>
        <w:pStyle w:val="Normal"/>
        <w:rPr>
          <w:sz w:val="28"/>
          <w:szCs w:val="28"/>
        </w:rPr>
      </w:pPr>
      <w:r>
        <w:rPr>
          <w:sz w:val="28"/>
          <w:szCs w:val="28"/>
        </w:rPr>
        <w:t>4.4 Морской транспорт</w:t>
      </w:r>
    </w:p>
    <w:p>
      <w:pPr>
        <w:pStyle w:val="Normal"/>
        <w:rPr>
          <w:sz w:val="28"/>
          <w:szCs w:val="28"/>
        </w:rPr>
      </w:pPr>
      <w:r>
        <w:rPr>
          <w:sz w:val="28"/>
          <w:szCs w:val="28"/>
        </w:rPr>
        <w:t>4.5 Автомобильный транспорт</w:t>
      </w:r>
    </w:p>
    <w:p>
      <w:pPr>
        <w:pStyle w:val="Normal"/>
        <w:rPr/>
      </w:pPr>
      <w:r>
        <w:rPr>
          <w:sz w:val="28"/>
          <w:szCs w:val="28"/>
        </w:rPr>
        <w:t>4.6 Трубопроводный транспорт</w:t>
      </w:r>
    </w:p>
    <w:p>
      <w:pPr>
        <w:pStyle w:val="Normal"/>
        <w:rPr>
          <w:sz w:val="28"/>
          <w:szCs w:val="28"/>
        </w:rPr>
      </w:pPr>
      <w:r>
        <w:rPr>
          <w:sz w:val="28"/>
          <w:szCs w:val="28"/>
        </w:rPr>
        <w:t>5. Основные направления развития региона</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В настоящее время в условиях утверждения рыночных отношений, повышения автономии отдельных регионов, развития их самостоятельных экономических связей с зарубежными партнерами, совершенствования социально-экономических структур важно знать особенности экономики каждого региона. Эти знания необходимы для выработки обоснованной научно-технической и экономической политики развития региона, согласованной с направлениями реформ, проводимых на федеральном уровне, развития местного самоуправления, предпринимательства, решения местных социальных и экологических проблем, рационализации использования природных ресурсов.</w:t>
      </w:r>
    </w:p>
    <w:p>
      <w:pPr>
        <w:pStyle w:val="Normal"/>
        <w:ind w:firstLine="709"/>
        <w:rPr/>
      </w:pPr>
      <w:r>
        <w:rPr>
          <w:sz w:val="28"/>
          <w:szCs w:val="28"/>
        </w:rPr>
        <w:t>Современное экономическое районирование России включает три основных звена: крупные экономические районы; районы среднего звена – республики, края, области, автономные округа; низовые районы – административно-хозяйственные субъекты. Каждый вид экономического районирования отвечает определенным задачам территориального развития. К высшему звену районирования относят крупные экономические районы. Это четко специализированные и относительно завершенные территориально-хозяйственные комплексы, которые играют важную роль в российском разделении труда и располагают значительной территорией, большой численностью населения, разнообразным природно-ресурсным потенциалом.</w:t>
      </w:r>
    </w:p>
    <w:p>
      <w:pPr>
        <w:pStyle w:val="Normal"/>
        <w:ind w:firstLine="709"/>
        <w:rPr>
          <w:sz w:val="28"/>
          <w:szCs w:val="28"/>
        </w:rPr>
      </w:pPr>
      <w:r>
        <w:rPr>
          <w:sz w:val="28"/>
          <w:szCs w:val="28"/>
        </w:rPr>
        <w:t>В настоящее время в составе Российской Федерации находятся 11 крупных экономических районов: Северный, Северо-Западный и Калининградская область, Центральный, Волго-Вятский, Центрально-Черноземный, Поволжский, Северо-Кавказский, Уральский, Западно-Сибирский, Восточно-Сибирский, Дальневосточный.</w:t>
      </w:r>
    </w:p>
    <w:p>
      <w:pPr>
        <w:pStyle w:val="Normal"/>
        <w:ind w:firstLine="709"/>
        <w:rPr/>
      </w:pPr>
      <w:r>
        <w:rPr>
          <w:sz w:val="28"/>
          <w:szCs w:val="28"/>
        </w:rPr>
        <w:t>Рациональное размещение производительных сил на территории России и развитие экономики отдельных районов являются важным направлением повышения эффективности народного хозяйства и благосостояния людей. Рациональное размещение производительных сил на территории России и развитие экономики отдельных районов являются важным направлением повышения эффективности народного хозяйства и благосостояния людей. При этом большое значение имеет правильное размещение транспортной системы в регионах, формирование оптимального спроса на перевозки и достаточное удовлетворение потребностей общества в перемещении товаров и пассажиров. Изучение этих вопросов позволит нам лучше освоить экономико-географическую структуру производства и транспорта, в том числе и железных дорог: вопросы рационального использования природных ресурсов и эколого-экономические проблемы регионов.</w:t>
      </w:r>
    </w:p>
    <w:p>
      <w:pPr>
        <w:pStyle w:val="Normal"/>
        <w:ind w:firstLine="709"/>
        <w:rPr/>
      </w:pPr>
      <w:r>
        <w:rPr>
          <w:sz w:val="28"/>
          <w:szCs w:val="28"/>
        </w:rPr>
        <w:t>Экономико-географические особенности нашей страны выдвинули железные дороги на первое место в транспортной системе каждого экономического региона. Железнодорожный транспорт отличается регулярностью движения во все времена года, он принимает на себя основную часть потоков массовых грузов и в условиях нашей страны с её большими расстояниями, массовым и непрерывным производством наилучшим образом отвечает потребностям в перевозках. Транспорт играет исключительно важную роль в функционировании экономических районов страны. Он выступает одной из базовых отраслей народного хозяйства и способствует, с одной стороны, комплексному развитию каждого экономического района, а с другой, - объединению всех экономических районов в единый хозяйственный организм.</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Глава 1. Общая характеристика размещения производительных сил экономического район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w:t>
      </w:r>
      <w:r>
        <w:rPr>
          <w:sz w:val="28"/>
          <w:szCs w:val="28"/>
        </w:rPr>
        <w:t>еверный Кавказ – мощный индустриально-аграрный район России. Основу его экономического потенциала составляют межотраслевые комплексы, среди которых особенно выделяются агропромышленный, топливно-энергетический, машиностроительный и санаторно-курортный. Они определяют специализацию района в территориальном разделении труда. В условиях перехода к рынку приоритетное развитие этих комплексов наиболее целесообразно.</w:t>
      </w:r>
      <w:r>
        <w:rPr>
          <w:b/>
          <w:sz w:val="28"/>
          <w:szCs w:val="28"/>
        </w:rPr>
        <w:t xml:space="preserve"> </w:t>
      </w:r>
      <w:r>
        <w:rPr>
          <w:sz w:val="28"/>
          <w:szCs w:val="28"/>
        </w:rPr>
        <w:t>По своему экономическому потенциалу Северо-Кавказкий экономический район самодостаточен. Экономические трудности не причина, а фактор, вытекающий из многофакторной нестабильности этого региона.</w:t>
      </w:r>
    </w:p>
    <w:p>
      <w:pPr>
        <w:pStyle w:val="Normal"/>
        <w:ind w:firstLine="709"/>
        <w:rPr>
          <w:sz w:val="28"/>
          <w:szCs w:val="28"/>
        </w:rPr>
      </w:pPr>
      <w:r>
        <w:rPr>
          <w:sz w:val="28"/>
          <w:szCs w:val="28"/>
        </w:rPr>
        <w:t>Можно привести следующие данные о доходах бюджетов субъектов Российской Федерации, входящих в Северо-Кавказкий экономический район. В группу регионов, имеющих хорошие условия для мобилизации финансовых ресурсов, входит Ростовская область и Краснодарский край. Это развитые индустриально-аграрные районы с высокой плотностью и повышенной долей населения, проживающего в сельской местности, в особенности в Краснодарском крае. В территориальный бюджет здесь поступают значительные суммы подоходного налога. Однако администрации этих субъектов Федерации ограничены в маневре собираемыми ресурсами из-за превышения расходов над доходами: доходы требуется постоянно направлять на финансирование социальных программ и социальные выплаты. При этом полное финансирование этих выплат можно обеспечить только при своевременном получении значительных сумм по линии трансфертов из федерального бюджета. Также в группу регионов, имеющих благоприятные условия для мобилизации финансовых ресурсов, входит Ставропольский край – аграрная база страны со специфической проблемой поддержки нерентабельности аграрного сектора.</w:t>
      </w:r>
    </w:p>
    <w:p>
      <w:pPr>
        <w:pStyle w:val="Normal"/>
        <w:ind w:firstLine="709"/>
        <w:rPr>
          <w:sz w:val="28"/>
          <w:szCs w:val="28"/>
        </w:rPr>
      </w:pPr>
      <w:r>
        <w:rPr>
          <w:sz w:val="28"/>
          <w:szCs w:val="28"/>
        </w:rPr>
        <w:t>Республики Кабардино-Балкария, Дагестан и Северная Осетия-Алания входят в группу субъектов РФ, на территории которых в настоящее время отсутствуют крупные отрасли и предприятия – источники формирования финансовых средств. На территории этих республик промышленное производство размещалось в ограниченных масштабах, имеющиеся мощности производственных комплексов используются только на 20-30 %.</w:t>
      </w:r>
    </w:p>
    <w:p>
      <w:pPr>
        <w:pStyle w:val="Normal"/>
        <w:ind w:firstLine="709"/>
        <w:rPr/>
      </w:pPr>
      <w:r>
        <w:rPr>
          <w:sz w:val="28"/>
          <w:szCs w:val="28"/>
        </w:rPr>
        <w:t>В группу субъектов РФ, расположенных в Северо-Кавказком районе, не имеющих возможностей для мобилизации финансовых ресурсов из-за небольших размеров и неразвитости отраслей материального производства, входят Карачаево-Черкессия, Адыгея, Ингушетия и Чечня.</w:t>
      </w:r>
    </w:p>
    <w:p>
      <w:pPr>
        <w:pStyle w:val="Normal"/>
        <w:ind w:firstLine="709"/>
        <w:rPr/>
      </w:pPr>
      <w:r>
        <w:rPr>
          <w:sz w:val="28"/>
          <w:szCs w:val="28"/>
        </w:rPr>
        <w:t>Одной из причин различий финансовых возможностей регионов является размер территории субъекта и связанное с этим число плательщиков налогов и получателей бюджетных средств. Область может располагать бюджетом с большим объемом доходов, но из-за необходимости распределять эти доходы между многочисленными бюджетополучателями, финансовые возможности администраций будут ниже, чем в компактных по размеру областях в высокодоходными отраслями хозяйства. Наибольшее снижение финансового рейтинга при переходе от показателя объема доходов бюджета к показателю душевого бюджетного дохода наблюдается в следующих регионах: Республика Дагестан, края Ставропольский и Краснодарский, Ростовская область.</w:t>
      </w:r>
    </w:p>
    <w:p>
      <w:pPr>
        <w:pStyle w:val="Normal"/>
        <w:ind w:firstLine="709"/>
        <w:rPr>
          <w:sz w:val="28"/>
          <w:szCs w:val="28"/>
        </w:rPr>
      </w:pPr>
      <w:r>
        <w:rPr>
          <w:sz w:val="28"/>
          <w:szCs w:val="28"/>
        </w:rPr>
        <w:t>На Северном Кавказе в половой структуре населения доля мужчин составляет 47%. Но район имеет самую большую долю в составе населения лиц молодых возрастов: 25% населения здесь моложе трудоспособного возраста. По продолжительности жизни населения район занимает по России второе место, уступая только Центрально-Черноземному (а в Дагестане она самая большая по РФ). В экономике района занято примерно 34% его населения, это несколько меньше в процентном отношении по сравнению со средним показателем по стране. Распределение численности занятого населения по отраслям экономики выглядит в районе достаточно оригинально по сравнению с другими районами страны, так как он единственный в России, где на промышленность и сельское хозяйство приходится примерно одинаковая доля занятых. Анализ распределения занятого населения по секторам экономики показывает, что на Северном Кавказе доля лиц, работающих в частном секторе, больше чем в среднем по России и чем в любом другом экономическом районе.</w:t>
      </w:r>
    </w:p>
    <w:p>
      <w:pPr>
        <w:pStyle w:val="Normal"/>
        <w:ind w:firstLine="709"/>
        <w:rPr/>
      </w:pPr>
      <w:r>
        <w:rPr>
          <w:sz w:val="28"/>
          <w:szCs w:val="28"/>
        </w:rPr>
        <w:t>Северный Кавказ – один из самых многонациональных и поликультурных экономических регионов России. И с экономической, с политической и с демографической точек зрения Северо-Кавказкий регион является самым проблемным в России. Сегодня Северный Кавказ еще не освободился от межнациональных конфликтов. Часты случаи терроризма, похищения людей. Это сильно отравляет общественный климат региона, снижает его привлекательность для инвестиций, несмотря на богатство его природы и широкие возможности его развит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Глава 2. Анализ экономико-географического положения экономического района</w:t>
      </w:r>
    </w:p>
    <w:p>
      <w:pPr>
        <w:pStyle w:val="Normal"/>
        <w:ind w:firstLine="709"/>
        <w:rPr>
          <w:b/>
          <w:b/>
          <w:sz w:val="28"/>
          <w:szCs w:val="28"/>
        </w:rPr>
      </w:pPr>
      <w:r>
        <w:rPr>
          <w:b/>
          <w:sz w:val="28"/>
          <w:szCs w:val="28"/>
        </w:rPr>
      </w:r>
    </w:p>
    <w:p>
      <w:pPr>
        <w:pStyle w:val="Normal"/>
        <w:ind w:firstLine="709"/>
        <w:rPr/>
      </w:pPr>
      <w:r>
        <w:rPr>
          <w:sz w:val="28"/>
          <w:szCs w:val="28"/>
        </w:rPr>
        <w:t>Северный Кавказ занимает важное геостратегическое положение. Регион стал узлом острых международных противоречий и борьбы за влияние на него. Здесь «перекрещиваются» интересы США, Англии, Турции, Ирана, государств арабского мира, Украины, Казахстана. Северо-Кавказский экономический район занимает 1,6 % территории страны, его площадь 355,1 тыс.кв. км., граничит с Поволжским районом, Азербайджаном, Грузией и Украиной, омывается тремя морями: Каспийским, Черным и Азовским. По природным условиям Северный Кавказ можно разделить на три зоны: степную или равнинную, предгорную и горную. Температурный режим равнинных частей района намного благоприятнее для развития сельского хозяйства по сравнению с другими районами страны.</w:t>
      </w:r>
    </w:p>
    <w:p>
      <w:pPr>
        <w:pStyle w:val="Normal"/>
        <w:ind w:firstLine="709"/>
        <w:rPr>
          <w:sz w:val="28"/>
          <w:szCs w:val="28"/>
        </w:rPr>
      </w:pPr>
      <w:r>
        <w:rPr>
          <w:sz w:val="28"/>
          <w:szCs w:val="28"/>
        </w:rPr>
        <w:t>В состав Северо-Кавказского экономического района входят: Ростовская область, Краснодарский край, Ставропольский край, Республика Адыгея, Республика Дагестан, Кабардино-Балкарская Республика, Карачаево-Черкесская Республика, Северная Осетия-Алания, Ингушетия, Чеченская Республика.</w:t>
      </w:r>
    </w:p>
    <w:p>
      <w:pPr>
        <w:pStyle w:val="Normal"/>
        <w:ind w:firstLine="709"/>
        <w:rPr>
          <w:sz w:val="28"/>
          <w:szCs w:val="28"/>
        </w:rPr>
      </w:pPr>
      <w:r>
        <w:rPr>
          <w:sz w:val="28"/>
          <w:szCs w:val="28"/>
        </w:rPr>
        <w:t>Северный Кавказ – самый многонациональный экономический район России. По численности населения Северный Кавказ занимает третье место в России, уступая только Центральному и Уральскому экономическим районам. Здесь проживает более 12% населения всей РФ. Сеть городских поселений составляют в основном средние и небольшие города. Однако самый крупный город района – Ростов-на-Дону – является городом миллионером (1070,2 тыс. жителей), Краснодар относится к числу крупнейших городов России (644,8 тыс. жителей), к крупным городам относятся также: Махачкала – 466,8 тыс., Сочи – 328,8 тыс., Ставрополь – 354,6 тыс., Владикавказ – 315,1 тыс. жителей. Среди городских поселений доминируют города, которые выполняют организационно-хозяйственные, промышленные и транспортные функции. Города и поселки на побережье Черного моря, в районе Кавказских Минеральных Вод и многие другие стали курортными центрами, местами отдыха и туризма. Сельские поселения многочисленны. Для равнинных территорий характерны очень крупные станицы (до 25-30 тыс. жителей), для горных районов – в основном мелкие и средние поселения.</w:t>
      </w:r>
    </w:p>
    <w:p>
      <w:pPr>
        <w:pStyle w:val="Normal"/>
        <w:ind w:firstLine="709"/>
        <w:rPr>
          <w:sz w:val="28"/>
          <w:szCs w:val="28"/>
        </w:rPr>
      </w:pPr>
      <w:r>
        <w:rPr>
          <w:sz w:val="28"/>
          <w:szCs w:val="28"/>
        </w:rPr>
      </w:r>
    </w:p>
    <w:p>
      <w:pPr>
        <w:pStyle w:val="Normal"/>
        <w:ind w:firstLine="709"/>
        <w:rPr>
          <w:sz w:val="28"/>
          <w:szCs w:val="28"/>
        </w:rPr>
      </w:pPr>
      <w:r>
        <w:rPr>
          <w:sz w:val="28"/>
          <w:szCs w:val="28"/>
        </w:rPr>
        <w:t>Таблица № 1. Характеристика экономического района по плотности населения: (данные 2006 года)</w:t>
      </w:r>
    </w:p>
    <w:tbl>
      <w:tblPr>
        <w:tblW w:w="9072" w:type="dxa"/>
        <w:jc w:val="left"/>
        <w:tblInd w:w="137" w:type="dxa"/>
        <w:tblLayout w:type="fixed"/>
        <w:tblCellMar>
          <w:top w:w="0" w:type="dxa"/>
          <w:left w:w="108" w:type="dxa"/>
          <w:bottom w:w="0" w:type="dxa"/>
          <w:right w:w="108" w:type="dxa"/>
        </w:tblCellMar>
      </w:tblPr>
      <w:tblGrid>
        <w:gridCol w:w="3119"/>
        <w:gridCol w:w="708"/>
        <w:gridCol w:w="1134"/>
        <w:gridCol w:w="709"/>
        <w:gridCol w:w="709"/>
        <w:gridCol w:w="709"/>
        <w:gridCol w:w="708"/>
        <w:gridCol w:w="1276"/>
      </w:tblGrid>
      <w:tr>
        <w:trPr>
          <w:trHeight w:val="160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территориальная единиц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Территория, тыс. кв.к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Численность населения, тыс.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население, тыс. ч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населени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Плотность населения, чел./кв.км.</w:t>
            </w:r>
          </w:p>
        </w:tc>
      </w:tr>
      <w:tr>
        <w:trPr>
          <w:trHeight w:val="119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Городско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ельско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Городско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ельского</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ыгея г.Майкоп</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гестан г.Махачка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млн.1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нгушетия г.Мага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бардино-Балкария г.Нальчи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кессия г.Черкесс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еверная Осетия-Алания г.Владикавка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ечня г.Грозны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г.Краснод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млн.7ты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Ставропол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млн. 6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 г.Ростов-на-Дон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млн.3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 району в цело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млн.5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7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bl>
    <w:p>
      <w:pPr>
        <w:pStyle w:val="Normal"/>
        <w:ind w:firstLine="709"/>
        <w:rPr>
          <w:sz w:val="28"/>
          <w:szCs w:val="28"/>
        </w:rPr>
      </w:pPr>
      <w:r>
        <w:rPr>
          <w:sz w:val="28"/>
          <w:szCs w:val="28"/>
        </w:rPr>
      </w:r>
    </w:p>
    <w:p>
      <w:pPr>
        <w:pStyle w:val="Normal"/>
        <w:ind w:firstLine="709"/>
        <w:rPr>
          <w:sz w:val="28"/>
          <w:szCs w:val="28"/>
        </w:rPr>
      </w:pPr>
      <w:r>
        <w:rPr>
          <w:sz w:val="28"/>
          <w:szCs w:val="28"/>
        </w:rPr>
        <w:t>В целом в районе преобладает городское население 56,2 % (в Ростовской области 67,6 %, Северной Осетии 68,6 %, Ставропольский край 67,4 %). Средняя плотность населения района около 49,5 тысяч жителей на 1 кв. км., что более чем в 5 раз выше, чем в среднем по России. Однако размещается население по территории не равномерно: наибольшая плотность его в предгорных районах и на Кубани, менее заселена Карачаево-Черкесская республика (30,5 человека на 1 кв. км.).</w:t>
      </w:r>
    </w:p>
    <w:p>
      <w:pPr>
        <w:pStyle w:val="Normal"/>
        <w:ind w:firstLine="709"/>
        <w:rPr>
          <w:sz w:val="28"/>
          <w:szCs w:val="28"/>
        </w:rPr>
      </w:pPr>
      <w:r>
        <w:rPr>
          <w:sz w:val="28"/>
          <w:szCs w:val="28"/>
        </w:rPr>
        <w:t>Уникальны рекреационные ресурсы района. Мягкий климат, обилие минеральных источников и лечебных грязей, теплые морские воды создают богатейшие возможности для лечения и отдыха. В Краснодарском крае курортные зоны занимают белее 1/4 его территории. Основные курорты: Сочи, Ананское взморье, Туапсе. На территории края созданы Сочинский национальный парк и Кавказский заповедник. В ставропольском крае действуют курортные зоны – Кавказские Минеральные Воды. Горные районы Северного Кавказа с их неповторимыми ландшафтами имеют все условия для развития альпинизма и туризма.</w:t>
      </w:r>
    </w:p>
    <w:p>
      <w:pPr>
        <w:pStyle w:val="Normal"/>
        <w:ind w:firstLine="709"/>
        <w:rPr>
          <w:sz w:val="28"/>
          <w:szCs w:val="28"/>
        </w:rPr>
      </w:pPr>
      <w:r>
        <w:rPr>
          <w:sz w:val="28"/>
          <w:szCs w:val="28"/>
        </w:rPr>
        <w:t>В недрах гор и равнин Северного Кавказа много разнообразных полезных ископаемых. Топливно-энергетические ресурсы представлены каменным углём, нефтью и природным газом. Почти все угольные ресурсы находятся в Ростовской области – восточная часть Донецкого бассейна. Наиболее известные месторождения – Шахтинское, Новошахтинское и Гуковское. Имеются месторождения каменного угля в Карачаево-Черкесской республике и в Ставропольском крае – Хумаринское месторождение. Месторождения углеводородного сырья на территории Северного Кавказа находятся в пределах Ростовской области, Краснодарского и Ставропольского краёв, Кабардино-Балкарии, Северной Осетии, Адыгеи, Чечни, Ингушетии и Дагестана. Наиболее известные месторождения углеводородов: Морское, Ленинградское, Березанское, Анастасиевско-Троицкое, Майкопское, Северо-Ставропольско-Пелагиадинское, Сухумское, Мирненское, Величаевско-Колодезное, Малгобек-Горское, Старогрозненское, Октябрьское. Наибольший прирост добычи нефти связан с освоением и разработкой морского нефтегазоносного месторождения Инчхе-море. Северный Кавказ располагает значительными ресурсами руд цветных и редких металлов. В пределах района находятся уникальные месторождения вольфрамо-молибденовых руд: Тырныаузкое (Кабардино-Балкария) и Ктитебердинское (Карачаево-Черкессия). Месторождения свинцово-цинковых руд в основном сосредоточены в Северной Осетии (наиболее крупное – Садонское месторождение разрабатывается подземным способом с 40-х годов). Разведанные месторождения меди имеются в Карачаево-Черкессии (Урунское, разрабатывается подземным способом с 1968 года). В краснодарском крае и Северной Осетии известны месторождения ртути, в Ставропольском Крае – полиметаллов. Не рудные полезные ископаемые представлены горно-химическим сырьём (барит, каменная соль, сера) и сырьем для производства строительных материалов (цементные мергели, высококачественный мрамор, кварцевые песчаники, глины для производства кирпича и керамики, мел, граниты, кровельные сланцы).</w:t>
      </w:r>
    </w:p>
    <w:p>
      <w:pPr>
        <w:pStyle w:val="Normal"/>
        <w:ind w:firstLine="709"/>
        <w:rPr>
          <w:sz w:val="28"/>
          <w:szCs w:val="28"/>
        </w:rPr>
      </w:pPr>
      <w:r>
        <w:rPr>
          <w:sz w:val="28"/>
          <w:szCs w:val="28"/>
        </w:rPr>
        <w:t>Северный Кавказ относится к числу самых малообеспеченных лесными ресурсами районов Российской Федерации (на его долю приходится лишь 0,5% лесопокрытой площади РФ). Лесные ресурсы Северного Кавказа приведены в таблице № 2:</w:t>
      </w:r>
    </w:p>
    <w:p>
      <w:pPr>
        <w:pStyle w:val="Normal"/>
        <w:ind w:firstLine="709"/>
        <w:rPr>
          <w:sz w:val="28"/>
          <w:szCs w:val="28"/>
        </w:rPr>
      </w:pPr>
      <w:r>
        <w:rPr>
          <w:sz w:val="28"/>
          <w:szCs w:val="28"/>
        </w:rPr>
      </w:r>
    </w:p>
    <w:tbl>
      <w:tblPr>
        <w:tblW w:w="9320" w:type="dxa"/>
        <w:jc w:val="left"/>
        <w:tblInd w:w="137" w:type="dxa"/>
        <w:tblLayout w:type="fixed"/>
        <w:tblCellMar>
          <w:top w:w="0" w:type="dxa"/>
          <w:left w:w="108" w:type="dxa"/>
          <w:bottom w:w="0" w:type="dxa"/>
          <w:right w:w="108" w:type="dxa"/>
        </w:tblCellMar>
      </w:tblPr>
      <w:tblGrid>
        <w:gridCol w:w="2523"/>
        <w:gridCol w:w="1681"/>
        <w:gridCol w:w="1641"/>
        <w:gridCol w:w="3475"/>
      </w:tblGrid>
      <w:tr>
        <w:trPr>
          <w:trHeight w:val="5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РЕГИОН</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p>
            <w:pPr>
              <w:pStyle w:val="Normal"/>
              <w:rPr/>
            </w:pPr>
            <w:r>
              <w:rPr/>
              <w:t>лесного фонда</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Лесистость в %</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Общий запас древесины на корню (млн. м3)</w:t>
            </w:r>
          </w:p>
        </w:tc>
      </w:tr>
      <w:tr>
        <w:trPr>
          <w:trHeight w:val="42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еверо-Кавказский район</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3588</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533</w:t>
            </w:r>
          </w:p>
        </w:tc>
      </w:tr>
      <w:tr>
        <w:trPr>
          <w:trHeight w:val="42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bl>
    <w:p>
      <w:pPr>
        <w:pStyle w:val="Normal"/>
        <w:ind w:firstLine="709"/>
        <w:rPr>
          <w:sz w:val="28"/>
          <w:szCs w:val="28"/>
        </w:rPr>
      </w:pPr>
      <w:r>
        <w:rPr>
          <w:sz w:val="28"/>
          <w:szCs w:val="28"/>
        </w:rPr>
      </w:r>
    </w:p>
    <w:p>
      <w:pPr>
        <w:pStyle w:val="Normal"/>
        <w:ind w:firstLine="709"/>
        <w:rPr/>
      </w:pPr>
      <w:r>
        <w:rPr>
          <w:sz w:val="28"/>
          <w:szCs w:val="28"/>
        </w:rPr>
        <w:t>Но при оценке лесного фонда важно учитывать его особенности: 65% лесов – высокогорного типа, каких больше в европейской части России нет; здесь сосредоточены все буковые леса России, а также значительная часть таких ценных пород деревьев, как дуб, граб, ясень. Очевидно, что ни по объему, ни по составу леса района эксплуатационного значения иметь не могут. Леса Северного Кавказа должны рассматриваться исключительно с точки зрения их оздоровительной и природоохранной полезности.</w:t>
      </w:r>
    </w:p>
    <w:p>
      <w:pPr>
        <w:pStyle w:val="Normal"/>
        <w:ind w:firstLine="709"/>
        <w:rPr/>
      </w:pPr>
      <w:r>
        <w:rPr>
          <w:sz w:val="28"/>
          <w:szCs w:val="28"/>
        </w:rPr>
        <w:t>Водные ресурсы района значительны – 69,3 куб. км. Однако по водообеспечености и на душу населения, и на единицу территории Северный Кавказ занимает одно из последних мест в стране. Осложняет использование водных ресурсов и крайне не равномерное распределение по территории и сезонам года. Предгорья и Азовско-Черноморская равнина имеют густую речную сеть, а степные районы левобережья Дона и северо-восточные прикаспийские районы водой бедны. Во многих местностях, где воду активно используют для орошения (в бассейнах реки Дона, Кубани, Терека), положение с водой напряженное. Здесь нет значительных озер, а самое крупное водохранилище – Цимлянское, площадь которого составляет всего 2702 кв. км., а объем 23,68 куб.км. (полезный – 11,54 куб.км.). Потенциальные запасы подземных вод на Северном Кавказе составляют 34876 тыс. куб. м. за сутки (4 % запасов по России в целом), но здесь самая высокая в стране степень их использования – 13,6 %. Особенно велико потребление воды из подземных источников в Краснодарском крае.</w:t>
      </w:r>
    </w:p>
    <w:p>
      <w:pPr>
        <w:pStyle w:val="Normal"/>
        <w:ind w:firstLine="709"/>
        <w:rPr>
          <w:color w:val="FFFFFF"/>
          <w:sz w:val="28"/>
          <w:szCs w:val="28"/>
        </w:rPr>
      </w:pPr>
      <w:r>
        <w:rPr>
          <w:color w:val="FFFFFF"/>
          <w:sz w:val="28"/>
          <w:szCs w:val="28"/>
        </w:rPr>
        <w:t>географический экономический топливный</w:t>
      </w:r>
      <w:r>
        <w:br w:type="page"/>
      </w:r>
    </w:p>
    <w:p>
      <w:pPr>
        <w:pStyle w:val="Normal"/>
        <w:ind w:firstLine="709"/>
        <w:rPr>
          <w:b/>
          <w:b/>
          <w:sz w:val="28"/>
          <w:szCs w:val="28"/>
        </w:rPr>
      </w:pPr>
      <w:r>
        <w:rPr>
          <w:b/>
          <w:sz w:val="28"/>
          <w:szCs w:val="28"/>
        </w:rPr>
        <w:t>Глава 3. Экономико-географическая характеристика важнейших отраслей промышленного производства района. Их роль в российском производственном потенциале</w:t>
      </w:r>
    </w:p>
    <w:p>
      <w:pPr>
        <w:pStyle w:val="Normal"/>
        <w:ind w:firstLine="709"/>
        <w:rPr>
          <w:b/>
          <w:b/>
          <w:sz w:val="28"/>
          <w:szCs w:val="28"/>
        </w:rPr>
      </w:pPr>
      <w:r>
        <w:rPr>
          <w:b/>
          <w:sz w:val="28"/>
          <w:szCs w:val="28"/>
        </w:rPr>
      </w:r>
    </w:p>
    <w:p>
      <w:pPr>
        <w:pStyle w:val="Normal"/>
        <w:ind w:firstLine="709"/>
        <w:rPr>
          <w:sz w:val="28"/>
          <w:szCs w:val="28"/>
        </w:rPr>
      </w:pPr>
      <w:r>
        <w:rPr>
          <w:sz w:val="28"/>
          <w:szCs w:val="28"/>
        </w:rPr>
        <w:t>Северный Кавказ – мощный индустриально-аграрный район России. Основу его экономического потенциала составляют межотраслевые комплексы, среди которых особенно выделяются агропромышленный, топливно-энергетический, машиностроительный и курортно-рекреационный. Они определяют специализацию района в территориальном разделении труда. В условиях рынка приоритетное развитие этих комплексов наиболее целесообразно.</w:t>
      </w:r>
    </w:p>
    <w:p>
      <w:pPr>
        <w:pStyle w:val="Normal"/>
        <w:ind w:firstLine="709"/>
        <w:rPr>
          <w:sz w:val="28"/>
          <w:szCs w:val="28"/>
        </w:rPr>
      </w:pPr>
      <w:r>
        <w:rPr>
          <w:sz w:val="28"/>
          <w:szCs w:val="28"/>
        </w:rPr>
      </w:r>
    </w:p>
    <w:p>
      <w:pPr>
        <w:pStyle w:val="Normal"/>
        <w:ind w:firstLine="709"/>
        <w:rPr>
          <w:b/>
          <w:b/>
          <w:sz w:val="28"/>
          <w:szCs w:val="28"/>
        </w:rPr>
      </w:pPr>
      <w:r>
        <w:rPr>
          <w:b/>
          <w:sz w:val="28"/>
          <w:szCs w:val="28"/>
        </w:rPr>
        <w:t>3.1 Экономико-географическая характеристик топливно-энергетического комплекса</w:t>
      </w:r>
    </w:p>
    <w:p>
      <w:pPr>
        <w:pStyle w:val="Normal"/>
        <w:ind w:firstLine="709"/>
        <w:rPr>
          <w:b/>
          <w:b/>
          <w:sz w:val="28"/>
          <w:szCs w:val="28"/>
        </w:rPr>
      </w:pPr>
      <w:r>
        <w:rPr>
          <w:b/>
          <w:sz w:val="28"/>
          <w:szCs w:val="28"/>
        </w:rPr>
      </w:r>
    </w:p>
    <w:p>
      <w:pPr>
        <w:pStyle w:val="Normal"/>
        <w:ind w:firstLine="709"/>
        <w:rPr>
          <w:b/>
          <w:b/>
          <w:sz w:val="28"/>
          <w:szCs w:val="28"/>
        </w:rPr>
      </w:pPr>
      <w:r>
        <w:rPr>
          <w:sz w:val="28"/>
          <w:szCs w:val="28"/>
        </w:rPr>
        <w:t>Нефтяная промышленность старейшая отрасль специализации района. Сейчас добыча нефти сократилась из-за сложной обстановки в Чечне. Основными в добыче нефти остаются Кубано-Черноморский район, новые нефтеносные площади Ставрополья и Каспийское побережье Дагестана. Центры переработки нефти – Краснодар, Туапсе и Грозный. Около 85% балансовых запасов природного газа концентрируется в Ставропольском и Краснодарском краях, они же и основные районы его добычи. Главный район угольной промышленности – восточное крыло Донбасса в Ростовской области. Добыча угля в Донецком бассейне (ростовская область) к 2010 году может составить от 13 до 25 млн. тонн в зависимости от вариантов развития.</w:t>
      </w:r>
    </w:p>
    <w:p>
      <w:pPr>
        <w:pStyle w:val="Normal"/>
        <w:ind w:firstLine="709"/>
        <w:rPr>
          <w:sz w:val="28"/>
          <w:szCs w:val="28"/>
        </w:rPr>
      </w:pPr>
      <w:r>
        <w:rPr>
          <w:sz w:val="28"/>
          <w:szCs w:val="28"/>
        </w:rPr>
        <w:t>В производстве электроэнергии Северного Кавказа основная роль отводится тепловым электростанциям. На природном газе и нефтепродуктах работают Краснодарская, Ставропольская (2,4 млн. кВт) и Грозненская КЭС. Наиболее крупные: Невинномысская и Новочеркасская КЭС работают на природном газе. Имеются гидравлические электростанции: Цимлянская на Дону, Кубанские, Чиркейская – самая крупная в районе из гидравлических (1млн. кВт) – на Сулаке. На реке Терек создан каскад ГЭС (Орджоникидзенская, Гизельдонская, Эзминская, Бесланская, Беканска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2 Экономико-географическая характеристика черной и цветной металлургии</w:t>
      </w:r>
    </w:p>
    <w:p>
      <w:pPr>
        <w:pStyle w:val="Normal"/>
        <w:ind w:firstLine="709"/>
        <w:rPr>
          <w:b/>
          <w:b/>
          <w:sz w:val="28"/>
          <w:szCs w:val="28"/>
        </w:rPr>
      </w:pPr>
      <w:r>
        <w:rPr>
          <w:b/>
          <w:sz w:val="28"/>
          <w:szCs w:val="28"/>
        </w:rPr>
      </w:r>
    </w:p>
    <w:p>
      <w:pPr>
        <w:pStyle w:val="Normal"/>
        <w:ind w:firstLine="709"/>
        <w:rPr>
          <w:sz w:val="28"/>
          <w:szCs w:val="28"/>
        </w:rPr>
      </w:pPr>
      <w:r>
        <w:rPr>
          <w:sz w:val="28"/>
          <w:szCs w:val="28"/>
        </w:rPr>
        <w:t>В Ростовской области действуют два предприятия черной металлургии – Таганрогский, Красносулинский металлургические заводы. Основные виды продукции – сталь, прокат, стальные трубы, главным образом для нефтеперерабатывающей промышленности. Цветная металлургия на Северном Кавказе представлена, прежде всего, предприятиями вольфрамо-молибденовый, свинцово-цинковой, медной и ртутной промышленности. Они размещаются у источников сырья и электроэнергии. В Кабардино-Балкарии работает Тырныаузский вольфрамо-молибденовый комбинат. В Северной Осетии - Владикавказский завод «Электроцинк», использующий руды Садонского и Эльбрусского месторождений, содержащие более 20 элементов, представляющих промышленную ценность. В настоящее время мощности металлургических предприятий используются не в полную силу. Нужна надежная сырьевая база, позволяющая загрузить их, что требует продолжения поиска и разведки новых месторождений, полиметаллических руд и освоения методов, повышающих коэффициент извлечения руды из породы.</w:t>
      </w:r>
    </w:p>
    <w:p>
      <w:pPr>
        <w:pStyle w:val="Normal"/>
        <w:ind w:firstLine="709"/>
        <w:rPr>
          <w:sz w:val="28"/>
          <w:szCs w:val="28"/>
        </w:rPr>
      </w:pPr>
      <w:r>
        <w:rPr>
          <w:sz w:val="28"/>
          <w:szCs w:val="28"/>
        </w:rPr>
      </w:r>
    </w:p>
    <w:p>
      <w:pPr>
        <w:pStyle w:val="Normal"/>
        <w:ind w:firstLine="709"/>
        <w:rPr>
          <w:b/>
          <w:b/>
          <w:sz w:val="28"/>
          <w:szCs w:val="28"/>
        </w:rPr>
      </w:pPr>
      <w:r>
        <w:rPr>
          <w:b/>
          <w:sz w:val="28"/>
          <w:szCs w:val="28"/>
        </w:rPr>
        <w:t>3.3 Экономико-географическая характеристика машиностроительного комплекса</w:t>
      </w:r>
    </w:p>
    <w:p>
      <w:pPr>
        <w:pStyle w:val="Normal"/>
        <w:ind w:firstLine="709"/>
        <w:rPr>
          <w:b/>
          <w:b/>
          <w:sz w:val="28"/>
          <w:szCs w:val="28"/>
        </w:rPr>
      </w:pPr>
      <w:r>
        <w:rPr>
          <w:b/>
          <w:sz w:val="28"/>
          <w:szCs w:val="28"/>
        </w:rPr>
      </w:r>
    </w:p>
    <w:p>
      <w:pPr>
        <w:pStyle w:val="Normal"/>
        <w:ind w:firstLine="709"/>
        <w:rPr>
          <w:sz w:val="28"/>
          <w:szCs w:val="28"/>
        </w:rPr>
      </w:pPr>
      <w:r>
        <w:rPr>
          <w:sz w:val="28"/>
          <w:szCs w:val="28"/>
        </w:rPr>
        <w:t>Наличие собственной металлургической базы (производство черных и цветных металлов), благоприятные транспортные условия для сбыта продукции, потребность самого района в различных машинах и оборудовании способствовали развитию машиностроения. Северный Кавказ - один из крупных в стране районов сельскохозяйственного машиностроения. Построенный еще в годы первых пятилеток «Ростсельмаш» выпускает зерноуборочные, кормоуборочные и рисоуборочные комбайны, а примерно половину тракторных культиваторов выпускаемых в стране производит Краснодарский завод сельскохозяйственного машиностроения.</w:t>
      </w:r>
    </w:p>
    <w:p>
      <w:pPr>
        <w:pStyle w:val="Normal"/>
        <w:ind w:firstLine="709"/>
        <w:rPr>
          <w:sz w:val="28"/>
          <w:szCs w:val="28"/>
        </w:rPr>
      </w:pPr>
      <w:r>
        <w:rPr>
          <w:sz w:val="28"/>
          <w:szCs w:val="28"/>
        </w:rPr>
        <w:t>Ведущие позиции в стране Северный Кавказ занимает по производству электровозов (Новочеркасск, Ростовской области). В городе Шахты действует завод электротранспортного машиностроения. Район специализируется также на развитии энергетического машиностроения: завод «Атоммаш» в Волгодонске производит оборудование для АЭС, в Таганроге производят паровые котлы. В районе продолжает развиваться авиастроение: Таганрогский научно-технический комплекс выпускает гидросамолеты, самолеты-амфибии. С 1995 года на Северном Кавказе появилось собственное автомобилестроение (Ростов-на-Дону и Таганрог). В Ростовской области сосредоточено производство кузнечно-прессового и горно-шахтного оборудования, а в Краснодарском крае развиты производство оборудования для лесной промышленности и приборостроение. Краны на автомобильном ходу и прицепы к грузовым автомобилям выпускаются в Ставропольском крае.</w:t>
      </w:r>
    </w:p>
    <w:p>
      <w:pPr>
        <w:pStyle w:val="Normal"/>
        <w:ind w:firstLine="709"/>
        <w:rPr>
          <w:b/>
          <w:b/>
          <w:sz w:val="28"/>
          <w:szCs w:val="28"/>
        </w:rPr>
      </w:pPr>
      <w:r>
        <w:rPr>
          <w:b/>
          <w:sz w:val="28"/>
          <w:szCs w:val="28"/>
        </w:rPr>
      </w:r>
    </w:p>
    <w:p>
      <w:pPr>
        <w:pStyle w:val="Normal"/>
        <w:ind w:firstLine="709"/>
        <w:rPr/>
      </w:pPr>
      <w:r>
        <w:rPr>
          <w:b/>
          <w:sz w:val="28"/>
          <w:szCs w:val="28"/>
        </w:rPr>
        <w:t>3.4 Экономико-географическая характеристика химического и нефтехимического комплекса</w:t>
      </w:r>
    </w:p>
    <w:p>
      <w:pPr>
        <w:pStyle w:val="Normal"/>
        <w:ind w:firstLine="709"/>
        <w:rPr>
          <w:b/>
          <w:b/>
          <w:sz w:val="28"/>
          <w:szCs w:val="28"/>
        </w:rPr>
      </w:pPr>
      <w:r>
        <w:rPr>
          <w:b/>
          <w:sz w:val="28"/>
          <w:szCs w:val="28"/>
        </w:rPr>
      </w:r>
    </w:p>
    <w:p>
      <w:pPr>
        <w:pStyle w:val="Normal"/>
        <w:ind w:firstLine="709"/>
        <w:rPr>
          <w:sz w:val="28"/>
          <w:szCs w:val="28"/>
        </w:rPr>
      </w:pPr>
      <w:r>
        <w:rPr>
          <w:sz w:val="28"/>
          <w:szCs w:val="28"/>
        </w:rPr>
        <w:t>На основе использования нефтегазового сырья развилась химическая промышленность. В 60-х гг. ХХ в. были построены Невинномысский азотно-туковый (ПО «Азот») и Волгодонский химический комбинаты, Прикумский завод пластмасс, а в Белореченске – завод по производству сложных удобрений. На выпуске искусственных волокон специализируется Каменское ПО «Химволокно», в Ставрополе производят технический углерод, в Ростове-на-Дону – цинковые белила, в Армавире – резинотехнические изделия, в Буденовске – пластмасс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5 Экономико-географическая характеристика строительного комплекса</w:t>
      </w:r>
    </w:p>
    <w:p>
      <w:pPr>
        <w:pStyle w:val="Normal"/>
        <w:ind w:firstLine="709"/>
        <w:rPr>
          <w:b/>
          <w:b/>
          <w:sz w:val="28"/>
          <w:szCs w:val="28"/>
        </w:rPr>
      </w:pPr>
      <w:r>
        <w:rPr>
          <w:b/>
          <w:sz w:val="28"/>
          <w:szCs w:val="28"/>
        </w:rPr>
      </w:r>
    </w:p>
    <w:p>
      <w:pPr>
        <w:pStyle w:val="Normal"/>
        <w:ind w:firstLine="709"/>
        <w:rPr>
          <w:sz w:val="28"/>
          <w:szCs w:val="28"/>
        </w:rPr>
      </w:pPr>
      <w:r>
        <w:rPr>
          <w:sz w:val="28"/>
          <w:szCs w:val="28"/>
        </w:rPr>
        <w:t>Промышленность строительных материалов ориентируется на местном сырье. Она представлена цементными заводами Новороссийска и Карачаево-Черкессии, Ростовским заводом минераловатных плит, Шпаковским заводом крупнопанельного домостроения. В Северной Осетии и Дагестане развита стекольная промышленность. Остальные отрасли промышленности строительных материалов (шифера, кирпича и асбестоцементных изделий) имеют местное значени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6 Экономико-географическая характеристика лесной, деревообрабатывающей и целлюлозно-бумажной промышлен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Лесная, деревообрабатывающая и целлюлозно-бумажная промышленность района занимает 2,5 % от всей промышленности РФ. В последние годы в связи с развитием производства мебели велись интенсивные вырубки ценной древесины, запасы которой практически исчерпаны. В настоящее время необходимо резко сократить, а лучше совсем прекратить рубки леса в зоне произрастания широколиственных пород, форсировать лесовосстановительные рабо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7 Экономико-географическая характеристика агропромышленного комплекса</w:t>
      </w:r>
    </w:p>
    <w:p>
      <w:pPr>
        <w:pStyle w:val="Normal"/>
        <w:ind w:firstLine="709"/>
        <w:rPr>
          <w:b/>
          <w:b/>
          <w:sz w:val="28"/>
          <w:szCs w:val="28"/>
        </w:rPr>
      </w:pPr>
      <w:r>
        <w:rPr>
          <w:b/>
          <w:sz w:val="28"/>
          <w:szCs w:val="28"/>
        </w:rPr>
      </w:r>
    </w:p>
    <w:p>
      <w:pPr>
        <w:pStyle w:val="Normal"/>
        <w:ind w:firstLine="709"/>
        <w:rPr>
          <w:sz w:val="28"/>
          <w:szCs w:val="28"/>
        </w:rPr>
      </w:pPr>
      <w:r>
        <w:rPr>
          <w:sz w:val="28"/>
          <w:szCs w:val="28"/>
        </w:rPr>
        <w:t>Агропромышленный комплекс района имеет всероссийское значение. Только на пищевую промышленность приходится около 1/3 производства всей продукции района, еще около 2% - на легкую, базирующуюся в основном на местной сырьевой базе; район вносит существенный вклад в производство азотных удобрений.</w:t>
      </w:r>
    </w:p>
    <w:p>
      <w:pPr>
        <w:pStyle w:val="Normal"/>
        <w:ind w:firstLine="709"/>
        <w:rPr>
          <w:sz w:val="28"/>
          <w:szCs w:val="28"/>
        </w:rPr>
      </w:pPr>
      <w:r>
        <w:rPr>
          <w:sz w:val="28"/>
          <w:szCs w:val="28"/>
        </w:rPr>
        <w:t>Обладая благоприятными природно-климатическими условиями, район имеет высокий уровень сельского хозяйства. Район лидирует в России по площади посевов озимой пшеницы, кукурузы, риса, подсолнечника и сахарной свеклы. Себестоимость зерна пшеницы, кукурузы и семян подсолнечника здесь самая низкая в стране. Северный Кавказ основной производитель риса в России. Возделывают его в основном на поливных землях Краснодарского края (главный район рисосеяния – Кубань). На него приходится одно из первых мест в России по сбору зерна (примерно 20% его валового сбора в стране), 25% валового сбора сахарной свеклы, 55% - семян подсолнечника, около 14% валового сбора овощей, почти 30% - плодов и ягод, более 13% производимого мяса. Более 18% животного масла, около 9% цельномолочной продукции, более половины производимого в стране растительного масла.</w:t>
      </w:r>
    </w:p>
    <w:p>
      <w:pPr>
        <w:pStyle w:val="Normal"/>
        <w:ind w:firstLine="709"/>
        <w:rPr/>
      </w:pPr>
      <w:r>
        <w:rPr>
          <w:sz w:val="28"/>
          <w:szCs w:val="28"/>
        </w:rPr>
        <w:t>Большое развитие на Северном Кавказе получили садоводство и виноградарство. На район приходится 1/3 всех плодово-ягодных насаждений России и почти 99% виноградников. Самый древний очаг виноградарства находится в Дагестане. По производству винодельческой продукции плодоовощных консервов район занимает в России первое место. В районе выращивают также уникальные для России культуры: цитрусовые, чай, маслины, инжир, хурму. Площади под ними не велики, так как по природно-климатическим условиям для них подходит только узкая полоска Черноморского побережья.</w:t>
      </w:r>
    </w:p>
    <w:p>
      <w:pPr>
        <w:pStyle w:val="Normal"/>
        <w:ind w:firstLine="709"/>
        <w:rPr>
          <w:sz w:val="28"/>
          <w:szCs w:val="28"/>
        </w:rPr>
      </w:pPr>
      <w:r>
        <w:rPr>
          <w:sz w:val="28"/>
          <w:szCs w:val="28"/>
        </w:rPr>
        <w:t>Наиболее развита пищевая промышленность в степной зоне Северного Кавказа, где расположены сотни мельниц, большое количество молочных и маслосыродельных заводов, мясокомбинатов, консервных заводов и свеклосахарных заводов. Пищевая промышленность в значительной мере определяет индустриальный облик средних и малых городов района. Предприятия тех отраслей пищевой промышленности, которые перерабатывают малотранспортабельное и скоропортящееся сельскохозяйственное сырье, тяготеют к районам его производства. Такое размещение создает выгодные экономико-географические предпосылки для роста производства и усиления специализации сельскохозяйственных зон. Важнейшие отрасли специализации пищевой промышленности: маслобойно-жировая, винодельческая, сахарная, мукомольно-крупяная, мясо-молочная и чайная.</w:t>
      </w:r>
    </w:p>
    <w:p>
      <w:pPr>
        <w:pStyle w:val="Normal"/>
        <w:ind w:firstLine="709"/>
        <w:rPr>
          <w:sz w:val="28"/>
          <w:szCs w:val="28"/>
        </w:rPr>
      </w:pPr>
      <w:r>
        <w:rPr>
          <w:sz w:val="28"/>
          <w:szCs w:val="28"/>
        </w:rPr>
        <w:t>Северный Кавказ район высокотоварного животноводства. Молочно-мясное скотоводство больше характерно для Краснодарского края и западной части Ростовской области, а мясо-молочное для Ставропольского края и северо-восточной части Ростовской области. Вся территория Ставропольского края и прилегающая к ней предгорная и горная территории – важнейший в России район тонкорунного и полутонкорунного овцеводства. Видное место Северный Кавказ занимает по производству продукции птицеводства. Здесь построено много крупных птицекомплексов.</w:t>
      </w:r>
    </w:p>
    <w:p>
      <w:pPr>
        <w:pStyle w:val="Normal"/>
        <w:ind w:firstLine="709"/>
        <w:rPr>
          <w:sz w:val="28"/>
          <w:szCs w:val="28"/>
        </w:rPr>
      </w:pPr>
      <w:r>
        <w:rPr>
          <w:sz w:val="28"/>
          <w:szCs w:val="28"/>
        </w:rPr>
        <w:t>Спектр предприятий легкой промышленности широк: кожевенные, обувные, текстильные, швейные. Наиболее крупные: Краснодарский камвольно-суконный комбинат, Невинномысская шерстомойная фабрика, Ростовская и Шахтинская обувные фабрики, Шахтинский хлопчатобумажный комбинат. Переработка животноводческого сырья налажена в Нальчике и Владикавказе, выпуск ковров – в Дагестане и Краснодаре. Легкая промышленность переживает спад производства из-за проблем недостаточности инвестиций и необходимости реконструкции действующих предприятий.</w:t>
      </w:r>
    </w:p>
    <w:p>
      <w:pPr>
        <w:pStyle w:val="Normal"/>
        <w:ind w:firstLine="709"/>
        <w:rPr>
          <w:b/>
          <w:b/>
          <w:sz w:val="28"/>
          <w:szCs w:val="28"/>
        </w:rPr>
      </w:pPr>
      <w:r>
        <w:rPr>
          <w:b/>
          <w:sz w:val="28"/>
          <w:szCs w:val="28"/>
        </w:rPr>
      </w:r>
      <w:r>
        <w:br w:type="page"/>
      </w:r>
    </w:p>
    <w:p>
      <w:pPr>
        <w:pStyle w:val="Normal"/>
        <w:ind w:firstLine="709"/>
        <w:rPr/>
      </w:pPr>
      <w:r>
        <w:rPr>
          <w:b/>
          <w:sz w:val="28"/>
          <w:szCs w:val="28"/>
        </w:rPr>
        <w:t>3.8 Экономико-географическая характеристика внешнеторговых и пассажирских перевозок</w:t>
      </w:r>
    </w:p>
    <w:p>
      <w:pPr>
        <w:pStyle w:val="Normal"/>
        <w:ind w:firstLine="709"/>
        <w:rPr>
          <w:b/>
          <w:b/>
          <w:sz w:val="28"/>
          <w:szCs w:val="28"/>
        </w:rPr>
      </w:pPr>
      <w:r>
        <w:rPr>
          <w:b/>
          <w:sz w:val="28"/>
          <w:szCs w:val="28"/>
        </w:rPr>
      </w:r>
    </w:p>
    <w:p>
      <w:pPr>
        <w:pStyle w:val="Normal"/>
        <w:ind w:firstLine="709"/>
        <w:rPr/>
      </w:pPr>
      <w:r>
        <w:rPr>
          <w:sz w:val="28"/>
          <w:szCs w:val="28"/>
        </w:rPr>
        <w:t>Приморско-приграничное положение Северного Кавказа определило наличие широких транспортно-экономических связей России с государствами ближнего и дальнего зарубежья через морские торговые порты и пункты пропуска грузов через государственную границу (Успенская, Гуково и Саламур). Новороссийский и Туапсинский морские порты переваливают около 70% российского экспорта нефти и нефтепродуктов. Импортные грузы в порты и через передаточные пункты Северо-Кавказкого экономического района прибывают более чем из 30 стран.</w:t>
      </w:r>
    </w:p>
    <w:p>
      <w:pPr>
        <w:pStyle w:val="Normal"/>
        <w:ind w:firstLine="709"/>
        <w:rPr/>
      </w:pPr>
      <w:r>
        <w:rPr>
          <w:sz w:val="28"/>
          <w:szCs w:val="28"/>
        </w:rPr>
        <w:t>Экспортные грузы, проходя по железной дороге, перегружаются в портах и следуют через сухопутные переходы с европейской части России, включая Москву, с Урала и Сибири, а также транзитом через территорию России из Казахстана и стран Центральной Азии, и направляются в более чем 50 стран мира и всех континентов.</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Глава 4. Характеристика транспортной системы экономического регион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1 Общая характеристика транспортной системы</w:t>
      </w:r>
    </w:p>
    <w:p>
      <w:pPr>
        <w:pStyle w:val="Normal"/>
        <w:ind w:firstLine="709"/>
        <w:rPr>
          <w:b/>
          <w:b/>
          <w:sz w:val="28"/>
          <w:szCs w:val="28"/>
        </w:rPr>
      </w:pPr>
      <w:r>
        <w:rPr>
          <w:b/>
          <w:sz w:val="28"/>
          <w:szCs w:val="28"/>
        </w:rPr>
      </w:r>
    </w:p>
    <w:p>
      <w:pPr>
        <w:pStyle w:val="Normal"/>
        <w:ind w:firstLine="709"/>
        <w:rPr/>
      </w:pPr>
      <w:r>
        <w:rPr>
          <w:sz w:val="28"/>
          <w:szCs w:val="28"/>
        </w:rPr>
        <w:t>Транспортный комплекс Северо-Кавказкого экономического района представляет собой сложную систему железнодорожных путей, автомобильных дорог, водных магистралей, морских и речных портов, сети трубопроводов. Ростов-на-Дону – крупный центр авиационных связей, важный железнодорожный узел, морской и речной порт.</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2 Железнодорожный транспорт</w:t>
      </w:r>
    </w:p>
    <w:p>
      <w:pPr>
        <w:pStyle w:val="Normal"/>
        <w:ind w:firstLine="709"/>
        <w:rPr>
          <w:b/>
          <w:b/>
          <w:sz w:val="28"/>
          <w:szCs w:val="28"/>
        </w:rPr>
      </w:pPr>
      <w:r>
        <w:rPr>
          <w:b/>
          <w:sz w:val="28"/>
          <w:szCs w:val="28"/>
        </w:rPr>
      </w:r>
    </w:p>
    <w:p>
      <w:pPr>
        <w:pStyle w:val="Normal"/>
        <w:ind w:firstLine="709"/>
        <w:rPr>
          <w:sz w:val="28"/>
          <w:szCs w:val="28"/>
        </w:rPr>
      </w:pPr>
      <w:r>
        <w:rPr>
          <w:sz w:val="28"/>
          <w:szCs w:val="28"/>
        </w:rPr>
        <w:t>Территория Северо-Кавказского экономического района обслуживается Северо-Кавказской железной дорогой, которая обеспечивает как внутрирайонную связь, так и связь с другими регионами. Эксплутационная длина железнодорожных путей района составляет 6,3 тыс. км. (7,4% эксплутационной длины железнодорожной сети России) со средней плотностью на 10 тыс. кв. км. территории – 160 км. железнодорожных путей (средняя по РФ – 51 км). Северо-Кавказская железная дорога и район её тяготения полностью совпадает с границами района.</w:t>
      </w:r>
    </w:p>
    <w:p>
      <w:pPr>
        <w:pStyle w:val="Normal"/>
        <w:ind w:firstLine="709"/>
        <w:rPr>
          <w:sz w:val="28"/>
          <w:szCs w:val="28"/>
        </w:rPr>
      </w:pPr>
      <w:r>
        <w:rPr>
          <w:sz w:val="28"/>
          <w:szCs w:val="28"/>
        </w:rPr>
      </w:r>
    </w:p>
    <w:p>
      <w:pPr>
        <w:pStyle w:val="Normal"/>
        <w:ind w:firstLine="709"/>
        <w:rPr/>
      </w:pPr>
      <w:r>
        <w:rPr>
          <w:sz w:val="28"/>
          <w:szCs w:val="28"/>
        </w:rPr>
        <w:t xml:space="preserve">Таблица № 3. Характеристика железнодорожного транспорта региона: </w:t>
      </w:r>
      <w:r>
        <w:rPr/>
        <w:t>(данные 2006 года)</w:t>
      </w:r>
    </w:p>
    <w:tbl>
      <w:tblPr>
        <w:tblW w:w="8930" w:type="dxa"/>
        <w:jc w:val="left"/>
        <w:tblInd w:w="279" w:type="dxa"/>
        <w:tblLayout w:type="fixed"/>
        <w:tblCellMar>
          <w:top w:w="0" w:type="dxa"/>
          <w:left w:w="108" w:type="dxa"/>
          <w:bottom w:w="0" w:type="dxa"/>
          <w:right w:w="108" w:type="dxa"/>
        </w:tblCellMar>
      </w:tblPr>
      <w:tblGrid>
        <w:gridCol w:w="3503"/>
        <w:gridCol w:w="2558"/>
        <w:gridCol w:w="2869"/>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Субъект Федерации</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Длина ж/дороги (тыс. км.)</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Плотность ж/дороги (км/1000 кв.км.)</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Адыгея республ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Дагестан республ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Ингушетия республ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Кабардино-Балкария республ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кессия республ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217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286</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186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Северная Осетия-Алания республ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Чечня республ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И Т О Г О:</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631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1578</w:t>
            </w:r>
          </w:p>
        </w:tc>
      </w:tr>
    </w:tbl>
    <w:p>
      <w:pPr>
        <w:pStyle w:val="Normal"/>
        <w:ind w:firstLine="709"/>
        <w:rPr>
          <w:sz w:val="28"/>
          <w:szCs w:val="28"/>
        </w:rPr>
      </w:pPr>
      <w:r>
        <w:rPr>
          <w:sz w:val="28"/>
          <w:szCs w:val="28"/>
        </w:rPr>
      </w:r>
    </w:p>
    <w:p>
      <w:pPr>
        <w:pStyle w:val="Normal"/>
        <w:ind w:firstLine="709"/>
        <w:rPr>
          <w:sz w:val="28"/>
          <w:szCs w:val="28"/>
        </w:rPr>
      </w:pPr>
      <w:r>
        <w:rPr>
          <w:sz w:val="28"/>
          <w:szCs w:val="28"/>
        </w:rPr>
        <w:t>Главной осью Северокавказской железной дороги, проходящей по территории Северного Кавказа, является магистраль (Лиски) – Лихая – Ростов – Тихорецкая – Кавказская – Армавир – Минеральные воды – Прохладная - Гудермес – Махачкала – Самур – (Баку), пересекающая район с северо-запада на юго-восток. К ней примыкает линия Армавир – Туапсе – Сочи – веселое, обеспечивая выход в западные районы Закавказья. С юго-запада на юго-восток проходит направление Новороссийск – Крым – Краснодар – Кавказская - Ставрополь – (Элиста). Выход с Северного Кавказа на Нижнюю Волгу и далее на восток обеспечивают два направления: Червленная – Узловая – Кизляр - Олейниково – (Астрахань) и Тихорецкая – Сальск – Котельниково – (Волгоград). Наиболее разветвленную сеть имеет северо-западная часть Северо-Кавказского района, которая обеспечивает взаимодействие с морским и речным транспортом, имея выходы к портам, а также осуществляя транспортно-экономические связи с ближним и дальним зарубежьем. В условиях сложной политической обстановки и военных действий в Чеченской республике, была построена обходная железнодорожная линия Кизляр – Карлан-Юрт, в обход Чечни через территорию Дагестан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3 Речной транспорт</w:t>
      </w:r>
    </w:p>
    <w:p>
      <w:pPr>
        <w:pStyle w:val="Normal"/>
        <w:ind w:firstLine="709"/>
        <w:rPr>
          <w:b/>
          <w:b/>
          <w:sz w:val="28"/>
          <w:szCs w:val="28"/>
        </w:rPr>
      </w:pPr>
      <w:r>
        <w:rPr>
          <w:b/>
          <w:sz w:val="28"/>
          <w:szCs w:val="28"/>
        </w:rPr>
      </w:r>
    </w:p>
    <w:p>
      <w:pPr>
        <w:pStyle w:val="Normal"/>
        <w:ind w:firstLine="709"/>
        <w:rPr>
          <w:sz w:val="28"/>
          <w:szCs w:val="28"/>
        </w:rPr>
      </w:pPr>
      <w:r>
        <w:rPr>
          <w:sz w:val="28"/>
          <w:szCs w:val="28"/>
        </w:rPr>
        <w:t>Реки Северного Кавказа многочисленны и разделяются на горные и равнинные. Крупнейшие горные реки: Кубань и Терек. Крупные равнинные реки Дон и Северный Донец используются для грузового судоходства местного значения, а также для международного сообщения. В пределах Ростовской области располагаются речные порты: Ростовский и Усть-Донецкий. Ростовский порт относится к числу наиболее крупных и технически оснащенных речных портов в европейской части России. Это порт для международного грузового сообщения. Важную роль в обеспечении транзитных перевозок на юге России играет Волго-Донской транспортный коридор, который связывает страны Средиземноморского и Черноморского бассейнов с регионами России и с Прикаспийскими государствам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4 Морской транспорт</w:t>
      </w:r>
    </w:p>
    <w:p>
      <w:pPr>
        <w:pStyle w:val="Normal"/>
        <w:ind w:firstLine="709"/>
        <w:rPr>
          <w:b/>
          <w:b/>
          <w:sz w:val="28"/>
          <w:szCs w:val="28"/>
        </w:rPr>
      </w:pPr>
      <w:r>
        <w:rPr>
          <w:b/>
          <w:sz w:val="28"/>
          <w:szCs w:val="28"/>
        </w:rPr>
      </w:r>
    </w:p>
    <w:p>
      <w:pPr>
        <w:pStyle w:val="Normal"/>
        <w:ind w:firstLine="709"/>
        <w:rPr>
          <w:sz w:val="28"/>
          <w:szCs w:val="28"/>
        </w:rPr>
      </w:pPr>
      <w:r>
        <w:rPr>
          <w:sz w:val="28"/>
          <w:szCs w:val="28"/>
        </w:rPr>
        <w:t>Три моря омывают территорию Северного Кавказа: с запада – Азовское и Черное, с востока – Каспийское. Морские порты расположенные на территории региона, хорошо оборудованы. На черноморском побережье Краснодарского края расположены глубоководные российские порты. Порт Новороссийск располагается в Цемесской Бухте, в его состав входят: Новороссийский морской торговый порт, Новороссийский лесной порт, рыбный порт. Туапсинский морской торговый порт, глубоководный и незамерзающий, в его составе два грузовых специализированных района: наливной и сухогрузный. Порты Азовского моря: в краснодарском крае: Ейск, Темрюк и Кавказ, в Ростовской области: Таганрог и Азов. На побережье Каспийского моря расположен морской торговый порт Махачкал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5 Автомобильный транспорт</w:t>
      </w:r>
    </w:p>
    <w:p>
      <w:pPr>
        <w:pStyle w:val="Normal"/>
        <w:ind w:firstLine="709"/>
        <w:rPr>
          <w:b/>
          <w:b/>
          <w:sz w:val="28"/>
          <w:szCs w:val="28"/>
        </w:rPr>
      </w:pPr>
      <w:r>
        <w:rPr>
          <w:b/>
          <w:sz w:val="28"/>
          <w:szCs w:val="28"/>
        </w:rPr>
      </w:r>
    </w:p>
    <w:p>
      <w:pPr>
        <w:pStyle w:val="Normal"/>
        <w:ind w:firstLine="709"/>
        <w:rPr>
          <w:sz w:val="28"/>
          <w:szCs w:val="28"/>
        </w:rPr>
      </w:pPr>
      <w:r>
        <w:rPr>
          <w:sz w:val="28"/>
          <w:szCs w:val="28"/>
        </w:rPr>
        <w:t>По территории Северного Кавказа проходят благоустроенные автомобильные магистрали, по которым осуществляются межрайонные и межобластные перевозки, есть автодороги местного значения, например в горах – это единственное быстрое и надежное средство передвижения грузов. Есть в регионе федеральные автомобильные дороги, имеющие международное значение и включенные в сеть международных дорог, такие как: (…Киев – Харьков) - Ростов-на-Дону – Волгоград – Астрахань и далее в Центральную Азию до границы с Китаем; Москва – Воронеж – Ростов-на-Дону – Краснодар – Владикавказ и далее на Тбилиси и Ереван. Изменившаяся политическая обстановка на Северном Кавказе и нестабильное положение в регионе привели к закрытию сквозного движения автотранспорта по главной магистрали юга России «Кавказ», что обусловило необходимость пересмотра сети автомобильных дорог.</w:t>
      </w:r>
    </w:p>
    <w:p>
      <w:pPr>
        <w:pStyle w:val="Normal"/>
        <w:ind w:firstLine="709"/>
        <w:rPr>
          <w:sz w:val="28"/>
          <w:szCs w:val="28"/>
        </w:rPr>
      </w:pPr>
      <w:r>
        <w:rPr>
          <w:sz w:val="28"/>
          <w:szCs w:val="28"/>
        </w:rPr>
      </w:r>
    </w:p>
    <w:p>
      <w:pPr>
        <w:pStyle w:val="Normal"/>
        <w:ind w:firstLine="709"/>
        <w:rPr/>
      </w:pPr>
      <w:r>
        <w:rPr>
          <w:sz w:val="28"/>
          <w:szCs w:val="28"/>
        </w:rPr>
        <w:t xml:space="preserve">Таблица № 4. Характеристика автомобильного транспорта региона </w:t>
      </w:r>
      <w:r>
        <w:rPr/>
        <w:t>(данные 2006 года)</w:t>
      </w:r>
    </w:p>
    <w:tbl>
      <w:tblPr>
        <w:tblW w:w="9072" w:type="dxa"/>
        <w:jc w:val="left"/>
        <w:tblInd w:w="137" w:type="dxa"/>
        <w:tblLayout w:type="fixed"/>
        <w:tblCellMar>
          <w:top w:w="0" w:type="dxa"/>
          <w:left w:w="108" w:type="dxa"/>
          <w:bottom w:w="0" w:type="dxa"/>
          <w:right w:w="108" w:type="dxa"/>
        </w:tblCellMar>
      </w:tblPr>
      <w:tblGrid>
        <w:gridCol w:w="3402"/>
        <w:gridCol w:w="2693"/>
        <w:gridCol w:w="29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бъект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лина авто/дороги (тыс. к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лотность авто/дороги (км/1000 кв.км.)</w:t>
            </w:r>
          </w:p>
        </w:tc>
      </w:tr>
      <w:tr>
        <w:trPr>
          <w:trHeight w:val="4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ыгея республ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гестан республ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2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гушетия республ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7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бардино-Балкария республ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88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кессия республ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8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25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99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верная Осетия-Алания республ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45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ечня республ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05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 Т О Г 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837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753</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4.6 Трубопроводный транспорт</w:t>
      </w:r>
    </w:p>
    <w:p>
      <w:pPr>
        <w:pStyle w:val="Normal"/>
        <w:ind w:firstLine="709"/>
        <w:rPr>
          <w:b/>
          <w:b/>
          <w:sz w:val="28"/>
          <w:szCs w:val="28"/>
        </w:rPr>
      </w:pPr>
      <w:r>
        <w:rPr>
          <w:b/>
          <w:sz w:val="28"/>
          <w:szCs w:val="28"/>
        </w:rPr>
      </w:r>
    </w:p>
    <w:p>
      <w:pPr>
        <w:pStyle w:val="Normal"/>
        <w:ind w:firstLine="709"/>
        <w:rPr>
          <w:sz w:val="28"/>
          <w:szCs w:val="28"/>
        </w:rPr>
      </w:pPr>
      <w:r>
        <w:rPr>
          <w:sz w:val="28"/>
          <w:szCs w:val="28"/>
        </w:rPr>
        <w:t>Широкое развитие получил на Северном Кавказе трубопроводный транспорт – нефтепроводов и газопроводов. По магистральным нефтепроводам АО «Черномортранснефть» нефть перекачивается от Тихорецка до Туапсе и Новороссийска. Из Предкавказья по системе магистральных газопроводов газ идет на Москву и Санкт-Петербург, обслуживая по пути предприятия и население Ростова, Воронежа и многих других населенных пунктов. Действует нефтепровод из Казахстана – от месторождения Тенгиз через Атырау, далее по трассе Астраханская – Комсомольская – Кропоткин – Новороссийск. В 2004 году вступил в строй магистральный газопровод «Голубой поток», по которому природный газ из Западной Сибири передается в Турцию через Новороссийск. Пройдя по территории Ростовской области и Краснодарского края, газопровод улучшил энергообеспеченность и региона, его трасса проходит по дну Черного моря.</w:t>
      </w:r>
    </w:p>
    <w:p>
      <w:pPr>
        <w:pStyle w:val="Normal"/>
        <w:ind w:firstLine="709"/>
        <w:rPr>
          <w:sz w:val="28"/>
          <w:szCs w:val="28"/>
        </w:rPr>
      </w:pPr>
      <w:r>
        <w:rPr>
          <w:b/>
          <w:sz w:val="28"/>
          <w:szCs w:val="28"/>
        </w:rPr>
        <w:t>Основные направления развития региона.</w:t>
      </w:r>
    </w:p>
    <w:p>
      <w:pPr>
        <w:pStyle w:val="Normal"/>
        <w:ind w:firstLine="709"/>
        <w:rPr/>
      </w:pPr>
      <w:r>
        <w:rPr>
          <w:sz w:val="28"/>
          <w:szCs w:val="28"/>
        </w:rPr>
        <w:t>В перспективе в экономике развития Северо-Кавказкого района ожидается уменьшение доли тяжелого машиностроения. Химии и нефтехимии. Вместе с тем получат развитие машиностроение и самолетостроение, производство оборудования для аграрного сектора, отраслей пищевой и перерабатывающей промышленности, индустрии строительных материалов. Важнейшей задачей остается повышение эффективности работы АПК Северного Кавказа: увеличение урожайности всех культур, совершенствование сельскохозяйственной специализации каждой части района с учетом природных и экономических условий. Необходимо проводить постоянную работу по сохранению и восстановлению рыбных богатств Азовского и Каспийского морей.</w:t>
      </w:r>
    </w:p>
    <w:p>
      <w:pPr>
        <w:pStyle w:val="Normal"/>
        <w:ind w:firstLine="709"/>
        <w:rPr>
          <w:sz w:val="28"/>
          <w:szCs w:val="28"/>
        </w:rPr>
      </w:pPr>
      <w:r>
        <w:rPr>
          <w:sz w:val="28"/>
          <w:szCs w:val="28"/>
        </w:rPr>
        <w:t>Нестабильность социально-политической обстановки последних лет привела к спаду развития рекреационной сферы, включая туризм и отдых. Учитывая уникальность природных ресурсов и их огромный потенциал, а также ту роль, которую играет рекреационное хозяйство в экономике района, необходимо сделать все возможное для его дальнейшего развит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rPr/>
      </w:pPr>
      <w:r>
        <w:rPr>
          <w:sz w:val="28"/>
          <w:szCs w:val="28"/>
        </w:rPr>
        <w:t>1. Б.М.Лапидус, Ф.С.Пехтерев, Н.П.Терешина / Регионалистика. УМК МПС России 2001 г.</w:t>
      </w:r>
    </w:p>
    <w:p>
      <w:pPr>
        <w:pStyle w:val="Normal"/>
        <w:rPr>
          <w:sz w:val="28"/>
          <w:szCs w:val="28"/>
        </w:rPr>
      </w:pPr>
      <w:r>
        <w:rPr>
          <w:sz w:val="28"/>
          <w:szCs w:val="28"/>
        </w:rPr>
        <w:t>2. Экономическая и социальная география России под редакцией профессора А.Т.Хрущева / Москва. Дрофа. 2006г.</w:t>
      </w:r>
    </w:p>
    <w:p>
      <w:pPr>
        <w:pStyle w:val="Normal"/>
        <w:rPr/>
      </w:pPr>
      <w:r>
        <w:rPr>
          <w:sz w:val="28"/>
          <w:szCs w:val="28"/>
        </w:rPr>
        <w:t>3. Учебник / Регионоведение под редакцией профессора Т.Г.Морозовой / Москва. Банки и биржи. 1999 г.</w:t>
      </w:r>
    </w:p>
    <w:p>
      <w:pPr>
        <w:pStyle w:val="Normal"/>
        <w:rPr/>
      </w:pPr>
      <w:r>
        <w:rPr>
          <w:sz w:val="28"/>
          <w:szCs w:val="28"/>
        </w:rPr>
        <w:t>4. Ю.И.Гладкий, В.А. Доброскок, С.П.Семенов / Экономическая география России / Москва 1999 г.</w:t>
      </w:r>
    </w:p>
    <w:p>
      <w:pPr>
        <w:pStyle w:val="Normal"/>
        <w:rPr/>
      </w:pPr>
      <w:r>
        <w:rPr>
          <w:sz w:val="28"/>
          <w:szCs w:val="28"/>
        </w:rPr>
        <w:t>5. Э.Н.Кузьбожев, И.А.Козьева, М.Г.Световцева / Экономическая география и регионалистика / Москва. Высшее образование. 2007 г.</w:t>
      </w:r>
    </w:p>
    <w:p>
      <w:pPr>
        <w:pStyle w:val="Normal"/>
        <w:rPr>
          <w:sz w:val="28"/>
          <w:szCs w:val="28"/>
        </w:rPr>
      </w:pPr>
      <w:r>
        <w:rPr>
          <w:sz w:val="28"/>
          <w:szCs w:val="28"/>
        </w:rPr>
        <w:t>6. А.Л.Чепалыга, Г.И.Чепалыга / Регионы России. Справочник / Москва. 2006 г.</w:t>
      </w:r>
    </w:p>
    <w:p>
      <w:pPr>
        <w:pStyle w:val="Normal"/>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3:00Z</dcterms:created>
  <dc:creator>1</dc:creator>
  <dc:description/>
  <cp:keywords/>
  <dc:language>en-US</dc:language>
  <cp:lastModifiedBy>SYSTEM</cp:lastModifiedBy>
  <cp:lastPrinted>2009-04-26T09:16:00Z</cp:lastPrinted>
  <dcterms:modified xsi:type="dcterms:W3CDTF">2011-09-07T06:53:00Z</dcterms:modified>
  <cp:revision>2</cp:revision>
  <dc:subject/>
  <dc:title/>
</cp:coreProperties>
</file>