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КАШИВАНИЕ ХЛЕБОВ В ВАЛКИ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орка является одной из самых сложных операций в технологическом процессе. Существует много способов уборки. Разделяется эта операция на две или три операции: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шивание в валки;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орка зерновой части урожая;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борка не зерновой части урожая (соломы)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ных технологиях уборки может отсутствовать первая операция – скашивание в валки или вторая – уборка соломы, могут отсутствовать сразу две этих операции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радиционные технологические операции:</w:t>
      </w:r>
    </w:p>
    <w:p>
      <w:pPr>
        <w:pStyle w:val="Style18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ое комбайнирование.</w:t>
      </w:r>
    </w:p>
    <w:p>
      <w:pPr>
        <w:pStyle w:val="Style18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ьное комбайнирование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ямом комбайнировании хлебостой скашивается, обмолачивается, очищается зерно от различных примесей и грузится в транспортное средство. Транспортное средство отвозит зерно на ток, где оно сушится и сортируется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дельном комбайнировании хлебостой скашивается, подсушивается в валках, далее валки подбираются, обмолачиваются, зерно очищается от различных примесей и грузится в транспортное средство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зерновая часть урожая при обоих этих способах может убираться по нескольким технологиям: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соломы и половы комбайном в копнитель с выгрузкой копен на поле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льчение соломы и последующей её погрузкой вместе с половой в транспортное средство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льчение соломы и последующим разбрасыванием вместе с половой по полю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льчение соломы и разбрасыванием её по полю, полова грузится в транспортное средство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льчение соломы и последующей её укладкой вместе с половой в валок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льчение соломы и последующей её укладкой в валок, полова грузится в транспортное средство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радиционные способы уборки зерновых.</w:t>
      </w:r>
    </w:p>
    <w:p>
      <w:pPr>
        <w:pStyle w:val="Style18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ейко.</w:t>
      </w:r>
    </w:p>
    <w:p>
      <w:pPr>
        <w:pStyle w:val="Style18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молот скирд.</w:t>
      </w:r>
    </w:p>
    <w:p>
      <w:pPr>
        <w:pStyle w:val="Style18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молот на стационаре (трехфазный способ уборки).</w:t>
      </w:r>
    </w:p>
    <w:p>
      <w:pPr>
        <w:pStyle w:val="Style18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молот колосьев.</w:t>
      </w:r>
    </w:p>
    <w:p>
      <w:pPr>
        <w:pStyle w:val="Style18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сывание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уборке зерна способом «невейко» хлебостой скашивается, обмолачивается и вместе с примесями грузится в транспортное средство и вывозится на ток. Очистку зерна от примесей производят на току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борке серна по технологии обмолот скирд, хлебостой скашивают в валок, подбирают валок в прицепы большой емкости, формируют скирду. Скирду просушивают активным вентилированием, укрывают от дождя. В не напряженный период времени скирда обмолачивается переоборудованным комбайном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менении способа обмолота на стационаре срезают колосья, грузят в транспортное средство и транспортируют на склад. На складе масса сушится и транспортируется на стационарное молотильно-сепарирующее устройство. Здесь массу обмолачивают и очищают зерно от примесей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уборке технологией «обмолот колосьев» скашивается верхняя часть стебля. В результате в молотилку комбайна попадает значительно меньше соломы, что увеличивает производительность комбайна. Оставшуюся на поле солому измельчают и заделывают лущением или скашивают и убирают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уборке способом «очесывание» на комбайн устанавливается специальная очесывающая жатка. Жатка вычесывает из колоса зерно или отрывает колосья от стебля. Вся очесанная масса поступает в молотилку комбайна. Оставшуюся на поле солому измельчают и заделывают лущением или скашивают и убирают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работе будет рассмотрена операция – скашивание хлебостоя в валки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 часть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ашивание хлебостоя в валки. Скошенная масса быстрее дозревает и подсыхает, что уменьшает потери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гротехнические требования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та стерни, при укладке валков, 15–18 см., а для высоко стебельных культур до 25 см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клонение от заданной высоты среза не более 1 см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лки укладываются поперек направления посева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щина и ширина валка должна быть постоянной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лки должны лежать не менее 2 метров от края поля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дозревания зерна в валке не более 7 дней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тери зерна за жаткой не более 1%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отовка комбайна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ть комплектность и исправность комбайна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ть комплектность и исправность валковой жатки ЖВН-6. Для уборки полеглых хлебов жатку оборудовать стеблеподъемниками и дополнительными пальцами на граблинах. Отцентрировать нож, сегменты ножа должны ходить от центра одного пальца до центра другого пальца, допуск 5 мм. Отрегулировать зазор между сегментами и противорежущими пластинами: на входе – 0,2 мм, на выходе (у основания) – 0,5 мм. Нож должен ходить по направляющим без заеданий. Ременные транспортеры, стола жатки, должны иметь одинаковое натяжение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валковую жатку на комбайн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сти пробный пуск двигателя и проверить работу всех органов комбайна на холостом ходу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сти окончательную настройку жатки и комбайна в поле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поля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подъезды и выезды с поля. Ширина проездов должна быть больше ширины захвата жатки ЖВН-6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значить опасные места вешками (столбы, переувлажненные низины)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день до работы на свал, окосить края поля. Сделать транспортные прокосы, противопожарные прокосы, прокосы разбивающие поле на загоны и пропахать противопожарные прокосы. Ширина прокосов не менее 12 метров для удобства выполнения разворотов комбайна. Прокосы выполняются способом прямого комбайнирования. После выполнения прокосов копны убираются или прямое комбайнирование комбайном с измельчителем. Измельченная солома в этом случае вывозится или разбрасывается по полю. Роль поворотных полос выполняют прокосы по краю поля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направление движения комбайна. Валки должны лежать поперек направления посева, а при работе с полеглыми хлебами под углом к направлению полегания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дваивание валков при скашивании жаткой ЖВН-6 не допускается, так как в этом случае стебли при первом и втором проходе жатки будут лежать в валке в разные стороны, подбирать же валки следует так, чтобы колосья смотрели на комбайн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стройка в поле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вом проходе производят настройку жатки. Для этого при движении комбайнер настраивает следующие рабочие органы: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нос мотовила – мотовило должно подводить стебли к режущему аппарату и после среза укладывать на транспортер. Полеглый хлебостой необходимо поднять выше режущего аппарата, чтобы он был срезан и попал в комбайн. Вынесенное вперед мотовило, своими пальцами приподнимает хлеба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зкий хлебостой после среза ложится на пальцевой брус, падает на днище жатки и не захватывается шнеком. В этом случае, мотовило, вынесенное назад, протаскивает срезанные растения к шнеку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та мотовила – гидроцилиндрами – чем выше хлебостой, тем выше мотовило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блины мотовила должны касаться стебля в центре тяжести. Он находится примерно 2/3 от почвы или 1/3 от вершины растения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граблины касаются стебля ниже центра тяжести, то после среза растение может перевалиться через граблину, и упасть вперед, не попав на жатку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граблины касаются стебля выше центра тяжести, то возможен удар по колосу и выбивание зерна, особенно нижних, наиболее созревших зерен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граблина легче «находила» центр тяжести на ней установлены планки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ктическое определение высоты мотовила: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мотовило заведомо ниже и начать скашивание, стебли будут переваливаться через граблины. Небольшими рывками приподнимать мотовило, когда стебли перестанут переваливаться, будет найдена оптимальная высота мотовила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корость вра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товила изменяется вариатором мотовила, в зависимости от скорости комбайна и от состояния хлебостоя. Чем больше скорость комбайна, тем быстрее вращается мотовило. Это необходимо, чтобы граблины активно подводили массу к режущему аппарату и укладывали ее после среза на шнек. При уборке полеглых хлебов скорость вращения мотовила увеличивают, чтобы пальцы граблин активнее поднимали полеглые стебли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клон граблин</w:t>
      </w:r>
      <w:r>
        <w:rPr>
          <w:rFonts w:cs="Times New Roman" w:ascii="Times New Roman" w:hAnsi="Times New Roman"/>
          <w:color w:val="000000"/>
          <w:sz w:val="28"/>
          <w:szCs w:val="28"/>
        </w:rPr>
        <w:t>. Граблины наклонены назад на 15 или 30 градусов при уборке полеглых хлебов. Граблины наклонены вперед на 15 градусов при уборке высоких хлебов. Граблины расположены вертикально при уборке нормального хлебостоя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ложение планок на граблин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ки находятся посредине пальцев при уборке нормального хлебостоя. Планки снимаются при уборке полегших хлебов, чтобы пальцы легко входили в полегшую массу. При низком хлебостое планки опускают вниз, чтобы не было контакта планки с колосом, иначе планки выбьют из колоса зерно, особенно нижние, наиболее крупные зерна, которые слабо сидят в колосе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сота сре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улируется опорными башмаками исходя из агротехнических требований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ая работа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настройки жатки приступают к работе на загонах. Способ движения выбирают загонный, так как при челночном способе валки при каждом втором проходе будут лежать очень близко и их подбор будет затруднен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работы выполняется в два этапа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рвый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оизводится постоянно во время работы. Его осуществляет комбайнер и проверяет работу бригадир или учетчик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ри за жаткой не должны превышать 1%. Проверяют накладыванием рамки площадью 1 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Рамку накладывают на поле 4–5 раз. Собирают зерна, оказавшиеся в рамке. Если в рамке оказался колос, то из него вышелушивают зерно. Взвешивают все зерно и определяют вес в граммах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формуле: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=10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/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тери зерна за жаткой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г/га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тери обнаруженные со всех рамок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щая площадь рамок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я урожайность поля, находят значение потерь в процентах по формуле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ж%</w:t>
      </w:r>
      <w:r>
        <w:rPr>
          <w:rFonts w:cs="Times New Roman" w:ascii="Times New Roman" w:hAnsi="Times New Roman"/>
          <w:color w:val="000000"/>
          <w:sz w:val="28"/>
          <w:szCs w:val="28"/>
        </w:rPr>
        <w:t>=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/ 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з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</w:r>
      <w:r>
        <w:br w:type="page"/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ж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тери зерна за жаткой в процентах.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рожайность поля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ц/га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тери зерна за жаткой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г/га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та среза – должна соответствовать агротехническим требованиям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огрехов – огрехи не допускаются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олинейность валков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лки должны иметь постоянную ширину и толщину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бли должны лежать вдоль валка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тояние между валками должно быть достаточным для прохода комбайнов при обмолоте валков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торой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оизводит агроном и бригадир, после выполнения операции. При этой операции проверяют те же параметры контроля, что и на первом этапе, и в зависимости от качества начисляются штрафные баллы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рассмотрены способы уборки зерновых как традиционные, так и не традиционные. Описаны этапы подготовки комбайна и валковой жатки ЖВН-6 к работе по скашиванию хлебов в валки. Рассмотрена подготовка поля к проведению операции скашивания. Изложены виды и способы контроля за проведением операции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уборка скашивание комбайн валок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ещагин Н.И. Организация и технология механизированных работ в растениеводстве. – 2-е изд., стер. – Москва: Издательский центр «Академия», 2003. – 416 с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нов М.Н. Пособие комбайнера. Изд. 3-е перераб. И доп. Москва: «Колос», 1977. – 352 с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ыпанов Г.С., Долгодворов В.Е., Коренев Г.В. и др.; Под ред. Г.С. Посыпанова. Растениеводство – Москва: Колос, 1997. – 238 с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тьяков Н.Н. Основы агрономии. – Москва: Издательский центр «Академия», 1998. – 360 с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lang w:val="zxx" w:eastAsia="zxx"/>
        </w:rPr>
        <w:t>www.felisov.narod.ru</w:t>
      </w:r>
      <w:r>
        <w:rPr>
          <w:rFonts w:cs="Times New Roman" w:ascii="Times New Roman" w:hAnsi="Times New Roman"/>
          <w:color w:val="000000"/>
          <w:sz w:val="28"/>
          <w:szCs w:val="28"/>
        </w:rPr>
        <w:t>. Учебное пособие по сельскохозяйственным машинам.</w:t>
      </w:r>
    </w:p>
    <w:p>
      <w:pPr>
        <w:pStyle w:val="Style18"/>
        <w:tabs>
          <w:tab w:val="clear" w:pos="709"/>
          <w:tab w:val="left" w:pos="360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/>
        <w:t>Оценка скашивания хлебов в валки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346"/>
        <w:gridCol w:w="1448"/>
      </w:tblGrid>
      <w:tr>
        <w:trPr>
          <w:trHeight w:val="386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казатель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радация нормативов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алл</w:t>
            </w:r>
          </w:p>
        </w:tc>
      </w:tr>
      <w:tr>
        <w:trPr>
          <w:trHeight w:val="764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тери зерна при скашивании прямостоящего хлебостоя, %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 0,5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5–1,0</w:t>
            </w:r>
          </w:p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олее 1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808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тери зерна при скашивании полеглого хлебостоя, %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 1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 – 2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олее 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та стерни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оответствует</w:t>
            </w:r>
          </w:p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е соответствует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ложение стеблей в валке относительно продольной оси, в градусах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–25</w:t>
            </w:r>
          </w:p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олее 2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585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вномерность толщины и ширины валк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вномерно</w:t>
            </w:r>
          </w:p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е равномерно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52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личие огрехов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ет</w:t>
            </w:r>
          </w:p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лучайные устранимые</w:t>
            </w:r>
          </w:p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истематическ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  <w:p>
            <w:pPr>
              <w:pStyle w:val="Style18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</w:tbl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9"/>
          <w:tab w:val="left" w:pos="360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/>
    </w:rPr>
  </w:style>
  <w:style w:type="character" w:styleId="Style16">
    <w:name w:val="Основной текст Знак"/>
    <w:qFormat/>
    <w:rPr>
      <w:rFonts w:ascii="Calibri" w:hAnsi="Calibri" w:cs="Times New Roman"/>
      <w:kern w:val="2"/>
      <w:lang w:val="en-US" w:bidi="ar-SA"/>
    </w:rPr>
  </w:style>
  <w:style w:type="character" w:styleId="11">
    <w:name w:val="Текст Знак1"/>
    <w:qFormat/>
    <w:rPr>
      <w:rFonts w:ascii="Courier New" w:hAnsi="Courier New" w:cs="Courier New"/>
      <w:kern w:val="2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45:00Z</dcterms:created>
  <dc:creator>User</dc:creator>
  <dc:description/>
  <cp:keywords/>
  <dc:language>en-US</dc:language>
  <cp:lastModifiedBy>SYSTEM</cp:lastModifiedBy>
  <dcterms:modified xsi:type="dcterms:W3CDTF">2011-09-07T06:45:00Z</dcterms:modified>
  <cp:revision>2</cp:revision>
  <dc:subject/>
  <dc:title>СКАШИВАНИЕ ХЛЕБОВ В ВАЛКИ</dc:title>
</cp:coreProperties>
</file>