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lang w:val="uk-UA"/>
        </w:rPr>
      </w:pPr>
      <w:r>
        <w:rPr>
          <w:color w:val="000000"/>
          <w:lang w:val="uk-UA"/>
        </w:rPr>
        <w:t>Вступ</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3"/>
        <w:spacing w:lineRule="auto" w:line="360" w:before="0" w:after="0"/>
        <w:ind w:firstLine="709"/>
        <w:jc w:val="both"/>
        <w:rPr/>
      </w:pPr>
      <w:r>
        <w:rPr>
          <w:b w:val="false"/>
          <w:color w:val="000000"/>
          <w:sz w:val="28"/>
          <w:szCs w:val="28"/>
          <w:lang w:val="uk-UA"/>
        </w:rPr>
        <w:t xml:space="preserve">Туризм як форма задоволення потреб людей у відпочинку має великий вплив на життя світової спільноти. Надходження від міжнародного туризму нині є однією з найзначніших складових так званого невидимого експорту </w:t>
      </w:r>
      <w:r>
        <w:rPr>
          <w:b w:val="false"/>
          <w:iCs/>
          <w:color w:val="000000"/>
          <w:sz w:val="28"/>
          <w:szCs w:val="28"/>
          <w:lang w:val="uk-UA"/>
        </w:rPr>
        <w:t xml:space="preserve">(invisible export). </w:t>
      </w:r>
      <w:r>
        <w:rPr>
          <w:b w:val="false"/>
          <w:color w:val="000000"/>
          <w:sz w:val="28"/>
          <w:szCs w:val="28"/>
          <w:lang w:val="uk-UA"/>
        </w:rPr>
        <w:t>Розвиток туристських зв'язків є важливим засобом нормалізації міжнародного становища, зміцнення дружби між народами і поглиблення взаєморозуміння. Туризм став об'єктивною потребою сучасної цивілізації.</w:t>
      </w:r>
    </w:p>
    <w:p>
      <w:pPr>
        <w:pStyle w:val="Rvps14"/>
        <w:spacing w:lineRule="auto" w:line="360" w:before="0" w:after="0"/>
        <w:ind w:firstLine="709"/>
        <w:jc w:val="both"/>
        <w:rPr>
          <w:color w:val="000000"/>
          <w:sz w:val="28"/>
          <w:szCs w:val="28"/>
          <w:lang w:val="uk-UA"/>
        </w:rPr>
      </w:pPr>
      <w:r>
        <w:rPr>
          <w:rStyle w:val="Rvts6"/>
          <w:color w:val="000000"/>
          <w:sz w:val="28"/>
          <w:szCs w:val="28"/>
          <w:lang w:val="uk-UA"/>
        </w:rPr>
        <w:t>Актуальність теми.</w:t>
      </w:r>
      <w:r>
        <w:rPr>
          <w:rStyle w:val="Rvts8"/>
          <w:color w:val="000000"/>
          <w:sz w:val="28"/>
          <w:szCs w:val="28"/>
          <w:lang w:val="uk-UA"/>
        </w:rPr>
        <w:t xml:space="preserve"> У період переходу до ринкової економіки міжнародний туризм </w:t>
      </w:r>
      <w:r>
        <w:rPr>
          <w:rStyle w:val="Rvts16"/>
          <w:color w:val="000000"/>
          <w:sz w:val="28"/>
          <w:szCs w:val="28"/>
          <w:lang w:val="uk-UA"/>
        </w:rPr>
        <w:t>є</w:t>
      </w:r>
      <w:r>
        <w:rPr>
          <w:rStyle w:val="Rvts8"/>
          <w:color w:val="000000"/>
          <w:sz w:val="28"/>
          <w:szCs w:val="28"/>
          <w:lang w:val="uk-UA"/>
        </w:rPr>
        <w:t xml:space="preserve"> одним із перспективних напрямків зовнішньоекономічної діяльності країни і її регіонів.</w:t>
      </w:r>
    </w:p>
    <w:p>
      <w:pPr>
        <w:pStyle w:val="Normal"/>
        <w:spacing w:lineRule="auto" w:line="360"/>
        <w:ind w:firstLine="709"/>
        <w:jc w:val="both"/>
        <w:rPr>
          <w:color w:val="000000"/>
          <w:sz w:val="28"/>
          <w:szCs w:val="28"/>
          <w:lang w:val="uk-UA"/>
        </w:rPr>
      </w:pPr>
      <w:r>
        <w:rPr>
          <w:color w:val="000000"/>
          <w:sz w:val="28"/>
          <w:szCs w:val="28"/>
          <w:lang w:val="uk-UA"/>
        </w:rPr>
        <w:t>Актуальність роботи полягає в розробці теоретико-економічних підходів і методів, заснованих на визначенні потреб громадян в одержанні туристичних послуг, у першу чергу, на регіональному рівні, у рекомендаціях щодо використання нових організаційних форм і маркетингових напрямків у діяльності регіональних підприємств туристичної інфраструктури, що має сприяти підйому якості наданих послуг і удосконаленню рекреаційно-туристичної бази національного туризму як усередині регіону, так і в зовнішньоекономічній діяльності.</w:t>
      </w:r>
    </w:p>
    <w:p>
      <w:pPr>
        <w:pStyle w:val="Normal"/>
        <w:spacing w:lineRule="auto" w:line="360"/>
        <w:ind w:firstLine="709"/>
        <w:jc w:val="both"/>
        <w:rPr>
          <w:color w:val="000000"/>
          <w:sz w:val="28"/>
          <w:szCs w:val="28"/>
          <w:lang w:val="uk-UA"/>
        </w:rPr>
      </w:pPr>
      <w:r>
        <w:rPr>
          <w:color w:val="000000"/>
          <w:sz w:val="28"/>
          <w:szCs w:val="28"/>
          <w:lang w:val="uk-UA"/>
        </w:rPr>
        <w:t>Аспекти класифікації туризму досліджували різні вчені. Можна виділити роботи А. Ліманського, Я. Ружковського, Д. Осипова, А.О. Александрової, О.В. Вавілової, М.Е. Немоляєвої, Л.Ф. Хадоркова, Г.А. Панирян та інших. Немоляєва М.Е. та Хадорков Л.Ф. свою монографію присвятили аналізу розвитку туризму у СРСР. Г.А. Панирян роз’яснює методику формування ціни на міжнародному туристичному ринку, описує фактори, що на неї впливають, а також висвітлює основи міжнародного туристичного бізнесу. Д. Осипов торкається питання нових концепцій розвитку туризму. А.О. Александрова, О.В. Вавилова висвітлюють, головним чином, теорія міжнародного туризму як галузі економіки.</w:t>
      </w:r>
    </w:p>
    <w:p>
      <w:pPr>
        <w:pStyle w:val="Normal"/>
        <w:spacing w:lineRule="auto" w:line="360"/>
        <w:ind w:firstLine="709"/>
        <w:jc w:val="both"/>
        <w:rPr/>
      </w:pPr>
      <w:r>
        <w:rPr>
          <w:color w:val="000000"/>
          <w:sz w:val="28"/>
          <w:szCs w:val="28"/>
          <w:lang w:val="uk-UA"/>
        </w:rPr>
        <w:t>Мета і задачі дослідження. Метою курсової роботи є розвиток теоретичних, методологічних і методичних положень ефективності туризму, а також розробка практичних рекомендацій щодо удосконалення його системи, заснованої на використанні принципів і методів маркетингу в регіональній економіці.</w:t>
      </w:r>
    </w:p>
    <w:p>
      <w:pPr>
        <w:pStyle w:val="Normal"/>
        <w:spacing w:lineRule="auto" w:line="360"/>
        <w:ind w:firstLine="709"/>
        <w:jc w:val="both"/>
        <w:rPr>
          <w:color w:val="000000"/>
          <w:sz w:val="28"/>
          <w:szCs w:val="28"/>
          <w:lang w:val="uk-UA"/>
        </w:rPr>
      </w:pPr>
      <w:r>
        <w:rPr>
          <w:color w:val="000000"/>
          <w:sz w:val="28"/>
          <w:szCs w:val="28"/>
          <w:lang w:val="uk-UA"/>
        </w:rPr>
        <w:t>Для досягнення загальної мети були поставлені та вирішені такі задачі:</w:t>
      </w:r>
    </w:p>
    <w:p>
      <w:pPr>
        <w:pStyle w:val="Normal"/>
        <w:spacing w:lineRule="auto" w:line="360"/>
        <w:ind w:firstLine="709"/>
        <w:jc w:val="both"/>
        <w:rPr>
          <w:color w:val="000000"/>
          <w:sz w:val="28"/>
          <w:szCs w:val="28"/>
          <w:lang w:val="uk-UA"/>
        </w:rPr>
      </w:pPr>
      <w:r>
        <w:rPr>
          <w:color w:val="000000"/>
          <w:sz w:val="28"/>
          <w:szCs w:val="28"/>
          <w:lang w:val="uk-UA"/>
        </w:rPr>
        <w:t>визначено теоретико-методологічну базу регіонального туризму і розроблено рекомендації щодо її систематизації й удосконалення;</w:t>
      </w:r>
    </w:p>
    <w:p>
      <w:pPr>
        <w:pStyle w:val="Normal"/>
        <w:spacing w:lineRule="auto" w:line="360"/>
        <w:ind w:firstLine="709"/>
        <w:jc w:val="both"/>
        <w:rPr>
          <w:color w:val="000000"/>
          <w:sz w:val="28"/>
          <w:szCs w:val="28"/>
          <w:lang w:val="uk-UA"/>
        </w:rPr>
      </w:pPr>
      <w:r>
        <w:rPr>
          <w:color w:val="000000"/>
          <w:sz w:val="28"/>
          <w:szCs w:val="28"/>
          <w:lang w:val="uk-UA"/>
        </w:rPr>
        <w:t>досліджено значення основних сегментів регіонального туристичного ринку і їхні організаційні форми;</w:t>
      </w:r>
    </w:p>
    <w:p>
      <w:pPr>
        <w:pStyle w:val="Normal"/>
        <w:spacing w:lineRule="auto" w:line="360"/>
        <w:ind w:firstLine="709"/>
        <w:jc w:val="both"/>
        <w:rPr/>
      </w:pPr>
      <w:r>
        <w:rPr>
          <w:color w:val="000000"/>
          <w:sz w:val="28"/>
          <w:szCs w:val="28"/>
          <w:lang w:val="uk-UA"/>
        </w:rPr>
        <w:t>проаналізовано економічні умови і законодавча база України для формування нових видів регіонального і міжнародного туризму на сучасному етапі ринкових відносин;</w:t>
      </w:r>
    </w:p>
    <w:p>
      <w:pPr>
        <w:pStyle w:val="Normal"/>
        <w:spacing w:lineRule="auto" w:line="360"/>
        <w:ind w:firstLine="709"/>
        <w:jc w:val="both"/>
        <w:rPr>
          <w:color w:val="000000"/>
          <w:sz w:val="28"/>
          <w:szCs w:val="28"/>
          <w:lang w:val="uk-UA"/>
        </w:rPr>
      </w:pPr>
      <w:r>
        <w:rPr>
          <w:color w:val="000000"/>
          <w:sz w:val="28"/>
          <w:szCs w:val="28"/>
          <w:lang w:val="uk-UA"/>
        </w:rPr>
        <w:t>розглянуто класифікацію туризму і її основні види;</w:t>
      </w:r>
    </w:p>
    <w:p>
      <w:pPr>
        <w:pStyle w:val="Normal"/>
        <w:spacing w:lineRule="auto" w:line="360"/>
        <w:ind w:firstLine="709"/>
        <w:jc w:val="both"/>
        <w:rPr/>
      </w:pPr>
      <w:r>
        <w:rPr>
          <w:color w:val="000000"/>
          <w:sz w:val="28"/>
          <w:szCs w:val="28"/>
          <w:lang w:val="uk-UA"/>
        </w:rPr>
        <w:t>розроблено методику формування управлінської структури в регіональному туризмі з урахуванням загальнодержавної економічної політики й інтересів споживачів туристичних послуг.</w:t>
      </w:r>
    </w:p>
    <w:p>
      <w:pPr>
        <w:pStyle w:val="Normal"/>
        <w:spacing w:lineRule="auto" w:line="360"/>
        <w:ind w:firstLine="709"/>
        <w:jc w:val="both"/>
        <w:rPr>
          <w:color w:val="000000"/>
          <w:sz w:val="28"/>
          <w:szCs w:val="28"/>
          <w:lang w:val="uk-UA"/>
        </w:rPr>
      </w:pPr>
      <w:r>
        <w:rPr>
          <w:color w:val="000000"/>
          <w:sz w:val="28"/>
          <w:szCs w:val="28"/>
          <w:lang w:val="uk-UA"/>
        </w:rPr>
        <w:t>Предметом дослідження роботи є організаційно-економічні й управлінські форми регіонального ринку туристичних послуг. Об'єктом дослідження є регіональні підприємства системи туристичного бізнесу і послуг.</w:t>
      </w:r>
    </w:p>
    <w:p>
      <w:pPr>
        <w:pStyle w:val="Normal"/>
        <w:spacing w:lineRule="auto" w:line="360"/>
        <w:ind w:firstLine="709"/>
        <w:jc w:val="both"/>
        <w:rPr>
          <w:color w:val="000000"/>
          <w:sz w:val="28"/>
          <w:szCs w:val="28"/>
          <w:lang w:val="uk-UA"/>
        </w:rPr>
      </w:pPr>
      <w:r>
        <w:rPr>
          <w:color w:val="000000"/>
          <w:sz w:val="28"/>
          <w:szCs w:val="28"/>
          <w:lang w:val="uk-UA"/>
        </w:rPr>
        <w:t>Теоретична і методологічна основа дослідження. Теоретичною і методологічною основою проведеного дослідження є вивчення регіональної природи туризму, наукові розробки зарубіжних і вітчизняних вчених у сфері туристичних послуг і управління нею, що розкривають соціально-економічні функції туризму і його роль у розвитку регіональної економі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ind w:firstLine="709"/>
        <w:jc w:val="both"/>
        <w:rPr>
          <w:color w:val="000000"/>
          <w:lang w:val="uk-UA"/>
        </w:rPr>
      </w:pPr>
      <w:r>
        <w:rPr>
          <w:color w:val="000000"/>
          <w:lang w:val="uk-UA"/>
        </w:rPr>
        <w:t>1. Теоретико-методологічні основи дослідження туризму</w:t>
      </w:r>
    </w:p>
    <w:p>
      <w:pPr>
        <w:pStyle w:val="Heading2"/>
        <w:ind w:firstLine="709"/>
        <w:rPr>
          <w:b w:val="false"/>
          <w:b w:val="false"/>
          <w:color w:val="000000"/>
          <w:lang w:val="uk-UA"/>
        </w:rPr>
      </w:pPr>
      <w:r>
        <w:rPr>
          <w:b w:val="false"/>
          <w:color w:val="000000"/>
          <w:lang w:val="uk-UA"/>
        </w:rPr>
      </w:r>
    </w:p>
    <w:p>
      <w:pPr>
        <w:pStyle w:val="Heading2"/>
        <w:ind w:firstLine="709"/>
        <w:rPr>
          <w:color w:val="000000"/>
          <w:lang w:val="uk-UA"/>
        </w:rPr>
      </w:pPr>
      <w:r>
        <w:rPr>
          <w:color w:val="000000"/>
          <w:lang w:val="uk-UA"/>
        </w:rPr>
        <w:t>1.1 Туризм як суспільне явище та об'єкт географічного дослідження</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lang w:val="uk-UA"/>
        </w:rPr>
        <w:t>Поняття «туризм» почало формуватися з початком масовості, тобто переміщень значної кількості людей з метою змістовного проведення дозвілля, хоча можна з впевненістю стверджувати, що подорожування завжди було властиве людині перш за все як біологічній істоті, для якої рух є невід'ємною потребою організму, а з часів посилення урбанізаційних процесів спілкування з природним середовищем все більшою мірою стає психофізіологічною потребою [12, c. 90].</w:t>
      </w:r>
    </w:p>
    <w:p>
      <w:pPr>
        <w:pStyle w:val="Style14"/>
        <w:spacing w:lineRule="auto" w:line="360" w:before="0" w:after="0"/>
        <w:ind w:firstLine="709"/>
        <w:jc w:val="both"/>
        <w:rPr/>
      </w:pPr>
      <w:r>
        <w:rPr>
          <w:color w:val="000000"/>
          <w:sz w:val="28"/>
          <w:szCs w:val="28"/>
          <w:lang w:val="uk-UA"/>
        </w:rPr>
        <w:t>По-друге, подорожування є формою пізнання середовища і розширення людських можливостей з адаптації до довкілля, а також одним з найдавніших засобів комунікації, культурного обміну, економічних контактів. Нарешті, подорожування є формою наукового осягнення світу і одним з етапів розвитку сучасної цивілізації. Але подорожування є також засобом долання бар'єрів – об'єктивних обмежень на шляху поширення явища. Можна визначити такі найбільш суттєві бар'єри: природні (гірські системи, водні простори, пустелі та інші несприятливі фізико-географічні явища), культурні (мовні, релігійні, побутові відміни тощо); технічні, пов'язані з доланням відстаней (шляхи сполучення, транспортні засоби). Тобто, мобільність людства є певною рушійною силою суспільного розвитку, спрямованою на інтенсифікацію господарювання, пом'якшення соціального і політичного напруження, поліпшення умов життя шляхом пізнання природного та соціокультурного середовища життєдіяльності. Такими є об'єктивні передумови виникнення та поширення туризму як явища, яке охопило значну частину людства. Туризм, як явище суспільного життя, є похідною суспільного розвитку.</w:t>
      </w:r>
    </w:p>
    <w:p>
      <w:pPr>
        <w:pStyle w:val="Style14"/>
        <w:spacing w:lineRule="auto" w:line="360" w:before="0" w:after="0"/>
        <w:ind w:firstLine="709"/>
        <w:jc w:val="both"/>
        <w:rPr/>
      </w:pPr>
      <w:r>
        <w:rPr>
          <w:color w:val="000000"/>
          <w:sz w:val="28"/>
          <w:szCs w:val="28"/>
          <w:lang w:val="uk-UA"/>
        </w:rPr>
        <w:t>Своєю появою він завдячує індустріальній стадії розвитку людства, якій був притаманний прискорений розвиток продуктивних сил, поглиблення поділу праці, розвиток урбанізаційних процесів. Прискорені інноваційні зміни, пов'язані з науково-технічним прогресом, сприяли загальному соціально-економічному розвиткові певних країн, підвищенню рівня життя їх населення, змінювали характер праці, спосіб та стиль життя, що особливо позначилось в XX ст. розвитком урбанізації та змінами в системі розселення, постіндустріальною фазою розвитку економіки, поглибленням екологічних проблем та осягненням глобальних масштабів діяльності людства, гуманізацією всіх сфер суспільного життя. Саме за цих умов, що докорінно змінювали суспільні моделі життєдіяльності людства, туризм перетворився у форму проведення дозвілля, забезпечену діяльністю міжгалузевого комплексу по задоволенню потреб населення у відпочинку та оздоровленні, у потужну комунікативну складову глобалізаційного процесу. Туризм – одна з найбільш сталих складових світової економіки, яка за останні десятиріччя має стабільні (в середньому 5% на рік) темпи зростання і не зазнає коливань попиту/пропозиції, тому вважається одним з найперспективніших напрямків соціально-економічного розвитку. На сучасному етапі туризм став частиною стилю життя більш ніж третини людства і участь у туристичному процесі можна розглядати як складову якості життя. Туризм – явище поліфункціональне. Серед основних функцій туризму слід зазначити рекреаційну, соціальну, культурну, екологічну, економічну, просвітницьку і виховну. Рекреація як біологічна функція та соціальне надбання певного етапу розвитку людства сама є поняттям широким і поліаспектним. Туризм є мобільною складовою рекреації, пов'язаною з доланням простору задля відпочинку, розваги, лікування або з будь-якою іншою метою, не пов'язаною з отриманням прибутку. Сутністю рекреаційної функції туризму є фізіологічна (відновлення фізичних сил, оздоровлення, відпочинок) та психологічна (зміна місця, оточення, набуття нових вражень та відчуттів) релаксація. Зростання добробуту, зміна характеру праці в бік її інтелектуалізації стимулюють підвищення рівня освіти, самоосвіту та просвітництво. Перехід суспільного розвитку до моделі «вільного часу» урізноманітнює проведення дозвілля в бік інтелектуалізації, саморозвитку, посилюючи культурну функцію туризму.</w:t>
      </w:r>
    </w:p>
    <w:p>
      <w:pPr>
        <w:pStyle w:val="Style14"/>
        <w:spacing w:lineRule="auto" w:line="360" w:before="0" w:after="0"/>
        <w:ind w:firstLine="709"/>
        <w:jc w:val="both"/>
        <w:rPr/>
      </w:pPr>
      <w:r>
        <w:rPr>
          <w:color w:val="000000"/>
          <w:sz w:val="28"/>
          <w:szCs w:val="28"/>
          <w:lang w:val="uk-UA"/>
        </w:rPr>
        <w:t>Туризм виступає засобом комунікації та саморозвитку, підвищення рівня освіти та загальної культури шляхом ознайомлення з культурою, побутом, традиціями та віруваннями, стилем та характером життя інших народів, з культурною спадщиною людства та перлинами природи. Безпосереднє спілкування різних народів і різних культур сприяє взаємозбагаченню та саморозвитку культури, відіграє значну роль в укріпленні миру та порозуміння на планеті, розширює культурні та ділові контакти. Можна стверджувати, що саме у XX ст., завдяки масовості, туризм став явищем сучасної культури. З іншого боку, туризм, прискорюючи культурний обмін, прискорює інноваційні процеси в культурі. У зв'язку з цим актуальною стає проблема крос-культурних комунікацій (поведінки туристів в іншому культурному середовищі, спроможність і здатність до сприйняття іншої культури, інших культурних традицій). Туризм як форма проведення дозвілля притаманний лише певній частині населення, що має вільний часта відповідний рівень життя, який дозволяє подорожувати. Тобто, подорожування виступає ознакою певного рівня і стилю життя, фіксатором соціального статусу, засобом закріплення іміджу та інших соціальних ознак. Доступність туристичних послуг, соціальна орієнтованість туризму розширює коло споживачів, прилучаючи нові й нові верстви населення до туризму, вводить його до стилю життя суспільства, вирівнюючи соціальні можливості населення. Таким чином, оздоровлення населення, підвищення його працездатності та рівня культури шляхом здійснення культурно-просвітницької та рекреаційної діяльності посилює соціальну значущість туризм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ind w:firstLine="709"/>
        <w:rPr>
          <w:color w:val="000000"/>
          <w:lang w:val="uk-UA"/>
        </w:rPr>
      </w:pPr>
      <w:r>
        <w:rPr>
          <w:color w:val="000000"/>
          <w:lang w:val="uk-UA"/>
        </w:rPr>
        <w:t>1.2 Ринок туристичних послуг та його територіальна організація</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Туристичною послугою може вважатися тільки комплекс послуг з задоволення різноманітних потреб туриста: у відпочинку, харчуванні, переміщенні та інших, які сприяють забезпеченню мети подорожі. Туристичні послуги за значенням в процесі подорожування поділяються на основні, без яких неможливе подорожування (послуги розміщення, харчування, транспортного та екскурсійного забезпечення тощо), додаткові, що сприяють комфортності подорожування (побутові, торгівельні, комунікативні, інформаційні, банківсько-фінансові, медичні, спортивно-оздоровчі, культурні тощо) та супутні, які підвищують ефективність та сприяють повній реалізації мети подорожі (виробництво та реалізація сувенірів і туристичного спорядження, облаштування пляжей, оглядових майданчиків, реставрація пам'яток тощо) [11, c. 66].</w:t>
      </w:r>
    </w:p>
    <w:p>
      <w:pPr>
        <w:pStyle w:val="Style14"/>
        <w:spacing w:lineRule="auto" w:line="360" w:before="0" w:after="0"/>
        <w:ind w:firstLine="709"/>
        <w:jc w:val="both"/>
        <w:rPr>
          <w:color w:val="000000"/>
          <w:sz w:val="28"/>
          <w:szCs w:val="28"/>
          <w:lang w:val="uk-UA"/>
        </w:rPr>
      </w:pPr>
      <w:r>
        <w:rPr>
          <w:color w:val="000000"/>
          <w:sz w:val="28"/>
          <w:szCs w:val="28"/>
          <w:lang w:val="uk-UA"/>
        </w:rPr>
        <w:t>Кожна з основних послуг може виступати туристичним продуктом, що вирізняється стабільністю пропозиції, але тільки їх поєднання є туристичною послугою. Туристичні послуги або послуги, призначені для споживання подорожуючою частиною населення, в процесі споживання доповнюються туристичними товарами спеціального та загального призначення. До товарів спеціального призначення належать сувеніри, поліграфічна продукція інформаційно-довідникового характеру (картосхеми та плани, буклети, листівки, довідники, т.ін.), туристське спорядження та товари для відпочинку тощо.</w:t>
      </w:r>
    </w:p>
    <w:p>
      <w:pPr>
        <w:pStyle w:val="Style14"/>
        <w:spacing w:lineRule="auto" w:line="360" w:before="0" w:after="0"/>
        <w:ind w:firstLine="709"/>
        <w:jc w:val="both"/>
        <w:rPr>
          <w:color w:val="000000"/>
          <w:sz w:val="28"/>
          <w:szCs w:val="28"/>
          <w:lang w:val="uk-UA"/>
        </w:rPr>
      </w:pPr>
      <w:r>
        <w:rPr>
          <w:color w:val="000000"/>
          <w:sz w:val="28"/>
          <w:szCs w:val="28"/>
          <w:lang w:val="uk-UA"/>
        </w:rPr>
        <w:t>Характерною ознакою туристичного ринку є переважання реалізації туристичних послуг над товарами (в приблизному співвідношенні 75–80% до 25–15%). За економічними заходами реалізація турпродукту подібна до реалізації товарів, але характер експортно-імпортних зв'язків, пов'язаних із рухом турпродукту, кардинально відрізняють ринок туристичних послуг від товарного ринку.</w:t>
      </w:r>
    </w:p>
    <w:p>
      <w:pPr>
        <w:pStyle w:val="Style14"/>
        <w:spacing w:lineRule="auto" w:line="360" w:before="0" w:after="0"/>
        <w:ind w:firstLine="709"/>
        <w:jc w:val="both"/>
        <w:rPr>
          <w:color w:val="000000"/>
          <w:sz w:val="28"/>
          <w:szCs w:val="28"/>
          <w:lang w:val="uk-UA"/>
        </w:rPr>
      </w:pPr>
      <w:r>
        <w:rPr>
          <w:color w:val="000000"/>
          <w:sz w:val="28"/>
          <w:szCs w:val="28"/>
          <w:lang w:val="uk-UA"/>
        </w:rPr>
        <w:t>Реалізація турпродукту пов'язана з обов'язковим переміщенням споживача до місця споживання. Виїзд туристів за кордон (зарубіжний туризм) і споживання ними туристичного продукту іншої країни є пасивним туризмом і розглядається як імпорт, оскільки веде до падіння попиту на внутрішньому ринку. Навпаки, в'їзд туристів з інших країн (іноземний туризм) і споживання ними національного туристичного продукту є джерелом зростання національного прибутку, оскільки збільшує попит на внутрішньому ринку країни як на туристичні послуги, так і на послуги та товари, опосередковано пов'язані з туризмом (мультиплікаційний ефект).</w:t>
      </w:r>
    </w:p>
    <w:p>
      <w:pPr>
        <w:pStyle w:val="Style14"/>
        <w:spacing w:lineRule="auto" w:line="360" w:before="0" w:after="0"/>
        <w:ind w:firstLine="709"/>
        <w:jc w:val="both"/>
        <w:rPr>
          <w:color w:val="000000"/>
          <w:sz w:val="28"/>
          <w:szCs w:val="28"/>
          <w:lang w:val="uk-UA"/>
        </w:rPr>
      </w:pPr>
      <w:r>
        <w:rPr>
          <w:color w:val="000000"/>
          <w:sz w:val="28"/>
          <w:szCs w:val="28"/>
          <w:lang w:val="uk-UA"/>
        </w:rPr>
        <w:t>Тому іноземний туризм розглядається як експорт послуг. Існує на ринку туристичних послуг і реекспорт турпродукту, який полягає в реалізації іноземним туристам на національному ринку турпослуг та товарів, споживання яких відбудеться в третій країні. Створюють турпродукт та реалізують його споживачам спеціалізовані підприємства, що виступають суб'єктами ринкової діяльності. Тобто, ринок туристичних послуг можна розглядати і як сферу функціонування спеціалізованих підприємств, що задовольняють специфічні потреби туриста.</w:t>
      </w:r>
    </w:p>
    <w:p>
      <w:pPr>
        <w:pStyle w:val="Style14"/>
        <w:spacing w:lineRule="auto" w:line="360" w:before="0" w:after="0"/>
        <w:ind w:firstLine="709"/>
        <w:jc w:val="both"/>
        <w:rPr>
          <w:color w:val="000000"/>
          <w:sz w:val="28"/>
          <w:szCs w:val="28"/>
          <w:lang w:val="uk-UA"/>
        </w:rPr>
      </w:pPr>
      <w:r>
        <w:rPr>
          <w:color w:val="000000"/>
          <w:sz w:val="28"/>
          <w:szCs w:val="28"/>
          <w:lang w:val="uk-UA"/>
        </w:rPr>
        <w:t>Специфіка туристичної послуги обумовлює комплексоутворюючий характер туристичної діяльності та забезпечує мультиплікаційний ефект, який дозволяє визначити зв'язки та міру інтегрованості туризму в національну та світогосподарську системи.</w:t>
      </w:r>
    </w:p>
    <w:p>
      <w:pPr>
        <w:pStyle w:val="Style14"/>
        <w:spacing w:lineRule="auto" w:line="360" w:before="0" w:after="0"/>
        <w:ind w:firstLine="709"/>
        <w:jc w:val="both"/>
        <w:rPr>
          <w:color w:val="000000"/>
          <w:sz w:val="28"/>
          <w:szCs w:val="28"/>
          <w:lang w:val="uk-UA"/>
        </w:rPr>
      </w:pPr>
      <w:r>
        <w:rPr>
          <w:color w:val="000000"/>
          <w:sz w:val="28"/>
          <w:szCs w:val="28"/>
          <w:lang w:val="uk-UA"/>
        </w:rPr>
        <w:t>Структуроутворюючими одиницями ринку є споживач та виробник туристичної послуги, різноманітні зв'язки та відношення між якими формують, ринкові структури попиту та пропозиції. Внутрішня організація системи утримується динамічною рівновагою між попитом та пропозицією, збалансованою за структурними параметрами в часі та просторі. Просторово-часові структури попиту/пропозиції є функціональними територіальними утвореннями, які характеризуються взаєморозміщенням, наявністю просторових зв'язків, виражених перш за все переміщенням туристів, і розвитком, фіксованим динамікою туристичного процесу. Туристичний процес розглядається як узагальнююча характеристика, яка відтворює взаємодію ринків споживача та виробника турпродукту і просторово-часову відповідність попиту/пропозиції в параметрах обсягу та структури споживання. Поняття «туристичний процес» дозволяє визначитись з часовим вектором ринкової системи та встановити об'єктивні параметри територіальної диференціації споживання.</w:t>
      </w:r>
    </w:p>
    <w:p>
      <w:pPr>
        <w:pStyle w:val="Style14"/>
        <w:spacing w:lineRule="auto" w:line="360" w:before="0" w:after="0"/>
        <w:ind w:firstLine="709"/>
        <w:jc w:val="both"/>
        <w:rPr>
          <w:color w:val="000000"/>
          <w:sz w:val="28"/>
          <w:szCs w:val="28"/>
          <w:lang w:val="uk-UA"/>
        </w:rPr>
      </w:pPr>
      <w:r>
        <w:rPr>
          <w:color w:val="000000"/>
          <w:sz w:val="28"/>
          <w:szCs w:val="28"/>
          <w:lang w:val="uk-UA"/>
        </w:rPr>
        <w:t>Туризм проявляється як форма суспільного споживання специфічних благ, послуг та товарів, що об'єктивно розвинулась внаслідок соціологізації відтворювальної функції, утворивши галузь діяльності зі створення цього специфічного продукту та організації його споживання, яка за кінцевим призначенням та характером діяльності належить до споживчих галузей господарства. Організація споживання основана на стійких зв'язках між споживачами та виробниками і між виробниками в процесі створення турпродукту та зафіксована в ринкових структурах.</w:t>
      </w:r>
    </w:p>
    <w:p>
      <w:pPr>
        <w:pStyle w:val="Style14"/>
        <w:spacing w:lineRule="auto" w:line="360" w:before="0" w:after="0"/>
        <w:ind w:firstLine="709"/>
        <w:jc w:val="both"/>
        <w:rPr>
          <w:color w:val="000000"/>
          <w:sz w:val="28"/>
          <w:szCs w:val="28"/>
          <w:lang w:val="uk-UA"/>
        </w:rPr>
      </w:pPr>
      <w:r>
        <w:rPr>
          <w:color w:val="000000"/>
          <w:sz w:val="28"/>
          <w:szCs w:val="28"/>
          <w:lang w:val="uk-UA"/>
        </w:rPr>
        <w:t>Таким чином, туризму притаманний «подовжений» цикл обслуговування, який стосується як часу обслуговування, так і просторових зв'язків між центрами концентрації попиту та центрами безпосереднього обслугов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Heading2"/>
        <w:ind w:firstLine="709"/>
        <w:rPr/>
      </w:pPr>
      <w:r>
        <w:rPr>
          <w:color w:val="000000"/>
          <w:lang w:val="uk-UA"/>
        </w:rPr>
        <w:t>1.3 Індустрія туризму – основа розвитку національного ринку туристичних послу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ормування національного туристичного ринку є наслідком складної взаємодії внутрішніх і зовнішніх соціально-економічних процесів, які спричинюють потребу в туризмі і формують попит на туристичні послуги. Саме ці процеси зумовлюють різні моделі формування національного туристичного ринку. На основі аналізу ринкових процесів в сфері туризму можна виділи принаймні дві основні такі моделі: 1) модель саморозвитку та 2) привнесену модель. За першою схемою національний ринок туристичних послуг є наслідком загального соціально-економічного розвитку і формування потреби населення в туризмі як в формі проведення дозвілля в подорожі. Попит на туристичні послуги формується як в країні (на послуги внутрішнього та міжнародного зарубіжного туризму), так і за її межами (послуги міжнародного іноземного туризму), а задовольняється він пропозицією, яку створюють і реалізують суб'єкти національного туристичного ринку. За другою схемою національний ринок туристичних послуг формується під переважним впливом попиту зовнішніх ринків і задля його задоволення створюється сфера діяльності, рівень розвитку якої відповідний попиту та можливостям національної економіки при недостатньо вираженому внутрішньому попиті [8, c. 80].</w:t>
      </w:r>
    </w:p>
    <w:p>
      <w:pPr>
        <w:pStyle w:val="Normal"/>
        <w:spacing w:lineRule="auto" w:line="360"/>
        <w:ind w:firstLine="709"/>
        <w:jc w:val="both"/>
        <w:rPr>
          <w:color w:val="000000"/>
          <w:sz w:val="28"/>
          <w:szCs w:val="28"/>
          <w:lang w:val="uk-UA"/>
        </w:rPr>
      </w:pPr>
      <w:r>
        <w:rPr>
          <w:color w:val="000000"/>
          <w:sz w:val="28"/>
          <w:szCs w:val="28"/>
          <w:lang w:val="uk-UA"/>
        </w:rPr>
        <w:t>Тобто, формування національного ринку туристичних послуг може відбуватися під дією як внутрішніх, так і зовнішніх потреб. Стабільність національного ринку гарантується перш за все потребами внутрішніми, тобто потребами населення країни в відпочинку і змістовному проведенні дозвілля в подорожі. Обсяг цих потреб, їх структура, ритміка визначаються сукупною дією об'єктивних умов та суб'єктивних чинників, які саме й характеризують умови та стиль життя населення. Наявність мотивації залежить не тільки від демографічних характеристик споживача, зокрема рівня освіти та рівня життя, Що впливають на поінформованість і формують попит, а й від можливостей національного ринку країни не тільки задовольнити цей попит, а й сприяти виникненню мотивації, формувати та підтримувати її. Задоволення туристичних потреб, які створюються на зовнішніх ринках, також залежить від стабільності національного туристичного ринку, від його здатності створювати різноманітний туристичний продукт, стимулюючи попит. Таким чином, національний туристичний ринок створюється внутрішнім та зовнішнім попитом і внутрішньою пропозицією, просторово-часова збалансованість між якими забезпечується національною індустрією туризму.</w:t>
      </w:r>
    </w:p>
    <w:p>
      <w:pPr>
        <w:pStyle w:val="Normal"/>
        <w:spacing w:lineRule="auto" w:line="360"/>
        <w:ind w:firstLine="709"/>
        <w:jc w:val="both"/>
        <w:rPr/>
      </w:pPr>
      <w:r>
        <w:rPr>
          <w:rStyle w:val="StrongEmphasis"/>
          <w:b w:val="false"/>
          <w:color w:val="000000"/>
          <w:sz w:val="28"/>
          <w:szCs w:val="28"/>
          <w:lang w:val="uk-UA"/>
        </w:rPr>
        <w:t>Індустрія туризму</w:t>
      </w:r>
      <w:r>
        <w:rPr>
          <w:color w:val="000000"/>
          <w:sz w:val="28"/>
          <w:szCs w:val="28"/>
          <w:lang w:val="uk-UA"/>
        </w:rPr>
        <w:t xml:space="preserve"> – 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pacing w:lineRule="auto" w:line="360"/>
        <w:ind w:firstLine="709"/>
        <w:jc w:val="both"/>
        <w:rPr>
          <w:color w:val="000000"/>
          <w:sz w:val="28"/>
          <w:szCs w:val="28"/>
          <w:lang w:val="uk-UA"/>
        </w:rPr>
      </w:pPr>
      <w:r>
        <w:rPr>
          <w:color w:val="000000"/>
          <w:sz w:val="28"/>
          <w:szCs w:val="28"/>
          <w:lang w:val="uk-UA"/>
        </w:rPr>
        <w:t>Комплекс з суспільно-географічної точки зору є відкритою поліструктурною системою з переважанням тісноти внутрішніх зв'язків. 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w:t>
      </w:r>
    </w:p>
    <w:p>
      <w:pPr>
        <w:pStyle w:val="Normal"/>
        <w:spacing w:lineRule="auto" w:line="360"/>
        <w:ind w:firstLine="709"/>
        <w:jc w:val="both"/>
        <w:rPr>
          <w:color w:val="000000"/>
          <w:sz w:val="28"/>
          <w:szCs w:val="28"/>
          <w:lang w:val="uk-UA"/>
        </w:rPr>
      </w:pPr>
      <w:r>
        <w:rPr>
          <w:color w:val="000000"/>
          <w:sz w:val="28"/>
          <w:szCs w:val="28"/>
          <w:lang w:val="uk-UA"/>
        </w:rPr>
        <w:t>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 Специфіка туристичної послуги 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 Таким чином, внутрикомплексні вертикальні зв'язки лежать в основі виділення функціонально-компонентної (галузевої) структури індустрії туризму [4, c. 34].</w:t>
      </w:r>
    </w:p>
    <w:p>
      <w:pPr>
        <w:pStyle w:val="Normal"/>
        <w:spacing w:lineRule="auto" w:line="360"/>
        <w:ind w:firstLine="709"/>
        <w:jc w:val="both"/>
        <w:rPr>
          <w:color w:val="000000"/>
          <w:sz w:val="28"/>
          <w:szCs w:val="28"/>
          <w:lang w:val="uk-UA"/>
        </w:rPr>
      </w:pPr>
      <w:r>
        <w:rPr>
          <w:color w:val="000000"/>
          <w:sz w:val="28"/>
          <w:szCs w:val="28"/>
          <w:lang w:val="uk-UA"/>
        </w:rPr>
        <w:t>Внутри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 Функціонально-стадійні підсистеми, представлені сполученнями різнорідних функціонально-галузевих елементів, що виконують однорідні функції в сфері туризму. Відносно споживчо-ресурсної орієнтації їх можна розташувати наступним чином:</w:t>
      </w:r>
    </w:p>
    <w:p>
      <w:pPr>
        <w:pStyle w:val="Normal"/>
        <w:spacing w:lineRule="auto" w:line="360"/>
        <w:ind w:firstLine="709"/>
        <w:jc w:val="both"/>
        <w:rPr>
          <w:color w:val="000000"/>
          <w:sz w:val="28"/>
          <w:szCs w:val="28"/>
          <w:lang w:val="uk-UA"/>
        </w:rPr>
      </w:pPr>
      <w:r>
        <w:rPr>
          <w:color w:val="000000"/>
          <w:sz w:val="28"/>
          <w:szCs w:val="28"/>
          <w:lang w:val="uk-UA"/>
        </w:rPr>
        <w:t>І – організаційно-інституційна;</w:t>
      </w:r>
    </w:p>
    <w:p>
      <w:pPr>
        <w:pStyle w:val="Normal"/>
        <w:spacing w:lineRule="auto" w:line="360"/>
        <w:ind w:firstLine="709"/>
        <w:jc w:val="both"/>
        <w:rPr>
          <w:color w:val="000000"/>
          <w:sz w:val="28"/>
          <w:szCs w:val="28"/>
          <w:lang w:val="uk-UA"/>
        </w:rPr>
      </w:pPr>
      <w:r>
        <w:rPr>
          <w:color w:val="000000"/>
          <w:sz w:val="28"/>
          <w:szCs w:val="28"/>
          <w:lang w:val="uk-UA"/>
        </w:rPr>
        <w:t>II – фукціонально-господарська;</w:t>
      </w:r>
    </w:p>
    <w:p>
      <w:pPr>
        <w:pStyle w:val="Normal"/>
        <w:spacing w:lineRule="auto" w:line="360"/>
        <w:ind w:firstLine="709"/>
        <w:jc w:val="both"/>
        <w:rPr/>
      </w:pPr>
      <w:r>
        <w:rPr>
          <w:color w:val="000000"/>
          <w:sz w:val="28"/>
          <w:szCs w:val="28"/>
          <w:lang w:val="uk-UA"/>
        </w:rPr>
        <w:t>III – територіально-господарська підсистеми (таблиця 1.1)</w:t>
      </w:r>
      <w:r>
        <w:br w:type="page"/>
      </w:r>
    </w:p>
    <w:p>
      <w:pPr>
        <w:pStyle w:val="Normal"/>
        <w:spacing w:lineRule="auto" w:line="360"/>
        <w:ind w:firstLine="709"/>
        <w:jc w:val="both"/>
        <w:rPr/>
      </w:pPr>
      <w:r>
        <w:rPr>
          <w:color w:val="000000"/>
          <w:sz w:val="28"/>
          <w:szCs w:val="28"/>
          <w:lang w:val="uk-UA"/>
        </w:rPr>
        <w:t xml:space="preserve">Таблиця 1.1. </w:t>
      </w:r>
      <w:r>
        <w:rPr/>
        <w:t>Структури індустрії туризму</w:t>
      </w:r>
    </w:p>
    <w:tbl>
      <w:tblPr>
        <w:tblW w:w="9297" w:type="dxa"/>
        <w:jc w:val="center"/>
        <w:tblInd w:w="0" w:type="dxa"/>
        <w:tblLayout w:type="fixed"/>
        <w:tblCellMar>
          <w:top w:w="0" w:type="dxa"/>
          <w:left w:w="108" w:type="dxa"/>
          <w:bottom w:w="0" w:type="dxa"/>
          <w:right w:w="108" w:type="dxa"/>
        </w:tblCellMar>
      </w:tblPr>
      <w:tblGrid>
        <w:gridCol w:w="3015"/>
        <w:gridCol w:w="2861"/>
        <w:gridCol w:w="3421"/>
      </w:tblGrid>
      <w:tr>
        <w:trPr>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Підсистеми</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Структури</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Компоненти</w:t>
            </w:r>
          </w:p>
        </w:tc>
      </w:tr>
      <w:tr>
        <w:trPr>
          <w:cantSplit w:val="true"/>
        </w:trPr>
        <w:tc>
          <w:tcPr>
            <w:tcW w:w="3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ституційно-організаційн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 Правова</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1. Законодавча і нормативна база; </w:t>
              <w:br/>
              <w:t xml:space="preserve">2. Митна служба; </w:t>
              <w:br/>
              <w:t>3. Консульська служба</w:t>
            </w:r>
          </w:p>
        </w:tc>
      </w:tr>
      <w:tr>
        <w:trPr>
          <w:cantSplit w:val="true"/>
        </w:trPr>
        <w:tc>
          <w:tcPr>
            <w:tcW w:w="3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І. Фінансово-економічна</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1. Система оподаткування; </w:t>
              <w:br/>
              <w:t xml:space="preserve">2. Система страхування; </w:t>
              <w:br/>
              <w:t>3. Фінансова система і обмінний курс валют</w:t>
            </w:r>
          </w:p>
        </w:tc>
      </w:tr>
      <w:tr>
        <w:trPr>
          <w:cantSplit w:val="true"/>
        </w:trPr>
        <w:tc>
          <w:tcPr>
            <w:tcW w:w="3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ІІ. Кадрова</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1. Система підготовки кадрів; </w:t>
              <w:br/>
              <w:t>2. Система наукових досліджень і науково-дослідних розробок</w:t>
            </w:r>
          </w:p>
        </w:tc>
      </w:tr>
      <w:tr>
        <w:trPr>
          <w:cantSplit w:val="true"/>
        </w:trPr>
        <w:tc>
          <w:tcPr>
            <w:tcW w:w="3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ункціонально-господарськ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 Гостинності</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1. Готельне господарство; </w:t>
              <w:br/>
              <w:t xml:space="preserve">2. Громадське харчування; </w:t>
              <w:br/>
              <w:t>3. Галузі сфери послуг з надання додаткових послуг</w:t>
            </w:r>
          </w:p>
        </w:tc>
      </w:tr>
      <w:tr>
        <w:trPr>
          <w:cantSplit w:val="true"/>
        </w:trPr>
        <w:tc>
          <w:tcPr>
            <w:tcW w:w="3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І. Транспорту</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1. Авіаційний; </w:t>
              <w:br/>
              <w:t xml:space="preserve">2. Автомобільний; </w:t>
              <w:br/>
              <w:t xml:space="preserve">3. Залізничний; </w:t>
              <w:br/>
              <w:t>4. Водний</w:t>
            </w:r>
          </w:p>
        </w:tc>
      </w:tr>
      <w:tr>
        <w:trPr>
          <w:cantSplit w:val="true"/>
        </w:trPr>
        <w:tc>
          <w:tcPr>
            <w:tcW w:w="3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ІІ. Туристичної та оздоровчої діяльності</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1. Туристичні підприємства; </w:t>
              <w:br/>
              <w:t xml:space="preserve">2. Екскурсійні бюро; </w:t>
              <w:br/>
              <w:t xml:space="preserve">3. Санаторно-курортні установи; </w:t>
              <w:br/>
              <w:t>4. Оздоровчі заклади</w:t>
            </w:r>
          </w:p>
        </w:tc>
      </w:tr>
      <w:tr>
        <w:trPr>
          <w:cantSplit w:val="true"/>
        </w:trPr>
        <w:tc>
          <w:tcPr>
            <w:tcW w:w="3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риторіально-господрськ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 Туристичні ресурси</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1. Природно-рекреаційні; </w:t>
              <w:br/>
              <w:t xml:space="preserve">2. Культурно-історичні; </w:t>
              <w:br/>
              <w:t>3. Інфраструктурні</w:t>
            </w:r>
          </w:p>
        </w:tc>
      </w:tr>
      <w:tr>
        <w:trPr>
          <w:cantSplit w:val="true"/>
        </w:trPr>
        <w:tc>
          <w:tcPr>
            <w:tcW w:w="3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І. Соціально-демографічні</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1. Населення; </w:t>
              <w:br/>
              <w:t xml:space="preserve">2. Розселення і історія формування території; </w:t>
              <w:br/>
              <w:t>3. Традиційна етнічна культура населення</w:t>
            </w:r>
          </w:p>
        </w:tc>
      </w:tr>
      <w:tr>
        <w:trPr>
          <w:cantSplit w:val="true"/>
        </w:trPr>
        <w:tc>
          <w:tcPr>
            <w:tcW w:w="3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ІІ. Господарські</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1. Господарський комплекс території; </w:t>
              <w:br/>
              <w:t xml:space="preserve">2. Інфраструктурні системи; </w:t>
              <w:br/>
              <w:t>3. Адміністративно-територіальний устрій і система управління</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рганізаційно-управлінські функції з координації державної політики в сфері туристичного бізнесу задля сприяння розвиткові внутрішнього туризму та участі в світовому туристичному процесі шляхом нормативно-правового та фінансово-економічного регулювання.</w:t>
      </w:r>
    </w:p>
    <w:p>
      <w:pPr>
        <w:pStyle w:val="Normal"/>
        <w:spacing w:lineRule="auto" w:line="360"/>
        <w:ind w:firstLine="709"/>
        <w:jc w:val="both"/>
        <w:rPr>
          <w:color w:val="000000"/>
          <w:sz w:val="28"/>
          <w:szCs w:val="28"/>
          <w:lang w:val="uk-UA"/>
        </w:rPr>
      </w:pPr>
      <w:r>
        <w:rPr>
          <w:color w:val="000000"/>
          <w:sz w:val="28"/>
          <w:szCs w:val="28"/>
          <w:lang w:val="uk-UA"/>
        </w:rPr>
        <w:t>Національний туристичний ринок формується та функціонує в правовому та економічному полі держави і саме на цьому рівні найяскравіше проявляється дієвість державної туристичної політики. Сутність державної туристичної політики полягає в стимулюванні потреб населення в послугах туризму, в протекціоналізмі туристичній діяльності в сфері малого і середнього бізнесу шляхом створення правових основ та нормативної бази, сприятливого фінансового механізму, проведення фінансово-економічного регулювання, спрямованого на розвиток ринкових структур і пожвавлення ринкової діяльності суб'єктів туристичного ринку, спрощення туристичних формальностей, цілеспрямованої підготовки кадрів та проведення науково-дослідної роботи в цій сфері.</w:t>
      </w:r>
    </w:p>
    <w:p>
      <w:pPr>
        <w:pStyle w:val="Normal"/>
        <w:spacing w:lineRule="auto" w:line="360"/>
        <w:ind w:firstLine="709"/>
        <w:jc w:val="both"/>
        <w:rPr>
          <w:color w:val="000000"/>
          <w:sz w:val="28"/>
          <w:szCs w:val="28"/>
          <w:lang w:val="uk-UA"/>
        </w:rPr>
      </w:pPr>
      <w:r>
        <w:rPr>
          <w:color w:val="000000"/>
          <w:sz w:val="28"/>
          <w:szCs w:val="28"/>
          <w:lang w:val="uk-UA"/>
        </w:rPr>
      </w:r>
    </w:p>
    <w:p>
      <w:pPr>
        <w:pStyle w:val="Heading2"/>
        <w:ind w:firstLine="709"/>
        <w:rPr/>
      </w:pPr>
      <w:r>
        <w:rPr>
          <w:color w:val="000000"/>
          <w:lang w:val="uk-UA"/>
        </w:rPr>
        <w:t>1.4 Структура та типологія національних туристичних ринків</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Суб'єктами туристичного ринку є юридичні та фізичні особи, задіяні в виробництві та організації споживання туристичного продукту туристами-споживачами. Суб'єктами ринку пропозиції можуть виступати практично всі елементи функціонально-господарської та територіально-господарської складових індустрії туризму [21, с. 8]. Об'єктом туристичної діяльності суб'єктів ринку є туристи-споживачі турпродукту, уподобання та мотивації яких лежать в основі маркетингових стратегій виробника. Звідси поділ туристичного ринку на ринок споживачів-туристів (ринок попиту) та ринок виробника (ринок пропозиції), оскільки ці дві складові є ключовими в функціонуванні ринку. </w:t>
      </w:r>
      <w:r>
        <w:rPr>
          <w:rStyle w:val="Emphasis"/>
          <w:i w:val="false"/>
          <w:color w:val="000000"/>
          <w:sz w:val="28"/>
          <w:szCs w:val="28"/>
          <w:lang w:val="uk-UA"/>
        </w:rPr>
        <w:t>«Ринок – це сукупність наявних та потенційних покупців товару»</w:t>
      </w:r>
      <w:r>
        <w:rPr>
          <w:color w:val="000000"/>
          <w:sz w:val="28"/>
          <w:szCs w:val="28"/>
          <w:lang w:val="uk-UA"/>
        </w:rPr>
        <w:t xml:space="preserve"> [23, с. 42] вважає Ф. Котлер, тому застосування терміну «ринок» відноситься перш за все до споживачів товару чи послуги, об'єднаних за певною потребою, оскільки саме споживчі потреби формують ринок.</w:t>
      </w:r>
    </w:p>
    <w:p>
      <w:pPr>
        <w:pStyle w:val="Style14"/>
        <w:spacing w:lineRule="auto" w:line="360" w:before="0" w:after="0"/>
        <w:ind w:firstLine="709"/>
        <w:jc w:val="both"/>
        <w:rPr>
          <w:color w:val="000000"/>
          <w:sz w:val="28"/>
          <w:szCs w:val="28"/>
          <w:lang w:val="uk-UA"/>
        </w:rPr>
      </w:pPr>
      <w:r>
        <w:rPr>
          <w:color w:val="000000"/>
          <w:sz w:val="28"/>
          <w:szCs w:val="28"/>
          <w:lang w:val="uk-UA"/>
        </w:rPr>
        <w:t>Класифікація туризму добре розроблена (наприклад, в роботах В. Гуляева, В. Герасименка, М. Крачила, Т. Сокол та інших) і може бути використана в подальшій сегментації ринку туристичних послуг. Більшість авторів виділяють такі класифікаційні ознаки:</w:t>
      </w:r>
    </w:p>
    <w:p>
      <w:pPr>
        <w:pStyle w:val="Style14"/>
        <w:spacing w:lineRule="auto" w:line="360" w:before="0" w:after="0"/>
        <w:ind w:firstLine="709"/>
        <w:jc w:val="both"/>
        <w:rPr>
          <w:color w:val="000000"/>
          <w:sz w:val="28"/>
          <w:szCs w:val="28"/>
          <w:lang w:val="uk-UA"/>
        </w:rPr>
      </w:pPr>
      <w:r>
        <w:rPr>
          <w:color w:val="000000"/>
          <w:sz w:val="28"/>
          <w:szCs w:val="28"/>
          <w:lang w:val="uk-UA"/>
        </w:rPr>
        <w:t>1) мета подорожі, яка визначає вид туризму. За даними ВТО, найпоширенішою метою подорожування є бажання відпочити та розважитись (60% від загального потоку подорожуючих). Ця мета реалізується такими видами туризму як рекреаційний, який сполучається з культурно-пізнавальним, здійснюваним задля знайомства з історією, культурою, архітектурними та природними пам'ятками іншої місцевості; агро- або «зеленим туризмом» та подібними напрямками; екологічним, мисливством та рибальством; спортивно-оздоровчим туризмом, що передбачає активну форму проведення дозвілля (гірсько-пішохідний, водний, велосипедний та інші підвиди); етнічним (відвідування родичів, друзів та знайомих або місця походження родини).</w:t>
      </w:r>
    </w:p>
    <w:p>
      <w:pPr>
        <w:pStyle w:val="Style14"/>
        <w:spacing w:lineRule="auto" w:line="360" w:before="0" w:after="0"/>
        <w:ind w:firstLine="709"/>
        <w:jc w:val="both"/>
        <w:rPr>
          <w:color w:val="000000"/>
          <w:sz w:val="28"/>
          <w:szCs w:val="28"/>
          <w:lang w:val="uk-UA"/>
        </w:rPr>
      </w:pPr>
      <w:r>
        <w:rPr>
          <w:color w:val="000000"/>
          <w:sz w:val="28"/>
          <w:szCs w:val="28"/>
          <w:lang w:val="uk-UA"/>
        </w:rPr>
        <w:t>2) форма організації визначає як характер виробництва турпродукту, так і його споживання. Реалізувати мету подорожі турист може самостійно, не звертаючись до туристичної фірми, частково чи практично зовсім не використовуючи туристську інфраструктуру (самодіяльний туризм) або виключно спираючись на пропозицію туристичного підприємства (плановий або організований туризм).</w:t>
      </w:r>
    </w:p>
    <w:p>
      <w:pPr>
        <w:pStyle w:val="Style14"/>
        <w:spacing w:lineRule="auto" w:line="360" w:before="0" w:after="0"/>
        <w:ind w:firstLine="709"/>
        <w:jc w:val="both"/>
        <w:rPr>
          <w:color w:val="000000"/>
          <w:sz w:val="28"/>
          <w:szCs w:val="28"/>
          <w:lang w:val="uk-UA"/>
        </w:rPr>
      </w:pPr>
      <w:r>
        <w:rPr>
          <w:color w:val="000000"/>
          <w:sz w:val="28"/>
          <w:szCs w:val="28"/>
          <w:lang w:val="uk-UA"/>
        </w:rPr>
        <w:t>3) за державною ознакою туризм поділяють на внутрішній, який передбачає подорожування в межах країни постійного місця проживання та міжнародний, що передбачає перетинання державного кордону. Такий поділ має суттєве економічне значення, оскільки в такому випадку туризм виступає частиною експортно-імпортних зв'язків країни. Саме за характером цих зв'язків в міжнародному туризму виділяють зарубіжний туризм (організація міжнародних подорожей за межами країни постійного місця проживання) та іноземний (організація подорожі іноземних громадян територією своєї країни).</w:t>
      </w:r>
    </w:p>
    <w:p>
      <w:pPr>
        <w:pStyle w:val="Style14"/>
        <w:spacing w:lineRule="auto" w:line="360" w:before="0" w:after="0"/>
        <w:ind w:firstLine="709"/>
        <w:jc w:val="both"/>
        <w:rPr>
          <w:color w:val="000000"/>
          <w:sz w:val="28"/>
          <w:szCs w:val="28"/>
          <w:lang w:val="uk-UA"/>
        </w:rPr>
      </w:pPr>
      <w:r>
        <w:rPr>
          <w:color w:val="000000"/>
          <w:sz w:val="28"/>
          <w:szCs w:val="28"/>
          <w:lang w:val="uk-UA"/>
        </w:rPr>
        <w:t>4) сезон та термін перебування визначають ритмічність роботи на тому чи іншому ринку і ґрунтуються на природних перш за все особливостях конкретної місцевості. Відповідно до цього туристичний потік може мати незначні коливання протягом року, що говорить про його стійкість та слабо виражену сезонність туристичної діяльності або, навпаки, значні коливання попиту, що обумовлює наявність «гарячих» та «мертвих» сезонів.</w:t>
      </w:r>
    </w:p>
    <w:p>
      <w:pPr>
        <w:pStyle w:val="Style14"/>
        <w:spacing w:lineRule="auto" w:line="360" w:before="0" w:after="0"/>
        <w:ind w:firstLine="709"/>
        <w:jc w:val="both"/>
        <w:rPr>
          <w:color w:val="000000"/>
          <w:sz w:val="28"/>
          <w:szCs w:val="28"/>
          <w:lang w:val="uk-UA"/>
        </w:rPr>
      </w:pPr>
      <w:r>
        <w:rPr>
          <w:color w:val="000000"/>
          <w:sz w:val="28"/>
          <w:szCs w:val="28"/>
          <w:lang w:val="uk-UA"/>
        </w:rPr>
        <w:t>5) клас обслуговування визначається набором послуг, організацією обслуговування і залежить від купівельної спроможності споживача. Виділяють класи «V.I.P», «люкс», «вищий», «перший», «туристичний» та «кемпінг», кожному з яких відповідають певні умови надання послуг розміщення, харчування, транспортування, екскурсійного обслуговування та ряду додаткових послуг. За обсягом послуг виділяють мінімальний набір (поселення + сніданок), напівпансіон та повний пансіон. За характером реалізації турпродукт може бути комплексним (пекедж-тури) або індивідуальним (інклюзив-тури).</w:t>
      </w:r>
    </w:p>
    <w:p>
      <w:pPr>
        <w:pStyle w:val="Style14"/>
        <w:spacing w:lineRule="auto" w:line="360" w:before="0" w:after="0"/>
        <w:ind w:firstLine="709"/>
        <w:jc w:val="both"/>
        <w:rPr>
          <w:color w:val="000000"/>
          <w:sz w:val="28"/>
          <w:szCs w:val="28"/>
          <w:lang w:val="uk-UA"/>
        </w:rPr>
      </w:pPr>
      <w:r>
        <w:rPr>
          <w:color w:val="000000"/>
          <w:sz w:val="28"/>
          <w:szCs w:val="28"/>
          <w:lang w:val="uk-UA"/>
        </w:rPr>
        <w:t>6) спосіб подорожування: пішохідний або з використанням транспортних засобів. Відповідно кожен з них має свою подальшу класифікацію, наприклад, за видами транспорту (автомобільний, залізничний, річковий, повітряний тощо); за поширеністю в використанні (традиційні та екзотичні транспортні засоби); за формами організації транспортних подорожей (лінійні чи чартерні).</w:t>
      </w:r>
    </w:p>
    <w:p>
      <w:pPr>
        <w:pStyle w:val="Style14"/>
        <w:spacing w:lineRule="auto" w:line="360" w:before="0" w:after="0"/>
        <w:ind w:firstLine="709"/>
        <w:jc w:val="both"/>
        <w:rPr>
          <w:color w:val="000000"/>
          <w:sz w:val="28"/>
          <w:szCs w:val="28"/>
          <w:lang w:val="uk-UA"/>
        </w:rPr>
      </w:pPr>
      <w:r>
        <w:rPr>
          <w:color w:val="000000"/>
          <w:sz w:val="28"/>
          <w:szCs w:val="28"/>
          <w:lang w:val="uk-UA"/>
        </w:rPr>
        <w:t>7) за формою розрахунків, що впливає на характер відношень турист-фірма, перелічені різновиди можуть бути з повною оплатою самим туристом, з частковою оплатою (пільгові, наприклад, групові знижки на транспорті) чи соціальні (безкоштовні для туриста з оплатою за рахунок профспілок, фондів тощо).</w:t>
      </w:r>
    </w:p>
    <w:p>
      <w:pPr>
        <w:pStyle w:val="Style14"/>
        <w:spacing w:lineRule="auto" w:line="360" w:before="0" w:after="0"/>
        <w:ind w:firstLine="709"/>
        <w:jc w:val="both"/>
        <w:rPr>
          <w:color w:val="000000"/>
          <w:sz w:val="28"/>
          <w:szCs w:val="28"/>
          <w:lang w:val="uk-UA"/>
        </w:rPr>
      </w:pPr>
      <w:r>
        <w:rPr>
          <w:color w:val="000000"/>
          <w:sz w:val="28"/>
          <w:szCs w:val="28"/>
          <w:lang w:val="uk-UA"/>
        </w:rPr>
        <w:t>8) масштаби діяльності визначають класифікацію за територіальною ознакою. Світовий туристичний ринок, як частина глобальної світогосподарської системи, поділяється на макрорегіональні та субрегіональні туристичні ринки. Регіональні ринки туристичних послуг в свою чергу складаються з національних ринків, а національні – з місцевих. Саме національні ринки слід розглядати як класифікаційну основу поділу за територіальною ознакою.</w:t>
      </w:r>
    </w:p>
    <w:p>
      <w:pPr>
        <w:pStyle w:val="Style14"/>
        <w:spacing w:lineRule="auto" w:line="360" w:before="0" w:after="0"/>
        <w:ind w:firstLine="709"/>
        <w:jc w:val="both"/>
        <w:rPr>
          <w:color w:val="000000"/>
          <w:sz w:val="28"/>
          <w:szCs w:val="28"/>
          <w:lang w:val="uk-UA"/>
        </w:rPr>
      </w:pPr>
      <w:r>
        <w:rPr>
          <w:color w:val="000000"/>
          <w:sz w:val="28"/>
          <w:szCs w:val="28"/>
          <w:lang w:val="uk-UA"/>
        </w:rPr>
        <w:t>Відповідно до потреб формується й пропозиція на ринку виробника, тому ринок пропозиції може бути структурований за тими ж ознаками, що й ринок попиту. Таким чином, ринок туристичних послуг структурований за багатьма ознаками, кожна з яких є ознакою його сегментації.</w:t>
      </w:r>
    </w:p>
    <w:p>
      <w:pPr>
        <w:pStyle w:val="Style14"/>
        <w:spacing w:lineRule="auto" w:line="360" w:before="0" w:after="0"/>
        <w:ind w:firstLine="709"/>
        <w:jc w:val="both"/>
        <w:rPr>
          <w:color w:val="000000"/>
          <w:sz w:val="28"/>
          <w:szCs w:val="28"/>
          <w:lang w:val="uk-UA"/>
        </w:rPr>
      </w:pPr>
      <w:r>
        <w:rPr>
          <w:color w:val="000000"/>
          <w:sz w:val="28"/>
          <w:szCs w:val="28"/>
          <w:lang w:val="uk-UA"/>
        </w:rPr>
        <w:t>Типологія як загальнонауковий підхід до узагальнення інформації про об'єкти дослідження та систематизації цих об'єктів має ґрунтовне значення в географічних дослідженнях. В географічному країнознавстві під типом країни розуміють «відносно стійкий комплекс умов та особливостей розвитку, Що об'єктивно склався і притаманний даній країні, і характеризує її роль та місце в світовому співтоваристві на даному етапі світової історії» [5, с. 166].</w:t>
      </w:r>
    </w:p>
    <w:p>
      <w:pPr>
        <w:pStyle w:val="Style14"/>
        <w:spacing w:lineRule="auto" w:line="360" w:before="0" w:after="0"/>
        <w:ind w:firstLine="709"/>
        <w:jc w:val="both"/>
        <w:rPr>
          <w:color w:val="000000"/>
          <w:sz w:val="28"/>
          <w:szCs w:val="28"/>
          <w:lang w:val="uk-UA"/>
        </w:rPr>
      </w:pPr>
      <w:r>
        <w:rPr>
          <w:color w:val="000000"/>
          <w:sz w:val="28"/>
          <w:szCs w:val="28"/>
          <w:lang w:val="uk-UA"/>
        </w:rPr>
        <w:t>Типологія в суспільно-географічних дослідженнях за сутністю є групуванням країн світу за комплексом ознак цивілізаційного поступу. В основі такого групування лежать міжнародні співставлення історичних особливостей формування та розвитку країн та їх макростатистичні показники, зокрема, такий універсальний показник як ВВП (ВНП), його структура, місце країни в системі міжнародних відносин. В сучасній суспільній географії переглядається усталена за радянські часи концепція типології країн залежно від пануючого суспільно ладу в бік об'єктивізації відображення соціально-економічних та геополітичних процесів. Типологія має не тільки методологічне, пізнавальне значення, а й практичне спрямування. Так, типологія, яку використовує ООН, виділяючи групу найменш розвинених країн світу, має значення для надання фінансової та гуманітарної допомоги.</w:t>
      </w:r>
    </w:p>
    <w:p>
      <w:pPr>
        <w:pStyle w:val="Style14"/>
        <w:spacing w:lineRule="auto" w:line="360" w:before="0" w:after="0"/>
        <w:ind w:firstLine="709"/>
        <w:jc w:val="both"/>
        <w:rPr>
          <w:color w:val="000000"/>
          <w:sz w:val="28"/>
          <w:szCs w:val="28"/>
          <w:lang w:val="uk-UA"/>
        </w:rPr>
      </w:pPr>
      <w:r>
        <w:rPr>
          <w:color w:val="000000"/>
          <w:sz w:val="28"/>
          <w:szCs w:val="28"/>
          <w:lang w:val="uk-UA"/>
        </w:rPr>
        <w:t>Типологія національних туристичних ринків ґрунтується на таких принципових положеннях:</w:t>
      </w:r>
    </w:p>
    <w:p>
      <w:pPr>
        <w:pStyle w:val="Style14"/>
        <w:spacing w:lineRule="auto" w:line="360" w:before="0" w:after="0"/>
        <w:ind w:firstLine="709"/>
        <w:jc w:val="both"/>
        <w:rPr>
          <w:color w:val="000000"/>
          <w:sz w:val="28"/>
          <w:szCs w:val="28"/>
          <w:lang w:val="uk-UA"/>
        </w:rPr>
      </w:pPr>
      <w:r>
        <w:rPr>
          <w:color w:val="000000"/>
          <w:sz w:val="28"/>
          <w:szCs w:val="28"/>
          <w:lang w:val="uk-UA"/>
        </w:rPr>
        <w:t>1) ринок туристичних послуг є похідною від соціально-економічного розвитку країни, оскільки індустрія туризму є складовою національної економіки і її розвиток прямо залежний від рівня розвитку всього господарства;</w:t>
      </w:r>
    </w:p>
    <w:p>
      <w:pPr>
        <w:pStyle w:val="Style14"/>
        <w:spacing w:lineRule="auto" w:line="360" w:before="0" w:after="0"/>
        <w:ind w:firstLine="709"/>
        <w:jc w:val="both"/>
        <w:rPr>
          <w:color w:val="000000"/>
          <w:sz w:val="28"/>
          <w:szCs w:val="28"/>
          <w:lang w:val="uk-UA"/>
        </w:rPr>
      </w:pPr>
      <w:r>
        <w:rPr>
          <w:color w:val="000000"/>
          <w:sz w:val="28"/>
          <w:szCs w:val="28"/>
          <w:lang w:val="uk-UA"/>
        </w:rPr>
        <w:t>2) інтенсивність діяльності на ринку туристичних послуг залежить від ступеня розвиненості ринкових структур, оскільки суб'єкти туристичного ринку представлені значною мірою малим та середнім бізнесом, який потребує ефективної підтримки шляхом правового та фінансового регулювання діяльності, наприклад, забезпечення вільного доступу до кредитів передбачає розвинену фінансово-кредитну систему, наявність в'юченого капіталу, гнучкої системи оподаткування та розвиненої банківської інфраструктури;</w:t>
      </w:r>
    </w:p>
    <w:p>
      <w:pPr>
        <w:pStyle w:val="Style14"/>
        <w:spacing w:lineRule="auto" w:line="360" w:before="0" w:after="0"/>
        <w:ind w:firstLine="709"/>
        <w:jc w:val="both"/>
        <w:rPr>
          <w:color w:val="000000"/>
          <w:sz w:val="28"/>
          <w:szCs w:val="28"/>
          <w:lang w:val="uk-UA"/>
        </w:rPr>
      </w:pPr>
      <w:r>
        <w:rPr>
          <w:color w:val="000000"/>
          <w:sz w:val="28"/>
          <w:szCs w:val="28"/>
          <w:lang w:val="uk-UA"/>
        </w:rPr>
        <w:t>3) інтегрованість національного туристичного ринку в світовий туристичний простір залежить від ступеня розвитку туризму в певній країні, який ґрунтується на певному рівні та стилі життя населення як результаті сукупної дії глобалізаційних тенденцій та етнокультурних особливостей даної країни. Тому в основу типології туристичних ринків поскладена типологія країн світу за їх місцем в світовій економіці та міжнародних відносинах, яка включає означені принципи і є загальновизнаною [2; c. 8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ind w:firstLine="709"/>
        <w:jc w:val="both"/>
        <w:rPr>
          <w:color w:val="000000"/>
          <w:lang w:val="uk-UA"/>
        </w:rPr>
      </w:pPr>
      <w:r>
        <w:rPr>
          <w:color w:val="000000"/>
          <w:lang w:val="uk-UA"/>
        </w:rPr>
        <w:t>2. Функціонування ринку туристичних послуг</w:t>
      </w:r>
    </w:p>
    <w:p>
      <w:pPr>
        <w:pStyle w:val="Heading2"/>
        <w:ind w:firstLine="709"/>
        <w:rPr>
          <w:b w:val="false"/>
          <w:b w:val="false"/>
          <w:color w:val="000000"/>
          <w:lang w:val="uk-UA"/>
        </w:rPr>
      </w:pPr>
      <w:r>
        <w:rPr>
          <w:b w:val="false"/>
          <w:color w:val="000000"/>
          <w:lang w:val="uk-UA"/>
        </w:rPr>
      </w:r>
    </w:p>
    <w:p>
      <w:pPr>
        <w:pStyle w:val="Heading2"/>
        <w:ind w:firstLine="709"/>
        <w:rPr>
          <w:color w:val="000000"/>
          <w:lang w:val="uk-UA"/>
        </w:rPr>
      </w:pPr>
      <w:r>
        <w:rPr>
          <w:color w:val="000000"/>
          <w:lang w:val="uk-UA"/>
        </w:rPr>
        <w:t>2.1 Регуляторні механізми ринку туристичних послу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ункціонування ринку туристичних послуг основане на кругообігу грошей і інформації, регульованому маркетингом. Основою функціонування туристичного ринку є обмін, як засіб задоволення потреб населення в туризмі. Обмін здійснюється в товарно-грошовій та інформаційній формі. Видом обміну є переміщення туристів до місця споживання. Умовами обміну є наявність учасників (не менше двох), їх волевиявлення до співпраці, результатом якої є угода, яка фіксує купівлю-продаж турпродукту.</w:t>
      </w:r>
    </w:p>
    <w:p>
      <w:pPr>
        <w:pStyle w:val="Normal"/>
        <w:spacing w:lineRule="auto" w:line="360"/>
        <w:ind w:firstLine="709"/>
        <w:jc w:val="both"/>
        <w:rPr>
          <w:color w:val="000000"/>
          <w:sz w:val="28"/>
          <w:szCs w:val="28"/>
          <w:lang w:val="uk-UA"/>
        </w:rPr>
      </w:pPr>
      <w:r>
        <w:rPr>
          <w:color w:val="000000"/>
          <w:sz w:val="28"/>
          <w:szCs w:val="28"/>
          <w:lang w:val="uk-UA"/>
        </w:rPr>
        <w:t>«Угода – це торгова операція, що здійснюється двома сторонами. Складовими угоди є мінімум два товара, що мають споживацьку цінність (турпродукт і гроші), час та місце укладання угоди» [З, с 40].</w:t>
      </w:r>
    </w:p>
    <w:p>
      <w:pPr>
        <w:pStyle w:val="Normal"/>
        <w:spacing w:lineRule="auto" w:line="360"/>
        <w:ind w:firstLine="709"/>
        <w:jc w:val="both"/>
        <w:rPr>
          <w:color w:val="000000"/>
          <w:sz w:val="28"/>
          <w:szCs w:val="28"/>
          <w:lang w:val="uk-UA"/>
        </w:rPr>
      </w:pPr>
      <w:r>
        <w:rPr>
          <w:color w:val="000000"/>
          <w:sz w:val="28"/>
          <w:szCs w:val="28"/>
          <w:lang w:val="uk-UA"/>
        </w:rPr>
        <w:t>Формою угоди є туристичний ваучер – фінансово-правовий документ, який «підтверджує статус особи або групи осіб як туристів, оплату послуг чи їх гарантію і є підставою для отримання туристом або групою туристів туристичних послуг» (Закон України «Про туризм», СТ.1).</w:t>
      </w:r>
    </w:p>
    <w:p>
      <w:pPr>
        <w:pStyle w:val="Normal"/>
        <w:spacing w:lineRule="auto" w:line="360"/>
        <w:ind w:firstLine="709"/>
        <w:jc w:val="both"/>
        <w:rPr>
          <w:color w:val="000000"/>
          <w:sz w:val="28"/>
          <w:szCs w:val="28"/>
          <w:lang w:val="uk-UA"/>
        </w:rPr>
      </w:pPr>
      <w:r>
        <w:rPr>
          <w:color w:val="000000"/>
          <w:sz w:val="28"/>
          <w:szCs w:val="28"/>
          <w:lang w:val="uk-UA"/>
        </w:rPr>
        <w:t>Отже, угода – це обмін цінностями між партнерами (споживачем та виробником турпродукту), що здійснюється на добровільній основі, передбачає покращення становища сторін і укладається в економічно-правових межах певного туристичного ринку. Механізм, який регулює цю діяльність і є механізмом фунціонування ринку туристичних послуг, що грунтується на законі попиту/пропозиції. туроператори та турагенції, підприємства з виробництва послуг і товарів туристичного призначення, місцеві та державні органи управління, державні та недержавні організації. Характер фінансових відношень обумовлений специфікою діяльності даних суб'єктів (таблиця 2.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Таблиця 2.1. Характер фінансових відношень</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0006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00625" cy="25241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ханізм обігу коштів на ринку турпослуг виглядає таким чином: процес реалізації – турист сплачує гроші туристичному підприємству за турпродукт і отримує його (при цьому гарантією якості цього продукту є угода між туристичним підприємством і туристом, а правовим документом, який гарантує виконання зобов'язань туристичного підприємства перед клієнтом – ваучер або путівка); процес споживання – турист отримує послуги та враження, реалізуючи мету подорожі, що забезпечується всією діяльністю туристичного підприємства; процес розвитку – туристичне підприємство інвестує кошти у розвиток, на створення нового турпродукту і його просування на ринку; процес розрахунків – туристичне підприємство сплачує до бюджету податки та провадить інші види розрахунків з державою та місцевими органами влади, недержавними організаціями. Фінанси підприємств мають важливе значення для формування державних фінансів. Складаються різноманітні прямі на зворотні зв'язки між державою та численними підприємствами сфери туризму. Підприємства сплачують державі та місцевим органам влади податки, а держава надає їм прямі та непрямі субсидії, здійснює інші заходи, що сприяють розвиткові виробництва. Підприємства створюють робочі місця, забезпечуючи зайнятість населення і його доходи, на основі яких формується розгалужена система оподаткування. «Державні доходи – це грошові відносини, які складаються між державою і юридичними і фізичними особами в процесі вилучення частки вартості сукупного суспільного продукту, формування фондів фінансових ресурсів» [4, с 24]. Вартісним втіленням цих відносин виступають фонди грошових коштів, якими розпоряджається держава. Державні доходи становлять фінансову базу її функціонування.</w:t>
      </w:r>
    </w:p>
    <w:p>
      <w:pPr>
        <w:pStyle w:val="Normal"/>
        <w:spacing w:lineRule="auto" w:line="360"/>
        <w:ind w:firstLine="709"/>
        <w:jc w:val="both"/>
        <w:rPr>
          <w:color w:val="000000"/>
          <w:sz w:val="28"/>
          <w:szCs w:val="28"/>
          <w:lang w:val="uk-UA"/>
        </w:rPr>
      </w:pPr>
      <w:r>
        <w:rPr>
          <w:color w:val="000000"/>
          <w:sz w:val="28"/>
          <w:szCs w:val="28"/>
          <w:lang w:val="uk-UA"/>
        </w:rPr>
        <w:t>Політичне та економічне значення грошей та податків робить ці елементи головними у компетенції суверенних держав. Таким чином, очевидний зв'язок обігу коштів кожного суб'єкту економічної діяльності з обігом коштів на національного ринку і зв'язок національного ринку з міжнародним рухом капіталу. Специфічною ознакою туризму є одночасне функціонування ринку турпослуг у двох «вимірах»: як галузі національної економіки і як галузі світового господарства.</w:t>
      </w:r>
    </w:p>
    <w:p>
      <w:pPr>
        <w:pStyle w:val="Normal"/>
        <w:spacing w:lineRule="auto" w:line="360"/>
        <w:ind w:firstLine="709"/>
        <w:jc w:val="both"/>
        <w:rPr>
          <w:color w:val="000000"/>
          <w:sz w:val="28"/>
          <w:szCs w:val="28"/>
          <w:lang w:val="uk-UA"/>
        </w:rPr>
      </w:pPr>
      <w:r>
        <w:rPr>
          <w:color w:val="000000"/>
          <w:sz w:val="28"/>
          <w:szCs w:val="28"/>
          <w:lang w:val="uk-UA"/>
        </w:rPr>
        <w:t>Потік продукту обов'язково супроводжується інформацією про нього, яку можна поділити на цілеспрямовану або комунікативну інформацію, що є частиною маркетингової політики певної туристичної фірми, та чутки, що є хаотичним рухом інформації, який немає цілеспрямованого характеру, але чутки (певною мірою недостовірна інформація) заповнюють інформаційний простір певного ринку. У даному випадку, як і при обігу грошей, наявна пряма взаємозалежність між рівнем розвитку турринку та інтенсивністю інформаційного обміну. Зворотній потік інформації про характер пропозиції на ринку є результатом комунікаційна зусиль виробника.</w:t>
      </w:r>
    </w:p>
    <w:p>
      <w:pPr>
        <w:pStyle w:val="Normal"/>
        <w:spacing w:lineRule="auto" w:line="360"/>
        <w:ind w:firstLine="709"/>
        <w:jc w:val="both"/>
        <w:rPr>
          <w:color w:val="000000"/>
          <w:sz w:val="28"/>
          <w:szCs w:val="28"/>
          <w:lang w:val="uk-UA"/>
        </w:rPr>
      </w:pPr>
      <w:r>
        <w:rPr>
          <w:color w:val="000000"/>
          <w:sz w:val="28"/>
          <w:szCs w:val="28"/>
          <w:lang w:val="uk-UA"/>
        </w:rPr>
        <w:t>Системний підхід до сутності маркетингу дозволяє розглядати його як певну цілісність, що знаходить свій прояв у різних аспектах і на різних рівнях. На макрорівні (рівні ринку) маркетинг є соціально-економічним процесом, спрямованим на формування та задоволення попиту на товари і послуги шляхом інтенсифікації виробництва і стимулювання діяльності. На мікрорівні (рівні підприємства) маркетинг виступає інтегративною господарською функцією, сутність якої полягає у передбаченні, ідентифікації та задоволенні потреб цільового ринку споживача. Маркетинг за сучасних ринкових умов є основною концепцією господарювання, філософією сучасного бізнесу, відправним моментом якого є задоволення попиту на певні товари та послуги. Тому маркетинг націлений на моніторинг ринку і є не тільки інструментом виробника з визначення та систематичного вивчення потреб споживача з метою їх адресного задоволення, він властивий також споживачеві, який шукає певну послугу чи товар.</w:t>
      </w:r>
    </w:p>
    <w:p>
      <w:pPr>
        <w:pStyle w:val="Normal"/>
        <w:spacing w:lineRule="auto" w:line="360"/>
        <w:ind w:firstLine="709"/>
        <w:jc w:val="both"/>
        <w:rPr>
          <w:color w:val="000000"/>
          <w:sz w:val="28"/>
          <w:szCs w:val="28"/>
          <w:lang w:val="uk-UA"/>
        </w:rPr>
      </w:pPr>
      <w:r>
        <w:rPr>
          <w:color w:val="000000"/>
          <w:sz w:val="28"/>
          <w:szCs w:val="28"/>
          <w:lang w:val="uk-UA"/>
        </w:rPr>
        <w:t>Світова практика дає дві моделі підготовки кадрів управлінського рівня: 1) в спеціалізованих вищих навчальних закладах (Fachhochschule, нім.); 2) в університетах. Першій варіант переважає в західноєвропейських країнах. В США, постсоціалістичних країнах Європи та СНД переважає другий варіант. Спеціалістів для забезпечення туристсько-екскурсійної діяльності, що відповідає зараз кваліфікації «менеджер туризму» традиційно готували на географічних (Москва, Київ), історичних (Вільнюс), економічних (Белград) факультетах університетів.</w:t>
      </w:r>
    </w:p>
    <w:p>
      <w:pPr>
        <w:pStyle w:val="Normal"/>
        <w:spacing w:lineRule="auto" w:line="360"/>
        <w:ind w:firstLine="709"/>
        <w:jc w:val="both"/>
        <w:rPr>
          <w:color w:val="000000"/>
          <w:sz w:val="28"/>
          <w:szCs w:val="28"/>
          <w:lang w:val="uk-UA"/>
        </w:rPr>
      </w:pPr>
      <w:r>
        <w:rPr>
          <w:color w:val="000000"/>
          <w:sz w:val="28"/>
          <w:szCs w:val="28"/>
          <w:lang w:val="uk-UA"/>
        </w:rPr>
        <w:t>Широка університетська підготовка дає можливість поєднати базові та спеціальні знання з організації та економіки туризму, індустрії гостинності, маркетингу та менеджменту туризму і на цій основі готувати туризмологів та маркетологів з питань дослідження туристичних ринків. Бізнес в туризмі тісно пов'язаний з готельним бізнесом, тому в багатьох країнах фахівців у цій сфері готують на основі спільних базових програм (особливо в спеціалізованих вузах). Популярність, престижність фахової професійної в останні десятиріччя в світі пояснюється тією роллю, що відіграє туризм як в світовій економіці, так і в господарстві окремих країн.</w:t>
      </w:r>
    </w:p>
    <w:p>
      <w:pPr>
        <w:pStyle w:val="Normal"/>
        <w:spacing w:lineRule="auto" w:line="360"/>
        <w:ind w:firstLine="709"/>
        <w:jc w:val="both"/>
        <w:rPr>
          <w:color w:val="000000"/>
          <w:sz w:val="28"/>
          <w:szCs w:val="28"/>
          <w:lang w:val="uk-UA"/>
        </w:rPr>
      </w:pPr>
      <w:r>
        <w:rPr>
          <w:color w:val="000000"/>
          <w:sz w:val="28"/>
          <w:szCs w:val="28"/>
          <w:lang w:val="uk-UA"/>
        </w:rPr>
        <w:t>В сфері туризму на середину 80-х років був зайнятий кожний 16 працюючий на планеті. Збільшення обсягів діяльності, безумовно, відбилося й на кількості зайнятих в цій сфері. За даними Міжнародного бюро праці в туризмі задіяно близько 100 млн. чол. Більше половини зайнятих в туризмі припадає на готельний і ресторанний бізнес, до 10% складають зайняті безпосередньо в туристичному бізнесі, і більш ніж п'яту частину становлять зайняті в галузях, тісно пов'язаних з туризмом.</w:t>
      </w:r>
    </w:p>
    <w:p>
      <w:pPr>
        <w:pStyle w:val="Normal"/>
        <w:spacing w:lineRule="auto" w:line="360"/>
        <w:ind w:firstLine="709"/>
        <w:jc w:val="both"/>
        <w:rPr>
          <w:color w:val="000000"/>
          <w:sz w:val="28"/>
          <w:szCs w:val="28"/>
          <w:lang w:val="uk-UA"/>
        </w:rPr>
      </w:pPr>
      <w:r>
        <w:rPr>
          <w:color w:val="000000"/>
          <w:sz w:val="28"/>
          <w:szCs w:val="28"/>
          <w:lang w:val="uk-UA"/>
        </w:rPr>
        <w:t>Мультиплікаційний ефект туристичної діяльності саме й проявляється у створенні робочих місць в інших галузях економіки, таких як транспорт, зв'язок, будівництво, агропромисловий комплекс, фінансова сфера, інформаційні технології та інших.</w:t>
      </w:r>
    </w:p>
    <w:p>
      <w:pPr>
        <w:pStyle w:val="Normal"/>
        <w:tabs>
          <w:tab w:val="clear" w:pos="708"/>
          <w:tab w:val="left" w:pos="3870" w:leader="none"/>
        </w:tabs>
        <w:spacing w:lineRule="auto" w:line="360"/>
        <w:ind w:firstLine="709"/>
        <w:jc w:val="both"/>
        <w:rPr>
          <w:color w:val="000000"/>
          <w:sz w:val="28"/>
          <w:szCs w:val="28"/>
          <w:lang w:val="uk-UA"/>
        </w:rPr>
      </w:pPr>
      <w:r>
        <w:rPr>
          <w:color w:val="000000"/>
          <w:sz w:val="28"/>
          <w:szCs w:val="28"/>
          <w:lang w:val="uk-UA"/>
        </w:rPr>
      </w:r>
    </w:p>
    <w:p>
      <w:pPr>
        <w:pStyle w:val="Heading2"/>
        <w:ind w:firstLine="709"/>
        <w:rPr>
          <w:color w:val="000000"/>
          <w:lang w:val="uk-UA"/>
        </w:rPr>
      </w:pPr>
      <w:r>
        <w:rPr>
          <w:color w:val="000000"/>
          <w:lang w:val="uk-UA"/>
        </w:rPr>
        <w:t>2.2 Кон'юнктура туристичного ринку</w:t>
      </w:r>
    </w:p>
    <w:p>
      <w:pPr>
        <w:pStyle w:val="TextBodyIndent"/>
        <w:spacing w:lineRule="auto" w:line="360"/>
        <w:rPr>
          <w:color w:val="000000"/>
          <w:szCs w:val="28"/>
          <w:lang w:val="uk-UA" w:eastAsia="ru-RU"/>
        </w:rPr>
      </w:pPr>
      <w:r>
        <w:rPr>
          <w:color w:val="000000"/>
          <w:szCs w:val="28"/>
          <w:lang w:val="uk-UA" w:eastAsia="ru-RU"/>
        </w:rPr>
      </w:r>
    </w:p>
    <w:p>
      <w:pPr>
        <w:pStyle w:val="TextBodyIndent"/>
        <w:spacing w:lineRule="auto" w:line="360"/>
        <w:rPr>
          <w:color w:val="000000"/>
          <w:szCs w:val="28"/>
          <w:lang w:val="uk-UA" w:eastAsia="ru-RU"/>
        </w:rPr>
      </w:pPr>
      <w:r>
        <w:rPr>
          <w:color w:val="000000"/>
          <w:szCs w:val="28"/>
          <w:lang w:val="uk-UA" w:eastAsia="ru-RU"/>
        </w:rPr>
        <w:t>Кон'юнктура ринку відтворює економічну ситуацію, що склалась на певний момент часу на певному ринку внаслідок сукупної дії факторів та умов, які визначають співвідношення попиту і пропозиції на туристичний продукт і характеризуються рівнем та динамікою цін на товари та послуги туризму.</w:t>
      </w:r>
    </w:p>
    <w:p>
      <w:pPr>
        <w:pStyle w:val="TextBodyIndent"/>
        <w:spacing w:lineRule="auto" w:line="360"/>
        <w:rPr/>
      </w:pPr>
      <w:r>
        <w:rPr>
          <w:color w:val="000000"/>
          <w:szCs w:val="28"/>
          <w:lang w:val="uk-UA" w:eastAsia="ru-RU"/>
        </w:rPr>
        <w:t>Кон'юнктура є невід'ємною рисою функціонування ринку. Вона складається внаслідок сукупної дії внутрішніх та зовнішніх умов та чинників і характеризує стан ринку в даний час і в даному місці. Ознакою кон'юнктури є коливання та динамізм, підпорядковані циклічному розвиткові світової економіки, що знаходить свій прояв на різних рівнях. На мікрорівні досліджуються короткотермінові коливання і зміни співвідношення попиту/пропозиції, що впливають на діяльність суб'єктів ринку, на макрорівні – середньо – та довгострокові тенденції розвитку ринку, які враховуються в галузевій та національній стратегії соціально-економічного розвитку. Коливання кон'юнктури туристичного ринку, як складової світового господарства, залежать від його циклічного розвитку [16, c. 8].</w:t>
      </w:r>
    </w:p>
    <w:p>
      <w:pPr>
        <w:pStyle w:val="TextBodyIndent"/>
        <w:spacing w:lineRule="auto" w:line="360"/>
        <w:rPr>
          <w:color w:val="000000"/>
          <w:szCs w:val="28"/>
          <w:lang w:val="uk-UA" w:eastAsia="ru-RU"/>
        </w:rPr>
      </w:pPr>
      <w:r>
        <w:rPr>
          <w:color w:val="000000"/>
          <w:szCs w:val="28"/>
          <w:lang w:val="uk-UA" w:eastAsia="ru-RU"/>
        </w:rPr>
        <w:t>Дослідження кон'юнктури туристичного ринку передбачає виявлення кола умов та чинників, що в даний час найсуттєвіше впливають на формування попиту та пропозиції на внутрішньому та міжнародному ринках (в залежності від масштабів та напрямку діяльності), визначення сили та напрямку їх впливу з метою прогнозування кон'юнктурних змін на певний термін. Основними етапами дослідження кон'юнктури ринку туристичних послуг є: а) поточні спостереження, зосереджені на зборі, оцінці, систематизації та первинній обробці інформації про стан ринку; б) аналіз кон'юнктурної інформації з метою визначення тенденцій та закономірностей формування кон'юнктури даного ринку; в) прогноз кон'юнктури досліджуваного ринку, що є основою розробки стратегії і тактики діяльності туристичного підприємства з посилення конкурентних позицій. Розрізняють кон'юнктуру попиту та пропозиції з подальшим поділом за конкретними ринками; цінову та товарну кон'юнктуру та форми її прояву.</w:t>
      </w:r>
    </w:p>
    <w:p>
      <w:pPr>
        <w:pStyle w:val="Normal"/>
        <w:spacing w:lineRule="auto" w:line="360"/>
        <w:ind w:firstLine="709"/>
        <w:jc w:val="both"/>
        <w:rPr>
          <w:color w:val="000000"/>
          <w:sz w:val="28"/>
          <w:szCs w:val="28"/>
          <w:lang w:val="uk-UA"/>
        </w:rPr>
      </w:pPr>
      <w:r>
        <w:rPr>
          <w:color w:val="000000"/>
          <w:sz w:val="28"/>
          <w:szCs w:val="28"/>
          <w:lang w:val="uk-UA"/>
        </w:rPr>
        <w:t>Кон'юнктура внутрішнього ринку характеризує врівноваження внутрішнього попиту та попиту зарубіжного туризму пропозицією індустрії туризму національного ринку туристичних послуг. Кон'юнктура зовнішнього ринку орієнтована на експортно-імпортні механізми ціноутворення. Рівень світових цін на певний продукт визначається експортною ціною основних постачальників даного продукту на світовий ринок та імпортною ціною його провідних покупців, що коригується на міжнародних туристичних ярмарках, виставках, товарних біржах та аукціонах тощо. Сегментація ринку відповідно до виду, напрямку, характеру та масштабів діяльності, визначення його ємності та кон'юнктури є визначальними позиціями для оцінки конкурентоспроможності певного суб'єкта ринкової діяльності. Розрізняють різні рівні конкуренції: державний, галузевий, підприємницький і кожний нижчий рівень забезпечує конкурентоспроможність на вищому рівні.</w:t>
      </w:r>
    </w:p>
    <w:p>
      <w:pPr>
        <w:pStyle w:val="Normal"/>
        <w:spacing w:lineRule="auto" w:line="360"/>
        <w:ind w:firstLine="709"/>
        <w:jc w:val="both"/>
        <w:rPr>
          <w:color w:val="000000"/>
          <w:sz w:val="28"/>
          <w:szCs w:val="28"/>
          <w:lang w:val="uk-UA"/>
        </w:rPr>
      </w:pPr>
      <w:r>
        <w:rPr>
          <w:color w:val="000000"/>
          <w:sz w:val="28"/>
          <w:szCs w:val="28"/>
          <w:lang w:val="uk-UA"/>
        </w:rPr>
        <w:t>Європейський вибір нашої країни обмежує це коло Європейським макрорегіоном. Однак значна територіальна диференціація в рівнях соціально-економічного розвитку, як вихідного положення для формування та розвитку індустрії туризму, закріплена в різних типах національних туристичних ринків, поляризація суспільного розвитку країн регіону, закріплена реструктуризацією світогосподарських зв'язків та геопросторовою структурою світового і регіонального ринків, потребує позиціювання конкурентних засад України на регіональному ринку.</w:t>
      </w:r>
    </w:p>
    <w:p>
      <w:pPr>
        <w:pStyle w:val="Normal"/>
        <w:spacing w:lineRule="auto" w:line="360"/>
        <w:ind w:firstLine="709"/>
        <w:jc w:val="both"/>
        <w:rPr/>
      </w:pPr>
      <w:r>
        <w:rPr>
          <w:color w:val="000000"/>
          <w:sz w:val="28"/>
          <w:szCs w:val="28"/>
          <w:lang w:val="uk-UA"/>
        </w:rPr>
        <w:t>Україна належить до Європейського туристичного макрорегіону, який поділяється ВТО відповідно до принципу регіональної єдності (континуальності) та особливостей пропозиції турпродукту на п'ять субрегіонів: Північний, Західний, Центрально-Східний, Південний та Східно-Середземноморський. Центрально-Східний, до якого входить Україна, є найбільшим за площею і найчисленішим за кількістю країн: з 53 країн регіону до його складу входить 21. Це колишні соціалістичні країни Центральної Європи та СРСР, активний вихід яких на європейський туристичний ринок та входження в світовий туристичний процес розпочалось наприкінці 80 – протягом 90-х років XX ст. Але в цьому субрегіоні сутність, напрямки та темпи суспільних реформ були відмінні, відповідно до внутрішніх умов кожної країни, тому й рівень соціально-економічного розвитку і, відповідно, рівень розвитку національної індустрії туризму, її пропозиції та можливості також різні. З огляду на це недоцільним є розглядати весь субрегіон як конкурентне середовище українського туристичного продукту. Методично доцільнішим вважаємо обмежити конкурентне коло країнами-сусідами України, оскільки такий підхід дозволяє дотриматись основ конкурентності подібності турпродукту та умов його просування на ринок. Саме ці ознаки (спільність історичної долі, умови розвитку та ринкового середовища, сталість соціально-економічних і туристичних зв'язків) дозволяють виокремити на основі україноцентричного підходу регіональний субринок у складі Польщі, Словаччини, Угорщини, Румунії, Болгарії, Росії, Білорусі, Молдови – Український регіональний субринок (УРР) – таблиця 4.6. Включення до даного субринку Болгарії, з якою немає безпосередніх кордонів, вмотивоване спільністю ресурсів Чорноморського узбережжя, які використовуються в пропозиції традиційного для обох країн турпродукту.</w:t>
      </w:r>
    </w:p>
    <w:p>
      <w:pPr>
        <w:pStyle w:val="Normal"/>
        <w:spacing w:lineRule="auto" w:line="360"/>
        <w:ind w:firstLine="709"/>
        <w:jc w:val="both"/>
        <w:rPr>
          <w:color w:val="000000"/>
          <w:sz w:val="28"/>
          <w:szCs w:val="28"/>
          <w:lang w:val="uk-UA"/>
        </w:rPr>
      </w:pPr>
      <w:r>
        <w:rPr>
          <w:color w:val="000000"/>
          <w:sz w:val="28"/>
          <w:szCs w:val="28"/>
          <w:lang w:val="uk-UA"/>
        </w:rPr>
        <w:t>Стосовно ресурсної бази, то в кожній країні вона представлена унікальним історико-культурним надбанням та характерним сполученням природних умов та ресурсів, які дають можливість створювати як турпродукт масового, так і нестандартного та елітарного ринків. Тут провідними є позиції Угорщини, Болгарії, нарощують пропозицію Словаччина, Польща. Ефективність національної туристичної політики характеризують показники розвитку туризму і перш за все обсягу туристичного потоку. За цим показником, з урахуванням темпів зростання, високі позиції в регіоні завоювали Польща, Угорщина, нарощує потоки Росія. Положення України серед країн-сусідів проміжне: з одного боку, країни, які є провідними в сфері туризму як в Європі так і в світі (Польща, Угорщина), а з іншого, країни, які нарощують туристичні потужності й прагнуть вийти на регіональний ринок (Росія, Болгарія, Словаччина). У субрегіоні Україна має найкращий показник туристичної зв'язності: всі країни-сусіди є основними постачальниками туристів і з усіма (крім Росії та Болгарії) – позитивне сальдо туристичного балансу [9, c. 90]</w:t>
      </w:r>
    </w:p>
    <w:p>
      <w:pPr>
        <w:pStyle w:val="Normal"/>
        <w:tabs>
          <w:tab w:val="clear" w:pos="708"/>
          <w:tab w:val="left" w:pos="3870" w:leader="none"/>
        </w:tabs>
        <w:spacing w:lineRule="auto" w:line="360"/>
        <w:ind w:firstLine="709"/>
        <w:jc w:val="both"/>
        <w:rPr>
          <w:color w:val="000000"/>
          <w:sz w:val="28"/>
          <w:szCs w:val="28"/>
          <w:lang w:val="uk-UA"/>
        </w:rPr>
      </w:pPr>
      <w:r>
        <w:rPr>
          <w:color w:val="000000"/>
          <w:sz w:val="28"/>
          <w:szCs w:val="28"/>
          <w:lang w:val="uk-UA"/>
        </w:rPr>
      </w:r>
    </w:p>
    <w:p>
      <w:pPr>
        <w:pStyle w:val="Heading2"/>
        <w:ind w:firstLine="709"/>
        <w:rPr>
          <w:color w:val="000000"/>
          <w:lang w:val="uk-UA"/>
        </w:rPr>
      </w:pPr>
      <w:r>
        <w:rPr>
          <w:color w:val="000000"/>
          <w:lang w:val="uk-UA"/>
        </w:rPr>
        <w:t>2.3 Регіональні особливості споживання туристичних послу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уристичне споживання має комплексний характер і є специфічною формою споживання туристом продукції індустрії туризму. Туристичне споживання складається з комплексу різних товарів та послуг, матеріальних і нематеріальних туристичних благ, що задовольняють мотиваційні потреби туриста, а також потреби, пов'язані з забезпеченням життєдіяльності під час подорожування. Результатом цього виду споживання є для споживача також комплексне враження від відпочинку, оздоровлення та отримане задоволення, а для виробника турпродукту – прибуток. Туристичне споживання має виражений сезонний характер. Воно доповнює споживання в місці постійного проживання і в місці відпочинку, створюючи додатковий попит на певні товари та послуги, потрібні на час подорожування.</w:t>
      </w:r>
    </w:p>
    <w:p>
      <w:pPr>
        <w:pStyle w:val="Normal"/>
        <w:spacing w:lineRule="auto" w:line="360"/>
        <w:ind w:firstLine="709"/>
        <w:jc w:val="both"/>
        <w:rPr>
          <w:color w:val="000000"/>
          <w:sz w:val="28"/>
          <w:szCs w:val="28"/>
          <w:lang w:val="uk-UA"/>
        </w:rPr>
      </w:pPr>
      <w:r>
        <w:rPr>
          <w:color w:val="000000"/>
          <w:sz w:val="28"/>
          <w:szCs w:val="28"/>
          <w:lang w:val="uk-UA"/>
        </w:rPr>
        <w:t>Різнорідність умов споживання об'єктивно обумовлює наївність диференціальної туристичної ренти. Можна виділити «часову» ренту, що визначається різницею в тривалості туристичного сезону, та «територіальну» ренту, яка залежить від умов залучення тієї чи іншої території до туристичного процесу. Величина територіальної ренти залежить від атрактивності (навіть унікальності) ресурсів, транспортно-географічного положення території, рівня її соціально-економічного розвитку і визначається обсягом витрат, необхідних для створення оптимальних умов споживання. Обсяг туристичного споживання визначається сумою витрат туристів під час подорожування і залежить від платоспроможності туристів, ціни на послуги та товари, інтенсивності витрат. Витрати можна поділити на загальні (валові), що є всією сумою грошових витрат, здійснених під час подорожі, і «чисті», що відбивають перевищення витрат за період подорожування відносно витрат, які за цей же період могли бути здійснені вдома [9, c. 80].</w:t>
      </w:r>
    </w:p>
    <w:p>
      <w:pPr>
        <w:pStyle w:val="Normal"/>
        <w:spacing w:lineRule="auto" w:line="360"/>
        <w:ind w:firstLine="709"/>
        <w:jc w:val="both"/>
        <w:rPr>
          <w:color w:val="000000"/>
          <w:sz w:val="28"/>
          <w:szCs w:val="28"/>
          <w:lang w:val="uk-UA"/>
        </w:rPr>
      </w:pPr>
      <w:r>
        <w:rPr>
          <w:color w:val="000000"/>
          <w:sz w:val="28"/>
          <w:szCs w:val="28"/>
          <w:lang w:val="uk-UA"/>
        </w:rPr>
        <w:t>Структура туристичного споживання відбиває частку витрат туриста на кожен вид товарів та послуг туристичного призначення в загальних витратах. Витрати можна структурувати за місцем здійснення, за часом та видами. Витрати туриста, який активно подорожує, завжди перевищують витрати людини, що відпочиває вдома за той же період і це пов'язане зі збільшенням потреб. Витрати, пов'язані з подорожуванням, можна поділити на три етапи: а) етап підготовки до подорожі, пов'язаний з придбанням то варів та послуг у постійному місці проживання, необхідних для здійснення подорожі (придбання туру, спеціального спорядження або товарів для літнього відпочинку тощо); б) етап подорожування, що включає поточні витрати під час подорожування, що здійснюються переважно в місцях відпочинку (додаткові послуги, культурно-дозвіллєві заходи, сувеніри тощо); в) завершальний етап з витратами у постійному місці проживання, що пов'язані з завершенням відпочинку.</w:t>
      </w:r>
    </w:p>
    <w:p>
      <w:pPr>
        <w:pStyle w:val="Normal"/>
        <w:spacing w:lineRule="auto" w:line="360"/>
        <w:ind w:firstLine="709"/>
        <w:jc w:val="both"/>
        <w:rPr>
          <w:color w:val="000000"/>
          <w:sz w:val="28"/>
          <w:szCs w:val="28"/>
          <w:lang w:val="uk-UA"/>
        </w:rPr>
      </w:pPr>
      <w:r>
        <w:rPr>
          <w:color w:val="000000"/>
          <w:sz w:val="28"/>
          <w:szCs w:val="28"/>
          <w:lang w:val="uk-UA"/>
        </w:rPr>
        <w:t>Тобто, період витрат не співпадає з періодом подорожування: туристичне споживання починається до подорожі і завершується після повернення.</w:t>
      </w:r>
    </w:p>
    <w:p>
      <w:pPr>
        <w:pStyle w:val="Normal"/>
        <w:spacing w:lineRule="auto" w:line="360"/>
        <w:ind w:firstLine="709"/>
        <w:jc w:val="both"/>
        <w:rPr>
          <w:color w:val="000000"/>
          <w:sz w:val="28"/>
          <w:szCs w:val="28"/>
          <w:lang w:val="uk-UA"/>
        </w:rPr>
      </w:pPr>
      <w:r>
        <w:rPr>
          <w:color w:val="000000"/>
          <w:sz w:val="28"/>
          <w:szCs w:val="28"/>
          <w:lang w:val="uk-UA"/>
        </w:rPr>
        <w:t>На обсяг витрат туриста відносно витрат «нетуриста» за той же проміжок часу впливає такий фактор як «лабільність туриста» або здатність пристосуватися до умов і стилю життя в місці відпочинку. Туристські послуги і товари в міжнародному туризмі реалізуються відповідно до умов національного ринку за такими схемами: за цінами, що діють на внутрішньому ринку країни постійного проживання і відбивають національні умови ціноутворення на послуги та товари туристичного призначення; за цінами світового ринку, що відбивають суспільні витрати праці цього виду діяльності на міжнародному рівні; за роздрібними цінами країни тимчасового перебування.</w:t>
      </w:r>
    </w:p>
    <w:p>
      <w:pPr>
        <w:pStyle w:val="Normal"/>
        <w:spacing w:lineRule="auto" w:line="360"/>
        <w:ind w:firstLine="709"/>
        <w:jc w:val="both"/>
        <w:rPr>
          <w:color w:val="000000"/>
          <w:sz w:val="28"/>
          <w:szCs w:val="28"/>
          <w:lang w:val="uk-UA"/>
        </w:rPr>
      </w:pPr>
      <w:r>
        <w:rPr>
          <w:color w:val="000000"/>
          <w:sz w:val="28"/>
          <w:szCs w:val="28"/>
          <w:lang w:val="uk-UA"/>
        </w:rPr>
        <w:t>Таким чином, ємність ринку туристичних послуг є величиною, що відбиває рівень розвитку індустрії туризму, умови створення і реалізації турпродукта. Ємність ринку пов'язана з кон'юнктурою і відбивається рівнем цін. Ціна на послуги та товари туристичного призначення на ринку є результатом збалансованості попиту/пропозиції за обсягами, номенклатурою та структурою. В стандартній структурі туристського споживання дві третини витрат припадають на основні послуги та сувенірні товари. Структура витрат залежна від терміну подорожі: чим менша тривалість подорожі, тим більше витрат припадає на транспорт.</w:t>
      </w:r>
    </w:p>
    <w:p>
      <w:pPr>
        <w:pStyle w:val="Normal"/>
        <w:spacing w:lineRule="auto" w:line="360"/>
        <w:ind w:firstLine="709"/>
        <w:jc w:val="both"/>
        <w:rPr>
          <w:color w:val="000000"/>
          <w:sz w:val="28"/>
          <w:szCs w:val="28"/>
          <w:lang w:val="uk-UA"/>
        </w:rPr>
      </w:pPr>
      <w:r>
        <w:rPr>
          <w:color w:val="000000"/>
          <w:sz w:val="28"/>
          <w:szCs w:val="28"/>
          <w:lang w:val="uk-UA"/>
        </w:rPr>
        <w:t>І хоча частка цього регіону в регіональній структурі туризму зменшується, оскільки зростає інтерес до Тихоокеанського регіону та Африки, Європа залишається лідером світового туризму (таблиця 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2. Регіональна структура туризму (в розрізі регіонів ВТО)</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81625" cy="261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822" r="-7" b="-12"/>
                    <a:stretch>
                      <a:fillRect/>
                    </a:stretch>
                  </pic:blipFill>
                  <pic:spPr bwMode="auto">
                    <a:xfrm>
                      <a:off x="0" y="0"/>
                      <a:ext cx="5381625" cy="2610485"/>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Європейський та Американський макрорегіони є і надалі залишаться найпривабливішими для туристів. У 2008 р. обсяги аквізицій до Європи становили 58%, а до Америки – 19% від загального обсягу міжнародного туризму, хоча у цих регіонах відмічається падіння темпів приросту, особливо у Європі та Північній Америці, в той час, як у Центральній та Південній Америці, навпаки, спостерігається значне зростання туристичних прибуттів, особливо в районі Карибського басейну. Високими темпами зростання міжнародного туризму характеризується Тихооокеансько-Східноазійський макрорегіон, на який припадає 16% загальносвітового потоку, що можна пояснити перебудовою внутрішнього ринку країн регіону, значними успіхами у розбудові національних індустрій туризму.</w:t>
      </w:r>
    </w:p>
    <w:p>
      <w:pPr>
        <w:pStyle w:val="Normal"/>
        <w:spacing w:lineRule="auto" w:line="360"/>
        <w:ind w:firstLine="709"/>
        <w:jc w:val="both"/>
        <w:rPr>
          <w:color w:val="000000"/>
          <w:sz w:val="28"/>
          <w:szCs w:val="28"/>
          <w:lang w:val="uk-UA"/>
        </w:rPr>
      </w:pPr>
      <w:r>
        <w:rPr>
          <w:color w:val="000000"/>
          <w:sz w:val="28"/>
          <w:szCs w:val="28"/>
          <w:lang w:val="uk-UA"/>
        </w:rPr>
        <w:t>У Африканському макрорегіоні останні роки XX ст. позначені значними успіхами міжнародного туризму, зростанням популярності таких країн як Замбія, Зімбабве, Марокко. На Близькому Сході, який, незважаючи на складну політичну ситуація залишається туристично привабливим регіоном, особливо значними є темпи зростання туристичних потоків до Єгипту, частка якого в регіоні становить майже 26%, країн Перської затоки, Сирії. Південно-Азійський макрорегіон в цілому розвивається стабільно, але попит на послуги острівних країн зростає швидше завдяки проведенню ними активної туристичної політики на зовнішніх ринках. Антарктида дедалі більше притягує до себе туристів і, аби не опір ряду громадських організацій, які активно борються проти залучення цього регіону до туристичного процесу, тут можна було б спостерігати найбільші темпи зростання попиту, незважаючи на високі ціни (мал. 2.1).</w:t>
      </w:r>
    </w:p>
    <w:p>
      <w:pPr>
        <w:pStyle w:val="Normal"/>
        <w:spacing w:lineRule="auto" w:line="360"/>
        <w:ind w:firstLine="709"/>
        <w:jc w:val="both"/>
        <w:rPr>
          <w:color w:val="000000"/>
          <w:sz w:val="28"/>
          <w:szCs w:val="28"/>
          <w:lang w:val="uk-UA"/>
        </w:rPr>
      </w:pPr>
      <w:r>
        <w:rPr>
          <w:color w:val="000000"/>
          <w:sz w:val="28"/>
          <w:szCs w:val="28"/>
          <w:lang w:val="uk-UA"/>
        </w:rPr>
        <w:t>Незважаючи на долання кризових явищ, Всесвітня туристична організація прогнозує подальше зростання туристичного процесу до 2020 р. з щорічними темпами у 4,1%. Враховуючи виявлені тенденції, прогнозується перерозподіл туристичних потоків (таблиця 2.3).</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828925"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828925" cy="179070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1 Розподіл туристів по країн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3. Прогноз обсягів міжнародних туристичних потоків в розрізі регіонів ВТО, млн. осіб</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81625"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775" r="-7" b="-12"/>
                    <a:stretch>
                      <a:fillRect/>
                    </a:stretch>
                  </pic:blipFill>
                  <pic:spPr bwMode="auto">
                    <a:xfrm>
                      <a:off x="0" y="0"/>
                      <a:ext cx="5381625" cy="24288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Європа та Америка й надалі збережуть свої лідерські позиції, але темпи зростання обсягів міжнародного туризму тут зменшаться і це позначиться на перерозподілі світового туристичного процесу: частка Європи зменшиться до 46%, Америки – до 18%. Після 2010 р. Америка поступиться другим місцем Тихоокеансько-Східноазійському макрорегіону, частка якого у світових туристичних переміщеннях зросте до 25%. Експерти ВТО прогнозують для цього і решти південних макрорегіонів підвищені темпи зростання обсягів туристичної діяльності перш за все за рахунок розбудови індустрії туризму. В той же час прогнозується зменшення темпів зростання подорожей на далекі відстані (3,8%) порівняно з внутрішніми континентальними (5,4%). Відповідно, їх свіввідношення в подальшому зміниться на користь останніх і становитиме 76:24 (2020 р.) проти 82:18 (1995 p.). Європейський і Американський макрорегіони концентрують основні внутрирегіональні потоки, зростає обсяг внутрішніх переміщень між країнами Тихоокеансько-Східноазійського макрорегіону. Туризм, що зародився й зростав у Європі, поступово поширюючись світом, і надалі залишиться серед населення країн регіону найпопулярнішою формою дозвілля. Європа, незважаючи на певне падіння темпів росту міжнародного туризму (6,1% у 2000 р. проти 7,4% середньосвітового приросту) і зменшення частки (за рахунок перерозподілу) у світовому туристичному потоці залишається світовим лідером туристичного руху, прийнявши у 2000 р. 403,3 млн. туристів. При цьому 86% з них – це туристи з європейських країн, 6,6% становлять туристи з Америки та 3,6% – з країн Азії. Як видно з таблиці 4.11, туристичний процес концентрується в країнах Західної та Південної Європи, які здатні задовольнити найрізноманітніший попит практично у всіх сегментах туристичного рин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4. Субрегіональна структура Європейського туристичного процесу 2008 р.</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19725" cy="2150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376" r="-7" b="-14"/>
                    <a:stretch>
                      <a:fillRect/>
                    </a:stretch>
                  </pic:blipFill>
                  <pic:spPr bwMode="auto">
                    <a:xfrm>
                      <a:off x="0" y="0"/>
                      <a:ext cx="5419725" cy="21501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обливо високі темпи росту характерні для Південно-Європейського (6,6% за період 1995–2000 pp.) та Східно-Середземноморського (5,2%) субрегіонів. Протягом 90-х років XX ст. значно зросла популярність країн Центральної та Східної Європи, хоча темпи зростання міжнародних туристичних потоків тут незначні (3,1%, що майже у 1,5 рази менше за середньоєвропейські). Але надходження від туризму зростають повільніше (2,8%) за обсяги туристичного потоку, що свідчить про порівняно невисокі ціни або недостатньо розвинуту індустрію туризму. Основна частка туристичних переміщень у цьому субрегіоні припадає на внутрішні регіональні (91%), а міжконтинентальні представлені потоками переважно з країн Азії (2,4%) та Америки (2,1%). Найбільша кількість іноземних туристів відвідує Росію (21,2), Польщу (17,4), Угорщину (15,6), Чехію (5,7 млн. осіб, 2000 p.). Серед країн, що є лідерами світового туризму, 3/5 припадає на європейські країни.</w:t>
      </w:r>
    </w:p>
    <w:p>
      <w:pPr>
        <w:pStyle w:val="Normal"/>
        <w:tabs>
          <w:tab w:val="clear" w:pos="708"/>
          <w:tab w:val="left" w:pos="3870" w:leader="none"/>
        </w:tabs>
        <w:spacing w:lineRule="auto" w:line="360"/>
        <w:ind w:firstLine="709"/>
        <w:jc w:val="both"/>
        <w:rPr>
          <w:color w:val="000000"/>
          <w:sz w:val="28"/>
          <w:szCs w:val="28"/>
          <w:lang w:val="uk-UA"/>
        </w:rPr>
      </w:pPr>
      <w:r>
        <w:rPr>
          <w:color w:val="000000"/>
          <w:sz w:val="28"/>
          <w:szCs w:val="28"/>
          <w:lang w:val="uk-UA"/>
        </w:rPr>
      </w:r>
    </w:p>
    <w:p>
      <w:pPr>
        <w:pStyle w:val="Heading2"/>
        <w:ind w:firstLine="709"/>
        <w:rPr>
          <w:color w:val="000000"/>
          <w:lang w:val="uk-UA"/>
        </w:rPr>
      </w:pPr>
      <w:r>
        <w:rPr>
          <w:color w:val="000000"/>
          <w:lang w:val="uk-UA"/>
        </w:rPr>
        <w:t>2.4 Закономірності функціонування туристичного рин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кономірності є формою прояву фундаментальних законів, що відтворюють необхідні, стійкі, суттєві взаємозв'язки, які визначають розвиток та функціонування реальних об'єктів та явищ. [11; с. 5]. Існує й протилежна думка про закономірність як категорію, «яка виражає сукупну дію багатьох спеціальних законів» [14, с. 11]. Визначення закономірностей є результатом теоретичного узагальнення всієї множини емпіричних даних з особливостей функціонування суспільно-географічного об'єкту.</w:t>
      </w:r>
    </w:p>
    <w:p>
      <w:pPr>
        <w:pStyle w:val="Normal"/>
        <w:spacing w:lineRule="auto" w:line="360"/>
        <w:ind w:firstLine="709"/>
        <w:jc w:val="both"/>
        <w:rPr>
          <w:color w:val="000000"/>
          <w:sz w:val="28"/>
          <w:szCs w:val="28"/>
          <w:lang w:val="uk-UA"/>
        </w:rPr>
      </w:pPr>
      <w:r>
        <w:rPr>
          <w:color w:val="000000"/>
          <w:sz w:val="28"/>
          <w:szCs w:val="28"/>
          <w:lang w:val="uk-UA"/>
        </w:rPr>
        <w:t>Географічні об'єкти зазвичай складні, підпорядковані дії природничих та суспільних законів. Для суспільно-географічних об'єктів природничі закони проявляються в дуже трансформованому вигляді через дію окремих чинників розвитку чи обмеження природокористування (наявність природних ресурсів, їх якість, обсяги, можливість використання при даному рівні розвитку продуктивних сил і т.д.). Природно-ресурсна складова турпродукту, тобто використання природно-рекреаційних умов та ресурсів в туризмі, обумовлює необхідність урахування дії природничих законів геосфери (єдності та цілісності геосфери, ритмічності, зональності).</w:t>
      </w:r>
    </w:p>
    <w:p>
      <w:pPr>
        <w:pStyle w:val="Normal"/>
        <w:spacing w:lineRule="auto" w:line="360"/>
        <w:ind w:firstLine="709"/>
        <w:jc w:val="both"/>
        <w:rPr>
          <w:color w:val="000000"/>
          <w:sz w:val="28"/>
          <w:szCs w:val="28"/>
          <w:lang w:val="uk-UA"/>
        </w:rPr>
      </w:pPr>
      <w:r>
        <w:rPr>
          <w:color w:val="000000"/>
          <w:sz w:val="28"/>
          <w:szCs w:val="28"/>
          <w:lang w:val="uk-UA"/>
        </w:rPr>
        <w:t>Туризм є явищем суспільного життя, яке виникло на певному етапі розвитку людської цивілізації, детерміноване рівнем соціально-економічного розвитку країн та умовами життя населення. Туризм, як суспільний феномен, підвладний дії суспільних законів: закону вартості, закону неухильного росту продуктивності суспільної праці, закону суспільного поділу праці, закону постійного зростання людських потреб та іншим. Зокрема, закон зростання потреб населення спричинив появу туризму як суспільного явища, що виникло на певному етапі розвитку людства.</w:t>
      </w:r>
    </w:p>
    <w:p>
      <w:pPr>
        <w:pStyle w:val="Normal"/>
        <w:spacing w:lineRule="auto" w:line="360"/>
        <w:ind w:firstLine="709"/>
        <w:jc w:val="both"/>
        <w:rPr>
          <w:color w:val="000000"/>
          <w:sz w:val="28"/>
          <w:szCs w:val="28"/>
          <w:lang w:val="uk-UA"/>
        </w:rPr>
      </w:pPr>
      <w:r>
        <w:rPr>
          <w:color w:val="000000"/>
          <w:sz w:val="28"/>
          <w:szCs w:val="28"/>
          <w:lang w:val="uk-UA"/>
        </w:rPr>
        <w:t>Цей закон, реалізований в обсягах та структурі туристичного споживання, є основою динамічності та диверсифікації туристичного ринку, територіальної диференціації споживання туристичних послуг. Закон суспільного поділу праці лежить в самій основі виокремлення туристичної діяльності як галузі послуг, що в подальшому знайшло відображення в ускладненні внутригалузевої структури та зв'язків, у формуванні міжгалузевого комплексу індустрії туризму, який став основою функціонування ринку виробника. Закон економії часу є основою ефективної організації виробництва товарів та послуг у цій галузі, проявляючись не тільки в зростанні продуктивності праці, айв економії часу, грошей та зусиль на отримання послуги завдяки оптимізації територіальної організації туристичної галузі, раціональній організації виробництва послуг та їх споживання.</w:t>
      </w:r>
    </w:p>
    <w:p>
      <w:pPr>
        <w:pStyle w:val="Normal"/>
        <w:spacing w:lineRule="auto" w:line="360"/>
        <w:ind w:firstLine="709"/>
        <w:jc w:val="both"/>
        <w:rPr/>
      </w:pPr>
      <w:r>
        <w:rPr>
          <w:color w:val="000000"/>
          <w:sz w:val="28"/>
          <w:szCs w:val="28"/>
          <w:lang w:val="uk-UA"/>
        </w:rPr>
        <w:t>Закономірності функціонування туризму як об'єкту суспільно-географічного дослідження є частковими проявами дії фундаментальних економічних законів, а геопросторові форми його організації – суспільно-географічних законів і закономірностей. Теоретико-методологічним підґрунтям є системно-процесуальний підхід, який передбачає виявлення властивостей, структури, стійких взаємодій та взаємовідношень між компонентами та елементами ринку туристичних послуг як суспільно-географічної системи, які, створюючи синергетичний ефект, стимулюють його просторово-часовий розвиток. Вихідними положеннями є: а) поняття про туристичний процес як безперервний розвиток споживання туристичних послуг, забезпечений відповідним розвитком міжгалузевого господарського комплексу індустрії туризму; б) розуміння туристичного процесу як геопросторового явища, властивості якого проявляються в функціонуванні ринку туристичних послуг; в) специфіка формування та функціонування туристичного ринку.</w:t>
      </w:r>
    </w:p>
    <w:p>
      <w:pPr>
        <w:pStyle w:val="Normal"/>
        <w:spacing w:lineRule="auto" w:line="360"/>
        <w:ind w:firstLine="709"/>
        <w:jc w:val="both"/>
        <w:rPr>
          <w:color w:val="000000"/>
          <w:sz w:val="28"/>
          <w:szCs w:val="28"/>
          <w:lang w:val="uk-UA"/>
        </w:rPr>
      </w:pPr>
      <w:r>
        <w:rPr>
          <w:color w:val="000000"/>
          <w:sz w:val="28"/>
          <w:szCs w:val="28"/>
          <w:lang w:val="uk-UA"/>
        </w:rPr>
        <w:t>Масштабність туризму як суспільного явища, а саме прискорений розвиток в часі та поширення по території (з орієнтацією на наявні туристсько-рекреаційні природні та культурно-історичні ресурси, особливо на перших етапах розвитку), комплексність, обумовлена функціональною єдністю складових, глобальність, спрямована на «всеохоплення» світу, при одначасній конкретності, основаній на неповторності, унікальності регіонів за сполученням умов та чинників розвитку туризму, – дозволяє визначити його сутність як туристичний процес з властивою йому хронологічною структурою, яка відтворює послідовну зміну станів та стадій розвитку, та хорологічною структурою, яка відтворює характер взаємодії явища з геоторією (територія, акваторія) в певних формах геопросторових структур. Соціально-економічною сутністю туристичного процесу є формування потреби у змістовному проведенні вільного часу в подорожі і задоволення цієї потреби через формування певного виду діяльності з надання послуг та виробництва товарів спеціального призначення.</w:t>
      </w:r>
    </w:p>
    <w:p>
      <w:pPr>
        <w:pStyle w:val="Normal"/>
        <w:spacing w:lineRule="auto" w:line="360"/>
        <w:ind w:firstLine="709"/>
        <w:jc w:val="both"/>
        <w:rPr>
          <w:color w:val="000000"/>
          <w:sz w:val="28"/>
          <w:szCs w:val="28"/>
          <w:lang w:val="uk-UA"/>
        </w:rPr>
      </w:pPr>
      <w:r>
        <w:rPr>
          <w:color w:val="000000"/>
          <w:sz w:val="28"/>
          <w:szCs w:val="28"/>
          <w:lang w:val="uk-UA"/>
        </w:rPr>
        <w:t>Туристичний попит підвладний коливанням, які обумовлюють сезонний характер туристичної діяльності. Ці коливання проявляються як в часі, так і в просторі, впливаючи на характер туристичного процесу: його ритміку, напрямки руху, величину потоків та інші параметри. Коливання попиту в часі задають ритмічність туристичному процесу протягом певних відрізків часу (тижня, року, формуючи «гарячі» та «мертві» сезони). Коливання попиту в просторі відбивають туристичну привабливість окремих видів, форм, районів відповідно до моди та кон'юнктури, формуючи географію туристичних потоків.</w:t>
      </w:r>
    </w:p>
    <w:p>
      <w:pPr>
        <w:pStyle w:val="Normal"/>
        <w:spacing w:lineRule="auto" w:line="360"/>
        <w:ind w:firstLine="709"/>
        <w:jc w:val="both"/>
        <w:rPr>
          <w:color w:val="000000"/>
          <w:sz w:val="28"/>
          <w:szCs w:val="28"/>
          <w:lang w:val="uk-UA"/>
        </w:rPr>
      </w:pPr>
      <w:r>
        <w:rPr>
          <w:color w:val="000000"/>
          <w:sz w:val="28"/>
          <w:szCs w:val="28"/>
          <w:lang w:val="uk-UA"/>
        </w:rPr>
        <w:t>Туристичний ринок характеризується рівнем розвитку – спроможністю виробника турпродукту задовольнити існуючий попит, та ємністю – інтенсивністю та обсягами операцій з купівлі-продажу туристичного продукту залежно від співвідношення умов та чинників внутрішнього та зовнішнього ринкового середовища.</w:t>
      </w:r>
    </w:p>
    <w:p>
      <w:pPr>
        <w:pStyle w:val="Normal"/>
        <w:spacing w:lineRule="auto" w:line="360"/>
        <w:ind w:firstLine="709"/>
        <w:jc w:val="both"/>
        <w:rPr>
          <w:color w:val="000000"/>
          <w:sz w:val="28"/>
          <w:szCs w:val="28"/>
          <w:lang w:val="uk-UA"/>
        </w:rPr>
      </w:pPr>
      <w:r>
        <w:rPr>
          <w:color w:val="000000"/>
          <w:sz w:val="28"/>
          <w:szCs w:val="28"/>
          <w:lang w:val="uk-UA"/>
        </w:rPr>
        <w:t>Відповідно до процесу становлення туристичного ринку та умов ринкового середовища по-різному проходили процеси формування індустрії туризму, що є основою функціонування національного туристичного ринку – в країнах першого класу, де проведення дозвілля в подорожі стало складовою стилю життя, а модель соціально-економічного розвитку є моделлю «вільного часу» сформувалась повноструктурна, динамічна, диверсифікована індустрія туризму, що інтенсивно розвивається за рахунок урізноманітнення турпропозиції; в країнах другого класу, внаслідок відсутності ринкового механізму, індустрія туризму розвивалась значний час як галузь керованої економіки з жорсткою регламентацією попиту/пропозиції, внаслідок чого сформувалась деформована туристична галузь, яка в подальшому процесі перебудови і переростання в індустрію туризму орієнтована на стандарти ринку країн першого класу і де розвиток туризму інтенсифікується за рахунок створення сприятливих інвестиційних умов; третій клас складають країни дуже різноманітні за умовами формування індустрії туризму: з одного боку, це країни, де туризм розвивається на підставі унікальності пропозиції (культурно-історична та природна спадщина людства), з іншого – країни, що не мають абсолютних переваг, але мають сприятливі умови для залучення міжнародного капіталу (наприклад, острівні країни), але всі ці країни об'єднує те, що індустрія туризму в них формується внаслідок наявності попиту в країнах переважно першого класу за моделями і стандартами цих країн при сприянні місцевої влади в залученні транснаціонального капіталу.</w:t>
      </w:r>
    </w:p>
    <w:p>
      <w:pPr>
        <w:pStyle w:val="Heading1"/>
        <w:keepNext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ind w:firstLine="709"/>
        <w:jc w:val="both"/>
        <w:rPr>
          <w:color w:val="000000"/>
          <w:lang w:val="uk-UA"/>
        </w:rPr>
      </w:pPr>
      <w:r>
        <w:rPr>
          <w:color w:val="000000"/>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туризм – це екскурсії, походи і подорожі в яких відпочинок поєднується з пізнавальними і освітніми цілями. За призначенням і формами проведення туризм поділяється на плановий (екскурсійний) і самодіяльний.</w:t>
      </w:r>
    </w:p>
    <w:p>
      <w:pPr>
        <w:pStyle w:val="Normal"/>
        <w:spacing w:lineRule="auto" w:line="360"/>
        <w:ind w:firstLine="709"/>
        <w:jc w:val="both"/>
        <w:rPr>
          <w:color w:val="000000"/>
          <w:sz w:val="28"/>
          <w:szCs w:val="28"/>
          <w:lang w:val="uk-UA"/>
        </w:rPr>
      </w:pPr>
      <w:r>
        <w:rPr>
          <w:color w:val="000000"/>
          <w:sz w:val="28"/>
          <w:szCs w:val="28"/>
          <w:lang w:val="uk-UA"/>
        </w:rPr>
        <w:t>Сучасний конкурентоспроможний ринок міжнародних туристичних послуг може оптимально розвиватися за умов формування чіткої концепції його функціонування та регулювання. До основних концептуальних підходів належать: визначення економічної сутності поняття світового ринку туристичних послуг та його ролі в системі послуг; виділення особливостей міжнародної туристичної діяльності як економічного та соціального явища; розгляд конкуренції у сфері туризму як механізму впливу та регулювання розвитку міжнародного ринку туристичних послуг шляхом використання відповідних стратегій на макро- і мікрорівні; обґрунтування пріоритетних напрямів державної політики в галузі з метою підвищення її конкурентоспроможності; виділення основних шляхів співпраці України з іншими країнами та міжнародними організаціями у сфері туристичного бізнесу; розробка та обґрунтування моделей ефективного функціонування національної туристичної галузі в умовах глобалізації.</w:t>
      </w:r>
    </w:p>
    <w:p>
      <w:pPr>
        <w:pStyle w:val="Normal"/>
        <w:spacing w:lineRule="auto" w:line="360"/>
        <w:ind w:firstLine="709"/>
        <w:jc w:val="both"/>
        <w:rPr>
          <w:color w:val="000000"/>
          <w:sz w:val="28"/>
          <w:szCs w:val="28"/>
          <w:lang w:val="uk-UA"/>
        </w:rPr>
      </w:pPr>
      <w:r>
        <w:rPr>
          <w:color w:val="000000"/>
          <w:sz w:val="28"/>
          <w:szCs w:val="28"/>
          <w:lang w:val="uk-UA"/>
        </w:rPr>
        <w:t>До найперспективніших складових сучасного етапу розвитку світового ринку послуг належать міжнародний туризм, який останнім часом виділився із загальної структури й оформився в самостійну прибуткову галузь надання туристичних послуг. З економічного погляду, туристична послуга – це продукт, що виробляється і реалізується в процесі взаємозв’язку і взаємодії різних організацій, які володіють туристичними ресурсами.</w:t>
      </w:r>
    </w:p>
    <w:p>
      <w:pPr>
        <w:pStyle w:val="Normal"/>
        <w:spacing w:lineRule="auto" w:line="360"/>
        <w:ind w:firstLine="709"/>
        <w:jc w:val="both"/>
        <w:rPr/>
      </w:pPr>
      <w:r>
        <w:rPr>
          <w:color w:val="000000"/>
          <w:sz w:val="28"/>
          <w:szCs w:val="28"/>
          <w:lang w:val="uk-UA"/>
        </w:rPr>
        <w:t>Нині Україна має понад 4,5 тис. закладів розміщення туристів і відпочиваючих на 620 тис. місць, але вони потребують модернізації та реконструкції відповідно до міжнародних стандартів. Крім того, підтримання в належному стані потребують і рекреаційні зони, пам'ятки культури та архітектури України, інші об'єкти туристичних чи екскурсійних послуг. У 2006 році спостерігається позитивна динаміка основних показників туристичної сфери. За 2006 рік Україну відвідали 18,9 млн. іноземних громадян, що на 7% більше, ніж у 2005 році.</w:t>
      </w:r>
    </w:p>
    <w:p>
      <w:pPr>
        <w:pStyle w:val="Normal"/>
        <w:spacing w:lineRule="auto" w:line="360"/>
        <w:ind w:firstLine="709"/>
        <w:jc w:val="both"/>
        <w:rPr>
          <w:color w:val="000000"/>
          <w:sz w:val="28"/>
          <w:szCs w:val="28"/>
          <w:lang w:val="uk-UA"/>
        </w:rPr>
      </w:pPr>
      <w:r>
        <w:rPr>
          <w:color w:val="000000"/>
          <w:sz w:val="28"/>
          <w:szCs w:val="28"/>
          <w:lang w:val="uk-UA"/>
        </w:rPr>
        <w:t>Темпи зростання обсягів в'їзного туризму (107%) перевищили темпи зростання виїзного туризму (103%). Протягом 2006 року виїзний потік становив 16,9 млн. осіб. Структура виїзного потоку: країни СНД – 8,3 млн. осіб, країни ЄС – 7,4 млн. осіб, інші країни – 1,1 млн. осіб.</w:t>
      </w:r>
    </w:p>
    <w:p>
      <w:pPr>
        <w:pStyle w:val="Normal"/>
        <w:spacing w:lineRule="auto" w:line="360"/>
        <w:ind w:firstLine="709"/>
        <w:jc w:val="both"/>
        <w:rPr/>
      </w:pPr>
      <w:r>
        <w:rPr>
          <w:color w:val="000000"/>
          <w:sz w:val="28"/>
          <w:szCs w:val="28"/>
          <w:lang w:val="uk-UA"/>
        </w:rPr>
        <w:t>Обсяг внутрішнього туризму у 2006 році залишається сталим – за попередніми даними 8,2 млн. внутрішніх туристів (збільшення на 2%). Всього протягом минулого року туристичними підприємствами обслуговано 3,4 млн. туристів (на 16% більше, ніж за 2005 рік) та 1,8 млн. екскурсантів (на 6% більше, ніж у 2005 році).</w:t>
      </w:r>
    </w:p>
    <w:p>
      <w:pPr>
        <w:pStyle w:val="Normal"/>
        <w:spacing w:lineRule="auto" w:line="360"/>
        <w:ind w:firstLine="709"/>
        <w:jc w:val="both"/>
        <w:rPr>
          <w:color w:val="000000"/>
          <w:sz w:val="28"/>
          <w:szCs w:val="28"/>
          <w:lang w:val="uk-UA"/>
        </w:rPr>
      </w:pPr>
      <w:r>
        <w:rPr>
          <w:color w:val="000000"/>
          <w:sz w:val="28"/>
          <w:szCs w:val="28"/>
          <w:lang w:val="uk-UA"/>
        </w:rPr>
        <w:t>Серед показників економічної ефективності туристичної діяльності першочергове значення належить конкурентоспроможності та рентабельності. Це пояснюється тим, що вони демонструють ефект від надання туристичних послуг, дають змогу оцінити позитивні зрушення у розвитку галузі й робити висновки щодо доцільності вкладення інвестицій в цю сфер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ind w:firstLine="709"/>
        <w:jc w:val="both"/>
        <w:rPr>
          <w:color w:val="000000"/>
          <w:lang w:val="uk-UA"/>
        </w:rPr>
      </w:pPr>
      <w:r>
        <w:rPr>
          <w:color w:val="000000"/>
          <w:lang w:val="uk-UA"/>
        </w:rPr>
        <w:t>Список використаних джерел</w:t>
      </w:r>
    </w:p>
    <w:p>
      <w:pPr>
        <w:pStyle w:val="Normal"/>
        <w:spacing w:lineRule="auto" w:line="360"/>
        <w:jc w:val="both"/>
        <w:rPr>
          <w:color w:val="000000"/>
          <w:sz w:val="28"/>
          <w:szCs w:val="28"/>
          <w:lang w:val="uk-UA"/>
        </w:rPr>
      </w:pPr>
      <w:r>
        <w:rPr>
          <w:color w:val="000000"/>
          <w:sz w:val="28"/>
          <w:szCs w:val="28"/>
          <w:lang w:val="uk-UA"/>
        </w:rPr>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Конституція України</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Закон України «Про туризм» (№324/95-ВР) від 15.09.1995 р.</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Закон України «Про курорти» (№2020-ІІІ) від 05.10.2000 р.</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Указ Президента України «Про підтримку розвитку туризму в Україні» (№127/2001) від 2.03.2001 р.</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Указ Президента України «Питання Державної туристичної адміністрації України» №331/2002 від 11.04.2002 р.</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Указ Президента України «Про заходи щодо забезпечення реалізації державної політики у галузі туризму» №1213/2001 від 14.12.2001 р.</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Указ Президента України «Про основні напрями розвитку туризму в Україні до 2010 року» №973/99 від 10.08.99 р.</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Постанова Кабінету Міністрів України «Про затвердження Державної програми розвитку туризму на 2002–2010 роки» №583 від 29.04.2002 р.</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Постанова Кабінету Міністрів України «Питання Національної ради по туризму» №1503 від 28.09.2000</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Бейдик О.О. Рекреаційно-туристські ресурси України: Методологія та методика аналізу, термінологія, районування. – К.: «Київський університет», 2001. – 395 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оронков В. Туризм – вулиця з двостороннім рухом // Голос України. – 2006. – №215–216. – 16 листоп. – С. 3</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Іваненко В.В. Туристична галузь на межі тисячоліть // Актуальні проблеми міжнародних відносин. Випуск 38 (Частина ІІ), 2002. С. 58–60.</w:t>
        <w:br/>
        <w:t>20. Ільїна О.В. Туризм. Рекреаційна географія: Поняття і терміни. – Луцьк: Терен, 2004. – 104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Кафарський В. Український туризм: здобутки чи втрати: [Стаття народного депутата України] // Голос України. – 2005. – №226. – 29 листоп. – С. 10 – 11</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аркетинг туризму: Навчальний посібник./ За ред. І.І. Тимошенка. – К.: Видавництво Європейського університету, 2006. – 427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Руденко В.П. Природно-ресурсний потенціал України. Л: Світ 1998 р.</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Ткаченко Т.І. Сталий розвиток туризму: теорія, методологія, реалії бізнесу: Моноргафія. – К.: КНТЕУ, 2006. – 537 с.</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Федорченко В.К. Історія туризму в Україні. – К: Вища школа 2002 р.</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Федорченко В.К., Дьорова Т.А. Історія туризму в Україні: Навчальний посібник. – К.: Вища школа, 2002. – 195 с.</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Цибух В.І., Вихристенко Б.І., Попович С.І. Стан і перспективи розвитку туризму в Україні // Туристично-краєзнавчі дослідження. – К.: 2004. – Випуск 2. – С. 655</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Черніна І.В. Міжнародний туризм в економіці регіону: Навч.–мет. посібник. – Донецьк: Вид-во «ДонДУУ», 2006. – 16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kern w:val="2"/>
      <w:sz w:val="28"/>
      <w:szCs w:val="32"/>
    </w:rPr>
  </w:style>
  <w:style w:type="paragraph" w:styleId="Heading2">
    <w:name w:val="Heading 2"/>
    <w:basedOn w:val="Normal"/>
    <w:next w:val="TextBody"/>
    <w:qFormat/>
    <w:pPr>
      <w:numPr>
        <w:ilvl w:val="1"/>
        <w:numId w:val="1"/>
      </w:numPr>
      <w:spacing w:lineRule="auto" w:line="360"/>
      <w:jc w:val="both"/>
      <w:outlineLvl w:val="1"/>
    </w:pPr>
    <w:rPr>
      <w:b/>
      <w:bCs/>
      <w:sz w:val="28"/>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0">
    <w:name w:val="Основной шрифт абзаца"/>
    <w:qFormat/>
    <w:rPr/>
  </w:style>
  <w:style w:type="character" w:styleId="StrongEmphasis">
    <w:name w:val="Strong"/>
    <w:qFormat/>
    <w:rPr>
      <w:rFonts w:cs="Times New Roman;Times New Roman"/>
      <w:b/>
      <w:bCs/>
    </w:rPr>
  </w:style>
  <w:style w:type="character" w:styleId="3">
    <w:name w:val="Заголовок 3 Знак"/>
    <w:qFormat/>
    <w:rPr>
      <w:rFonts w:cs="Times New Roman;Times New Roman"/>
      <w:b/>
      <w:bCs/>
      <w:sz w:val="27"/>
      <w:szCs w:val="27"/>
    </w:rPr>
  </w:style>
  <w:style w:type="character" w:styleId="1">
    <w:name w:val="Заголовок 1 Знак"/>
    <w:qFormat/>
    <w:rPr>
      <w:rFonts w:eastAsia="Times New Roman;Times New Roman" w:cs="Times New Roman;Times New Roman"/>
      <w:b/>
      <w:bCs/>
      <w:kern w:val="2"/>
      <w:sz w:val="32"/>
      <w:szCs w:val="32"/>
    </w:rPr>
  </w:style>
  <w:style w:type="character" w:styleId="Emphasis">
    <w:name w:val="Emphasis"/>
    <w:qFormat/>
    <w:rPr>
      <w:rFonts w:cs="Times New Roman;Times New Roman"/>
      <w:i/>
      <w:iCs/>
    </w:rPr>
  </w:style>
  <w:style w:type="character" w:styleId="2">
    <w:name w:val="Заголовок 2 Знак"/>
    <w:qFormat/>
    <w:rPr>
      <w:rFonts w:cs="Times New Roman;Times New Roman"/>
      <w:b/>
      <w:bCs/>
      <w:sz w:val="36"/>
      <w:szCs w:val="36"/>
    </w:rPr>
  </w:style>
  <w:style w:type="character" w:styleId="Style11">
    <w:name w:val="Текст выноски Знак"/>
    <w:qFormat/>
    <w:rPr>
      <w:rFonts w:ascii="Tahoma" w:hAnsi="Tahoma" w:cs="Tahoma"/>
      <w:sz w:val="16"/>
      <w:szCs w:val="16"/>
    </w:rPr>
  </w:style>
  <w:style w:type="character" w:styleId="Rvts6">
    <w:name w:val="rvts6"/>
    <w:qFormat/>
    <w:rPr>
      <w:rFonts w:cs="Times New Roman;Times New Roman"/>
    </w:rPr>
  </w:style>
  <w:style w:type="character" w:styleId="Style12">
    <w:name w:val="Основной текст с отступом Знак"/>
    <w:qFormat/>
    <w:rPr>
      <w:rFonts w:cs="Times New Roman;Times New Roman"/>
      <w:sz w:val="24"/>
      <w:szCs w:val="24"/>
      <w:lang w:val="uk-UA" w:eastAsia="en-US"/>
    </w:rPr>
  </w:style>
  <w:style w:type="character" w:styleId="Rvts8">
    <w:name w:val="rvts8"/>
    <w:qFormat/>
    <w:rPr>
      <w:rFonts w:cs="Times New Roman;Times New Roman"/>
    </w:rPr>
  </w:style>
  <w:style w:type="character" w:styleId="Rvts16">
    <w:name w:val="rvts16"/>
    <w:qFormat/>
    <w:rPr>
      <w:rFonts w:cs="Times New Roman;Times New Roman"/>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uk-UA" w:eastAsia="en-US"/>
    </w:rPr>
  </w:style>
  <w:style w:type="paragraph" w:styleId="Rvps14">
    <w:name w:val="rvps14"/>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8:00Z</dcterms:created>
  <dc:creator>Елена</dc:creator>
  <dc:description/>
  <cp:keywords/>
  <dc:language>en-US</dc:language>
  <cp:lastModifiedBy>SYSTEM</cp:lastModifiedBy>
  <dcterms:modified xsi:type="dcterms:W3CDTF">2011-09-07T06:38:00Z</dcterms:modified>
  <cp:revision>2</cp:revision>
  <dc:subject/>
  <dc:title>ВСТУП</dc:title>
</cp:coreProperties>
</file>